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rFonts w:cs="Traditional Arabic"/>
          <w:sz w:val="114"/>
          <w:sz w:val="114"/>
          <w:szCs w:val="114"/>
          <w:rtl w:val="true"/>
        </w:rPr>
        <w:t>تفسير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sz w:val="164"/>
          <w:sz w:val="164"/>
          <w:szCs w:val="164"/>
          <w:rtl w:val="true"/>
        </w:rPr>
        <w:t>جزء</w:t>
      </w:r>
      <w:r>
        <w:rPr>
          <w:sz w:val="164"/>
          <w:sz w:val="164"/>
          <w:szCs w:val="164"/>
          <w:rtl w:val="true"/>
        </w:rPr>
        <w:t xml:space="preserve"> </w:t>
      </w:r>
      <w:r>
        <w:rPr>
          <w:rFonts w:cs="Traditional Arabic"/>
          <w:sz w:val="164"/>
          <w:sz w:val="164"/>
          <w:szCs w:val="164"/>
          <w:rtl w:val="true"/>
        </w:rPr>
        <w:t>عم</w:t>
      </w:r>
    </w:p>
    <w:p>
      <w:pPr>
        <w:pStyle w:val="TextBody"/>
        <w:spacing w:lineRule="exact" w:line="560"/>
        <w:jc w:val="center"/>
        <w:rPr>
          <w:rFonts w:cs="Traditional Arabic"/>
          <w:sz w:val="164"/>
          <w:szCs w:val="164"/>
        </w:rPr>
      </w:pPr>
      <w:r>
        <w:rPr>
          <w:rFonts w:cs="Traditional Arabic"/>
          <w:sz w:val="164"/>
          <w:szCs w:val="164"/>
          <w:rtl w:val="true"/>
        </w:rPr>
      </w:r>
    </w:p>
    <w:p>
      <w:pPr>
        <w:pStyle w:val="TextBody"/>
        <w:spacing w:lineRule="exact" w:line="56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center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  <w:r>
        <w:rPr>
          <w:rFonts w:cs="Traditional Arabic"/>
          <w:sz w:val="42"/>
          <w:sz w:val="42"/>
          <w:szCs w:val="42"/>
          <w:rtl w:val="true"/>
        </w:rPr>
        <w:t>مس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لي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اص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يار</w:t>
      </w:r>
    </w:p>
    <w:p>
      <w:pPr>
        <w:pStyle w:val="TextBody"/>
        <w:spacing w:lineRule="exact" w:line="560"/>
        <w:jc w:val="both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Cs w:val="42"/>
          <w:rtl w:val="true"/>
        </w:rPr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ملتق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ديث</w:t>
      </w:r>
    </w:p>
    <w:p>
      <w:pPr>
        <w:pStyle w:val="TextBody"/>
        <w:spacing w:lineRule="exact" w:line="56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www.ahlalhdeeth.com</w:t>
      </w:r>
    </w:p>
    <w:p>
      <w:pPr>
        <w:pStyle w:val="TextBody"/>
        <w:spacing w:lineRule="exact" w:line="5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خ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د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نبا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ا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سلك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ل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واب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ا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7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7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>)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ن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ن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جاجا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معصرا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ثجاج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معصرا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جاج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ك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raditional Arabic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و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ا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ه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ي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خ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ت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إن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هود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ب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قب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طار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ى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صب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ق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إ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كأ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اقا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تون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ر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مث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ترك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م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و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نازعات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ناز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نس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تك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خت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ر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مط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ب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وء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عس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تك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أقب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أدب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ا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رت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تك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تلأ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و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رت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و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ً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س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وم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مطف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واط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ط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از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ا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لقيه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يد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عا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فس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ئ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تك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غبة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ب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ها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ب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خ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ح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غ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ك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جت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>)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ظ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>)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ذ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ذ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2</w:t>
      </w:r>
      <w:r>
        <w:rPr>
          <w:rFonts w:cs="Traditional Arabic"/>
          <w:rtl w:val="true"/>
        </w:rPr>
        <w:t>)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>)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)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ح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)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5</w:t>
      </w:r>
      <w:r>
        <w:rPr>
          <w:rFonts w:cs="Traditional Arabic"/>
          <w:rtl w:val="true"/>
        </w:rPr>
        <w:t>)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اج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ف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س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  <w:t>و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ف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ف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ض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لمي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4</w:t>
      </w:r>
      <w:r>
        <w:rPr>
          <w:rFonts w:cs="Traditional Arabic"/>
          <w:rtl w:val="true"/>
        </w:rPr>
        <w:t xml:space="preserve">) : "... </w:t>
      </w:r>
      <w:r>
        <w:rPr>
          <w:rFonts w:cs="Traditional Arabic"/>
          <w:rtl w:val="true"/>
        </w:rPr>
        <w:t>الج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raditional Arabic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vertAlign w:val="subscript"/>
          <w:rtl w:val="true"/>
        </w:rPr>
        <w:t xml:space="preserve">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70</w:t>
      </w:r>
      <w:r>
        <w:rPr>
          <w:rFonts w:cs="Traditional Arabic"/>
          <w:rtl w:val="true"/>
        </w:rPr>
        <w:t>) : "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: </w:t>
      </w:r>
      <w:r>
        <w:rPr>
          <w:rFonts w:cs="Traditional Arabic"/>
          <w:rtl w:val="true"/>
        </w:rPr>
        <w:t>واللغو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  <w:t>ل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رت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تك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ختل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ج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ز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طاب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432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ار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ind w:left="432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ind w:left="4320" w:right="0" w:hanging="0"/>
        <w:jc w:val="both"/>
        <w:rPr/>
      </w:pP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305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561</w:t>
      </w:r>
    </w:p>
    <w:p>
      <w:pPr>
        <w:pStyle w:val="TextBody"/>
        <w:spacing w:lineRule="exact" w:line="560"/>
        <w:ind w:left="3600" w:right="0" w:firstLine="72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ناس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اكس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</w:rPr>
        <w:t>4923616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أ</w:t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أ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ء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خلق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بن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ج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ن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ق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س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ص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لطا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ب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و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س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ذو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ي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حد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ن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كو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كأ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ذر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</w:t>
      </w:r>
    </w:p>
    <w:p>
      <w:pPr>
        <w:pStyle w:val="TextBody"/>
        <w:spacing w:lineRule="exact" w:line="560"/>
        <w:jc w:val="center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أ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ء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ساء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ت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ت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ك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ه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ترش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اد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و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خلق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شأ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ت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أ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كنو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ع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ش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ترك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تري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بن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ف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ف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ج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جاج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ط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ن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ات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فا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ن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ات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ج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قات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ق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ج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ي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فا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ح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س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ب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ا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صاد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ق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ا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صد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لطا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ب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ك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و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ش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ساق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و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و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دت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ق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مال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و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ز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ب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ت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ذو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ي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و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ي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ذو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ء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ز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آ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حد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ن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كو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ن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و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كأ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اق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تا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80"/>
        <w:ind w:left="0" w:right="0" w:firstLine="720"/>
        <w:jc w:val="both"/>
        <w:rPr/>
      </w:pP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ز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80"/>
        <w:ind w:left="0" w:right="0" w:firstLine="720"/>
        <w:jc w:val="both"/>
        <w:rPr/>
      </w:pP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ث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80"/>
        <w:ind w:left="0" w:right="0" w:firstLine="720"/>
        <w:jc w:val="both"/>
        <w:rPr/>
      </w:pP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و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80"/>
        <w:ind w:left="0" w:right="0" w:firstLine="720"/>
        <w:jc w:val="both"/>
        <w:rPr/>
      </w:pP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80"/>
        <w:ind w:left="0" w:right="0" w:firstLine="720"/>
        <w:jc w:val="both"/>
        <w:rPr>
          <w:rFonts w:cs="Traditional Arabic"/>
        </w:rPr>
      </w:pP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ط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لروح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ل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ج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ذر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ذ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عات</w:t>
      </w:r>
    </w:p>
    <w:p>
      <w:pPr>
        <w:pStyle w:val="TextBody"/>
        <w:spacing w:lineRule="exact" w:line="560"/>
        <w:ind w:left="0" w:right="0" w:firstLine="720"/>
        <w:jc w:val="center"/>
        <w:rPr>
          <w:rFonts w:cs="Traditional Arabic"/>
          <w:vertAlign w:val="subscript"/>
        </w:rPr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عات</w:t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ind w:left="0" w:right="0" w:firstLine="72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الناز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ناش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ساب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ال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المدب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ت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د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ب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ش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د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ء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ذ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ه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ى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ح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ء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غ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ع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ت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عا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بر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ء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سأل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عات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ناز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ق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س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ناش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ط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هو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ساب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ال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المدب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ئ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و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تبعث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ناز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عث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6-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ت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دف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عث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ف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بص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ع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ع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د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ر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رج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؟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ء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ر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س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سر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اهر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5-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شو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ب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ه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خش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و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ر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ءا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كذ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ء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رة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أ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د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بن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ك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غ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ح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غط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ا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ع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ا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ت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عامك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عا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غ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ذ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بر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ؤ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ون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ء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و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ح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غ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و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سأل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اه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ذ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ي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ص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auto" w:line="24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س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2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س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رف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ع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زيت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حد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فاك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تا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عا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صاح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ضاح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ب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ره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س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ش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Fonts w:cs="Traditional Arabic"/>
          <w:rtl w:val="true"/>
        </w:rPr>
        <w:t>}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ك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عظ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لم؟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ع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؟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-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ك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لح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؟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8-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ه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عاظ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م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رف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هر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ر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ح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رون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]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فره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ره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ر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ف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ر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ت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ق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7-2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ن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ع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ض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زيت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خل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ن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ق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الن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حد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ذ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ول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فاك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ع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ت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إنعا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عا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خ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نت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4-3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صا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ي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ضاح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بشر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لا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0-4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ره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ر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ر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ؤ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ض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ع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ر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ط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ت</w:t>
      </w:r>
      <w:r>
        <w:rPr>
          <w:rFonts w:cs="Traditional Arabic"/>
          <w:rtl w:val="true"/>
        </w:rPr>
        <w:t>}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ؤ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د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غ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ؤ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ر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ل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ح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ا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8-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ء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ف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ت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با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]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ط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يح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ها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لف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ني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ض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]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س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ت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عس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س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ك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ح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ت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ن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م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مو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ء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ن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ح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س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اتها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]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ئ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طار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طار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ط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فظ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ر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ص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ائ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طار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ط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ت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ث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م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رق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لئ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ج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‍‍</w:t>
      </w:r>
      <w:r>
        <w:rPr>
          <w:rFonts w:cs="Traditional Arabic"/>
          <w:rtl w:val="true"/>
        </w:rPr>
        <w:t xml:space="preserve">!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لك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ك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ر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ر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ف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فظ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ج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ر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د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ص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ص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دخ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و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ائب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د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7</w:t>
      </w:r>
      <w:r>
        <w:rPr>
          <w:rFonts w:cs="Traditional Arabic"/>
          <w:rtl w:val="true"/>
        </w:rPr>
        <w:t xml:space="preserve">]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7-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ه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غ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] .</w:t>
      </w:r>
      <w:r>
        <w:br w:type="page"/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ففين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9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ففين</w:t>
      </w:r>
    </w:p>
    <w:p>
      <w:pPr>
        <w:pStyle w:val="TextBody"/>
        <w:spacing w:lineRule="exact" w:line="56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طف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عو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كذ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جو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ش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س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خ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ف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ز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ن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ءا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ام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ففين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طفف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طففين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ت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خ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زن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ز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سرون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ط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ف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ؤم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4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عو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ف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ع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ا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ف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ية</w:t>
      </w:r>
      <w:r>
        <w:rPr>
          <w:rFonts w:cs="Traditional Arabic"/>
          <w:rtl w:val="true"/>
        </w:rPr>
        <w:t xml:space="preserve">"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7-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وم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ف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ه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0-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كذ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ت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ون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"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5-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جو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بون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8-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و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س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ش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س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خت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فس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ق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ت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7-2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ز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ن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رب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آ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زأ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ح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امز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ؤم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هز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هين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ذ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ك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أر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ح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شقاق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شقاق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ذ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ت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ذ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لا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ترك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بش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شقاق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ذ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ع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ذ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ت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لاقي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7-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ي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راً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0-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راً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و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3-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ر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16-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ق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br w:type="page"/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ا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اً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ترك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ب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ا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ين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ي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ض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ع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4-2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بش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لق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ج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ج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ج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ج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زل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هود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تبعث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د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دود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ق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و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8-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ق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ذ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م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ق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ي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raditional Arabic"/>
          <w:rtl w:val="true"/>
        </w:rPr>
        <w:t xml:space="preserve">}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3-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و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ون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7-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ود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ج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9-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ط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ل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و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1-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ء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ص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ري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0"/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2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رق</w:t>
      </w:r>
    </w:p>
    <w:p>
      <w:pPr>
        <w:pStyle w:val="TextBody"/>
        <w:spacing w:lineRule="auto" w:line="240"/>
        <w:ind w:left="0" w:right="0" w:firstLine="72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</w:t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رق</w:t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لينظ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م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رق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قب</w:t>
      </w:r>
      <w:r>
        <w:rPr>
          <w:rFonts w:cs="Traditional Arabic"/>
          <w:rtl w:val="true"/>
        </w:rPr>
        <w:t xml:space="preserve">}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-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ق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ائب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8-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ئ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ي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ف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 w:before="120" w:after="12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 w:before="120" w:after="120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11-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زل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ش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ا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5-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ر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ا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م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د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ل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</w:p>
    <w:p>
      <w:pPr>
        <w:pStyle w:val="TextBody"/>
        <w:spacing w:lineRule="exact" w:line="56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س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سنقر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نيس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سرى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س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يتجن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س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ط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ك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وصل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د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ا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التقدي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ب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غ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بس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6-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سنقر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ن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نيس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سر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س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يتجن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قى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1-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يتجن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4-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6-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ك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8-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3"/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br w:type="page"/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شية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شية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ش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ء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س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ك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نم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ف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ز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ثو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ع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شية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شية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شع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ب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ت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ي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و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ت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ءاني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ر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يع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ابس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عم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س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خط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0-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غي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2-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ك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نم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ف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ز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ثوب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طج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آ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را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</w:rPr>
        <w:t>18-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ط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ر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يط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ر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3-2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ع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5-2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ز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ــر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>و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لمر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ا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ت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ا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مئ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ر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د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د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فجر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تر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ا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ج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طة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ين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 xml:space="preserve">]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ح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ءامنين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تا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1-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لمرصا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ك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5-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ن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نن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ي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7-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ت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انت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ك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ط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ث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ك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1-2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جا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ا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ط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ع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ياتي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5-2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ق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اف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مئ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د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د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ي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............................................................................... </w:t>
      </w:r>
      <w:r>
        <w:rPr>
          <w:rFonts w:cs="Traditional Arabic"/>
          <w:rtl w:val="true"/>
        </w:rPr>
        <w:t>ار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خل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عنك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اد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د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ت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ول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ص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اع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ترك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د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ا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8-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د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دين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ش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ش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ت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اً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1-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هد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د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د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3-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ت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بة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ق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ع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7-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ول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منة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را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9-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د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ؤ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ش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ح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اها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غ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كذ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ق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م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ن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حاه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ضو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ه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ه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وء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شه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ق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بنائ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حاه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سط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و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ل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9-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اه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ف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غو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دس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ك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ق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ي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ح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4-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كذ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ق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م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ن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ذ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ـل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سني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سني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نذر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سيجن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ث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ث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ت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-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سني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سر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قع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8-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سني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سرى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ت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ذ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2-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عت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خ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صيت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4-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نذر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حذر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ت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ق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  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7-2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سيجان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س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ط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ـى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ى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الض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ى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ك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ض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ض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ض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ك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-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غن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9-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ذ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br w:type="page"/>
      </w:r>
    </w:p>
    <w:p>
      <w:pPr>
        <w:pStyle w:val="TextBody"/>
        <w:spacing w:lineRule="exact" w:line="56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ـرح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وض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رف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ك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س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ح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لي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ح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-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وض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رف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ك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وي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ت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-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لب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7-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غب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auto" w:line="240"/>
        <w:ind w:left="0" w:right="0" w:firstLine="72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ــن</w:t>
      </w:r>
    </w:p>
    <w:p>
      <w:pPr>
        <w:pStyle w:val="TextBody"/>
        <w:spacing w:lineRule="auto" w:line="240"/>
        <w:ind w:left="0" w:right="0" w:firstLine="72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</w:p>
    <w:p>
      <w:pPr>
        <w:pStyle w:val="TextBody"/>
        <w:spacing w:lineRule="exact" w:line="560"/>
        <w:ind w:left="0" w:right="0" w:firstLine="720"/>
        <w:jc w:val="center"/>
        <w:rPr>
          <w:rFonts w:cs="Traditional Arabic"/>
        </w:rPr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ن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ind w:left="0" w:right="0" w:firstLine="72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ind w:left="720" w:right="0" w:hanging="0"/>
        <w:jc w:val="left"/>
        <w:rPr/>
      </w:pPr>
      <w:r>
        <w:rPr>
          <w:rFonts w:cs="Traditional Arabic"/>
          <w:rtl w:val="true"/>
        </w:rPr>
        <w:t>و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ن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ج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.....................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موس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لين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...........................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..........................................................................................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ا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ق</w:t>
      </w:r>
    </w:p>
    <w:p>
      <w:pPr>
        <w:pStyle w:val="TextBody"/>
        <w:spacing w:lineRule="auto" w:line="240"/>
        <w:ind w:left="0" w:right="0" w:firstLine="72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ـق</w:t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رء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رء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رء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س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ن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ل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سن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ق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فت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ج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لها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6-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ى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غ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9-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رء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*</w:t>
      </w:r>
      <w:r>
        <w:rPr>
          <w:rFonts w:cs="Traditional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ط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1-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رء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رء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 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5-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س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ن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ف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أخ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ذ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7-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سن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انية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د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ياً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رب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ا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ــدر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ساب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4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center"/>
        <w:rPr>
          <w:rFonts w:cs="Traditional Arabic"/>
        </w:rPr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tl w:val="true"/>
        </w:rPr>
        <w:t xml:space="preserve"> </w:t>
      </w:r>
    </w:p>
    <w:p>
      <w:pPr>
        <w:pStyle w:val="TextBody"/>
        <w:spacing w:lineRule="auto" w:line="240"/>
        <w:ind w:left="0" w:right="0" w:firstLine="720"/>
        <w:jc w:val="center"/>
        <w:rPr>
          <w:rFonts w:cs="Traditional Arabic"/>
        </w:rPr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br w:type="page"/>
      </w:r>
    </w:p>
    <w:p>
      <w:pPr>
        <w:pStyle w:val="TextBody"/>
        <w:spacing w:lineRule="auto" w:line="240"/>
        <w:ind w:left="0" w:right="0" w:firstLine="72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</w:p>
    <w:p>
      <w:pPr>
        <w:pStyle w:val="TextBody"/>
        <w:spacing w:lineRule="exact" w:line="560"/>
        <w:ind w:left="0" w:right="0" w:firstLine="72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جز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</w:p>
    <w:p>
      <w:pPr>
        <w:pStyle w:val="TextBody"/>
        <w:spacing w:lineRule="exact" w:line="560"/>
        <w:ind w:left="0" w:right="0" w:firstLine="720"/>
        <w:jc w:val="both"/>
        <w:rPr/>
      </w:pPr>
      <w:r>
        <w:rPr>
          <w:rFonts w:cs="Traditional Arabic"/>
        </w:rPr>
        <w:t>1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ر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ك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cs="Traditional Arabic"/>
          <w:rtl w:val="true"/>
        </w:rPr>
        <w:t xml:space="preserve">}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و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و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ح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7-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جز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زلة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زلة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ز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ق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تا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زلة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ز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ق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ط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ب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-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تا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غباَ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       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يات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يات</w:t>
      </w:r>
    </w:p>
    <w:p>
      <w:pPr>
        <w:pStyle w:val="TextBody"/>
        <w:spacing w:lineRule="exact" w:line="56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العا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المو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المتغ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ث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وس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يات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عا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المو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المغ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حا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ث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*</w:t>
      </w:r>
      <w:r>
        <w:rPr>
          <w:rFonts w:cs="Traditional Arabic"/>
          <w:rtl w:val="true"/>
        </w:rPr>
        <w:t>فوس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ا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ك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ص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ت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      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جر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-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يد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ن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9-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بي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و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ــة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ث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ز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ز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ول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ث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وش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ي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ؤ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-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ز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ة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ث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8-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ز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ية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ق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ي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ثــر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ثر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أله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أ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ثر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له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غ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-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ه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غ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كاث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عثك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-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شا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يق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أ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أل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لخ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  <w:r>
        <w:br w:type="page"/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ـر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عص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زائ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توا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توا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زة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زة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ب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ص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زة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ده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ت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ك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-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ب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ص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د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اق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ذ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ط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ت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بق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ـل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رم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ت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يل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ر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ب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رم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كول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ق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ك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قدا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لإي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لي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إي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ف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ي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ا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-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ي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ا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ب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عــون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عون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أرء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ء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يم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عون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رء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ل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-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ءون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يم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عون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ت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خ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و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ثـر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ثر</w:t>
      </w:r>
    </w:p>
    <w:p>
      <w:pPr>
        <w:pStyle w:val="TextBody"/>
        <w:spacing w:lineRule="exact" w:line="56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ن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ثر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ن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تر</w:t>
      </w:r>
      <w:r>
        <w:rPr>
          <w:rFonts w:cs="Traditional Arabic"/>
          <w:rtl w:val="true"/>
        </w:rPr>
        <w:t>}.</w:t>
      </w:r>
    </w:p>
    <w:p>
      <w:pPr>
        <w:pStyle w:val="TextBody"/>
        <w:spacing w:lineRule="exact" w:line="560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br/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 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ـرون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ون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ون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raditional Arabic"/>
          <w:rtl w:val="true"/>
        </w:rPr>
        <w:t>}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و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ض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ــر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س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س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مَسَـد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د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س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د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حاه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ف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س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س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د</w:t>
      </w:r>
      <w:r>
        <w:rPr>
          <w:rFonts w:cs="Traditional Arabic"/>
          <w:rtl w:val="true"/>
        </w:rPr>
        <w:t>}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س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ت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ن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"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ت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ق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ـلاص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3-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ف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ــق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ق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ث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ق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ش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ا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وذ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وذ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ء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ق</w:t>
      </w:r>
      <w:r>
        <w:rPr>
          <w:rFonts w:cs="Traditional Arabic"/>
          <w:rtl w:val="true"/>
        </w:rPr>
        <w:t xml:space="preserve">} : </w:t>
      </w:r>
      <w:r>
        <w:rPr>
          <w:rFonts w:cs="Traditional Arabic"/>
          <w:rtl w:val="true"/>
        </w:rPr>
        <w:t>ي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ربو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-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ث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ت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نخ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سـ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ـاس</w:t>
      </w:r>
    </w:p>
    <w:p>
      <w:pPr>
        <w:pStyle w:val="TextBody"/>
        <w:spacing w:lineRule="auto" w:line="240"/>
        <w:jc w:val="center"/>
        <w:rPr/>
      </w:pPr>
      <w:r>
        <w:rPr>
          <w:rFonts w:cs="Traditional Arabic"/>
          <w:rtl w:val="true"/>
        </w:rPr>
        <w:t>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</w:p>
    <w:p>
      <w:pPr>
        <w:pStyle w:val="TextBody"/>
        <w:spacing w:lineRule="exact" w:line="56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560"/>
        <w:jc w:val="center"/>
        <w:rPr/>
      </w:pP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-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ي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ع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-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ت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خ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را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2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4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4485" cy="248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19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9.6pt;mso-wrap-distance-left:0pt;mso-wrap-distance-right:0pt;mso-wrap-distance-top:0pt;mso-wrap-distance-bottom:0pt;margin-top:0.05pt;mso-position-vertical-relative:text;margin-left:21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198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ير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62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هذي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غ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Cs/>
          <w:sz w:val="30"/>
          <w:szCs w:val="28"/>
        </w:rPr>
        <w:t>10</w:t>
      </w:r>
      <w:r>
        <w:rPr>
          <w:rFonts w:cs="Traditional Arabic"/>
          <w:b/>
          <w:bCs/>
          <w:sz w:val="30"/>
          <w:szCs w:val="28"/>
          <w:rtl w:val="true"/>
        </w:rPr>
        <w:t xml:space="preserve"> : </w:t>
      </w:r>
      <w:r>
        <w:rPr>
          <w:rFonts w:cs="Traditional Arabic"/>
          <w:b/>
          <w:bCs/>
          <w:sz w:val="30"/>
          <w:szCs w:val="28"/>
        </w:rPr>
        <w:t>671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4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ش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</w:footnote>
  <w:footnote w:id="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صف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ط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م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4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ت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سك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tab/>
        <w:tab/>
        <w:tab/>
        <w:tab/>
        <w:t xml:space="preserve"> =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4">
    <w:p>
      <w:pPr>
        <w:pStyle w:val="Footnote"/>
        <w:spacing w:lineRule="auto" w:line="288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ر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88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88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88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جا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ا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ف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ا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ت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عف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يلاً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دها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ش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بة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ا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طر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شق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20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هت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و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بث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ع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وش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يل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خت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خت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ال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طاط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خ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ق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ب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ق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و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ساق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ذو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ء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5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و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و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ي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اً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قاب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قاب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ت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8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2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و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ش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ورد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طخ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خارستان</w:t>
      </w:r>
      <w:r>
        <w:rPr>
          <w:rFonts w:cs="Traditional Arabic"/>
          <w:b/>
          <w:bCs/>
          <w:sz w:val="28"/>
          <w:szCs w:val="28"/>
          <w:rtl w:val="true"/>
        </w:rPr>
        <w:t xml:space="preserve">}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ه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ق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رو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فس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ئ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2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و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8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8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حا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ق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صاد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و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ي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1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ه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م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ط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هاق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رب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ل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ه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ه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رب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تلاء</w:t>
      </w:r>
      <w:r>
        <w:rPr>
          <w:rFonts w:cs="Traditional Arabic"/>
          <w:b/>
          <w:bCs/>
          <w:sz w:val="28"/>
          <w:szCs w:val="28"/>
          <w:rtl w:val="true"/>
        </w:rPr>
        <w:t>" 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هق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س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ف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باً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tab/>
        <w:tab/>
        <w:t>=</w:t>
      </w:r>
    </w:p>
  </w:footnote>
  <w:footnote w:id="37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ح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 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ر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ر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ح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وا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باعه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ابا</w:t>
      </w:r>
      <w:r>
        <w:rPr>
          <w:rFonts w:cs="Traditional Arabic"/>
          <w:b/>
          <w:bCs/>
          <w:sz w:val="28"/>
          <w:szCs w:val="28"/>
          <w:rtl w:val="true"/>
        </w:rPr>
        <w:t>} 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ن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اب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طا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cs="Traditional Arabic"/>
          <w:b/>
          <w:bCs/>
          <w:sz w:val="28"/>
          <w:szCs w:val="28"/>
          <w:rtl w:val="true"/>
        </w:rPr>
        <w:t xml:space="preserve">}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3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3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3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3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3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ع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أو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صو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د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سا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اب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َ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5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4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7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tab/>
        <w:t>=</w:t>
      </w:r>
    </w:p>
    <w:p>
      <w:pPr>
        <w:pStyle w:val="Footnote"/>
        <w:ind w:left="855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43">
    <w:p>
      <w:pPr>
        <w:pStyle w:val="Footnote"/>
        <w:numPr>
          <w:ilvl w:val="0"/>
          <w:numId w:val="17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ab/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ش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ش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7"/>
        </w:numPr>
        <w:ind w:left="12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7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ه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حو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اب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2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2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س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ش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ي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كش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2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2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5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numPr>
          <w:ilvl w:val="0"/>
          <w:numId w:val="5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Footnote"/>
        <w:numPr>
          <w:ilvl w:val="0"/>
          <w:numId w:val="5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6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اً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</w:footnote>
  <w:footnote w:id="4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7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4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ش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ك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ت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ف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4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ف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rFonts w:cs="Traditional Arabic"/>
          <w:b/>
          <w:bCs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ثي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ذ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أن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ا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يش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8"/>
        </w:numPr>
        <w:ind w:left="1095" w:right="0" w:hanging="375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8"/>
        </w:numPr>
        <w:ind w:left="1095" w:right="0" w:hanging="375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اً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س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8"/>
        </w:numPr>
        <w:ind w:left="1095" w:right="0" w:hanging="375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اهرة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رفو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قو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tab/>
        <w:tab/>
        <w:tab/>
        <w:tab/>
        <w:tab/>
        <w:tab/>
        <w:tab/>
        <w:t>=</w:t>
      </w:r>
    </w:p>
  </w:footnote>
  <w:footnote w:id="52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ر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لا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ن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4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ت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12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ف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12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1215" w:right="0" w:firstLine="22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ـ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ـ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حــر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هـ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ـ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firstLine="28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ه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لاب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5">
    <w:p>
      <w:pPr>
        <w:pStyle w:val="Footnote"/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88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88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88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88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ع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88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ن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7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56">
    <w:p>
      <w:pPr>
        <w:pStyle w:val="Footnote"/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ح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كسوس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ك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ك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ك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آ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ط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ل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لو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ك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ك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ك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ديك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غ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ل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ab/>
        <w:tab/>
        <w:tab/>
        <w:t>=</w:t>
      </w:r>
    </w:p>
  </w:footnote>
  <w:footnote w:id="59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خش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ب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ل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ل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ط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ي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ذ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ص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  <w:tab/>
        <w:tab/>
        <w:tab/>
        <w:tab/>
        <w:tab/>
        <w:tab/>
        <w:tab/>
        <w:tab/>
        <w:tab/>
        <w:t>=</w:t>
      </w:r>
    </w:p>
  </w:footnote>
  <w:footnote w:id="61"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ءا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جز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ر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حاه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عاه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1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ع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] 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64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</w:footnote>
  <w:footnote w:id="65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{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بئ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د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ت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ض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صا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ح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ح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ل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43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ح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ل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عمكم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ار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تع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ع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غ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غاوي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هنم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ذ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ط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ع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ق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ك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ذ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م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7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ص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ر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8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تبي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8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شاد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8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ن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26</w:t>
      </w:r>
      <w:r>
        <w:rPr>
          <w:rFonts w:cs="Traditional Arabic"/>
          <w:b/>
          <w:bCs/>
          <w:sz w:val="28"/>
          <w:szCs w:val="28"/>
          <w:rtl w:val="true"/>
        </w:rPr>
        <w:t>)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طغ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امه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] ..." .</w:t>
      </w:r>
    </w:p>
  </w:footnote>
  <w:footnote w:id="8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cs="Traditional Arabic"/>
          <w:b/>
          <w:bCs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عن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دود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ئ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ه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5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م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ور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ب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ط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6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Footnote"/>
        <w:spacing w:lineRule="auto" w:line="264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ـ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ـ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هــا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ــ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ـ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ــر</w:t>
      </w:r>
    </w:p>
    <w:p>
      <w:pPr>
        <w:pStyle w:val="Footnote"/>
        <w:spacing w:lineRule="auto" w:line="264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ء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ره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ه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بره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ق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ق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ز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rFonts w:cs="Traditional Arabic"/>
          <w:b/>
          <w:bCs/>
          <w:sz w:val="28"/>
          <w:szCs w:val="28"/>
          <w:rtl w:val="true"/>
        </w:rPr>
        <w:t xml:space="preserve">}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9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ئ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فص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ا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ن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جبر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ظ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ا</w:t>
      </w:r>
      <w:r>
        <w:rPr>
          <w:rFonts w:cs="Traditional Arabic"/>
          <w:b/>
          <w:bCs/>
          <w:sz w:val="28"/>
          <w:szCs w:val="28"/>
          <w:rtl w:val="true"/>
        </w:rPr>
        <w:t xml:space="preserve">}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ج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0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0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0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0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0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0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ل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94"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س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نعامكم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ف</w:t>
      </w:r>
      <w:r>
        <w:rPr>
          <w:rFonts w:cs="Traditional Arabic"/>
          <w:b/>
          <w:bCs/>
          <w:sz w:val="28"/>
          <w:szCs w:val="28"/>
          <w:rtl w:val="true"/>
        </w:rPr>
        <w:t xml:space="preserve">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نيه</w:t>
      </w:r>
      <w:r>
        <w:rPr>
          <w:rFonts w:cs="Traditional Arabic"/>
          <w:b/>
          <w:bCs/>
          <w:sz w:val="28"/>
          <w:szCs w:val="28"/>
          <w:rtl w:val="true"/>
        </w:rPr>
        <w:t>} " .</w:t>
      </w:r>
    </w:p>
  </w:footnote>
  <w:footnote w:id="9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م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رت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ك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ك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رت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ؤها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ن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ك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م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ك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افتت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ثر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ثر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مست</w:t>
      </w:r>
      <w:r>
        <w:rPr>
          <w:rFonts w:cs="Traditional Arabic"/>
          <w:b/>
          <w:bCs/>
          <w:sz w:val="28"/>
          <w:szCs w:val="28"/>
          <w:rtl w:val="true"/>
        </w:rPr>
        <w:t>]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]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ك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ـ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ـا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ص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ـ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كـ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ك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متض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ض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ك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ي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د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سي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4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4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4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د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ي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سورة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اد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ق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رت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د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03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د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ور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ر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ف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ور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ر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ر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سط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ـ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ـدع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ـ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جـا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ـلامهـ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ي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ب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تل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ؤ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رت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ث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</w:footnote>
  <w:footnote w:id="105"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زوجهم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ش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واجهم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أ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ذ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ط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تب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4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دها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ق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لفت</w:t>
      </w:r>
      <w:r>
        <w:rPr>
          <w:rFonts w:cs="Traditional Arabic"/>
          <w:b/>
          <w:bCs/>
          <w:sz w:val="28"/>
          <w:szCs w:val="28"/>
          <w:rtl w:val="true"/>
        </w:rPr>
        <w:t>} - 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رت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رت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10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ضرت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ضر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ك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ط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اء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وير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10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ط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د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د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6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6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ab/>
        <w:tab/>
        <w:tab/>
        <w:t>=</w:t>
      </w:r>
    </w:p>
    <w:p>
      <w:pPr>
        <w:pStyle w:val="Footnote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111"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ع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اق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نو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س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ن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تها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ا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ص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عس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س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طل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ب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فس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وء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ر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ئ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س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115">
    <w:p>
      <w:pPr>
        <w:pStyle w:val="Footnote"/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ن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ف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ب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ر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ش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طرت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ثرت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ض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ث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ت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طاوع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اب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ف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ؤ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ل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و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ئت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بس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و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وي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ش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ab/>
        <w:tab/>
        <w:tab/>
        <w:tab/>
        <w:tab/>
        <w:tab/>
        <w:tab/>
        <w:t>=</w:t>
      </w:r>
    </w:p>
  </w:footnote>
  <w:footnote w:id="121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رت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رت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ض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ابق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يئ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ي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ر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ر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ذبو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ا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ذ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ي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زم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ائب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ظ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ا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13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ز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1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زن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ز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و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سرو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سرون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ف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فس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أن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ص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ع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تا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ا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ضي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6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غ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6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6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12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فتوح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3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قوم</w:t>
      </w:r>
      <w:r>
        <w:rPr>
          <w:rFonts w:cs="Traditional Arabic"/>
          <w:b/>
          <w:bCs/>
          <w:sz w:val="28"/>
          <w:szCs w:val="28"/>
          <w:rtl w:val="true"/>
        </w:rPr>
        <w:t xml:space="preserve">}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ر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ش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اَ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ص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ار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م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ب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اء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tab/>
        <w:tab/>
        <w:tab/>
        <w:tab/>
        <w:tab/>
        <w:tab/>
        <w:tab/>
        <w:t>=</w:t>
      </w:r>
    </w:p>
  </w:footnote>
  <w:footnote w:id="13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راً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جو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ت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ك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م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اطل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جو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جو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وص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جو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جو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ت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cs="Traditional Arabic"/>
          <w:b/>
          <w:bCs/>
          <w:sz w:val="28"/>
          <w:szCs w:val="28"/>
          <w:rtl w:val="true"/>
        </w:rPr>
        <w:t>.  =</w:t>
      </w:r>
    </w:p>
  </w:footnote>
  <w:footnote w:id="138"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39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هي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40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جوبو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تام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ط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ق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ت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ت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ز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‍‍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ز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</w:footnote>
  <w:footnote w:id="143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افسو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ت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ز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يم</w:t>
      </w:r>
      <w:r>
        <w:rPr>
          <w:rFonts w:cs="Traditional Arabic"/>
          <w:b/>
          <w:bCs/>
          <w:sz w:val="28"/>
          <w:szCs w:val="28"/>
          <w:rtl w:val="true"/>
        </w:rPr>
        <w:t xml:space="preserve">}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ساب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وي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</w:footnote>
  <w:footnote w:id="14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ب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ض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ذذ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وف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ز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ف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ب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ب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ا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</w:footnote>
  <w:footnote w:id="146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ً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raditional Arabic"/>
          <w:b/>
          <w:bCs/>
          <w:sz w:val="28"/>
          <w:szCs w:val="28"/>
          <w:rtl w:val="true"/>
        </w:rPr>
        <w:t xml:space="preserve">" . 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ا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" . </w:t>
      </w:r>
    </w:p>
  </w:footnote>
  <w:footnote w:id="14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غامزو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ا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حض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9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0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1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2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آ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مود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ا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53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4">
    <w:p>
      <w:pPr>
        <w:pStyle w:val="Footnote"/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شقت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ط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ر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قيه</w:t>
      </w:r>
      <w:r>
        <w:rPr>
          <w:rFonts w:cs="Traditional Arabic"/>
          <w:b/>
          <w:bCs/>
          <w:sz w:val="28"/>
          <w:szCs w:val="28"/>
          <w:rtl w:val="true"/>
        </w:rPr>
        <w:t>} 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</w:footnote>
  <w:footnote w:id="15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لاقي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لا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ل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لاز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ب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اً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مائ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ت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هم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</w:footnote>
  <w:footnote w:id="15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هلاك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16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شد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ض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ض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ث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1">
    <w:p>
      <w:pPr>
        <w:pStyle w:val="Footnote"/>
        <w:spacing w:before="80" w:after="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162">
    <w:p>
      <w:pPr>
        <w:pStyle w:val="Footnote"/>
        <w:spacing w:before="80" w:after="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ث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ث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63">
    <w:p>
      <w:pPr>
        <w:pStyle w:val="Footnote"/>
        <w:spacing w:before="80" w:after="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ق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ج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before="80" w:after="40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ق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before="80" w:after="40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ق</w:t>
      </w:r>
      <w:r>
        <w:rPr>
          <w:rFonts w:cs="Traditional Arabic"/>
          <w:b/>
          <w:bCs/>
          <w:sz w:val="28"/>
          <w:szCs w:val="28"/>
          <w:rtl w:val="true"/>
        </w:rPr>
        <w:t>}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"/>
          <w:b/>
          <w:bCs/>
          <w:sz w:val="28"/>
          <w:szCs w:val="28"/>
          <w:rtl w:val="true"/>
        </w:rPr>
        <w:t>.." 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spacing w:before="80" w:after="40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خ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وا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ا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سق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ق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3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ت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د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ت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ب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و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ب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ك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د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ك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ه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ك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ك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اق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ك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ش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د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ذ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ول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ص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ك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16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ظهو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وز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ج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ج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1</w:t>
      </w:r>
      <w:r>
        <w:rPr>
          <w:rFonts w:cs="Traditional Arabic"/>
          <w:b/>
          <w:bCs/>
          <w:sz w:val="28"/>
          <w:szCs w:val="28"/>
          <w:rtl w:val="true"/>
        </w:rPr>
        <w:t>] 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دة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مـ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يــدة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ـ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ج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جـــا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ض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6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7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16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ا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أ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قو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ي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هرو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ب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ض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لا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ز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rFonts w:cs="Traditional Arabic"/>
          <w:b/>
          <w:bCs/>
          <w:sz w:val="28"/>
          <w:szCs w:val="28"/>
          <w:rtl w:val="true"/>
        </w:rPr>
        <w:t>" .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17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ي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تن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</w:footnote>
  <w:footnote w:id="17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د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7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به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ق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ديد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ود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به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17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يب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ول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د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ول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ب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د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raditional Arabic"/>
          <w:b/>
          <w:bCs/>
          <w:sz w:val="28"/>
          <w:szCs w:val="28"/>
          <w:rtl w:val="true"/>
        </w:rPr>
        <w:t>" 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17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ف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17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8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فوظ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ق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ص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ا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8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</w:footnote>
  <w:footnote w:id="183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د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هيئ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د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ائر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در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ائر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در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ليل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" 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6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ج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18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ب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ب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18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</w:footnote>
  <w:footnote w:id="186">
    <w:p>
      <w:pPr>
        <w:pStyle w:val="Footnote"/>
        <w:spacing w:before="40" w:after="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ض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س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87">
    <w:p>
      <w:pPr>
        <w:pStyle w:val="Footnote"/>
        <w:spacing w:before="40" w:after="40"/>
        <w:ind w:left="720" w:right="0" w:hanging="720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before="40" w:after="40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ع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مو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ذ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ن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before="40" w:after="40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س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سا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لو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ط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ته</w:t>
      </w:r>
      <w:r>
        <w:rPr>
          <w:rFonts w:cs="Traditional Arabic"/>
          <w:b/>
          <w:bCs/>
          <w:sz w:val="28"/>
          <w:szCs w:val="28"/>
          <w:rtl w:val="true"/>
        </w:rPr>
        <w:t>" 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</w:footnote>
  <w:footnote w:id="18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د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وص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8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ــراطيــ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ــــ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ـ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تهـ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عيـ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خي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19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ذ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ط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ن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ام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ذ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ذ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ذ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ذ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ذ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84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جن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قى</w:t>
      </w:r>
      <w:r>
        <w:rPr>
          <w:rFonts w:cs="Traditional Arabic"/>
          <w:b/>
          <w:bCs/>
          <w:sz w:val="28"/>
          <w:szCs w:val="28"/>
          <w:rtl w:val="true"/>
        </w:rPr>
        <w:t>}.</w:t>
      </w:r>
    </w:p>
  </w:footnote>
  <w:footnote w:id="19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ك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19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ث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ق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,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19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شية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ت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ه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و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ط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9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يل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ش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وع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ن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ab/>
        <w:tab/>
        <w:t xml:space="preserve">   =</w:t>
      </w:r>
    </w:p>
  </w:footnote>
  <w:footnote w:id="197"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ه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ع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ه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ص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ش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شع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أ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ش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ت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اق</w:t>
      </w:r>
      <w:r>
        <w:rPr>
          <w:rFonts w:cs="Traditional Arabic"/>
          <w:b/>
          <w:bCs/>
          <w:sz w:val="28"/>
          <w:szCs w:val="28"/>
          <w:rtl w:val="true"/>
        </w:rPr>
        <w:t>..." 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/1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4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فت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19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ة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ط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ـررتنـ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عمــ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ــ</w:t>
      </w:r>
      <w:r>
        <w:rPr>
          <w:rFonts w:cs="Traditional Arabic"/>
          <w:b/>
          <w:bCs/>
          <w:sz w:val="28"/>
          <w:szCs w:val="28"/>
          <w:rtl w:val="true"/>
        </w:rPr>
        <w:tab/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ـيــ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ـامــر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ف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</w:footnote>
  <w:footnote w:id="200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ماً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ماً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وس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ض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20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ab/>
        <w:tab/>
        <w:t xml:space="preserve">   =</w:t>
      </w:r>
    </w:p>
  </w:footnote>
  <w:footnote w:id="204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كن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ه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و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ج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فو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ن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ab/>
        <w:tab/>
        <w:t xml:space="preserve">  =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07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د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و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حقاف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ة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د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س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ك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20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قو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ح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ك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9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ذ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0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ع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ر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ر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ا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صيتي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تيم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ر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ا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2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اً</w:t>
      </w:r>
      <w:r>
        <w:rPr>
          <w:rFonts w:cs="Traditional Arabic"/>
          <w:b/>
          <w:bCs/>
          <w:sz w:val="28"/>
          <w:szCs w:val="28"/>
          <w:rtl w:val="true"/>
        </w:rPr>
        <w:t xml:space="preserve">}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ا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اح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فت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تو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غ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كح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ضع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ا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رثو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raditional Arabic"/>
          <w:b/>
          <w:bCs/>
          <w:sz w:val="28"/>
          <w:szCs w:val="28"/>
          <w:rtl w:val="true"/>
        </w:rPr>
        <w:t xml:space="preserve">}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را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را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ي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ث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ثق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ق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طم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ق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أ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عت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 xml:space="preserve">   =</w:t>
      </w:r>
    </w:p>
  </w:footnote>
  <w:footnote w:id="215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ج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عا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2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ا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تي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د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ي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د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21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نس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وي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حر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س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ائ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ز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ك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ab/>
        <w:t xml:space="preserve">   =</w:t>
      </w:r>
    </w:p>
    <w:p>
      <w:pPr>
        <w:pStyle w:val="Footnote"/>
        <w:ind w:left="720" w:right="0" w:hanging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</w:footnote>
  <w:footnote w:id="220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صو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د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ا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ق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الج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د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Footnote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د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ab/>
        <w:tab/>
        <w:t xml:space="preserve">   =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21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ب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را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نك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ئ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د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د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غ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ي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ثدي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ف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ش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ت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يراً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د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دين</w:t>
      </w:r>
      <w:r>
        <w:rPr>
          <w:rFonts w:cs="Traditional Arabic"/>
          <w:b/>
          <w:bCs/>
          <w:sz w:val="28"/>
          <w:szCs w:val="28"/>
          <w:rtl w:val="true"/>
        </w:rPr>
        <w:t>} .</w:t>
      </w:r>
    </w:p>
  </w:footnote>
  <w:footnote w:id="2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ب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}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يه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1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1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1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ب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25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22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ص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ق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حا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و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ش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بر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ش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ن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26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</w:footnote>
  <w:footnote w:id="230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/4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ر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ص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ض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ه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ع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ط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غ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ف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ئ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ش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2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ص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ه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)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ك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لادت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ح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ح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ح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طت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33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ت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ط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صرف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ا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4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ها</w:t>
      </w:r>
      <w:r>
        <w:rPr>
          <w:rFonts w:cs="Traditional Arabic"/>
          <w:b/>
          <w:bCs/>
          <w:sz w:val="28"/>
          <w:szCs w:val="28"/>
          <w:rtl w:val="true"/>
        </w:rPr>
        <w:t xml:space="preserve">} " . </w:t>
      </w:r>
    </w:p>
  </w:footnote>
  <w:footnote w:id="235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ك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2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ها</w:t>
      </w:r>
      <w:r>
        <w:rPr>
          <w:rFonts w:cs="Traditional Arabic"/>
          <w:b/>
          <w:bCs/>
          <w:sz w:val="28"/>
          <w:szCs w:val="28"/>
          <w:rtl w:val="true"/>
        </w:rPr>
        <w:t xml:space="preserve">} . </w:t>
      </w:r>
    </w:p>
  </w:footnote>
  <w:footnote w:id="23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غ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اب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هل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اغية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جمع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ه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معة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24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قروه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ر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ارعة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]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حس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س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ط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41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قروها</w:t>
      </w:r>
      <w:r>
        <w:rPr>
          <w:rFonts w:cs="Traditional Arabic"/>
          <w:b/>
          <w:bCs/>
          <w:sz w:val="28"/>
          <w:szCs w:val="28"/>
          <w:rtl w:val="true"/>
        </w:rPr>
        <w:t>} " .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ث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ن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وا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24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ث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ن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ج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ط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اه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ا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ق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ث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حه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]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}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ء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ث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خال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و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ذ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هنا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2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9"/>
        </w:numPr>
        <w:ind w:left="12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ش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  <w:p>
      <w:pPr>
        <w:pStyle w:val="Footnote"/>
        <w:ind w:left="85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47">
    <w:p>
      <w:pPr>
        <w:pStyle w:val="Footnote"/>
        <w:spacing w:lineRule="auto" w:line="288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9"/>
        </w:numPr>
        <w:spacing w:lineRule="auto" w:line="288"/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9"/>
        </w:numPr>
        <w:spacing w:lineRule="auto" w:line="288"/>
        <w:ind w:left="12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88"/>
        <w:ind w:left="855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جن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س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فاً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رى</w:t>
      </w:r>
      <w:r>
        <w:rPr>
          <w:rFonts w:cs="Traditional Arabic"/>
          <w:b/>
          <w:bCs/>
          <w:sz w:val="28"/>
          <w:szCs w:val="28"/>
          <w:rtl w:val="true"/>
        </w:rPr>
        <w:t xml:space="preserve">}" . </w:t>
      </w:r>
    </w:p>
    <w:p>
      <w:pPr>
        <w:pStyle w:val="Footnote"/>
        <w:spacing w:lineRule="auto" w:line="288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88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كا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8">
    <w:p>
      <w:pPr>
        <w:pStyle w:val="Footnote"/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سنى</w:t>
      </w:r>
      <w:r>
        <w:rPr>
          <w:rFonts w:cs="Traditional Arabic"/>
          <w:b/>
          <w:bCs/>
          <w:sz w:val="28"/>
          <w:szCs w:val="28"/>
          <w:rtl w:val="true"/>
        </w:rPr>
        <w:t xml:space="preserve">} . </w:t>
      </w:r>
    </w:p>
  </w:footnote>
  <w:footnote w:id="24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ك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ص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قا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ق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يس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ق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يس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سن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raditional Arabic"/>
          <w:b/>
          <w:bCs/>
          <w:sz w:val="28"/>
          <w:szCs w:val="28"/>
          <w:rtl w:val="true"/>
        </w:rPr>
        <w:t xml:space="preserve">) .  </w:t>
      </w:r>
    </w:p>
  </w:footnote>
  <w:footnote w:id="25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ى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صيت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25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ه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ذ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قو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25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جن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ز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ب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 " .</w:t>
      </w:r>
    </w:p>
  </w:footnote>
  <w:footnote w:id="25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5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ع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م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Footnote"/>
        <w:ind w:left="72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ـ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ـ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ـ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ط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ك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د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ف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ك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ق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بش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{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3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ص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</w:footnote>
  <w:footnote w:id="259"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ل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ل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حى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26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ا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وير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26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26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2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ab/>
        <w:tab/>
        <w:tab/>
        <w:tab/>
        <w:tab/>
        <w:tab/>
        <w:t xml:space="preserve">   =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=</w:t>
        <w:tab/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0" w:right="0" w:firstLine="72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غ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خ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أ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غ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63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5"/>
        </w:numPr>
        <w:spacing w:lineRule="auto" w:line="216"/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5"/>
        </w:numPr>
        <w:spacing w:lineRule="auto" w:line="216"/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5"/>
        </w:numPr>
        <w:spacing w:lineRule="auto" w:line="216"/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ت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ت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spacing w:lineRule="auto" w:line="216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855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وير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</w:footnote>
  <w:footnote w:id="26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ي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نا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ض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6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6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م</w:t>
      </w:r>
      <w:r>
        <w:rPr>
          <w:rFonts w:cs="Traditional Arabic"/>
          <w:b/>
          <w:bCs/>
          <w:sz w:val="28"/>
          <w:szCs w:val="28"/>
          <w:rtl w:val="true"/>
        </w:rPr>
        <w:t>}" .</w:t>
      </w:r>
    </w:p>
  </w:footnote>
  <w:footnote w:id="26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</w:footnote>
  <w:footnote w:id="268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21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د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1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ن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6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اخ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ائ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ث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دو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ab/>
        <w:tab/>
        <w:tab/>
        <w:tab/>
        <w:t xml:space="preserve">   =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د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و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ق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بد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ء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ط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ا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ء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  <w:tab/>
        <w:tab/>
        <w:tab/>
        <w:tab/>
        <w:tab/>
        <w:tab/>
        <w:tab/>
        <w:t xml:space="preserve">   =</w:t>
      </w:r>
    </w:p>
    <w:p>
      <w:pPr>
        <w:pStyle w:val="Footnote"/>
        <w:ind w:left="855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</w:footnote>
  <w:footnote w:id="270"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ر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و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ش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و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ث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ث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ن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64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و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8"/>
        </w:numPr>
        <w:spacing w:lineRule="auto" w:line="264"/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ق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spacing w:lineRule="auto" w:line="264"/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8"/>
        </w:numPr>
        <w:spacing w:lineRule="auto" w:line="264"/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ق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ب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64"/>
        <w:ind w:left="855" w:right="0" w:firstLine="585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ـ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ــر</w:t>
      </w:r>
    </w:p>
    <w:p>
      <w:pPr>
        <w:pStyle w:val="Footnote"/>
        <w:spacing w:lineRule="auto" w:line="264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spacing w:lineRule="auto" w:line="264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و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ا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ذ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ذ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ي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ذ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27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ذ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ذ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ز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  <w:tab/>
        <w:tab/>
        <w:tab/>
        <w:tab/>
        <w:tab/>
        <w:tab/>
        <w:tab/>
        <w:tab/>
        <w:t xml:space="preserve">  =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73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هدين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ك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و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27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7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ط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ق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7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7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جد</w:t>
      </w:r>
      <w:r>
        <w:rPr>
          <w:rFonts w:cs="Traditional Arabic"/>
          <w:b/>
          <w:bCs/>
          <w:sz w:val="28"/>
          <w:szCs w:val="28"/>
          <w:rtl w:val="true"/>
        </w:rPr>
        <w:t>..." .</w:t>
      </w:r>
    </w:p>
  </w:footnote>
  <w:footnote w:id="27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ؤ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ت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يل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>] ".</w:t>
      </w:r>
    </w:p>
  </w:footnote>
  <w:footnote w:id="27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ث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8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8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8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ور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>] 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/293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8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ق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ه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ن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8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و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ل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</w:footnote>
  <w:footnote w:id="28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8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ه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اه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8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raditional Arabic"/>
          <w:b/>
          <w:bCs/>
          <w:sz w:val="28"/>
          <w:szCs w:val="28"/>
          <w:rtl w:val="true"/>
        </w:rPr>
        <w:t>" .</w:t>
        <w:tab/>
        <w:tab/>
        <w:tab/>
        <w:tab/>
        <w:tab/>
        <w:tab/>
        <w:t xml:space="preserve">  =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ز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ز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ه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مثا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8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ض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8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ي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صر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اس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ab/>
        <w:tab/>
        <w:tab/>
        <w:tab/>
        <w:tab/>
        <w:tab/>
        <w:t xml:space="preserve">   =</w:t>
      </w:r>
    </w:p>
  </w:footnote>
  <w:footnote w:id="29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ر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ط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ظاه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اديا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ص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ل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1"/>
          <w:numId w:val="22"/>
        </w:numPr>
        <w:ind w:left="193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1"/>
          <w:numId w:val="22"/>
        </w:numPr>
        <w:ind w:left="193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1"/>
          <w:numId w:val="22"/>
        </w:numPr>
        <w:ind w:left="193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1"/>
          <w:numId w:val="22"/>
        </w:numPr>
        <w:ind w:left="193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نبا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 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ائدة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spacing w:lineRule="auto" w:line="288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88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9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ف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9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9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9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هيد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ت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ديد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9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9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9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أ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أ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7</w:t>
      </w:r>
      <w:r>
        <w:rPr>
          <w:rFonts w:cs="Traditional Arabic"/>
          <w:b/>
          <w:bCs/>
          <w:sz w:val="28"/>
          <w:szCs w:val="28"/>
          <w:rtl w:val="true"/>
        </w:rPr>
        <w:t xml:space="preserve">] 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29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ه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ثر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ف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ب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29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خر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اثر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اخ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د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ه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ر</w:t>
      </w:r>
      <w:r>
        <w:rPr>
          <w:rFonts w:cs="Traditional Arabic"/>
          <w:b/>
          <w:bCs/>
          <w:sz w:val="28"/>
          <w:szCs w:val="28"/>
          <w:rtl w:val="true"/>
        </w:rPr>
        <w:t>} 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ي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</w:footnote>
  <w:footnote w:id="30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30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0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ح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سأ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30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0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ا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ا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0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0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م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م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مز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يبهم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و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م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ا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ئ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0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ز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0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خ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ذ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ذ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30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0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0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0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0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ة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ط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ل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</w:footnote>
  <w:footnote w:id="311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رض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و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7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7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7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ك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ث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ثاً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numPr>
          <w:ilvl w:val="0"/>
          <w:numId w:val="7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855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312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ي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ائف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313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ئ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14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يلاف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عبدو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عب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ي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إ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يف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ك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يلاف</w:t>
      </w:r>
      <w:r>
        <w:rPr>
          <w:rFonts w:cs="Traditional Arabic"/>
          <w:b/>
          <w:bCs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ص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ذ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ج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ي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ع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دخ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72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ع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ك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ج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ع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يلف</w:t>
      </w:r>
      <w:r>
        <w:rPr>
          <w:rFonts w:cs="Traditional Arabic"/>
          <w:b/>
          <w:bCs/>
          <w:sz w:val="28"/>
          <w:szCs w:val="28"/>
          <w:rtl w:val="true"/>
        </w:rPr>
        <w:t>} " .</w:t>
      </w:r>
    </w:p>
    <w:p>
      <w:pPr>
        <w:pStyle w:val="Footnote"/>
        <w:spacing w:lineRule="auto" w:line="216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تب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كول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يلاف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spacing w:lineRule="auto" w:line="216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م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ي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كول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ي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3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رات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7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ا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ف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ذ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</w:footnote>
  <w:footnote w:id="3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ذ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1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ي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1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ر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ون</w:t>
      </w:r>
      <w:r>
        <w:rPr>
          <w:rFonts w:cs="Traditional Arabic"/>
          <w:b/>
          <w:bCs/>
          <w:sz w:val="28"/>
          <w:szCs w:val="28"/>
          <w:rtl w:val="true"/>
        </w:rPr>
        <w:t xml:space="preserve">}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غاف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شا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ي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ضي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</w:footnote>
  <w:footnote w:id="320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ا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ه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ا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ئ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ور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ن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</w:footnote>
  <w:footnote w:id="3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ر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حر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</w:footnote>
  <w:footnote w:id="324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ج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ي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2</w:t>
      </w:r>
      <w:r>
        <w:rPr>
          <w:rFonts w:cs="Traditional Arabic"/>
          <w:b/>
          <w:bCs/>
          <w:sz w:val="28"/>
          <w:szCs w:val="28"/>
          <w:rtl w:val="true"/>
        </w:rPr>
        <w:t>]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ديل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رك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احر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ط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ر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حر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ع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عط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وثان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Footnote"/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" .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ه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ab/>
        <w:tab/>
        <w:tab/>
        <w:tab/>
        <w:tab/>
        <w:tab/>
        <w:t xml:space="preserve">   =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غ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27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ك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2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خت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ه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بد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/328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</w:footnote>
  <w:footnote w:id="3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3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7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3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3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حمدك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ب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اك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3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ب</w:t>
      </w:r>
      <w:r>
        <w:rPr>
          <w:rFonts w:cs="Traditional Arabic"/>
          <w:b/>
          <w:bCs/>
          <w:sz w:val="28"/>
          <w:szCs w:val="28"/>
          <w:rtl w:val="true"/>
        </w:rPr>
        <w:t xml:space="preserve">}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3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</w:t>
      </w:r>
      <w:r>
        <w:rPr>
          <w:rFonts w:cs="Traditional Arabic"/>
          <w:b/>
          <w:bCs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م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tab/>
        <w:tab/>
        <w:t xml:space="preserve">  =</w:t>
      </w:r>
    </w:p>
    <w:p>
      <w:pPr>
        <w:pStyle w:val="Footnote"/>
        <w:ind w:left="72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35"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ط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ط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ل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أذ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ح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ر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د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ي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ـ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ـ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ــانــ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ـهـ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ـ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ـ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هـق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ق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 xml:space="preserve">   =</w:t>
      </w:r>
    </w:p>
    <w:p>
      <w:pPr>
        <w:pStyle w:val="Footnote"/>
        <w:ind w:left="720" w:right="0" w:hanging="72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ـ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م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9"/>
        </w:numPr>
        <w:ind w:left="12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9"/>
        </w:numPr>
        <w:ind w:left="12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85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حم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3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ج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ا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ول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ع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3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ط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كنا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4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وا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ها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سق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ي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ح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صرة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ط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9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</w:footnote>
  <w:footnote w:id="34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ا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و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4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ا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و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ع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ن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د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34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4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و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م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Footnote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"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95"/>
        </w:tabs>
        <w:ind w:left="1095" w:hanging="375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360"/>
      </w:pPr>
      <w:rPr/>
    </w:lvl>
    <w:lvl w:ilvl="1">
      <w:start w:val="1"/>
      <w:numFmt w:val="bullet"/>
      <w:lvlText w:val="-"/>
      <w:lvlJc w:val="right"/>
      <w:pPr>
        <w:tabs>
          <w:tab w:val="num" w:pos="1935"/>
        </w:tabs>
        <w:ind w:left="193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60"/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8:33:00Z</dcterms:created>
  <dc:creator>0</dc:creator>
  <dc:description/>
  <dc:language>en-US</dc:language>
  <cp:lastModifiedBy>***</cp:lastModifiedBy>
  <cp:lastPrinted>2003-04-23T12:30:00Z</cp:lastPrinted>
  <dcterms:modified xsi:type="dcterms:W3CDTF">2003-07-01T05:57:00Z</dcterms:modified>
  <cp:revision>16</cp:revision>
  <dc:subject/>
  <dc:title>المقدمة : </dc:title>
</cp:coreProperties>
</file>