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774" w:right="2340" w:firstLine="1774"/>
        <w:jc w:val="center"/>
        <w:rPr>
          <w:rFonts w:cs="Times New Roman"/>
        </w:rPr>
      </w:pPr>
      <w:r>
        <w:rPr>
          <w:rFonts w:cs="Traditional Arabic"/>
          <w:sz w:val="72"/>
          <w:sz w:val="72"/>
          <w:szCs w:val="72"/>
          <w:rtl w:val="true"/>
        </w:rPr>
        <w:t>معلق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مر</w:t>
      </w:r>
      <w:r>
        <w:rPr>
          <w:rFonts w:cs="Traditional Arabic"/>
          <w:sz w:val="72"/>
          <w:sz w:val="72"/>
          <w:szCs w:val="72"/>
          <w:rtl w:val="true"/>
        </w:rPr>
        <w:t>ئ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قيس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tbl>
      <w:tblPr>
        <w:bidiVisual w:val="true"/>
        <w:tblW w:w="6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3"/>
      </w:tblGrid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ِف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بْ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ذِكْر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بِيب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مَنْزِل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   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سِقْط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ِّو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ي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دَّخُول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حَوْم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تُوْضِح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المِقْراة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م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عْف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سْمُه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ِ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سَجَتْ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َنُوب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شَمْأ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ر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عَر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أرْآم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رَصَاتِهَ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قِيْعَـانِ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نَّ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بّ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ُلْفُ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نّ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دَاة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بَيْن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وْم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حَمَّلُـو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د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َمُرَات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َيّ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اقِف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نْظ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ُقُوْف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حْب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َّ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طِيَّهُـم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قُوْلُو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ا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هْلِك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سَى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تَجَم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إِ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شِفـَائ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بْـرَةٌ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هْرَاقَـةٌ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هَل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ِنْد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سْم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َارِس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عَوّ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دَأْبِ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ُمّ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ُوَيْرِث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بْلَهَ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جَـارَتِ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ُمّ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رَّبَاب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مَأْس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امَت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ضَوَّع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ِسْك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هُمَ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سِيْم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صَّب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َاءَ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رَيّ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قَرَنْفُ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فَاضَ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ُمُوْع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َيْن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ّ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بَابَةً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نَّحْ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تّ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ل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َمْع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حْمَلِ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لا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ُب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وْم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هُ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الِـح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لا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ِيَّ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وْم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دَارَة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ُلْجُ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يَوْم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قَر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ِلْعَذَارَ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طِيَّتِـ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ي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جَب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ُوْرِ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تَحَم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ظَل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َذَار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رْتَمِي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لَحْمِهَ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شَحْم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هُدَّاب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دِّمَقْس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فَت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يَوْم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َخَل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خِدْر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ِدْر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ُنَيْـزَة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قَالَ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َيْلاَ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نَّ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رْجِلِ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قُول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قَد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ال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غَبِيْط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ن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عـاً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قَرْت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عِيْر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مْرأ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قَيْس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انْزِ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قُل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ِيْر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أَرْخ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زِمَامَ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لا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ُبْعـِدِيْن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َنَا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عَل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مِثْلِ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ُبْ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د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طَرَق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مُرْضِـع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أَلْهَيْتُهَـ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ذ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مَائِم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حْـوِ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ك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َلْفِ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نْصَرَفَ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شَـقّ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تَحْت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شِقُّ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م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ُحَـوّ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يَوْم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ظَهْ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كَثِيْب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عَـذَّرَتْ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ـي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آلَـ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لْفَة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م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حَل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فاطِـم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هْل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عْض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َ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تَّدَلُّ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إ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ُنْت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د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زْمَعْت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رْم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أَجْمِلِ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غَـرَّ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ِّـ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ُبَّـ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اتِلِـ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أنَّـ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هْ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أْمُر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قَلْب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فْع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إ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ك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د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َـاءَتْ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ّ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َلِيقَـةٌ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سُلِّـ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ثِيَـاب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ثِيَابِ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نْسُ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ذَرَفَـ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يْنَا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لا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ِتَضْرِبِـ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سَهْمَيْ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عْشَا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لْب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قَت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بَيْضَـة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ِدْر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ا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ُرَام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ِبَاؤُهَ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مَتَّع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هْو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يْر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عْج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جَاوَز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حْرَاس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لَيْ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مَعْشَـراً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َّ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ِرَاص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و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ُسِرُّو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قْتَلِـ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ثُّرَيّ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َّمَاء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عَرَّضَتْ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عَـرُّض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ثْنَاء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ِشَاح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فَص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جِئ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قَد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ضَّ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ِنَوْم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ثِيَابَهَـا</w:t>
            </w:r>
            <w:r>
              <w:rPr>
                <w:rFonts w:cs="Times New Roman"/>
                <w:rtl w:val="true"/>
              </w:rPr>
              <w:t xml:space="preserve">                    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ـد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ِّتْ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لا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ِبْسَة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تَفَضِّ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قَالـَ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مِي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ه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ِيْلَةٌ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ر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نْ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غَوَايَة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نْجَلِـ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َرَج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مْش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جُرّ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رَاءَنَ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ـ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ثَرَيْن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ذَيْل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رْط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رَح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لَمّ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جَزْن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َاحَة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َيّ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انْتَحَـى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ن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طْن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َبْت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ذ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ِقَاف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قَنْق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َصَر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فَوْدَ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أْسِ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تَمَايَلَـتْ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ي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َضِيْم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كَشْح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يّ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خَلْخ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هَفْهَفَـةٌ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يْضَـاء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يْر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فَاضَــة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رَائِبُهَـ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صْقُولَةٌ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السَّجَنْج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بِكْ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قَـانَاة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بَيَاض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صُفْــرَة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ـذَا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مِيْر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َاء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يْر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حَلّ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ـصُدّ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تُبْد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سِيْل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تَتَّقــِ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ـنَاظِرَة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حْش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جْرَة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طْفِ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جِـيْد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جِيْد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رِّئْم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يْس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فَاحِـش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ِـي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صَّتْـ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لا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مُعَطّ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فَـرْع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زِيْن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َت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سْوَد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احِــم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ثِيْـث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قِـنْو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نَّخْلَة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تَعَثْكِ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ـدَائِرُ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سْتَشْزِرَاتٌ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ُــلاَ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ضِلّ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ِقَاص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ثَنّ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مُرْس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كَشْح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طِيف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الجَدِيْل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خَصَّــر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سَـاق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ُنْبُوب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َّقِيّ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ذَلّ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تُضْح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تِي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ِسْ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وْق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راشِهَ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ؤ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ْم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ضَّح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م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نْتَطِق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فَضُّ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تَعْطُـو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رَخْص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يْر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شَثْن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َنَّـ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سَارِيْع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ظَبْي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و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سَاويْك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سْحِ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ُضِـيء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ظَّلام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العِشَاء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َنَّهَـ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نَـارَة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مْس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اهِـب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تَبَتِّ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ثْلِهَـ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رْنُو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حَلِيْم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بَابَــةً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سْبَكَرَّ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ي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ِرْع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مِجْـو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سَلَّت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مَايَا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رِّجَال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صِّبَ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لَيْـس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ُؤَاد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َوَا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مُنْس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لا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ُب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خَصْم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ْك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لْو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دَدْتُ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صِيْـح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عْذَالِه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يْ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ؤْت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لَيْل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مَوْج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بَحْ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رْخ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ُدُوْلَـ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ي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أَنْـوَاع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هُـمُوْم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ِيَبْتَلِــ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قُلْـ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مّ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مَطَّـ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صُلْبِــه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أَرْدَف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عْجَـاز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نَاء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كَلْك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لا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يُّ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َّيْل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طَّوِيْل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لا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نْجَلِــي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صُبْح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إصْبَاح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نِ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أَمْث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يَــ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يْل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ُجُومَـه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غ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ف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ش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يذبل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أ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ثري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لق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صامه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              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ـأَمْرَاس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تَّان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ُمّ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َنْــد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قِـرْبَة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قْـوَام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َعَل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ِصَامَهَـ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اهِـل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ّ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ذَلُوْل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رَحّ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وَاد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جَـوْف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َيْ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فْر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طَعْتُـ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ـه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ذِّئْب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عْو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الخَلِيْع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عَيّ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قُلْـ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مّ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و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Cs w:val="48"/>
                <w:rtl w:val="true"/>
              </w:rPr>
              <w:t xml:space="preserve">: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شَأْنَنَـ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لِيْل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غِن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ُنْت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مّ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مَــوّ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ِــلاَن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ال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شَيْئَـ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فَاتَ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مَ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حْتَرِث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رْث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حَرْثَ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هْـز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قَـد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غْتَد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الطَّيْر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ُكُنَاتِهَـا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مُنْجَـرِد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يْـد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أَوَابِد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هَيْكَـ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كَـرّ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فَـرّ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قْبِل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دْبِـر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عــاً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جُلْمُوْد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خْر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طَّ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َّيْل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مَيْت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زِلّ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َّبْـد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ال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تْنِـه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زَلَّـت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صَّفْـوَاء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المُتَنَـزّ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ذَّبْل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َيَّاش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أ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هْتِـزَامَ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َاش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ْه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مْيُ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لْي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رْج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سْح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َّابِحَا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َنَى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ثَر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غُبَـار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الكَـدِيْد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رَك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ُزِلّ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غُـلاَم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خِف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هَـوَاتِه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يُلْو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أَثْوَاب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َنِيْـف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ثَق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َرِيْر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خُـذْرُوف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وَلِيْـد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مَرَّ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تَابُع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فَّيْـه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خَيْـط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وَص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يْطَـل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ظَبْـي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سَاق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عَـامَة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إِرْخَاء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َرْحَان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تَقْرِيْب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تْفُ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ضَلِيْع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سْتَـدْبَرْتَ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َد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رْجَ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ضَاف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ُوَيْق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أَرْض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يْس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أَعْز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َ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َتْنَيْن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ذ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نْتَحَـى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دَا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رُوس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و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لايَة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نْظ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َ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ِمَاء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هَـادِيَات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نَحْـرِه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ُصَارَة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ِنَّاء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شَيْـب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رَج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عَـ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ن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ِـرْبٌ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َ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ِعَاجَ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ـذَار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َوَار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لاء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ذَب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أَدْبَر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الجِزْع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فَصَّـل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يْنَ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جِيْد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عَمّ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َشِيْرَة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خْـو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أَلْحَقَنَـ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الهَـادِيَات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دُوْنَ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َوَاحِـرُ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رَّة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م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ُزَي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عَـاد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ِدَاء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ي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ثَوْر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نَعْجَـة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ِرَاك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لَم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نْضَح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مَاء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يُغْس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ظَل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طُهَاة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لَّحْم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يْن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نْضِج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فِيـف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شِوَاء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و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دِيْر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عَج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رُحْن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كَاد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طَّرْف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قْصُر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ُوْنَ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ت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ـرَق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َيْـن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ْه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سَف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بَـات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يْـه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َرْجُ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لِجَامُ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بَات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عَيْنِـ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ائِم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يْر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رْس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صَاح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تَر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رْق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ُرِيْك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مِيْضَ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لَمْـع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يَدَيْن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بِيّ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كَل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ُضِيء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َنَا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و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صَابِيْح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اهِـب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مَال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َّلِيْـط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الذُّبَال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فَت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عَدْت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صُحْبَت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ي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ضَـارِج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بَي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ـُذَيْب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ُعْدَم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تَأَم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قَطَن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الشَّيْم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يْمَن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َوْبِـه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أَيْسَـرُ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ِّتَا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يَذْبُ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أَضْح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سُحّ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َاء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حَوْل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ُتَيْفَة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كُبّ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أذْقَان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دَوْح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كَنَهْب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مَـر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ل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قَنَـان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فَيَانِـه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أَنْزَل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ه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ُصْم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ُلّ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نْـزِ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تَيْمَاء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لَم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يَتْرُك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هَا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جِذْع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َخْلَـةٍ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لا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ُطُمـ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إِلا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شِيْد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جِنْـد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َ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ثَبِيْـر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رَانِيْـن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بْلِـه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بِيْـر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ُنَاس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جَـاد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زَمّ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َ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ذُر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أْس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جَيْمِر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ُـدْوَةً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َّيْل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َالأَغثَاء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َلْكَة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غْـز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وأَلْق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صَحْـرَاء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غَبيْط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َعَاعَـهُ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نُزُوْل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يَمَان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ذِي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عِيَاب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مُحَمَّ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َ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َكَـاكِي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جِـوَاء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ُدَّبَـةً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صُبِحْن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سُلافاً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ِنْ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رَحيقٍ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فَلْفَـلِ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كَأَنّ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سِّبَـاعَ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فِيْه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غَرْق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َشِيَّـةً</w:t>
            </w:r>
          </w:p>
        </w:tc>
      </w:tr>
      <w:tr>
        <w:trPr/>
        <w:tc>
          <w:tcPr>
            <w:tcW w:w="101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بِأَرْجَائِهِ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القُصْوَى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أَنَابِيْشُ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عُنْصُـلِ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40:00Z</dcterms:created>
  <dc:creator>pc</dc:creator>
  <dc:description/>
  <cp:keywords/>
  <dc:language>en-US</dc:language>
  <cp:lastModifiedBy>ACER</cp:lastModifiedBy>
  <dcterms:modified xsi:type="dcterms:W3CDTF">2012-10-02T17:40:00Z</dcterms:modified>
  <cp:revision>2</cp:revision>
  <dc:subject/>
  <dc:title>معلقة امرؤ القيس</dc:title>
</cp:coreProperties>
</file>