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150336211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892267164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552596394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1098698748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268323733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239793587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1388984163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929992016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355040779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668782457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