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587610744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525130737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023671698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2083084772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2010086825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791699048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2065720718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966514945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761298034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170553751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