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843526543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387945025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677094979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940814204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75331877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280157686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355346593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2117461386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900588298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1370266331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