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303847881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594950545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572281743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814055455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634053359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605863696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377455044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961141993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804009691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506498970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