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بس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رح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رحي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80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نقط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جمعت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ك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ستماع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محاض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قانو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مراجعت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كتا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تعتب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ه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نقا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ذكر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دكتو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حاضرات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جميع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يعن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نستغن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حتو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لك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حبب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ن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نبهك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هذ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نقا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أن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هم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ل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را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قص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خوك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ن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عسير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لك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يص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ستو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دار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عمال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-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طه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م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املا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رت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اء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و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اء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ه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/>
      </w:pPr>
      <w:r>
        <w:rPr>
          <w:rtl w:val="true"/>
        </w:rPr>
        <w:t>مح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أني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ضمي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/>
      </w:pP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طنا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/>
      </w:pPr>
      <w:r>
        <w:rPr>
          <w:rtl w:val="true"/>
        </w:rPr>
        <w:t>أ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بيع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جو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ول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اق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/>
      </w:pPr>
      <w:r>
        <w:rPr>
          <w:rtl w:val="true"/>
        </w:rPr>
        <w:t>يت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b/>
          <w:b/>
          <w:bCs/>
          <w:u w:val="single"/>
          <w:rtl w:val="true"/>
        </w:rPr>
        <w:t>النظ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ساس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حك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نظ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جل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ور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نظ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جل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زراء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/>
      </w:pPr>
      <w:r>
        <w:rPr>
          <w:b/>
          <w:b/>
          <w:bCs/>
          <w:u w:val="single"/>
          <w:rtl w:val="true"/>
        </w:rPr>
        <w:t>قاعد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ردج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شر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/>
      </w:pPr>
      <w:r>
        <w:rPr>
          <w:b/>
          <w:b/>
          <w:bCs/>
          <w:u w:val="single"/>
          <w:rtl w:val="true"/>
        </w:rPr>
        <w:t>القان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ال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- </w:t>
      </w:r>
      <w:r>
        <w:rPr>
          <w:rtl w:val="true"/>
        </w:rPr>
        <w:t>يح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يز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دوله</w:t>
      </w:r>
      <w:r>
        <w:rPr>
          <w:rtl w:val="true"/>
        </w:rPr>
        <w:t xml:space="preserve">, </w:t>
      </w:r>
      <w:r>
        <w:rPr>
          <w:rtl w:val="true"/>
        </w:rPr>
        <w:t>ب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ها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/>
      </w:pPr>
      <w:r>
        <w:rPr>
          <w:rtl w:val="true"/>
        </w:rPr>
        <w:t>نز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ص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ل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ن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م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/>
      </w:pPr>
      <w:r>
        <w:rPr>
          <w:b/>
          <w:b/>
          <w:bCs/>
          <w:u w:val="single"/>
          <w:rtl w:val="true"/>
        </w:rPr>
        <w:t>القان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/>
      </w:pP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1350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كب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نظم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جار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قدمها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يتك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6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د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/>
      </w:pPr>
      <w:r>
        <w:rPr>
          <w:rtl w:val="true"/>
        </w:rPr>
        <w:t>ال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ن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ت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/>
      </w:pP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وان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وحد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/>
      </w:pP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ور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نا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/>
      </w:pP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طا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جا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كل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جرائيه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ض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واع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انون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فص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ك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ض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ال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ه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صع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عديل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السل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ظي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جل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زراء</w:t>
      </w:r>
      <w:r>
        <w:rPr>
          <w:rtl w:val="true"/>
        </w:rPr>
        <w:t>.</w:t>
      </w:r>
      <w:r>
        <w:rPr>
          <w:b/>
          <w:bCs/>
          <w:u w:val="single"/>
          <w:rtl w:val="true"/>
        </w:rPr>
        <w:t xml:space="preserve"> ( </w:t>
      </w:r>
      <w:r>
        <w:rPr>
          <w:b/>
          <w:b/>
          <w:bCs/>
          <w:u w:val="single"/>
          <w:rtl w:val="true"/>
        </w:rPr>
        <w:t>يختل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ل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كتو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ل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تاب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لأ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تا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جل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ورى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وق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لك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ار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الاص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صدا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رسو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لكي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ئ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لائ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وليسي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جل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زراء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ظيمي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قاض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ي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لزم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بحث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د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يطبق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م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لز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بحث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عرا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تطبيق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اعرا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وب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بليغ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ور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ري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عود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72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اع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شرك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أم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اعد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رف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عوديه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b/>
          <w:b/>
          <w:bCs/>
          <w:u w:val="single"/>
          <w:rtl w:val="true"/>
        </w:rPr>
        <w:t>قواع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ن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بيع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مبادئ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داله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ط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- ( </w:t>
      </w:r>
      <w:r>
        <w:rPr>
          <w:b/>
          <w:b/>
          <w:bCs/>
          <w:u w:val="single"/>
          <w:rtl w:val="true"/>
        </w:rPr>
        <w:t>الح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يا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ر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د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اواه</w:t>
      </w:r>
      <w:r>
        <w:rPr>
          <w:b/>
          <w:bCs/>
          <w:u w:val="single"/>
          <w:rtl w:val="true"/>
        </w:rPr>
        <w:t>)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ظ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ض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اح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قض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اديه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 xml:space="preserve"> , </w:t>
      </w:r>
      <w:r>
        <w:rPr>
          <w:b/>
          <w:b/>
          <w:bCs/>
          <w:u w:val="single"/>
          <w:rtl w:val="true"/>
        </w:rPr>
        <w:t>ونظ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عد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ضا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القض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رج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بير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هميه</w:t>
      </w:r>
      <w:r>
        <w:rPr>
          <w:b/>
          <w:bCs/>
          <w:u w:val="single"/>
          <w:rtl w:val="true"/>
        </w:rPr>
        <w:t>)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ك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اغل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ت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بدأ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ستئناف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آخ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ظ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د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ظ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ضاء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دي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تاريخ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428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ـ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رع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ضاي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نظ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حك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بل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استئنا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ادر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حاك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رج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ولى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حس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اج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يها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ج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داري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يو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ظا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ختص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قضاي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ك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ح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صو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ولة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بدأ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قليم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ن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ل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بدأ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خص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وان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ليميه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يستثن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بدأ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قلي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ت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زوي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مل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عوديه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ال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ن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تبق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ب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سلط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ملك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غاء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عد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نونين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ف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لط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رر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ن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لط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ها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u w:val="single"/>
          <w:rtl w:val="true"/>
        </w:rPr>
        <w:t>للاح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لغ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ابق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بدأ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د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جع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ش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للق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مت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ص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ث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جع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قوان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زائ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زي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قوب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ريم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ائم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جر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عل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ص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باحا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قدهم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غض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ظ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غ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فس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ا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ال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يعن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عو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ض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بعض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ضاي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شابه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ير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ي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ك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ل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عد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ه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ال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فسي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حي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لز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د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لقرا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اس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مواطن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ذ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متع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جنس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اس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اب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تصر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ل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سقط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تقاد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يعن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اد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ز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خص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أخ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دو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مطالب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حق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ره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ن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قو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تبادل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سقط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تقادم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قو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ر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ور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ل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جو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ش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و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خص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ذن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ذ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خص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ام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اسب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ام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خذ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ور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شك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ماع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دث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ام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صر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نون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شرط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ان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فا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ي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ف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يه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ين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صل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سقط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تقادم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ح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ن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لال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ره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ك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لا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قار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وا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قو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متيا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قو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متيا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م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مثال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ي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ول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خص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للدول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حص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موال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ب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خص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خر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شخ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م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لاد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تحق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يا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وفا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قي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ك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وفا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ك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ق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غائ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-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اد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فقود</w:t>
      </w:r>
      <w:r>
        <w:rPr>
          <w:b/>
          <w:bCs/>
          <w:u w:val="single"/>
          <w:rtl w:val="true"/>
        </w:rPr>
        <w:t xml:space="preserve">:-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ك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فقو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غائ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لي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غائ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فقود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ذه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ذه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نبل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- </w:t>
      </w:r>
      <w:r>
        <w:rPr>
          <w:rtl w:val="true"/>
        </w:rPr>
        <w:t>ي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زي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اخل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عود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ق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ئ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ا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ار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pBdr>
          <w:bottom w:val="double" w:sz="6" w:space="1" w:color="000000"/>
        </w:pBdr>
        <w:ind w:left="36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pBdr>
          <w:bottom w:val="double" w:sz="6" w:space="25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ذ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ظه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فقو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ي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ك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موت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- </w:t>
      </w: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>-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ب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ه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هل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ا</w:t>
      </w:r>
      <w:r>
        <w:rPr>
          <w:rtl w:val="true"/>
        </w:rPr>
        <w:t>.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ي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.</w:t>
      </w:r>
    </w:p>
    <w:p>
      <w:pPr>
        <w:pStyle w:val="ListParagraph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pBdr>
          <w:bottom w:val="double" w:sz="6" w:space="25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ي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رابط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أسا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ن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نسية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pBdr>
          <w:bottom w:val="double" w:sz="6" w:space="25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قراب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صاهر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ت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ListParagraph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وف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محكم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ق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ائرت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وظ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دع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ListParagraph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- </w:t>
      </w:r>
      <w:r>
        <w:rPr>
          <w:b/>
          <w:b/>
          <w:bCs/>
          <w:u w:val="single"/>
          <w:rtl w:val="true"/>
        </w:rPr>
        <w:t>الموط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ختا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عم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غتناء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- </w:t>
      </w:r>
      <w:r>
        <w:rPr>
          <w:rtl w:val="true"/>
        </w:rPr>
        <w:t>وي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ه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اش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ثالها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بو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ب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قبو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ص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قبو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براء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هل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عم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ائ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ف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ضر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شم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عم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صر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عم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داره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هليه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ق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مييز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ض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نفعه</w:t>
      </w:r>
      <w:r>
        <w:rPr>
          <w:rtl w:val="true"/>
        </w:rPr>
        <w:t xml:space="preserve">. </w:t>
      </w:r>
    </w:p>
    <w:p>
      <w:pPr>
        <w:pStyle w:val="ListParagraph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هليه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امل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دعاو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ض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ار</w:t>
      </w:r>
      <w:r>
        <w:rPr>
          <w:b/>
          <w:bCs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bottom w:val="double" w:sz="6" w:space="1" w:color="000000"/>
        </w:pBd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قاعد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ياز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نقو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ن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ائ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-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قول</w:t>
      </w:r>
      <w:r>
        <w:rPr>
          <w:rtl w:val="true"/>
        </w:rPr>
        <w:t>.</w:t>
      </w:r>
    </w:p>
    <w:p>
      <w:pPr>
        <w:pStyle w:val="ListParagraph"/>
        <w:pBdr>
          <w:bottom w:val="double" w:sz="6" w:space="1" w:color="000000"/>
        </w:pBdr>
        <w:spacing w:before="0" w:after="200"/>
        <w:contextualSpacing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0:35:00Z</dcterms:created>
  <dc:creator>user</dc:creator>
  <dc:description/>
  <dc:language>en-US</dc:language>
  <cp:lastModifiedBy>user</cp:lastModifiedBy>
  <dcterms:modified xsi:type="dcterms:W3CDTF">2011-05-25T20:35:00Z</dcterms:modified>
  <cp:revision>2</cp:revision>
  <dc:subject/>
  <dc:title/>
</cp:coreProperties>
</file>