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038244033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075260603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205656905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350561942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416340000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453670532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606627346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687787619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547431530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497220838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