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ثالثاً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أسئلة وأجوبة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شاملة من محتوى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مقرر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ا هي خصائص الأهدا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ن تكون قابلة للقياس الكمي ومحد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شكل دقيق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ن تغطي المجالات الرئيسية للع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ن تثير التحدي ولكن يمكن تحقيق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ن تكون محددة بفترة زمنية للإنجاز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ن ترتبط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مكافآ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FF"/>
          <w:rtl w:val="true"/>
        </w:rPr>
        <w:t>ما مفهوم الإدارة بالأهداف ؟ وكيف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ستخدامها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هو أسلوب إدارة يقوم بواسطته المديرون والعاملون بتحدي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هداف دقيقة لكل من الأقسام والبرامج والأفراد وتعتبر دليل عمل</w:t>
      </w:r>
      <w:r>
        <w:rPr>
          <w:rFonts w:cs="Arial" w:ascii="Arial" w:hAnsi="Arial"/>
          <w:b/>
          <w:bCs/>
          <w:color w:val="221100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تستخدم الأهداف المحددة للرقابة على الأد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انجاز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FF"/>
          <w:rtl w:val="true"/>
        </w:rPr>
        <w:t>ما هي مراحل أسلوب الإدارة بالأهدا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ضع الأهداف وتتم بشكل مشترك بين الإدارة والعاملين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طوير خطط العمل لتحقيق الأهداف المحدد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راجعة التقدم الحاصل وذلك لاتخا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جراءات التصحيحية عند حدوث انحرافات عن ما هو مخطط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221100"/>
          <w:rtl w:val="true"/>
        </w:rPr>
        <w:t>تقييم الأداء الكل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يث يتم تقييم مدى انجاز الأهداف بأجمعها للأقسام والأفراد والمجموعات، حيث يت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عديل نظام المكافآت على أساس النجاح أو الفشل في مجال ا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هداف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FF"/>
        </w:rPr>
        <w:t>4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0000FF"/>
          <w:rtl w:val="true"/>
        </w:rPr>
        <w:t>ما هي أنواع الخطط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حسب مستوى الشمولية يوج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خطة الإستراتيجية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والخطة التكتيكية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وال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شغيلي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حسب المدى الزمن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خطة بعيد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غطي ثلاث سنوات فأكثر، وتتعلق بالمنظمة كك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كون الإدارة العليا مسئولة عن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خطة متوسط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تغطي فت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زمنية من أكثر من عام إلى أقل من ثلاثة أعوام، وتكون الإدارة الوسطى هي المسئولة ع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ذه الخطط والتي تركز على أنشطة التخطيط في مجالات تحسين الانتا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ربح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خطة قصير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تي تغطي فترة زمنية أقل من عام، وتتعلق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أنشطة اليوم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u w:val="single"/>
          <w:rtl w:val="true"/>
        </w:rPr>
        <w:t>أنواع أخرى من</w:t>
      </w:r>
      <w:r>
        <w:rPr>
          <w:rFonts w:ascii="Arial" w:hAnsi="Arial" w:cs="Arial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u w:val="single"/>
          <w:rtl w:val="true"/>
        </w:rPr>
        <w:t>الخطط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</w:rPr>
        <w:t>1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خط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وقف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هي ناتج عملية تخطيط موقفي لتحديد خيارات بديلة عن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ظهور ظروف لم تؤخذ في الحسبان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u w:val="single"/>
        </w:rPr>
        <w:t>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خطة لأحداث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طارئ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هي تعد لحدث طارئ مستقبلي يتطلب الخروج عن الخطة الرئيس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ذلك لتحقيق فائدة أو تجنب ضرر محتمل، كوضع خطة بمناسبة دورة أوليمب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رياضي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  <w:br/>
        <w:br/>
        <w:br/>
      </w:r>
      <w:r>
        <w:rPr>
          <w:rFonts w:cs="Arial" w:ascii="Arial" w:hAnsi="Arial"/>
          <w:b/>
          <w:bCs/>
          <w:color w:val="FF0000"/>
          <w:u w:val="single"/>
        </w:rPr>
        <w:t>3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خط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طوارئ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هي خطة تعد لمواجهة أحداث طارئة وخطيرة مثل خطة مواجه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ريق أو سرق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دوات وأساليب التخطيط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</w:rPr>
        <w:t>1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نبؤ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هو عبارة ع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قدير حصول أحداث مستقبلية بناء على خبرات سابقة أو بيانات تاريخية، مثل التنبؤ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طلب على المنتجات والتنبؤ الاقتصادي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u w:val="single"/>
        </w:rPr>
        <w:t>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كتاب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سيناريوه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هو أسلوب يأخذ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اعتبار حصول أحداث في الأمد البعيد تمثل خيارات ممكنة ومحتملة الحصول في ظل 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عي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ي ما هي البدائل أو الخطط المحتملة عند حدو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دث محدد، مثل كيف ستتصرف الدول النفطية عند نضوب النفط، حيث يجب وضع سيناريوه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تعددة لمواجهة هذه الحال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  <w:u w:val="single"/>
        </w:rPr>
        <w:t>3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قارنات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رج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تقوم على أساس استخد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ؤشرات أفضل أداء في مجال معين لغرض مقارنته مع الأداء في ا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أي البحث عن الأفضل في مجال التخصص والمقارنة معه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المقارنات المرجعية تساعد المنظمات على التعلم من المنظم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خرى وخاصة المتميزة منه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و مفهوم 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ي أنشطة تنظيمية منهجية تهدف إلى جع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نشطة المختلفة والخطط والنتائج منسجمة مع التوقعات والمعايير المستهدفة وعن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جود انحرافات يتم تحديد الأسباب واتخاذ الإجراءات التصحيح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العملية الرقابي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هي عبارة عن عمليات مستمرة لقياس الأداء واتخاذ الإجراءات لضمان النتائج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غو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العملية الرقابية تراقب الجميع للتأكد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ن الأمور الصحيحة هي التي تحدث بالطريقة الصحيحة وفي الوق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ناسب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FF"/>
        </w:rPr>
        <w:t>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الغرض من الرقاب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تكيف مع التغيرات البيئية من خلال استباق التغيرات والتعامل معها والتكيف م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حالة الجديد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قليل تراكم الأخطاء من خلال معالجة الأخطاء أولا بأو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مواكبة والانسجام مع التعقيد التنظيمي، فالرقابة تساهم في فهم هذا التعقي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تعامل معه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خفيض التكاليف من خلال ضبط عمليات الإنتاج ووضع معايير دقيق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أداء ونسبة التالف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9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مراحل العملية الرقابي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تحديد الأهداف والمعايير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فالخطط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شمل أهداف ولابد من وضع معايير أداء لمجالات العمل الرئيس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عيار هو رق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حدد كميا أو حالة نوعية تسعى للوصول إلي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قد يكون المعيار للمخرجات وهو قيا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نتائج للمخرجات في إطار كمي أو نوعي أو زمني أو بالتكلف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كما قد يكون المعي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مدخلات ويقصد به قياس جهد العمل الداخل في أداء المهام أ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يات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قياس الأداء الفعل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هي قيا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ا حدث فعلا من مهام أو أنشطة للعاملين أو الأقسام أو المنظمة بأكملها في مجا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خرجات والمدخلات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مقارنة النتائج بالمعايي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أهد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م مقارنة ما تحقق فعلا بما كان مرجو تحقيقه لتحدي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انحرافا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تخاذ الإجراءا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صحيح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وجب تصحيح الأخطاء و الانحرافات التي اكتشفت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حلة السابق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t xml:space="preserve">(( </w:t>
      </w:r>
      <w:r>
        <w:rPr>
          <w:rFonts w:ascii="Arial" w:hAnsi="Arial" w:cs="Arial"/>
          <w:b/>
          <w:b/>
          <w:bCs/>
          <w:color w:val="FF0000"/>
          <w:rtl w:val="true"/>
        </w:rPr>
        <w:t>مفهوم الإدارة بالاستثن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rtl w:val="true"/>
        </w:rPr>
        <w:t>هو عبارة عن ممارسة إدارية يتم فيها التركيز على الأنشطة الحرجة أو الأنشطة ذ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شاكل</w:t>
      </w:r>
      <w:r>
        <w:rPr>
          <w:rFonts w:cs="Arial" w:ascii="Arial" w:hAnsi="Arial"/>
          <w:b/>
          <w:bCs/>
          <w:color w:val="221100"/>
          <w:rtl w:val="true"/>
        </w:rPr>
        <w:t>)).</w:t>
        <w:br/>
        <w:br/>
      </w:r>
      <w:r>
        <w:rPr>
          <w:rFonts w:cs="Arial" w:ascii="Arial" w:hAnsi="Arial"/>
          <w:b/>
          <w:bCs/>
          <w:color w:val="0000FF"/>
        </w:rPr>
        <w:t>10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نواع 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أنواع الرقا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</w:rPr>
        <w:t>1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قسم الرقابة حسب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توى إلى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إستراتي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ركز على كيفية مراقبة تنفيذ الإستراتيجيات الشام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منظمة و أقسامها الرئيسية ووظائف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الهيك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هتم بكيفية انجاز مختلف عناصر الهيك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نظيمي لوظائفها ومهامها وصولا إلى غايات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الم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هتم برقابة الموارد المالية للمنظم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رقابة العملي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هتم بعمليات تحوي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دخلات من الموارد إلى منتجا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قسم الرقابة حسب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وعد إجرائها إلى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قبل الإ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سمى الرقابة القبلية لأنها تتم قبل البد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ي التنفيذ وتسعى لتجنب الانحرافات قبل وقوعها فهي رقابة وقائية كفحص الموا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ولية وفحص العاملي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تزامنة مع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ركز على ما يحدث أثناء التنفيذ والإ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الرقابة الذاتية من جانب الأفراد وإدارة الجودة الشامل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بعد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ركز على 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خرجات بعد انتهائه كفحص جودة المنتجات النهائية وتحليل أر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اء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FF0000"/>
          <w:u w:val="single"/>
        </w:rPr>
        <w:t>3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قسم الرقابة حسب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صدر إلى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داخ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يث يمارس العاملون ومجموعات العمل داخل المنظمة الرقابة الداخ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لى أنفس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الخار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يث يمارس المشرفون والمدراء الرقابة على سلوكيات وتصرفات الآخري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يمكن أن تكون الرقابة في المنظمة مزيجا من كلا النوعي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سابقين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4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قسم الرقابة حسب الجهة القائمة بالرقاب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إلى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يب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داخل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و عبارة عن فرد أو جهة في إطار النظام الرقابي في المنظمة يمار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ية الرقابية على أنشطة وفعاليات ا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يب الخارج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و عبارة عن فرد أو جهة من خارج المنظمة يمار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ية الرقابية بناء على عقد مبرم معها أو بتخويل من القان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من أمثلة الرقيب الخارجي الرقابة على القوائم المالية من جان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شركات المتخصص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5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قسم الرقابة حسب المجا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إلى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على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وارد الماد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رقابة التي تمارس على الموارد المادية للعمل مث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خزون والتجهيزات الماد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على الموارد البش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الرقابة على العاملين في منظمات الأعمال سواء م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تعلق بالتعيين أو التدريب أو الأجو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على الموارد المعلومات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شمل الرقابة على جميع ما يرتبط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معلومات والبيانات في منظمات الأعم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على الموارد الم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شمل الرقابة على جميع ما يتعلق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جوانب المالية من تدفق نقدي أو التزامات تجاه الغي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1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و نظام الرقابة الفعال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هدف الأساسي لنظ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 هو مساعدة المديرين في تأكيد النجاح في النظام الكلي للإدارة من خلال 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اعل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2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خصائص النظام الرقابي الفعا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تكام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ي أن يتكامل نظام الرقابة م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نظام التخطيط ، ويعتبر جعل الرقابة جزءا أساسيا من التخطيط أفضل الطرق لخلق هذ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مرون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يقصد بها الاستجابة للتغيرات الت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حدث في بيئة الأعم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دق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ي أنه يجب اتخذ القرار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لى أساس معلومات دقيقة لتكون صائ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توقي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يعن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ن تأتي المعلومات في الوقت المناسب وللجهة المستفيدة من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موضوع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النظام الرقابي الذي يعطي تفاصيل كمية محددة أفضل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ذي يقدم آراء عمومية وصفية وغير محد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ميا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13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ؤشرات ضعف النظام الرقابي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ؤشرات ضعف النظام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كثرة شكاوى الزبائن وتذمرهم من السلع والخدمات المقدمة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بل منظمة الأعم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عدم رضا العاملين وكثرة شكاواهم وتذمرهم وتظلمات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كثرة توقف وتعطل المكائن والأفراد بسبب نقص الخامات والكفاءة الإدار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كث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 الورقي بسبب تعقد الإجراءات وتضارب و إزدواج الأدو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كثرة التال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إعادة التشغي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6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علاقات سيئة مع أطراف مؤثرة في البيئة الخار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7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دف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غرامات ومعالجة قضايا مرفوعة ضد المنظم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4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كيف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قاومة الرقابة وسبل التغلب عليها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كثيرا ما يواجه النظام الرقاب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قاومة من العاملين خاصة عندما توجد تعديلات للنظام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تتمثل أهم أسباب المقاوم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يما يل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رقابة المبالغ في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تحدث عندما يك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نظام الرقابة مركزا على جميع التفاصيل حيث يصبح مزعجا للعاملين، حيث يجب أن يرك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نظام على النقاط الحرجة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أساسية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في العمل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تركيز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غير المناس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تحدث عندما يكون النظام مركزا على المعايير الكمية د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حليلها أو تفسيره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مكافأة غير الكفاء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يحد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ندما يتم مكافأة البعض اعتمادا على المعايير الكمية دون تحليل أسبابها، حيث يعتب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ذلك غير موضوعي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محاسبة المبالغ في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تحد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ندما يتم محاسبة العاملين على أدائه بشكل مبالغ فيه، حيث يجب مشاركة العاملين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ية التخطيطية والرقابية وتطوير العملية الرقابية بشكل مستم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5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و مفهوم القرا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رار يعني اختيار بديل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ين عدة بدائل في سبيل تحقيق هدف معين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6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ركا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قرا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1100"/>
          <w:rtl w:val="true"/>
        </w:rPr>
        <w:t>وجود بدائل متاحة، عندما لا يوجد بدائل فلا يوج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1100"/>
          <w:rtl w:val="true"/>
        </w:rPr>
        <w:t>حرية الاختيار، إذا لم تتوافر الحرية وكنا مجبرين على بديل معين فل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وجد 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1100"/>
          <w:rtl w:val="true"/>
        </w:rPr>
        <w:t>وجود هدف، فوراء كل قرار هدف نسعى لتحقيقه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7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طرق حل المشكلة وصنع واتخاذ القرار ؟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تسع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لحل المشكلات بهدف تحسين الوضع القائم وتطويره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ويعني حل المشك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شخيصها واتخاذ الإجراء المناسب لحلها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  <w:br/>
        <w:br/>
        <w:br/>
        <w:br/>
        <w:t xml:space="preserve">•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صنع 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عني مجموعة الإجراءات المرتبطة بتشخيص المشك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جمع البيانات وتطوير البدائل ثم تقييمها والتوصية بأفضل البدائل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عني عملية اتخاذ 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نشطة التي تنصب على اختيار أفض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بدائل وتنفيذه ثم تقييمه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بينما تعني عملية صنع واتخا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جمل الأنشطة المرتبطة بصنع القرار واختيار البديل الأمثل ووضعه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وضع التنفيذ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هذا يعني أن عملية صنع القرار تتضمن تحديد الموقف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مشكلة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جم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علومات وتطوير وتقييم البدائل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ما اتخا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يتضمن اختيار البديل المناسب وتنفيذ الحل المختار والتغذ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عكسية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جمع المعلومات حول التنفيذ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إقرار التنفيذ أو إجر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صحيحا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0000FF"/>
        </w:rPr>
        <w:t>1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مراحل صناعة واتخاذ القر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</w:rPr>
        <w:t>1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 إدراك متطلبات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يواجه المدير الحاجة إلى اتخاذ قرار عندما يواجه مشكلة أ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رصة، فالمشكلة موقف تفشل فيه المنظمة في تحقيق أهدافها أو أن أدائها غير مرضي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أم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فرصة فهي موقف يرى فيه المديرين انجازات منظميه كامنة تتجاوز الأهداف الح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أهم الأخطاء الشائعة المرتبطة بمرحلة إدراك متطلبات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عريف المشكلة بشكل واسع أو ضيق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تركيز على الأعراض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ليس 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ختيار المشكلة أو الفرصة الخطأ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 تشخيص وتحليل 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يقصد بها تحديد أسباب المشكلة وذلك ع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طريق جمع بيانات ومعلومات وتحليلها ودراستها بدق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3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 تطوير 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م تطوير حلول مقترحة لمعالجة أسبا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شكلة وحلها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من أسباب فشل قرارات المنظمة البحث عن بدائل محدودة وفي إط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لاقة ضيقة بالأسباب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4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قييم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تجري عملية تقييم البدائل بهدف تحديد أي البدائل أفضل لح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شكل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ن الاعتبارات الواجب مراعاتها لتقييم البدائل</w:t>
      </w:r>
      <w:r>
        <w:rPr>
          <w:rFonts w:cs="Arial" w:ascii="Arial" w:hAnsi="Arial"/>
          <w:b/>
          <w:bCs/>
          <w:color w:val="221100"/>
          <w:rtl w:val="true"/>
        </w:rPr>
        <w:t>:</w:t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221100"/>
          <w:rtl w:val="true"/>
        </w:rPr>
        <w:t>المنفعة والفوائ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221100"/>
          <w:rtl w:val="true"/>
        </w:rPr>
        <w:t>التكاليف والآثار الجانبية عند التنفيذ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221100"/>
          <w:rtl w:val="true"/>
        </w:rPr>
        <w:t>مدى القبول من المهتمين بالأم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221100"/>
          <w:rtl w:val="true"/>
        </w:rPr>
        <w:t>الجوان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خلاقية والاجتماع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5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ختيار البدي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ناس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م استبعاد بدائل ثم اختيار أفضل البدائل المتاحة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ضوء المعايير الموضوعة عند المقارن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FF0000"/>
          <w:u w:val="single"/>
        </w:rPr>
        <w:t>6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فيذ البديل المخت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م ترجمة البديل الذي ت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ختياره إلى أفعال من أجل التوصل للنتائج المرغو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7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قييم والتغذية العكس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م جمع المعلومات عن آثار ونتائج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بديل المختار وتحليلها ومقارنتها بالنتائج المستهدفة وإجراء التصحيحات إذا تطل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مر ذلك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9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نواع القرار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قرارات المبرمجة وهي التي تستخدم حلولا جاهزة متاحة من واق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خبرات سابقة وذلك لحل مشاكل روتين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قرارات غير المبرمجة وهي التي تحتاج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لى حلول خاصة تكون لمشاكل غير مألوفة أو غامضة أو ذات مخاط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الي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FF"/>
        </w:rPr>
        <w:t>20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مصادر التعقيد المتعلقة بعملية صن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تخاذ القرا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عدد المعايير المعتمدة في صنع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عد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ضوح كثير من العناصر المتعلقة بالبدائل التي يتم تطوير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الات المخاط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عدم 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مضمون بعيد المدى ل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دخل العديد من الأشخاص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أقسام في صنع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6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ختلاف قيم وطموحات متخ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7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نتائج غ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توقع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1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ظروف اتخاذ القر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تأكد الت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يقصد ب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توفر كافة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المعلومات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طلوبة لاتخاذ القرار وبشكل كامل ودقيق وذلك عن ظروف التشغي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أسعار والقيود الخيارات والعوائ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مخاطر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يقصد بها وضوح هدف القرار ولك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لا تتوافر المعلومات بشكل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كامل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خاصة عن البدائل والتوقعات المستقب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عد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يقصد بها وجود حا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نقص كبير في المعلومات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ن البدائ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توقعات المستقبلية ولكن تكون الأهداف واضح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إبهام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الغموض التام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تسم الأم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>بعدم الوضوح</w:t>
      </w:r>
      <w:r>
        <w:rPr>
          <w:rFonts w:ascii="Arial" w:hAnsi="Arial" w:cs="Arial"/>
          <w:b/>
          <w:b/>
          <w:bCs/>
          <w:i/>
          <w:i/>
          <w:i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ام للأهدا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بدائل وعدم توافر للمعلومات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FF"/>
        </w:rPr>
        <w:t>22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كيف تكون المشارك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في اتخاذ القرار ودور المعرف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اضي كان المديرون ينفردون باتخاذ القرارات بسبب استقرار البيئة و وف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وار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الآن تسمح الإدارة بمشاركة العاملين في صن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 بسبب ضخامة المنظمات وزيادة حدة المنافسة ومطالبة العاملين بذلك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تبين وجود فوائد ايجابية من مشاركة العاملين في اتخا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ات حيث الحماس للتنفيذ والفهم الجيد والالتز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221100"/>
          <w:rtl w:val="true"/>
        </w:rPr>
        <w:t>اعتمدت التجربة اليابانية على الأسلوب الجماعي في اتخاذ القرار حيث تغل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فكار الإيجابية كما يمكن رؤية المشكلة من جوانب متعددة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23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و أسلوب المدير في المشاركة ف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صنع القرا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توجد عدة مستويات للمشاركة تتضح فيما يلي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يقرر المدير بنفسه ويعلن القرار للمجموعة، ويستخدم خبراته لتجميع المعلوم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أوتوقراطية أو السلطوية</w:t>
      </w:r>
      <w:r>
        <w:rPr>
          <w:rFonts w:cs="Arial" w:ascii="Arial" w:hAnsi="Arial"/>
          <w:b/>
          <w:bCs/>
          <w:color w:val="221100"/>
          <w:rtl w:val="true"/>
        </w:rPr>
        <w:t>)</w:t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يث يستشير بعض الأفراد ويستمع لمقترحاتهم ث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تخ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يث يستشير المجموعة بعد عرض المشكلة عليهم في اجتماع ويسم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قتراحاتهم ثم يتخ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يث يقوم المدير بعرض المشكلة على المجموع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يتشارك معها في مناقشاتها واقتراحاتها للتوصل اتفاق على حل للمشكلة دون أن يك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رأيه تأثير على أراء الآخري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يث يسمح المدير للمجموعة بمناقشة الأمر واتخا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قرار المناسب وهنا تقوم المجموعة بتطوير البدائل واختيار أفضلها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ديمقراط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طلقة</w:t>
      </w:r>
      <w:r>
        <w:rPr>
          <w:rFonts w:cs="Arial" w:ascii="Arial" w:hAnsi="Arial"/>
          <w:b/>
          <w:bCs/>
          <w:color w:val="221100"/>
          <w:rtl w:val="true"/>
        </w:rPr>
        <w:t>)</w:t>
        <w:br/>
        <w:br/>
      </w:r>
      <w:r>
        <w:rPr>
          <w:rFonts w:cs="Arial" w:ascii="Arial" w:hAnsi="Arial"/>
          <w:b/>
          <w:bCs/>
          <w:color w:val="0000FF"/>
        </w:rPr>
        <w:t>24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مزايا وعيوب القرار الجماع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زايا القرار الجماعي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تواف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مية كبيرة من المعلومات والخبرات ذات العلاقة بالمشكل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زيادة فهم المجموع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قرار وقبوله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تزام المجموعة بتنفيذ القرار بشكل دقيق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يوب القرار 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ضغوط التي تحدث داخل المجموع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تخاذ 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سيطرة فئة محدودة على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زج بأفراد في الجماع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هدف توجيه القرار باتجاه معي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حاجة القرار لفترة زمن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طويل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5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المعرفة ودورها في القرار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ازداد الاهتمام بالمعرفة وإدارتها في منظمات الأعمال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إدارة المعرفة هي تطوير أدوات وعمليات ونظم وثقافة لتحسين عملية خلق المعرفة ونشر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قاسمها في منظمات الأعمال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t xml:space="preserve">• </w:t>
      </w:r>
      <w:r>
        <w:rPr>
          <w:rFonts w:ascii="Arial" w:hAnsi="Arial" w:cs="Arial"/>
          <w:b/>
          <w:b/>
          <w:bCs/>
          <w:color w:val="221100"/>
          <w:rtl w:val="true"/>
        </w:rPr>
        <w:t>العاملين المعرفيين هم تجسيد لرأس المال الفكر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منظمات ويمثلون موارد نادرة تستطيع المنظمة من خلالهم تحقيق ميزات تنافس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بير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0000FF"/>
        </w:rPr>
        <w:t>26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خلاقيات القرا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ن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تخاذ القرار يجب أن تراعى حدوده الأخلاقية، لذا يحاول المديرون التأكد من أ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 سليم من الناحية الأخلاقية، وتتمثل أهم المعايير الأخلاقية فيما يلي</w:t>
      </w:r>
      <w:r>
        <w:rPr>
          <w:rFonts w:cs="Arial" w:ascii="Arial" w:hAnsi="Arial"/>
          <w:b/>
          <w:bCs/>
          <w:color w:val="221100"/>
          <w:rtl w:val="true"/>
        </w:rPr>
        <w:t>:</w:t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منفعة المتحققة للقرار لأصحاب المصالح كاف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حقوق والواجبات ومدى احترام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ي القرار المتخذ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عدالة أي مدى تطابق القرار مع ركائز العدال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اختصاص، أي هل القرار يقع ضمن مسؤوليات متخذه أ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؟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</w:rPr>
        <w:t>27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أساسيات التنظي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</w:rPr>
        <w:t>1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سلط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الحق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سمي والقانوني الذي يتمتع به المدير لاتخاذ القرارات وإصدار الأوامر وتخصيص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وارد بهدف تحقيق أهداف ا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تسم السلطة بثلاثة خصائص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هي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سلطة ملازمة للموقع الوظيفي وليس للأفراد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سلطة يجب أ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كون مقبولة من الأفراد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سلطة تتدفق رأسيا باتجاه المستوي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دني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واجب الفر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امل في المنظمة لأداء مهام وأنشطة معي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المسؤولية يجب أن تكافئ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3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اءل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حقيقة ك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فراد لديهم سلطات ومسؤوليات ومعرضين لتقديم تقارير تبرر النتائج التي توصلو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ليها والتصرفات التي قاموا به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4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فويض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و نقل صلاحيات أو سلطات ممنوحة للمديرين إلى مستو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داري أدنى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يصبح الشخص الذي قام المدير بتفويضه مسؤولا أمام المدير عن أد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هام المفوضة إليه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يظل المدير مسؤولا عن أداء المهام التي قام بتفويضها أم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دارة المنظم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  <w:u w:val="single"/>
        </w:rPr>
        <w:t>5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نطاق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إشر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يقصد به عدد العاملين الذين يشرف عليهم رئي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ح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221100"/>
          <w:rtl w:val="true"/>
        </w:rPr>
        <w:t>عندما يكون عدد العاملين الذين يشرف عليه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ئيس كبيرا يسمى نطاق الإشراف واسعا ويناسب المرؤوسين الذين يؤدون أعمالا ثابت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روتينية ومتكررة ومتركزين في مكان واحد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تعري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قياد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هي عمليات التأثير في الآخرين وجعلهم أكثر التزام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نجازا للمهام المطلوبة منهم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9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تعريف القائد ؟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ائد هو الشخص الذي يؤثر في سلوكيات الآخرين بدون إكراه وجعله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ابلين لقيادته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0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الفرق بين الإدارة والقياد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وسع نطاقا من 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أنها تركز على الجوانب السلوكية وغير السلوكية، لذا فالمدير مفكر ذو توجه عقلان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يقدم النصح ومثابر وجاد وواقعي وتحليلي ومنظم ومحترس في اتخاذ القرارات وملتز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لقوانين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ركز على الجوانب السلوك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شكل كبير، لذا فالقائد ملهم ذو توجه عاطفي ومتحمس وقادر على الابتكار وإث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حماس ومبدع ومبادر للتغيير و ذو خيال واسع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0000FF"/>
        </w:rPr>
        <w:t>31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ذا يقصد بالتأثير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و محاولة تغيير سلوك الآخري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اعتماد واحد أو أكثر من الأساليب التالية</w:t>
      </w:r>
      <w:r>
        <w:rPr>
          <w:rFonts w:cs="Arial" w:ascii="Arial" w:hAnsi="Arial"/>
          <w:b/>
          <w:bCs/>
          <w:color w:val="221100"/>
          <w:rtl w:val="true"/>
        </w:rPr>
        <w:t>:</w:t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الاستشارة</w:t>
      </w:r>
      <w:r>
        <w:rPr>
          <w:rFonts w:cs="Arial" w:ascii="Arial" w:hAnsi="Arial"/>
          <w:b/>
          <w:bCs/>
          <w:color w:val="2211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rtl w:val="true"/>
        </w:rPr>
        <w:t>وتعني دعوة الآخرين للمشاركة في اتخا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الإقناع العقلاني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و محاولة إقناع الآخرين بتقديم الأد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أسباب 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المناشدة الإيحائية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 مخاط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واطف الآخرين وإلهاب حماس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تكتيكات التحال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ه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بحث عن مساعدة وعون الآخرين من خلال التحالف معهم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ممارسة الضغط والتخوي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6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دعم المستويات العلي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7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rtl w:val="true"/>
        </w:rPr>
        <w:t>تباد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ناف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ذلك عن طريق تقديم منافع في مقابل الحصول على الدعم وإحدا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أثي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2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ذا يقصد بالقوة ؟ وما هي أنواع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القدرة على التأثير في الآخرين من خلال توجيه الموارد لجعله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نفذون المطلوب منهم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نواع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و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قوة المنصب وهي القوة المرتبطة بالموقع الوظيفي وم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تعلق بها من سلطات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ويرتبط بهذه القوة ثلاث وسائ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هي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قوة المكافأة وهي القدرة على تقديم شيء ذي قيمة كوسيلة للتأث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ي الآخرين كالحوافز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قوة الشرعية أو القانونية وهي القدرة على التأثير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خلال السلطة القانونية المستمدة من الموقع الوظيفي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قوة القسر أو الإكراه ه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وة المستمدة من القدرة على إيقاع العقوبات أو التهديد بها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قو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تبطة بشخصية المدير وهي المستمدة من السمات الشخصية الفري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للمديري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وتتضمن قوة الخبرة والقو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رجعية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FF0000"/>
          <w:rtl w:val="true"/>
        </w:rPr>
        <w:t>قو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ب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ي القوة النابعة من معلومات قيمة أو خبرات متخصصة لا يستغنى عنها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نظمات الأعم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Wingdings" w:hAnsi="Wingdings"/>
          <w:b/>
          <w:bCs/>
          <w:color w:val="221100"/>
        </w:rPr>
        <w:t></w:t>
      </w:r>
      <w:r>
        <w:rPr>
          <w:rFonts w:ascii="Arial" w:hAnsi="Arial" w:cs="Arial"/>
          <w:b/>
          <w:b/>
          <w:bCs/>
          <w:color w:val="FF0000"/>
          <w:rtl w:val="true"/>
        </w:rPr>
        <w:t>القو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مرجع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ي القوة الناتجة عن جاذبية شخصية لدى المدير بحيث يدين المرؤوس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ه بالولاء ويشعرون بالانتماء إلى إدارته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3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أنواع الأساليب القيادي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أسلوب القياد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أوتو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قوم القائد بالهيمنة الكاملة على مجالات إصد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ات والإشراف على العمل وتطوير السياسات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 مشاركة جماعية وتضع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فاعلات بين الأفراد وتنخفض الروح المعنوية للعاملين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أسلوب القيادة غير الموجه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وفقا لهذا الأسلوب يعتبر كل فرد قائد حيث ل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تم الاعتماد على قائد واحد وهو يناسب البيئات عالية التخصص والبيئات العلمية أيض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حيث يقوم كل فرد بأداء أفضل ما عنده وبأحسن صيغة ممكنة ولا يحتاج لتوجيه أ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تابع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أسلوب القيادة الديم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حيث يشج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ائد مرؤوسيه على المشاركة في انجاز المهام من خلال تقاسم المعلومات والمساهمة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صنع القرار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FF"/>
        </w:rPr>
        <w:t>34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ا هي الاتجاه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حديثة في القيادة 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قياد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كاريزم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فالقائد الكاريزمي هو القائد الذي لديه القدرة على تحفي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املين للحصول منهم على الأداء الذي يتجاوز ما هو متوقع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ن أهم الصف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كاريزمية للقائد الثقة العالية بالنفس والرؤية المستقبلية والسلوكيات غ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عتادة والمتميزة والإيمان بالتغيير والعمل على تحقيقه والحساسية الع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تغيرات البيئي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قيادة التباد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وجه جهود المرؤوسين بشكل ايجابي من خلال المهام ونظم الحوافز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يهتم القائ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توضيح الأدوار للمرؤوسين والمهام الموكولة لهم ويضع نظام التحفيز المناسب ويهت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تعزيز علاقات العمل مع المرؤوسين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تبادلية مثابرة ومتسامحة ومتفهم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ذات عقلية عادلة وسطي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</w:rPr>
        <w:t>3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قيادة التحوي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تي لها قدرة كبيرة في الإيحاء للمرؤوسين للقيام بأفضل ما يمكن من جهو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صالح المنظم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من أهم ما يميز هذا النمط القيادي القدرة على إحداث التغي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حقيق الإبداع عن طريق استخدام طرق جديدة لحل مشاكل قديمة وتشجيع المرؤوسين عل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ناقشة دائما</w:t>
      </w:r>
      <w:r>
        <w:rPr>
          <w:rFonts w:cs="Arial" w:ascii="Arial" w:hAnsi="Arial"/>
          <w:b/>
          <w:bCs/>
          <w:color w:val="221100"/>
          <w:rtl w:val="true"/>
        </w:rPr>
        <w:t>.</w:t>
        <w:br/>
        <w:br/>
      </w:r>
      <w:r>
        <w:rPr>
          <w:rFonts w:cs="Arial" w:ascii="Arial" w:hAnsi="Arial"/>
          <w:b/>
          <w:bCs/>
          <w:color w:val="FF0000"/>
        </w:rPr>
        <w:t>4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قيادة الخدمات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ي 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ي تعمل على تحقيق أهداف العاملين من أجل هدف أكبر وهو تحقيق أهدا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همة الأساسية للقائد الخدماتي هي خدمة الآخرين والمنظم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ع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FF0000"/>
        </w:rPr>
        <w:t>5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>القيادة النسائ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هناك أساليب قياد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نسائية لها خصوصيتها، حيث تبين أن القيادة النسائية تكون أفضل من القيادة بواس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جال في بعض النواحي منها تحفيز الآخرين وتشجيع الاتصالات ومهار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صغاء</w:t>
      </w:r>
      <w:r>
        <w:rPr>
          <w:rFonts w:cs="Arial" w:ascii="Arial" w:hAnsi="Arial"/>
          <w:b/>
          <w:bCs/>
          <w:color w:val="221100"/>
          <w:rtl w:val="true"/>
        </w:rPr>
        <w:t>.</w:t>
        <w:br/>
      </w:r>
      <w:r>
        <w:rPr>
          <w:rFonts w:ascii="Arial" w:hAnsi="Arial" w:cs="Arial"/>
          <w:b/>
          <w:b/>
          <w:bCs/>
          <w:color w:val="221100"/>
          <w:rtl w:val="true"/>
        </w:rPr>
        <w:t>تسمى القيادة النسائية أحيانا بالقيادة التفاعلية وهو الأسلوب القياد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ائم على العمل التعاوني وبناء العلاقات والعناية بالآخرين</w:t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اولاً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اختر الإجابة الصحيحة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سؤال وثلاث إجابات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ـــ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إجابة الصحيحة مظلله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)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ا معنى 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هي تبادل الآر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معلومات بين المدراء والأفراد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إدارة هي مفتاح التقدم والنجاح في الأعمال على مستوى الشركا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دول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عبارة عن مسمي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دارية فقط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ن وظائف 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تخطيط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شخص مسئ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داء الشامل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فهوم الإدارة باختصار ه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فن انجاز الأعمال بواسطة الآخرين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فاءة إدار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كيفية تعامل المدير م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ؤوسين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ن وظائف الإدارة </w:t>
      </w:r>
      <w:r>
        <w:rPr>
          <w:rFonts w:cs="Arial" w:ascii="Arial" w:hAnsi="Arial"/>
          <w:b/>
          <w:bCs/>
          <w:color w:val="2211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  <w:r>
        <w:rPr>
          <w:rFonts w:cs="Arial" w:ascii="Arial" w:hAnsi="Arial"/>
          <w:b/>
          <w:bCs/>
          <w:color w:val="2211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تعلق ب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تحديد الأهداف والأفعا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موارد اللازمة لانجازها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تحديد المسؤوليات والمه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أفراد والأقسام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بقياس الأداء الفعلي ومقارنته بالأداء المخطط وتحدي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انحرافات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ن مستويات المدراء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مدراء الإدارة العليا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هم مسئول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أداء الشامل للمنظمة أو الأجزاء الرئيسية منها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ناء وقيادة فرق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شراف المباشر على عم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رؤوسين لا يمارسون الإدارة إنما يمارسون أعمالا فنية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6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ن ادوار المدير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أدوار القرارية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هي التي تتمثل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درة المدير عل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فاعل مع الآخرين سواء أفرا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و مجموعات أو منظمات لأهداف موضوعه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ستخدام المعلومات في عمليات صنع القرار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بادل المعلوماتي مع الآخري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كذلك يقوم بدور الناطق الرسمي باسم المنظمة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7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ن هم المسئولين عن تنفيذ الاستراتجيات المرسومة من جانب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العلي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مدراء الإدارة الوسطى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دراء 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شراف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دراء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نفيذيين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8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ن الأدوار الفرعية للأدوار القرارية دور موزع الموار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مهمته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فاوض مع الأطرا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تخلف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بداع وتطو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فكا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يقوم بتخصيص الموارد على الأنشطة المختلف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9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ن مهارة المدير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لمهارة الإنسانية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تتجسد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درة على استخدام المعرف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خصصية لأداء مهام محددة مثل القدرات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عمل مع الآخرين بشكل جيد ومتفاعل ومتعاون من خلال العلاقات الطي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تواصل معهم</w:t>
      </w:r>
      <w:r>
        <w:rPr>
          <w:rFonts w:cs="Arial" w:ascii="Arial" w:hAnsi="Arial"/>
          <w:b/>
          <w:bCs/>
          <w:color w:val="FF00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تعلق برؤية المدير المواقف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شكل شمولي والقدرة على حل المشاكل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0</w:t>
      </w:r>
      <w:r>
        <w:rPr>
          <w:rFonts w:cs="Arial" w:ascii="Arial" w:hAnsi="Arial"/>
          <w:b/>
          <w:bCs/>
          <w:color w:val="2211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rtl w:val="true"/>
        </w:rPr>
        <w:t>حاجة المستويات الإدارية للمهارات يجب أن تكون فن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إنسانية وإدراكية وتتوفر بالإدارة التالية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إدارة العليا والوسطى والدني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العلي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قط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 الدني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قط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</w:rPr>
        <w:t>11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مهارة الفنية هي إحدى المستويات الإدارية للمهار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تي يجب أن تتوفر بقدر اكبر نجدها ب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لي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وسطى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إدارة الدنيا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2</w:t>
      </w:r>
      <w:r>
        <w:rPr>
          <w:rFonts w:cs="Arial" w:ascii="Arial" w:hAnsi="Arial"/>
          <w:b/>
          <w:bCs/>
          <w:color w:val="2211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rtl w:val="true"/>
        </w:rPr>
        <w:t>حزمة من المهارات التي تساهم في أداء عالي في الوظيف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إدارية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تعريف ل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نظم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عما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كفاءة الإداري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3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أبعاد الكفاءة الإدارية ه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اتصال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فريق العمل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إدارة الذات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قيادة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التفكير الناق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المتفتح</w:t>
      </w:r>
      <w:r>
        <w:rPr>
          <w:rFonts w:cs="Arial" w:ascii="Arial" w:hAnsi="Arial"/>
          <w:b/>
          <w:bCs/>
          <w:color w:val="FF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FF0000"/>
          <w:rtl w:val="true"/>
        </w:rPr>
        <w:t>المهن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)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مدير العام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مساعد المدي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المرؤوسين</w:t>
      </w:r>
      <w:r>
        <w:rPr>
          <w:rFonts w:cs="Arial" w:ascii="Arial" w:hAnsi="Arial"/>
          <w:b/>
          <w:bCs/>
          <w:color w:val="221100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 يوجد إجاب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4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ن أبعاد الكفاءة الإدارية </w:t>
      </w:r>
      <w:r>
        <w:rPr>
          <w:rFonts w:cs="Arial" w:ascii="Arial" w:hAnsi="Arial"/>
          <w:b/>
          <w:bCs/>
          <w:color w:val="2211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rtl w:val="true"/>
        </w:rPr>
        <w:t>الاتصال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نستطيع أن نعرف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قييم الذات وتقوي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سلوك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إمكانية تقاسم الأفكار والرؤى مع الآخرين من خلال العبارات المكتوب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شفه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 بشكل فاعل وكفؤ كعضو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ريق وقائد للفريق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5</w:t>
      </w:r>
      <w:r>
        <w:rPr>
          <w:rFonts w:cs="Arial" w:ascii="Arial" w:hAnsi="Arial"/>
          <w:b/>
          <w:bCs/>
          <w:color w:val="2211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rtl w:val="true"/>
        </w:rPr>
        <w:t>كيان من الأفراد يعملون في إطار تقسيم واضح للعمل لإ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أهداف محددة تعريف ل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منظم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6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فاعلية احد المؤشرات لقياس أداء المنظمة وهي مقياس ل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لمدى تحقيق الأهداف المحددة وتركز على المخرج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حسن استغلال الموارد وترك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لى المدخل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جميع ما ذكر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7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من خصائص المجتمعات المتطورة إداري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حترام الوقت والالتزا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به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حترام المرأة في مكان العم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رعاية الطفولة وحماية الأحداث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جميع ما ذكر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8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مدرسة الكلاسيكية تظم ثلاث اتجاهات رئيسية هي كالتال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تجاه الإدارة العلمية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تجاه المبادئ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rtl w:val="true"/>
        </w:rPr>
        <w:t>العمليات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إدارية </w:t>
      </w:r>
      <w:r>
        <w:rPr>
          <w:rFonts w:cs="Arial" w:ascii="Arial" w:hAnsi="Arial"/>
          <w:b/>
          <w:bCs/>
          <w:color w:val="FF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rtl w:val="true"/>
        </w:rPr>
        <w:t>اتجا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بيروقراطية</w:t>
      </w:r>
      <w:r>
        <w:rPr>
          <w:rFonts w:cs="Arial" w:ascii="Arial" w:hAnsi="Arial"/>
          <w:b/>
          <w:bCs/>
          <w:color w:val="FF0000"/>
          <w:rtl w:val="true"/>
        </w:rPr>
        <w:t>).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اتجاه الإدارة التقليد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اتجاه السلوكي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اتجاه معاصر</w:t>
      </w:r>
      <w:r>
        <w:rPr>
          <w:rFonts w:cs="Arial" w:ascii="Arial" w:hAnsi="Arial"/>
          <w:b/>
          <w:bCs/>
          <w:color w:val="221100"/>
          <w:rtl w:val="true"/>
        </w:rPr>
        <w:t>)</w:t>
      </w:r>
    </w:p>
    <w:p>
      <w:pPr>
        <w:pStyle w:val="Normal"/>
        <w:spacing w:before="0" w:after="240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 يوج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جاب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19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أهم إسهامات فريدريك تايلور في الإدارة العلم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عداد قواعد علميه لكل وظيف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شمل دراسة الحركة والوقت اللازم لإنجازه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ختيار العاملين بعناية بحي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يمتلكون المهارات المطلوبة للوظيفة</w:t>
      </w:r>
    </w:p>
    <w:p>
      <w:pPr>
        <w:pStyle w:val="Normal"/>
        <w:spacing w:before="0" w:after="240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جميع ما ذكر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0</w:t>
      </w:r>
      <w:r>
        <w:rPr>
          <w:rFonts w:cs="Arial" w:ascii="Arial" w:hAnsi="Arial"/>
          <w:b/>
          <w:bCs/>
          <w:color w:val="2211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rtl w:val="true"/>
        </w:rPr>
        <w:t>تدريب العاملين بعناية لأداء أعمالهم ودفع الأجو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ناسبة هي إحدى إسهامات العال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نري فاي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فريدريك تايلو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اكس ويب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1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 مطلب هام وذلك للتأكد من توافق الإنتاج مع ال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ي إحدى إسهامات العال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هنريفاي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ريدريك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ايلو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اكس ويبر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2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قسم هنري فايول أنشطة المنظمة إلى </w:t>
      </w:r>
      <w:r>
        <w:rPr>
          <w:rFonts w:cs="Arial" w:ascii="Arial" w:hAnsi="Arial"/>
          <w:b/>
          <w:bCs/>
          <w:color w:val="221100"/>
        </w:rPr>
        <w:t>6</w:t>
      </w:r>
      <w:r>
        <w:rPr>
          <w:rFonts w:cs="Arial" w:ascii="Arial" w:hAnsi="Arial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جموعات من ضمن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>أنشطة محاسبية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وتتعلق ب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حافظة على الأفراد ف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نظمة وإنتاج منتجات سليم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تعلقة بشراء الخامات وبي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نتاج التـام الصنع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متعلقة بتسجيل وتوثيق العمليـات المحاسب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مالي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3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إلى من تستند النظرية البيروقراط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نري فاي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فريدريك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ايلو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ماكس ويبر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4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لاشخصية في التعامل أي تطبق القواعد على الجميع دو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تفرقه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تعتبر من المبادئ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لم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عم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دار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البيروقراطية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2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rtl w:val="true"/>
        </w:rPr>
        <w:t>دراسات هورثون</w:t>
      </w:r>
      <w:r>
        <w:rPr>
          <w:rFonts w:cs="Arial" w:ascii="Arial" w:hAnsi="Arial"/>
          <w:b/>
          <w:bCs/>
          <w:color w:val="2211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إلتون ماي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ه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Symbol" w:hAnsi="Symbol"/>
          <w:b/>
          <w:bCs/>
          <w:color w:val="2211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هي مجموعة دراسا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جريت في منطقة الهورثون فتحت مجال إلى التركيز علىالجوانب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إنسان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لسلوكية في انجاز العمـل</w:t>
      </w:r>
      <w:r>
        <w:rPr>
          <w:rFonts w:cs="Arial" w:ascii="Arial" w:hAnsi="Arial"/>
          <w:b/>
          <w:bCs/>
          <w:color w:val="221100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جموعة من الأفكار تؤكد على أ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داء الجيد يرتبط بمتغيرات سلوكية وإنسان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جميع ما ذك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2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221100"/>
          <w:rtl w:val="true"/>
        </w:rPr>
        <w:t>توصل التون مايو إلى وجو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وامل أخرى تفسر زيادة الإنتاجية هـ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 xml:space="preserve">o </w:t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هيكلة الإنتاجية </w:t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المنافس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ناخ العمل الجماعي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 xml:space="preserve"> -</w:t>
      </w:r>
      <w:r>
        <w:rPr>
          <w:rFonts w:ascii="Arial" w:hAnsi="Arial" w:cs="Arial"/>
          <w:b/>
          <w:b/>
          <w:bCs/>
          <w:color w:val="FF0000"/>
          <w:rtl w:val="true"/>
        </w:rPr>
        <w:t>الإشراف المشترك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 توجد إجاب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</w:rPr>
        <w:t>27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نظرية الحاجات الإنسانية </w:t>
      </w:r>
      <w:r>
        <w:rPr>
          <w:rFonts w:cs="Arial" w:ascii="Arial" w:hAnsi="Arial"/>
          <w:b/>
          <w:bCs/>
          <w:color w:val="2211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rtl w:val="true"/>
        </w:rPr>
        <w:t>هي الحاجة أو العوز المادي أو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نفسي الذي يدفع الفرد للبحث عن إشباع ملائم لها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وحدد للحاجات الإنسانية خمس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مستويات </w:t>
      </w:r>
      <w:r>
        <w:rPr>
          <w:rFonts w:cs="Arial" w:ascii="Arial" w:hAnsi="Arial"/>
          <w:b/>
          <w:bCs/>
          <w:color w:val="221100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فسيولوجية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أمان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اجتماعية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التقدير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وتحقيق الذات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rtl w:val="true"/>
        </w:rPr>
        <w:t>إلى م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تستند هذه النظ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ون مايو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اكس ويبر</w:t>
      </w:r>
    </w:p>
    <w:p>
      <w:pPr>
        <w:pStyle w:val="Normal"/>
        <w:spacing w:before="0" w:after="240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ماسلو</w:t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</w:rPr>
        <w:t>28</w:t>
      </w:r>
      <w:r>
        <w:rPr>
          <w:rFonts w:cs="Arial" w:ascii="Arial" w:hAnsi="Arial"/>
          <w:b/>
          <w:bCs/>
          <w:color w:val="2211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rtl w:val="true"/>
        </w:rPr>
        <w:t>إذا افترضنا أن الفرد يعمل لإشباع حاجات مادية ومعنو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ومنها حاجات التقدير وتحقيق الذات </w:t>
      </w:r>
      <w:r>
        <w:rPr>
          <w:rFonts w:cs="Arial" w:ascii="Arial" w:hAnsi="Arial"/>
          <w:b/>
          <w:bCs/>
          <w:color w:val="2211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rtl w:val="true"/>
        </w:rPr>
        <w:t>إذن نستطيع إن نحدد نوع هذه النظرية حسب رأ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كاتب دوجلاس ماكجريجور بأنها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t>:</w:t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نظ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</w:rPr>
        <w:t>x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Symbol" w:hAnsi="Symbol"/>
          <w:b/>
          <w:bCs/>
          <w:color w:val="FF0000"/>
        </w:rPr>
        <w:t></w:t>
      </w:r>
      <w:r>
        <w:rPr>
          <w:rFonts w:ascii="Arial" w:hAnsi="Arial" w:cs="Arial"/>
          <w:b/>
          <w:b/>
          <w:bCs/>
          <w:color w:val="FF0000"/>
          <w:rtl w:val="true"/>
        </w:rPr>
        <w:t>نظرية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y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o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ا يوجد إجاب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ثالثاً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أسئلة وأجوبة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شاملة من محتو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قرر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معنى الإدارة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ة مفتاح التقدم والنجاح في الأعمال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ستوى الشركات والد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و مفهوم 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ن انجاز الأعمال بواسط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آخرين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وظائف 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تخطيط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نظيم – القياد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رقاب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نتيجة العلاقة بين الموارد ووظائف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ة والأداء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حقيق أهداف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نتج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دير له مسميات عديدة اذكر بعضاً منه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دير عام – قائد فريق – مدير مشروع – مدي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إدار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مسؤولية المديرو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سئولين عن فرق العمل وتنفيذ الخطط لتحقيق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7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ا هي مستويات المدراء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دراء الإدارة العلي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دراء الإدارة الوسطى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دراء 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شراف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8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بماذا يهتمون مدراء الإدارة العلي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هتمون بالبيئة الخارجية ويبحثون عن الفرص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تطوير المنظمة من خلال تحديد الأهداف ورسم الإستراتيجيات التي تؤثر في المنظم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بأكملها على المدى البعيد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9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مسؤولية مدراء الإدارة الوسط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سؤولين عن تنفيذ الاستراتيجيات المرسومة م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جانب الإدارة العلي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0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مسؤولية مدراء الإدارة الإشراف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سؤولون عن الإشراف المباشر على عمل مرؤوسين ل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مارسون الإدارة إنما يمارسون أعمالا فن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أدوار المدي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أدوار التفاعل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أدوار المعلومات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أدوار القرار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 مهارات المدي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هارات الفن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ثل القدرات المحاسب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الهندسية وغيره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هارات الإنسان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 مع الآخرين بشك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جيد ومتفاعل ومتعاون من خلال العلاقات الطيبة والتواصل معهم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هارات الإدراك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تعلق بفن إيجاد الحلو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لائمة والمناسب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سمات المدير الناجح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وفر ما يسمى الكفاء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للكفاءة الإدارية </w:t>
      </w:r>
      <w:r>
        <w:rPr>
          <w:rFonts w:cs="Arial" w:ascii="Arial" w:hAnsi="Arial"/>
          <w:b/>
          <w:bCs/>
          <w:color w:val="221100"/>
          <w:sz w:val="27"/>
          <w:szCs w:val="27"/>
        </w:rPr>
        <w:t>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أبعاد اذكره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اتصا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قاسم الأفكار والرؤى مع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آخرين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فريق العم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 بشكل فاعل وكفؤ كعضو ف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ريق وقائد للفريق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إدارة الذات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قييم الذات وتقويم السلوك ووضع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عايير للأداء والإلتزام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قياد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أثير في الآخرين ودعمهم لإنجاز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هام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تفكير الناقد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تفتح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قديم حلول مبدع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لمشاكل المختلف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هن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عن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احتراف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عرف المنظمة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ي كيان من الأفراد يعملون في إطار تقسيم واضح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لعمل لإنجاز أهداف محدد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و مفهوم خلق القيم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قدرة المنظمة على إضافة قيمة تتجاوز تكاليف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ستخدامها للموارد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7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قاس أداء المنظمة بشكل عام على عدة مؤشرات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 اذكرها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فاعل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ركز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خرج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كفاء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ركز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دخل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-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إنتاج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ساوي المخرجات مقسومة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دخل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8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ماذا تعتبر العولمة ضمن التحديات المعاص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ي عالم اليوم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بفعل تطور الاتصالات والمواصلات من خلال حرك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وارد البشرية والمنتجات بين دول العالم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9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ضم المدرسة الكلاسيكية ثلاثة اتجاهات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رئيس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ها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تجاه 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لم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تجاه المبادئ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ي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تجاه البيروقراط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0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ن هو أبو الإدارة الحديث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لم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، وما هي أهم إسهاماته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ريدريك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من إسهاماته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إعداد قواعد علمية لك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ظيف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ختيار العاملي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بعنا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دعم العاملين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دريب العاملي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بعنا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ن هو الرائد الأول في اتجاه المبادئ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ي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إدار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ما هي أهم إسهاماته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نري فايو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من إسهاماته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: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قسم مهام وواجبات الإدارة إلى خمس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عمليات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استبصار والحكم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نظيم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قيادة وإصدا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أوام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نسيق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رقاب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قسم هنري فايول أنشطة المنظمة الصناعية إ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عدة أنشط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 منها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إنتاج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تجار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ال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ماية من المخاط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حاسب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إدار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قدم هنري فايو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cs="Arial" w:ascii="Arial" w:hAnsi="Arial"/>
          <w:b/>
          <w:bCs/>
          <w:color w:val="221100"/>
          <w:sz w:val="27"/>
          <w:szCs w:val="27"/>
        </w:rPr>
        <w:t>1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بدأ إداريا للارتقاء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بمستوى الإدار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 منها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تقسيم العم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سلطة والمسؤول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قواعد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نظمة للعم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وحدة الأمر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وحدة الاتجاه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خضوع مصالح الأفراد لمصالح المنظم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كافأة العاملين بعدال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ركز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بادر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تدرج الهرمي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ترتيب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دال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ستقرار العاملين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روح الفريق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ن هو رائد اتجاه البيروقراط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كس فيب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أهم مبادئ البيروقراط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قسيم واضح للعم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يكلية واضحة للسلط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قواعد وإجراءات عم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رسم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لاشخصية ف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عام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درج الوظيفي حسب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جدار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صل الإدارة ع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لك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الفكرة من تسمية المدرسة السلوكية بهذ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اسم ؟ وما هي اتجاهاتها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أنها مجموعة الأفكار التي تؤكد على أن الأداء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جيد يرتبط بمتغيرات سلوكية وإنسان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دراسات هورثور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إلتون مايو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نظرية الحاجات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إنسانية – ماسلو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نظر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x , y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7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الجوهر من الدراسات التي أجريت في منطق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هورثورن ؟ مع التمثيل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تحديد العلاقة بين الحوافز الاقتصادية والظروف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اد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كالإضاءة والحرارة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نتاج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8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وصل التون مايو إلى أن إلى أنه توجد عوام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أخرى تفسر زيادة الإنتاج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ناخ العمل الجماعي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شراف المشترك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9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ي نظرية الحاجات الإنسانية لماسلو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ة هي عوز مادي أو نفسي يدفع الفرد للبحث ع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إشباع ملائم له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0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حدد ماسلو خمسة مستويات للحاجات الإنسان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ها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حاجات الفيسيولوج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ات الأساس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بقاء الإنسان كالمأكل والمشرب والمسك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حاجات الأمان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ة للأمان والحما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الاستقرار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حاجات الاجتماعية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ة للحب والحنا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الانتماء لجماعة في المجتمع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حاجة إلى التقدير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ة إلى الاحترام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التقدير من قبل الآخرين والشعور بالكفاءة والتميز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حاجة إلى تحقيق الذات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حاجة إلى الانجاز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متميز واستخدام الطاقات الذاتية للإبداع والتفرد بأعما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ستثنائ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تقوم نظرية ماسلو على مبدأين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 هم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أن الحاجات غير المشبعة هي التي تؤثر في سلوك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فرد وتدفعه لإشباعه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بدأ التدرج في الحاجات أي يتم إشباع الحاجات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ي المستوى الأدنى ثم الانتقال للمستوى الأعلى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قدم دوجلاس مكجريجور نظريتين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ذكرهم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نظر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x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فترض عدم حب العاملي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لعم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نظر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y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فتعكس الممارسات القائمة على النظ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إنسانية والاجتماعية فترى أن العاملين يحبون العم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3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ماذا تتماشى نظر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x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y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ع المديرين حسب ما يتضح من نظريتي دوجلاس ماكجريجور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لان المديرين هم الذين يخلقون بيئة العمل الت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تماشى مع نظري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x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</w:rPr>
        <w:t>y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4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دارس الحديثة تضم مدخلين رئيسين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ما 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دخل النظم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رى هذا المدخل أ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المنظمة هي نظام مفتوح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النظام المفتوح يتفاعل مع بيئته باستمرار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وتحصل على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مدخلاتها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طاقة – مواد – عمال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أموال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ن البيئة ثم تقوم بالعمليات التحويلية حيث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تنتج المخرجات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سلع وخدم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ي تعيدها للبيئة مرة أخرى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دخل الموقف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رى هذا المدخل أن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كل منظمة تعتبر نظاما متفردا في خصائصه وبيئته ولذا لا يمكن تعميم طرق شاملة للنجاح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حيث يتوقف الأمر على ظروف الموقف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5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ذا تضم الاتجاهات المعاصرة في الإدار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بحث عن التميز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إدارة الجود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شامل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6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ل الإدارة تبحث عن التميز ؟ ولماذا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نعم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عتبر التميز مدخلا لخلق الميزات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تنافسية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يدعم التميز ضرورة خلق ثقافة تنظيمية تحوي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جودة وتقوي الالتزام بها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37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ماذا يقصد بإدارة الجودة الشامل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؟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1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تشير إلى بناء الجودة في جميع مراحل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يات بدءا من التفكير في الحصول على الموارد مرورا بعمليات تحويلها من خلال نظم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مل وانتهاء بوصول المنتج للعميل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sz w:val="27"/>
          <w:szCs w:val="27"/>
        </w:rPr>
        <w:t>2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هي فلسفة تعبر عن كون الجودة مسئولية جميع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rtl w:val="true"/>
        </w:rPr>
        <w:t>العاملين في المنظ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t>.</w:t>
      </w:r>
    </w:p>
    <w:p>
      <w:pPr>
        <w:pStyle w:val="Normal"/>
        <w:spacing w:before="0" w:after="240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ش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م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باد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ر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ختر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اقش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وض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دن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ؤ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جا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سود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5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ؤالاً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ص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ق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قر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ال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جو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ش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قر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ؤا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اولاً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ختر الإجابة الصحيحة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سؤال وثلاث إجابات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ـــ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جابة الصحيحة مظلله</w:t>
      </w:r>
      <w:r>
        <w:rPr>
          <w:rFonts w:ascii="Arial" w:hAnsi="Arial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u w:val="single"/>
          <w:rtl w:val="true"/>
        </w:rPr>
        <w:t>)</w:t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جمـــ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بــاد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خ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ي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ختلف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بد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بادر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م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ظف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ت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..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ند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ض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ج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ظري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ج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دار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خلاق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مخض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ائ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أ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نفع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قوق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ف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ظ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ذ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ع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فع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فرد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قوق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5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خلاق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تر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حاف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ق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س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حتر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ق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فع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حقوق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6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ست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آخ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حي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عد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عتما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فع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دال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مي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مل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8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ا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و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مييز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صالح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9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س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زبائ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شاط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خرى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زب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مييز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صالح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ر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عي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ظي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رش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ر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ن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دينه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و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مييز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صالح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1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اء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ال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مييز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صالح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2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طر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ح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ضر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تصالات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صالح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3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ؤث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تكو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ائ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شخص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هي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ظ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خطو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وا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غيرها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شري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ع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ائد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.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4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ؤث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تكو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ئ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شخص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هي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نظ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خطو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سل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أ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حوا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غيرها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شري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ع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ائد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.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5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ؤث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تكو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ئ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شخص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هي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ظ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خطو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وا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غيرها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تشري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أع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سائد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. 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6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ك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ائل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شر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زملاء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اخ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صناع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خص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حاج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سيا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مد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8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ين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ظيم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تشري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حكوم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19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نزاه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كرا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ر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يح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ثق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د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آخري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فرد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نظمتها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موذ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مرؤوسي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ن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مار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ق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خلاق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نظمتها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1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دست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كتوب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د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برام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در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ج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أنظمتها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2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ص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صا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طبيع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رفاه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م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ض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ج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سؤ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جتماع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3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ه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ج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مان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بن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فاع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يف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4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تطا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مان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بن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دفاع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يف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5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خط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ط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تق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ساه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رتب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ض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مان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بن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فاع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كيف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6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ز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با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است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ك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فق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تقدي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د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م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با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طوع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مان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بني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فاع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تواج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الك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جل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مل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اد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ه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داخل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8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تغي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افس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ائ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رد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شرعو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ري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ستراتيج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ه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) 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اخل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29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يض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جت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سي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غ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ض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سياس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نولوج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طبيع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-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ا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ه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اخل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اف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متل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د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حو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تج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منت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سع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هل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كفاء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إ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ط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ت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تم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ائ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ي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امل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1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ي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ك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رغ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ستهل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سل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خد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الجود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امل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ائ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>
          <w:rFonts w:ascii="&amp;quot;Times New Roman" w:hAnsi="&amp;quot;Times New Roman" w:cs="Arial"/>
          <w:b/>
          <w:b/>
          <w:bCs/>
          <w:color w:val="221100"/>
          <w:sz w:val="27"/>
          <w:szCs w:val="27"/>
        </w:rPr>
      </w:pP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2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ائ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بذ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صا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ه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إرضائ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ح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لائ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جود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امل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زبائن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3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كر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هو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وار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سته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رض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مسته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قد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تو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حق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سي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م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ت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جود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شامل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بائن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4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متز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ر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خصائ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تعط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تمي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تعدد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وع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5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ب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إيص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ش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رج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تعدد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نوع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وجه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القيم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6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شاب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ل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جه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سو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ناف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و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قتص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ا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عل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نولوج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خصو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ج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تص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واص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عو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ا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8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بع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اص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تشريعات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ص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شرك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ختلف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قتص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ي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ل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توس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عيا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تصن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تق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نام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39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يا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انو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بع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اص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قتص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خاط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سي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استقرار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وز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ثقا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بع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اص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سو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تشريعات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لغ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وال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بالو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1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خت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بع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وز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ج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ذكر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2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ك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نو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خت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ب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ث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رك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نج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مركز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تط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ذكو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هجوم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) 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نث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دف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يجاب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و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جاب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3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ك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نو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خت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سب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ث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رك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رفاه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سع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آخ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حي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ستط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ع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ذكو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هجوم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)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نث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دف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إيجابي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) 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و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جاب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4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ح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قب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رغ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تحقي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5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لا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أ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حو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6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كش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رغ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خصي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لا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ج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زم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7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نعتب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رئي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ص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طل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أ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هيك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تيك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</w:p>
    <w:p>
      <w:pPr>
        <w:pStyle w:val="Normal"/>
        <w:ind w:left="0" w:right="-900" w:hanging="0"/>
        <w:jc w:val="left"/>
        <w:rPr>
          <w:rFonts w:ascii="&amp;quot;Times New Roman" w:hAnsi="&amp;quot;Times New Roman" w:cs="Arial"/>
          <w:b/>
          <w:b/>
          <w:bCs/>
          <w:color w:val="221100"/>
          <w:sz w:val="27"/>
          <w:szCs w:val="27"/>
        </w:rPr>
      </w:pP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8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رغ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قب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تت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الشمولي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أج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إستراتيج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كتيك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49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د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رئي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سو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ال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بشر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قيقها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كتيك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</w:rPr>
        <w:t>50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محد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صغ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مجمو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و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تحقيقها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>: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u w:val="single"/>
          <w:rtl w:val="true"/>
        </w:rPr>
        <w:t>التشغيلية</w:t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u w:val="single"/>
          <w:rtl w:val="true"/>
        </w:rPr>
        <w:t>*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sz w:val="27"/>
          <w:szCs w:val="27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sz w:val="27"/>
          <w:szCs w:val="27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sz w:val="27"/>
          <w:sz w:val="27"/>
          <w:szCs w:val="27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sz w:val="27"/>
          <w:sz w:val="27"/>
          <w:szCs w:val="27"/>
          <w:rtl w:val="true"/>
        </w:rPr>
        <w:t>الإستراتي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ثالثاً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أسئلة وأجوبة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شاملة من محتوى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مقرر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مـــ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بــاد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خ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ي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ختلف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وجه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ملهم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ك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ل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راء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ع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تعا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ريح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وات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أج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حتر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صوص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ين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ظف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رى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ختل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فس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ف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مو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جه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خض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ئ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أ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اس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ف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ذ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يد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ق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حتر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حاف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ق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س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تر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ق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ه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د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ست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آخ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حي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عد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عتما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انون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شك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صالح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عا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ل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زبون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زبائ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نشاط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رى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مييز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حد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ر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عي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ظي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ش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ر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ن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ينه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ساء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ال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ـ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تصالات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علو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طر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ؤ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ح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ضر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ؤث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تكو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ئ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شخصي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ي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شخص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حا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غ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د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ثي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ه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هي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ظي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خطو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و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وا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غيرها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ا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نظي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س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وك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راد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شري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أع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ائد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ل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لز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لوك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صرف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ين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7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كائ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زاه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كرام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يح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ثق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د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آخرين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ص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ائ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موذ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رؤوسين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ن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مارس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كافآ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إداري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ج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كاف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نظمتها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ست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كتوب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ز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ل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ع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ى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ي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ؤ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در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رام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در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شج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فص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8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ؤ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د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ؤ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د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ق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تخا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ر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ص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طر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ا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فاه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صال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ض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ا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9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ؤي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ئ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خ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شا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ل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طن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عتباري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ضخ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ق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كوم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شري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م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0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ئ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رام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ط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ثي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ك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خ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ض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ا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صراع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ل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رب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اه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ز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كال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نتاج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صعو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اء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قي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ؤ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ص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صا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في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ئ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دائ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زبائ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ور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ل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حكو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أص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صلح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طبي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صبح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صو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ص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أم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ايز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</w:rPr>
        <w:t>14000</w:t>
      </w:r>
      <w:r>
        <w:rPr>
          <w:rFonts w:cs="Arial" w:ascii="Arial" w:hAnsi="Arial"/>
          <w:b/>
          <w:bCs/>
          <w:color w:val="221100"/>
        </w:rPr>
        <w:t>iso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قيا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عت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ل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كون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صح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واز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ا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ئ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مل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حل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س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ض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تم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ص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نظافة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•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م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عتبا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بيئ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فاه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ه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ف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اه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ي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دع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ف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ر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ستراتيج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ع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ؤ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مان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بن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ه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ج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فا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طا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نون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كي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خط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ط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ق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اه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رتب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لاق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ض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با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ط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ز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با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است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ك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طل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فق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قدي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دراء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اخ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ا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باشر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اخ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و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سي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غ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ض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ل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ن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سياس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كنولو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طبي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6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هم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غي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أث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ب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ثل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افس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زبائ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رد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شرع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شري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ستراتيجي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1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اخ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ق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واج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شمل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لك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ل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ون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د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7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ل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يئ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تط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ف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ي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ي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ض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ك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ش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ر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اخ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استف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ا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قص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مي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افس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متل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د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و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ج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منت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سع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هل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كفاء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إ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ط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ت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م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وق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8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لت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ل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ع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ي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اف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رغ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هل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ل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خد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ل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19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ش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كر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هو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وار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خ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ه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ض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سته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د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و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ق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سي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م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تجات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0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ا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عاصر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عتق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قاس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ع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صب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جه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ج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نظم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.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ظ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ظ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ئيس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ستراتيجي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ت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كار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آراؤ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ج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املين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مارس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ابق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لع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و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ه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ز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ده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لخي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ي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آت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ح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تاريخ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يج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شع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توحي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ح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عضو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انتماء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.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باد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ضاء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ظي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رئ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ج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ُ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زبائن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كتسا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ص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حكا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بط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طق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شعائر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حتف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اص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مو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بيرات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ه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ه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عتق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ه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قص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ه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ث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ب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إيص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نش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رج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ث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 (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ي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ساهم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ز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وهر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د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ختل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م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ا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جن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انتم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يا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وجه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ثقاف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غيرها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2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فت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ثق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اض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كف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غ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ختل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هم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7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قص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تعد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تز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ر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خصائ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عط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مي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داء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8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اب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ل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جه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سو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نافس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9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ر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و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أ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علا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ل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ز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كنولوج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صو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ج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تصا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واصلا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0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بع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شت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خت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أخ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وس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يا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صن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ق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نام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حت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سهي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دمات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نش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أسو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ئي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دخ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ش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وق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يا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انون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شت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خاط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ي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ستقرار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حت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س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جود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رب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يط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رقا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حد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يا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غيي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كو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ضيف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شريعات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ص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و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شرك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اع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حال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كتل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قتص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ها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تح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وروب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تح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قتص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يا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مجمو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روبا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يز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عضائ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</w:rPr>
        <w:t>2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عمل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يورو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الم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ؤس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نبث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تي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ط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ا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عت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عف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س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من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م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ك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فضيلا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ثقاف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ثقا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لغ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اهت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و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نا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ؤ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ج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و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قاف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ختلف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لي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وز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ب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ف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وز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سا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ؤسس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فراده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ج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أك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ب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نظ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خاط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غ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ج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أك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نج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قا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نج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ك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أنوث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لترك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نج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ا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مركز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ذكو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هجوم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رك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جتما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رفاه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سع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آخ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طو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ي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ث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لو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ف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يجابي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&amp;quot;Times New Roman" w:hAnsi="&amp;quot;Times New Roman"/>
          <w:b/>
          <w:bCs/>
          <w:color w:val="221100"/>
        </w:rPr>
        <w:t>3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فه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أهم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س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لا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أ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حو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هد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قب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غ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حقيقه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ش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رغ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خصي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لاز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جد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زم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ذلك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3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1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حقيق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2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ي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ح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ط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3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فتراض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س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قب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4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ض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بد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وص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221100"/>
        </w:rPr>
        <w:t>5</w:t>
      </w:r>
      <w:r>
        <w:rPr>
          <w:rFonts w:cs="Arial" w:ascii="Arial" w:hAnsi="Arial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قي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تائج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وائ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شرعي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ل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ط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شرو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طر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ار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ك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رونت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ت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د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تص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وج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ح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فع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تنفيذ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سيق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وق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ق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صب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عاي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داء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نظ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ع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شيئ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تخا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جراء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كف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تفع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وض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رجم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فع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عط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دد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فر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ز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ك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سا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اع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ظ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ك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5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م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م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ت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ضح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6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وي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1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رسا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ئيس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ص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طلعا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أ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هيك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2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ستراتي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غ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ستقب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ت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لشمولي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ت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ج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س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ستراتي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تبع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وص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أهداف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ستراتيج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3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كتيك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ئي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نت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و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–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ل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وا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شرية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)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كتيك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صم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لمساع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نفي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ا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جز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ستراتي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نظم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221100"/>
        </w:rPr>
        <w:t>4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-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شغي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د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سع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قس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صغ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مجموع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أف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ه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خط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شغي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دن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خط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حد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ا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تشغي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&amp;quot;Times New Roman" w:hAnsi="&amp;quot;Times New Roman"/>
          <w:b/>
          <w:bCs/>
          <w:color w:val="221100"/>
        </w:rPr>
        <w:t>37</w:t>
      </w:r>
      <w:r>
        <w:rPr>
          <w:rFonts w:cs="Arial" w:ascii="&amp;quot;Times New Roman" w:hAnsi="&amp;quot;Times New Roman"/>
          <w:b/>
          <w:bCs/>
          <w:color w:val="221100"/>
          <w:rtl w:val="true"/>
        </w:rPr>
        <w:t xml:space="preserve"> –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ر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؟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ن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را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ئيس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الفر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ب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يق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د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تحق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أهد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س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أعلى</w:t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ind w:left="0" w:right="-900" w:hanging="0"/>
        <w:jc w:val="left"/>
        <w:rPr/>
      </w:pPr>
      <w:r>
        <w:rPr>
          <w:rtl w:val="true"/>
        </w:rPr>
      </w:r>
    </w:p>
    <w:p>
      <w:pPr>
        <w:pStyle w:val="Normal"/>
        <w:spacing w:before="280" w:after="240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ش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لم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بادئ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إد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ثام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و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الر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221100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سؤ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و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إجاب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و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تحد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إ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بال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أسود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</w:rPr>
        <w:t>82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سؤالاً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ص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و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ت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فق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</w:rPr>
        <w:t>42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فقرة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(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ثال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: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ب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وأجو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وشا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محتو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مقر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,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ال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</w:rPr>
        <w:t>34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 xml:space="preserve"> </w:t>
      </w:r>
      <w:r>
        <w:rPr>
          <w:rFonts w:ascii="&amp;quot;Times New Roman" w:hAnsi="&amp;quot;Times New Roman" w:cs="Arial"/>
          <w:b/>
          <w:b/>
          <w:bCs/>
          <w:color w:val="0000FF"/>
          <w:rtl w:val="true"/>
        </w:rPr>
        <w:t>سؤا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rtl w:val="true"/>
        </w:rPr>
        <w:t xml:space="preserve"> </w:t>
      </w:r>
      <w:r>
        <w:rPr>
          <w:rFonts w:cs="Arial" w:ascii="&amp;quot;Times New Roman" w:hAnsi="&amp;quot;Times New Roman"/>
          <w:b/>
          <w:bCs/>
          <w:color w:val="0000FF"/>
          <w:rtl w:val="true"/>
        </w:rPr>
        <w:t>)</w:t>
      </w:r>
    </w:p>
    <w:p>
      <w:pPr>
        <w:pStyle w:val="Normal"/>
        <w:ind w:left="0" w:right="-900" w:hanging="0"/>
        <w:jc w:val="center"/>
        <w:rPr>
          <w:rFonts w:ascii="Arial" w:hAnsi="Arial" w:cs="Arial"/>
          <w:b/>
          <w:b/>
          <w:bCs/>
          <w:color w:val="221100"/>
        </w:rPr>
      </w:pP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اولاً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اختر الإجابة الصحيحة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سؤال وثلاث إجابات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ـــ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>الإجابة الصحيحة مظلله</w:t>
      </w:r>
      <w:r>
        <w:rPr>
          <w:rFonts w:ascii="Arial" w:hAnsi="Arial" w:cs="Arial"/>
          <w:b/>
          <w:b/>
          <w:bCs/>
          <w:color w:val="2211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u w:val="single"/>
          <w:rtl w:val="true"/>
        </w:rPr>
        <w:t>)</w:t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طط وبحسب المدى الزمني لها تغطي ثلاث سنوات فأكثر، وتتعلق بالمنظمة ككل وتكو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إدارة العليا مسئولة عنها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خط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خطة بعيدة المدى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خطة متوسط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صير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خطط وبحسب المدى الزم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ها تغطي فترة زمنية من أكثر من عام إلى أقل من ثلاثة أعوام، وتكون الإدارة الوسطى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هي المسئولة عن هذه الخطط والتي تركز على أنشطة التخطيط في مجالات تحسين الإنتاج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لربحي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خط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33333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33"/>
          <w:rtl w:val="true"/>
        </w:rPr>
        <w:t>الخطة بعيدة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</w:rPr>
        <w:t>المدى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خطة متوسطة المدى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قصير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خطط وبحسب المدى الزم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ها تغطي فترة زمنية أقل من عام، وتتعلق بالأنشطة اليومي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خط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333333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33333"/>
          <w:rtl w:val="true"/>
        </w:rPr>
        <w:t>الخطة بعيدة المدى</w:t>
      </w:r>
      <w:r>
        <w:rPr>
          <w:rFonts w:ascii="Arial" w:hAnsi="Arial" w:cs="Arial"/>
          <w:b/>
          <w:b/>
          <w:bCs/>
          <w:color w:val="333333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t xml:space="preserve">- </w:t>
      </w:r>
      <w:r>
        <w:rPr>
          <w:rFonts w:ascii="Arial" w:hAnsi="Arial" w:cs="Arial"/>
          <w:b/>
          <w:b/>
          <w:bCs/>
          <w:color w:val="221100"/>
          <w:rtl w:val="true"/>
        </w:rPr>
        <w:t>الخط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توسطة المد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خطة قصيرة المدى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تتعلق الخطة بعيدة المدى بالمنظمة كك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هناك إدارة مسئولة عن هذه الخطط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إدار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علي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إدارة الوسطى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إدارة الدنيا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هناك أنواع أخرى من الخطط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هي ناتج عملية تخطيط موقفي لتحدي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خيارات بديلة عند ظهور ظروف لم تؤخذ في الحسبان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خط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خطة الموقف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خطة لأحدا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طارئ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خطة طوارئ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هناك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أخرى من الخطط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عد لحدث طارئ مستقبلي يتطلب الخروج عن الخطة الرئيسية وذلك لتحقيق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فائدة أو تجنب ضرر محتمل، كوضع خطة بمناسبة دورة أوليمبية رياضي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خط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خطة الموقف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خطة لأحداث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طارئ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خطة طوارئ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هناك أنواع أخرى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طط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تعد لمواجهة أحداث طارئة وخطيرة مثل خطة مواجهة حريق أو سرق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ط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خطة الموقف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خطة لأحداث طارئ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خطة طوارئ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0000FF"/>
        </w:rPr>
        <w:t>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تعتبر من أدو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أساليب التخطيط وهي عبارة تقدير حصول أحداث مستقبلية بناء على خبرات سابقة أ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يانات تاريخي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ها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كتابة السيناريوه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قارن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ج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نبؤ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تعتبر من أدوات وأساليب التخطيط بحيث يأخذ في الاعتبار حصول أحداث في الأمد البعي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مثل خيارات ممكنة ومحتملة الحصول في ظل خطة معين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ها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كتابة السيناريوه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قارن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رج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نبؤ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تعتبر من أدوات وأسالي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خطيط بحيث تقوم على أساس استخدام مؤشرات أفضل أداء في مجال معين لغرض مقارنته م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أداء في المنظم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ها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كتابة السيناريوه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قارنات المرج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نبؤ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كيف مع التغيرات البيئي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تقليل تراكم الأخطاء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مواكبة والانسجام م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عقيد التنظيمي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تخفيض التكاليف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نعتبر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غراض الرقا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احل العم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أنواع 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</w:rPr>
        <w:t>1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حديد الأهداف والمعايي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قياس الأداء الفعلي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مقارنة النتائج بالمعايي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أهداف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تخاذ الإجراءات التصحيحية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نعتبر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أغراض الرقا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احل العمل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أنواع 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ستوى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مصد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جه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مجا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موعد إجرائها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نعتبر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أغراض الرقا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احل العملية الرقاب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نواع 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4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ستوى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ركز على كيفية مراقبة تنفيذ الإستراتيجيات الشام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لمنظمة و أقسامها الرئيسية ووظائف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هيك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إستراتيج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م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ستوى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هت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كيفية انجاز مختلف عناصر الهيكل التنظيمي لوظائفها ومهامها وصولا إلى غايات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هيكل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إستراتي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ما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ستوى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هتم برقابة الموارد المالية للمنظ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هيك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إستراتي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مال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ستوى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هتم بعمليات تحويل المدخلات من الموارد إلى منتج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رقابة العمليات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هيك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إستراتي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هرمية مستوي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هيكلية ـــ الرقابة الإستراتيجية ـــ الرقا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الية ـــ الرقابة على العملي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إستراتيجية ـــ الرقابة المالية ـــ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عمليات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إستراتيجية ـــ الرقاب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هيكلية ـــ الرقابة المالية ـــ الرقابة على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عمليا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1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موعد إجرائها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سمى الرقابة القبلية لأنها تتم قب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بدء في التنفيذ وتسعى لتجنب الانحرافات قبل وقوعها فهي رقابة وقائية كفحص الموا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ولية وفحص العاملي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قبل الإنجاز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متزامنة مع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بعد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موعد إجرائها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ركز على ما يحدث أثناء التنفيذ والإنجاز كالرقابة الذاتية من جانب الأفراد وإدار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جودة الشام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قبل الإ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متزامنة مع التنفي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بعد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موعد إجرائها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ركز على رقابة المخرجات بعد انتهائه كفحص جودة المنتجات النهائية وتحليل أراء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عملاء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قبل الإنجاز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متزامنة مع التنفي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بعد التنفي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صدر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بحيث يمارس العاملو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مجموعات العمل داخل المنظمة الرقابة الداخلية على أنفسه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داخل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خارج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صدر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حيث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يمارس المشرفون والمدراء الرقابة على سلوكيات وتصرفات الآخري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الداخل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الخارج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 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جهة القائمة بالرقابة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هو عبارة عن فرد أو جهة في إطار النظا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قابي في المنظمة يمارس العملية الرقابية على أنشطة وفعاليات المنظم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يب الداخلي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يب الخارج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 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2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جهة القائمة بالرقابة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هو عبارة عن فرد أو جهة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خارج المنظمة يمارس العملية الرقابية بناء على عقد مبرم معها أو بتخويل من القانو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يب الداخلي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يب الخارجي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 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 المجال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هي الرقابة التي تمارس على الموارد المادية للعمل مث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خزون والتجهيزات الماد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على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وارد الماد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 البش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وارد المعلومات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حسب المجال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هي الرقابة على العاملين في منظمات الأعمال سواء ما يتعلق بالتعيين أ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دريب أو الأجو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 الماد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على الموارد البشر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علومات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8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جال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شمل الرقابة على جميع ما يرتبط بالمعلومات والبيانات في منظمات الأعما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 الماد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 البش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على الموارد المعلومات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2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أنواع الرقاب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حس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جال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تشمل الرقابة على جميع ما يتعلق بالجوانب المالية من تدفق نقدي أ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زامات تجاه الغي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 الموارد الماد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رقابة على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وارد البشر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ة على الموارد المال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تكام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مرون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دق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توقيت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موضوعية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خصائص نعتبر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نظام الرقابي الفع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ضعف النظام الرقاب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ستوي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</w:rPr>
        <w:t>3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كثر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شكاوى الزبائن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عدم رضا العاملين وكثرة شكاواهم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كثرة توقف وتعطل المكائ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أفراد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كثرة العمل الورقي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كثرة التالف وإعادة التشغي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علاقات سيئة مع أطرا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ؤثرة في البيئة الخارجية </w:t>
      </w:r>
      <w:r>
        <w:rPr>
          <w:rFonts w:cs="Arial" w:ascii="Arial" w:hAnsi="Arial"/>
          <w:b/>
          <w:bCs/>
          <w:color w:val="0000FF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rtl w:val="true"/>
        </w:rPr>
        <w:t>ودفع غرامات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مؤشرات نعتبر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نظام الرقابي الفعا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ضعف النظام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رقاب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ستويات 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2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احد خصائص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نظام الرقابي الفعا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 تكامل نظام الرقابة مع نظام التخطيط ، ويعتبر جع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رقابة جزءا أساسيا من التخطيط أفضل الطرق لخلق هذا التكامل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و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رو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دق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حد خصائص النظام الرقابي الفعا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ستجابة للتغيرات التي تحدث في بيئة الأعمال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و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رو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دق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حد خصائص النظام الرقابي الفعا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بحيث يجب اتخاذ القرارات على أساس معلومات دقيق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تكون صائب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رو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دقة</w:t>
      </w:r>
      <w:r>
        <w:rPr>
          <w:rFonts w:cs="Arial" w:ascii="Arial" w:hAnsi="Arial"/>
          <w:b/>
          <w:bCs/>
          <w:color w:val="221100"/>
          <w:rtl w:val="true"/>
        </w:rPr>
        <w:br/>
      </w:r>
    </w:p>
    <w:p>
      <w:pPr>
        <w:pStyle w:val="Normal"/>
        <w:ind w:left="0" w:right="-900" w:hanging="0"/>
        <w:jc w:val="left"/>
        <w:rPr>
          <w:rFonts w:ascii="Arial" w:hAnsi="Arial" w:cs="Arial"/>
          <w:b/>
          <w:b/>
          <w:bCs/>
          <w:color w:val="221100"/>
        </w:rPr>
      </w:pP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cs="Arial" w:ascii="Arial" w:hAnsi="Arial"/>
          <w:b/>
          <w:bCs/>
          <w:color w:val="0000FF"/>
        </w:rPr>
        <w:t>3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حد خصائص النظا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ي الفعا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عني أن تأتي المعلومات في الوقت المناسب وللجهة المستفيدة من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رون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وقي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حد خصائص النظا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رقابي الفعال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 أن النظام الرقابي الذي يعطي تفاصيل كمية محددة أفضل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ذي يقدم آراء عمومية وصفية وغير محددة كميا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كام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وقيت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7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جود بدائل متاح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حرية الاختي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وجود هدف </w:t>
      </w:r>
      <w:r>
        <w:rPr>
          <w:rFonts w:cs="Arial" w:ascii="Arial" w:hAnsi="Arial"/>
          <w:b/>
          <w:bCs/>
          <w:color w:val="0000FF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rtl w:val="true"/>
        </w:rPr>
        <w:t>جميعها من ض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ركان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ناص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رقاب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قاومة الرق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8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جموعة الإجراء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رتبطة بتشخيص المشكلة وجمع البيانات وتطوير البدائل ثم تقييمها والتوصية بأفض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بدائ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تخاذ 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صنع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قييم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3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يتضمن اختيار البدي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ناسب وتنفيذ الحل المختار والتغذية العكسية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rtl w:val="true"/>
        </w:rPr>
        <w:t>جمع المعلومات حول التنفيذ</w:t>
      </w:r>
      <w:r>
        <w:rPr>
          <w:rFonts w:cs="Arial" w:ascii="Arial" w:hAnsi="Arial"/>
          <w:b/>
          <w:bCs/>
          <w:color w:val="0000FF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rtl w:val="true"/>
        </w:rPr>
        <w:t>وإقر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نفيذ أو إجراء تصحيحات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تخا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صنع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قييم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أنشطة التي تنصب على اختيار أفضل البدائل وتنفيذه ثم تقييمه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عمل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ملية اتخا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ملية صنع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اتخاذ القر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ختيار البديل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جمل الأنشطة المرتبطة بصنع القرار واختيار البدي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مثل ووضعه موضع التنفيذ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عملي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ملية اتخا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ملية صنع واتخاذ القرار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ختيار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بديل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2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أن المدي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يواجه الحاجة إلى اتخاذ قرار عندما يواجه مشكلة أو فرص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تطوير 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تشخيص وتحليل 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 إدراك متطلبات 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ا تحديد أسباب المشكلة وذلك عن طريق جم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يانات ومعلومات وتحليلها ودراستها بدق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تطوير 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 تشخيص وتحلي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إدراك متطلبات 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4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حيث يتم تطوير حلول مقترحة لمعالج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أسباب المشكلة وحلها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 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رحل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طوير 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تشخيص وتحليل 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إدراك متطلب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بحيث تجر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ملية تقييم البدائل بهدف تحديد أي البدائل أفضل لحل المشكل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قييم البدائل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تشخيص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وتحليل الأسبا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إدراك متطلبات 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بحيث يتم استبعاد بدائل ثم اختيار أفضل البدائ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تاحة في ضوء المعايير الموضوعة عند المقارن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إدراك متطلبات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ختيار البدي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ناس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تنفيذ البديل المخت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راحل صناعة و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حيث يتم ترجمة البديل الذي تم اختياره إلى أفعال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جل التوصل للنتائج المرغوب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 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رحلة إدراك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متطلبات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ختيار البديل المناس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تنفيذ البدي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خت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8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مراحل صناعة واتخاذ القر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حيث يتم جمع المعلومات عن آثار ونتائج البديل المختار وتحليلها ومقارنت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النتائج المستهدفة وإجراء التصحيحات إذا تطلب الأمر ذلك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مي هذه المرح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قييم والتغذ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عكس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ختيار البديل المناسب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تنفيذ البديل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خت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49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قرارات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تخدم حلولا جاهز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تاحة من واقع خبرات سابقة وذلك لحل مشاكل روتين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ات المبرمج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رارات غير المبرمج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قرارات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حتاج إلى حلول خاص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كون لمشاكل غير مألوفة أو غامضة أو ذات مخاطرة عالية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رارات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برمج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ات غير المبرمج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توج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FF"/>
        </w:rPr>
        <w:t>51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ظروف 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ها توفر كافة المعلومات المطلوبة لاتخاذ القرار وبشكل كامل ودقيق وذلك عن ظرو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شغيل والأسعار والقيود الخيارات والعوائ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أكد الت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دم 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خاطر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ظروف 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ا وجود حالة نقص كبير في المعلوم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ن البدائل والتوقعات المستقبلية ولكن تكون الأهداف واضح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أك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دم 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خاطر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ظروف 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قصد بها وضوح هدف القرار ولكن لا تتواف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علومات بشكل كامل خاصة عن البدائل والتوقعات المستقبلي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أكد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دم 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خاطر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ن ظروف اتخاذ القرار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حيث يتسم الأمر بعدم الوضوح التام للأهدا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لبدائل وعدم توافر للمعلومات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تأكد التا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د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أك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الإبهام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غموض التام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)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توافر كمية كبيرة من المعلومات والخبرات ذات العلاقة بالمشكل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زيادة فهم المجموعة للقرار وقبوله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تزام المجموعة بتنفيذ القرار بشكل دقيق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تطيع أن نعتبر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زايا القرار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عيوب القرار 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يوجد 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ضغوط التي تحدث داخل المجموعة لاتخاذ القرار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سيطرة فئة محدود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لى القرار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ستطيع أن نعتبر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زايا القرار 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يوب القرار الجماعي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لا يوجد إجاب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منفعة المتحقق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حقوق والواجبات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عدالة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الاختصاص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نعتبرها م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صنع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تخاذ القرار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أخلاقيات 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8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حق الرسمي والقانوني الذي يتمتع به المدير لاتخاذ القرار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إصدار الأوامر وتخصيص الموارد بهدف تحقيق أهداف المنظم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اءل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5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جب الفرد العامل في المنظمة لأداء مهام وأنشطة معينة </w:t>
      </w:r>
      <w:r>
        <w:rPr>
          <w:rFonts w:cs="Arial" w:ascii="Arial" w:hAnsi="Arial"/>
          <w:b/>
          <w:bCs/>
          <w:color w:val="0000FF"/>
          <w:rtl w:val="true"/>
        </w:rPr>
        <w:t>, (</w:t>
      </w:r>
      <w:r>
        <w:rPr>
          <w:rFonts w:ascii="Arial" w:hAnsi="Arial" w:cs="Arial"/>
          <w:b/>
          <w:b/>
          <w:bCs/>
          <w:color w:val="0000FF"/>
          <w:rtl w:val="true"/>
        </w:rPr>
        <w:t>يجب أ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كافئ السلطة</w:t>
      </w:r>
      <w:r>
        <w:rPr>
          <w:rFonts w:cs="Arial" w:ascii="Arial" w:hAnsi="Arial"/>
          <w:b/>
          <w:bCs/>
          <w:color w:val="0000FF"/>
          <w:rtl w:val="true"/>
        </w:rPr>
        <w:t xml:space="preserve">)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اءل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حقيق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كون الأفراد لديهم سلطات ومسؤوليات ومعرضين لتقديم تقارير تبرر النتائج التي توصلو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إليها والتصرفات التي قاموا بها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اءل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نقل صلاحيات أو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سلطات ممنوحة للمديرين إلى مستوى إداري أدنى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تفويض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عدد العاملين الذي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يشرف عليهم رئيس واحد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ي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نطاق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إشر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ركز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لامركز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جميع وتركيز سلطات اتخاذ القرار في المستوى الإداري الأعلى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نطاق الإشر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ركز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لامركز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وزيع سلطات اتخاذ القرارات على جميع المستويات الإدارية في المنظم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سمى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نطاق الإشراف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ركز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لامركزي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</w:rPr>
        <w:t>65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عمليات التأثير في الآخرين وجعلهم أكثر التزاما وانجازا للمها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طلوبة منه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ائ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شخص الذي يؤثر ف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سلوكيات الآخرين بدون إكراه وجعلهم قابلين لقيادت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ائ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سلط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مسؤو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7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الاستشارة احد أساليب محاولة التأثير والتغيير في سلوك الآخرين ويقصد ب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حاولة إقناع الآخرين بتقديم الأدلة والأسباب 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خاطب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عواطف الآخرين وإلهاب حماس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دعوة الآخرين للمشاركة في اتخاذ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8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إقناع العقلاني احد أساليب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حاولة التأثير والتغيير في سلوك الآخرين ويقصد ب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حاولة إقناع الآخرين بتقديم الأدلة والأسباب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خاطبة عواطف الآخرين وإلهاب حماس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دعوة الآخرين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للمشاركة في اتخاذ 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6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مناشدة الإيحائية اح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أساليب محاولة التأثير والتغيير في سلوك الآخرين ويقصد ب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حاول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إقناع الآخرين بتقديم الأدلة والأسباب 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خاطب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عواطف الآخرين وإلهاب حماسهم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دعوة الآخرين للمشاركة في اتخاذ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را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تكتيكات التحال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أساليب محاولة التأثي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التغيير في سلوك الآخرين ويقصد ب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محاولة إقناع الآخرين بتقديم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دلة والأسباب الموضوع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بحث عن مساعدة وعون الآخرين من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خلال التحالف معهم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.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تقديم منافع في مقابل الحصول على الدعم وإحداث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أثير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لقدرة على التأثير في الآخرين من خلال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وجيه الموارد لجعلهم ينفذون المطلوب منهم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تعري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لـ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ائد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و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FF"/>
        </w:rPr>
        <w:t>7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قوة المنصب هي من أنواع القوة وتعني القوة المرتبطة بالموق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وظيفي وما يتعلق بها من سلطات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رتبط بهذه القوة ثلاث وسائ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منها القدرة على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تقديم شيء ذي قيمة كوسيلة للتأثير في الآخرين كالحوافز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و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شرعية أو القانون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قوة المكافأ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قو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قسر أو الإكراه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</w:p>
    <w:p>
      <w:pPr>
        <w:pStyle w:val="Normal"/>
        <w:ind w:left="0" w:right="-900" w:hanging="0"/>
        <w:jc w:val="left"/>
        <w:rPr/>
      </w:pPr>
      <w:r>
        <w:rPr>
          <w:rFonts w:cs="Arial" w:ascii="Arial" w:hAnsi="Arial"/>
          <w:b/>
          <w:bCs/>
          <w:color w:val="0000FF"/>
        </w:rPr>
        <w:t>73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قوة المنصب هي من أنواع القو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تعني القوة المرتبطة بالموقع الوظيفي وما يتعلق بها من سلطات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رتبط بهذه القو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ثلاث وسائ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منها القدرة على التأثير من خلال السلطة القانونية المستمدة من الموق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وظيف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وة الشرعية أو القانوني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قوة المكافأ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قوة القسر أو الإكراه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4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قوة المنصب هي من أنواع القوة وتعني القوة المرتبطة بالموق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وظيفي وما يتعلق بها من سلطات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يرتبط بهذه القوة ثلاث وسائل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منها القدرة على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إيقاع العقوبات أو التهديد به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وة الشرعية أو القانوني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قو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مكافأ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قوة القسر أو الإكراه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5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احد أساليب القيادة بحيث يقوم القائ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الهيمنة الكاملة على مجال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إصدار القرارات والإشراف على العمل وتطوير السياس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الأوتو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غير الموجه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ديمقراط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6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احد أساليب القيادة ووفقا لهذ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أسلوب يعتبر كل فرد قائد حيث لا يتم الاعتماد على قائد واحد وهو يناسب البيئات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عالية التخصص والبيئات العلمية أيضا حيث يقوم كل فرد بأداء أفضل ما عنده وبأحس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صيغة ممكنة ولا يحتاج لتوجيه أو متابع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أوتو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غير الموجه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ديمقراط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7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حد أساليب القيادة </w:t>
      </w:r>
      <w:r>
        <w:rPr>
          <w:rFonts w:cs="Arial" w:ascii="Arial" w:hAnsi="Arial"/>
          <w:b/>
          <w:bCs/>
          <w:color w:val="0000FF"/>
          <w:rtl w:val="true"/>
        </w:rPr>
        <w:t>,</w:t>
      </w:r>
      <w:r>
        <w:rPr>
          <w:rFonts w:ascii="Arial" w:hAnsi="Arial" w:cs="Arial"/>
          <w:b/>
          <w:b/>
          <w:bCs/>
          <w:color w:val="0000FF"/>
          <w:rtl w:val="true"/>
        </w:rPr>
        <w:t>حيث يشجع القائ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مرؤوسيه على المشاركة في انجاز المهام من خلال تقاسم المعلومات والمساهمة في صن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قرا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أوتو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غير الموجه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الديمقراطية</w:t>
      </w:r>
      <w:r>
        <w:rPr>
          <w:rFonts w:cs="Arial" w:ascii="Arial" w:hAnsi="Arial"/>
          <w:b/>
          <w:bCs/>
          <w:color w:val="221100"/>
          <w:rtl w:val="true"/>
        </w:rPr>
        <w:br/>
        <w:br/>
        <w:br/>
      </w:r>
      <w:r>
        <w:rPr>
          <w:rFonts w:cs="Arial" w:ascii="Arial" w:hAnsi="Arial"/>
          <w:b/>
          <w:bCs/>
          <w:color w:val="0000FF"/>
        </w:rPr>
        <w:t>78</w:t>
      </w:r>
      <w:r>
        <w:rPr>
          <w:rFonts w:cs="Arial" w:ascii="Arial" w:hAnsi="Arial"/>
          <w:b/>
          <w:bCs/>
          <w:color w:val="0000FF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اتجاهات الحديثة في القيادة ويعتبر القائد لديه القدر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على تحفيز العاملين للحصول منهم على الأداء الذي يتجاوز ما هو متوقع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قياد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كاريزم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تباد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نسائ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79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اتجاهات الحديثة في القيادة وهي قيادة توجه جهو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مرؤوسين بشكل ايجابي من خلال المهام ونظم الحوافز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قياد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تحوي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خدمات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التباد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80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تجاهات الحديثة في القيادة وهي التي لها قدرة كبيرة في الإيحاء للمرؤوسين للقيا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أفضل ما يمكن من جهود لصالح المنظم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قياد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التحويل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خدمات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تباد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81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اتجاهات الحديثة في القيادة وهي التي تعمل على تحقيق أهداف العاملين من أجل هدف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كبر وهو تحقيق أهداف المنظمة </w:t>
      </w:r>
      <w:r>
        <w:rPr>
          <w:rFonts w:cs="Arial" w:ascii="Arial" w:hAnsi="Arial"/>
          <w:b/>
          <w:bCs/>
          <w:color w:val="0000FF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قياد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 الخدمات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نسائ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</w:t>
      </w:r>
      <w:r>
        <w:rPr>
          <w:rFonts w:ascii="Arial" w:hAnsi="Arial" w:cs="Arial"/>
          <w:b/>
          <w:b/>
          <w:bCs/>
          <w:color w:val="2211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21100"/>
          <w:rtl w:val="true"/>
        </w:rPr>
        <w:t>التبادلية</w:t>
      </w:r>
      <w:r>
        <w:rPr>
          <w:rFonts w:cs="Arial" w:ascii="Arial" w:hAnsi="Arial"/>
          <w:b/>
          <w:bCs/>
          <w:color w:val="221100"/>
          <w:rtl w:val="true"/>
        </w:rPr>
        <w:br/>
        <w:br/>
      </w:r>
      <w:r>
        <w:rPr>
          <w:rFonts w:cs="Arial" w:ascii="Arial" w:hAnsi="Arial"/>
          <w:b/>
          <w:bCs/>
          <w:color w:val="0000FF"/>
        </w:rPr>
        <w:t>82</w:t>
      </w:r>
      <w:r>
        <w:rPr>
          <w:rFonts w:cs="Arial" w:ascii="Arial" w:hAnsi="Arial"/>
          <w:b/>
          <w:bCs/>
          <w:color w:val="0000FF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FF"/>
          <w:rtl w:val="true"/>
        </w:rPr>
        <w:t>من أنواع الاتجاهات الحديثة في القيادة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هي الأسلوب القيادي القائم على العمل التعاوني وبناء العلاقات والعناية بالآخرين</w:t>
      </w:r>
      <w:r>
        <w:rPr>
          <w:rFonts w:cs="Arial" w:ascii="Arial" w:hAnsi="Arial"/>
          <w:b/>
          <w:bCs/>
          <w:color w:val="0000FF"/>
          <w:rtl w:val="true"/>
        </w:rPr>
        <w:t xml:space="preserve">, , </w:t>
      </w:r>
      <w:r>
        <w:rPr>
          <w:rFonts w:ascii="Arial" w:hAnsi="Arial" w:cs="Arial"/>
          <w:b/>
          <w:b/>
          <w:bCs/>
          <w:color w:val="0000FF"/>
          <w:rtl w:val="true"/>
        </w:rPr>
        <w:t>وتسمى هذه القيادة بـ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قياد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نسائ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الأوتوقراطية</w:t>
      </w:r>
      <w:r>
        <w:rPr>
          <w:rFonts w:cs="Arial" w:ascii="Arial" w:hAnsi="Arial"/>
          <w:b/>
          <w:bCs/>
          <w:color w:val="221100"/>
          <w:rtl w:val="true"/>
        </w:rPr>
        <w:br/>
      </w:r>
      <w:r>
        <w:rPr>
          <w:rFonts w:ascii="Arial" w:hAnsi="Arial" w:cs="Arial"/>
          <w:b/>
          <w:b/>
          <w:bCs/>
          <w:color w:val="221100"/>
          <w:rtl w:val="true"/>
        </w:rPr>
        <w:t>القيادة غير الموجهة</w:t>
      </w:r>
    </w:p>
    <w:sectPr>
      <w:type w:val="nextPage"/>
      <w:pgSz w:w="11906" w:h="16838"/>
      <w:pgMar w:left="1800" w:right="1800" w:gutter="0" w:header="0" w:top="14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42:00Z</dcterms:created>
  <dc:creator>المستندات</dc:creator>
  <dc:description/>
  <cp:keywords/>
  <dc:language>en-US</dc:language>
  <cp:lastModifiedBy>المستندات</cp:lastModifiedBy>
  <dcterms:modified xsi:type="dcterms:W3CDTF">2011-01-11T21:06:00Z</dcterms:modified>
  <cp:revision>3</cp:revision>
  <dc:subject/>
  <dc:title>ثالثاً : أسئلة وأجوبة (شاملة من محتوى المقرر)</dc:title>
</cp:coreProperties>
</file>