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225562643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650339059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908170740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1286147589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540664102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515534945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1030862945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228279610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900233881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722019233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