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800000"/>
          <w:sz w:val="40"/>
          <w:szCs w:val="40"/>
        </w:rPr>
      </w:pPr>
      <w:r>
        <w:rPr>
          <w:rFonts w:cs="Simplified Arabic" w:ascii="Tahoma" w:hAnsi="Tahoma"/>
          <w:color w:val="8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800000"/>
          <w:sz w:val="40"/>
          <w:szCs w:val="40"/>
        </w:rPr>
      </w:pPr>
      <w:r>
        <w:rPr>
          <w:rFonts w:ascii="Tahoma" w:hAnsi="Tahoma" w:cs="Simplified Arabic"/>
          <w:color w:val="800000"/>
          <w:sz w:val="40"/>
          <w:sz w:val="40"/>
          <w:szCs w:val="40"/>
          <w:rtl w:val="true"/>
        </w:rPr>
        <w:t>بسم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Simplified Arabic"/>
          <w:color w:val="800000"/>
          <w:sz w:val="40"/>
          <w:sz w:val="40"/>
          <w:szCs w:val="40"/>
          <w:rtl w:val="true"/>
        </w:rPr>
        <w:t>الله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Simplified Arabic"/>
          <w:color w:val="800000"/>
          <w:sz w:val="40"/>
          <w:sz w:val="40"/>
          <w:szCs w:val="40"/>
          <w:rtl w:val="true"/>
        </w:rPr>
        <w:t>الرحمن</w:t>
      </w:r>
      <w:r>
        <w:rPr>
          <w:rFonts w:ascii="Tahoma" w:hAnsi="Tahoma" w:eastAsia="Tahoma" w:cs="Tahoma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Simplified Arabic"/>
          <w:color w:val="800000"/>
          <w:sz w:val="40"/>
          <w:sz w:val="40"/>
          <w:szCs w:val="40"/>
          <w:rtl w:val="true"/>
        </w:rPr>
        <w:t>الرحي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Simplified Arabic"/>
          <w:color w:val="800000"/>
          <w:sz w:val="28"/>
          <w:szCs w:val="28"/>
        </w:rPr>
      </w:pPr>
      <w:r>
        <w:rPr>
          <w:rFonts w:cs="Simplified Arabic" w:ascii="Tahoma" w:hAnsi="Tahoma"/>
          <w:color w:val="800000"/>
          <w:sz w:val="28"/>
          <w:szCs w:val="28"/>
          <w:rtl w:val="true"/>
        </w:rPr>
      </w:r>
    </w:p>
    <w:p>
      <w:pPr>
        <w:pStyle w:val="Normal"/>
        <w:jc w:val="right"/>
        <w:rPr>
          <w:rFonts w:cs="DecoType Naskh"/>
          <w:sz w:val="36"/>
          <w:szCs w:val="36"/>
        </w:rPr>
      </w:pPr>
      <w:r>
        <w:rPr>
          <w:rFonts w:cs="DecoType Naskh"/>
          <w:sz w:val="36"/>
          <w:szCs w:val="36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993300"/>
          <w:sz w:val="48"/>
          <w:szCs w:val="48"/>
          <w:lang w:val="en-US" w:eastAsia="en-US"/>
        </w:rPr>
      </w:pPr>
      <w:r>
        <w:rPr>
          <w:rFonts w:cs="Simplified Arabic"/>
          <w:b/>
          <w:bCs/>
          <w:color w:val="9933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800100</wp:posOffset>
            </wp:positionH>
            <wp:positionV relativeFrom="paragraph">
              <wp:posOffset>127000</wp:posOffset>
            </wp:positionV>
            <wp:extent cx="4343400" cy="4457700"/>
            <wp:effectExtent l="0" t="0" r="0" b="0"/>
            <wp:wrapNone/>
            <wp:docPr id="1" name="deep_thinkin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ep_thinkin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FF6600"/>
          <w:sz w:val="36"/>
          <w:szCs w:val="36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FF6600"/>
          <w:sz w:val="36"/>
          <w:szCs w:val="36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FF6600"/>
          <w:sz w:val="36"/>
          <w:szCs w:val="36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FF6600"/>
          <w:sz w:val="36"/>
          <w:szCs w:val="36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FF6600"/>
          <w:sz w:val="36"/>
          <w:szCs w:val="36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FF6600"/>
          <w:sz w:val="36"/>
          <w:szCs w:val="36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FF6600"/>
          <w:sz w:val="36"/>
          <w:szCs w:val="36"/>
          <w:lang w:val="en-US" w:eastAsia="en-US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700655</wp:posOffset>
                </wp:positionH>
                <wp:positionV relativeFrom="paragraph">
                  <wp:posOffset>602615</wp:posOffset>
                </wp:positionV>
                <wp:extent cx="4276090" cy="389890"/>
                <wp:effectExtent l="76200" t="7620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3333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ت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صيم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روائ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FF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99" strokecolor="#000000" strokeweight="0pt" style="position:absolute;rotation:-0;width:342.7pt;height:36.7pt;mso-wrap-distance-left:9.05pt;mso-wrap-distance-right:9.05pt;mso-wrap-distance-top:0pt;mso-wrap-distance-bottom:0pt;margin-top:41.45pt;mso-position-vertical-relative:text;margin-left:206.65pt;mso-position-horizontal-relative:page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مكتبة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قصيمي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نت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لروائع</w:t>
                      </w:r>
                      <w:r>
                        <w:rPr>
                          <w:b/>
                          <w:b/>
                          <w:bCs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FFFF"/>
                          <w:sz w:val="28"/>
                          <w:sz w:val="28"/>
                          <w:szCs w:val="28"/>
                          <w:rtl w:val="true"/>
                        </w:rPr>
                        <w:t>الكت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FF6600"/>
          <w:sz w:val="36"/>
          <w:szCs w:val="36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FF6600"/>
          <w:sz w:val="36"/>
          <w:szCs w:val="36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FF6600"/>
          <w:sz w:val="36"/>
          <w:szCs w:val="36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FF6600"/>
          <w:sz w:val="36"/>
          <w:szCs w:val="36"/>
        </w:rPr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تفكرت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حقيق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وجودك،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حملتك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أمك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ولدتك،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فجئت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شيئاً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تأم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ز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زرو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و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ل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ل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زا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شذى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طر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شغ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زعاج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ي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عو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نح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ئ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ع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ؤيتها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تفكّ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ش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ا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ه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قيق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غ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ف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و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ا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لم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بط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برت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ض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خ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ع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شذاها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تدبّ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ثيث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تذك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عي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صح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وتك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فك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ر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؟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</w:rPr>
        <w:t>تساء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اه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آخرة؟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خل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خد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ه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د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!.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ر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دا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ستكش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ستخدام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ب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غو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خص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غ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أ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زز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جاه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ؤ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u w:val="single"/>
          <w:rtl w:val="true"/>
        </w:rPr>
        <w:t>إن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هدف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color w:val="FF66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u w:val="single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بغ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بر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اع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يّ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در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ا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خد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و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و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سب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 ?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خلقن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لاعبين</w:t>
      </w:r>
      <w:r>
        <w:rPr>
          <w:rFonts w:cs="Simplified Arabic"/>
          <w:b/>
          <w:bCs/>
          <w:color w:val="008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خلقناه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بالحق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أكثره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يعلم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خ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 ]</w:t>
      </w:r>
      <w:r>
        <w:rPr>
          <w:rFonts w:cs="Simplified Arabic"/>
          <w:b/>
          <w:bCs/>
          <w:color w:val="000000"/>
          <w:sz w:val="36"/>
          <w:szCs w:val="36"/>
        </w:rPr>
        <w:t>38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3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و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?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أفحسبت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أنم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خلقنا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عبثاً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وأنك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ين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ترجع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]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>115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ذ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الي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سا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اي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وجيء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بجهن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وأنّ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ذكر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ليتني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قدمت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لحيات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ج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>23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2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[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ط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ر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ست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ف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وز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ظي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او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ع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م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اف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و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8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b/>
          <w:b/>
          <w:bCs/>
          <w:color w:val="FF0000"/>
          <w:sz w:val="44"/>
          <w:szCs w:val="44"/>
          <w:u w:val="single"/>
        </w:rPr>
      </w:pPr>
      <w:r>
        <w:rPr>
          <w:rFonts w:cs="Simplified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فص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ول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عميق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ت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ت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اق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س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ن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م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ض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ع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لص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فلاس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ثي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تف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دب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رض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دّب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لبا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2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متد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دبّ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فكّ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در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اف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ذ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طو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مي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كث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ف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ح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جا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س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نغم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وق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ستخف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هم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ي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ائ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اه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ناس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غ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ي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خ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ؤد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نم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ذ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فل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ضر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خ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غ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آص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فل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]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205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ذ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س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ف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من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3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[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زي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ب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باء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تبا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قل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ل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وق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جا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و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ؤ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تز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تعاليم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ق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تف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دب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ّعظ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يم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د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ق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وض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لم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ك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لم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ق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نّ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ح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>8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9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نّ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ح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ح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ق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ي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غ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ين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در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بسط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غ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عتي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خ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ق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ي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عتبا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ن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أ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ا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ب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ض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ها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ذ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ل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ية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قار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ماك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ما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ري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ف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ب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ري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قدام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دب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خو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قار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صدقاء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ع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ت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لفزيون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ساتذ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امع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نب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فترض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خص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صا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فق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اك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ل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ع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اك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ستع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يط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سئ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فت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ب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ه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ا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لتهب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ط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ض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ركان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فترض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و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ج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ظ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ر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طر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ض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ت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ب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ته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ط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م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ط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ح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ثا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ط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ياز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ا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ح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ن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صط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أرض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تأ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ذ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و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ط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ساؤ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يط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تن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اط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مس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عضّوا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واجذ؟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ظ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كام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ّ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جو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و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ا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ق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ح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ظ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ثنائ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در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ج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لو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ت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و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إر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حيا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اي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اي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مث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اع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ؤ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ر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قل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ثيثا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ص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ار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لد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ق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جي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أ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ف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ط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ض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اج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ط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ي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ا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ت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رس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ناء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ا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و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خلّ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اء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سيا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ولا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ر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د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ا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و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ج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ج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د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ت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صي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ض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م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ح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عا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جو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ر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ق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ه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ف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ش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طاء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بص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ي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22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تن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شا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ر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ل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راد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ظ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غ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سترخاء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تخ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رارالت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ق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و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درا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ه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ط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فه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غ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د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ان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ض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ظ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دع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زم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روط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د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ار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ت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يا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سيار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ا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ومبيوت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لس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دقائ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اه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لفزي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ئ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وار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ت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ه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خت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ذ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خت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ي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وا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مو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ك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ي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فو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نوف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غ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ل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ا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ظ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ا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اق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ثّ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طى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جاذ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ت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لوه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ي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د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من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شاري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ذو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سلو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يش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ر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زن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ا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اس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ن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ل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زوج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ّ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و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خت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بير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انب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كسي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و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با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ت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آخرة؟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ال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ائ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سم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فاجىء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حظة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وض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فع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دب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ائ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عل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دب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خلص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خت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لب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ي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عو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نو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خل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ط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>19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191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خب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ّ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ع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مج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رت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ه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يجاب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ب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ظ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ق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ش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كافؤ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ار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هم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غ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ؤ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ض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عت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ئ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ره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ع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ا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ز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و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م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جز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بتلائ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طل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جن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ث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شاب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مت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س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لوك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س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س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ج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مت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ت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عت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ر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حذي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خلص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ث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ر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ر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نزّ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ز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ي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3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.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b/>
          <w:b/>
          <w:bCs/>
          <w:color w:val="FF0000"/>
          <w:sz w:val="44"/>
          <w:szCs w:val="44"/>
          <w:u w:val="single"/>
        </w:rPr>
      </w:pPr>
      <w:r>
        <w:rPr>
          <w:rFonts w:cs="Simplified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فص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ثاني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اب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ّ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طوّ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ر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إض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ض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ق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ام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ط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خ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ظ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بالك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لي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ستث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و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روري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ؤ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فع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جّ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راج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ك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اف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ط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دير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ح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م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ضيّ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ق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عال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افه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غ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جر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و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غ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رض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3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قو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ز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عرا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تأك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ي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كا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و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قو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واص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قف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ثل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سوّ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ر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ج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ب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د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نت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ضبو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ف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عت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يط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كن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ف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يما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ق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حسّ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اس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حاط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أمو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ف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غ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نبّ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رأ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و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اث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ذه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ري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زا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و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ّ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ج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سيط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كا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فكّ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ش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يط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ك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وجي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لو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ت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خ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ر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ت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ع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ص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فع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قو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ل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ك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خ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قلق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مت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مع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ت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ناريوه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مت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متحان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 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متح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ظ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ت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زواج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ز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صار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زفاف؟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ش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مت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ص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حضي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ب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تق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اح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بن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.."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ستم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امت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ا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خا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ر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أك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ب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ح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م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سا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أضلنّ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أمنينّ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.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1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[ 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غ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خا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ن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صف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ر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سا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دو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را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وع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انجر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ج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ط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م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ق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شاؤ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خا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أ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ذ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ا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ضع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ج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زغ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ز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تّ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ّ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ائ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بص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خو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دّ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ص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</w:rPr>
        <w:t>201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- </w:t>
      </w:r>
      <w:r>
        <w:rPr>
          <w:rFonts w:cs="Simplified Arabic"/>
          <w:b/>
          <w:bCs/>
          <w:color w:val="000000"/>
          <w:sz w:val="36"/>
          <w:szCs w:val="36"/>
        </w:rPr>
        <w:t>202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 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ذك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ك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ن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حقي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طه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ه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د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ائ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ه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فه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غو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b/>
          <w:b/>
          <w:bCs/>
          <w:color w:val="FF0000"/>
          <w:sz w:val="44"/>
          <w:szCs w:val="44"/>
          <w:u w:val="single"/>
        </w:rPr>
      </w:pPr>
      <w:r>
        <w:rPr>
          <w:rFonts w:cs="Simplified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فص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ثالث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و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جم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و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من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در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و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ؤ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ل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ت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خ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سر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بي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بئ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وّ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طح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ظاه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افل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قا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اف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و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>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8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و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عتق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كث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حي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ؤ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لا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ر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وه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تب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نب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اعتي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ن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ي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م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ك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مو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ضي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ت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د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اه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ا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غ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صرف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لفزيو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ئ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وا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ضط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غي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دا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ر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ا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تح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غ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ا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عوز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شر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طو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فح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ري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طفئ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لف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ع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ك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خل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ساء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ه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نب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اقع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ق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تخاذ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عضلات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ظ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ا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بعا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بدأ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 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ق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؟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  <w:u w:val="single"/>
        </w:rPr>
      </w:pPr>
      <w:r>
        <w:rPr>
          <w:rFonts w:cs="Simplified Arabic"/>
          <w:b/>
          <w:b/>
          <w:bCs/>
          <w:color w:val="993300"/>
          <w:sz w:val="36"/>
          <w:sz w:val="36"/>
          <w:szCs w:val="36"/>
          <w:u w:val="single"/>
          <w:rtl w:val="true"/>
        </w:rPr>
        <w:t>التكاسل</w:t>
      </w:r>
      <w:r>
        <w:rPr>
          <w:b/>
          <w:b/>
          <w:bCs/>
          <w:color w:val="9933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36"/>
          <w:sz w:val="36"/>
          <w:szCs w:val="36"/>
          <w:u w:val="single"/>
          <w:rtl w:val="true"/>
        </w:rPr>
        <w:t>الذهني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u w:val="single"/>
          <w:rtl w:val="true"/>
        </w:rPr>
        <w:t>ِ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كا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غل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كا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ه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عم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وّ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غيي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إعط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ض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ا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ظ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وت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اه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دات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ساء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ظ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ج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صل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لح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لم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فولت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ظ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غ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طب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عل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س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ش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مح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ب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صرف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دو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بيع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غ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م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ب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جتما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ل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صو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ل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مع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بتك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مشا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ك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س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هن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ثل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ب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ال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فا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م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ز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اج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ش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يج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ب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ث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ذك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ل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ض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عم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س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ب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خف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و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جاه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اد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ن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عو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س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ض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ت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ر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خس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الح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خبت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لد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>21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2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ّ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ح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ن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تم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م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ض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ت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اَ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قو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وابك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!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ط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ر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بتد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أ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جان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جن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جن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ل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جر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سو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با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زمو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صلا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تفكر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لب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ر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أمل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خلاص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ع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ثل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ؤقت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ي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شاؤ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شاء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ق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ه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ئ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شاء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ت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ث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تلا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تائ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ان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درا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ؤ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اه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د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ت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ج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جل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ج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ه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ت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ك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دو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زع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اض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ّ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س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م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ّ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ض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بت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ر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ي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ت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أ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ا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اه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ن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ميق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س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ي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شاؤ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ا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إيجاب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ع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ر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يم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شاؤ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إمك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م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ؤول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شغ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ه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قض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ين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س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جح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إب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خ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فترا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إمك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ه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ؤولي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ئي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ضر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ج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دا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ظي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فترا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ؤو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ر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ه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ك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ي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ف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عي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2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 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ال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جل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و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عت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أسر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س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علون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فاح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ش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دف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فاح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خصي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ج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ح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ق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حس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استع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ا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تخ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ق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ت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ا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ه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ام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ز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تأك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ي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ب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ص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و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كت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ض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ح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ن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ا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تخ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غا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قي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هد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د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د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س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ا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هول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مك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ض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نت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ف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جتمع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حم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رج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أ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اءالمنص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ت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طأ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ّ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ض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ا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ا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غم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صر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د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و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ولا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ستمت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خلا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ستمتع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خلاق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م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خلا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خض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بط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اس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6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ا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و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ه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بيع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ستثنائ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فز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ح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ون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ش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قا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عتي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ؤ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تح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اق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أث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غ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ضا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ع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أ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ي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اج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س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بضا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ضح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خط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ك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ستم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ل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ي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حيا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تش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ث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ائ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ن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س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و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جس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لا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نت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ك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ث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ض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ش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قا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عتي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د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بدأ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ع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ث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تأك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د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غال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ط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ا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ث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ظ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رغ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تل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سر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ب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م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ت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م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ف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ز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ت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غ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إمك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ه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يا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س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وض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ته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ظاف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يم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قا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متلا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رز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تلك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عتي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ل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رج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ث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ك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اب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ا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ستو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ظهو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و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ق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خ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قر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نّ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نقل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زخرف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3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[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ائق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هف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>31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خل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د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د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,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لا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د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جمال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احظ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تبر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و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فرو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ود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شف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ال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اب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عيش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اف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ذ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ف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ت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سؤ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ص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ي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ت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هت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ّ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ق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ز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بتلائ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ي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ي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طل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دي؟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ك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ذ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ف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لج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ا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ذ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ف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من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رص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ؤمن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]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03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[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لم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ع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قس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م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]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ح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38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[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رّف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ذّ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فورا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]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رق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5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[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لغ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ه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لّ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تب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غل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فش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ا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طرخ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ج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الح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م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مّ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اء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ذ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ذو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ظا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صي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ط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3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ن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ست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حذي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ر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ناق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خلو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اد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د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شا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اع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ستخلص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b/>
          <w:b/>
          <w:bCs/>
          <w:color w:val="FF0000"/>
          <w:sz w:val="44"/>
          <w:szCs w:val="44"/>
          <w:u w:val="single"/>
        </w:rPr>
      </w:pPr>
      <w:r>
        <w:rPr>
          <w:rFonts w:cs="Simplified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فص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رابع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نا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ل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إنس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ك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يّ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خلوق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ه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ئي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شج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ساعد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در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دود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فح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صو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ي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خلص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هد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ا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بد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طب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ن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غ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س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غ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اب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ان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ظ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ح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واب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ه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ن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ت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استف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عن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ن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اد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قد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ص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عجاز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ف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ع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عاء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داء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م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م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ي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قل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>171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?.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ق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ص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ذ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م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لأن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فل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7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[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م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ق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لأن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يل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 ]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رق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4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 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جوا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عجاز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خلو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فهم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مث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اد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ب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غير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بد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تيق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و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ري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ت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م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ع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عد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عا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ك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باس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ات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رنشور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رق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4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غ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و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ت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ت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ست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ش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م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ن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عد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في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ؤ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ن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فطو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نغ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نز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و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ط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تيق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ج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ظ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ات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و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ق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ت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وجود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خ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وب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ت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نف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ك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ش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ض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ت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با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صي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ص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دّ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ر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ي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از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وقظ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و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ف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بي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ر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نط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خ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ث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واحن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.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شا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سام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تيق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صا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آ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بر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ل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ستيقظ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طمئن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ع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ح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فظ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سته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ط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حق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تن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ض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ج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نخط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إب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ذها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غ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كا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ق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ص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ض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ؤ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ل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ز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ع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د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الح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ض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دخل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رح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ا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الح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م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اح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ع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تيق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ر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ف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د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ت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غ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و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نظ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نا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ب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تغ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عف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طب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ل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س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خ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ه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هيب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جسا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ر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التها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واع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حت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عطش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ل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عفن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آ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ن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خ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ا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خوخ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م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لاثين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جا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ظ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ي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ورد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ذبو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خوخ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د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خوخ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قائ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ب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ق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ك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أ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ك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ش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شيخ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ب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ذ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جن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عجر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ظ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شع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ق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عا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تأ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خوخ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ق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ؤقت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ز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وا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وا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ع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ن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د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ف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ج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ظ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د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هد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ا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تو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ل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عف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ع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غرو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تعجرف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دبّ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عت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ظ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ر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ح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اف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ظي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ائ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ظاف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!.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ت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لرآ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نا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خ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مو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يو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واجب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نا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ظا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م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مو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م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ز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او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بح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ًتت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مو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ض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ل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مو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اح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ناس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م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ظ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م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طر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ل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ع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نم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ناس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ظ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ق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ن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نتي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فاع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ميائ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س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ساء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اع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يميائ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م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د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هرمو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ي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س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ن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م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حائه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ضب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فرا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هرمونات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تح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ح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دف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تح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خل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أس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ذ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ا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ا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بد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و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ستيقا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باح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ستعد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ؤ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درس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س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ح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ح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ص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ق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تيق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ك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زق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ض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ح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ك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ع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اش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بأ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1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وف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خط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ن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عب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ق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لآ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سيا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ش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صغي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فاص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ط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جه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د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ستف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ق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سبا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راد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ع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خرج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م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تدبر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ار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ا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و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وصو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لو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تعي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ط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كنلوج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مكان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يا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قطا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طائ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س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روح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حاف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دب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خ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كنولوج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د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شر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كتشا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ختر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م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حل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اك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خدم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ه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م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اي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ائ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ري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ت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ذها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كا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عدد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ع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خ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قار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تكون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ك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فا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روائ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م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عت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ذ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ر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ب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رواح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اك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صائ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جهن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ظ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ذ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را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ما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م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م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مو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ر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اقع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41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4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ي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قر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بور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بو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بو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رق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3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1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ي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نوبن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زا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ظ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ك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ه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ذم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ق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حث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ّ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ث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ستش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اض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اي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ل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ا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ع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شغ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ه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ج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ف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ز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ج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رق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ي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ق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ط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خب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ص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و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ا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ب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ف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خ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عد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غ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ّ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غ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ف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وض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تعل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مشا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أ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رور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ذ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سؤول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وض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ن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و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ا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خصي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فه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ج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ا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حل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راق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عجا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نقدّ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ب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ي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طال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لو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نتساء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ل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ظ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ف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ف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نا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بي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ح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ز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وان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نستق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فا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فراش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ثي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وج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غي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لوان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ل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ا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هرج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ل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شاه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ناس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اه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بد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ضا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فر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ب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ين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تفا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ق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لو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ناس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ل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ز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طي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ح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ما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ش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ك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عين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امحدود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قا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ح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ي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خا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ع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عم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ك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لو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ش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لم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دب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ستخد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با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كتش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ست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تائج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و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و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غراب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د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ن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و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ز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فو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ط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2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28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ش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تعج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ت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ر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جأ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د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مر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لت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اس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تق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حتف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اق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ا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ج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جل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ر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ر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جا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غ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طع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ادي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ائ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جع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الح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بوّئ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ر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مل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ب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وكل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نكبو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>5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5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 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ط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ر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س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ف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وار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قا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ر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شه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ف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ر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ز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لّ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دني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ت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م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ستج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تطل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را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نكب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اب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توك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باه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مو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ي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ا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لص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تز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ف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جن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زد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زيم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حاو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خلّ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ستز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ك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ط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ل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م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ق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بائ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اج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ا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يج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بت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قب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خت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ب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م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اس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در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وق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تد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ت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ليت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ج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ه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يت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بصا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جز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زي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ض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سا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و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3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38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ع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ع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ق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تح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غ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حظ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جه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ع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ه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حيح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ن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ّ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جز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متحان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ه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ساس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فرع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ترض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ث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ك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با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ضا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ي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ه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خ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مبيو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ض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عدا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ي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نقط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هربائ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مت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م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جهو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ها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ق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و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ظ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أ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جراء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يروقراط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خط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ي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ل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ائ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اف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ري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رو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ع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شا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ترض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طع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ت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ت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يم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بر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م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ح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ج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ض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أن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سرت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سأ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و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صا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ج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عائ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ج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عو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نش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تمض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ك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أس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خي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ساس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اص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ب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ص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قاب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من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شا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ش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دف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جأ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اض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زي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كرو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خت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شاع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لب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ظه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تبا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سا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دق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اعد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اف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تأخ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ا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اف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ض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ث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يل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م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أخ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ث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ضا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اري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منا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طط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ظ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ع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اجه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وز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ره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لم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216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ك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ط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سل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د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ذها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رغ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خي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ع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ش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ا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ظ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ا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ق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ظ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نظف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تطه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أ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إض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تأ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ظ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ظ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سأ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ج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ر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وج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ستم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ر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اع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مرأ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قا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ق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طيع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مرأ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و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طب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لت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بو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س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ي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يرٌ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صص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23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2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ب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م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تو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هم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سماع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ل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جع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ري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اس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ح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ب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س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ع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زك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ك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2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12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ه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نز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ثل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نظ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كبوت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بك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زو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نز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خل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فا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غ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ج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صم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اس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ب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س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نكبو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غ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ج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صم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ده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ج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حث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ري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ا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ثنائ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خي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خد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نك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لاث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ي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ط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ا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خي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ت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نكب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ضا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جود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يو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خد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صن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ا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صاص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ج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تب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ب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كب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ي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صن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ٌ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صم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إح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ا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دهش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ح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ستم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تبا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غض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تل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ظ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صي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ق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ذ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ك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نظ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طرا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خل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س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ن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ناح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أ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طرا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ا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خلف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م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أك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ظافت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حش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ظ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اب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تب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فصي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ف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ظ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ذ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خ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جناح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ي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مس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ريب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ا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حط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حت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ي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حتكاك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ض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فاص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جنح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أذ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ذ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عت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تج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ي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تج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حر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كنولوج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ال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ختر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م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ي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تقن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ير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ا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ر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ذكائ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ب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صائ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قد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ائع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لم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ئ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ئ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نتمت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ب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بات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حيوا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لو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ا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لو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ؤ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ر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وجود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ث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خلو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جه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ث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ه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تنش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يروس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كتير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يق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هش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ده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ز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خلوق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خلو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ر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بد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خلو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ه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جز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ظيم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يروس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بكتير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ع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ئ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ل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س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ص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ئ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ظ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غذ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جه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ا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ظ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ا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يّ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ز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ز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ل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نكبو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6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ل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م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ق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ع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جهو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تم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عال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قائص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م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دقائ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م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ض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ز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يط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ط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روس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حذير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لت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ئ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ز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ر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ق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ر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ف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إفق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را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ز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</w:rPr>
        <w:t>6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</w:rPr>
        <w:t>7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ر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ه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ن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ل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ي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د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ناو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ع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تطي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نتظا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س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قي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قيق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طع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سق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ف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يت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ي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ط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طيئ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ك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لحق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صالح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عراء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7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83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ا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صر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ص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وا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ث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لص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وجه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إج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را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ا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و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ح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يد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س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ر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ج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م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اسي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هم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يد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يق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ك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رو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عت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ض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ظ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قار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ِع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درس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ا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وا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ا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ظ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مسك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سل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ي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فتقا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صدي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آخ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خ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ذ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حي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سأ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ه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س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لاق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واض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لتز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إخلاص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اج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ه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ط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هذ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أك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حتياط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جنب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وع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طو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ص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دّ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ر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مو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تظ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ف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ن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ر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ظ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ؤ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وق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ٍوالتعجر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ض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ف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ح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خز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تم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صرف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لفا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عم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غطر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ن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رت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ر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ف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ا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ذاب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ت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ذ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ب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ز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اد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خت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ذ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ت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ا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ك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ع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تج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د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عاء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صر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ل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خ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ميد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ستمر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ر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ار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ع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محا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ص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ض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حذ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ؤ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عبا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3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را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اء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صوّ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و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زق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ي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اف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6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و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اف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ذيذة،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شر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ظ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ت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ح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عبا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ض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فاكه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ح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ع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ج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ب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طا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تل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ضر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زرو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ع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نتج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وان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طبي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فطول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م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طع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رو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ب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ت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غذ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ضرو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ب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ع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ديئ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ض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ع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ي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غ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ح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ط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شاه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ش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كه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فا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وا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ا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ا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عد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ش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نوع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حتو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ظ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ي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نغ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برت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بط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وع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ص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حم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وا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لو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غلف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شر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م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فناء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حف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ذا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ص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ش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ا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س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فس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حص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ا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ي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قيق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برت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نغ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قطع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ط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ا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صا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رائ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صم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ائ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قائ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جا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ل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فرا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ث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ي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طع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شكل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بالأشك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م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صمي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ل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نع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وّ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ور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ض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را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بد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بان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لا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ذ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طع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ذ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ل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فا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زائ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لف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ظ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بدا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ك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ا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ت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تا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يتا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نغ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برت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غري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_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و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وا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طف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ط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طي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وع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صف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در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كرز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د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فا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غص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ث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زرع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ئ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ا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ص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عظ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بو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إ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ملو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عص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خل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مي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وا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اق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ض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غص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و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شكّ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ظه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غص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ع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ص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ا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ه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قطا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 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دا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ظل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ذل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طو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ليل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]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ط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ض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ص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ر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دّ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ص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غف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ح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ح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18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مرّ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در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ا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د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أ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مد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ع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س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ذ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اعدا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حا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فكي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ط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تم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ور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فوا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شا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تم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ذ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رّ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شوك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حل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لح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فرا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ايغ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نّ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ائح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ض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ط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كت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وا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كه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روائ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ه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ص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ح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بّ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بي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در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ا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جلّ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ا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ن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بي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ا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قح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صف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ي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م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ف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فاص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فراش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بأجنح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ساو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صامي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زكر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تما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سو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لو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وسفور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راش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لي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بد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ر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ظ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ا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بات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ص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ا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ز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لو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ش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شك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خت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ض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بي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ر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زه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نفس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قح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زن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قرن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ورك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ا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ل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ذو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ا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و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جائ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ذ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زه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ور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جد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طو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كنلوج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ن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ائ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ضا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رو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أبح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خب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ل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ث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ائ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ض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عط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ن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اس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رائ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ر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زع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ائ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ر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ص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زعج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بات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ُسَبِّ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يبر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بد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ن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د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هف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3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خد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ن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تا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ا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زد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يط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خيّ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ادف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ي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اهتم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ث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خلوق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ن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د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ؤ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يزا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دهش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اه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رك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ت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ج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نا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س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ت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ت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خط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خط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ل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تح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نّح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غ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تات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سم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ح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قل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وح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سا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ا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و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مقار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س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ئي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ه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يز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دمت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جد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ختل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فتج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م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د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صط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خر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د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حم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ساؤ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ب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صم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ل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ش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غ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،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عض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تعم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ملك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صغ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م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ش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غ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ماغ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طو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جته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ض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فس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أ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إله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أ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ن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دي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بل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ب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عرش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ادف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عل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ث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ب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بل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ص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ق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ا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م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ب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وّر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ر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رأ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ب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ح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رك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ص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ت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تجاه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وث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ن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حي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ت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ص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ث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م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ر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ن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ري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ع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س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هايت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ئ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ظ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راق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رك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ب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بل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ل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بت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ب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ص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إحك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سط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م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ذ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وان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ر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ب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درك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ب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ه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ائ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زالت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ب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لق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ر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ص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اسقة؟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م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طب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قارن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تح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ت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ب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وا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ئ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رك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و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ا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ب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ح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ئ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ذ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غص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ريع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ج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ز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عد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رور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ا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ار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ب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صي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بات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ا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ور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جا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اهد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تب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ج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را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ك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اهدت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ورمخت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خ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ثل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ر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دي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س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ا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ر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ئو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ل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غي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ع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فا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ر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ض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ه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تر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آ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ع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بي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خيوط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ج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ظي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ج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ظ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ذ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خ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ر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لف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و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اء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قا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ذ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فح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أخ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ر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ش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خبار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طال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ا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جر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لصو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سر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س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نتحا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ك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يا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رتك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ر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خط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طف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ب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و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ظيم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ت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صو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دس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ت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د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ب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ا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شو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تحا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ش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آخ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حا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د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فع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قوب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تبك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ام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رحم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شو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عب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ق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د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ت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وع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د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ظرو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ض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يج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ارئ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صو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س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شو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ك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ج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ش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ظ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عب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رتك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ظور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قب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ع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عترض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صوا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ر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لفزيو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جتماع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دفع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صر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قو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 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تمع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د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قا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ح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ح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يم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حاس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تح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ر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قا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رج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سل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رام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ق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لف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رام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ق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تض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م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ناق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ضو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س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يج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ن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ار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تب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ؤهل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ضاي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فع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ف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صا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خص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قاؤ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أ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وذ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ع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إظ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ص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أ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دو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ي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ق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ؤ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رغ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ي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رّض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متح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خ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ش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إض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 ?...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ل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هف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5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رنام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ب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ل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ج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خص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ش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طلو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قول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حاول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قاطع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ف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و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ه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نفع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مح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باشر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ت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بعض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ش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وض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وا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ل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ذ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قا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ف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ظاهر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قص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شا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لص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صادق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مائ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ناقش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ط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ث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دث،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ه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يج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رضاء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ف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ال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كث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ميرية،ت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ط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ضي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ق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ت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وص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ئ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ص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ج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ع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عت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ق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قترا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طب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باش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خلا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غير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م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ظه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صر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تعجرفة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.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76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طب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يا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د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قاش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ت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ؤ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عت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يئ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خل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فيع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د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ستم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عل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وا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زده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حو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م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رج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فاه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ان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قا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أكل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عل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ا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كر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فو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هما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شف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لد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ق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ث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ريق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جتم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د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ر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ا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ش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ن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قدم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ع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س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ق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ري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رو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ر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أ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ا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وا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حتياجات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ناط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،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عق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ز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اس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شكلتهم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اعد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يج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ض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ف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ك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او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شك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يليو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ولا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ز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عا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جب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يج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ف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أ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ل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طب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ح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ز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وا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صر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مائ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م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ظ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جو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اع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عوز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حل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د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ر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طو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مح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اخ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قت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ر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ثم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مكان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ج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خب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اع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عوز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طع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كي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ي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سير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طعم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زاء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كور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وس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مطرير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8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1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]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ذ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غلّو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ح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لّو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لس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ر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را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سلكو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ك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ا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م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سل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أك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اطئ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اق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3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3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قا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اد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ستم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رائ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لفزيو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كوارث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عر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كوا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ض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ض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قا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باستطا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ا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ج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غ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ق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ب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ه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ائ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كنلوج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ظ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عتب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ا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وا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ر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ق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أ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بيه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زاء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عال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و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وا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طب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ج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عاق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متح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مكان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وا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ستغ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ما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فا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ر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غ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ق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ت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خاط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ق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غراف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ر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أت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س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ات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ائم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أت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س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حى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عب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أ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أ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اس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ث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بن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ذنو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ط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و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مع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9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10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د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ستم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نب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را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قتصادي؛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حد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خبا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ل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ي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قا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رج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يط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ب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نكم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قتصا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ب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ز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ن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ر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بغيض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_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ب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د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وّ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ث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 ]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276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ز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ب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ق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قل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تاج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ذكو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ل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ت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ر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ت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زك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ي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ضعف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]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و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3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قا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رام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لفزيو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صح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تفك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شاه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زي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اطى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ح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أكي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جن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اهد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ر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ا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ضا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ا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قائ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عي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ختبا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نتج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اه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لف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اح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يو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ش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ط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ق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لو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زع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بعو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ث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إض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عو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ر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م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ا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نظيم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طب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ص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ارك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زعج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ع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ضٍ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اب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زد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ئ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ع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عم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ستم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انجر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فا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ط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ت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متل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د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ج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رف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قائق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ستثنائ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عتب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ستم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كائ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رو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ّ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ائ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كوّ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س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ئ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م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رّ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رأ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كن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لس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سرب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وّ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رّ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م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شه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ظيم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خ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ار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ال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لو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م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م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كوّ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س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حرك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ف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ستمت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موسي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تخ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ار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ح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فرح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كت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يّز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كوّ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رات؟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أك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ام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در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ط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صائص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ا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ر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صائص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كّ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ّ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نفخ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وح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ب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فئ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ش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جد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خ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ده؟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ح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ظ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ئ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ّ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م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ين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ظ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خّ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إنس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ح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دف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إتق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خد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ث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ذ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ه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نش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ج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ي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و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جا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أ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ن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ز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ه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ائ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ج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ق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ك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كسيج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ه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خت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الت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ق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صي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ض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هو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لق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ا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ستم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ألف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لا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با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واك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غ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ل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توا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ترت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م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بلا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و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ه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ه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ر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ف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ويل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حتاج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ن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ثا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ت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س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ح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و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ري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ر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ع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ي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جسا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نبات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طر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ور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شج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وعي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بي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خيوط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ي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ب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ض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أهول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ح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اب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غ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حو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ابس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حا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ستح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ض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قت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يج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وا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أك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دف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لاح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ظه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دف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اضا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ث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ض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ع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تح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حص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ث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علّ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وا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ق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اح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ظ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ك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واز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نتشر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زا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زوا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تا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فا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خ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قو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خ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ّ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اث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3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طّ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و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ّر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اً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ؤ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د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بي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د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كافآ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ن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ائ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ت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د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دو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زم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بالمقار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ا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ا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لا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ص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اح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ع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و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ض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ضوع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ا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ا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م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وا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ا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ا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تي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ها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ا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ا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ن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ته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جمو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ف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ق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عيش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د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ل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ظي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ت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بد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هاي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كا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زمنت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ث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نته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ر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خ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ف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خت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كربا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ف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ر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س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وح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ط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عذّ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تاح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ه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ا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ا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اي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ن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ز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رك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فر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ذ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آيا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ستكب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لد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36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ع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عز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ر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ب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ع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ر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ع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ق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ا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ه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م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ل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قع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ظ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قظ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س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ل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ري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حل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لت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خاص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ل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نا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سيق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ستم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ك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عام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ر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سيق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ح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اث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فرح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حز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خا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ع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ك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ق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ي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ل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س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تلق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را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ي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غمض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و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عد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آ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ام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ل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وات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و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ين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و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ذن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هن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د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قع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طباع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ه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صي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ارج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كّ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ص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ماغ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لّ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ق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دما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ت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كوّ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زئ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روتين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نطق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ب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د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شك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فس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شك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ش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ما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ص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م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لا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ت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وم؟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اضح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ا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تو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يقظو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ر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وم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حلا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غا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ام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ل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ث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ا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قظ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يقظو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دّقنا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ساء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دّع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ن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بيه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ح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ستيق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لا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نستيق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ام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شا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b/>
          <w:b/>
          <w:bCs/>
          <w:color w:val="FF0000"/>
          <w:sz w:val="44"/>
          <w:szCs w:val="44"/>
          <w:u w:val="single"/>
        </w:rPr>
      </w:pPr>
      <w:r>
        <w:rPr>
          <w:rFonts w:cs="Simplified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فص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خامس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اد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سيط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تع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نفي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ا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نز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رّ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قد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دبّ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قّ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طب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تف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علو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صّل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نا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كا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ظ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رغ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ال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خا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ط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ما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ع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مو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د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صى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س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ض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ل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ش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بي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ر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س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ي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ب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يّ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نف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ا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رض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دّبّ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يتذك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لبا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2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ق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غف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دثّر</w:t>
      </w:r>
      <w:r>
        <w:rPr>
          <w:rFonts w:cs="Simplified Arabic"/>
          <w:b/>
          <w:bCs/>
          <w:color w:val="000000"/>
          <w:sz w:val="36"/>
          <w:szCs w:val="36"/>
        </w:rPr>
        <w:t>5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56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رأ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غف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د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اء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ست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در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طو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لو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ق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ستخلصنا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ر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ر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]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رح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5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6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د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سر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رأً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س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ث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ر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حر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أ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مت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ه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حظ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ص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عف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يمان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ا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دب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عناهم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كيّ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صرفات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قتضا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تن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صص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ش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اض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د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صر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تخذ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و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أم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فك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ص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ستخل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قو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صص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لبا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..?]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سف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11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سل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سل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ب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]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اري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38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نجي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علن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عالم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]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نكبو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5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 (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)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أم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ب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حو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كوار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ل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ط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س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اريخ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ح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تدبّ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صل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تعاظ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ل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ياع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ّك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م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51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مل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و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دس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عي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زاء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ف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ركن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ّك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ذا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ذ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ّك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م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3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1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اد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بش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قت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رو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حذي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ح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ب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دخ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نت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 .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ز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بيّ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علّ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ّ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ح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4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دب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در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ا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في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إعجا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ات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ضو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ين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د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بداع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ف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993300"/>
          <w:sz w:val="48"/>
          <w:szCs w:val="48"/>
        </w:rPr>
      </w:pPr>
      <w:r>
        <w:rPr>
          <w:rFonts w:cs="Simplified Arabic"/>
          <w:b/>
          <w:bCs/>
          <w:color w:val="993300"/>
          <w:sz w:val="48"/>
          <w:szCs w:val="4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993300"/>
          <w:sz w:val="48"/>
          <w:szCs w:val="48"/>
        </w:rPr>
      </w:pPr>
      <w:r>
        <w:rPr>
          <w:rFonts w:cs="Simplified Arabic"/>
          <w:b/>
          <w:bCs/>
          <w:color w:val="993300"/>
          <w:sz w:val="48"/>
          <w:szCs w:val="4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993300"/>
          <w:sz w:val="48"/>
          <w:szCs w:val="48"/>
        </w:rPr>
      </w:pPr>
      <w:r>
        <w:rPr>
          <w:rFonts w:cs="Simplified Arabic"/>
          <w:b/>
          <w:bCs/>
          <w:color w:val="993300"/>
          <w:sz w:val="48"/>
          <w:szCs w:val="48"/>
          <w:rtl w:val="true"/>
        </w:rPr>
        <w:t>****************************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قدمة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ّ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عميق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بط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سح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مك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زما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أ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كا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993300"/>
          <w:sz w:val="40"/>
          <w:szCs w:val="40"/>
          <w:rtl w:val="true"/>
        </w:rPr>
        <w:br/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إخلاص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ني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عادة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خاوف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ذات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فع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منع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تباع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أكثري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ؤد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جمود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عقلي</w:t>
      </w:r>
      <w:r>
        <w:rPr>
          <w:rFonts w:cs="Simplified Arabic"/>
          <w:b/>
          <w:bCs/>
          <w:color w:val="9933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كثر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ي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ضرّة</w:t>
      </w:r>
      <w:r>
        <w:rPr>
          <w:rFonts w:cs="Simplified Arabic"/>
          <w:b/>
          <w:bCs/>
          <w:color w:val="993300"/>
          <w:sz w:val="40"/>
          <w:szCs w:val="40"/>
          <w:rtl w:val="true"/>
        </w:rPr>
        <w:t>!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فاد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مسؤولي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ترتب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سبب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انجراف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يارالحيا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يومية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نظ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شيء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عي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عاد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بالتال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رؤي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أي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حاج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ل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خلاصة</w:t>
      </w:r>
      <w:r>
        <w:rPr>
          <w:rFonts w:cs="Simplified Arabic"/>
          <w:b/>
          <w:bCs/>
          <w:color w:val="993300"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ضرور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زي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انسا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أسباب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منع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لك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أشياء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جب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ّ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ها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عندم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ستيقظ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صباح</w:t>
      </w:r>
      <w:r>
        <w:rPr>
          <w:rFonts w:cs="Simplified Arabic"/>
          <w:b/>
          <w:bCs/>
          <w:color w:val="993300"/>
          <w:sz w:val="40"/>
          <w:szCs w:val="40"/>
          <w:rtl w:val="true"/>
        </w:rPr>
        <w:t>..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ضعف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ر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عال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جس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ّر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Cs/>
          <w:color w:val="993300"/>
          <w:sz w:val="40"/>
          <w:szCs w:val="40"/>
          <w:rtl w:val="true"/>
        </w:rPr>
        <w:t>..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طريق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متعدد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ألوا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ر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جب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ذكّر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عرب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ق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موتى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خلا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نهار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صعوبات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عترض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فكر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أمو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خلا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عملنا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شبك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عنكبوت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ر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مرض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فكر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عندم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قاب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شخصاً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تعجرفا،ً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ددللاً،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زعجاً،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سيء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طبع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خلا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ناو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طعام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فاكه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قد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خلا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جب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طعا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ر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روائح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النكهات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ر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خلا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نز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حديقة</w:t>
      </w:r>
      <w:r>
        <w:rPr>
          <w:rFonts w:cs="Simplified Arabic"/>
          <w:b/>
          <w:bCs/>
          <w:color w:val="993300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ظاه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جما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راه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طبيع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ر؟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فكرت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وماً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مل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رأيته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خلا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نزهك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حديقة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حركات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color w:val="993300"/>
          <w:sz w:val="40"/>
          <w:szCs w:val="40"/>
          <w:rtl w:val="true"/>
        </w:rPr>
        <w:t>"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مدركة</w:t>
      </w:r>
      <w:r>
        <w:rPr>
          <w:rFonts w:cs="Simplified Arabic"/>
          <w:b/>
          <w:bCs/>
          <w:color w:val="993300"/>
          <w:sz w:val="40"/>
          <w:szCs w:val="40"/>
          <w:rtl w:val="true"/>
        </w:rPr>
        <w:t xml:space="preserve">"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لنبت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لبلاب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ر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أشجا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ر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خلا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قراء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جريد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شاهد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لفاز</w:t>
      </w:r>
      <w:r>
        <w:rPr>
          <w:rFonts w:cs="Simplified Arabic"/>
          <w:b/>
          <w:bCs/>
          <w:color w:val="993300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كر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قضاي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عنف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السرق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الجريم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ر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رامج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نقاش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ستم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حتىالصباح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ر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فق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المجاع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زاوي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زواي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ر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كوارث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حدث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حو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ر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ستجدات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وضوع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رب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ّر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أماك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جميلة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ّ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عندم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قرأ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مجلات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علمي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حج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ناء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ماد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ذرة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حقائق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ص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إليه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عب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عميق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خلود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ّر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ما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جعلن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أحلا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تفكّر؟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آيات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كريم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إل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دعو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ل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خلا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كريم؟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دعو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ّ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خلقه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يدعو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خلق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كون</w:t>
      </w:r>
      <w:r>
        <w:rPr>
          <w:rFonts w:cs="Simplified Arabic"/>
          <w:b/>
          <w:bCs/>
          <w:color w:val="993300"/>
          <w:sz w:val="40"/>
          <w:szCs w:val="40"/>
          <w:rtl w:val="true"/>
        </w:rPr>
        <w:t>.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يدعوه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الطبيع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فاني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لهذ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دنيا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Cs/>
          <w:color w:val="993300"/>
          <w:sz w:val="40"/>
          <w:szCs w:val="40"/>
          <w:rtl w:val="true"/>
        </w:rPr>
        <w:t>...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ا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ه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نع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رحمات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يدعو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انسا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للتفكّ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كو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كل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سخّ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له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يدعو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أنفسه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يدعوه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القي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الأعما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صالحة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دعو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آخرة،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الساع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يو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حساب</w:t>
      </w:r>
      <w:r>
        <w:rPr>
          <w:rFonts w:cs="Simplified Arabic"/>
          <w:b/>
          <w:bCs/>
          <w:color w:val="993300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يدعو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ّ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خلق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كائنات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حي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يدعو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العقاب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نز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جأة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Cs/>
          <w:color w:val="993300"/>
          <w:sz w:val="40"/>
          <w:szCs w:val="40"/>
          <w:rtl w:val="true"/>
        </w:rPr>
        <w:t xml:space="preserve">..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يدعو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قرآن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الرس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دعو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قومه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ذي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فقهو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الله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يدعو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قاومة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تأثي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0" w:after="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Cs/>
          <w:color w:val="993300"/>
          <w:sz w:val="40"/>
          <w:szCs w:val="40"/>
          <w:rtl w:val="true"/>
        </w:rPr>
        <w:t>..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يشجع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أرسل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يهم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بعمق</w:t>
      </w:r>
    </w:p>
    <w:p>
      <w:pPr>
        <w:pStyle w:val="Normal"/>
        <w:numPr>
          <w:ilvl w:val="0"/>
          <w:numId w:val="2"/>
        </w:numPr>
        <w:bidi w:val="1"/>
        <w:spacing w:before="0" w:after="280"/>
        <w:ind w:left="720" w:right="0" w:hanging="360"/>
        <w:jc w:val="left"/>
        <w:rPr>
          <w:rFonts w:cs="Simplified Arabic"/>
          <w:b/>
          <w:b/>
          <w:bCs/>
          <w:color w:val="993300"/>
          <w:sz w:val="40"/>
          <w:szCs w:val="40"/>
        </w:rPr>
      </w:pPr>
      <w:r>
        <w:rPr>
          <w:rFonts w:cs="Simplified Arabic"/>
          <w:b/>
          <w:bCs/>
          <w:color w:val="993300"/>
          <w:sz w:val="40"/>
          <w:szCs w:val="40"/>
          <w:rtl w:val="true"/>
        </w:rPr>
        <w:t>..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يدعو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ى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تفكر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الموت</w:t>
      </w:r>
      <w:r>
        <w:rPr>
          <w:b/>
          <w:b/>
          <w:bCs/>
          <w:color w:val="993300"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993300"/>
          <w:sz w:val="40"/>
          <w:sz w:val="40"/>
          <w:szCs w:val="40"/>
          <w:rtl w:val="true"/>
        </w:rPr>
        <w:t>والأحلام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Simplified Arabic"/>
          <w:b/>
          <w:b/>
          <w:bCs/>
          <w:color w:val="993300"/>
          <w:sz w:val="48"/>
          <w:szCs w:val="48"/>
          <w:u w:val="single"/>
        </w:rPr>
      </w:pPr>
      <w:r>
        <w:rPr>
          <w:rFonts w:cs="Simplified Arabic"/>
          <w:b/>
          <w:bCs/>
          <w:color w:val="993300"/>
          <w:sz w:val="48"/>
          <w:szCs w:val="48"/>
          <w:u w:val="single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b/>
          <w:b/>
          <w:bCs/>
          <w:color w:val="FF0000"/>
          <w:sz w:val="44"/>
          <w:szCs w:val="44"/>
          <w:u w:val="single"/>
        </w:rPr>
      </w:pPr>
      <w:r>
        <w:rPr>
          <w:rFonts w:cs="Simplified Arabic"/>
          <w:b/>
          <w:bCs/>
          <w:color w:val="FF0000"/>
          <w:sz w:val="44"/>
          <w:szCs w:val="44"/>
          <w:u w:val="single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cs="Simplified Arabic"/>
          <w:b/>
          <w:b/>
          <w:bCs/>
          <w:color w:val="FF0000"/>
          <w:sz w:val="44"/>
          <w:szCs w:val="44"/>
          <w:u w:val="single"/>
        </w:rPr>
      </w:pPr>
      <w:r>
        <w:rPr>
          <w:rFonts w:cs="Simplified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</w:t>
      </w:r>
      <w:r>
        <w:rPr>
          <w:rFonts w:cs="Simplified Arabic"/>
          <w:b/>
          <w:b/>
          <w:bCs/>
          <w:color w:val="FF0000"/>
          <w:sz w:val="44"/>
          <w:sz w:val="44"/>
          <w:szCs w:val="44"/>
          <w:u w:val="single"/>
          <w:rtl w:val="true"/>
        </w:rPr>
        <w:t>خلاصة</w:t>
      </w:r>
      <w:r>
        <w:rPr>
          <w:rFonts w:cs="Simplified Arabic"/>
          <w:b/>
          <w:bCs/>
          <w:color w:val="FF0000"/>
          <w:sz w:val="44"/>
          <w:szCs w:val="44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ء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ّ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ّ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66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6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ختل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ف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ح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ا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صر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يا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س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آيات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قل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6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ختل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ب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ن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زخرف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زيي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ظ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د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ت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ها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جعلنا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ص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غ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أ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نس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2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خ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عن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ح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ص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ر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ضع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صا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ع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حترق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ع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ف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ق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266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وا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ها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زوج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ث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غش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ط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جاو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ن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ن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ز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خ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ن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ن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م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قل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ع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3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cs="Simplified Arabic"/>
          <w:b/>
          <w:bCs/>
          <w:color w:val="000000"/>
          <w:sz w:val="36"/>
          <w:szCs w:val="36"/>
        </w:rPr>
        <w:t>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اث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3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زر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زيت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خ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عن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ق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ج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خ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م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قل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و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ّكّ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بح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تأك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ح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ر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ستخرج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لي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لبس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ا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تبتغ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ض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ع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ش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وا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نها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ب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ع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هتد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علام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النج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هت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ذ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ح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1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1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فس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..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رو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8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رب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حس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و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يز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قس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ك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ع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عد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ر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ف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صّ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ع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نع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52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عد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إح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يت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ن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ح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من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ب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ظ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ع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ح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9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دخ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وت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و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تأنس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سل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ع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و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2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ض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ء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ي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ي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حذ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ؤ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عبا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مر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3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ا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سحا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عق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أبصا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لصنا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خالص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ا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45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46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ظ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أت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غت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راط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أ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ئ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اه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8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و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تخ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وت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عرش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سلك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طو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ر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خت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لو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آ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ح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68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6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أي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ت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ت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د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ادق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نع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4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أ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مع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بصا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خ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و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أت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ظ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صرّ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دف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نع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46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أي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ت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غت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هرة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ه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ظالم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نع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47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رأ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ت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ذ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يات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ها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ع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جرم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نس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5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ت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و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ّكّ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26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ت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ل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ص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هدى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ع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صص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43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هلك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شياع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دّك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م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51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ذ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س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ثمر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ع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ّ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3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دب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وجد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ختلا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ثير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ساء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82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ّب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ء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أ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ب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ولي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ؤمن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68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ب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دّب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آيا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لبا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29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ر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سا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ع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خا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58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دث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5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55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رآ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رب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صرّف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ع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اً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113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زائ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تب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ح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ب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تف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نع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5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حا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تحاجّونّ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د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شرك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يءٍ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نعا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8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زغ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ز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ستع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ائ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ذكر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بص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خوا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دو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غ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ص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عراف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200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202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أخو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آيا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ي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ه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ر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غ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و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ي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ع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خش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ط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42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4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Cs/>
          <w:color w:val="000000"/>
          <w:sz w:val="36"/>
          <w:szCs w:val="36"/>
          <w:rtl w:val="true"/>
        </w:rPr>
        <w:t>?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و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نف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وت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ا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مس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ق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س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آ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و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[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زم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42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]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إ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طر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م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ظهار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ستخد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اصي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زئ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وسائل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إخلا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وخ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ه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جدي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ّ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س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سالا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بر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وضو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ع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حي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أسر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و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بواط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مو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ح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عم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أهم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و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نسا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رض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تع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صف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ا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تفك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طر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غلب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نتي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م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ج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كث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م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خا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س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طم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و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ب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ز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م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ف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ض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رح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ج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ناح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ز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هر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إ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تفك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ستغرق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ي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ض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فك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نف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يج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حزن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ت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ط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بر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ت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ع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برّز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جح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رى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زعات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6"/>
          <w:szCs w:val="36"/>
        </w:rPr>
        <w:t>34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-</w:t>
      </w:r>
      <w:r>
        <w:rPr>
          <w:rFonts w:cs="Simplified Arabic"/>
          <w:b/>
          <w:bCs/>
          <w:color w:val="000000"/>
          <w:sz w:val="36"/>
          <w:szCs w:val="36"/>
        </w:rPr>
        <w:t>36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[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فترض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ه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سؤولي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ف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ستطي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در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نها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للمؤمن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عبادة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كريم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:?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ذكره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? ]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</w:rPr>
        <w:t>المدّثر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Simplified Arabic"/>
          <w:b/>
          <w:bCs/>
          <w:color w:val="000000"/>
          <w:sz w:val="36"/>
          <w:szCs w:val="36"/>
        </w:rPr>
        <w:t>55</w:t>
      </w:r>
      <w:r>
        <w:rPr>
          <w:rFonts w:cs="Simplified Arabic"/>
          <w:b/>
          <w:bCs/>
          <w:color w:val="000000"/>
          <w:sz w:val="36"/>
          <w:szCs w:val="36"/>
          <w:rtl w:val="true"/>
        </w:rPr>
        <w:t xml:space="preserve">[ </w:t>
      </w:r>
    </w:p>
    <w:p>
      <w:pPr>
        <w:pStyle w:val="Normal"/>
        <w:jc w:val="righ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</w:rPr>
      </w:r>
    </w:p>
    <w:p>
      <w:pPr>
        <w:pStyle w:val="Normal"/>
        <w:rPr>
          <w:rFonts w:cs="Simplified Arabic"/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 Arial;Arial" w:hAnsi=" Arial;Arial" w:cs="DecoType Naskh"/>
          <w:sz w:val="36"/>
          <w:szCs w:val="36"/>
        </w:rPr>
      </w:pPr>
      <w:r>
        <w:rPr>
          <w:rFonts w:cs="DecoType Naskh" w:ascii=" Arial;Arial" w:hAnsi=" Arial;Arial"/>
          <w:sz w:val="36"/>
          <w:szCs w:val="36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Simplified Arabic"/>
          <w:color w:val="008000"/>
          <w:sz w:val="40"/>
          <w:szCs w:val="40"/>
        </w:rPr>
      </w:pPr>
      <w:r>
        <w:rPr>
          <w:rFonts w:cs="Simplified Arabic" w:ascii="Tahoma" w:hAnsi="Tahoma"/>
          <w:color w:val="008000"/>
          <w:sz w:val="40"/>
          <w:szCs w:val="40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Simplified Arabic"/>
          <w:color w:val="008000"/>
          <w:sz w:val="40"/>
          <w:szCs w:val="40"/>
        </w:rPr>
      </w:pPr>
      <w:r>
        <w:rPr>
          <w:rFonts w:cs="Simplified Arabic" w:ascii="Tahoma" w:hAnsi="Tahoma"/>
          <w:color w:val="008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40"/>
          <w:szCs w:val="40"/>
        </w:rPr>
      </w:pPr>
      <w:r>
        <w:rPr>
          <w:rFonts w:cs="Simplified Arabic"/>
          <w:sz w:val="40"/>
          <w:szCs w:val="40"/>
          <w:rtl w:val="tru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Simplified Arabic"/>
                <w:color w:val="FFFFFF"/>
                <w:sz w:val="36"/>
                <w:szCs w:val="36"/>
              </w:rPr>
            </w:pP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قصيمـــــــــي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نـــــــــــــــت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Simplified Arabic"/>
                <w:color w:val="FFFFFF"/>
                <w:sz w:val="36"/>
                <w:szCs w:val="36"/>
              </w:rPr>
            </w:pPr>
            <w:r>
              <w:rPr>
                <w:rFonts w:cs="Simplified Arabic"/>
                <w:color w:val="FFFFFF"/>
                <w:sz w:val="36"/>
                <w:szCs w:val="36"/>
              </w:rPr>
              <w:t>http://www.qassimy.com/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Simplified Arabic"/>
                <w:color w:val="FFFFFF"/>
                <w:sz w:val="36"/>
                <w:szCs w:val="36"/>
              </w:rPr>
            </w:pP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منتديات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قصيمي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نت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Simplified Arabic"/>
                <w:color w:val="FFFFFF"/>
                <w:sz w:val="36"/>
                <w:szCs w:val="36"/>
              </w:rPr>
            </w:pPr>
            <w:r>
              <w:rPr>
                <w:rFonts w:cs="Simplified Arabic"/>
                <w:color w:val="FFFFFF"/>
                <w:sz w:val="36"/>
                <w:szCs w:val="36"/>
              </w:rPr>
              <w:t>http://www.qassimy.com/vb/index.ph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قصيمي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نت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لروائع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cs="Simplified Arabic"/>
                <w:color w:val="FFFFFF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احد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منتديات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قصيمي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نت</w:t>
            </w:r>
            <w:r>
              <w:rPr>
                <w:rFonts w:cs="Simplified Arabic"/>
                <w:color w:val="FFFFFF"/>
                <w:sz w:val="36"/>
                <w:szCs w:val="36"/>
                <w:rtl w:val="true"/>
              </w:rPr>
              <w:t>)</w:t>
            </w:r>
            <w:r>
              <w:rPr>
                <w:rFonts w:cs="Simplified Arabic"/>
                <w:color w:val="FFFFFF"/>
                <w:sz w:val="36"/>
                <w:szCs w:val="36"/>
              </w:rPr>
              <w:t>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Simplified Arabic"/>
                <w:color w:val="FFFFFF"/>
                <w:sz w:val="36"/>
                <w:szCs w:val="36"/>
              </w:rPr>
            </w:pPr>
            <w:r>
              <w:rPr>
                <w:rFonts w:cs="Simplified Arabic"/>
                <w:color w:val="FFFFFF"/>
                <w:sz w:val="36"/>
                <w:szCs w:val="36"/>
              </w:rPr>
              <w:t>http://www.qassimy.com/vb/forumdisplay.php?f=68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Simplified Arabic"/>
                <w:color w:val="FFFFFF"/>
                <w:sz w:val="36"/>
                <w:szCs w:val="36"/>
              </w:rPr>
            </w:pP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واس</w:t>
            </w:r>
            <w:r>
              <w:rPr>
                <w:rFonts w:cs="Simplified Arabic"/>
                <w:color w:val="FFFFFF"/>
                <w:sz w:val="36"/>
                <w:szCs w:val="36"/>
                <w:rtl w:val="true"/>
              </w:rPr>
              <w:t>/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مشرف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المكتبة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Fonts w:cs="Simplified Arabic"/>
                <w:color w:val="FFFFFF"/>
                <w:sz w:val="36"/>
                <w:szCs w:val="36"/>
              </w:rPr>
            </w:pPr>
            <w:r>
              <w:rPr>
                <w:rFonts w:cs="Simplified Arabic"/>
                <w:color w:val="FFFFFF"/>
                <w:sz w:val="36"/>
                <w:szCs w:val="36"/>
              </w:rPr>
              <w:t>waas@hotmail.com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jc w:val="center"/>
              <w:rPr>
                <w:rFonts w:cs="Simplified Arabic"/>
                <w:color w:val="FFFFFF"/>
                <w:sz w:val="36"/>
                <w:szCs w:val="36"/>
              </w:rPr>
            </w:pP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الشكر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والتقدير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للاخوة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color w:val="FFFF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color w:val="FFFFFF"/>
                <w:sz w:val="36"/>
                <w:sz w:val="36"/>
                <w:szCs w:val="36"/>
                <w:rtl w:val="true"/>
              </w:rPr>
              <w:t>المشكا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36"/>
        </w:rPr>
      </w:pPr>
      <w:r>
        <w:rPr>
          <w:sz w:val="36"/>
          <w:rtl w:val="true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 Arial">
    <w:altName w:val="Arial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E0E0E0" w:val="clear"/>
      <w:bidi w:val="1"/>
      <w:ind w:left="0" w:right="0" w:hanging="0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6</w:t>
    </w:r>
    <w:r>
      <w:rPr>
        <w:rtl w:val="true"/>
        <w:rStyle w:val="PageNumber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-58.05pt;margin-top:287.25pt;width:548.05pt;height:55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كتبة قصيمي نت لروائع الكتب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  <w:p>
    <w:pPr>
      <w:pStyle w:val="Header"/>
      <w:shd w:fill="E0E0E0" w:val="clear"/>
      <w:bidi w:val="1"/>
      <w:ind w:left="0" w:right="0" w:hanging="0"/>
      <w:jc w:val="left"/>
      <w:rPr/>
    </w:pPr>
    <w:r>
      <w:rPr>
        <w:rFonts w:cs="Simplified Arabic"/>
        <w:sz w:val="28"/>
        <w:sz w:val="28"/>
        <w:szCs w:val="28"/>
        <w:rtl w:val="true"/>
      </w:rPr>
      <w:t>فن</w:t>
    </w:r>
    <w:r>
      <w:rPr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التأمل</w:t>
    </w:r>
    <w:r>
      <w:rPr>
        <w:sz w:val="28"/>
        <w:sz w:val="28"/>
        <w:szCs w:val="28"/>
        <w:rtl w:val="true"/>
      </w:rPr>
      <w:t xml:space="preserve">                                                                  </w:t>
    </w:r>
    <w:r>
      <w:rPr>
        <w:rFonts w:cs="Simplified Arabic"/>
        <w:sz w:val="28"/>
        <w:sz w:val="28"/>
        <w:szCs w:val="28"/>
        <w:rtl w:val="true"/>
      </w:rPr>
      <w:t>مكتبة</w:t>
    </w:r>
    <w:r>
      <w:rPr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قصيمي</w:t>
    </w:r>
    <w:r>
      <w:rPr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نت</w:t>
    </w:r>
    <w:r>
      <w:rPr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لروائع</w:t>
    </w:r>
    <w:r>
      <w:rPr>
        <w:sz w:val="28"/>
        <w:sz w:val="28"/>
        <w:szCs w:val="28"/>
        <w:rtl w:val="true"/>
      </w:rPr>
      <w:t xml:space="preserve"> </w:t>
    </w:r>
    <w:r>
      <w:rPr>
        <w:rFonts w:cs="Simplified Arabic"/>
        <w:sz w:val="28"/>
        <w:sz w:val="28"/>
        <w:szCs w:val="28"/>
        <w:rtl w:val="true"/>
      </w:rPr>
      <w:t>الكتب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21:11:00Z</dcterms:created>
  <dc:creator>xis12546</dc:creator>
  <dc:description/>
  <cp:keywords/>
  <dc:language>en-US</dc:language>
  <cp:lastModifiedBy>Microsoft XP</cp:lastModifiedBy>
  <dcterms:modified xsi:type="dcterms:W3CDTF">2006-11-22T22:37:00Z</dcterms:modified>
  <cp:revision>6</cp:revision>
  <dc:subject/>
  <dc:title>                          ( بندر بن سرور)</dc:title>
</cp:coreProperties>
</file>