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اط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كون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ل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يا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أشغا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تحتو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اع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علي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ياط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أشغ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راغ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خاص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دراس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تعلي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فراغ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خاص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تدري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عمل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ت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شتم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خز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أقمش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غر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ج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قص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قياس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خز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ورش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صال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ك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ثياب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لأعم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شغ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تعلي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غز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نسج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حر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يدو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ام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إن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لز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جو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اض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تحرك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سمح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تعد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ظيف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فراغ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مقاع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خشبي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يث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غل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جهز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تخصص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ث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از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هربائ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ت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شغ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يز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بير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رض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فراغ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كذلك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مك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ستعم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از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ناض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معاز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سجا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غير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اكين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ياط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ثقيل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ال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شغي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ه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ضرور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عم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نسيج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أقلا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يناء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ألواح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لب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ساخن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جو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رف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تجفي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أعم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باغة</w:t>
      </w:r>
      <w:r>
        <w:rPr>
          <w:rFonts w:cs="Simplified Arabic"/>
          <w:sz w:val="20"/>
          <w:szCs w:val="28"/>
          <w:rtl w:val="true"/>
          <w:lang w:eastAsia="en-US"/>
        </w:rPr>
        <w:t xml:space="preserve">.     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صمي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ل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يا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أشغا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نبغ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غرف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علي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ياط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و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جم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قاع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ص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بير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شتم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خياط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فض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قر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جدا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نافذ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وفي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إعدا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تفصيل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جو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غرف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تغيي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لابس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8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دم</w:t>
      </w:r>
      <w:r>
        <w:rPr>
          <w:rFonts w:cs="Simplified Arabic"/>
          <w:sz w:val="20"/>
          <w:szCs w:val="28"/>
          <w:lang w:eastAsia="en-US"/>
        </w:rPr>
        <w:t>2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حيط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خزائ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جه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ح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قل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فض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ح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خز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متدا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جدرا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كذلك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وفي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مطابق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قياس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فض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ستخدا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بوا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واجز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قابل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ط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فص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راغ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ياط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فراغ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علي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شغ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ختلفة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خصص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تخز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آل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تنقل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أدو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غي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المقص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دبابيس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عل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عم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5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وص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عر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14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وص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طو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19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وص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كذلك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فائ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ر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ل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تغلي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قياس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36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وص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لتخز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نماذج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ياط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كت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مجل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اص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فراغات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ض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ضوء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ني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و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ح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فصي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إعدا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أم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ضاء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اف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ماك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مل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ال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ل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فراغ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ياط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تفصي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قدا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70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rFonts w:cs="Simplified Arabic"/>
          <w:sz w:val="20"/>
          <w:szCs w:val="28"/>
          <w:lang w:eastAsia="en-US"/>
        </w:rPr>
        <w:t>2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نوافذ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u w:val="single"/>
          <w:rtl w:val="true"/>
          <w:lang w:eastAsia="en-US"/>
        </w:rPr>
        <w:t>&gt;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5/2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رضية</w:t>
      </w:r>
      <w:r>
        <w:rPr>
          <w:rFonts w:cs="Simplified Arabic"/>
          <w:sz w:val="20"/>
          <w:szCs w:val="28"/>
          <w:rtl w:val="true"/>
          <w:lang w:eastAsia="en-US"/>
        </w:rPr>
        <w:t xml:space="preserve">.  </w:t>
      </w:r>
    </w:p>
    <w:p>
      <w:pPr>
        <w:pStyle w:val="Normal"/>
        <w:jc w:val="left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sz w:val="20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-4-5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لق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د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طوي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مل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علي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وسي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نشط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فو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شك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ا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ستخدا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وسائ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جماعي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صمي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جدي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صفو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سنو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خير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ق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ثبت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فو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ذ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شك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رب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جدا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كفأ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فو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ستطيل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زداد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ح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فو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زديا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دراك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فو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غي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ان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اض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ل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ز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كب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قب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ما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حس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عليم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صمي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صف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ي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وق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فو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ادئ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مك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بعيد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ناط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ارج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اخبة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دخ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ضوء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قد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مكا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و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ت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يس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طالب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نبغ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جن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واجه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ستاذ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نوافذ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د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خاط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ص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كا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قوف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طبيعي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عالج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سق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جدرا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صوتيا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ارتفا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سق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3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تجهيز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رضي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وا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اص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صدمات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نوافذ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u w:val="single"/>
          <w:rtl w:val="true"/>
          <w:lang w:eastAsia="en-US"/>
        </w:rPr>
        <w:t>&gt;</w:t>
      </w:r>
      <w:r>
        <w:rPr>
          <w:rFonts w:cs="Simplified Arabic"/>
          <w:sz w:val="20"/>
          <w:szCs w:val="28"/>
          <w:lang w:eastAsia="en-US"/>
        </w:rPr>
        <w:t>5/1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سقط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الأبعا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ناسب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ص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20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طال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با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6.5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rtl w:val="true"/>
          <w:lang w:eastAsia="en-US"/>
        </w:rPr>
        <w:t xml:space="preserve">× </w:t>
      </w:r>
      <w:r>
        <w:rPr>
          <w:rFonts w:cs="Simplified Arabic"/>
          <w:sz w:val="20"/>
          <w:szCs w:val="28"/>
          <w:lang w:eastAsia="en-US"/>
        </w:rPr>
        <w:t>8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رتفا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سق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3.6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بع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و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سبو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u w:val="single"/>
          <w:rtl w:val="true"/>
          <w:lang w:eastAsia="en-US"/>
        </w:rPr>
        <w:t>&gt;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2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ل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زي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ع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آخ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قع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9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بوا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جمي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حو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u w:val="single"/>
          <w:rtl w:val="true"/>
          <w:lang w:eastAsia="en-US"/>
        </w:rPr>
        <w:t>&gt;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1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فتح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ارج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عم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أسق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جدرا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وا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قاوم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حريق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زوي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فو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أجهز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نذا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حريق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ك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5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صفو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طفأ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ري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دوية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6:55:00Z</dcterms:created>
  <dc:creator>أبو منتصر</dc:creator>
  <dc:description/>
  <dc:language>en-US</dc:language>
  <cp:lastModifiedBy>أبو منتصر</cp:lastModifiedBy>
  <dcterms:modified xsi:type="dcterms:W3CDTF">2000-10-06T06:56:00Z</dcterms:modified>
  <cp:revision>1</cp:revision>
  <dc:subject/>
  <dc:title>قاعات تعليم الخياطة:</dc:title>
</cp:coreProperties>
</file>