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History                                                                                      8-9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There are two ways in which a foreign word enter a languag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dopti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daptati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Adaptation</w:t>
      </w:r>
      <w:r>
        <w:rPr>
          <w:rFonts w:cs="Cooper Black" w:ascii="Cooper Black" w:hAnsi="Cooper Black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When a word from a different language undergoes changes is merged into the target language by compounds as by adding a part of one language and another from the other, then it is said that it has been adapted such as church-door , Manchester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Adoptio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When a foreign word is absorbed in another language as it is , it is said that it has been adopted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Such as : chanter , pizza , kinsi, boomerang , racca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Five forms of verb in modern English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>(</w:t>
      </w:r>
      <w:r>
        <w:rPr>
          <w:rFonts w:cs="Comic Sans MS" w:ascii="Comic Sans MS" w:hAnsi="Comic Sans MS"/>
        </w:rPr>
        <w:t>Drink-drinks-drinking-drank-drunk</w:t>
      </w:r>
      <w:r>
        <w:rPr>
          <w:rFonts w:cs="Comic Sans MS" w:ascii="Comic Sans MS" w:hAnsi="Comic Sans MS"/>
          <w:rtl w:val="true"/>
        </w:rPr>
        <w:t xml:space="preserve">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/>
        <w:t>W</w:t>
      </w:r>
      <w:r>
        <w:rPr>
          <w:rFonts w:cs="Comic Sans MS" w:ascii="Comic Sans MS" w:hAnsi="Comic Sans MS"/>
        </w:rPr>
        <w:t>eak verbs were explained or used with the word `do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Originally `I` worked` was spoken as `I work did` `I did work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Foreign influence of the old English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>(</w:t>
      </w:r>
      <w:r>
        <w:rPr>
          <w:rFonts w:cs="Comic Sans MS" w:ascii="Comic Sans MS" w:hAnsi="Comic Sans MS"/>
        </w:rPr>
        <w:t>Celtic, Latin, Scandinavian</w:t>
      </w:r>
      <w:r>
        <w:rPr>
          <w:rFonts w:cs="Comic Sans MS" w:ascii="Comic Sans MS" w:hAnsi="Comic Sans MS"/>
          <w:rtl w:val="true"/>
        </w:rPr>
        <w:t xml:space="preserve">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Celtic influence on old English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Many parts of Britain – Celtic exterminated or driven to the west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 the east and south west – Celtic speaking population survived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eltic held saves- women married to the Anglo-Sax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ontact between the two people have been constant and in some districts intimate for several generations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Evidence a whele cluster of Celtic place names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A misconception</w:t>
      </w:r>
      <w:r>
        <w:rPr>
          <w:rFonts w:cs="Cooper Black" w:ascii="Cooper Black" w:hAnsi="Cooper Black"/>
          <w:rtl w:val="true"/>
        </w:rPr>
        <w:t xml:space="preserve">: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ts wrong to assume that all the vocabulary words were taken from the other language and absorbed into the English language as it is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Anglo- Saxon, for example, did not borrow the Latin word dues, since their own word Goal was a satisfactory equivalent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ikewise Hcawen and Hell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ompound words were made by mixing a part of Germanic and the other of Latin origin , as we have already seen in place names formed with Catra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hood and dom word such as martyrdom and martyr ho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ound and derivations lik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urch-door, church-bell, church-book , were made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`</w:t>
      </w:r>
      <w:r>
        <w:rPr>
          <w:rFonts w:cs="Comic Sans MS" w:ascii="Comic Sans MS" w:hAnsi="Comic Sans MS"/>
        </w:rPr>
        <w:t>cumb` stand for `deep valley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ncombe , Holcomb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mbes land was first Known as ( the land of the Cymry or Britons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chester                                      Gloucesta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chester                                       Worcesta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 caster                                         Col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er                                                 Leic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Have their first parts from the Celtic sources , although they owe the second parts to the Romans , to the word `Castra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terbury was exiginaly Cant – wara – byring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                                        </w:t>
      </w: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Cant – over – bridge</w:t>
      </w:r>
      <w:r>
        <w:rPr>
          <w:rFonts w:cs="Comic Sans MS" w:ascii="Comic Sans MS" w:hAnsi="Comic Sans MS"/>
          <w:rtl w:val="true"/>
        </w:rPr>
        <w:t xml:space="preserve">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tford – upon – Av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Most of these areas are in the west because that was the only past when the Celtic had survived or gathered from all parts of England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Place names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tbl>
      <w:tblPr>
        <w:bidiVisual w:val="true"/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2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rset Shir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nwal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onshin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d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berlan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r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terbu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m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su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tai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on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self are of Celtic origi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`</w:t>
      </w:r>
      <w:r>
        <w:rPr>
          <w:rFonts w:cs="Comic Sans MS" w:ascii="Comic Sans MS" w:hAnsi="Comic Sans MS"/>
        </w:rPr>
        <w:t>ton` is a variation of `dun`, which stands for the modern `dark coloured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                                  </w:t>
      </w:r>
      <w:r>
        <w:rPr>
          <w:rFonts w:cs="Comic Sans MS" w:ascii="Comic Sans MS" w:hAnsi="Comic Sans MS"/>
        </w:rPr>
        <w:t>London                         Birmingham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on                                Edmonton                     Brighto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ham                              Nottingham</w:t>
      </w:r>
      <w:r>
        <w:rPr>
          <w:rFonts w:cs="Comic Sans MS" w:ascii="Comic Sans MS" w:hAnsi="Comic Sans MS"/>
          <w:rtl w:val="true"/>
        </w:rPr>
        <w:t xml:space="preserve">                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orth                            Woolworth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field                              Sheffiel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                                   </w:t>
      </w:r>
      <w:r>
        <w:rPr>
          <w:rFonts w:cs="Comic Sans MS" w:ascii="Comic Sans MS" w:hAnsi="Comic Sans MS"/>
        </w:rPr>
        <w:t>Mansfiel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k-ing-ham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Bucca was a farhily nam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- `</w:t>
      </w:r>
      <w:r>
        <w:rPr>
          <w:rFonts w:cs="Comic Sans MS" w:ascii="Comic Sans MS" w:hAnsi="Comic Sans MS"/>
        </w:rPr>
        <w:t>ing` is from `ingas` which means `people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- `</w:t>
      </w:r>
      <w:r>
        <w:rPr>
          <w:rFonts w:cs="Comic Sans MS" w:ascii="Comic Sans MS" w:hAnsi="Comic Sans MS"/>
        </w:rPr>
        <w:t>ham` is home in modern English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o Buckingham means ` home of Bucca people</w:t>
      </w:r>
      <w:r>
        <w:rPr>
          <w:rFonts w:cs="Comic Sans MS" w:ascii="Comic Sans MS" w:hAnsi="Comic Sans MS"/>
          <w:rtl w:val="true"/>
        </w:rPr>
        <w:t xml:space="preserve">`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Latin influence on old English languag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Latin influence of the old English period can be divided into 4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Zero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Continental Borrowing</w:t>
      </w:r>
      <w:r>
        <w:rPr>
          <w:rFonts w:cs="Comic Sans MS" w:ascii="Comic Sans MS" w:hAnsi="Comic Sans MS"/>
          <w:rtl w:val="true"/>
        </w:rPr>
        <w:t xml:space="preserve"> 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n the first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Latin through Celtic tursmision</w:t>
      </w:r>
      <w:r>
        <w:rPr>
          <w:rFonts w:cs="Comic Sans MS" w:ascii="Comic Sans MS" w:hAnsi="Comic Sans MS"/>
          <w:rtl w:val="true"/>
        </w:rPr>
        <w:t xml:space="preserve"> 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second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Christianizing of Britain</w:t>
      </w:r>
      <w:r>
        <w:rPr>
          <w:rFonts w:cs="Comic Sans MS" w:ascii="Comic Sans MS" w:hAnsi="Comic Sans MS"/>
          <w:rtl w:val="true"/>
        </w:rPr>
        <w:t xml:space="preserve"> )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third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Bencdicfine Reform</w:t>
      </w:r>
      <w:r>
        <w:rPr>
          <w:rFonts w:cs="Comic Sans MS" w:ascii="Comic Sans MS" w:hAnsi="Comic Sans MS"/>
          <w:rtl w:val="true"/>
        </w:rPr>
        <w:t xml:space="preserve"> 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Four types of contact which the Roman</w:t>
      </w:r>
      <w:r>
        <w:rPr>
          <w:rFonts w:cs="Cooper Black" w:ascii="Cooper Black" w:hAnsi="Cooper Black"/>
          <w:rtl w:val="true"/>
        </w:rPr>
        <w:t xml:space="preserve"> :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ommercial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Military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Religions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tellectual</w:t>
      </w:r>
      <w:r>
        <w:rPr>
          <w:rFonts w:cs="Comic Sans MS" w:ascii="Comic Sans MS" w:hAnsi="Comic Sans MS"/>
          <w:rtl w:val="true"/>
        </w:rPr>
        <w:t xml:space="preserve">  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Other Celtic Loan words</w:t>
      </w:r>
      <w:r>
        <w:rPr>
          <w:rFonts w:cs="Cooper Black" w:ascii="Cooper Black" w:hAnsi="Cooper Black"/>
          <w:rtl w:val="true"/>
        </w:rPr>
        <w:t xml:space="preserve"> :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Outside place names – influence negligibl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earnt through eueydg contact with the natives e.g. binn (basket ) and names of geographical features e.g. luh (lake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troduced by Irish missionaries in the North e.g. arcor ( hermit ) cross, clugge (bell) and cursain ( to cusse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se few celtic words in old English are merely a drop in the Ocean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s of food items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tbl>
      <w:tblPr>
        <w:bidiVisual w:val="true"/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6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t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es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p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a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p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tar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r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stnu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ion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ds related to construction chalk, copper, tile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Other words of different nature mute, drason, pipe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Religio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church, bishop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aesar ( meaning ` emperor`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turday, Ouncc, inch, camel, palace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t is interesting that all the words that were taken in the English language during this period are noun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1</w:t>
      </w: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Latin influence of the Zero period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>(</w:t>
      </w:r>
      <w:r>
        <w:rPr>
          <w:rFonts w:cs="Comic Sans MS" w:ascii="Comic Sans MS" w:hAnsi="Comic Sans MS"/>
        </w:rPr>
        <w:t>Continental Borrowing</w:t>
      </w:r>
      <w:r>
        <w:rPr>
          <w:rFonts w:cs="Comic Sans MS" w:ascii="Comic Sans MS" w:hAnsi="Comic Sans MS"/>
          <w:rtl w:val="true"/>
        </w:rPr>
        <w:t xml:space="preserve"> )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a- Military contac</w:t>
      </w:r>
      <w:r>
        <w:rPr/>
        <w:t>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e Celts joined the military and encountered Roman words related to army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camp ( bathc ) , pil ( javelin ) , weall ( wall ) mill ( mile 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b- Commerc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e Celts treaded amberfuslaes , raw material for Roman handicraft luxury itoms and itiems of utility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ords like ceap ( bargain ), mungian ( to trade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cheap for ( bargains ) and manger for words like ( fish-monger, war-monger) , are the result of Roman borrowing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in ( wine ) flascc ( flask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itden utencds : cycenc (riteher ) , cuppe ( cup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 (dish) are a Roman origin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Fonts w:cs="Cooper Black" w:ascii="Cooper Black" w:hAnsi="Cooper Black"/>
        </w:rPr>
        <w:t xml:space="preserve">1- Latin influence of the Zero paned \ Continental Borrowing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Germanic tribes – later English – still occupying their continental home – various relations with the Romans – acquired cons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tabs>
          <w:tab w:val="clear" w:pos="720"/>
          <w:tab w:val="left" w:pos="290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. of Latin word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</w:rPr>
        <w:t>By 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 century several million Germans – living within the Roman Empire- all ranks and classe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</w:rPr>
        <w:t>through Roman military operations – seldom extended – the Angles or the Jute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Roman merchants – all parts of Germanic territory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Frequent intercommunication – German tribes so words – credited – to the ancestors of the English in their continental home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a) Military Contact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Next to agriculture , the chief occupation of the Germans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eltic influence – slight – submerged race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No contention to the Anglo Saxon Civilization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– a language of ling her Civilization – Auslo Saxon had much to learn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Contact – four types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First – 1. Commercial and 2. Military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Later – 3. Religion and 4- intellectual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Extended are centuries constantly renewed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started long before the Anglo Saxon came and continued</w:t>
      </w:r>
      <w:r>
        <w:rPr>
          <w:rFonts w:cs="Comic Sans MS" w:ascii="Comic Sans MS" w:hAnsi="Comic Sans MS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ugh the old English Period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The Latin influence are English can be divided into 4 periods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Zero period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continental Borrowing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first period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Latin through Celtic transmission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second period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Christianizing of Britain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third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Berdictive reform</w:t>
      </w:r>
      <w:r>
        <w:rPr>
          <w:rFonts w:cs="Comic Sans MS" w:ascii="Comic Sans MS" w:hAnsi="Comic Sans MS"/>
          <w:rtl w:val="true"/>
        </w:rPr>
        <w:t>.</w:t>
      </w:r>
      <w:r>
        <w:rPr>
          <w:rtl w:val="true"/>
        </w:rPr>
        <w:t xml:space="preserve">       </w:t>
      </w:r>
    </w:p>
    <w:p>
      <w:pPr>
        <w:pStyle w:val="Normal"/>
        <w:jc w:val="right"/>
        <w:rPr/>
      </w:pPr>
      <w:r>
        <w:rPr>
          <w:rtl w:val="true"/>
        </w:rPr>
        <w:t xml:space="preserve">            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rFonts w:cs="Cooper Black" w:ascii="Cooper Black" w:hAnsi="Cooper Black"/>
        </w:rPr>
        <w:t>b- Commerc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More numerous were the words connected with trade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Most important loranch of the Roman comm. was wine</w:t>
      </w:r>
      <w:r>
        <w:rPr>
          <w:rFonts w:cs="Comic Sans MS" w:ascii="Comic Sans MS" w:hAnsi="Comic Sans MS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 (wine ) – flascc  ( flask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reshold article : mese ( table ) pylc ( pillow ) teped ( carpet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2</w:t>
      </w: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Latin influence of the first period /Latin through Celtic transmissio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Celtic words made their way into the Old English , a few Latin words out of the hundred which the Celtic had adopted during the Roman rule also became its part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 ( harbor ) – munt ( mountain ) – torr ( tower )</w:t>
      </w:r>
      <w:r>
        <w:rPr>
          <w:rFonts w:cs="Comic Sans MS" w:ascii="Comic Sans MS" w:hAnsi="Comic Sans MS"/>
          <w:rtl w:val="true"/>
        </w:rPr>
        <w:t xml:space="preserve"> 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ome words that the German had already acquired on the continent such as street , wall , wine , were reinforced by the presence of the same word Celtic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influence of the first period is the slightest of all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place name like                   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Man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chest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eir origin to the Latin word Castra ( enclosed community on Old English ) ads pled in this period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d- Religio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l , nun , pope , priest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3</w:t>
      </w: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Latin influence of the second period / Christianizing of the Britain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greatest influence of Latin came in around year 597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Pope Gregoy , sent a religion missionary , led by Saint . Augustine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y landed in Kent – wara – byring ( later called Canterbury ) within 100 years the whole of England was subjugated to Christianity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introduction of Christianity meant the building of churches and monasterie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Latin was the language of service and ecclesiastical learning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chools were established in them . From these schools feachers went out to step up schools at other place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monasteries cultivated  their land and improved farming and agriculture which contributed to the domestic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tl w:val="true"/>
        </w:rPr>
        <w:t xml:space="preserve">       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51:00Z</dcterms:created>
  <dc:creator>غزلان</dc:creator>
  <dc:description/>
  <cp:keywords/>
  <dc:language>en-US</dc:language>
  <cp:lastModifiedBy>Reema</cp:lastModifiedBy>
  <cp:lastPrinted>2010-01-15T13:36:00Z</cp:lastPrinted>
  <dcterms:modified xsi:type="dcterms:W3CDTF">2010-01-16T14:44:00Z</dcterms:modified>
  <cp:revision>6</cp:revision>
  <dc:subject/>
  <dc:title>history                                                                                        8-9 </dc:title>
</cp:coreProperties>
</file>