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ملخص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حاض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سج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مقر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ربوي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للدكتو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6600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00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6600"/>
          <w:sz w:val="32"/>
          <w:sz w:val="32"/>
          <w:szCs w:val="32"/>
          <w:rtl w:val="true"/>
        </w:rPr>
        <w:t>الحميد</w:t>
      </w:r>
      <w:r>
        <w:rPr>
          <w:rFonts w:cs="Calibri"/>
          <w:b/>
          <w:b/>
          <w:bCs/>
          <w:color w:val="00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6600"/>
          <w:sz w:val="32"/>
          <w:sz w:val="32"/>
          <w:szCs w:val="32"/>
          <w:rtl w:val="true"/>
        </w:rPr>
        <w:t>النع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تمنياتي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القلبية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بالتوفيق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أختكم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rtl w:val="true"/>
        </w:rPr>
        <w:t xml:space="preserve">.. </w:t>
      </w:r>
      <w:r>
        <w:rPr>
          <w:b/>
          <w:b/>
          <w:bCs/>
          <w:color w:val="AF21AF"/>
          <w:sz w:val="32"/>
          <w:sz w:val="32"/>
          <w:szCs w:val="32"/>
          <w:rtl w:val="true"/>
        </w:rPr>
        <w:t>الجـوري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rtl w:val="true"/>
        </w:rPr>
        <w:t xml:space="preserve">^_^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مهيد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ع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مرك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ن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أهم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نقاط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ربو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ه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بادئ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متطلب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عمل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شوي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) </w:t>
      </w:r>
      <w:r>
        <w:rPr>
          <w:b/>
          <w:bCs/>
          <w:color w:val="002060"/>
          <w:sz w:val="24"/>
          <w:szCs w:val="24"/>
          <w:rtl w:val="true"/>
        </w:rPr>
        <w:t>–</w:t>
      </w:r>
      <w:r>
        <w:rPr>
          <w:b/>
          <w:bCs/>
          <w:color w:val="002060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اجب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ختبار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ث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واضي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ربو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تدري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جي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تعدي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عمل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را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وبر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لاس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ركز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ق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دراس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تب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ا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) :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ق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ص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ال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ض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تجا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ال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حرك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عق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سي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ط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عك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2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ث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سب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يجاب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لب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.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إيجاب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ساع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فاع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ه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سلب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ظ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شا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س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مرون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مكان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نبؤ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Cs/>
          <w:color w:val="660066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ربو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مبادئ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مبادئ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متطلب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ج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منظوم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عمل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عا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وبر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لاس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) 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و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جز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نظوم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عنص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نظوم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خ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يقص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عنص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ثالث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قص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عنص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راب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ص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طو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حس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ق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نم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ق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عالج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(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بيئة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تعليمي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) 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color w:val="660066"/>
          <w:sz w:val="24"/>
          <w:szCs w:val="24"/>
        </w:rPr>
      </w:pPr>
      <w:r>
        <w:rPr>
          <w:b/>
          <w:bCs/>
          <w:color w:val="660066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قوم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قي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و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ي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و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خص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ي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دع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صح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جي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إخل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سئ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ط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.. 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ص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ز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ع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7"/>
        </w:numPr>
        <w:bidi w:val="1"/>
        <w:ind w:left="14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ص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ر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ز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7"/>
        </w:numPr>
        <w:bidi w:val="1"/>
        <w:ind w:left="14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7"/>
        </w:numPr>
        <w:bidi w:val="1"/>
        <w:ind w:left="14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14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ربو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ك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ي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14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ط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ا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لثة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عليم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عرض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ح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حدد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20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م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ري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20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ا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20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و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ب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راع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وض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ح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ح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تلقائيت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تأجي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حص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ج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ل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عان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صو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حال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ضرو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صياغ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لقيا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لتأك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حقق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دم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اب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&gt;&gt; </w:t>
      </w:r>
      <w:r>
        <w:rPr>
          <w:b/>
          <w:b/>
          <w:bCs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يا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ذ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&gt;&gt; </w:t>
      </w:r>
      <w:r>
        <w:rPr>
          <w:b/>
          <w:b/>
          <w:bCs/>
          <w:sz w:val="24"/>
          <w:sz w:val="24"/>
          <w:szCs w:val="24"/>
          <w:rtl w:val="true"/>
        </w:rPr>
        <w:t>وال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ذ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لملاحظ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لاحظ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غي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يا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اطئ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د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ز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&gt;&gt;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ز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ص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نتاج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نشا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مقصود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>:</w:t>
      </w:r>
      <w:r>
        <w:rPr>
          <w:b/>
          <w:bCs/>
          <w:color w:val="002060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ناتج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حص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تغي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يا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كتير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كروست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. &gt;&gt; </w:t>
      </w:r>
      <w:r>
        <w:rPr>
          <w:b/>
          <w:b/>
          <w:bCs/>
          <w:sz w:val="24"/>
          <w:sz w:val="24"/>
          <w:szCs w:val="24"/>
          <w:rtl w:val="true"/>
        </w:rPr>
        <w:t>وال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يا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كتير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كروستوب</w:t>
      </w:r>
      <w:r>
        <w:rPr>
          <w:b/>
          <w:bCs/>
          <w:sz w:val="24"/>
          <w:szCs w:val="24"/>
          <w:rtl w:val="true"/>
        </w:rPr>
        <w:t>"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اح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رح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  <w:rtl w:val="true"/>
        </w:rPr>
        <w:t xml:space="preserve"> ". 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ضح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ختل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ثن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عنا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) &gt;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إتي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فع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ع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تشابه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فه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يفه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ت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لخي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وع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ثلة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ستبعاد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(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استيعاب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 xml:space="preserve">)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صياغة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ي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سي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رك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بسيط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را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اَ</w:t>
      </w:r>
      <w:r>
        <w:rPr>
          <w:b/>
          <w:bCs/>
          <w:sz w:val="24"/>
          <w:szCs w:val="24"/>
          <w:rtl w:val="true"/>
        </w:rPr>
        <w:t>" .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فص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فصي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م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&gt;&gt;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ث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عا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غذ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مفص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و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يتامينات</w:t>
      </w:r>
      <w:r>
        <w:rPr>
          <w:b/>
          <w:bCs/>
          <w:sz w:val="24"/>
          <w:szCs w:val="24"/>
          <w:rtl w:val="true"/>
        </w:rPr>
        <w:t>"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صي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غذية</w:t>
      </w:r>
      <w:r>
        <w:rPr>
          <w:b/>
          <w:bCs/>
          <w:sz w:val="24"/>
          <w:szCs w:val="24"/>
          <w:rtl w:val="true"/>
        </w:rPr>
        <w:t>" .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ص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 &gt;&gt;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صياغ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غي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ي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ل</w:t>
      </w:r>
      <w:r>
        <w:rPr>
          <w:b/>
          <w:bCs/>
          <w:sz w:val="24"/>
          <w:szCs w:val="24"/>
          <w:rtl w:val="true"/>
        </w:rPr>
        <w:t>" 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صي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ريقتين</w:t>
      </w:r>
      <w:r>
        <w:rPr>
          <w:b/>
          <w:bCs/>
          <w:sz w:val="24"/>
          <w:szCs w:val="24"/>
          <w:rtl w:val="true"/>
        </w:rPr>
        <w:t xml:space="preserve">" &gt;&gt;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  <w:t>_________________________________________________________________</w:t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رابعة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3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عق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. </w:t>
      </w:r>
    </w:p>
    <w:p>
      <w:pPr>
        <w:pStyle w:val="Style15"/>
        <w:numPr>
          <w:ilvl w:val="0"/>
          <w:numId w:val="3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ف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وجد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. </w:t>
      </w:r>
    </w:p>
    <w:p>
      <w:pPr>
        <w:pStyle w:val="Style15"/>
        <w:numPr>
          <w:ilvl w:val="0"/>
          <w:numId w:val="3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تنوع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ت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معر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ر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3"/>
        </w:numPr>
        <w:bidi w:val="1"/>
        <w:ind w:left="108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صن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هد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رفي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عا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لو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) :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لو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</w:rPr>
        <w:t>6</w:t>
      </w:r>
      <w:r>
        <w:rPr>
          <w:b/>
          <w:bCs/>
          <w:color w:val="002060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ستوي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رف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,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سه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صع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ح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رك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ويوج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صن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بلو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ذك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سه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ستوي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ح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و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لوح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ما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عم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5"/>
        <w:numPr>
          <w:ilvl w:val="0"/>
          <w:numId w:val="30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شخ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ب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ف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سع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30" w:leader="none"/>
        </w:tabs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عمل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b/>
          <w:bCs/>
          <w:color w:val="006600"/>
          <w:sz w:val="24"/>
          <w:szCs w:val="24"/>
          <w:rtl w:val="true"/>
        </w:rPr>
        <w:tab/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كت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حفظ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سترجاع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الت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ع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ذك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2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كت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مر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م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2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فع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الم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نس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فر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كرو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موذج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وضح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ت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كتسا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تخز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5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ث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5"/>
        <w:numPr>
          <w:ilvl w:val="0"/>
          <w:numId w:val="15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حو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س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5"/>
        <w:numPr>
          <w:ilvl w:val="0"/>
          <w:numId w:val="15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قص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ص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تل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في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نق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امسة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ساع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ق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د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طو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طوي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ج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ض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ترك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ستق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Style15"/>
        <w:numPr>
          <w:ilvl w:val="0"/>
          <w:numId w:val="15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ك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5"/>
        <w:numPr>
          <w:ilvl w:val="0"/>
          <w:numId w:val="15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داف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ل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. 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جن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ل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خت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ث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صاغ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تذك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\ </w:t>
      </w:r>
      <w:r>
        <w:rPr>
          <w:b/>
          <w:bCs/>
          <w:color w:val="000000"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فه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"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\ </w:t>
      </w:r>
      <w:r>
        <w:rPr>
          <w:b/>
          <w:b/>
          <w:bCs/>
          <w:sz w:val="24"/>
          <w:sz w:val="24"/>
          <w:szCs w:val="24"/>
          <w:rtl w:val="true"/>
        </w:rPr>
        <w:t>يل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Style15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طب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ظ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"</w:t>
      </w:r>
      <w:r>
        <w:rPr>
          <w:b/>
          <w:b/>
          <w:bCs/>
          <w:sz w:val="24"/>
          <w:sz w:val="24"/>
          <w:szCs w:val="24"/>
          <w:rtl w:val="true"/>
        </w:rPr>
        <w:t>ك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b/>
          <w:bCs/>
          <w:sz w:val="24"/>
          <w:szCs w:val="24"/>
          <w:rtl w:val="true"/>
        </w:rPr>
        <w:t xml:space="preserve">" .  </w:t>
      </w:r>
    </w:p>
    <w:p>
      <w:pPr>
        <w:pStyle w:val="Style15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حلي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ز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ر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قسي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سم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ب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5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ركي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ن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حك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ز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فر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" </w:t>
      </w:r>
      <w:r>
        <w:rPr>
          <w:b/>
          <w:b/>
          <w:bCs/>
          <w:sz w:val="24"/>
          <w:sz w:val="24"/>
          <w:szCs w:val="24"/>
          <w:rtl w:val="true"/>
        </w:rPr>
        <w:t>ك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ب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ز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ز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.</w:t>
      </w:r>
    </w:p>
    <w:p>
      <w:pPr>
        <w:pStyle w:val="Style15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ص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 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ك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قي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ادســ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30"/>
        </w:numPr>
        <w:bidi w:val="1"/>
        <w:ind w:left="1080" w:right="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صن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نفعال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عا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راثو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قسم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خم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ستوي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33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 </w:t>
      </w:r>
      <w:r>
        <w:rPr>
          <w:b/>
          <w:b/>
          <w:bCs/>
          <w:sz w:val="24"/>
          <w:sz w:val="24"/>
          <w:szCs w:val="24"/>
          <w:rtl w:val="true"/>
        </w:rPr>
        <w:t>ت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ق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33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33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33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ر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33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مي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ع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 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زمل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. &gt;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ج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30"/>
        </w:numPr>
        <w:bidi w:val="1"/>
        <w:ind w:left="1080" w:right="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صن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رك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عا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) &gt;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هتما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قسم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خم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ستوي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حاك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تقل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&gt;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د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عال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ك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الج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Style15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إتق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واصف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ث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إيض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آز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تس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ض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&gt; </w:t>
      </w:r>
      <w:r>
        <w:rPr>
          <w:b/>
          <w:b/>
          <w:bCs/>
          <w:sz w:val="24"/>
          <w:sz w:val="24"/>
          <w:szCs w:val="24"/>
          <w:rtl w:val="true"/>
        </w:rPr>
        <w:t>ي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أق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ص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ك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تق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كلاهم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كمل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لآخ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متداخل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  <w:rtl w:val="true"/>
        </w:rPr>
        <w:t>________________________________________________________________</w:t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ــ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ــابعــ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دو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د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بادئ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تطل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ساس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أولاً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بادئ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 xml:space="preserve">(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سكنر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)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بدأ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عر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ؤد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قو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دع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رغ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غ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ن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لم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شم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من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راح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شر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نشا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سع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حص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من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ع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سع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ق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معنا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واسع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شب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بش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إشب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إ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صاح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تد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لعلا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ؤ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ط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ق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وق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غشاش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ا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قا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تب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و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ؤد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قلي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وت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سم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و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ؤد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وت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سم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ق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بساه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ساه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بي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و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د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د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وظائ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دع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ق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رغ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قل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مح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خل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غ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شع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رض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ز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افع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6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قل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وت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زز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9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مد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ثن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ف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ضاف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بتسا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شا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إبه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و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طأ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ج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وبيخ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ستبدال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با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شجيع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ق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او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ي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رب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عط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ف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تشج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numPr>
          <w:ilvl w:val="0"/>
          <w:numId w:val="19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تب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نتب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إ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Style15"/>
        <w:numPr>
          <w:ilvl w:val="0"/>
          <w:numId w:val="19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ها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قد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ط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باش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علي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فت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9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شي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ب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عر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عر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شي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حب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ؤ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سؤ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هل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ملاحظ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لاحظ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قد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ز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معرف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مبدأ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ريما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اق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ب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ق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جح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أكافئ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ك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)</w:t>
      </w:r>
    </w:p>
    <w:p>
      <w:pPr>
        <w:pStyle w:val="Style15"/>
        <w:numPr>
          <w:ilvl w:val="0"/>
          <w:numId w:val="19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هدا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أكو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ذ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أك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عز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حيان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بد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معز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ختلا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قات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صو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عزيز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ع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ثو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كد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راس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ع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أ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لجأ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ك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ج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ضر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جري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تر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بر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يئ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درس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ا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ج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ع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رج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حر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شي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ب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ـ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ــامنــة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اعل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سرع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إثا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عد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أجي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التأجي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قل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دافع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أن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رغو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جن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بدن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ناس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عط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دافع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تغي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إفرا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اس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تناس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جر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عر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عاقب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ذات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سلوك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نتبا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علي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اق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ع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جن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لاميذ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عر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نته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ذك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لتغي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عزيز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تؤك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دراس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وجو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رد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ذكو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إناث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صغا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كبا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وتؤك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دراس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لو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بسي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لانبساطي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موهوب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شجع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يزي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حماس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,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نم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نطوائي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بطيئو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لو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ثبط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وسي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تنش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ث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باه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ست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ي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كتشغ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ي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وسي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ب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ويض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ي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حض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درا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حض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ي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ح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فوائ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2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ويق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2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ض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بر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ق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2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ساع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22"/>
        </w:numPr>
        <w:bidi w:val="1"/>
        <w:ind w:left="108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سا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لا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5"/>
        <w:bidi w:val="1"/>
        <w:ind w:left="108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ث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تناسب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جر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سبقاً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لاميذ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,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تدريب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يكتسبو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رتي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تنظيمه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يسه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صو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أك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تابته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ذكره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ض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660066"/>
          <w:sz w:val="24"/>
          <w:szCs w:val="24"/>
        </w:rPr>
      </w:pPr>
      <w:r>
        <w:rPr>
          <w:b/>
          <w:bCs/>
          <w:color w:val="660066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ـاضـ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ـــاسعــ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وج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و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كتشف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يسو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م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ن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م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لك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لمح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اريخ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فائد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د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جالت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ر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ٌ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شت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ب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د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عدا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يقص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سم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ائ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خ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ك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صف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رج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ش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ك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استعدا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ك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يه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ضوح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سم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صف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ص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وح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حظ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ش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حتك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وراث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بيئ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نص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أ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) 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التحصي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, 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رتف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رتف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حصي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س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راث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يئ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أ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دكت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0</w:t>
      </w:r>
      <w:r>
        <w:rPr>
          <w:b/>
          <w:bCs/>
          <w:sz w:val="24"/>
          <w:szCs w:val="24"/>
          <w:rtl w:val="true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</w:rPr>
        <w:t>وراث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rtl w:val="true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</w:rPr>
        <w:t>بي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توق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ستم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م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ث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ا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ظ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بعض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ر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ظو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ربو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قو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اج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والبعض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ر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ظو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جتماع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قو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&gt;&gt;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طوائ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كسل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ذك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ا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أ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ثورنداي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ذك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خذ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ظو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حصائ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) :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ـاضـ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ــاشرة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قد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ق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ا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تد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ف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هن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درج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فاوت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ه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ك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شخص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لك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لمو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نشع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آثاره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نس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ذك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)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درج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نوع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\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نوع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تضح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ختل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نح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لاعتدال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جرس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متوس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جت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تراو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9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–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10</w:t>
      </w:r>
      <w:r>
        <w:rPr>
          <w:b/>
          <w:bCs/>
          <w:color w:val="000000"/>
          <w:sz w:val="24"/>
          <w:szCs w:val="24"/>
          <w:rtl w:val="true"/>
        </w:rPr>
        <w:t xml:space="preserve"> , </w:t>
      </w:r>
      <w:r>
        <w:rPr>
          <w:b/>
          <w:bCs/>
          <w:color w:val="000000"/>
          <w:sz w:val="24"/>
          <w:szCs w:val="24"/>
        </w:rPr>
        <w:t>68</w:t>
      </w:r>
      <w:r>
        <w:rPr>
          <w:b/>
          <w:bCs/>
          <w:color w:val="000000"/>
          <w:sz w:val="24"/>
          <w:szCs w:val="24"/>
          <w:rtl w:val="true"/>
        </w:rPr>
        <w:t xml:space="preserve">%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ختلف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توزع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ز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عتدا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ق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د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ختبا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خت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مقاي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قنن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جرائ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ح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ق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ك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ستقب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ضرو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جر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سجي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هوب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تاج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سر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عليم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إثر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عليم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بطيئ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تاج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ا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اص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إعاق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حرا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م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ع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خل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حال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ا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ش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د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ظي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نخفض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لحوظ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ص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كي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ت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مائ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عض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ت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مائ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ت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8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بعض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ت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21</w:t>
      </w:r>
      <w:r>
        <w:rPr>
          <w:b/>
          <w:bCs/>
          <w:color w:val="000000"/>
          <w:sz w:val="24"/>
          <w:szCs w:val="24"/>
          <w:rtl w:val="true"/>
        </w:rPr>
        <w:t xml:space="preserve"> 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قي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ختبا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شه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ختبار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32"/>
        </w:numPr>
        <w:bidi w:val="1"/>
        <w:ind w:left="144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ختب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تنارف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ن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اختب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طف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نو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3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÷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م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×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ط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ع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ن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نس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اع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ن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رم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بن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قيا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لغ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جليز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تانف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س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جامع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م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رم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بن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شر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سا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م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ات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م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00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صغ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زم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numPr>
          <w:ilvl w:val="0"/>
          <w:numId w:val="32"/>
        </w:numPr>
        <w:bidi w:val="1"/>
        <w:ind w:left="144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ختبا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كسل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لفي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راشد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ق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فظ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فض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عم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)</w:t>
      </w:r>
    </w:p>
    <w:p>
      <w:pPr>
        <w:pStyle w:val="Style15"/>
        <w:bidi w:val="1"/>
        <w:ind w:left="144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ظري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شهو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bidi w:val="1"/>
        <w:ind w:left="144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ارن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ذكائ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تعدد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,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تكو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</w:rPr>
        <w:t>7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كائ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فظ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نطق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رياض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كا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سيق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خص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سم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رك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خصائص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1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1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توزع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ز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عتدا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1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نس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قد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ب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صف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1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ر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و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وع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1"/>
        </w:numPr>
        <w:bidi w:val="1"/>
        <w:ind w:left="180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تأ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و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وراث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بيئ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اد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نظريات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ث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عدي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ائ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ئ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د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ع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اه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ست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تو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قص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ئم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ا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ا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ئماُ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ا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سيئ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حس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حس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ح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ض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ض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صب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شبه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دائم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لعد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عوامل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25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تأ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&lt;&l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ثر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ب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فاع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25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مارس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نض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ي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ش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ر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جا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ا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شابه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للممارس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نوعين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مارس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تذك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ار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دا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مارس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تحس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طو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آل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جع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مار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حا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وي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ث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ذ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ص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موض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تناس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د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إمكانياته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1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عط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طل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فز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ضا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ث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108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اب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وام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ث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.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م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تأ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&lt;&l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ثر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خب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فاع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مارس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نض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سبي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ش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ر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جا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ا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شابه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تدري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و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نظيماَ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واض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ها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نضج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رتقائ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دث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غي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سيولوج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ظم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راث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ب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مارس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تدري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دافع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,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ص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ا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ات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ؤد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ثا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وجيه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ح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حوز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ك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لإصر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عزي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را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هد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ض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إشب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ي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در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اسل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حاج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قسمها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7030A0"/>
          <w:sz w:val="24"/>
          <w:szCs w:val="24"/>
        </w:rPr>
        <w:t>5</w:t>
      </w:r>
      <w:r>
        <w:rPr>
          <w:b/>
          <w:bCs/>
          <w:color w:val="7030A0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حاجات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أساسية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ولوج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تم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تم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ماع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قد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بالغ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قد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نس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عر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فس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قي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ذ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خ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رض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ر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حاج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ادس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مسلم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عا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لم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انفعال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سيولوج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ف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ل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وعين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مرض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ق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ه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.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.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ف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ماذ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جا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ستب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ماذج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نظر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ك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دلي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هو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ت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ختلف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لث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نماذ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تب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ذ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ي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عري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ل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ك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ر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تجان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وا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و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بدأ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ش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غي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ثا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>وافياً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ئ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ي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شابه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فحيط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3763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ـــمـــبادئ</w:t>
            </w:r>
            <w:r>
              <w:rPr>
                <w:rFonts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0000"/>
                <w:sz w:val="24"/>
                <w:szCs w:val="24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ـــقـــوانــيــــن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ج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ا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ح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س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ا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ح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ح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ح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ح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ح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×</w:t>
            </w:r>
          </w:p>
        </w:tc>
      </w:tr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فحي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&gt;&gt;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ق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جمعت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القوانين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يعطى</w:t>
            </w:r>
            <w:r>
              <w:rPr>
                <w:rFonts w:cs="Calibri"/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660066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ي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اض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ظاه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و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ب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غي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طو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نه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ي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ي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ستفي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ن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ا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ظاه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و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بؤ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مك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اد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وا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در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ئ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ي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نماذ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\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نظريات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يع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هم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ؤك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هم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كز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ح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ح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إدر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كز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نق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2060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ته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اح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ح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م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شرط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قتران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كلاسيك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افلو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واد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طس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رينا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شرط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جرائ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سكن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حاو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خطأ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ثورندي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ن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ؤس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حقيق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ع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ف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ربو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اندور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رف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بن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شرط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قتران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كلاسيك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افلو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واد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طس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رينا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بافلو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ت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ك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ج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ائ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أ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ز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ع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وبدئ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ك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لع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ويسجل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ق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ر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ص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ع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ر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نفس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قد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يصدر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عا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ق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م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ثير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شرط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رس</w:t>
      </w:r>
      <w:r>
        <w:rPr>
          <w:b/>
          <w:bCs/>
          <w:color w:val="000000"/>
          <w:sz w:val="24"/>
          <w:szCs w:val="24"/>
          <w:rtl w:val="true"/>
        </w:rPr>
        <w:t xml:space="preserve">,,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بد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ائ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قر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ط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ل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ب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كلب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جرس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ر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جرس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ال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عا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خ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رتب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ل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رائ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فقل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ط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دئت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خت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طس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رين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قرر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فذو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إنس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اء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.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ث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بيع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أ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لع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استج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بسا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&gt;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طبيع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ح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وقرر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عل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قتر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يكر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قرن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زع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ضوض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ضوض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زعج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قتر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ر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زع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نف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كر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و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ش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ينف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سمو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تعمي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أعطون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صطلح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نطف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تعم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C00000"/>
          <w:sz w:val="24"/>
          <w:sz w:val="24"/>
          <w:szCs w:val="24"/>
          <w:rtl w:val="true"/>
        </w:rPr>
        <w:t>التعميم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م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كر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واق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شابه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فأصبح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استجا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ريخ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كر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هذ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شرط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والاست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ط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حو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تعلم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اول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عيد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ستبدلو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ضوض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موسيقى</w:t>
      </w:r>
      <w:r>
        <w:rPr>
          <w:rFonts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هادئ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موسيق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بد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ف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ق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زعا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ع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ارتيا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أرن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/>
          <w:bCs/>
          <w:color w:val="C00000"/>
          <w:sz w:val="24"/>
          <w:sz w:val="24"/>
          <w:szCs w:val="24"/>
          <w:rtl w:val="true"/>
        </w:rPr>
        <w:t>فتقول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اقتران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سلوكيات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ص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ستطي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ستنت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تطلب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شرط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قتراني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قتر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ث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ع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ط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زا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قتر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كر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قلي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شتت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طبيق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إمكان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رغ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&gt;&gt;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خذن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نطف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7"/>
        </w:numPr>
        <w:bidi w:val="1"/>
        <w:ind w:left="108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علا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سلوكي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7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عز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ق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موذ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نفعال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Cs/>
          <w:color w:val="006600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ض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رابع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شر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اب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ماذج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شرط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إجرائ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سكن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&gt; </w:t>
      </w:r>
      <w:r>
        <w:rPr>
          <w:b/>
          <w:b/>
          <w:bCs/>
          <w:sz w:val="24"/>
          <w:sz w:val="24"/>
          <w:szCs w:val="24"/>
          <w:rtl w:val="true"/>
        </w:rPr>
        <w:t>سكن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ط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م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سم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جرائ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ل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ج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حق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جرب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ضع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م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افعه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دواسة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دواسة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إن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م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ائع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أصبحت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رفرف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تتحرك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قف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ضغط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ف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قط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كل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دئ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فس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كن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ح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غر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ص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وبدئ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م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د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او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طبيق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هذ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</w:p>
    <w:p>
      <w:pPr>
        <w:pStyle w:val="Style15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رم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8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سل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شك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6600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تسلس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ع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شكي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ذ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غ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مث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\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تشك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ز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حاو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خطأ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طري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ثورندي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ض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ف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ف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زل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ف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أكل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ف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ائ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ح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صل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مزل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ورندي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ق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تشف</w:t>
      </w:r>
      <w:r>
        <w:rPr>
          <w:rFonts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ل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اول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ستبع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ج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نتقاد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ا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ط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ت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فبع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نتقاد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ثورنداي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حاول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خطأ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ر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ترت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رتياح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سيكر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يعادل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إم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ترتب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شعو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الضيق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مل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كر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ستجاب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أخر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يعادل</w:t>
      </w:r>
      <w:r>
        <w:rPr>
          <w:rFonts w:cs="Calibri"/>
          <w:b/>
          <w:b/>
          <w:bCs/>
          <w:color w:val="66006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rtl w:val="true"/>
        </w:rPr>
        <w:t>العقاب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قب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انتقدو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أن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ا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ق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تطبيقا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ربو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زي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عط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حا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ط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ز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..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ط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اق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3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ن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اندور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قو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بدأ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قل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لاحظ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أيه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عق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لاحظ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قلي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لاحظ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عق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قل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ت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نتبا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ركي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ذاك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التطبيق</w:t>
      </w:r>
    </w:p>
    <w:p>
      <w:pPr>
        <w:pStyle w:val="Style15"/>
        <w:numPr>
          <w:ilvl w:val="0"/>
          <w:numId w:val="24"/>
        </w:numPr>
        <w:bidi w:val="1"/>
        <w:ind w:left="720" w:right="0" w:hanging="36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عزي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بندورا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سلوكي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تأخر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دخ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مو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قل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التعلم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ربط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نظ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عرف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002060"/>
          <w:sz w:val="24"/>
          <w:szCs w:val="24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حلق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ص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)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بناء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ونس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فونس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ن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جامبيج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ع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يست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ا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/>
          <w:bCs/>
          <w:color w:val="002060"/>
          <w:sz w:val="24"/>
          <w:sz w:val="24"/>
          <w:szCs w:val="24"/>
          <w:rtl w:val="true"/>
        </w:rPr>
        <w:t>فج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بنظرية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بن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كأن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بناء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يحتاج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تفكير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والتفاعل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اع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يج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بي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مشك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رك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6600"/>
          <w:sz w:val="24"/>
          <w:szCs w:val="24"/>
        </w:rPr>
      </w:pPr>
      <w:r>
        <w:rPr>
          <w:b/>
          <w:b/>
          <w:bCs/>
          <w:color w:val="0066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ضبط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ضبط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ل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ط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ن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و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ط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Borders w:display="allPages" w:offsetFrom="page">
        <w:top w:val="double" w:sz="24" w:space="24" w:color="AF21AF"/>
        <w:left w:val="double" w:sz="24" w:space="24" w:color="AF21AF"/>
        <w:bottom w:val="double" w:sz="24" w:space="24" w:color="AF21AF"/>
        <w:right w:val="double" w:sz="24" w:space="24" w:color="AF21A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color w:val="0066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66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206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1:26:00Z</dcterms:created>
  <dc:creator>FAR</dc:creator>
  <dc:description/>
  <cp:keywords/>
  <dc:language>en-US</dc:language>
  <cp:lastModifiedBy>FAR</cp:lastModifiedBy>
  <dcterms:modified xsi:type="dcterms:W3CDTF">2011-01-08T04:27:00Z</dcterms:modified>
  <cp:revision>3</cp:revision>
  <dc:subject/>
  <dc:title/>
</cp:coreProperties>
</file>