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تجيب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0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1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5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تجيب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تجيب وهم من السكون ثلاثة عشر رجلا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اقوا معهم صدقات أموالهم التى فرض الله عليهم فسر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بهم وأكرم منزلهم وقالوا يا رسول الله سقنا اليك حق الله في أموالنا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ردوها فاقسموها على فقرائكم قالوا يا رسول الله ما قدمنا عل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بما فضل عن فقرائ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أبوبكر يا رسول الله ما وفد علينا وفد من الع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ثل ما وفد به هذا الحى من تجي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رسول الله صلى الله عليه وسلم إن الهدى بيد الله ع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ل فمن أراد به خيرا شرح صدره للايمان وسألو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شياء فكتب لهم بها وجعلوا يسألونه عن القرآن والسنن فازداد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م رغبة وأمر بلالا أن يحسن ضيافتهم فأقاموا أياما ولم يطلبوا اللبث فقيل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يعجلكم فقالوا نرجع إلى من وراءنا فنخبرهم برؤيتن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وكلامنا إياه وما رد علي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جاؤوا إلى رسول الله صلى الله عليه وسلم يودع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رسل اليهم بلالا فأجازهم بأرفع ما كان يجيز به الوفود قال هى بقى منكم أح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غلام خلفناه على رحالنا هو أحدثنا سنا قال فأرسلوه الينا فلما رجعوا إلى رحا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للغلام انطلق إلى رسول الله صلى الله عليه وسلم فاقض حاجتك منه فانا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ضينا حوائجنا منه وودعناه فأقبل الغلام حتى أت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يا رسول الله إنى امرؤمن بنى أبذ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. </w:t>
      </w:r>
      <w:r>
        <w:rPr>
          <w:rFonts w:ascii="Courier New" w:hAnsi="Courier New" w:cs="Courier New"/>
          <w:color w:val="000000"/>
          <w:rtl w:val="true"/>
        </w:rPr>
        <w:t>قال الواقدى هو أبذى بن عدى وأ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على وزن أعمى ، من ولده جماعة من أهل العل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دى تجيب بنت ثوبان بن سليم بن مذحج واليها ينسب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يقول الغلام من الره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ين أتوك آنفا فقضيت حوائجهم فاقض حاجتى يا رسول الله قال وما حاجتك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حاجتى ليست كحاجة أصحابى وإن كانوا قدموا راغبين في الاسلام وساق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ساقوا من صدقاتهم وإنى والله ما أعملنى من بلادى إلا أن تسأل الله عزوجل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غفر لى وأن يرحمنى وأن يجعل غناى في قلبى فقال رسول الله صلى الله عليه وسلم وأقبل إلى الغ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م اغفر له وارحمه واجعل غناه في قل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أمر له بمثل ما أمر به ل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ابه فانطلقوا راجعين إلى أهليهم ثم وافوا رسول الله صلى الله عليه وسلم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وسم بمنى سنة عشر فقالوا نحن بنو أبذى قال رسول الله صلى الله عليه وسلم ما فعل الغلام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انى معكم قالوا يا رسول الله والله ما رأينا مثله قط ولا حدثنا بأقنع منه بما رزقه الله ل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الناس اقتسموا الدنيا ما نظر نحوها ولا التفت الي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الحمد لله إنى لارجو أن يموت جميعا فقال رجل منهم أوليس يمو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جل جميعا يا رسول الله قال رسول الله صلى الله عليه وسلم تشعب أهواؤه وهمومه في أود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دنيا فلعل أجله أن يدركه في بعض تلك الاودية فلا يبالى الله عزوجل في أ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لك قالوا فعاش ذلك الرجل فينا على أفضل حال وأزهده في الدنيا وأقنعه ب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ز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توفى رسول الله صلى الله عليه وسلم ورجع من رجع من أهل اليمن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سلام قام في قومه فذكرهم الله والاسلام فلم يرجع منهم أح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عل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ديق رضى الله عنه يذكره ويسأل عنه حتى بلغه حاله وما قام به فكتب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اد بن لبيد يوصيه به خير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ثعلب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ثعلبة سنة ثمان مرجع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جعرانة أربعة نفر فنزلوا دار رملة بنت الحارث وجاءهم بلال بجفن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ثريد بل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من فأكلوا وشهدوا الظهر مع النبى صلى الله عليه وسلم وقالوا له إنه لا إسلام ل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هجرة له فقال عليه السلام حيثما كنتم واتقيتم الله فلا يضر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لما جاؤوا يدع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لبلال أجزهم فأعطى كل رجل منهم خمس أواقى فض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سعد هذي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م على رسول الله صلى الله عليه وسلم بنو سعد هذيم من قضاعة في سنة تس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ه الواقدى عن ابن النعمان منهم عن أبيه قال قدمت ع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وافدا في نفر من قومى وقد أوطأ رسول الله صلى الله عليه وسلم البلاد غلبة وأذاخ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رب والناس صنفان إما داخل في الاسلام راغب فيه وإما خائف من الس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نزلنا ناحية من المدينة ثم خرجنا نؤم المسجد حتى انتهينا إلى بابه فنجد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يصلى على جنازة في المسجد فقمنا خلفه ناحية ولم ندخ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قصعة ، وفى الاصل بالحاء المهملة وهو غلط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قهر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الناس في صلاتهم حتى نلقى رسول الله صلى الله عليه وسلم ونبايعه ثم انصر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نظر الينا فدعا بنا فقال من أنتم فقلنا من بنى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يم فقال أمسلمون أنتم قلنا نعم قال فهلا صليتم على أخيكم قلنا يا رسول الله ظن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ذلك لا يجوز لنا حتى نبايعك فقال رسول الله صلى الله عليه وسلم أينما أسلم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نتم مسلمون قال فأسلمنا وبايعنا رسول الله صلى الله عليه وسلم بأيدينا على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انصرفنا إلى رحالنا وقد كنا خلفنا عليها أصغرنا فبعث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في طلبنا فأتى بنا اليه فتقدم صاحبنا فبايعه على الاسلام فقلنا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إنه أصغرنا وإنه خادمنا فقال أصغر القوم خادمهم بارك الله عليه قال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خيرنا وأقرأنا للقرآن لدعاء رسول الله صلى الله عليه وسلم له ثم أمره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علينا فكان يؤم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أردنا الانصراف أمر بلا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جازنا بأواقى من فضة لكل رجل منا فرجعنا إلى قومنا فرزقهم الله الاسل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فزار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الربيع بن سالم في كتابه المسمى بالاكتفاء في مغاز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ومغازى الثلاثة الخلفاء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لما رجع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من تبوك قدم عليه وفد بنى فزارة بضعة عشر رجلا فيهم خارجة بن حص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حر بن قيس بن حصن ابن أخى عيينة بن حصن وهو أصغر هم فنزلوا في دار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ارث وجاؤوا رسول الله صلى الله عليه وسلم مقرين بالاسلام وهو مسنتو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على ركاب عجا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ألهم رسول الله صلى الله عليه وسلم عن بلادهم فقال أحدهم يا رسول الله أسنتت بلاد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لكت مواشينا وأجدب جنابنا وغرث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يالنا فادع لنا ربك يغثنا واشفع ل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ربك وليشفع لنا ربك اليك فقال رسول الله صلى الله عليه وسلم سبحان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لك هذا أنا أشفع إلى ربى عزوجل فمن ذا الذى يشفع ربنا اليه لا إله إل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لى العظيم وسع كرسيه السموات والارض فهى تئط من عظمته وجلاله 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ئط الرحل الجديد وقال رسول الله صلى الله عليه وسلم إن الله عزوجل ليضحك من شفق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زلك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قرب غياثكم فقال الاعرابى يا رسول الله ويضحك ربنا عزوج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أجدبوا وقحطو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هزيل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جا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زل الضيق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عم قال الاعرابى لن يعدمك من رب يضحك خير فضحك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من قوله وصعد المنبر فتكم بكلمات وكان لا يرفع يديه في شئ من الدع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رفع الاستسق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رفع يديه حتى رؤى بياض إبطيه وكان مما حفظ من دعائ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م اسق بلادك وبهائمك وانشر رحمتك واحى بلدك الميت اللهم اسقنا غيث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ريحا مريعا طبقا واسعا عاجلا غير آجل نافعا غير ضار اللهم اسقنا رحمة 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قنا عذابا ولا هدما ولا غرقا ولا محقا اللهم اسقنا الغيث وانصرنا على الاع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أبولبابة بن عبدالمنذر الانصارى فقال يا رسول الله التمر في المرابد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الله اللهم اسقنا حتى يقوم أبولبابة عريانا يسد ثعل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ربده بازا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وا لا والله ما في السماء سحاب ولا قزع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ما بين المسجد وبين سلع من شج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دار فطلت من وراء سلع سحابة مثل الترس فلما توسطت السماء انتش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مطرت فوالله ما رأينا الشمس سبتا وقام أبولبابة عريانا يسد ثعلب مرب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زاره لئلا يخرج التمر منه فجاء ذلك الرجل أو غيره فقال يا رسول الله هلك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وال وانقطعت السبل فصعد رسول الله صلى الله عليه وسلم المنبر فدعا ورفع يديه مداحتى رؤ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اض إبطيه ثم قال اللهم حوالينا ولا علينا اللهم على الآكام والظرا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بط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ودية ومنابت الشجر قال فانجابت السحابة السحاب عن المدينة انجياب الثو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نفى لرفع خاص وهو الرفع بظهر الكفين كما في مسلم وأبى داود ، وأ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سائر الدعاء فقد كان يرفع بطونه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مخرج ماء المطر من جرين التم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قطعة غي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الروابى الصغا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اس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أسد عشرة رهط فيهم وابص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عبد وطليحة بن خويلد ورسول الله صلى الله عليه وسلم جالس في المس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أصحابه فسلموا وتكلموا فقال متكلمهم يا رسول الله إنا شهدنا أن الله وح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شريك له وأنك عبده ورسوله وجئناك يا رسول الله ولم تبعث الينا بعثا ونح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ن ورائ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محمد بن كعب القرظى فأنزل الله على رسول عليه السلا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يمن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ك أن أسلموا قل لا تمنوا على إسلامكم بل الله يمن عليكم أن هداكم للاي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كنتم صادقين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>وكان مما سألوا رسول الله صلى الله عليه وسلم عنه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عياف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الكهانة وضرب الحصى فنهاهم عن ذلك كله فقالوا يا رسول الله إن هذ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ور كنا نفعلها في الجاهلية قال رأيت خصلة بقيت قال وماهى قالوا الخط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امه نبى من الانبياء فمن صادف مثل علمه ع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عيافة معرفة الامور بالتقف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كهانة المعرفة بخبر الج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علم الرم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هراء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لواقدى عن كريمة بنت المقداد قالت سمعت أمى ضباعة بنت الزب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 ع بدالمطلب تقول قدم وفد بهراء من اليمن وهم ثلاثة عشر رجلا فأقبلوا يقود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احلهم حتى انتهوا إلى باب المقداد ونحن في منازلنا ببنى حديلة فخرج اليهم المقد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؟ ؟ ؟ بهم وأنزلهم وجاءهم بجفنة من حيس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كناقد هيأناها قبل أن يحلوا لنج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فحملها أبومعبد المقداد وكان كريما على الطعام فأكلوا منها حتى نه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دت الينا القصعة وفيها أكل فجمعنا تلك الاكل في قصعة صغيرة ثم بعثنا 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رسول الله صلى الله عليه وسلم مع سدرة مولاتى فوجدته في بيت أم سلمة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ضباعة أرسلت بهذا قالت سدرة نعم يا رسول الله قال ضعى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ما فعل ضيف أبى معبد قلت عندنا فأصاب منه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كلا هو ومن معه في البيت حتى نهلوا وأكلت معهم سدرة ثم قال اذهبى بما بق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ضيفكم قالت سدرة فرجعت بما بقى في القصعة إلى مولاتى قالت فأكل م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ضيف ما أقاموا نرددها عليهم وما تغيض حتى جعل الضيف يقولون يا أبا م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ك لتنهلنا من أحب الطعام الينا وما كنا نقدر على مثل هذا إلا في الحين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 لنا أن بلادكم قليلة الطعام إنما هو العلق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و نحوه ونحن عندك في الشبع فأخب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معبد بخبر رسول الله صلى الله عليه وسلم أنه أكل منها أكلا وردها فهذه بركة أصاب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جعل القوم يقولون نشهد أنه رسول الله وازدادوا يق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لك الذى أراد رسول الله صلى الله عليه وسلم ونعلموا الفرائض وأقاموا أياما ثم جاؤو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فودعوه وأمر لهم بجوائزهم ثم انصرفوا إلى أهلي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هو الطعام المتخذ من التمر والاقط والس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جمع علقة وهى ما يتبلغ به من العيش </w:t>
      </w:r>
      <w:r>
        <w:rPr>
          <w:rFonts w:cs="Courier New" w:ascii="Courier New" w:hAnsi="Courier New"/>
          <w:color w:val="000000"/>
          <w:rtl w:val="true"/>
        </w:rPr>
        <w:t>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0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عذر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عذرة في صفر سنة تسع ا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شر رجلا فيهم جمرة بن النعمان فقال رسول الله صلى الله عليه وسل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وم فقال متكلهم من لا تنكر نحن بنو عذرة إخوة قصى لامه نحن 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ضدوا قصيا وأزاحوا من بطن مكة خزاعة وبنى بكر ولنا قرابات وأرح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رسول الله صلى الله عليه وسلم مرحبا بكم وأهلا ما أعرفنى بكم فأسلموا وبش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بفتح الشام وهرب هرقل إلى ممتنع بلاده ونهاهم عن سؤال الكاه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الذبائح التى كانوا يذبحونها وأخبرهم أن ليس عليهم إلا الاضحية فأقاموا أيا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دار رملة ثم انصرفوا وقد أجيزو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لى في ربيع الاول سنة تسع فأنز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يفع بن ثابت البلوى عنده وقدم بهم على رسول الله صلى الله عليه وسلم فقال له هؤ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ى فقال له رسول الله صلى الله عليه وسلم مرحبا بك وبقومك فأسلموا فقال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الحمد لله الذى هدا كم للاسلام فكل من مات من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لى غير الاسلام فهو في الن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له أ بوالضبيب شيخ الوفد يا رسول الله إن 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غبة في الضيافة فهل لى في ذلك أجر قال نعم وكل معروف صنعته إلى غنى أ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ير فهو صدقة قال يا رسول الله ما وقت الضيا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ثلاثة أيام فما كان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فهو صدق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ا يحل للضيف أن يقيم عندك فيحرجك قال يا رسول الله أرأ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ضالة من الغنم أجدها في الفلاة من الارض قال لك أو لاخيك أو للذئب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لبعير قال مالك وله دعه حتى يجده صاحبه ، قال رويفع ثم قاموا فرجعوا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زلى فاذا رسول الله صلى الله عليه وسلم يأتى منزلى يحمل تمرا فقال استعن ب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تمر فكانوا يأكلون ومن غيره فأقاموا ثلاثا ثم ودعوا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وأجازهم ورجعوا إلى بلاد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مر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1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2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9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مر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مرة ثلاثة عشر رجلا رأس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بن عوف فقال يا رسول الله إنا قومك وعشيرتك نحن قوم من بنى لؤى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الب فتبسم رسول الله صلى الله عليه وسلم وقال للحارث أين تركت أهلك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لاح وما والاها قال فكيف البلاد قال والله إنا لمسنتون وما في المال مخ فا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لنا قال رسول الله صلى الله عليه وسلم اللهم اسقهم الغيث فأقاموا أياما ثم أرادوا الانصر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بلادهم فجاؤوا رسول الله صلى الله عليه وسلم مودعين له فأمر بلالا أن يجيز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جازهم بعشر أواقى عشر أواقى فضة وفضل الحارث بن عوف أعطاه اثنتى عش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قية ورجعوا إلى بلادهم فوجدوا البلاد مطيرة فسألوا متى مطرتم فاذا هو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وم الذى دعا رسول الله صلى الله عليه وسلم فيه وأخصبت بعد ذلك بلاد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خولا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في شعبان سنة عشر وفد خول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م عشرة فقالوا يا رسول الله نحن على من وراءنا من قومنا ونحن مؤمنون بالله ع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ل مصدقون برسوله قدضر بنا اليك آباط الابل وركبنا حزو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رض وسهو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مكنة الوعر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نة لله ولرسوله علينا وقدمنا زائرين لك فقال رسول الله صلى الله عليه وسلم أما ما ذكر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مسيركم إلى فان لكم بكل خطوة خطاها بعير أحدكم حسنة وأما قولكم زائ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ك فانه من زارنى بالمدينة كان في جوارى يوم القيامة قالوا يا رسول الله هذا الس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ى لاتو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ليه ثم قال رسول الله صلى الله عليه وسلم ما فعل عم أنس وهو صنم خولان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وا يعبدونه قالوا بشر بدلنا الله ما جئت به وقد بقيت منا بعد بقايا من شي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بير وعجوز كبيرة متمسكون به ولو قد قدمنا عليه هدمناه إن شاء الله فقد 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 في غرور وفتنة فقال لهم رسول الله صلى الله عليه وسلم وما أعظم ما رأيت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نته قالوا لقد رأيتنا وأسنتنا حتى أكلنا الرمة فجمعنا ما قدرنا عليه وابتعنا مائ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ور ونحرناها لعم أنس قربانا في غداة واحدة وتركناها تردها السباع ونحن أحو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ها من السباع فجاءنا الغيث من ساعتنا ولقد رأينا العشب يوارى الرجال و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ئلنا أنعم علينا عم أن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وا لرسول الله صلى الله عليه وسلم ما كانوا يقتسمون لصن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من أنعامهم وحروثهم وأنهم كانوا يجعلون من ذلك جزءا له وجزءالله بزع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كنا نزرع الزرع فنجعل له وسطه فنسميه له أو نسمى زرعا آخر حجرة 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ذا مالت الريح فالذى سميناه لله جعلناه لعم أنس واذا مالت الريح فالذى جعل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عم أنس لم نعجله 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ذكر لهم رسول الله صلى الله عليه وسلم أن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زل عليه في ذلك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جعلوا لله مما ذرأ من الحرث والانعام نصيب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آي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قالوا و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تحاكم اليه فنكلم فقال رسول الله صلى الله عليه وسلم تلك الشياطين تكلم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ألوه عن فرائ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دين فأخبرهم وأمرهم بالعهد وأداء الامانة وحسن الجوار لمن جاوروا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ظلموا أحدا قال فان الظلم ظلمات يوم القي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ودعوه بعد أيام وأجازهم ورج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قومهم فلم يحلوا عقدة حتى هدموا عم أن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الحجرة الناح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لاضياع ولا خسارة وهو من التوى الهلا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محارب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محارب عام حجة الوداع وهم كانوا أغلظ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رب وأفظه على رسول الله صلى الله عليه وسلم في تلك المواسم أيام عرضه نف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قبائل يدعوهم إلى الله فجاءه رسول الله صلى الله عليه وسلم منهم عشرة نائ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من وراءهم من قومهم فأسلموا وكان بلال يأتيهم بغداء وعشاء إلى أن جلس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رسول الله صلى الله عليه وسلم يوما من الظهر إلى العصر فعرف رجلا منهم فأم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ظر فلما رآه المحاربى يديم النظر اليه قال كأنك يا رسول الله توهمنى قال لقد رأيت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المحاربى أى والله لقد رأيتنى وكلمتنى بأقبخ الكلام ورددتك بأقب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د بعكاظ وأنت تطوف على الناس فقال رسول الله صلى الله عليه وسلم نعم ث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حاربى يا رسول الله ما كان في أصحابى أشد عليك يومئذ ولا أبعد عن الاسلام م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حمد الله الذى أبقانى حتى صدقت بك ولقد مات أولئك النفر الذين كانوا مع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دينهم فقال رسول الله صلى الله عليه وسلم إن هذه القلوب بيد ا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المحاربى يا رسول الله استغفر لى من مراجعتى إياك فقال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إن الاسلام يجب ما كان قبله من الكفر ثم انصرفوا إلى أهليهم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صداء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صداء في سنة ثمان وذلك أن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لما انصرف من الجعرانة بعث بعوثا إلى اليمن وهيأ بعث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تعمل عليهم قيس بن سعد بن عبادة وعقد له لواء أبيض ودفع اليه راية سو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سكر بناحية قناة في أربعمائة من المسلمين وأمره أن يطأ ناحية من اليمن كان ف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داء فقدم على رسول الله صلى الله عليه وسلم رجل منهم وعلم بالجيش فأت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فقال يا رسول الله جئتك وافدا على من ورائى فاردد الجيش وأن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قومى فرد رسول الله صلى الله عليه وسلم قيس بن سعد من صدور قناة وخرج الصدائى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ه فقدم على رسول الله صلى الله عليه وسلم خمسة عشر رجلا منهم فقال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ادة يا رسول الله دعهم ينزلوا على فنزلوا عليه فحباهم وأكرمهم وكسا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راح بهم إلى النبى صلى الله عليه وسلم فبايعوه على الاسلام وقالوا نحن لك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وراءنا من قومنا فرجعوا إلى قومهم ففشا فيهم الاسلام فواف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منهم مائة رجل في حجة الودا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 هذا الواقدى عن بعض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صطل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من حديث زياد بن الحارث الصدائى أنه الذى قدم عل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قال له اردد الجيش وأنا لك بقومى فردهم قال وقدم وفد قومى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لى يا أخا صداء إنك لمطاع في قومك قال قلت بلى من الله عزوجل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زياد هذا مع رسول الله صلى الله عليه وسلم في بعض أسفار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عتش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أى سار ليلا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اعتشينا معه وكنت رجل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يا قال فجعل أصحابه يتفرقون عنه ولزمت غرز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لما كان في السحر قال أذ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أخا صداء فأذنت على راحلتى ثم سرنا حتى نزلنا فذهب لحاجته ثم رجعل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أخا صداء هل معك ماء قلت معى شئ في إداوت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 هاته فجئت به فقال ص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صببت ما في الاداوة في القعب وجعل أصحابه يتلاحقون ثم وضع كفه على الان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أيت بين كل أصبعين من أصابعه عينا تفور ثم قال يا أخا صداء لولا أنى أستح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ربى عزوجل لسقينا واستقينا ثم توضأ وقال أذن في أصحابى من كانت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جة بالوضوء فليرد قال فوردوا من آخر هم ثم جاء بلال يقيم ف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 أخا صداء أذن ومن أذن فهو يقيم فأقمت ثم تقد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صلى بنا وكنت سألته قبل أن يؤمرنى على قومى ويكتب إلى بذلك كتابا فف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ما سلم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يريد من صلاته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قام رجل يتشكى من عامله فقال يا رسول الله انه أخذ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ذح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كانت بيننا وبينه في الجاهلية فقال رسول الله صلى الله عليه وسلم لاخير في الام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رجل مسلم ثم قام رجل فقال يا رسول الله اعطنى من الصدقة فقا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إن الله لم يكل قسمها إلى ملك مقرب ولا نبى مرسل حتى جزأ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ثمانية أجزاء فان كنت جزءا منها أعطيتك وإن كنت غنيا عنها فانم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داع في الرأس وداء في البطن فقلت في نفسى ها تان خصلتان حين سألت الام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رجل مسلم وسألته من الصدقة وأنا غنى عنها فقلت يا رسول الله هذان كتابا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ركاب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داوة بالكسر إناء صغير من جل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عداوات وضفائ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قبلهما فقال رسول الله صلى الله عليه وسلم قلت إنى سمعتك تقول لاخير في الامارة لرجل م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مسلم وسمعتك تقول من سأل من الصدقة وهو عنها غنى فانما هو صداع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أس وداء في البطن وأنا غنى فقال رسول الله صلى الله عليه وسلم أما إن الذ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كما قلت فقبلهما رسول الله صلى الله عليه وسلم ثم قال دلنى على 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مك أستعمله فدللته على رجل منهم فاستعمله قلت يا رسول الله إن لنا بئرا إ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الشتاء كفانا ماؤها وإذا كان الصيف قال علينا فتفرقنا على المياه و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وم فينا قليل ونحن نخاف فادع الله عزوجل لنا في بئرنا فقا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اولنى سبع حصيات فناولته فعر كهن بيده ثم دفعهن إلى وقال اذا انتهيت ال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لق فيها حصاة حصاة وسم الله قال ففعلت فما أدركنا لها قعرا حتى السا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غسا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غسان في شهر رمضان سنة 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لاثة نفر فأسلموا وقالوا لاندرى أيتبعنا قومنا أم لا وهم يحبون بقاء ملكهم وق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صر فأجازهم رسول الله صلى الله عليه وسلم بجوائز وانصرفوا راجعين فقدموا على قومهم ف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تجيبوا لهم وكتموا إسلامهم حتى مات منهم رجلان على الاسلام وأدرك الثال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م عمر بن الخطاب عام اليرموك فلقى أبا عبيدة فخبره باسلامه فكان يكرم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سلاما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سلامان سبعة نفر فيهم حبي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السلامى فأسلموا وقال حبيب فقلت أى رسول الله ما أفضل الاعما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لاة في وقتها ثم ذكر حديثا طويلا وصلوا معه يومئذ الظهر والعصر قال ف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اة العصر أخف في القيام من الظهر ثم شكوا له جدب بلادهم فقال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بيده اللهم اسقهم الغيث في دارهم فقلت يا رسول الله ارفع يد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ه أكثر وأطيب فتبسم رسول الله صلى الله عليه وسلم ورفع يديه حتى رأيت بياض إبط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قام وقمنا عنه فأقمنا ثلاثا وضيافته تجرى علينا ثم ودعناه وأمر لنا بجوائز فأعط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 أواقى لكل رجل منا واعتذر الينا بلال وقال ليس عندنا اليوم مال ف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كثر هذا وأطيبه ثم رحلنا إلى بلادنا فوجدناها قد مطرت في اليوم الذى د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 رسول الله صلى الله عليه وسلم في تلك السا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واقدى وكان مقد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شوال سنة عش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بنى عبس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م على رسول الله صلى الله عليه وسلم وفد بنى عبس فقالوا يا رسول الله قدم علينا قراؤ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خبرونا أنه لا إسلام لمن لاهجرة له ولنا أموال ومواش وهى معايشنا فان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إسلام لمن لاهجرة له فلا خير في أموالنا بعناها وهاجرنا من آخرنا فقال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اتقوا الله حيث كنتم فلن يلتك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 أعمالكم شيئ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ألهم رسول الله صلى الله عليه وسلم عن خالد بن سنان هل له عقب فأخبروه أنه لا عقب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ت له ابنة فانقرضت وأنشأ رسول الله صلى الله عليه وسلم يحدث أصحابه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الد بن سنان فقال نبى ضيعه قوم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ينقصك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1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غام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واقدى وقدم على رسول الله صلى الله عليه وسلم وقد غامد سنة 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م عشرة فنزلوا في بقيع الغرقد وهو يومئذ أثل وطرف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ثم انطلقوا إل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وخلفوا عند رحلهم أحدثهم سنا فنام عنه وأتى سارق وسرق عيب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احد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ا أثواب 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نتهى القوم إلى رسول الله صلى الله عليه وسلم فسلموا عليه وأقر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بالاسلام وكتب لهم كتابا فيه شرائع من شرائع الاسلام وقال لهم من خلف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رحالكم قالوا أحدثنا يا رسول الله قال فانه قد نام عن متاعكم حتى أتى آ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خذ عيبة أحدكم فقال أحد القوم يا رسول الله ما لاحد من القوم عيبة غيرى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د أخذت وردت إلى موضعها فخرج القوم سرا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أتوا رحلهم فوجدوا صاحبهم فسألوه عما خبرهم به رسول الله صلى الله عليه وسلم فقال فز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نومى ففقدت العيبة فقمت في طلبها فاذا رجل قد كان قاعدا فلما رآنى ث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عدومنى فانتهيت إلى حيث انتهى فاذا أثر حفر وإذا هو قد غيب العي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 استخرجتها فقالوا نشهد أنه رسول الله فانه قد أخبرنا بأخذها وأنها قدر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رجعوا إلى النبى صلى الله عليه وسلم فأخبروه وجاء الغلام الذى خلفوه فأ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أبى بن كعب فعلمهم قرآنا وأجازهم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ما كان يجيز الوفود وانصرفو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نوعان من الشجر متشابه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عيبة مستودع الثياب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فد النخ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م على رسول الله صلى الله عليه وسلم وفد النخع وهم آخر وف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دموا للنصف من الم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نة إحدى عشرة في مائتى رجل فنزلوا دار الاضياف ثم جاؤو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قرين بالاسلام وقد كانوا بايعوا معاذ بن جبل فقال رجل منهم يقال له زرار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و يا رسول الله إنى رأيت في سفرى هذا عجبا قال وما رأيت قال رأيت أت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ركتها في الحى كأنها ولدت جديا أسفع أحو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 له رسول الله صلى الله عليه وسلم 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ركت أمة لك مصرة على حمل قال نعم قال فانها قد ولدت غلاما وهو اب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يا رسول الله فما باله أسفع أحوى قال ادنى منى فدنا منه فقال هل بك من بر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كتمه قال والذى بعثك بالحق ما علم به أحد ولا اطلع عليه غير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هو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يا رسول الله ورأيت النعمان بن المنذر عليه قرطان ودملجان ومسكت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ملك العرب رجع إلى أحسن زيه وبهج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يا رسول الله ورأيت عجوز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مطاء خرجت من الارض قال تلك بقية الدنيا قال ورأيت نارا خرجت من 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حالت بينى وبين أبن لى يقال له عمرو وهى تقول لظى لظى بصير وأعمى أطعمو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كا ؟ ؟ ؟ أهلكم ومالكم قال رسول الله صلى الله عليه وسلم تلك فتنة تكون في آخر الز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يا رسول الله وما الفتنة قال يقال الناس إمامهم ويشتجرون اشتجار أطبا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أس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خالف رسول الله صلى الله عليه وسلم بين أصابعه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يحسب المسئ فيها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سفع أى أسود مشربا حم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احوى الذى سواده ليس بخالص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قرط الذى يعلق في شحمة الاذ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دملج المعضد من الح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مسكة السوا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سن ويكون دم المؤمن عند المؤمن أحل من شرب الماء وإن مات اب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2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3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9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سن ويكون دم المؤمن عند المؤمن أحل من شرب الماء وإن مات اب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دركت الفتنة وإن مت أنت أدركها ابنك قال يا رسول الله ادع الله أن لا أدرك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رسول الله صلى الله عليه وسلم اللهم لا يدركها فمات وبقى ابنه وكان ممن خل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ث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سك مفتوح الميم والسين المهملة الذبل والمسك الاسورة والخلاخ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بل والقرون والعاج واحدته مسك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ه ابن سيد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بعثه صلى الله عليه وسلم إلى الملوك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دعوهم إلى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ث دحية الكلبى إلى قيصر ملك الر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بدالله بن حذافة السهمى إلى كس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لك فار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مرو بن أمية الضمرى إلى النجاشى ملك الحبش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طب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لتعة إلى المقوقس صاحب الاسكندر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مرو بن العاص إلى جيفر وعبد ا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لندى ملكى عمان ، وسليط بن عمرو العامرى إلى ثمامة بن أثال وهوذة بن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نفيين ملكى اليمامة ، والعلاء بن الحضرمى إلى المنذر بن ساوى العبدى م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ح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جاع بن وهب الاسدى إلى الحارث بن أبى شمر الغسانى ملك تخ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ام ويقال بعثه إلى جبلة بن الايهم الغسانى ، و المهاجرين أبى أمية المخزومى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ارث بن عبد كلال الحميرى ملك اليم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كتاب النبى صلى الله عليه وسلم إلى قيصر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كان من خبر دحية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الواقدى من حديث ابن عباس ومن حديثه خرج في الصحيحين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كتب إلى قيصر يدعوه إلى الاسلام وبعث بكتابه مع دح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لبى وأمره أن يدفعه إلى عظيم بصرى ليدفعه إلى قيصر فدفعه عظيم بص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قيصر وكان قيصر لما كشف الله عنه جنود فارس مشى من حمص إلى إيلي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كرا لله عزوجل فيما أبلاه من ذلك فلما جاء قيصر كتاب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قال التمسوا لنا هاهنا من قومه أحدا نسألهم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عباس فأخبر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سفيان بن حرب أنه كان بالشام في رجال من قريش قدموا تجارا وذلك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هدنة التى كانت بين رسول الله صلى الله عليه وسلم وبين كفار قريش قال فأت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قيصر فانطلق بنا حتى قدمنا إيلياء فأدخلنا عليه فاذا هو جالس في مجل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لكه عليه التاج وحوله عظماء الروم فقال لترجمانه سلهم أيهم أقرب نسبا ب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يزعم أنه نبى قال أبوسفيان فقلت أنا أقربهم نسبا وليس في الركب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جل من بنى عبد مناف غيرى قال قيصر ادنوه منى ثم أمر بأصحابى فجعلوا 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ظهرى ثم قال لترجمانه قل لاصحابه إنما قدمت هذا أمامكم لاسأله عن هذا ال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ذى يزعم أنه نبى وإنما جعلتكم خلف كتفيه لتردوا عليه كذبا إن قا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فيان فوالله لولا الحياء يومئذ أن يأثروا على كذبا لكذبت عليه ولك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تحييت فصدقت وأنا كاره ثم قال لترجمانه قل له كيف نسب هذا الرجل في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هو فينا ذو نسب قال قل له هل قال هذا القول أحد منكم قبله قلت ل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هل كنتم تتهمونه بالكذب قبل أن يقول ما قال قلت لا قال هل كان من آبائ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لك قلت لا قال فأشراف الناس يتبعونه أم ضعفاؤهم قلت بل ضعفاؤهم قال ف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زيدون أو ينقصون قلت بل يزيدون قال فهل يرتد أحد منهم سخطة لدينه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دخل فيه قلت لا قال فهل يغدر قلت لا ونحن الآن منه في مدة لاندرى م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عل فيها قال فهل قاتلتموه قلت نعم قال فكيف حربكم وحربه قلت د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جال ندال عليه مرة ويدال علينا أخرى قال يأمركم به قلت يأمرنا أن ن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وحده لا نشرك به شيئا وينهانا عما كان يعبد آباؤنا ويأمرنا بالصلاة والصد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عفاف والوفاء بالعهد وأداء الامانة فقال لترجمانه قل له إنى سألتك عن نس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زعمت أنه فيكم ذو نسب وكذلك الرسل تبعث في نسب قومها وسألتك هل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القول منكم أحد قبله فزعمت أن لا فلو كان أحد منكم قال هذا القول قب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قلت رجل يأتم بقول قيل قبله وسألتك هل كنتم تتهمونه بالكذب قبل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ول ما قال فزعمت أن لا فقد عرفت أنه لم يكن ليدع الكذب على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كذب على الله وسألتك هل كان من آبائه ملك قلت لا فقلت لو كان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آبائه ملك قلت رجل يطلب ملك أبيه وسألتك أشراف الناس يتبعونه أم ضعفاؤ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لت ضعفاؤهم وهم أتباع الرسل وسألتك هل يزيدون أو ينقصون فزعمت أ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زيدون وكذلك الايمان حتى يتم وسألتك هل يرتد أحد سخطة لدينه بعد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دخل فيه فزعمت أن لا وكذلك الايمان حين يخالط بشاشة القلوب لا يسخط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د وسألتك هل قاتلتموه فقلت نعيم وأن حربكم وحربه دول وسجال يد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كم مرة وتدالون عليه أخرى وكذلك الرسل تبتلى ثم تكون لهم العاقبة وسألت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ذا يأمركم به فزعمت أن يأمركم بالصلاة والصدق والعفاف والوفاء بالعهد وأ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انة وهو نبى وقد كنت أعلم أنه خارج ولكن لم أظن أنه فيكم وإن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تانى عنه حقا فيوشك أن يملك موضع قدمى هاتين ولو أعلم أنى أخلص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تجشمت لقيه ولو كانت عنده لغسلت قدم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سفيان ثم دعا ب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قرئ فاذا في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من محمد بن عبدالل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رقل عظيم الروم سلام على من اتبع الهدى أما بعد فانى أدعوك بدعاية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لم تسلم وأسلم يؤتك الله أجرك مرتين فان توليت فان عليك إثم اليريسي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ا أهل الكتاب تعالوا إلى كلمة سواء بيننا وبينكم أن لا نعبد إلا الله ولا نش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 شيئا ولا يتخذ بعضنا بعضا أربابا من دون الله فان تولوا فقولوا اشهدوا ب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سلم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سفيان فلام قضى مقالته وفرغ من الكتاب علت أصوات 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وله وكثر لغطهم فلا أدرى ما قالوا وأمربنا فأخرجنا فلما خرجت أنا وأصح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خلصنا قلت لهم قد أمر أمر ابن أبى كبشة هذا ملك بنى الاصفر يخافه قال ف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زلت ذليلا مستيقنا أن أمره سيظهر حتى أدخل الله على الا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رو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بر أبى سفيان أنه قال لقيصر لما سأله عن النبى صلى الله عليه وسلم أيها الملك ألا أخبرك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برا نعرفه به أنه قد كذب قال وما هو قلت أنه زعم لنا أنه خرج من أرض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ض الحرم في ليلة فجاء مسجد كم هذا مسجد إيلي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رجع الينا في تلك الليلة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باح قال وبطريق إيلياء عند رأس قيصر فقال صدق قال وما علمك بهذ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ى كنت لا أنام ليلة حتى أغلق أبواب المسجد فلما كانت تلك الليلة أغلق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بواب كلها غير باب واحد غلبنى فاستعنت عليه عمالى ومن يحضرنى ف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ستطع أن نحركه كأنما نزاول جبلا فدعوت النجارين فنظروا اليه فقالوا هذا ب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بيت المقد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قط عليه التحاف والبنيان فلا نستطيع أن نحركه حتى نصبح فننظر من أين 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رجعت وتركت البايين مفتوحتين فلما أصبحت غدوت عليهما فاذا الحجر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زاوية المسجد منقوب وإذا فيه أثر مربط الدابة فقلت لاصحابى ما حبس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اب الليلة إلا على نبى وقد صلى الليلة في مسجد هذا فقال قيصر لقومه يام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وم ألستم تعلمون أن بين عيسى وبين الساعة نبيا بشركم به عيسى بن مر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رجون أن يجعله الله فيكم قالوا بلى قال فان الله قد جعله في غيركم في أقل من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ددا وأضيق منكم بلدا وهى رحمة الله عزوجل يضعها حيث يش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يريسي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هاقين القرى وكانوا إذ ذاك مجوس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توجه عبدالله بن حذافة السهمى إلى كسر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تاب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الواقدى من حديث الشفاء بنت عبدالله أن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بعث عبدالله بن حذافة السهمى منصرفه من الحديبية إلى كسرى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ه كتابا مختوما في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من محمد رسول الله إلى كسرى عظ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رس سلام على من اتبع الهدى وآمن بالله ورسوله وشهد أن لا إله إلا الله وح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شريك له وأن محمدا عبده ورسوله أدعوك بداعية الله فانى أنا رسول الل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كافة لينذر من كان حيا ويحق القول على الكافرين أسلم تسلم فان أب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عليك إثم المجو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عبدالله بن حذافة فانتهيت به إلى بابه فطلبت الاذ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حتى وصلت اليه فدفعت اليه كتاب رسول الله صلى الله عليه وسلم فقرئ عليه فأخذ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زقه فلما بلغ ذلك رسول الله صلى الله عليه وسلم قال مزق ملك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أيض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حديث أبى هريرة وغيره أن كسرى بينا هو في بيت كان يخلو فيه إذا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خرج اليه وفى يده عصا فقال يا كسرى إن الله قد بعث رسولا وأنز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ابا فأسلم تسلم واتبعه يبق لك ملكك قال كسرى أخر هذا عنى آثرا ما فد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جابه وبوابيه فتواعدهم وقال من هذا الذى دخل على قالوا والله ما دخل عل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حد وما ضيعنا لك بابا ، ومكث حتى كان العام المقبل أتاه فقال له مثل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الا تسلم أكسر العصا قال لا تفعل أخر ذلك آثرا ما ثم جاء العام الم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فعل مثل ذلك وضرب بالعصا على رأسه فكسرها وخرج من عنده ويقال إ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ه قتله في تلك الليلة وأعلم الله بذلك رسوله صلى الله عليه وسلم لحدثان ك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خبر رسول الله صلى الله عليه وسلم بذلك رسل باذان اليه وكان باذان عامل كس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يمن فلما بلغه ظهور النبى صلى الله عليه وسلم ودعاءه إلى الله كتب إلى باذان أن ا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هذا الرجل الذى خالف دين قومه فمره فليرجع إلى دين قومه فان أبى فا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برأ ؟ ؟ ؟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يروى وإلا فليوا عدك يوما تقتتلون ف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ورد كتابه إلى باذ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ث بكتابه مع رجلين من عنده فلما قدما ع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زلهما وأمرهما بالمقام فأقاما أياما ثم أرسل اليهما رسول الله صلى الله عليه وسلم ذات غداة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طلقا إلى باذن فأعلماه أن ربى عزوجل قد قتل كسرى في هذه الليلة فانطلقا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ما على باذان فأخبراه بذلك فقال إن يكن الامر كما قال فوالله إن الرجل 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يأتى الخبر بذلك إلى يوم كذا فأتاه الخبر بذلك فبعث باذان باسلامه وإ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معه إلى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قال إن الخبر أتاه بمقتل كس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مريض فاجتمعت اليه أساور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قالوا من تؤمر علينا فقال لهم ملك م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لك مدبر فاتبعوا هذا الرجل وادخلوا في دينه واسلم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ت باذان ف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ؤوسهم إلى رسول الله صلى الله عليه وسلم وفدهم يعرفونه باسلام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ساورة للفرس جمع اسوار وهم الفرسان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2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إسلام النجاش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اب رسول الله صلى الله عليه وسلم اليه مع عمرو بن أمية الض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ابن اسحق أن عمرا قال له يا أصحمة إن على القول وعليك الاستماع إ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نك في الرقة علينا منا وكأنا في الثقة بك منك لانا لم نظن بك خيرا قط إلا نل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 تخفك على شئ قط إلا أمناه وقد أخذنا الحجة عليك من فيك الاتجيل بين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ينك شاهد لايرد وقاض لا يجور وفى ذلك الموقع الحز وإصابة المفصل وإلا فأ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هذا النبى الامى كاليهود في عيسى بن مريم وقد فرق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له إلى الناس فرجاك لما لم يرجهم له وأمنك على ما خافهم عليه لخير سالف وأج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نتظر فقال النجاشى أشهد بالله انه للنبى الذى تنتظره أهل الكتاب وأن بشا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وسى براكب الحمار كبشارة عيسى براكب الجمل وأن العيان ليس بأشفى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خ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كر الواقدى أن ذلك الكتاب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من محمد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إلى النجاشى ملك الحبشة سلم أنت فانى أحمد اليك الله الذى لا إله إل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لك القدوس السلام المؤمن المهيمن وأشهد أن عيسى بن مريم روح الله وكلم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لقاها إلى مريم البتول الطيبة الحصينة فحملت بعيسى فخلقة من روحه ونفخ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ما خلق آدم بيده وإنى أدعوك إلى الله وحده لا شريك له والموالاة على طاع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 تتبعنى وتؤمن بالذى جاءنى فانى رسول الله وإنى أدعوك وجنودك إ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زوجل وقد بلغت ونصحت فاقبلوا نصيحتى والسلام على من اتبع الهد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كتب اليه النجاش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إلى محمد رسول الله من النجا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مة سلام عليك يا نبى الله من الله ورحمة الله وبركاته والله الذى لا إله إلا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ا بعد فقد بلغنى كتابك يا رسول الله فيما ذكرت من أمر عيسى فو رب الس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رض إن عيسى بن مريم لا يزيد على ما ذكرت ثفروقا إنه كما ذكر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رفنا ما بعثت به الينا وقد قربنا ابن عمك وأصحابه فأشهد أنك رسول الله صادق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صدقا وقد بايعتك وبايعت ابن عمك وأسلمت على يديه لله رب العال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ثفرو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اقة ما بين النواة والقم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وفى النجاشى سنة تسع بالحبشة وأخبر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موته يومه وخرج بالناس إلى المصلى فصلى عليه والناس خلفه صفوف وكبر عليه ارب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النبى صلى الله عليه وسلم إلى المقوقس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3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4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0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النبى صلى الله عليه وسلم إلى المقوقس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حاطب بن أبى بلت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م الله الرحمن الرحيم من محمد بن عبدالله االى المقوقس عظيم القبط 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من اتبع الهدى أما بعد فانى أدعوك بداعية الاسلام أسلم تسلم وأسلم يؤت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أجرك مرتين فان توليت فان عليك إثم القبط ويا أهل الكتاب تعالوا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مة سواء بيننا وبينكم أن لا نعبد إلا الله ولا نشرك به شيئا ولا يتخذ بعض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ضا أربابا من دون الله فان تولوا فقولوا اشهدوا بأنا مسلم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تم ال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رج به حاطب حتى قدم عليه الاسكندرية فانتهى إلى حاجبه فلم يلبثه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صل اليه كتاب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حاطب للمقوقس لما لق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ه قد كان قبلك رجل يزعم أنه الرب الاعلى فأخذه الله نكال الآخرة والاو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تقم به ثم انتقم منه واعتبر بغيرك ولا يعتبر ب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هات قال إن لنا د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ن ندعه إلا لما هو خير منه وهو الاسلام الكافى به الله فقد ما سواه إن هذا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دعا الناس فكان أشدهم عليه قريش وأعداهم له يهود وأقربهم م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صارى ولعمرى ما بشارة موسى بعيسى بن مريم إلا كبشارة عيسى ب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ما دعاؤنا إياك إلى القرآن إلا كدعائك أهل النوراة إلى الانجيل و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بى أدرك قوما فهم من أمته فالحق عليهم أن يطيعوه فأنت ممن أدرك هذا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سنا ننهاك عن دين المسيح ولكنا نأمرك به فقال المقوقس إنى قد نظ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أمر هذا النبى فوجدته لا يأمر ؟ ؟ ؟ هود فيه ولا ينهى إلا عن مرغوب عنه ولم أج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ساحر الضال ولا الكاهن الكاذب ووجدت معه آلة النبوة باخراج الخ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اخبار بالنجوى وسأنظ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خذ كتاب النبى صلى الله عليه وسلم فجعله في حق من عاج وخ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دفعه إلى جارية له ثم دعا كاتبا له يكتب بالعربية فكتب إلى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سم الله الرحمن الرحيم لمحمد بن عبدالله من المقوقس عظ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بط سلام أما بعد فقد قرأت كتابك وفهمت ما ذكرت فيه وما تدعو اليه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مت أن نبيا بقى وكنت أظن أنه يخرج بالشام وقد أكرمت رسولك وبعثت ال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جاريتين لهما مكان في القبط عظيم وبكسوة وأهديت لك بغلة لتركبها و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لم يزد على 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يسلم الجاريتان مارية وسيرين والبغلة دلدل بقيت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من معاوية وكانت شهب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واقدى في هذا الخبر أن المقوقس وص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حاطب أشياء من صفة النبى صلى الله عليه وسلم وقال القبط لا يطاوعونى في اتباعه ولا أ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علم بمحاورتى إياك وأنا أضمن بملكى أن أفارقه وسيظهر على البلاد وي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احتنا هذه أصحابه من بعده حتى تظهر على من هاهنا فارجع إلى صاحبك ف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رت له بهدايا وجاريتين أختين وبغلة من مراكبى وألف مثقال ذهبا وعش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وبا وغير ذلك وأمرت لك بمائة دينار وخمسة أثواب فارحل من عندى ولا تس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ك القبط حرفا واحدا فرحلت من عنده وقد كان لى مكرما في الضيافة وقلة اللب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بابه ما أقمت عنده إلا خمسة أي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إن الوفود وفود العجم ببابه منذشهر وأكث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حاطب فذكرت قوله لرسول الله صلى الله عليه وسلم فقال ضن الخبيث بملكه ولا ب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لك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دارقطنى اسمه جريج بن ميناء أثبته أبوعمر في الصحابة ثم أمر ب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ضرب ع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يغلب على الظن أنه لم ي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شبهته في إثباته إياه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صحابة أولا رواية رواها ابن إسحق عن الزهرى عن عبيدالله بن عبدالله بن عت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أخبرنى المقوقس أنه أهدى لرسول الله صلى الله عليه وسلم قدحا من قوارير فكان يشرب ف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رسول الله صلى الله عليه وسلم إلى المنذر بن ساوى العبد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العلاء بن الحضرمى بعد انصرافه من الحديب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 الواقدى باسناد له عن عكرمة قا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جدت هذا الكتاب في كتب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اس بعد موته فنسخته فاذا فيه بعث رسول الله صلى الله عليه وسلم العلاء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ضرمى إلى المنذر بن ساوى وكتب اليه رسول الله صلى الله عليه وسلم كتابا يدعوه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اسلام فكتب المنذر إلى رسول الله صلى الله عليه وسلم أما بعد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فانى قرأت كتابك على أهل البحرين فمنهم من أحب الاسلام وأعج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خل فيه ومنهم من كرهه وبأرضى مجوس ويهود فأحدث إلى في ذلك أم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تب اليه رسول الله صلى الله عليه وسلم بسم الله الرحمن الرحيم من محمد رسول الل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نذر بن ساوى سلام عليك فانى أحمد اليك الله الذى لا إله إلا هو وأشهد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إله إلا الله وأن محمدا عبده و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ما بعد فانى أذكرك الله عزوجل فان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نصح فانما ينصح لنفسه فانه من يطع رسلى ويتبع أمرهم فقد أطاعنى ومن نص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م فقد نصح لى وإن رسلى قد أثنوا عليك خيرا وإنى قد شفعتك في قومك فات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مسلمين ما أسلموا عليه وعفوت عن أهل الذنوب فاقبل منهم وإنك مهما تصل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ن نعزلك عن عملك ومن أقام على يهودية أو مجوسية فعليه الجز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سلم المنذ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بكتاب رسول الله صلى الله عليه وسلم وحسن إسلامه ومات قبل ردة أهل البح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قانع أنه وفد على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الربيع بن سالم ولا يصح ذل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النبى صلى الله عليه وسلم إلى جيفر وعبد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ى الجلندى الازديين ملكى عمان مع عمرو بن 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سم الله الرحمن الرحيم من محمد بن عبدالله إلى جيفر وعبد ابنى الجلند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ام على من اتبع الهدى ، أما بعد فانى أدعو كما بداعية الاسلام أس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لما فانى رسول الله إلى الناس كافة لانذر من كان حيا ويحق القول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افر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نكما إن أقررتما بالاسلام وليتكما وإن أبيتما أن تقرا بالاسلام 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لككما زائل عنكما وخيل تحل بساحتكما وتظهر نبوتى على ملكك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ى بن كعب وختم رسول الله صلى الله عليه وسلم الكت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عمرو ثم خرج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انتهيت إلى عمان فلما قدمتها عمدت إلى عبد وكان أحلم الرجلين وأسهل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قا فقلت إنى رسول رسول الله اليك وإلى أخيك فقال أخى المقدم على بال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لك وأنا أوصلك اليه حتى يقرأ كتابك تم ؟ ؟ ؟ وما تدعو اليه قلت أدعو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له وحده لا شريك له وتخلع ما عبد من دونه وتشهد أن محمدا عبده ورس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يا عمرو إنك ابن سيد قومك فكيف صنع أبوك فان لنا فيه قدوة فقلت 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 يؤمن بمحمد صلى الله عليه وسلم ووددت أنه كان أسلم وصدق به وقد كنت أنا على مث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أيه حتى هدانى الله للاسلام قال فمتى تبعته قلت قريبا فسألنى أين كان إسلا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لت عند النجاشى وأخبرته أن النجاشى قد أسلم قال فكيف صنع قومه بملك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أقروه واتبعوه قال والاساقفة والرهبان اتبعوه قلت نعم قال انظر يا عمرو ما ت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ه ليس من خصلة في رجل أفضح له من كذب قلت ما كذبت وما نستح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دين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قال ما أرى هر قل علم باسلام النجاشى قلت بلى قال بأى شئ عل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لك قلت كان النجاشى يخرج له خرجا فلما أسلم وصدق بمحمد صلى الله عليه وسلم قال 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ولو سألنى درهما واحدا ما أعطيته فبلغ هرقل قوله فقال له يناق أخوه أت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ك لا يخرج لك خرجا ويدين دينا محدثا قال هر قل رجل رغب في 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ختاره لنفسه ما أصنع به والله لو لا الضن بملكى لصنعت كما صن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نظ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تقول يا عمرو قلت والله صدقت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عبد فأخبرنى ما الذى يأمر به وينهى ع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يأمر بطاعة الله عزوجل وينهى عن معصيته ويأمر بالبر وصلة الرحم وين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لظلم والعدوان وعن الزنا وشرب الخمر وعن عبادة الحجر والوثن والصليب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أحسن هذا الذى يدعو اليه لو كان أخى يتابعنى لركبنا حتى نؤمن ب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نصدق به ولكن أخى أضن بملكه من أن يدعه ويصير ذنبا قلت إنه إن أ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لكه رسول الله صلى الله عليه وسلم على قومه فأخذ الصدقة من غنيهم فرد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فقير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إن هذا الخلق حسن وما الصدقة فأخبرته بما فرض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من الصدقات في الاموال حتى انتهيت إلى الابل فقال يا عمرو تؤخذ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وائم مواشينا التى ترعى الشجر وترد المياه قلت نعم فقال والله ما أرى قوم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د دارهم وكثرة عددهم يطيعون ب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فمكثت ببابه أياما وهو يص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أخيه فيخبره كل خب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إنه دعانى يوما فدخلت عليه فأخذ أعوانه بضبع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دعوه فأرسلت فذهبت لاجلس فأبوا أن يدعونى أجلس فنظرت اليه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كلم بحاجتك فدفعت اليه الكتاب مختوما ففض خاتمه فقرأه حتى انتهى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خره نم دفعه إلى فقرأه مثل قراءته إلا أنى رأيت أخاه أرق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قال أ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خبرنى عن قريش كيف صنعت فقلت تبعوه إما راغب في الدين وإما مقه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سيف قال ومن معه قلت الناس قد رغبوا في الاسلام واختاروه على غيره وعرف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قولهم مع هدى الله إياهم أنهم كانوا في ضلال فما أعلم أحدا بقى غيرك في هذ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رجة وأنت إن تسلم اليوم وتتبعه يوطئك الخيل ويبيد خضراءك فأسلم ت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ستعملك على قومك ولا تدخل عليك الخيل والرجا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دعنى يومى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رجع إلى غدا فرجعت إلى أخيه فقال يا عمرو إنى لارجو أن يسلم إن لم يض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لكه حتى إذا كان الغد أتيت اليه فأبى أن يأذن لى فانصرفت إلى أخيه فأخبر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ى لم أصل اليه فأوصلنى اليه فقال إنى فكرت فيما دعوتنى اليه فاذا أنا أضع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رب إن ملكت رجلا ما في يدى وهو لا تبلغ خيله هاهنا ، وإن بلغت خ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فت قتالا ليس كقتال من لاق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وأنا خارج غدا فلما أيقن بمخرجى خل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وه فقال ما نحن فيما قد ظهر عليه وكل من أرسل اليه قد أجابه فأصبح فأرس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فأجاب إلى الاسلام هو وأخوه جمعيا وصدقا النبى صلى الله عليه وسلم وخليا بينى وبين الصد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ين الحكم فيما بين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ا لى عونا على من خالفن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النبى صلى الله عليه وسلم إلى هوذة بن عل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نفى صاحب اليمامة مع سليط بن عمرو العا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سم الله الرحمن الرحيم من محمد رسول الله إلى هوذة بن على سلام على من ات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هدى واعلم أن دينى سيظهر إلى منتهى الخف والحافر أسلم تسلم وأجعل 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تحت يدي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قدم عليه سليط بكتاب النبى صلى الله عليه وسلم مخنوما أنز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باه وقرأ عليه الكتاب فرد ردا دون رد وكتب إلى النبى صلى الله عليه وسلم ما أ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تدعو اليه وأجمله وأنا شاعر قومى وخطيبهم والعرب تهاب مكانى فاجعل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ض الامر أتبع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جاز سليطا بجائزة وكساه أثوابا من نسج هجر فقدم ب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نبى صلى الله عليه وسلم فأخب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رأ النبى صلى الله عليه وسلم كتابه وقال لو سألنى سباب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ارض ما فعلت باد وباد ما في يد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انصرف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فتح جاءه جبريل عليه السلام بأن هوذة قد مات فقال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أما إن اليمامة سيخرج بها كذاب يتنبأ يقتل بعدى فقال قائل يا رسول الل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قتله فقال له رسول الله صلى الله عليه وسلم أنت وأصحابك فكان ك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ما ذكر الواق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أركون دمشق عظيم من عظماء النصارى كان عند هوذة فسأله عن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جاءنى كتابه يدعونى إلى الاسلام فلم أجبه قال الاركون لم لا تجيبه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ضننت بدينى وأنا ملك قومى ولئن تبعته لم أملك قال بلى والله لئن اتبعته ليملكن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ن الخيرة لك في اتباع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إنه للنبى العربى الذى بشر به عيسى بن مريم وإ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كتوب عندنا في الانجيل محمد رسول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كر باقى الخب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سباب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بلح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كتاب النبى صلى الله عليه وسلم إلى الحرث بن أبى شمر الغسان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 شجاع بن و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 الواقدى أن رسول الله صلى الله عليه وسلم بعث شجاعا إلى الحار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شمر وهو بغوطة دمشق فكتب اليه مرجعه من الحديبية بسم الله الرح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رحيم من محمد رسول الله إلى الحرث بن أبى شمر سلام على من اتبع الهدى وآ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 وصدق وإنى أدعوك إلى أن تؤمن بالله وحده لا شريك له يبقى لك مل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تم الكتاب وخرج به شجاع بن وهب قال فانتهيت إلى حاجبه فأجده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مشغول بتهيئة الانزال والالطاف لقيصر وهو جائى من حمص إلى إيلياه ح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شف الله عنه جنود فارس شكرا لله تعال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قمت على بابه يومين أو ثلا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لت لحاجبه إنى رسول رسول الله صلى الله عليه وسلم اليه فقال حاجبه لا تص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 حتى يخرج يوم كذا وك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عل حاجبه وكان روميا اسمه مرى يسألن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وما يدعو اليه فكنت أحدثه فيرق حتى يغل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كاء ويقول إنى قرأت في الانجيل وأجد صفة هذا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ينه فكنت أراه يخرج بالشام فأراه قد خرج بأرض القرظ فأنا أؤمن به وأصد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أخاف من الحارث بن أبى شمر أن يقتلنى قال شجاع فكان يعنى هذا الحاج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كرمنى ويحسن ضيافتى ويخبرنى عن الحارث باليأس منه ويقول هو يخاف قي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فخرج الحارث يوما وجلس فوضع التاج على رأسه فأذن لى عليه فدفعت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تاب رسول الله صلى الله عليه وسلم فقرأه ثم رمى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من ينتزع منى ملكى أنا سائ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3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 ولو كان باليمن جئته على بالناس فلم يزل جالسا يعرض حتى ال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خيل أن تنعل ثم قال اخبر صاحبك بما ترى وكتب إلى قيصر يخبره خب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صادف قيصر بايلياء وعنده دحية الكلبى وقد بعثه اليه رسول الله صلى الله عليه وسلم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رأ قيصر كتاب الحارث كتب اليه ألا تسر اليه واله عنه ووافنى بايلي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جع الكتاب وأنا مقيم فدعانى وقال متى تريد أن تخرج إلى صاحبك قلت غ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مر لى بمائة مثقال ذهبا ووصلنى مرى بنفقة وكسوة وقال اقرأ عل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منى السلام وأخبره أنى متبع دي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شجاع فقدمت على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فأخبرته فقال باد ملكه وأقرأته من مرى السلام وأخبرته ب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فقال رسول الله صلى الله عليه وسلم صد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بن هشام يقول بأن المرسل اليه جبلة بن الا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دل الحارث بن أبى ش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فيما ذكرناه عن ابن إسحق كتاب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إلى الحرث بن عبد كلال ومن معه باليم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ية على بن ابى طالب إلى اليم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سعد يقال مرتين احداهما في شهر رمضان سنة عشر من مهاج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قد له لواء وعممه بيده وقال امض ولا تلتفت فاذا نزلت بساحتهم فلا تقات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يقاتلون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خرج في ثلاثماة فارس وكانت أول خيل دخلت إلى تلك البل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بلاد مذحج ففرق أصحابه فأتوا بنهب غنائم وأطفال ونساء وشاء وغير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عل على على الغنائم بريدة بن الحصيب الاسلمى فجمع اليه ما اصابوا ثم لقى جمع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عاهم إلى الاسلام فأبوا ورموا بالنبل والحجارة فصف أصحابه ودفع لواء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عود بن سنان السلمى ثم حمل عليهم على بأصحابه فقتل منهم عشرين رج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فرقوا وانهزموا فكف عن طلبهم ثم دعاهم إلى الاسلام فأسرعوا وأجابوا وتاب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فر من رؤسائهم على الاسلام وقالوا نحن على من وراءنا من قومنا وهذه صدقات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ذ منها حق الله وجمع على الغنائم فجرأها على خمسة اجزاء فكتب في سهم منها 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رع عليها فخرج أول السهام سهم الخمس وقسم على على اصحابه بقية الغنم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فل فوافى النبى صلى الله عليه وسلم بمكة وقد قدمها للحج سنة عش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رشا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ى الحديث أن رسول الله صلى الله عليه وسلم بعث على بن أبى طالب في س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يمن وذلك في شهر رمضان سنة عشر من الهجرة فأسلت همدان كلها في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حد وكتب بذلك إلى رسول الله صلى الله عليه وسلم فلما قرأ كتابه خر 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اجدا ثم جلس فقال السلام على همدان وتتابع أهل اليمن على الا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نت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ام الرشاطى ويشبه ان تكون هذه هى السرية الاولى وما في الاصل هو السر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ثانية والله اع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حجة الودا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4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5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حجة الودا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لفقيه الحافظ أبومحمد على بن أحمد بن سعيد الفارس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علم عليه السلام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ه حاج ثم أمر بالخروج معه فأصاب الناس بالمدينة جدرى أو حصبة منعت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اء الله تعالى ان تمنع من الحج معه فأعلم رسول الله صلى الله عليه وسلم ان عم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رمضان تعدل حجة وخرج رسول الله صلى الله عليه وسلم إلى مكة عام ح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وداع التى لم يحج من المدينة منذ هاجر عليه السلام اليها غيرها فأخذ على طريق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جرة وذلك يوم الخميس لست بقين من ذى القعدة سنة عشر نهارا بعد أن ت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دهن وبعد أن صلى الظهر بالمدينة وصلى العصر من ذلك اليوم بذى الحليفة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معة وطاف تلك الليلة على نسائه ثم اغتسل ثم صلى بها الصبح ثم طيبته عائشة 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ؤمنين رضى الله عنها بيدها بذرير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بطيب فيه مسك ثم أحرم ولم يغسل الط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لبد رأسه وقلد بدنته نعلين وأشعرها في جانبها الايمن وسل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دم عنبها وكانت هد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طوع وكان عليه السلام ساق الهدى مع نفسه ثم ركب راحلته وأهل حين انبعث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 من عند المسجد مسجد ذى الحليفة بالقرآن بالعمرة والحج معا وذلك قبل الظ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سير وقال للناس بذى الحليفة من أراد منكم أن يهل بحج وعمرة فليفعل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هو ابن حز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نوع من الطيب مجموع من أخلاط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مسح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اد أن يهل بحج فليهل ومن أراد أن يهل بعمرة فليه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معه عليه السلام من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موع لايحصيها إلا خالقهم ورازقهم عزوج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لب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لبيك اللهم لبيك لا شريك لك لبيك إن الحمد والنعمة لك والم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شريك 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أنه عليه السلام زاد على ذلك فقال لبيك إله الخل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تاه جبريل صلى الله عليه وسلم وأمره أن يأمر أصحابه أن يرفعوا أصواتهم بالتلب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ول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ماء بنت عميس الخثعمية زوج ابى بكر الصديق رضى الله عنه محمد بن أبى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مرها رسول الله صلى الله عليه وسلم أن تغتسل وتستثف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ثوب وتحرم وتهل ثم نهض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وصلى الظهر بالبيداء ثم تمادى واستهل هلال ذى الحجة ليلة الخميس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وم الثامن من خروجه من المدينة فلما كان بسرف حاضت عائشة رضى الله ع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قد أهلت بعمرة فأمرها رسول الله صلى الله عليه وسلم أن تغتسل وتنق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أسها وتمتشط وتترك العمرة وتدعها وترفضها ولم تحل منها وتدخل على العمرة حج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تعمل جميع أعمال الحج حاشى الطواف بالبيت مالم تطه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بسرف للناس من لم يكن منكم معه هدى وأراد أن يجعلها عمرة فليفعل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معه هدى ف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منهم من جعلها عمرة كما أبيح له ومنهم من تمادى على ن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ج ولم يجعلها عمرة وهذا فيمن لاهدى معه وأما من معه الهدى فلم يجعلها عم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ر عليه السلام في بعض طريقه ذلك من كان معه هدى ان يهل بالقر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حج والعمرة معا ثم نهض عليه السلام إلى أن نزل بذى طوى فبات بها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حد لاربع خلون لذى الحجة فصلى الصبح بها ودخل مكة نهارا من أعلاه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داء من الثنية العليا صبيحة يوم الاحد المذكور المؤرخ فاستلم الحجر الاس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طاف رسول الله صلى الله عليه وسلم بالكعبه سبعا ورمل ثلاثا منها ومشى أرب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تشد على فرجها بخرقة عريضة بعد أن تحتشى قطنا فتمنع سيل الدم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تلم الحجر الاسود والركن اليمانى في كل طوفة ولا يمس الركنين الآخرين ال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حجر وقال بينهم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ربنا آتنا في الدنيا حسنة وفى الآخرة حسنة وقنا عذ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ر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ثم صلى عند مقام ابراهيم عليه السلام ركعتين يقرأ فيهما مع أم القرآ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قل يا أ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افرو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و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قل هوالله أحد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جعل المقام بينه وبين الكعبة وقرأ عليه السلام ا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تى المقا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اتخذوا من مقام ابراهيم مصل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ثم رجع إلى الحجر الاسود فاستلمه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رج إلى الصفا فقرأ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إن الصفا والمروة من شعائر الله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أبدأ بما بدأ الله به فط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 الصفا والمروة أيضا سبعا راكبا على بعيره يخب ثلاثا ويمشى أربعا اذا رقى الصف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تقبل القبلة ونظر إلى البيت ووحد الله وكبره وقال لا إله إلا الله وحده انجز وع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نصر عبده وهزم الاحزاب وحده ثم يدعو ثم يفعل على المروة مثل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كمل عليه السلام الطواف والسعى أمر كل من لا هدى معه بالاحلال قارنا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مفردا وإن بحلوا الحل كله من وطئ النساء والطيب والمخيط وأن يبقوا ك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يوم التروية وهو يوم منى فيهلوا حينئذ بالحج ويحرموا عند نهوضهم إلى م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ر من معه الهدى بالبقاء على إحرامهم وقال لهم عليه السلام حينئذ اذ ترد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هم لو استقبلت من أمرى ما استد برت ما سقت الهدى حتى أشتريه ولجعل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ة ولاحللت كما أحللتم ولكنى سقت الهدى فلا أحل حتى انحر الهدى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وبكر وعمر وطلحة والزبير وعلى ورجال من أهل الوف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ساقوا الهدى فلم يحلوا وبق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كما بقى هوعليه السلام محرما لانه كان ساق الهدى مع نفسه وكن أمهات المؤم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يسقن هديا فأحللن وكن قارنات حجا وعمرة وكذلك فاطمة ابنة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سماء بنت أبى بكر الصديق أحلتا حاشى عائشة رضى الله عنها من أجل حيض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تحل كما ذكرنا وشكا على فاطمة إلى النبى صلى الله عليه وسلم اذ حلت وصدق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وفر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مال الكثي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في انه امرها بذلك وحينئذ سأله سراقة بن مالك بن جعشم الكن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يا رسول الله متعتنا هذه لعامنا هذا أم للابد ولنا أم للابد فشبك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لام اصابعه وقال بل لابد الابد دخلت العمرة في الحج إلى يوم القي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من جاء إلى الحج على غير الطريق التى اتى عليه السلام عليها ممن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هلال كاهلاله بأن يبقوا على حالهم فمن ساق منهم الهدى لم يحل فكان عل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هل هذه الصفة ومن كان منهم لم يسق الهدى أن يحل فكان ابومو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شعرى من أهل هذه الصفة وأقام عليه السلام بمكة محرما من أجل هديه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حد المذكور والاثنين والثلاثاء والاربعاء وليلة الخميس ثم نهض صلى الله عليه وسلم بكرة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ميس وهو يوم منى ويوم التروية مع الناس إلى منى وفى ذلك الوقت أحرم بالح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ابطح كل من كان احل من أصحابه رضى الله عنهم فأحرموا في نهوضهم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ى في اليوم المذكور فصلى رسول الله صلى الله عليه وسلم بمنى الظهر من يوم الخم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ذكور والعصر والمغرب والعشاء الآخرة وبات بها ليلة الجمعة وصلى بها الصب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يوم الجمعة ثم نهض عليه السلام بعد طلوع الشمس من يوم الجمعة المذكور إلى عر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 أن أمر عليه السلام بأن تضرب له قبة من شعر بنمرة فأتى عليه السلام عر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نزل في قبته التى ذكرنا حتى إذا زالت الشمس أمر بناقته القصواء فر حلت 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ى بطن الوادى فخطب على راحلته خطبة ذكر فيها عليه السلام تحريم الد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موال والاعراض ووضع فيها أمور الجاهلية ودماءها واول ما وضع دم ابن ربي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 الحرث ابن ع بدالمطلب كان مسترضعا في بنى سعد بن بكر فقتله هذ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سابون أنه كان صغيرا يحبو امام البيوت وكان اسمه آدم فأصابه حجر عائر أ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هم غرب من يد رجل من بنى هذيل فما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ترجع إلى وصف عمله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وضع أيضا عليه السلام في خطبته بعرفة ربا الجاهلية واول ربا وضعه ربا ع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باس رضى الله عنه وأوصى بالنساء خيرا وأباحهم ضربهن غير مبرح إن عص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ا لا يحل وقضى لهن بالرزق والكسوة بالمعروف على أزواجهن وأمر بالاعتص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ه بكتاب الله عزوجل وأخبر أنه لا يضل من اعتصم به وأشهد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ناس أنه قد بلغهم ما يلزمه فاعترف الناس بذلك وأمر عليه السلام أن ي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لك الشاهد الغائب وبعثت اليه أم الفضل بنت الحارث الهلالية وهى ام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باس لبنا في قدح فشر به عليه السلام أمام الناس وهو على بعيره فعلموا أن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لم يكن صائما في يومه ذلك فلما أتم الخطبة المذكورة أمر بلالا فأذن ثم أق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صلى الظهر ثم أقام فصلى العصر ولم يصل بينهما شيئا لكن صلاهما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ناس مجموعتين في وقت الظهر بأذان واحد لهما معا وباقامتين لكل صل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ا إقامة ثم ركب عليه السلام راحلته حتى أتى الموقف فاستقبل القبلة و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بل المشاة بين يديه فلم يزل واقفا للدعاء وهنالك سقط رجل من المسلمين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حلته وهو محرم في جملة الحجيج فمات فأمر رسول الله صلى الله عليه وسلم بأن يكفن في ثوب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مس بطيب ولا يحنط ولا يغطى رأسه ولا وجه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خبر عليه السلام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بعث يوم القيامة ملبيا وسأله قوم من أهل نجد هنالك عن الحج فأعلمهم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بوجوب الوقوف بعرفة ووقت الوقوف بها وأرسل إلى الناس أن يقفو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شاعرهم فلم يزل عليه السلام واقفا حتى غربت الشمس من يوم الجمعة المذك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هبت الصفرة أردف أسامة بن زيد خلفه ودفع عليه السلام وقد ضم زم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صواء ناقته حتى أن رأسها ليصيب طرف رحله ثم مضى يسير العنق فاذا و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جوة نص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وكلاهما ضرب من السير والنصر آكد هما والفجوة الفسحة من الناس </w:t>
      </w:r>
      <w:r>
        <w:rPr>
          <w:rFonts w:cs="Courier New" w:ascii="Courier New" w:hAnsi="Courier New"/>
          <w:color w:val="000000"/>
          <w:rtl w:val="true"/>
        </w:rPr>
        <w:t>-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ما أتى ربوة من تلك الروابى أرخى للناقة زمامها قليلا حتى يصعدها وهو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لام يأمر الناس بالسكينة في الس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كان في الطريق عند الشعب الايس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زل عليه السلام فيه فقال وتوضأ وضوءا خفيفا وقال لاسامة الم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ام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و كلاما هذا معناه ثم ركب حتى أتى المزد لفة ليلة السبت العاشر من 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جة فتوضأ ثم صلى بها المغرب والعشاء الآخرة مجموعتين في وقت العشاء الآخرة د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طبة لكن بأذان واحد لهما معا وباقامتين لكل صلاة منهما إقامه ولم يصل بين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يئا ثم اضطجع عليه السلام بها حتى طلع الفجر فقام وصلى الفجر بالناس بمزدل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السبت المذكور وهو يوم النحر وهو يوم الاضحى وهو يوم العيد وهو يوم الح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كبر مغلسا أول انصداع الفج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ناك سأله عروة بن مضرس الطائى وقد 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عمله أله حج فقال له عليه السلام إن من أدرك الصلاة يعنى صلاة الصبح بمزدل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ذلك اليوم مع الناس فقد أدرك الحج وإلا فلم يدركه واستأذنته سودة وأ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بيبة في أن يدفعا من مزدلفة ليلا فأذن لهما ولام سلمة في ذلك وهن أمهات المؤم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ضى الله عنهن وأذن أيضا عليه السلام للنساء والضعفاء في ذلك بعد وقو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معهم بمزدلفة وذكر هم الله تعالى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إلا أنه عليه السلام أذن للنساء في الر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يل ولم يأذن للرجال في ذلك لا لضعفائهم ولا لغير ضعفائهم وكان ذلك اليوم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ونه عليه السلام عند أم سلمة فلما صلى عليه السلام الصبح كما ذكرنا بمزدل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ى المشعر الحرام بها فاستقبل الثقبلة فدعا الله عزوجل وكبر وهلل ووحد 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زل واقفا بها حتى أسفر جدا وقبل أن تطلع الشمس فدفع عليه السلام حينئذ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زدلفة وقد أردف الفضل بن عباس وانطلق أسامة على رجليه في سباق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نالك سألت الخثعمية النبى عليه السلام الحج عن أبيها الذى لا يطيق الحج فأم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حج عنه وجعل عليه السلام يصرف بيده وجه الفضل بن عباس عن النظ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ها والى النساء وكان الفضل أبيض وسيما وسأله أيضا عليه السلام رجل عن مث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سألت الخثعمية فأمر عليه السلام بذلك ونهض عليه السلام يريد منى فلما 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طن محسر حرك ناقته قليلا وسلك عليه السلام الطريق الوسطى التى تخرج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مرة الكبرى حتى أتى منى فأتى الجمرة التى عند الشجرة وهى جمرة العقبة فرم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من أسفلها بعد طلوع الشمس من اليوم المؤرخ بحصى التقطها له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اس من موقفه الذى رمى فيه مثل حصى الخذف وأمر بمثلها ونهى عن أك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ا وعن الغلو في الدين فرماها عليه السلام وهو على راحلته بسبع حصيات 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كرنا يكبر مع كل حصاة منها وحينئذ قطع عليه السلام التلبية ولم يزل يلبى حتى ر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مرة العقبة التى ذكرنا ورماها عليه السلام راكبا وبلال وأسامة أحدهما يمس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خطام ناقته عليه السلام والآخر يظله بثوبه من الح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طب عليه السلام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يوم المذكور وهو يوم النحر بمنى خطبة كررها أيضافيها تحريم الدماء والامو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اعراض والابشار وأعلمهم عليه السلام فيها بتحريم يوم النحر وحر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ة على جميع البلاد وأمر بالسمع والطاعة لمن قام بكتاب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ر الناس بأخذ مناسكهم فلعله لا يحج بعد عامه ذلك وعلمهم مناسكهم وأ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هاجرين والانصار والناس منازلهم وأمر أن لا يرجعوا بعده كفارا ولا يرج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ه ضلالا يضرب بعضهم رقاب بعض وأمر بالتبليغ عنه وأخبر بأن رب مبل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عى من سلمع ثم انصرف عليه السلام إلى المنحر بمنى فنحر ثلاثا وستين بد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مر عليها فنحر مابقى منها مما كان على أتى به من اليمن مع ما كان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تى به من المدينة وكانت تمام المائ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حلق عليه السلام رأسه المقدس وق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عر فأعطى من نصفه الشعرة والشعرتين وأعطى نصفه الثانى كله ابا طل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ى وضحى عن نسائه بالبقر وأهدى عمن كان اعتمر منهن بقرة وضحى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في ذلك اليوم بكبشين أملحين وحلق بعض الصحابة وقصر بع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عا عليه السلام للمحلقين ثلاثا وللمقصرين مرة وأمر عليه السلام أن يؤخ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بدن التى ذكرنا من كل بدنة بضعة فجعلت في قدر وطبخت فأ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 عليه السلام وعلى من لحمها وشربا من مرقها وكان عليه السلام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شرك عليا فيها ثم أمر عليا بقسمة لحومها كلها وجلودها وجلاها وأن لا يعطى الجاز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يئا منها على جزارتها واعطى عليه السلام الاجرة على ذلك من عند نفسه واخبر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عرفة كلها موقف حاشى بطن عرنة وأن مزدلفة كلها موقف حاشى بطن محسر و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ى كلها منحر وان فجاج مكة كلها منحر ثم تظيب عليه السلام قبل أن يطوف طو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فاضة ولا حلالة قبل أن يحل في يوم النحر وهو يوم السبت المذكور طيبته عائشة ر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نها أيضا بطيب فيه مسك ثم نهض عليه السلام راكبا إلى مكة في يوم الس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ذكور نفسه فطاف في يومه ذلك طواف الافاضة وهو طواف الصدر قبل الظ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شرب من ماء زمزم بالدلو ومن نبيذ السقاية ثم رجع من يومه ذلك إلى منى ف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ظه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ا قول ابن عمر وقالت عائشة وجابر بل صلى الظهر ذلك اليوم ب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ذا هو الفصل الذى اشكل علينا الفصل فيه لصحة الطرق في ذلك ولا ش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احد الخبرين وهم والثانى صحيح ولا ندرى أيهما ه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طافت أم سلمة في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وم على بعيرها من وراء الناس وهى شاكية فاستأذنت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ذلك فأذن لها وطافت أيضا عائشة ذلك اليوم وفيه طهرت وكانت رضى الله ع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ئضا أيضا يوم عرفة وطافت أيضا صفية في ذلك اليوم ثم حاضت بعد ذلك ليلة الن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4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رجع عليه السلام إلى منى وسئل عليه السلام حينئذ عن ما تقدم بعضه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 من الرمى والحلق والنحر والافاضة فقال في كل ذلك لا حرج وكذلك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يضا في تقديم السعى بين الصفا والمروة قبل الطواف بالكعبة وأخبر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ن الله تعالى انزل لكل داء دواء إلا الهرم وعظم اثم من اقترض عرض امر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سلم ظل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قام هنالك باقى يوم السبت وليلة الاحد ويوم الاحد وليلة الاث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وم الاثنين وليلة الثلاثاء ويوم الثلاثاء وهذه أيام منى وهذه هى أيام التش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رمى الجمار الثلاث كل يوم من هذه الايام الثلاثة بعد الزوال بسبع حصيات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لكل جمرة يبدأ بالدنيا وهى التى تلى مسجد منى ويقف عندها للدع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ويلا ثم التى تليها وهى الوسطى ويقف أيضا عندها للدعاء كذلك ثم جمرة العق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يقف عندها ويكبر عليه السلام مع كل حصا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طب الناس أيضا ي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حد ثانى يوم النحر وهو يوم الرؤو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أيضا أنه عليه السلام خطبهم أيض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 الاثنين وهو يوم الاكار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وصى بذى الارحام خيرا وأخبر عليه السلام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تجنى نفس على أخرى واستأذنه العباس عمه في المبيت بمكة من أجل سقايته فأذن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وأذن للرعاء أيضا مثل ذلك ثم نهض عليه السلام بعد زوال الش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يوم الثلاثاء المؤرخ وهو آخر أيام التشريق وهو اليوم الثالث عشر من ذى الح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يوم النفر إلى المحصب وهو الابطح فضربت بها قبته ضربها أبورافع مول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على ثقله عليه ال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كان عليه السلام قال لاسامة إنه ينزل غدا بالمحص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يف بنى كنانة وهو المكان الذى ضرب فيه ابورافع قبته وفاقا من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ون ان يأمره عليه السلام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ضت صفية أم المؤمنين ليلة النفر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أفاضت فأخبر بذلك النبى صلى الله عليه وسلم فسأل أفاضت يوم النحر فقيل له نعم فام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تنفر وحكم فيمن كانت حاله كحالها أيضا بذلك وصلى عليه السلام بالمحص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ظهر والعصر والمغرب والعشاء الاخرة من ليلة الاربعاء الرابع عشر من ذى الح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ات بها ليلة الاربعاء المذكورة ورقدرق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كان يوم النحر ويوم النفر رغبت ا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ائشة بعد أن طهرت أن يعمرها عمرة مفردة فأخبرها عليه السلام انها قد ح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حجها وعمرتها وأن طوافها يكفيها ويجزئها لحجها وعمرتها فأبت إلا أن ت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ة مفردة فقال لها ألم تسكونى طفت ليالى قدمت قالت لا فأمر عبدالرحم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بكر أخاها أن يردفها ويعمرها من التنعيم ففعلا ذلك وانتظرها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أعلى مكة حتى انصرفت من عمرتها تلك وقال لها هذه مكان عمرتك وأمر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لا ينصرفوا حتى يكون آخر عهدهم الطواف بالببت ورخص في ترك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حائض التى قد طافت طواف الافاضة قبل حيض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أنه عليه السلام دخل م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ليل من ليلة الاربعماء المذكورة فطاف بالبيت طواف الوداع لم يرمل في 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 سحرا قبل صلاة الصبح من يوم الاربعاء المذكور ثم خرج من كدى أسف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كة من الثنية السفلى والتقى بعائشة رضى الله عنها وهو ناهض إلى الطو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ذكور وهى راجعة من تلك العمرة التى ذكرنا ثم رجع عليه السلام وأمر بالرح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ضى عليه السلام من فوره راجعا إلى المدينة وخرج من مكة من الثنية السف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انت مدة اقامته عليه السلام بمكة منذ دخلها إلى أن خرج منها إلى منى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رفة إلى مزدلفة إلى منى إلى المحصب إلى أن وجه راجعا عشرة أيام فلما أتى 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ليفة بات بها فلما رأى المدينة كبر ثلاث مرات وقال لا إله إلا الله وح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شريك له له الملك وله الحمد وهو على كل شئ قدير آيبون تائبون عابد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اجدون لربنا حامدون صدق الله وعده ونصر عبده وهزم الاحزاب وح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خل عليه السلام المدينة نهارا من طريق المعرس والحمد لله وحد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اما عمره عليه السلام فأربع ـ</w:t>
      </w:r>
    </w:p>
    <w:p>
      <w:pPr>
        <w:pStyle w:val="Normal"/>
        <w:spacing w:before="280" w:after="280"/>
        <w:jc w:val="left"/>
        <w:rPr/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5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6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واما عمره عليه السلام فأربع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ينا من حديث قتادة قال قلت لانس كم اعتمر النبى صلى الله عليه وسل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ربعا عمرته التى صده عنها المشركون عن البيت من الحديبية في ذى القعدة وعمر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يضا من العام المقبل حين صالحوه في ذى القعدة وعمرنه حين قسم غنائم ح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جعرانة في ذى القعدة وعمرته مع حج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عن ابن عباس أن عم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جعرانة كانت لليلتين بقيتا من شوال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سراية اسامة بن زيد بن حارثة إلى ابنى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أرض الشراة ناحية البلق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وا لما كان يوم الاثنين لاربع ليال بقين من صفر سنة إحدى عشرة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هاجره أمر رسول الله صلى الله عليه وسلم الناس بالتهيؤ لغزو الروم فلما كان من الغ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عا أسامة بن زيد فقال سر إلى موضع مقتل ابيك فاوطئهم الخيل فقد وليت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الجيش فأغر صباحا على أهل أبنى وحرق عليهم وأسرع السير تسبق الاخب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 ظفرك الله فأقلل اللبث فيهم وخذ معك الادلاء وقدم العيون والطلائع مع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كان يوم الاربعاء بدئ برسول الله صلى الله عليه وسلم وجعه فحم وص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أصبح يوم الخميس عقد لاسامة لواء بيده ثم قال اغز بسم الله وفى سبي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تل من كفر بالله فخرج بلوائه معقودا فدفعه إلى بريدة بن الحصيب الاسل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سكر بالجرف فلم يبق أحد من وجوه المهاجرين الاولين والانصار إلا انتد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تلك الغزوة منهم أبوبكر وعمر بن الخطاب وأبوعبيدة بن الجراح وسع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وقاص وسعيد بن زيد وقتادة بن النعمان وسلمة بن أسلم بن حريس فتكلم قوم وقال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تعمل هذا الغلام على المهاجرين الاولين فغضب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ضبا شديدا فخرج وقد عصب على رأسه عصابة وعليه قطيفة فصعد المنبر و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وأنثى عليه ثم قال أما بعد أيها الناس فما قالة بلغتنى عن بعضكم في تأميرى أس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ئن طعنتم في امارتى أسامة لقد طعنتم في امارتى اياه من قبله وايم الله ان كان لخليق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لامارة وان ابنه من بعده لخليق للامارة وإن كان لمن أحب الناس إلى وإنهما لمخيل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ل خي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أى لمظنة لكل خي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فاستوصوا به خيرا فانه من خياركم ثم نزل فدخ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ته وذلك في يوم السبت لعشر خلون من شهر ربيع الاول سنة احدى عش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اء المسلمون الذين يخرجون مع أسامة يودعو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خرجون إلى المعسكر بالجرف وثقل رسول الله صلى الله عليه وسلم فجعل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فذوا بعث أس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كان يوم الاحد اشتد ب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عه فدخل أسامة من معسكره والنبى صلى الله على هوسلم مغمور وهو اليوم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دو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يه فطأطأ أسامة فقبله والنبى صلى الله عليه وسلم لا يتكلم فجعل يرفع يد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سماء ثم يضعهما على اسامة قال اسامة فعرفت أنه يدعولى ورجع اسامة إلى معسك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دخل يوم الاثنين وأصبح رسول الله صلى الله عليه وسلم مفيقا فقال له أغد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ركة الله فودعه أسامة وخرج إلى معسكره فأمر الناس بالرحيل فبينا هو يريد الرك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ذا رسول أمة أم أيمن قد جاءه يقول إ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موت فأقبل وأقبل معه عمر وأبوعبيدة فانتهوا إل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يموت فتوفى حين زاغت الشمس يوم الاثنين لاثنتى عشرة ليلة خلت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ر ربيع الاول ودخل المسلمون الذين عسكروا بالجرف إلى المدينة ودخل بر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حصيب بلواء أسامة معقودا حتى أتى به باب رسول الله صلى الله عليه وسلم فغرز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ه فلما بويع لابى بكر أمر بريدة بن الحصيب ان يذهب باللواء إلى بيت أس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مضى لوجهه فمضى بهم إلى معسكرهم الاول فلما ارتدت العرب كلم أبوبكر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بس أسامة فأبى وكلم أبوبكر أسامة في عمر أن يأذن له في التخلف ففعل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هلال شهر ربيع الآخر سنة إحدى عشرة خرج أسامة فسار إلى أبن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شرين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جعلوا الدواء في جانب فم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وزن حبل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شن عليهم الغارة وكان شعارهم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يا منصور أمت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فقتل من أشرف له وسبى من 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حرق في طوائفها بالنار وحرق منازلهم وحرئهم ونخلهم فصارت أعاص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دخاخين وأجال الخيل في عرصاتهم وأقاموا يومهم ذلك من تعبئة ما أصاب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غنائم وكان أسامة على فرس أبية سبحة وقتل قاتل أبيه في الغارة وأسهم للف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همين وللفارس سهما وأخذ لنفسه مثل ذلك فلما أمسى أمر الناس بالرحيل ثم أغذ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س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وردوا وادى القرى في تسع ليال ثم بعث بشيرا إلى المدينة بسلامتهم ثم قصد بعد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ير فسار إلى المدينة ستا وما أصيب من المسلمين أح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رج أبوبكر في المها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هل المدينة يتلقونهم سرورا بسلامتهم ، ودخل على فرس أبيه سبحة والل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امه يحمله بريدة بن الحصيب حتى انتهى إلى باب المسجد فدخل فصلى ركعت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انصرف إلى بيته وبلغ هرقل وهو بحمص ما صنع أسامة فبعث رابطة يكون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بلقاء فلم تزل هناك حتى قدمت البعوث إلى الشام في خلافة أبى بكر وعمر رضى الله عنه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أسرع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لحوادث جملة بعد قدوم رسول الل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سنة الاول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جعلت صلاة الحضر أربع ركعات وكانت ركعتين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قدمه عليه السلام بشهر وفيها صلى الجمعة حين ارتحل من قباء إلى المدينة صل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طريقه ببنى سالم وهى أول جمعة صلاها وأول خطبة خطبها في الاسلام وفيها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مسجده ومساكنه ومسجد قباء وفيها بدء الاذان وفيها المؤاخاة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هاجرين والانصار بعد مقدمه بثمانية أشهر وفيها أسلم عبدالله بن سلام و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عد بن زرارة وأعرس النبى صلى الله عليه وسلم بعائشة وبعث حمزة بن ع بدالم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ثلاثين من المهاجرين يعترض عيرا لقريش في رمضان وبعث عبيد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في ستين رجلا من المهاجرين إلى بطن رابغ وبعث سعد بن أبى وق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خرار في ذى القعدة في عشرين من المهاجرين يعترض لعير قريش و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بواء وغزوة ودان في صف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ثاني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غزوة بواط وطلب كرز بن جا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غزوة ذى العشي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رية عبدالله بن جحش إلى نخلة وغزوة بدر الكيرى ووفاة رقية ابنة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سرية عمير بن عدى وسرية سالم بن عمير وغز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ى قينقاع وغزوة السويق وغزوة كركرة الكدر وتحويل القبلة وفرض ص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ر رمضان في شعبان على رأس سبعة عشر شهرا وفرض زكاة الفطر قبل الع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ومين ووفاة عثمان بن مظعون بعد مشهده بدرا وفيها ضحى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بشين أحدهما عن أمته والآخر عن محمد وآله ، ومولد عبدالله بن الزبير ومو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عمان بن بشير وأعرس على بفاطم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ثالث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السرية لكعب بن الاشرف وغزوة غطفان وغزوة بنى سل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رية زيد بن حارثة إلى القردة وغزوة أحد وغزوة حمراء الاسد وسرية أبى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قطن وسرية عبدالله بن أنيس إلى سفيان بن خالد بعرنة وبئر معونة والرج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زويجه عليه السلام حفصة بنت عمر وتزويجه زينب بنت خزيمة وتزويج عث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فان أم كلثوم بنت النبى صلى الله عليه وسلم ومولد الحسن بن على وتحريم الخمر وقيل في الراب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رابع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تحريم الخمر وغزوة بنى النضير وبدر الموعد وذات الرقا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صلاة الخوف ورجمه عليه السلام اليهودى واليهودية ومولد الحسين بن على ووف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نب بنت خزيمة وتزويجه عليه السلام أم سلمة وتزويجه أيضا زينب بنت جح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اصح ونزول الحج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خامس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غزوة دومة الجندل وغزوة المريسيع وحديث الافك وقد ت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خلاف في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ول عبدالله بن أب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لئن رجعنا إلى المدينة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>وغزوة الخند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نى قريظة وتزويجه عليه السلام ريحانة بنت يزيد النضرية وجويري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رث وسرية عبدالله بن عتيك إلى أبى رافع وسرية محمد بن مسلمة إلى القرط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يها زلزلت المدينة فقال رسول الله صلى الله عليه وسلم سيعتبكم فاعتبو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يها سابق بين الخيل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سادس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غزوة بنى لحيان وغزوة الغابة وسرية عكاشة إلى الغ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حمد بن مسلمة إلى ذى القصة فأصيبوا وبعث أبى عبيدة إلى ذى القصة فهربو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رية زيد بن حارثة إلى بنى سليم وسريته إلى العيص وسريته إلى الطرف وسريته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سمى وسريته إلى وادى القرى وسريته إلى أم قرفة وسرية ابن عوف إلى دو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جندل وعلى إلى بنى سعد بن بكر وابن عتيك إلى أبى رافع على ق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قدم في الخامس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رية عمرو بن أمية الضمرى وسلمة بن أسلم لقتل أبى 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كة وعمرة الحديبية وبيعة الرضوان وفيها قحط الناس فاستسقى لهم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فسقوا في رمض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سابع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غزوة خيبر وسرية عمر إلى تربة وسرية أبى بكر إلى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اب أو فزارة وبشير بن سعد إلى بنى مرة وغالب الليثى إلى الميفعة وبشي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د إلى يمن وجبار وعمرة القضية وسرية ابن أبى العوجاء إلى بنى سليم وسرية غ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بنى الملوح وسريته إلى فدك وتزويجه عليه السلام أم حبيبة بنت أبى 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صفية بنت حيى وميمونة بنت الحارث وقدوم جعفر من الحبشة وأبى موسى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ه وإسلام أبى هريرة وعمران بن الحص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ه عليه السلام الرسل على الملو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تخاذ الخاتم لختم الكتب وتحريم الحمر الاهلية والنهى عن متعة النس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ثامن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دم خالد بن الوليد وعثمان بن طلحة وعمرو بن 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سلم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رية شجاع بن وهب إلى بنى عامر وكعب بن عمرو إلى ذات أطل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زوة مؤت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سرية عمرو بن العاص إلى ذات السلاسل وسرية الخبط وسرية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تادة إلى خضرة ثم إلى بطن إضم غزوة الفتح سرية خالد بن الوليد إلى العز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مرو بن العاص إلى سواع وسعد بن زيد الاشهلى إلى مناة في رمض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سرية خا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 الوليد إلى بنى جزي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غزوة ح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سرية الطفيل بن عمرو إلى ذى الكف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زوة الطائ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سرية عيينة بن حصن إلى بنى تم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سرية قطبة بن عامر إلى خث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ث الوليد بن عقبة إلى بنى المصطل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تخاذ المنبر والخطبة عليه وحنين الجذ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أول منبر عمل في الا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 أقاد النبى صلى الله عليه وسلم رجل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يل برجل من بنى ليث ومولد ابراهيم بن النبى صلى الله عليه وسلم ووفاة زين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ت 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 وهبت سودة يومها لعائشة حين أر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طلاق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تاسع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إيلاؤه عليه السلام من نسائه وسرية الضحاك إلى بنى كل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لقمة إلى الحبشة وعلى إلى الفاس وعكاشة إلى الجناب وتبوك وهدم مسجد الضر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وم الوفود ولعان عويمر العجلانى مع امرأته وموت عبدالله بن أبى وحج أبى 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ناس ونداء على بسورة براءة وموت أم كلثوم بنت رسول الله صلى الله عليه وسلم وموت النجاش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السنة العاشر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سرية خالد بن الوليد إلى بنى عبد المدان بنجران و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اليمن وحجة الوداع ونز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يوم أكملت لكم دينك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الآية ونزو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يأيها الذ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منو ليستأذنكم الذين ملكت أيمانك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الآ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وا لا يفعلونه قبل ذلك ومو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راهيم بن النبى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5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نبذة من معجزاته عليه السلا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ن كان أكثر ما نورده هنا قد سبق ايراده لكن مفرقا والغرض الآ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ه مجموعا كما فعلنا في الباب الذى قب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من ذلك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القرآن وهو أعظمها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شق الصدر وإخباره عن البيت المقدس وانشقاق القمر وأن الملامن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عاقدوا على قتله فخرج عليهم فخفضوا أبصارهم وسقطت اذقانهم في صدو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بل حتى قام على رؤسهم فقبض قبضة من تراب وقال شاهت الوجوه وحصب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ما أصاب رجلا منهم شئ من ذلك الحصى إلا قتل يوم بدر ورمى يوم حنين بقبض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تراب في وجوه القوم فهزمهم الله تعالى ونسج العنكبوت عليه في الغاروما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مر سراقة بن ملك بن جعشم إذ تبعه في خبر الهجرة فساخت قوائم فرسه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رض الجلد ومسح على ضرع عناق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لم ينز عليها الفحل فدرت وقصة شاة أ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بد ودعوته لعمر أن يعز الله به الاسلام ودعوته لعلى أن يذهب الله عنه الح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برد وتفل في عينيه وهو أرمد فعوفى من ساعته ولم يرمد بعد ذلك ورد عين قتا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نعمان بعد أن سالت على خده فكانت أحسن عينيه ودعا لعبد الله بن 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تأويل والفقه في الدين ودعا لجمل جابر فصار سابقا بعد أن كان مسبوقا ود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نس بطول العمر وكثرة المال والولد ودعا في تمر حائط جابر بالبركة فأوفى غرماء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ضل ثلاثة عشر وسقا واستسقى عليه السلام فمطروا أسبوعا ثم استصحى 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نثى من أولاد المعز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السحابة ، ودعا على عتيبة بن أبى لهب فأكله الاسد بالزرقاء من الش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شهدت له الشجر بالرسالة في خبر الاعرابى الذى دعاه إلى الاسلام فقال 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شاهد على ما تقول فقال نعم هذه السمر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ثم دعاها فأقبلت فاستشهدها فشه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ه كما قال ثلاثا ثم رجعت إلى منبتها وأمر شجرتين فاجتمعتا ثم افترقتا وأمر أنس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 ينطلق إلى نخلات فيقول لهن أمركن رسول الله صلى الله عليه وسلم أن تجتم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جتمعن فلما قضى حاجته أمره أن يأمرهن بالعود إلى أما كنهن فعدن ونام فجاء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جرة تشق الارض حتى قامت عليه فلما استيقظ ذكرت له فقال هى شج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ستأذنت ربها في أن تسلم على فأذن لها وسلم عليه الحجر والشجر ليالى بعث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عليك يا رسول الله وقال انى لا عرف حجرا كان بمكة يسلم على قبل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عث إنى لاعرفه الآن وحن اليه الجذع وسبح الحصى في كفه وسبح الطعام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ابعه وأعلمته الشاة بسمها وشكا اليه البعير قلة العلف وكثرة العمل وسأل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ضبية أن يخلصها من الحبل لترضع ولديها وتعود فخلصها فعادت وتلفظ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 الشهادتين وأخبر عن مصارع المشركين يوم بدر فلم يعد واحد منهم مصر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خبر أن طائفة من أمته يغزون في البحر وأن أم حرام بنت ملحان منهم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ذلك وقال لعثمان بن عفان تصيبه بلوى شديدة فأصابته وقتل وقال للانص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نكم ستلقون بعدى أثرة فكانت زمن معاوية وقال في الحسن إلى ابنى هذا س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عل الله أن يصلح به بين فئتين عظيمتين من المسلمين فصالح معاوية وحق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ماء الفئتين من المسلمين وأخبر بقتل الاسود العنسى الكذاب وهو بصنعاء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تله وبمن قتله وقال لثابت بن قيس تعيش حميدا وتقتل شهيدا فقتل يوم اليم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رتد رجل ولحق بالمشركين فبلغه انه مات فقال ان الارض لاتقبله فكان ك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نوع من الشج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شجرة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لرجل يأكل بشماله كل بيمينك فقال لا أستطيع فقال له لا استطعت ف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6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7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لرجل يأكل بشماله كل بيمينك فقال لا أستطيع فقال له لا استطعت ف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طلق أن يرفعها إلى فيه بع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خل مكة عام الفتح والاصنام حول الكعبة معل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يده قضيب فجعل يشير به اليها ويقول جاء الحق وزهق الباطل وهى تتساقط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صة مازن بن الغضوبة وخبر سواد بن قارب وأمثالها كثير وشهد الصب بنبوته وأط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لفا من صاع شعير بالخندق فشبعوا والطعام أكثر مما كان وأطعمهم من تمر يس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يضا بالخندق وجمع فضل الازواد على النطع فدعا لها بالبركة ثم قسمها في العس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مت بهم وأتاه أبوهريرة بتمرات قد صفهن في يده وقال أدع لى فيهن بالبرك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فعل قال أبوهريرة فأخرجت من ذلك التمر كذا وكذا وسقا في سبيل الله و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أكل منه ونطعم حتى انقطع في زمن عثمان ودعا أهل الصفة لقصعة ثري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هريرة فجعلت أتطاول ليدعونى حتى قام القوم وليس في القصعة إلا اليس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نواحيها فجمعه رسول الله صلى الله عليه وسلم فصار لقمة فوضعها على أصابعه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ى كل بسم الله فوالذى نفسى بيده مازلت آكل منها حتى شبعت ونبع الماء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 أصابعه حتى شرب القوم وتوضؤا وهم ألف وأربعمائة وأتى بقدح فيه ماء فوض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ابعه في القدح فلم تسع فوضع أربعة منها وقال هلموا فتوضؤا أجمعين وه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بعين إلى الثمانين وورد في غزوة تبوك على ماء لا يروى واحدا والقوم عطا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شكوا اليه فأخذ سهما من كنانته وأمر بغرسه فيه ففار الماء وارتوى القوم وكان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لاثين ألفا وشكا اليه قوم ملوحة في مائهم فجاء في نفر من أصحابه حتى وقف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ئرهم فتفل فيه فتفجر بالماء العذب المعين وأتته إمرأة بصبى لها أقرع فمسح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أسه فاستوى شعره فذهب داؤه وانكسر سيف عكاشة بن محصن يوم بدرفأ عط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ذلا من حطب فصار في يده سيفا ولم يزل بعد ذلك عنده وكذلك وقع ل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جحش يوم أحدو عزت كدي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الخندق عن ان ياخذها المعول فضربها فصار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ثيبا أهي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مسح على رجل ابن عتيك في خبر أبى رافع وقد انكسرت فك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 يشتكها ق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عجزاته صلى الله عليه وسلم أكثر من أن يجمعها كتاب أو يحصرها ديو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صخر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رملا سائل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ولاده صلى الله عليه وسل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ينا عن ابن سعد قال أنا هشام بن محمد بن السائب الكلبى عن أبيه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صالح عن ابن عباس قال كان أول من ولد ل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كة قبل النبوة القاسم وبه كان يكنى ثم ولدت له زينب ثم رقية ثم فاطمة ثم أ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ثوم ثم ولد له في الاسلام عبدالله فسمى الطيب الطاهر وأمهم جميعا خديج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ويلد بن أسد بن عبدالعزى بن قصى فكان أول من مات من ولده القاس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مات عبدالله بمكة فقال العاص بن وائل السهمى قد انقطع ولده فهو أبتر فأ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إن شانئك هو الابتر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قيل بل الطيب والطاهر ابنان سواه وقيل كان له الطا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طهر ولدا في بطن وقيل كان له الطيب والمطيب ولدا في بطن أيضا وقيل إ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هم ماتوا قبل النبوة وقال الزبير بن بكار ولدله القاسم ثم زينب ثم أم كلث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فاطمة ثم رقية ثم عبدالله هكذا رأيته بخط شيخنا الحافظ أبى محمد الدميا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حمه الله قال وفيه نظ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أبوعمر فحكى عن الزبير غير ذلك قال ولد له 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أكبر ولده ثم زينب ثم عبدالله وكان يقال له الطيب ويقال له الطاهر و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 النبوة ثم أم كلثوم ثم فاطمة ثم رقية هكذا الاول فالاول ثم مات الق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كة وهو أول ميت مات من ولده ثم عبدالله مات أيضا بمك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إسح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دت له خديجة زينب ورقية وأم كلثوم وفاطمة والقاسم وبه كان يكنى والطاه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طيب فهلكوا في الجاهل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بناتة فكلهن أدركن الاسلام وأسلمن وهاجر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عمر وقال على بن عبدالعزيز الجرجان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أولاد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القاسم وهو أكبر ولده ثم زين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الكلبى زينب ثم الق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أم كلثوم ثم فاطمة ثم رقية ثم عبدالله وكان يقال له الطيب والطاه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و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 الصحيح وغيره تخليط وكانت سلمى مولاة صفية بنت ع بدالمطلب تقبل خدي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أولادها وكانت تعق عن كل غلام بشاتين وعن الجارية بشا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بين ك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دين لها سنة وكانت تسترضع لهم وتعد ذلك قبل ولاد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ما زينب ف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خالتها أبوالعاص بن الربيع بن عبدالعزى بن عبد شمس بن عبد مناف أ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؟ ؟ ؟ بنت خويلد فولدت له عليا أردفه النبى صلى الله عليه وسلم وراءه يوم الفتح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ت مراهقا وأمامة تزوجها على بعد خالتها فاطمة زوجها منه الزبير بن العوام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أبوها أبوالعاص أوصى بها إلى الزبير فلما قتل على رضى الله عنه وأ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امة منه قالت أم الهيثم النخع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شاب ذؤابتى وأذل ركن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مامة حين فارقت القر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طيف به لحاجتها الي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لما استيأست رفعت رني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تزوجها بعد على المغيرة بن نوفل بن الحارث بن ع بدالمطلب فولدت له يحي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مغيرة وهلكت عنده وقد قيل إنها لم تلد لعلى ولا للمغي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دت زين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نة ثلاثين من مولد رسول الله صلى الله عليه وسلم وماتت سنة ثمان من الهجرة وكا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يحبها وكان زوجها أبوالعاص محبا فيها وهو القائل في بعض أسفاره إلى الشا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ت زينب لما وركت أر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قلت سقيا لشخص يسكن الحر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ت الامين جزاها الله صالح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كل بعل سيثنى بالذى ع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رقية فتزوجها عثمان بن عفان فولدت له عبدالله مات بعدها وقد بلغ س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وفيت رقية يوم قدوم زيد بن حارثة بشيرا بقتلى بدر وقيل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ولدها سنة ثلاث وثلاثين من مولد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أم كلث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تزوجها عثمان بعد موت رقية وماتت سنة تسع من الهجرة ولم تلد 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زوجها على وبنى بها مرجعهم من بدر فولدت له حسنا وحسينا ومحسنا 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غيرا وأم كلثوم وزينب وماتت فاطمة بعد أبيها بثلاثة أشهر وقيل بستة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ثمانية وكذلك اختلف في مولد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لمدائنى قبل النبوة بخمس سن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سراج سمعت عبيدالله بن محمد بن سليمان بن جعفر الهاشمى يقول ولدت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حدى وأربعين من مولد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بوعمر وذكر الزبي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بن حسن بن حسن دخل على هشام بن عبدالملك وعنده الكلبى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شام لعبدالله بن حسن يا أبا محمد كم بلغت فاطمة من السن فقال ثلاثين سنة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شام للكلبى كم بلغت من السن فقال خمسا وثلاثين سنة فقال هشام لعبد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سن اسمع الكلبى يقول ما تسمع وقد عنى بهذا الشأن فقال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سن يا أمير المؤمنين سلنى عن أمى وسل الكلبى عن أمه وكان على ر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ند قد خطب عليها ابنة أبى جهل فأنكر ذلك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والله لا تجتمع بنت رسول الله وبنت عدوالله عند رجل واحد أبدا قال فتر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خط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ينا من طريق مسلم حدثنا أحمد بن حنبل فثنا يعقوب بن ابراه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ثنا أبى عن الوليد بن كثير قال حدثنى محمد بن عمرو بن حلحلة الدولى أن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اب حدثه أن على بن الحسين حدثه أنهم حين قدموا المدينة لقيه المسور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خرمة فذكر حديثا وفيه أن على بن أبى طالب خطب بنت أبى جهل على 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معت رسول الله صلى الله عليه وسلم وهو يخطب الناس في ذلك على منبره هذا وأنا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حتلم وفيه قوله عليه السلام والله لا تجتمع بنت رسول ال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صلى الله عليه وسلم 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بنت عدوالله مكانا واحدا أب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كذا وقع في هذا الحديث قوله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سور وأنا يومئذ محتلم وهو وهم فان المسور ممن ولد في السنة الثانية من الهج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 مولد ابن الزبير بأربعة أشهر فلم يدرك من حياة النبى صلى الله عليه وسلم إلا نحو الثمان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وام ولا يعد من كانت هذه سنه محتم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الاسماعيلى في صحيحه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ث من هذا الوجه عن أحمد بن الحسن بن عبدالجبار فثنا يحيى بن معين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عقوب فذكره بسنده وفيه عن المسور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أنا يومئذ كالمحتلم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يعنى في ثبته وحفظ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 يسمعه فبينت هذه الرواية الصواب ودار الحمل فيه على من دون يعقوب بين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سلم ووجدت الطبرانى في معجمه الكبير قد رواه عن عبدالله بن أحمد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يه كرواية مسلم فبرئ مسلم من عهدته أيضا كما برئ يعقوب ومن فوقه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اه البخارى عن سعيد بن محمد الجرمى عن يعقوب كرواية مسلم عن أحمد ف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ديث اختلف فيه على يعقوب جوده يحيى بن مع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ولدت له صلى الله عليه وسلم ماري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معون القبطية ابراهيم وعق عنه بكبش يوم سابعه وحلق رأسه حلقه أبوهند فتصد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زنة شعره فضة على المساكين وأمر بشعره فدفن في الارض وسماه يومئذ فيما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بير والصحيح أنه سماه ليلة مولده وكانت قابلتها سلمى مولاة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خرجت إلى زوجها أبى رافع فأخبرته أنها قد ولدت له غلاما فجاء أبورافع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بشره فوهب له عبدا وكان مولده في ذى الحجة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ان من الهجرة ومات في ربيع الاول سنة عشر وقد بلغ ستة عشر شه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ل في سنه ووفاته غير ذلك مات في بنى مازن عند ظئره أم بردة خولة بنت المنذ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زيد بن لبيد وغسلته وحمل من بيتها على سرير صغير وصلى عليه وكبر أرب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دفن بالبقيع ورش عليه الماء وقال الحق بسلفنا الصالح عثمان بن مظعون و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ظئر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تتم رضاعه في الجنة وقال لو عاش لو ضعت الجزية عن كل قبط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و عاش ابراهيم مارق له خ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طثر المرضع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6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عمامه وعماته صلى الله عليه وسل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طالب عبد مناف والزبير وعبد الكعبة وأم حكيم وعاتكة وبرة وأروى وأمي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هم فاطمة بنت عمرو بن عائذ بن عمران بن مخزوم وعبدالله والد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شقيق هؤلاء وقد تقدم ذكره وحمزة والمقوم وجحل واسمه المغيرة وصف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زاد بعضهم العوام وأمهم هالة بنت وهيب بن عبد مناف بن زهرة بنت عم آم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وهب أم رسول الله صلى الله عليه وسلم والعباس وضرار وأمهما نتلة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تيلة بنت جناب بن كلب من النمر بن قاسط والحارث وهو أكبر ولد ع بدالم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ه كان يكنى وشقيقة قثم وهلك قثم صغيرا وأمهما صفية بنت جندب بن حج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زياب بن حبيب بن سواءة وأبولهب عبدالعزى وأمه لبنى بنت هاج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 مناف بن ضاطر بن حبشية بن سلول من خزاعة والغيداق واسمه مصعب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وفل ولقب الغيداق لجوده وأمه ممنعة بنت عمرو بن مالك من خزاعة فأعمام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اثنا عشر ومن الناس من يعدهم عشرة فيسقط عبدالكعبة ويقول هوالمق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جعل الغيداق وحجلا واحدا ومن الناس من يعدهم تسعة فيسقط قث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عماته فست لا خلاف في ذلك وكلهن بنات فاطمة المخزومية إلا صفية ف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هالة الزهرية هذا هو المشهور عند أهل النس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 أن أروى لفاط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خزوم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لم يسلم من أعمامه عليه السلام إلا حمزة والعباس على الصحي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كى إسلام أبى طالب وقد سبق ذ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عمات فاسلام صفية معروف محق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فى أروى خلا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ا العقيلى في الصحابة قال أبوعمر وأبى غيره من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كر الواقدى في خبر أنها أسلمت وكذلك اختلف في إسلام عاتكة والمشه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هم أن عاتكة لم تسلم هى صاحبه الرؤيا يوم ب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ما أبوطالب فولده ط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قيل وجعفر وعلى وكان كل من هؤلاء أكبر من الذى يلبه بعشر س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ختهم أم هانئ فاختة أسلموا ويقال هند قيل وحمانة بنت أبى طالب أخ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انية لهم قسم لها رسول الله صلى الله عليه وسلم ثلاثين وسقا من خيبر وهى أم عبدالله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فيان بن الحرث بن ع بدالمطلب أسلموا كلهم إلا طالب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زبير فولده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د يوم حنين مع النبى صلى الله عليه وسلم وثبت معه وكان فارسا مشهورا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يقول ابن عمى وحبى ومنهم من يروى أنه كان يقول ابن أمى وح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عمر لا أحفظ له رواية عن النبى صلى الله عليه وسلم وقد روت أختاه ضباعة وأم الح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سنه يوم توفى النبى صلى الله عليه وسلم نحوا من ثلاثين سنة وقتل شهي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أجنادين في خلافة أبى بكر سنة ثلاث عشرة بعد أن أبلى بها بلاء حس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ضبا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صفية وأم الحكم وأم الزبير بنات الزبير لهن صحبة ولا عقب لعبد الله بن الزب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حمزة فأسلم قد بما وعز به الاسلام وكفت قريش عن النبى صلى الله عليه وسلم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 ما كانوا ينالون منه خوفا من حمزة رضى الله عنه وعلما منهم أنه سيمنعه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 رسول الله صلى الله عليه وسلم وأخاه من الرضاعة أرضعتهما ثويبة الاسلم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أسن منه بيسير وأم كل منهما ابنة عم لام الآخر شهد بدرا مع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وأحدا وبها مات شهيدا قتله وحشى بن حرب قيل كان يقات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ن يدى النبى صلى الله عليه وسلم بسيفين ويقول أنا أسد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 الحا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ى بسنده أن رسول الله صلى الله عليه وسلم قال أتانى جبريل فأخبرن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مزة مكتوب في أهل السموات أسدالله و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 حمزة قتل جنبا فغسل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7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7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5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مزة مكتوب في أهل السموات أسدالله ورسو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 حمزة قتل جنبا فغسل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لائكة وقال صحيح الاسنا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من الولد يعلى وعمارة وقال مصعب ولد لحمز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ة رجال لصلبه وماتوا ولم يعقبوا وقال الزبير ولم يعقب أحد من بنى حمزة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على وحده فانه ولد له خمسة رجال لصلبه وماتوا ولم يعقب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أولاد حمزة أمامة وي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ة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واقدى يقول فيها عمارة قال أبوبكر الخطيب انفرد الواقدى ب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ول وإنما عمارة ابنه له ابنته وقد تقدم ذ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ه أيضا ابنة تسمى أم الفضل واب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مى فاطمة ومن الناس من يعدهما واحدة وفاطمة هذه إحدى الفواطم الت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لعلى وقد بعث الله حلة تشقها خمرا بين الفواطم وهن فاطمة بنت أس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 على وفاطمة بنت محمد زوجه عليه السلام وفاطمة ابنة حمزة هذه وفاطمة اب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ت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عباس فيكنى أبا الفضل بابنه وكان أسن من رسول الله صلى الله عليه وسلم بسنت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ثلاث وكان رئيسا في قريش وإليه كانت عمارة المسجد الحرام والسقاية شه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قبة مع رسول الله صلى الله على هوسلم ليشترط له على الانصار وشهد بدرا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شركين مكرها وفدى يومئذ نفسه ، وعقيلا ونوفلا ابنى أخويه أبى طالب والحار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سلم قبل فتح خيبر وكان يكتم إسلامه إلى يوم فتح مكة فأظهره وقيل أسلم 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 بدر وكان يكتم ذلك وشهد يوم حنين وثب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هو القائ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هل أتى عرسى مكرى ومقدم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وادى حنين والاسنة تشر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يف رددت الخيل وهى مغير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زوراء تعطى في اليدين وتمن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صرنا رسول الله صفى الحرب سبع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قد فر من قد فر عنه فأقشع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ثامننا لاقى الحمام بسيف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ما مسه في الله لا يتوج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النبى صلى الله عليه وسلم يقول في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عباس أجود قريش كفا وأوصل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باس لم يمر بعمر ولا بعثمان وهما راكبان إلا نزلا حتى يجوز إجلالا له وكان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يجله واستسقى به عمر عام الرمادة سنة سبع عشرة فسقوا ف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يقول الفضل بن العباس بن عتبة بن أبى لهب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مى سقى الله الحجاز وأه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شية يستسقى بشيبته 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وجه بالعباس في الجدب راغب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ماكر حتى جاء بالديمة المط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من دعاء العباس وهو يستسق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اللهم أنت الراعى لاتهمل الضالة ولا تد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بير بدار مضيعة فقد ضرع الصغير ورق الكبير وارتفعت الشكوى فأ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علم السر وأخفى اللهم فأغثهم بغياثك من قبل أن يقنطوا فيهلكوا فانه لا ييأ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روحك إلا القوم الكافر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ضائل العباس كثيرة ومناقبه مشهورة ت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نة اثنتين وثلاثين وصلى عليه عثمان وقيل في وفاته غير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ولد العباس سبع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م الفضل لبابة بنت الحارث وسيأتى ذكر نسبها عند ذكر أختها ميمون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وجات النبى صلى الله عليه وسلم وهم الفضل وعبدالله وعبيدالله ومعبد وقثم و عبدالرح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 حبيبة شقيقتهم وتمام وكثير لام ولد والحارث وأمه من هذيل وعون بن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عمر لم أقف على اسم أمه قال وكل بنى العباس لهم رواية وللفضل 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بيدالله سماع وروا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فضل أكبر هم وتمام أصغرهم وقد روى تمام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لا تدخلوا على قلح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ستاكو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فضل جميلا وعبدالله عا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بيدالله سخيا جوادا وكان تمام من أشد الناس بطشا وكان العباس يحمل تماما و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قلح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صفرة تعلوا لا سنان ووسخ يركبها ، وهو حث على استعمال السواك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موا بتمام فصاروا عشره يارب فاجعلهم كراما بر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جعل لهم ذكرا وأثم الثم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قال مارؤيت قبور أشد تباعدا بعضها من بعض من قبور بنى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 بدالمطل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ستشهد الفضل بأجنادين ومات معبد و عبدالرحمن بافريق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بدالله بالطائف وعبيدالله باليمن وقثم بسمرقند وكثير بالينبع وقد يقع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خلاف ليس هذا موضع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حارث وهو أكبر ولد ع بدالمطلب وبه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كن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قال الحافظ عبد الغنى المقدسى رحمه الله تعالى لم يدرك الاسلام وأ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ولاده أربعة نوفل وربيعة وأبوسفيان وعبدالله فكان نوفل أسن إخوته وأ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سلم من بنى هاشم ولم يذكر المغيرة فيهم وقد ذكره أبوعمر بن عبدالبر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ابه في الصحابة فيكون خامسا لهم غير أنه قال ومنهم من يجعل المغيرة اسم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فيان والصحيح الاول يعنى أنه غي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أبولهب فأبوه كناه بذلك ل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ه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سهيلى كنى بأبى لهب مقدمة لما يصير اليه من اللهب وكان بعد نز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ورة فيه لا يشك مؤمن أنه من أهل النار بخلاف غيره من الكفا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ي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وجودين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فان الاطماع لم تنقطع من إسلام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مرأته أم جميل بنت حر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ية اسمها العوراء فولد أبولهب عتبة ومعتبا شهدا حنينا وثبتا فيه وأختهما د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ا صحبة وأخوهم عتيبة قتله الاسد بالزرقاء من أرض الشام بدعوة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عليه وبعضهم يجعل عتبة المكبر عقير الاسد وعتيبة الصح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مشهور الا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ضرار فانه مات أيام أوحى إلى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 يسلم وكان من فتيان قريش جمالا وسخ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غيداق فكان أكثر قري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لا وكان جوا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ما المقوم وجحل فولد لهما وانقطع العقب منه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عبة فلم يدرك الاسلام ولم يعق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ما قثم فهلك صغيرا كما تق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أ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كيم وهى البيضاء فكانت عند كريز بن ربيعة بن حبيب بن عبد شم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 مناف فولدت له عامرا وبنات منهن أروى أم عثمان بن عفان وهى توء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والد رسول الله صلى الله عليه وسلم على خلاف في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ى ال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ضعت جفنة الطيب للمطيبين في حلقهم ، وكانت تقول إنى لحص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ما أك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صنا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ما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عاتكة فكانت عند أبى أمية بن المغيرة بن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 بن مخزوم ولدت له عبدالله له صحبة وزهيرا وقريبة مختلف في صحبت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م إخوة أم سلمة لابيها وهى صاحبة الرؤيا بمكة يوم بدر وقد تقدم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ب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انت عند أبى رهم بن عبدالعزى بن أبى قيس بن عبدود بن نصر بن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حسل بن عامر بن لؤى فولدت له أبا سبرة له صحبة شهد بدرا والمشاهد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ثم خلف عليها عبدالاسد بن هلال بن عبدالله بن ع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خزوم وقيل بل كانت عنده قبل أبى رهم فولدت لعبد الاسد أبا سلمة عبدالله زو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 سلمة صحابى مشهور توفى في حياة رسول الله صلى الله عليه وسلم وبعد وفا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زوج رسول الله صلى الله عليه وسلم أم سلمة زوج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أميمة فكانت عند جحش بن رئ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يعمر بن صبرة بن مرة بن كبير بن غنم بن دودان بن أسد بن خزيمة فول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عبدالله المجدع في الله بدعائه المقتول يوم أحد شهيدا رضى الله عنه وأبا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اعر الاعمى وعبيدالله أسلما أيضا وهاجروا إلى أرض الحبشة ثم تنصر هن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يد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ينب أم المؤمنين وحمنة وكانت عند مصعب بن عمير ثم خلف عل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عفيف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يقال امرأة صناع إذا كان لها صنعة تعملها بيديها وتكسب ب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لحة بن عبيدالله فولدت له محمدا وعمران وكانت تستحاض وكانت ممن خاض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يث الافك وجلد فيه ان صح أتهم جلد واوتكنى حمنة هذه أم حبيبة عند ق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د الاكثرين أم حبيبة غيرها وكانت أم حبيبة تحت عبدالرحمن بن عو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ت تستحا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حديثها في صحيح مسلم وكان شيخنا الحافظ أبومحمد الدميا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حمه الله يقول هن زينب وحمنة وأم حبيب ويعد ما عدا ذلك وهما وقيده بخط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صحيح مسلم في الفوائد التى كتبها على نسخته وقد علقت عنه هذه الفوائ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ا أروى فمختلف في إسلامها كما تق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كاه أبوعمر عن الواقدى في خ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نده أن ابنها طليب بن عمير حملها على ذلك فوافقته وأسلمت وكانت بعد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عاضد النبى صلى الله عليه وسلم وتحض ابنها على نصر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اه الحاكم وزعم أنه على شر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خ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تحت عمير بن وهب بن عبدالدار بن قصى فولدت له طلي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ير كان بدريا من فضلاء الصحابة وقتل بأجنادين شهيدا ولا عقب له ثم 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ا كلدة بن هاشم بن عبد مناف بن عبدالدار بن قصى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هو عند أبى عمر كل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 مناف والصحيح الاول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فولدت له فاط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أيته في كتاب أبى عمر أرو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يس بشئ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ولدت فاطمة هذه زينب بنت أرطاة بن عبد شر حبيل بن هاش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ذكور آنفا فولدت زينب كيسة بنت الحارث بن كريز بن ربيعة زوج مسي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حبيب الكذ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خلف على كيسة ابن عمها عبدالله بن عامر بن كريز و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عهد رسول الله صلى الله عليه وسلم وعوذه وتفل في فيه فجعل يتسوغ ريق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فقال عليه السلام إنه لمسقى فكان له يعالج أرضا إلا ظهر له الماء و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ى عمل السقايات بعرفة وشق نهر البصرة ، جمع له عثمان بين ولاية البصرة وفا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ابن أربع وعشرين سنة وكان سخيا جوادا وفيه يقول زياد الاعج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 لك لا تراه الدهر إ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ى العلات مبتسما جو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 لك مامودته بمذق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* </w:t>
      </w:r>
      <w:r>
        <w:rPr>
          <w:rFonts w:ascii="Courier New" w:hAnsi="Courier New" w:cs="Courier New"/>
          <w:color w:val="000000"/>
          <w:rtl w:val="true"/>
        </w:rPr>
        <w:t>إذا ما عاد فقر أخيه ع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ألناه الجزيل فما تلك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عطى فوق منيتنا وز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حسن ثم أحسن ثم عد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أحسن ثم عدت له فع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رارا مارجعت اليه إ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بسم ضاحكا وثنى الوس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صفية فأسلمت وهاجرت وكانت عند الحرث بن حرب أخى أبى سفيا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رب فولدت له صيفى بن الحارث ثم خلف عليها العوام بن خويل بن أس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عزى بن قصى فولدت له الزبير والسائب صحابيين مشهورين وعبد الكعب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 حبيب تزوجها خالد بن جزام فولدت له أم حسين لا عقب ل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وفيت صف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ضى الله عنها سنة عشرين ودفنت بالبقيع ولها ثلاث وسبعون س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صافية غير مدخول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هذا الفص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وى ما ت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حل بتقديم الجيم على الحاء المهم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و السقاء الضخم قال ابن دريد واس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صعب وجحل لقب وغيره يقول اسمه المغيرة كما سبق والجحل نوع من اليعاس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صاحب العين وقال أبوحنيفة كل شئ ضخم فهو جحل ذكره السهيلى وكان</w:t>
      </w:r>
    </w:p>
    <w:p>
      <w:pPr>
        <w:pStyle w:val="Normal"/>
        <w:spacing w:before="280" w:after="280"/>
        <w:jc w:val="left"/>
        <w:rPr/>
      </w:pPr>
      <w:r>
        <w:rPr>
          <w:rFonts w:ascii="Courier New" w:hAnsi="Courier New" w:cs="Courier New"/>
          <w:color w:val="000000"/>
          <w:rtl w:val="true"/>
        </w:rPr>
        <w:t xml:space="preserve">الدارقطنى يقول هوحجل بتقديم الحاء ويفسر بالخلخال أو الق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ثم قد ذكر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ه شقيق الحارث وكان ابن قدامة يقول الحارث لا شقيق له والذى رواه ا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سنده عن ابن الكلبى أن قثم شقيق العباس وضر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بن سيدة قثم ال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ثمه قثما جمعه ويقال قثام أى أقثم مطرد عند سيبويه وموقوف عند أبى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ثم له من العطاء قثما أكثر وقثم اسم رجل مشتق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ثام من أسماء الضبع وق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كر من الضباع وكلاهما معدول عن فاعل وفاعلة وقد تكرر هذا الاسم لابن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طلب ولا بن عب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قثم بن العباس واليا لعلى على مكة أردفه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دعاله واستشهد بسمرقن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بن عبدالبر وقال الزبير في الشعر الذى أو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الذى تعرف البطحاء وطأ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بيت يعرفه والحل وال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ه قاله بعض شعراء المدينة في قثم بن العباس ، وزاد الزبير في الشعر بيتين أو ثلاثة م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ل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كم صارخ بك مكروب وصارخ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دعوك ياقثم الخيرات ياق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ولا يصح في قثم بن العباس وذلك شعر آخر على عروضه وقافي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 قا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زبير فغير صحيح ثم قال أبوعمر وفى قثم بن العباس هذا يقول داود بن أسل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تقت من حلى ومن رحلت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اناق إن بلغتنى من ف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ك إن أدنيت منه غد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خالفنى البؤس ومات الع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كفه بحر وفى وجه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بدر وفى العرني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منه شم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م عن قيل الخنا سمع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ما عن الخير به من صم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 يدر م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ل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بلى قد در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فعافها واعتاض منها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نعم 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ذا قال أبوعمر وإنما الشعر في قثم بن العباس بن عبدالله بن العبا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 بدالمطلب كان واليا على اليمامة لابى جعفر المنصور وكان داود بن أسلم من شعر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دولة العباسية فأين هو من ذلك الزم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قدم ذكر أبى سفيان بن الحرث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يقول أبوسفيان خير أهلى أو من خير أهلى وفيه كان يقول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ل الصيد في جوف الف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 في أبى سفيان بن حرب وكان أبوسفيا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رث أخا رسول الله صلى الله عليه وسلم من الرضاعة وابن عمه وكان فارسا مشهو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شاعرا مطبوعا أنشد له أبوعمر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علمت قريش غير فخ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أنا نحن أجودهم حص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كثر هم دروعا سابغا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مضاهم إذا طعنوا سن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دفعهم لدى الضراء عنه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أبينهم إذا نطقوا لس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الان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شمم ارتفاع في قصبة الانف مع استواء أعلا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7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بوعمرو كان أحد الخمسة المشبهين بالنبى صلى الله عليه وسلم وهم جعف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طالب والحسن بن على وقثم بن العباس وأبوسفيان بن الحارث والسائ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يد بن عبد يزيد بن هاشم بن المطلب بن عبد منا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يزد على ذلك و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ائب هذا ينسب الامام الشافعى قال المؤلف فقلت في ذلك شعرا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خمسة شبه المختار من مض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احسن ماخولوا من شبهه ال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جعفر وابن عم المصطفى قثم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سائب وأبى سفيان وال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وممن كان يشبه بالنبى صلى الله عليه وسلم أيضا عبدالله بن عام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ريز بن ربيعة بن حبيب بن عبد شمس رآه رسول الله صلى الله عليه وسلم صغيرا فقال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به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ه عليه السلام قال إذا رآه يابنى عبد شمس هذا أشبه بنا م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لهب اسمه لبنى كذا هو عند الجماعة وفسره السهيلى بشئ يتميع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عض الشجر عن أبى حنيفة قال ويقال لبعضه المي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ذى ذكره أبوعمر في اس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ه لبى على وزن فعلى من اللب على قياس قول ابن دريد في حبى من الحب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هيلى بنت هاجر بكسر الجيم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أزواجه وسراري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8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9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أزواجه وسراري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ام الله عليه وعليه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ى عبدالملك بن محمد ا لنيسابورى بسنده عن عطية العوفى عن أبى سع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درى قال قال رسول الله صلى الله عليه وسلم ما تزوجت شيئا من نسائى 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وجت شيئا من بناتى إلا بوحى جاءنى به جبريل عن ربى عزوج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أو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زوج صلى الله عليه وسلم خديجة وقد تقدم ذك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سودة بنت زمعة بن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 شمس بن عبدود بن نصر بن مالك بن حسل بن عامر بن لؤى بعد خدي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صحيح ومن الناس من يقول تزوج عائشة قبلها ، وأصدق النبى صلى الله عليه وسلم سو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بعمائ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ها الشموس بنت قيس بن عمرو بن زيد بن لبيد بن خداش بن عا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غنم بن عدى بن النجار بنت أخى سلمى بنت عمرو بن زيد أم ع بدالمط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قبله عند السكران بن عمرو بن عبدشمس بن عبدود أخى سهل وسه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يط وحاطب ولكلهم صحبة ، وهاجر بها السكران إلى أرض الحبشة الهج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ثانية ثم رجع بها إلى مكة فمات عنها فلما حلت تزوجها عليه السلام في ال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عاشرة من النبوة وقيل في الثامنة وماتت بعده بالمدينة في آخر خلافة عمر بن الخط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هو المشهور في وفاتها وابن سعد يقول عن الواقدى توفيت سنة أربع وخمس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خلافة معاوية وكانت قد كبرت عنده فأراد طلاقها فوهبت يومها لعائشة فأمسك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ل بل طلقها وراجعها والصحيح الاول قال الدمياطى وقال أبوعمر أسلت 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فهم بطلاقها فقالت لا تطلقنى وأنت في حل من شأ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ما أريد أن أحشر في أزواجك وانى قد وهبت يومى لعائشة وانى لا أريد ما تر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ساء فأمسكها رسول الله صلى الله عليه وسلم حتى توفى عن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عائشة بنت أبى بكر الصديق أم عبدالله اكتنت بابن أختها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زبير باذن رسول الله صلى الله عليه وسلم لها بذلك وأمها أم رومان بنت عامر بن عويمر وقيل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مير بن عامر من بنى دهمان بن الحار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كانت تسمى لجبير بن مطعم فسلها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هم وزوجها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ى أبومعاوية عن الاعمش عن ابراه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لاسود عن عائشة قالت تزوجنى رسول الله صلى الله عليه وسلم وأنا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بع سنين وبنى بى وأنا بنت تسع وقبض عنى وأنا بنت ثمان عش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ي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طريق النسائى عن أبى كريب وأحمد بن حرب عن أبى معاو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زوجها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لام بمكة في شوال سنة عشر من النبو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هاجر إلى المدينة بعث زي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رثة وأبا رافع إلى مكة يأتيان بعياله سودة وأم كلثوم وفاطمة وأم أيمن واب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سامة وخرج معهم عبدالله بن أبى بكر بعيال أبى بكر أم رومان وعائشة وأس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دموا المدينة فأنزلهم في بيت لحارثة بن النعمان و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ئذ يبنى مسجده فلما فرغ من بنائه بنى بيتا لعائشة وبيتا لسودة وأعرس بعائش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شوال على رأس ثمانية أشهر من مهاجره وقيل سبعة أشهر وقيل ثمانية عش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مقامه في بيت أبى أيوب إلى أن تحول إلى مساكنه سبعة أشهر وقبض ع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بنت ثمان عشرة ومكثت عنده تسع سنين وخمسة أشهر ولم يتزوج بك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غيرها يقال انها أتت من النبى صلى الله عليه وسلم بسقط ولا يثبت وكانت فضائلها جمة ومناق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ثيرة قال عليه السلام فضل عائشة على النساء كفضل الثريد على سائر الطع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يل له أى النساء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حب اليك قال عائشة قيل فمن الرجال قال أبو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ز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راءتها في القرآن وقبض عليه السلام ورأسه في حجرها ودفن في بيتها وقال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ضحى عن مسروق ورأيت مشيخة أصحاب محمد صلى الله عليه وسلم الاكا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سألونها عن الفرائ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طاء بن أبى رباح كانت عائشة أفقه الناس وأع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وأحسن الناس رأيا في الع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هشام بن عروة عن أبيه ما رأيت أح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لم بفقه ولا بطب ولا بشعر من عائش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زهرى لو جمع علم جميع أزوا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جميع النساء لكان علم عائشة أفض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ا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سان يمدحها ويعتذر اليها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صان رزا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ما تزن بريب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تصبح غرثى من لحوم الغواف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قيل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صل من لؤى بن غال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كرام المساعى مجدهم غير زائ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هذبة قد طيب الله خيم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طهرها من كل بغى وباط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 كان ما قد قيل عنى قلت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لا رفعت سوطى إلى أنام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يف وودى ما حييت ونصرت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آل رسول الله زين المحاف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وفيت سنة ست وقيل سنة سبع وقيل سنة ثمان وخمسين وصلى عليها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ريرة ودفنت بالبقيع لي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نزل في قبرها القاسم بن محمد وابن عمه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أى الناس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هو غلط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عفيفة رزين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غرث الجوع وهو إستعارة عن كفها عن الغيب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4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كريم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كسر الخاء أى طبيعتها وسجيته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رحمن وعبدالله بن أبى عتيق وعبدالله وعروة ابنا الزبير وقد قاربت سب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نين سنة ومولدها سنة أربع من النبو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م حفصة بنت عمر بن الخطاب وأمها قدامة بنت مظعون وهى شقيقة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مر وأسن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مولدها قبل النبوة بخمس سنين كانت تحت خنيس بن حذا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همى فتوفى عنها من جراحات أصابته ببدر وقيل بأحد والاول أشه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شعبان على رأس ثلاثين شهرا من مهاجره على القول الا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و بعد أحد على الثا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عمر قد عرضها على أبى بكر قبل أن يتزوجها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فلم يرجع اليه أبوبكر كلمة فغضب من ذلك ثم عرضها على عثمان ح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تت رقية فقال ما أريد أن أتزوج اليوم فانطلق عمر إلى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فشكا اليه عثمان وأخبره بعرض حفصة عليه فقال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تتزوج حفصة خيرا من عثمان ويتزوج عثمان خيرا من حفصة ثم تزوج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حفصة وزوج ابنته أم كلثوم عثمان وطلق عليه السلام حفصة تطليقة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جعها وذلك أن جبريل نزل عليه فقال له راجع حفصة فانها صوامة قوامة وا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وجتك في الجنة ومن حديث عقبة بن عامر قال طلق رسول الله صلى الله عليه وسلم حفص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بلغ ذلك عمر فحث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لى رأسه التراب وقال ما يعبأ الله بعمر وابنته بعدها فنز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بريل على النبى صلى الله عليه وسلم من الغد وقال إن الله يأمرك أن تراجع حفص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حمة لعمر ثم أراد أن يطلقها ثانية فقال له جبريل لاتطلقها فانها صوامة قو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وفيت في شعبان سنة خمس وأربعين بالمدينة وصلى عليها مروان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كم أمير المدينة وحمل سريرها بعض الطريق ثم حمله أبوهريرة إلى قب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رم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نزل في قبرها عبدالله وعاصم ابنا عمر وسالم وعبدالله وحمزة بنو عبدالله بن 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بلغت ثلاثا وستين سنة وقيل ماتت سنة إحدى وأربعين وأوصت إلى 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يها بما أوصى اليها عمر وبصدقة تصدقت بها بمال وقفته بالغاب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زينب بنت خزيمة بن الحارث بن عبدالله بن عمرو بن عبد مناف بن هل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امر بن صعصعة بن معاوية بن بكر بن هوازن بن منصور بن عكرم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فصة بن قيس عيلان كانت تدعى أم المساكين لرأفتها بهم كانت عند الطف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حارث فطلقها فتزوجها أخوه عبيدة فقتل يوم بدر شهيدا كما سبق ف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رسول الله صلى الله عليه وسلم في شهر رمضان على رأس أحد وثلاثين شه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هجرة ومكثت عنده ثمانية أشهر وتوفيت في آخر شهر ربيع الآخر على رأ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عة وثلاثين شهرا من الهجرة وصلى عليها رسول الله صلى الله عليه وسلم ودفنها بالبقيع 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لغت ثلاثين سنة أو نحو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يمت من أزواجه في حياته إلا هى وخديجة 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يحانة خلاف وقال أبوعمر كانت قبل النبى صلى الله عليه وسلم عند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حش حكاه عن ابن شهاب قال وقتل عنها يوم أحد فتزوجها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نة ثلاث ولم تلبث عنده إلا يسيرا شهرين أو ثلاث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كى عن على بن عبدالعزي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رجانى انها كانت أخت ميمونة لامها قال ولم أر ذلك لغيره ولما خطبها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لام جعلت أمرها اليه فتزوجها واشهدوا صداقها اثنتى عشرة أو قية ونش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رادت أن تعتق جارية لها سوداء فقال لها رسول الله صلى الله عليه وسلم أ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فدين بها بنى أخيك أو أختك من رعايه الغن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أم سلمة واسمها هند بنت أمية بن المغيرة بن عبدالله بن عمر بن مخزو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فتح النون وتشديد الشين وهو عشرون درهما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قبله عند أبى سلمة عبدالله بن عبدالاسد وهما أول من هاجر إلى أ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بشة ولدت له برة سماها رسول الله صلى الله عليه وسلم زينب وسلمة وعمر ود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د أبوسلمة بدرا وأحدا ورمى بها بسهم في عضده فمكث شهرا يداويه ثم برأ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رح وبعثه رسول الله صلى الله عليه وسلم في هلال المحرم على رأس خمسة وثلاث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را من مهاجره وبعث معه مائة وخمسين رجلا من المهاجرين والانصار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طن وهو جبل بناحية فيد فغاب تسعا وعشرين ليلة ثم رجع إلى المدينة فانتف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رحه فمات منه لثمان خلون من جمادى الآخرة سنة أربع فاعتدت أم سلمة وح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عشر بقين من شوال سنة أربع فتزوجها رسول الله صلى الله عليه وسلم في لي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قين من وشوال المذكور وأبوعمر يقول تزوجها في شوال سنة اثنتين وليس بش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نه قال في وفاة أبى سلمة انها في جمادى الآخرة سنة ثلاث وهو لم يتزوجها إ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 انقضاء عدتها من أبى سلمة بالوفاة وقال لها إن شئت سبعت لك وسب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نسائى وإن شئت ثلثت ودرت فقالت بل ثل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طبها عليه السلام فقالت 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نة وذات أيتام وشديدة الغيرة فقال أنا أسن منك وعيالك عيال الله ورسو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دعو الله لك فيذهب عنك الغيرة فدعا لها فكان ك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وفيت في خلا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زيد بن معاوية سنة ستين على الصحي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ها عاتكة بنت عامر بن ربيعة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لك بن خزيمة بن علقمة بن فراس وقد قيل في اسم أم سلمة رملة وليس بشئ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زينب بنت جحش بن رئاب بن يعمر بن صبرة بن مرة بن كبير بن غن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دودان بن أسد بن خزيمة وكان اسمها يرة فسماها زين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مها أميمة عمة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كانت قبله عند زيد بن حارثة مولاه ثم طلقها فلما ح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وجه الله إياها من السماء سنة أربع وقيل سنة ثلاث وقيل سنة خمس وهى يوم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خمس وثلاثين سنة وأولم عليها وأطعم المسلمين خبزا ولحما وفيها نزل الحج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ى التى قال الله في حق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فلما قضى زيد منها وطرا زوجنا كه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لما تزوجها تك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ذلك المنافقون وقالوا حرم محمد نساء الولد وقد تزوج إمرأة ابنه فأنزل الله عزو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ما كان محمد أبا أحد من رجالك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الآية وق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أدعوهم لآبائهم هو أقسط عند الله </w:t>
      </w:r>
      <w:r>
        <w:rPr>
          <w:rFonts w:cs="Courier New" w:ascii="Courier New" w:hAnsi="Courier New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دعى زيد بن حارثة وكان يدعى زيد بن محمد وكانت تفخر على نسائه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قول آباؤكن أنكحو كن وان الله تعالى أنكحنى إياه من فوق سبع سموات وغض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رسول الله صلى الله عليه وسلم لقولها لصفية بنت حيى تلك اليهودية فهجر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ذلك ذا الحجة والمحرم وبعض صفر ثم أتاها وكانت كثيرة الصدقة والايثار و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ل نسائه لحوقا به توفيت سنة عشرين أو إحدى وعشرين وكانت عائشة ت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ى التى تسامينى في المنزلة عند رسول الله صلى الله عليه وسلم وما رأيت إمرأة قط خيرا في ال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زينب وأتقى لله وأصدق حديثا وأوصل للرحم وأعظم صدق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لام لعمر بن الخطاب في حقها إنها لاواهة قال رجل أى رسول الله وما الاو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لخاشع المتضرع وان ابراهيم لحليم أواه مني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جويرية بنت الحارث بن أبى ضرار بن حبيب بن عائذ بن مالك بن جذي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المصطلق بن سعيد بن كعب بن عمرو بن ربيعة بن حارثة بن عمرو مزيقياء بن عا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ء السماء سباها يوم المريسيع في غزوة بنى المصطل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ذكرها وقعت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هم ثابت بن قيس بن شماس كاتبها على تسع أواقى فأدى عليه السلام عنها كتاب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زوجها وقال الشعبى كانت جويرية من ملك اليمين فأعتقها عليه السلام و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الحسن من رسول الله صلى الله عليه وسلم على جويرية وتزوجها وقيل ج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وها فافتداها ثم أنكحها رسول الله بعد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سمها برة فحوله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وسماها جوير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قب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 مسافع بن صفوان المصطلق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جميلة قالت عائشة كانت جويرية عل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لاحة وحلاوة لا يكاد يراها أحد إلا وقعت بنفسه وعند ما تزوجها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ناس صهر رسول الله صلى الله عليه وسلم فأرسلوا ما بأيديهم من سبايا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صطلق قالت عائشة فلم نعلم إمرأة كانت أكثر بركة على قومها 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وفيت بالمدين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ر ربيع الاول سنة ست وخمسين وصلى عليها مروان بن الحكم وهو أمير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بلغت سبعين سنة لانه تزوجها وهى بنت عشرين س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 توفيت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مسين وهى بنت خمس وستين سنة ولابيها الحارث بن أبى ضرار صحبة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قدم في فداء ابنته جويرية بأباعر فاستحسن منها بعيرين فغيبهما بالعقيق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عب ولم يعترف بهما لرسول الله صلى الله عليه وسلم فأخبره النبى صلى الله عليه وسلم عنهما فقال و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 يطلع على ذلك أحد أشهد أنك رسول الله وأ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ذكره ابن إسحق والواقد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ريحانة بنت زيد بن عمرو بن خنافة بن شمعون بن زيد من بنى النضير وبعض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ول من بنى قريظة وكانت متزوجة فيهم رجلا يقال له الحكم وكانت جميلة وسي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عت في سبى بنى قريظة فكانت صفى رسول الله صلى الله عليه وسلم فخيرها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لام ودينها فاختارت الاسلام فأعتقها وتزوجها وأصدقها إثنتى عشرة أوق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 نشاوأعرس بها في المحرم سنة ست في بيت سلمى بنت قيس النجارية بعد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اضت حيضة وضرب عليها الحجاب فغارت عليه غيره شديدة فطلقها تطليق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كثرت البكاء فدخل عليها وهى على تلك الحال فراجع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تزل عنده حتى مات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رجعه من حجة الوداع سنة عش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 كانت موطوءة له بملك اليمين والا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ثبت عند الواقدى وأما أبوعمر فقال ريحانة سرية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زد على ذلك ووالدها شمعون يأتى ذكره في موالى النبى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8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أم حبيبة رملة بنت أبى سفيان صخر بن حرب بن أمية بن عبد شم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د مناف الامو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مها صفية بنت أبى العاص بن أمية عمة عثمان بن ع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اجرت مع زوجها عبيدالله بن جحش إلى أرض الحبشة في الهجرة الثانية فولد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حبيبة وبها كانت تكنى وتنصر عبيدالله هناك وثبتت هى على الاسلام وبع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عمرو بن أمية الضمرى إلى النجاشى فزوجه إي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ذى عقد عليها خالد بن سعيد بن العاص وأصدقها النجاشى ع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أربعمائة دينار على خلاف محكى في الصداق والعاقد من كان وبعث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ع شر حبيل بن حسنة وجهزها من عنده كل ذلك في سنة سب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قيل في اس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ند وزوجها من النبى صلى الله عليه وسلم عثمان بن عفان وكان الصداق مائ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ينار وقيل أربعة آلاف درهم وقد عقد عليها النجاشى وكان قد أسلم وقيل إن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زوجها عليه السلام بالمدينة مرجعها من الحبشة والاول أثبت في ذلك كله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سفيان في حرب رسول الله صلى الله عليه وسلم فقيل له إن محمدا قد نك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تك فقال هو الفحل لايقدع أنفه وكان أبوعبيدة يقول تزوجها عليه السلام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ت وليس بشئ وقد وقع في الصحيح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ول أبى سفيان يوم الفتح ل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أسألك ثلاثا فذكر منهن أن تتزوج يا رسول الله أم حيبية يعنى ابن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جابه عليه السلام لما سأ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ذا مخالف لما اتفق عليه أرباب السير والعلم بالخ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د أجاب عنه الحافظ المنذرى جوابا يتساوك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هزلا فقال يكون أبوسفيان ظن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ما حصل له من الاسلام تجددت له عليها ولاية فأراد تجديد العقد يوم ذلك 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توفيت أم حبيبة سنة أربع وأربعين وبعد موتها إستلحق معاوية زيا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صحيح م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العزبن جماعة في سيرت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وقد عد هذا من أوهام م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تساوك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سير الضعيف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قبله والاول أشبه تحرجا من دخوله عليها وكان الذى جسره على إستلحا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ياه الابيات التى لابى سفيان يخاطب بها عليا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ما والله لولا خوف واش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رانى يا على من الاعا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ظهر أمر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صخر بن حرب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إن تك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مقالة عن زي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د طالت مجاملتى ثقيف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تركى فيهم ثم الفؤا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صفية بنت حيى بن أخطب بن سعية بن ثعلبة بن عبيد بن كعب بن الخز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حبيب بن النضير بن النحام بن ينحوم من بنى إسرائيل من سبط هار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مران عليه السلام كان أبوها سيد بنى النضير فقتل مع بنى قريظ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ها ب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ت شموال أخت رفاعة بن شموال القرظى وكانت عند سلام بن مش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خ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كنانة بن الربيع بن أبى الحقيق الشاعر النضرى فقتل عنها يوم خيبر ولم تل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حد منهما شيئا فاصطفاها النبى صلى الله عليه وسلم لنفسه فأعتقها وتزوجها وج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تقها صداق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عض العلماء يعد ذلك من خصائصه عليه ال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جم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 تبلغ سبع عشرة س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ى حماد بن سلمة عن ثابت عن أنس أن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شترى صفية بنت حيى بسبعة أرؤس وخالفه عبدالعزيز بن صهيب وغيره عن أن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وا ان رسول الله صلى الله عليه وسلم لما جمع سبى خيبر جاءه دحية الكلبى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عطنى جارية من السبى فقال إذهب فخذ جارية فأخذ صفية بنت حيى فقيل ي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إنها سيدة قريظة والنضير وإنها لا تصلح إلا لك فقال له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النسخة الظاهري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شره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ولم يكن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هامش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ذ جارية من السبى غي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شهاب كانت مما أفاء الله عليه فحجبها وأ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39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39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1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ذ جارية من السبى غي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شهاب كانت مما أفاء الله عليه فحجبها وأ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ا بتمر وسويق وقسم لها ويروى أن رسول الله صلى الله عليه وسلم دخل على صف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ى تبكى فقال لها ما يبكيك قالت بلغنى أن عائشة وحفصة تنالان منى ويقول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حن خير من صفية نحن بنات عم رسول الله صلى الله عليه وسلم وأزواجه قال أفلا قلت له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يف تكن خيرا منى وأبى هرون وعمى موسى وزوجى محمد صلى الله عليه وسلم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فية حليمة عاقلة فاضلة قال أبوعمر روينا أن جارية لها أتت عمر بن الخطاب رض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ه فقالت ان صفية تحب السبت وتصل اليهود فبعث اليها عمر فأسلها فقالت أما الس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نى لم أحبه منذ أبدلنى الله به يوم الجمعة وأما اليهود فان لى فيهم رحما فأنا أص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قالت للجارية ماخملك على ما صنعت قالت الشيطان قالت إذهبى فأنت ح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صفية قدرأت قبل ذلك أن قمرا وقع في حجرها فذكرت ذلك لابيها فض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هها ضربة أثرت فيه وقال إنك لتمدين عنقك إلى أن تكونى عند ملك الع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م يزل الاثربها حتى أتى بها رسول الله صلى الله عليه وسلم فسألها عن ذلك فأخبرته الخ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ت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فية سنة خمسين في رمضان وقيل سنة اثنتين وخمس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فنت بالبقيع وورث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ئة ألف درهم بقيمة أرض وعرض وأوصت لا بن أختها بالثلث بوكان يهودي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ميمونة بنت الحرث بن حزن بن بجير بن الهزم بن رويبة بن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لال بن عامر بن صعصعة وكان إسمها برة فسماها ميمونة زوجه إياها العباس ع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خالة ابن عباس وهى أخت لبابة الكبرى أم بنى العباس ولبابة الصغ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م خالد بن الوليد وعصماء وعزة وأم حفيد هزيلة لاب وأم وأخواتهن لامهن أس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ى وسلامة بنات عمي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اد بعضهم زينب بنت خزيمة وأمهن هند بنت عو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زهير بن الحارث بن حماطة الحميرية وكانت ميمونة في الجاهلية عند مسع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و بن عمير الثقفى ففارقها وخلف عليها أبورهم بن عبدالعزى بن أبى ق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ود بن نصربن مالك بن حسل بن عامر بن لؤى فتوفى عنها فن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ي شوال سنة سبع وفيها اعتمر عمرة القضية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ى القعدة وقد اختلف الرواية هل تزوجها عليه السلام وهو محرم أو وهو حل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ما قدم مكة أقام بها عليه السلام ثلاثا فجاءه سهيل بن عمرو في نفر من أصحا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هل مكة فقال يا محمد أخرج عنا اليوم آخر شرطك فقال دعونى ابنتى بامرأ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صنع لكم طعاما فقال لا حاجة لنابك ولا بطعامك أخرج عنا فقال سعد يا عا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ظر أمه أرضك وأرض أمك دونه لا يخرج رسول الله صلى الله عليه وسلم إلا أن ي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له رسول الله صلى الله عليه وسلم دعهم فانهم زارونا لا نؤذيهم فخرج ف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ها بسرف حيث تزوج بها وهنالك ماتت في حياة عائشة سنة إحدى وخمس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بلغت ثمانين سنة وقد قيل في وفاتها غير ذلك وهى آخر من تزوج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 ابن شهاب هى التى وهبت نفسها ل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سهيلى 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ءها الخاطب وكانت على بعير رمت بنفسها من على البعير وقالت البعير وما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هؤلاء نساؤه المدخول بهن اثنتا عشرة امرأة منهن ريحانة وقد ذكرنا الخل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ا ومات عليه السلام عن تسع منه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حافظ أبومحمد الدمياطى وأما من لم يدخل بها ومن وهبت نفسها له و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طبها ولم يتفق تزويجها فثلاثون امرأة على اختلاف في بعضهن والله اع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مؤلف ولنذكر من تيسر لنا ذكره منهن فمنهن أسماء بنت الصلت السلم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سماء بنت النعمان بن الجون بن شراح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يل بنت النعمان بن الاسود بن حارث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شراحيل من كن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سماء بنت كعب الجونية ذكرها ابن إسحق من رو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نس بن بكير عنه ولا أراها والتى قبلها إلا واح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جمرة بنت الحارث الغطف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طبها عليه السلام لابيها فقال إن بها سوءا ولم يكن فرجع فوجدها قد برص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يمة بنت شراحيل لها ذكر في صحيح البخ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بيبة بنت سهل الانصا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تى اختلعت من ثابت بن قيس كان النبى صلى الله عليه وسلم أراد أن ي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تركها فتزوجها ثابت قاله ابن الاث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ولة بنت الهذيل بن هبيرة بن قبيص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حارث بن حبيب التغلبية ذكرها أبوعمر عن الجرجا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ولة أو خويل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كيم السلمية كانت امرأة صالحة فاضلة تكنى أم شريك قيل هى التى وهبت نفس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نبى صلى الله عليه وسلم وقد يكونا اثنتين ف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نا بنت الصلت وه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 أبى عمر بنت أسماء بنت الصلت وقيل أسماء أخ لها وقيل تزوجها ثم طلق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ل ماتت قبل أن تصل اليه وقيل لما علمت أنه تزوجها عليه السلام مات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الفر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ودة القرشية كانت مصبية خطبها عليه السلام فاعتذرت ببن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وا خمسة أو ستة فقال لها خي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راف بنت خليفة أخت دحية الكل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زوجها فهلكت قبل دخوله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صفية بنت بشامة بن نضلة أخت الاعور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شامة أصابها سباء فخيرها رسول الله صلى الله عليه وسلم فقال إن شئت أنا وإن شئ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وجك قالت زوجى فأرسلها اليه فلعنتها بنو تم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الية بنت ظبيان بن ع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وف بن عبد بن أبى بكر بن كلاب تزوجها عليه السلام وكانت عنده ماش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ثم طلقها قاله أبوعمر وقال قل من ذك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مرة بنت يزيد بن الجون الكلاب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زوجها فبلغه أن بها برصا فطلقها ولم يدخل بها وقيل هى التى تعوذت منه فقال 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عذت فطلقها وأمر أسامة فمتعها بثلاثة أثو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مرة بنت معاو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ندية ذكرها ابن الاث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 شريك العامرية قال ابن عبدالبر إسمها غز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دودان بن عوف بن عمرو بن عامر بن رفاعة بن حجر ويقال حجير بن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عيص بن عامر بن لؤى يقال هى التى وهبت نفسها للنبى صلى الله عليه وسلم وقد 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في جماعة سوا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أم شريك بنت جابر الغفارية ذكرها أحمد بن صالح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زواج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اخته بنت أبى طالب بن ع بدالمطلب خطي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سلام لابيها عمه أبى طالب وخطبها هبيرة بن أبى وهب فزوجها أبوطال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هبي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اطمة بنت الضحاك بن سفيان الكلابى تزوجها وخيرها حين نز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آية التخيير فاختارت الدنيا ففارقها فكانت بعد ذلك تلفظ ا لبعروتقول أنا الشق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خترت الدني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حكاه أبوعمر ورده وقيل التى تقول أنا الشقية هى المستعيذة م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يل غير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اطمة بنت شريح قال ابن الامين ذكرها أبوعبيدة في أزوا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تيلة بنت قيس بن معدى كرب أخت الاشعث تزوج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بل موته بيسير ولم تكن قدمت عليه ولارآها قيل وأوصى أن تخير فان شاء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ضرب عليها الحجاب وحرمت على المؤمنين وإن شاءت طلقت ونكحت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اءت فاختارت النكاح فتزوجها بعد عكرمة بن أبى جه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يلى بنت الخطيم أخ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س الانصارية عرضت نفسها على النبى صلى الله عليه وسلم فتزوجها ثم رج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ت أقلنى فقال قد فعل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ملكية بنت داود ذكرها ابن حبي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مليكة ب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عب الليثى تزوجها وقيل دخل بها وقيل لم يدخل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ند بنت يزيد بن البرص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بنى أبى بكر بن كل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ا أبوعبيدة في أزواج النبى صلى الله عليه وسلم وقال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صالح هى عمرة بنت يزيد قال أبوعمر فيه نظر لان الاضطراب فيه كثير جد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سراريه فكن أربعة مارية بنت شمعون القبطية أم ولده ابراهيم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جفنى من كورة أنصنا من صعيد مصر أهداها اليه المقوقس ومعها ؟ ؟ ؟ سي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لف مثقال وعشرون ثوبا من قباطى مصر والبغلة الشهباء دلدل وحمار أشه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قال له يعفور أو عفير وخصى يسمى ما بور وقيل إنه ابن عمها ومن عسل بن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أعج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العسل ودعا في عسل بنها بالبركة فولدت له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رية ابراهي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تقدم ذ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ريحانة بنت يزيد النضرية وقد سبق ذكر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عبيدة كان له أربع مارية وريحانة وأخرى جميلة أصلبها في السبى وجارية وهب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زينب بنت جحش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قتادة كان للنبى صلى الله عليه وسلم وليدتان مار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ريحانة وبعضهم يقول ربيحة القرظي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خدم رسول الله صلى الله عليه وسل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س بن مالك الانصارى وهند وأسماء ابنا حارثة الاسلمي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بيعة بن كع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سلم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عبدالله بن مسعود صاحب نعليه كان إذا قام ألبسه إياهما وإ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لس جعلهما في ذراعيه حتى يق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عقبة بن عامر الجهنى صاحب بغلته يقو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 في الاسف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سلع بن شريك صاحب راحل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لال بن رباح المؤذ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ولى أبى بكر الصدي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 بوالخمراء قيل اسمه هلال بن الحارث وقيل هلال بن ظ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ديثه عن النبى صلى الله عليه وسلم أنه كان يمر ببيت على وفاطمة فيقول </w:t>
      </w:r>
      <w:r>
        <w:rPr>
          <w:rFonts w:cs="Courier New" w:ascii="Courier New" w:hAnsi="Courier New"/>
          <w:color w:val="000000"/>
          <w:rtl w:val="true"/>
        </w:rPr>
        <w:t xml:space="preserve">: ( </w:t>
      </w:r>
      <w:r>
        <w:rPr>
          <w:rFonts w:ascii="Courier New" w:hAnsi="Courier New" w:cs="Courier New"/>
          <w:color w:val="000000"/>
          <w:rtl w:val="true"/>
        </w:rPr>
        <w:t>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كم أهل البيت إنما يريد الله ليذهب عنكم الرجس أهل البيت ويطهركم تطهيرا </w:t>
      </w:r>
      <w:r>
        <w:rPr>
          <w:rFonts w:cs="Courier New" w:ascii="Courier New" w:hAnsi="Courier New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ذو مخمر ابن أخى النجاشى ويقال ابن أخته ويقال ذو مخ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كير بن شدا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يث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قال بكر وأبوذر الغفارى ورزينة إمرأة حديثها عن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قرية في مصر على الني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في فضل يوم عاشوراء عند أهل البص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ربد كذا وجدته فيهم غير منس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 ؟ ؟ ؟ ذكر ابراهيم بن سعدعن ابن إسحق فيمن هاجر إلى المدينة أربد بن ح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لا أدرى أهوهو أم لا والاسود بن مالك الاسدى اليمانى وأخوه الحدرجان بن ما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زء بن الحدرجان ذكرهم ابن مندة وثعلبة بن عبدالرحمن الانصارى له 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سن طويل من طريق المنكدر بن محمد بن المنكدر عن أبيه عن جابر قال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ى من الانصار يحف برسول الله صلى الله عليه وسلم ويحدثه أنه مر بباب 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انصار فاطلع فيه فوجد إمرأة الانصارى تغتسل فكرر النظر ، وذكر باق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ديث بطوله في سبب توب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ذكره أبومحمد الرشاطى وقال أغفله أبوعمر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نبه عليه ابن فتحون وقد رأيت عن أبى حاتم البستى قال في ثعلبة هذا 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وفا من الله في حياة النبى صلى الله عليه وسلم وهو إشارة إلى هذا الحدي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الم خادمه عليه السلام وبعضهم يقول مولاه ومنهم من يقول أبوسلمى راعى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 بعضهم سلمى خادم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وقيل هو سالم المذكو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ابق ذكره أبوعمر وقال وقد روى عنه 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حد من حديث الكوفيين اختلف فيه على شعبة ومسعر والصحيح فيه عن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رواه هشيم وغيره عن أبى سفيان عن سابق بن ناجية عن أبى سلام خادم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قال ولا يصح سابق في الصحابة والله أع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حديث الذ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شار اليه عن أبى سلام خادم رسول الله صلى الله عليه وسلم عن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قال ما من عبد يقول حين يمسى وحين يصبح ثلاث مرات رض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له ربا وبالاسلام دينا وبمحمد نبيا إلا كان حقا على الله أن يرضيه يوم القي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أبوعمر ومن قال في أبى سلام هذا أبوسلامة فقد أخطأ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و أبوسلام الهاشم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ه في الصحابة وفى خدم النبى صلى الله عليه وسلم خليفة بن خيا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صفية خدمت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روت عنها أمة الله بنت رزينة في الكسوف مرفوعا قاله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هاجر مولى أم سلمة روى أبوعمر من حديثه قال خدمت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خمس سنين لم يقل لشئ صنعته لم صنعته ولا لشئ ترك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م ترك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نعيم بن ربيعة بن كعب ذكر عن ابن من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نعيم وأبوعبي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أبوعمر قيل خادم رسول الله صلى الله عليه وسلم وقيل مولاه لا أقف له على اس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النس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وى ما تقد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أمة الله بنت رزينة وقدم تقدم ذكر أم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خولة جدة حفص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عيد ذكرها أو عمر وقال لها حديث في تفسير قوله 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والضحى والليل إ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؟ ؟ ؟ ما ودعك ربك وما قلى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 xml:space="preserve">ليس إسناده مما يحتج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رية جدة المث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صالح لها حديث عند الكوفي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رية أم الرباب لها حديث عند البصري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هما أبوعمر وذكر حديثيهما ، وقال في الثانية لا أدرى أهى التى قبلها أم ل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موالى رسول الل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د بن حارثة بن شراحيل الكلبى وابنه أسامة بن زيد وأخوه لامه أي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يد بن أم أيمن ، استشهد أيمن يوم حنين وكان على مطهرة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رافع واسمه أسلم وقيل ابراهيم وقيل هرمز وكان للعباس بن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طلب وقيل كان لسعيد بن العاص أبى أحي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رافع أيضا والد البهى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افع وقيل كان اسمه رافعا كان لابى أحيحة سعيد بن العاص فمات فورثه بنوه فعت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هم وبعضهم وهب نصيبه لرسول الله صلى الله عليه وسلم فأعتقه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هو الاول عند ابن أبى خيثمة والبخارى ومصعب الزبي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نهم من يقول هما اثن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أثيلة رأيته بخط شيخنا الحافظ أبى محمد الدميا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 يسمه ولم ألق له ذكرا أكثر من أن أبا عمر قال في الصحابة أبوأثلة قيل اس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اشد حجازى له صح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ذلك قال أبوأحمد الحاكم وكناه أبا أثيلة مصغر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بوكبشة واسمه سليم شهدبد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نسة يكنى أبا مشر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ثوبان ويكنى أ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قران واسمه صالح ، ورباح أسود كان يأذن على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، ويسار نوبى ، وفضالة وأبوالسمح قيل اسمه إياد ضل فلا يدرى أين مات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 أبومويهبة ، ورافع وكان لسعيد بن العاص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فلح ومابور ومدعم أسود وهبه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فاعة بن زيد الجذامى ، وكركرة كان على ثقل النب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يد 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لال بن يسار بن ز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بيد وطهمان وكيسان وذكوان ومروان وواقد وأبووا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ندر وهشام وحنين وسعيد وأبوعسيب واسمه أحمر وأبولبابة وأبولقيط وسف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سمه مهران بن فروخ مولى أم سل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عبيد وسعد وضميرة بن أبى ضمي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د الحسين بن عبدالله بن ضمي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بوهند وأبوبكرة نفيع وأخوه نافع و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ندير سعيد وسلمان الفارسى وسالم وساب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في الخدم ذكر شئ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بيدالله بن أسلم ونبيه وهشام ووردان وأنجشة وكان حاديا وهوالذ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رفقا بالقوار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باذام ذكره النووى عن أبى موسى ونقل له حديث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كره ابن الاثير عن أبى موس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زيد بن بولا ودوس ورفيع و أبوريحانة شمع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تقدم ذكر ريحانة هذ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بيد بن عبدالغفار وغيلان وقفيز غلام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، ذكره عبدالغنى بن سعيد و الدارقطنى في المؤتلف والمخت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طريق أنس بن ما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ريب ومحمد بن عبدالرحم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حمد غير منس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كحول وذكر أنه عليه السلام وهبه أخته من الرضاعة الشيماء ، ونبيل وهرم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 أبوالبشير وأبوصفية وكان يسبح بالنو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النساء أم أيمن الحبشية واس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39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ركة ، وسلمى أم رافع ، ومارية وريحانة وربي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ذكرهن ، وخض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ضوى وميمونة بنت سعد وميمونة بنت أبى عسيب ، وأم ضميرة وأم عيا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يمة مولاة النبى صلى الله عليه وسلم روى عنها جبير بن نفير قاله أبوعمر وقيس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بطية أهداها له المقوقس مع مارية وسيرين قيل انه عليه السلام وهبها ل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هم بن حذيفة وقيل وهبها لجهم بن قيس العبدى وذكر ابن يونس أن زكرياء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هم بن قيس لقيسر أخت مارية هذه وأما سيرين فوهبها لحسان بن ثابت فول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رحمن 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نا في هذا الفصل ميمونة بنت سعد وميمونة بنت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سيب ذكرهما أبوع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معهما ميمونة ثالثة وقال في كل منهن مول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بى صلى الله عليه وسلم ولم ينسب الثالثة غير انه فرق بينهن بروايته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كل واحدة حديثا غير الآخ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سمائ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الصلاة و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قدمنا في أول الكتاب حديث الترمذى إن لى أسماء انا محمد وانا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نا الماحى الذى يمحو الله بى الكفر وانا الحاشر الذى يحشر الناس على قدمى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ا العاقب الذى ليس بعد نب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 في أسمائه الرسول والمرسل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ى الشهيد المصدق النور المعلم البشير المبشر النذير المنذر المبين الامين ال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داعى السراج المنير الامام الذكر المذكر الهادى المهاجر العامل المبارك الرح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آمر الناهى الطيب الكريم المحلل المحرم الواضع الرافع المجير خاتم النبيين ث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ثنين منصور أذن خير مصطفى مأمون قاسم نقيب المزمل المدثر العلى الحكيم المؤ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ءوف الرحيم الصاحب الشفيع المشفع المتوكل نبى التوبة نبى الرحمة نبى الملحمة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كتاب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40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41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كتاب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أفضل الصلاة و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بكر وعمر وعثمان وعلى وعامر بن فهيرة وخالد وأبان ابنا سعيد بن العا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ى أحي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شيخنا الحافظ أبومحمد الدمياطى أيضا أخاهما سعيدا 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ارقم الزهرى وحنظلة بن الربيع الاسدى وأبى بن كعب وهو أول من 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من الانصار وثابت بن قيس بن شماس ، وزيد بن ثابت وشرحبيل بن ح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عاوية بن ابى سفيان والمغيرة بن شعبة وعبدالله بن زيد وجهيم بن الصلت والزب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عوام وخالد بن الوليد والعلاء بن الحضرمى وعمرو بن العاص و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واحة ومحمد بن مسلمة وعبدالله بن عبدالله بن أبى ومعيقيب بن أبى فاطمة و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بن سعد بن أبى سرح العام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و أول من كتب له من قريش ثم ارت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نزلت في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فمن أظلم ممن افترى على الله كذبا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ذكر في كتابه عليه السلام أيض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لحة ويزيد بن أبى سفيان والارقم بن أبى الارقم الزهرى والعلاء بن عتبة و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يوب الانصارى خالد بن زيد وبريدة بن الحصيب والحصين بن نمير وأبو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خزومى عبدالله بن عبدالاسد وحويطب بن عبدالعزى وأبوسفيان بن حرب وحاط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مر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من طريق أبى داود من حديث أبى الجوزاء عن ابن عباس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ج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كان كاتبا ل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من طريق النزال بن سب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لا يعرف في كتاب النبى صلى الله عليه وسلم ولا في أصحابه من اسم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سجل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د إلا في هذا الخ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من التعريف والاعلام بما أبهم في القرآن من الاعلام للسهيل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 على قال كان ابن خطل يكتب قدام النبى صلى الله عليه وسلم فكان إذا نز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غفور رحيم </w:t>
      </w:r>
      <w:r>
        <w:rPr>
          <w:rFonts w:cs="Courier New" w:ascii="Courier New" w:hAnsi="Courier New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تب رحيم غفور وإذا نز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سميع علي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كتب عليم سمي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فقال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طل ما كنت أكتب إلا ما أريد ثم كفرولحق بمكة فقال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من قتل ابن خطل فهو في الجنة فقتل يوم الفتح وهو متعلق بأست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عب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ا وهم والنزال بن سبرة له صحبة وروايته عن على مخرجة في ال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نما الحمل فيه على من هو دونه وهذه الواقعة معروفة عن ابن أبى سرح وهو م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النبى عليه السلام أهدر دمه يوم الفتح كابن خطل فقتل ابن خطل ، ودخ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بن أبى سرح على رسول الله صلى الله عليه وسلم عثمان بن عفان فراجع الا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ن يديه عليه السلام فقبله بعد تلوم وقد أوردنا ذلك قبل هذا في يوم الفت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نقم على ابن أبى سرح بعد ذلك شئ في إسلا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ت ساجدا رحمه الله ورض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دحية فيهم رجلا من بنى النجار غير مسمى قال كان يكتب الوح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رسول الله صلى الله عليه وسلم ثم تنصر فلما مات لم تقبله الارض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حراسه ومن كان يضرب الاعناق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 يديه ومؤذن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رسه يوم بدر حين نام في العريش سعد بن معاذ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وم أحد محمد بن م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وم الخندق الزبير بن العو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رسه ليلة بنى بصفية أبوأيوب الانصارى بخي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ببعض طريقها فذكر أن رسول الله صلى الله عليه وسلم قال اللهم احفظ أبا أيوب كما ب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حفظ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حرسه بوادى القرى بلال وسعد بن أبى وقاص وذكوان بن عبد قي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على حرسه عبادبن بشر فلما نزلت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الله يعصمك من الناس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ترك الحر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الذين يضربون بين يديه الاعناق على بن أبى طالب والزبير والمقداد و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سلمة وعاصم بن ثابت ، ومؤذنوه بلال وعمرو بن أم مكتوم الاعمى وسعد القرظ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ائذ مولى عمار بن ياسر ، و أبومحذورة سمرة بن معير وقيل أو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العشرة من اصحابه و الحواريو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هل الص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يس من العشرة و الحواريين إلا من تقدم نسبه فلينظ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ي موضعه وهم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ر وعمر وعثمان وعلى وطلحة والزبير وسعد بن أبى وقاص وسعد بن زيد و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رحمن بن عوف وأبوعبيدة عامر بن الجراح رضى الله عن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نشدت بيتا جمع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 ناظمه والذى تقدم توطئة ل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بشرت بعد النبى مح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جنة عدن زمرة سع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عيد وسعد والزبير وعام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طلحة والزهرى والخلف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ا الحواريو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الحوارى الخليل وقيل الناصر وقيل الصاحب المستخلص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كلهم من قريش وهم الخلفاء الاربعة حمزة وجعفر وأبوعبيدة وعثمان بن مظع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 عبدالرحمن بن عوف وسعد بن أبى وقاص وطلحة والزبي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ما أصحاب الصفة فقوم فقراء لا منزل لهم غير المسج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ينا عن ا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محمد بن عمر قال حدثنى محمد بن نعيم المجمر عن أبيه قال سمعت أبا هري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ول رأيت ثلاثين رجلا من أهل الصفة يصلون خلف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ليس عليهم أردي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عد منهم أبوهريرة وأبوذر وواثلة بن الاسقع وقيس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طخفة الغف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ذكر في عددهم أكثر من ذلك بكثي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فينظر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سلاحه عليه السلا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يف يقال له مأثور ورثه من أبيه وقدم به المد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عضبب أرسل اليه به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بادة عند توجهه إلى ب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و الفقار كان في وسطه مثل فقرات الظهر غن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بدر وكان للعاص بن منبه السهمى وكان ذو الفقار مع النبى صلى الله عليه وسلم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حروبه كلها ، وكانت قائمته وقبيعته وحلقته وعلاقته فضة وهى بكسر الفاء وق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يضا بفتح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صمصامة سيف عمرو بن معدى كرب وكان مشهور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صاب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لاح بنى قينقاع ثلاثة أسياف سيفا قلعيا بفتح اللام نسبة إلى مرج قلعة بالباد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بتار والحتف ، وكان له أيضا الرسوب والمخذم أصابهما مما كان على الفلس صنم طئ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و بضم الفاء وسكون ال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قضيب فتلك عشر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له درع يقال لها ذات الفضول لطولها أرسل اليه بها سعد بن عباد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ن سار إلى ب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ات الوشا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ذات الحواش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رعان أصابهما من ب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ينقاع السغدية وفضتى يقال السغدية كانت درع داود لبسها لقتال جالو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بتراء والخرتق فتلك سب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له من القسى خمس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الروحاء والصفراء من نبع والبيضاء من شوح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صابهما من بنى قينقا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زوراء والكتوم لا نخفاض صوتها إذا رمى عن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له جعبة وهى الكنانة يجمع فيها نبله ، ومنطقة من أديم مبشور ثلا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لقها ، وأبزيمها وطرفها فضة وثلاثة أتراس الزلوق وفتق ، وأهدى له ترس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مثال عقاب أو كبش فوضع يده عليه فأذهب الله ذلك التمثال ، وخمسة أرم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لاثة من بنى قينقاع والمثوى والمثن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له حربة تسمى النبعة ذكرها السهيلى وحربة كبيرة إسمها البيض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حربة صغيرة دون الرمح شبه العكاز يقال لها العنزة ، وكان له مغفران الموش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سبوغ أو ذو السبوغ وراية سوداء مربعة يقال لها العقاب وراية بيضاء يقال 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زينة وربما جعل فيها الاسو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بوداود في سننه من حديث سماك بن ح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رجل من قومه عن آخر منهم قال رأيت راية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فر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بوالشيخ بن حيان من حديث ابن عباس قال كان مكتوبا بأ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اياته لا إله إلا الله محمد رسول ال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حافظ أبومحمد الدمياطى قال يوس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جوزى روى أن لواءه أبيض مكتوب فيه لا إله إلا الله محمد رسول الله ،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يسمى الكن وكان له محجن قدر ذراع أو أكثر يمشى ويركب به ويعل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ين يديه على بعيره وكان له مخصرة تسمى العرجون وقضيب يسمى الممشوق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وحط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قدح يسمى الريان وآخر مضبب يقدر أكثر من نصف المدفيه ثلاثة ضب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فضة وحلقة كانت للسف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ثالث من زجاج وكان له ثور من حجارة يقال له المخض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توضأ فيه وكان له مخضب من شب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يكون فيه الحناء وركوة تسمى الصادرة ومغس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ف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ربعة ا سكندرانية من هدية المقوقس يجعل فيها مشطا من عاج ومكحلة ومقراظ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نوع من الشجر ، وكذا النب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رفع النحا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صفر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نحاس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سواكا ومرآ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ت له أربعة أزواج خفاف أصابها من خيبر ونعلان سبتيت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خف ساذج أسود من هدية النجاشى وقصعة وسرير وقطي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اختلفت الرواي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صفة الخاتم فيحتمل أن تكون خواتم متعدد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كان له خاتم من فضة وخا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ذهب لبسه ثم طرحه ، وخاتم حديد ملوى بفضة نقش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حمد رسول الله </w:t>
      </w:r>
      <w:r>
        <w:rPr>
          <w:rFonts w:cs="Courier New" w:ascii="Courier New" w:hAnsi="Courier New"/>
          <w:color w:val="000000"/>
          <w:rtl w:val="true"/>
        </w:rPr>
        <w:t>" 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يتبخر بالعود ويطرح معه الكافو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بن فارس ترك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سلم يوم مات ثوبى حبرة وازارا عمانيا وثوبين صحاريين وقميصا صحار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آخر سحوليا وجبة يمانية وكساء أبيض وقلانس صغارا لاطئة ثلاثا أو أربع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زارا طوله خمسة أشبار وخميصة وملحفة مورسة ، وكان يلبس يوم الجمعة بر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حمر ويعت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صلى الله عليه وسلم عمامة يعتم بها يقال لها السحاب وه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على وعمامة سوداء ويلبس يوم الجمعة ثوبا غير ثيابه المعتادة كل يوم ولا ي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 الجمعة إلا معتما بعمامة يرسلها بين كتفيه ويديرها ويغرز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رداء مر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له فراش من أدم حشوه ليف وكساء أحمر وكساء من شعر وكساء أسود ومند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مسح به وجه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ئلت حفصة ما كان فراش رسول الله صلى الله عليه وسلم 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سح يثنيه ثنيتين فينام عليه فلما كان ليلة ثنيته بأربع ثنيات ليكون أوطأ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بح قال ما فرشتم لى قلنا هو فراشك ثنيناه أربعا قال ردوه لحاله الاول فا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عتنى وطأته صلاة الل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ذكره الترمذى في الشمائ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قدح من عي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ضع تحت سريره يبول فيه من الليل ، رواه أبوداود والنسائ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رير بنام عليه قوائمه من ساج بعث به اليه أسعد بن زرارة فكان الناس بع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ستحملون عليه موتاهم تبركا ب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فوائد تتعلق بهذا الفص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وى ما تقد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تار والمخذم القاط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حتف المو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رسوب من رسب في الماء إذا غاص 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ن ضربته تغوض في المضروب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رج القلعة قريب من حلوان على 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مد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غد موضع تصنع به الدروع عن ابن القطا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خرنق ولد الارن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فسطاط البيت من الشع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كن ما يستر من الحر والبر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مغفر ما يلب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دارع على رأسه من زرد أو نحو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داء مربع طوله أربعة أذرع وإنما اختلف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رضه فقيل ذراع وشبر وقيل ذراعان وشب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ح من عيدان مفتوح العين المهم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اكن الياء آخر الحرو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عيدان النخلة السحوق قال الشاعر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ن الرياح إذا ما أعصفت قصف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يدان نجد ولم يعبأن بالرت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نات نعش ونعش لا كسوف 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 xml:space="preserve">والشمس والبدر منها الدهر في الرق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0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خيله عليه أفضل الصلاة والسلام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له من الدواب والن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كب وكان اسمه قبل أن يشتريه الضرس إشتراه بعشرة أواق أول ماغز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أحدا ليس للمسلمين غي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رس أبى بردة بن نيار ويسمى ملاوح وكان أغ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لق اليمين محجلا كميتا وقيل كان أدهم روى ذلك عن ابن عباس ، شبه بفيض ال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نسكابه والضرس الصعب السئ الخلق ، والملاوح الضامر الذى لا يسمن والعظ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لواح وهو الملواح أيض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فرس يقال له المرتجز سمى بذلك لحسن صه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نه ينشد رجزا وكان أبيض وهو الذى شهد له فيه خزيمة بن ثابت فجعل شهاد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هادة رجلين وقيل هو الطرف بكسر الطاء المهملة نعت المذكر خاصة وقيل 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جيب والطرف والنجيب الكريم من الخ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أيضا اللحيف ولزاز والظ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أما اللحيف فأهداه له ربيعة بن أبى البراء وأما لزاز فأهداه له المقوقس وأما الظ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أهداه له فروة بن عمرو الجذام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اللحيف فعيل بمعنى فاعل كأنه يلحف 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ذنبه وقيل فيه بضم اللام وفتح الحاء على التصغ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زاز من قولهم لاززته أى لا صق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نه يلتصق بالمطلوب لسرعته وقيل لاجتماع خلقه والملزز المجتمع الخلق ، والظ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حد الظراب وهى الروابى الصغار سمى به لكبره وسمنه وقيل لقوته وصلابته ، وف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قال له الورد أهداه له تميم الدارى فأعطاه عمر بن الخطاب فحمل عليه في س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ثم وجده يباع برخص فقال له تشتره ، والورد لون بين الكميت والاشق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رس يدعى سبحة من قولهم فرس سابح إذا كان حسن مد اليدين في الجرى وسب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فرس جر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شيخنا الحافظ أبومحمد الدمياطى رحمه الله فهذه سبعة متفق عليها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ى السكب والمرتجز واللحيف ولزاز والظرب والورد وسب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ذى يمتط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يركب السك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يل كانت له أفراس أخر غيره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وهى الابلق حم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ض أصحابه وذو العقال وذو اللمة والمرتجل والمرواح والسرحان واليعسوب واليعب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بحر وهو كميت والادهم والشحاء والسجل وملاوح والطرف والنجي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ه خمس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شر مختلف في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سهيلى في خيله عليه السلام الضريس وذكر ابن عسا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ها مندوبا وذو العقال بضم العين وبعضهم يشدد قافه وبعضهم يخففها وهو ظلع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قوائم الدوا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لمة بين الوفرة والجمة فاذا وصل شعر الرأس إلى شحمة الاذ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هى وفرة فاذا زادت حتى ألمت بالمنكبين فهى لمة فاذا زادت فهى ج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رتج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لط الفرس العنق بالهملجة وهما ضربان من الس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مرواح من الريح لسرعت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سرحان الذئب وهذيل تسمى الاسد سرحا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يعسوب طائر وهو أيضا أ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ح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يد يعسوب قومه واليعسوب غرة تستطيل في وجه الفر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يعبو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رس الجواد وجدول يعبوب شديد الجرى والشحاء من قولهم فرس بعيد الشحو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ى بعيد الخطو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ندوب من ندبه فانتدب أى دعاه فأج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البغال والحمر فكانت له بغلة شهباء يقال لها دلدل أهداها له المقوقس 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مار يقال له عف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غلة يقال لها فضة أهداها له فروة بن عمرو الجذامى مع حم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قال له يعفور فوهب البغلة لابى بكر الصديق رضى الله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غلة أهداها 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العلماء صاحب أ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 صاحب دومة الجندل إلى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ببغلة وجبة من سند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يل أهدى له كسرى بغلة ولا يثب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عرج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ابن عباس أهدى النجاشى إلى رسول الله صلى الله عليه وسلم بغلة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41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42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7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ابن عباس أهدى النجاشى إلى رسول الله صلى الله عليه وسلم بغلة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رك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هذه ست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النعم فكانت له ناقة التى هاجر عليها تسمى القصواء والجدعاء والعضب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ت شهب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قدامة بن عبدالله قال رأيت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حجته يرمى على ناقة صهباء والصهباء الشقر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نبيط بن شريط قال رأي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ي حجته على جمل أحم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عث عليه السلام خراش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أمية يوم الحديبية إلى قريش على جمل يقال له الثعل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في هديه ع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ديبية جمل كان لابى جهل في رأسه برة من فضة غنمه يوم بدر ليغيظ به المشرك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ن مهري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كانت له عشرون لقح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الغابة وهى التى أغار عليها عيينة بن حص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زارى وقد سبق خبرها ولقحة غزيرة تحلب كما تحلب لقحتان غزيرتان أهدا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الضحاك بن سفي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ت له خمس عشرة لقحة بذى الجدر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يرعاها يسار أغ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ا العرني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تقدم الخبر عن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ت له بذى الجدر أيضا سبع لقائح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ت له لقحة تسمى الحفدة السريعة ومهرية بعث اليه بها سعد بن عبادة من نع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قي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ت له لقحة تسمى مرو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له صلى الله عليه وسلم من الغنم مائ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اة لا يريد أن تزيد على ذلك كلما ولد الراعى بهمة ذبح مكانها شاة وكانت له ش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مى غوثة وقيل غيثة وشاة تسمى قمر وعنز تسمى اليمن وكانت له سبعة أعنز منائ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رعاهن أم أيم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ما البقر فلم ينقل أن رسول الله صلى الله عليه وسلم ملك منها شيئ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نسبة لقبيلة كما تقد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لقحة بالفتح والكسر الناقة ذات اللب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ذو الجذر على ستة أميال من المدينة من ناحية قب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ه الصغانى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صفت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تقدم في حديث أم معبد شئ من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رئ على أب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عبدالله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مؤمن بن أبى الفتح الصورى وأنا أسمع بدمشق أخبركم الشيخان أبواليمن ز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حسن بن زيد بن الحسن الكندى قراءة عليه وأنت تسمع وأبوأحمد ع بدالوه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لى بن سكينة إجازة قالا أنا أ بوعبدالله الحسين بن على بن أحمد سماعا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اد ابن سكينة والحافظ أبوالقاسم اسماعيل بن أحمد بن عمر السمرقندى سماعا قالا 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والحسين بن النقور قال ابن سكي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خبرتنا فاطمة بنت أبى حكيم الخبرى 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نا أبوجعفر أحمد بن محمد بن عمر بن المسلمة قالا أنا أبوالقاسم عيسى بن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يسى بن الجراح الوزي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خبرنا أبوالقاسم عبدالله بن محمد البغوى فث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 بن زرارة فثنا الفياض بن محمد عن عبدالله بن منصور عن سعد بن طر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الاصبغ عن نباتة عن على قال كان الحسين بن على يحدث عن النبى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بأحاديث سمع بعضها منه وسأله أن يحلى لنا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كان فخما مفخما يتلالا وجهه كالقمر ليلة البدر أقصر من المشذب وأطو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ربوع عظيم الهامة رجل الشعر إن انفرقت عقيقته فرق وإلا فلا يجاوز شع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حمة أذنيه إذا هو وفره ، أزهر اللون واسع الجبين أزج الحاجبين سوابغ في غ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" </w:t>
      </w:r>
      <w:r>
        <w:rPr>
          <w:rFonts w:ascii="Courier New" w:hAnsi="Courier New" w:cs="Courier New"/>
          <w:color w:val="000000"/>
          <w:rtl w:val="true"/>
        </w:rPr>
        <w:t xml:space="preserve">أبى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ساقطة من الاصل ، والتصحيح من النسخة الظاهري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ن أقنى العرنين له نور يعلوه يحسبه من لم يتأمله أشم سهل الخدين أشنب مفل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نان دقيق المسربة كان عنقه جيد دمية في صفاء الفضة معتدل الخلق باد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تماسكا سواء البطن والصدر عريض الصدر بعيد ما بين المنكبين ضخم الكراد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ور المتجرد موصول ما بين اللبة والسرة بشعر يجرى كالخط عارى الثديين والبط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سوى ذلك أشعر الذراعين والمناكب وأعالى الصدر طويل الزندين سائر الاصا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ئن الكفين والقدمين سبط العظام خمصان الاخمصين مسيح القدمين ين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هما الماء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ينا حديث الحسن بن على فثنا خالى ه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بى هالة عن صفة النبى صلى الله عليه كما سبق وفيه أزج الحاجبين سواب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غير قرن بينهما عرق يدره الغص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 كث اللحية أدعج سهل الخدين ضل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فم وفيه إذا زال زال تقلعا ويخطو تكفؤا ويمشى هونا ذريع المشية إذا م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نما ينحط من صبب وإذا التفت التفت جميعا خافض الطرف نظره إلى الار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طول من نظره إلى السماء جل نظره الملاحظة يسوق أصحابه ويبدأ من لقيه بالسل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لت صف لى منطقه قال كان رسول الله صلى الله عليه وسلم متواصل الاحز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ائم الفكرة ليست له راحة ولا يتكلم في غير حاجة طويل السكوت يفت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لام ويختمه بأشداقه ويتكلم بجوامع الكلم فضلا لا فضول فيه ولا تقص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مثا ليس بالجافى ولا بالمهين يعظم النعمة وان دقت ولا يذم شيئا لم يكن يذ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واقا ولا يمدحه ولا يقام لغضبه إذا تعرض للحق بشى حتى ينتصر له لا يغض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نفسه ولا ينتصر لها إذا أشار أشار بكفه كلها وإذا تعجب قلبها وإذا تحد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تصل بها فضرب بايهامه اليمنى راحته اليسرى وإذا غضب أعرض وأشاح وإ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رح غض طرفه جل ضحكه التبسم ويفترعن مثل حب الغم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حسن فكتم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سين بن على زمانا ثم حدثته فوجدته قد سبقنى اليه فسأل أباه عن مدخل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ومخرجه ومجلسه وشكله فلم يدع منه شيئا قال الحسين سأ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عليه السلام عن دخول رسول الله صلى الله عليه وسلم فقال كان دخوله لنف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أذونا له في ذلك فكان إذا أوى إلى مجلسه جزأ دخوله ثلاثة أجزاء جزءا لله تعا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زءا لاهله وجزءا لنفسه ثم جزأ جزآه بينه وبين الناس فيرد ذلك على الع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خاصة ولا يدخر عنهم شيئا فكان من سيرته في جزء الامة إيثار أهل ذى الفض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ذنه قسمته على قدر فضلهم في الدين منهم ذو الحاجة ومنهم ذو الحاجتين وم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ذو الحوائج فيتشاغل بهم ويشغلهم فيما أصلحهم والامة في مسألته عنهم واخبار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ذى ينبغى لهم ويقول ليبلغ الشاهد منكم الغائب وأبلغونى حاجة من لا يستط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بلاغ حاجة فانه من أبلغ سلطانا حاجة من لا يستطيع إبلاغها ثبت الله قدم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وم القيامة ، لا يذكر عنده إلا ذلك ولا يقبل من أحد غيره يدخلون روادا 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تفرقون إلا عن ذواق ويخرجون أدلة يعنى فقهاء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فأخبرنى عن مخر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يف كان يصنع فيه قال كان رسول الله صلى الله عليه وسلم يخزن لسانه إلا م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عنيهم ويؤلفهم ولا يفرقهم يكرم كريم كل قوم ويوليه عليهم ويحذر الناس ويحتر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هم من غير أن يطوى عن أحد بشره وخلقه ويتفقد أصحابة ويسأل الناس ع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الناس ويحسن الحسن ويصوبه ويقبح القبيح ويوهنه معتدل الامر غير مخت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يغفل مخافة أن يغفلوا أو يملوا ، لكل حال عنده عتاد لا يقصر عن الحق 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جاوزه إلى غيره الذين يلونه من الناس خيارهم وأفضلهم عنده أعمهم نصيحة وأعظم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ه منزلة أحسنهم مواساة ومؤاز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سألته عن مجلسه عما كان يصنع فيه فقال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لا يجلس ولا يقوم إلا على ذكر ولا يوطن الاماك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نهى عن إيطانها وإذا انتهى إلى القوم جلس حيث ينتهى به المجلس ويأمر ب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عطى كل جلسائه نصيبه حتى لا يحسب جليسه أن أحدا أكرم عليه منه ،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جالسه أو قاومه لحاجة صابره حتى يكون هو المنصرف عنه من ساله حاجة لم ير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ا بها أو بميسور من الق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؟ ؟ ؟ وسع الناس بسطه وخلقه فصار لهم أبا وصار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ده في الحق سواء متفاضلين فيه بالتقوى مجلسه مجلس حلم وحياء وصبر وأما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ترفع فيه الاصوات ولا تؤبن فيه الحرم ولا تنثى فلتاته يتعاطفون بالتقو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تواضعين يوفرون فيه الكبير ويرحمون الصغير ويرفدون ذا الحاجة ويرحمون الغري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سألته عن سيرته صلى الله عليه وسلم في جلسائه فقال كان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دائم البشر سهل الخلق لين الجانب ليس بفظ ولا غليظ ولا سخاب ول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حاش ولا عياب ولا مداح يتغافل عما لا يشتهى ولا يؤيس منه قد ترك نف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ثلاث الرياء والاكثار ومالا يعنيه وترك الناس من ثلاث كان لا يذم أحد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يعيره ولا يطلب عورته ولا يتكلم إلا فيما يرجو ثوابه إذا تكلم أطرق جلساؤ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نما على رؤسهم الطير وإذا سكت تكلموا لا يتنازعون عنده الحديث من تك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نده أنصتوا له حتى يفرغ حديث حديث أول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يضحك مما يضحكون منه ويعج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ما يعجبون ويصبر للغريب على الجفوة في المنطق ويقول إذ رأيتم صاحب الحا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طلبها فارفدوه ولا تطلبوا الثناء إلا من مكا فئ ولا يقطع على أحد حديث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تجوزه فيقطعه بانتهاء أوقي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كيف كان سكوته قال كان سكوته على أرب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الحلم والحذر والتقدير والتفكر فأما تقديره ففى تسوية النظر والاستماع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وأما تفكره ففيما يبقى ويفنى وجمع له الحلم صلى الله عليه وسلم في الصبر ف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 يغضبه شئ يستفزه وجمع له في الحذر أربع أخذه بالحسن ليقتدى به وتركه القبي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ينتهى عنه واجتهاد الرأى بما أصلح أمته والقيام لهم بما جمع لهم أمر الدنيا والآخر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لقاضى أبوالفضل عياض بن موسى اليحصى رحمه الله بعد إيراده حدي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ند بن أبى هالة هذ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فصل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تفسير غريب هذا الحديث ومشك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له المشذب أى البائن الطول في نحافة وهو مثل قوله في الحديث الآخر لي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طويل الممغ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شعر الرجل الذى كأنه مشط فتكسر قليلا ليس بسبط ولا جع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عقيقة شعر الرأس أراد إن انفرقت من ذات نفسها فرقها وإلا تركها معقوص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روى عقيص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زهر اللون نيره وقيل أزهر حسن ومنه زهرة الحياة الدنيا 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ينتها وهذا كما قال في الحديث الآخر ليس بالابيض الامهق ولا بالا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مه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و الناصع البياض والادم الاسمر اللون ومثله في الحديث الآخر أبيض مشر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ى فيه حم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حاجب الازج المقوس الطويل الوافر الشع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اقنى السائل الان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رتفع وسطه والاشم الطويل قصبة الان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قرن اتصال شعر الحاجبين وضد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لج ووقع في حديث أم معب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صفه بالقرن والادعج الشديد سواد الحدقة وف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ديث الآخر أشكل العين وأسجر العين وهو الذى في بياضه حم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ضليع الواسع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شنب رونق الاسنان وماؤها وقيل رقتها وتحزين فيها كما يوجد في أسنان الشب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فلج فرق بين الثناي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دقيق المسربة خيط الشعر الذى بين الصدر والس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باد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دو لحم مماسك معتدل الخلق يمسك بعضه بعضا مثل قوله في الحديث الآخر 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كن بالمطهم ولا بالمكا ثم أى ليس بمسترخى اللحم والمكلثم القصير الذق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سو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قصتها مشهورة وقد تقدم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ى نسخة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أبى سعيد </w:t>
      </w:r>
      <w:r>
        <w:rPr>
          <w:rFonts w:cs="Courier New" w:ascii="Courier New" w:hAnsi="Courier New"/>
          <w:color w:val="000000"/>
          <w:rtl w:val="true"/>
        </w:rPr>
        <w:t>" 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بطن والصدر أى مستويه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شيح الصدر إن صحت هذه اللفظة فيكون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قبال وهو أحد معانى أشاح أى أنه كان بادى الصدر ولم يكن في صدره قع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تطامن فيه وبه يتضح قوله قبل سواء البطن والصدر أى ليس بمتقاعس الص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مفاض البطن ولعل اللفظ مسيح بالسين المهملة وفتح الميم بمعنى عريض ك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ع في الرواية الاخ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حكاه ابن در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 الكراديس رءوس العظام وهو مث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وله في الحديث الآخر جليل المشاش والكتد والمشاش رءوس المناكب والك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جتمع الكتف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شثن الكفين والقدمين لحيمهما والزندان عظما الذراعين وسائ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طراف أى طويل الاصاب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الانبارى أنه روى ساين بالنون وهما بم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بدل اللام من النون إن صحت الرواية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ا الرواية الاخرى وسائر الاطرا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شرة إلى فخامة جوارحه كما وقعت مفصلة في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حب الراحة أى واسعها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نى به عن سعة العطاء والجو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خمصان الاخمصين أى متجافى أخمص الق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وضع الذى لا تناله الارض من وسط القد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سيح القدمين أى أملسهما لهذا قال ين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هما الماء وفى حديث أبى هريرة خلاف هذا قال فيه اذا وطئ بقدمه وطئ بك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يس له أخمص وهذا يوافق معنى قوله مسيح القدمين وبه قالوا سمى المسيح ابن مر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ى لم يكن له أخمص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سهيلى في المسيح بن مريم فعيل بمعنى فاع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انه كان يؤتى بذوى العاهات فيمسح على مواضعها فتزول والمسيح الدجال بمع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فعول أى ممسوح العين كما جاء في 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جع إلى الاول وقيل مسيح لا لحم علي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ذا أيضا يخالف قوله شثن القدمي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تقلع رفع الرجل بقوة والتكفؤ الم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إلى سنن المشى وقصده والهون الرفق والوقا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لذريع الواسع الخطو أى أن مش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يرفع فيه رجليه بسرعة ويمد خطوه خلاف مشية المختال ويقصد سمته وكل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رفق وتثبت دون عجلة كما قال كأنما ينحط من صب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يفتتح الك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1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ختمه بأشداقه أى لسعة فمه والعرب تتمادح بهذا وتذم بصغر الف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شاح م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قب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حب الغمام البر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فيرد ذلك بالخاصة على العامة أى جعل من جز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فسه ما يوصل الخاصة اليه فتوصل عنه للعامة وقيل يجعل منه للخاصة ثم يبذلها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زء آخر للعامة ويدخلون روادا أى محتاجين ال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ا ينصرفون إلا عن ذوا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يل عن علم يتعلمونه ويشبه أن يكون على ظاهره أن في الغالب والاكث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عتاد العدة والشئ الحاضر المعد ز والمؤازرة المعاون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لا يوطن المواطن أ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تخذ لمصلاه موضعا معلوما وقد ورد نهيه عن هذا مفسرا في غير هذا الحديث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صابره أى حبس نفسه على مايريد صاح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ا تؤبن فيه الحرم أى لا يذكرن بسو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ا تنثى فلتاته أى لا يتحدث بها أى لم يكن فيه فلت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رفدون يعينون ، والسخ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ثير الصيا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وله ولا يقبل الثناء إلا من مكا فئ قيل مقتصد في ثنائه ومدح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ل إلا من مسلم وقيل إلا من مكا فئ على يد سبقت من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يستفزه يستخفه وفى حديث آخر في وصفه منهوس العقب أى قليل لحم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هدب الاشفار أى طويل شعره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خاتم النبوة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جابر بن سمرة قال رأيت للنبى صلى الله عليه وسلم عند كتفيه مثل بيض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مامة تشبه جسده وفى لفظ مثل بيضة الحم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عن أبى رمثة أنه شع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جتمع عند كتف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عنه أيضا أنه مثل بيض الحمامة وأنه قال يا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لا أدا ويك منها فقال يداويها الذى وضع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عنه أيضا قال مثل التفا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سلمان الفارسى أنه قال كان مثل بيضة الحمامة بين كتفيه وقيل على نغ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تفه الايسر وقيل كانت بضعة لحم كلون بدنه وقيل كانت كزر الحجلة وقيل 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لاث شعرات مجتمعات وقيل كانت شامة خضراء محتفرة في اللحم وقال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بن سرجس رأيت خاتم النبوة جمعا عليه خيلان كأنها الثآليل عند ناغ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ى عند غضروف كتفه اليسرى وفى رواية سود رواه مسلم وقيل مثل البندقة وق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أثر المحجم وقيل كركبة العنز أسنده أبوعمر عن عباد بن عمرو وقيل نور عن ابن عائذ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مغازيه بسنده إلى شداد بن أوس فذكر حديث الرضاع وشق الصد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قبل الثالث يعنى الملك وفى يديه خاتم له شعاع فوضعه بين كتفيه وثدييه ووج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؟ ؟ ؟ زمانا وقيل ولد وهو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لواقدى عن شيوخه قالوا لما شكوا في موت الن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ضعت اسماء بنت عميس يدها بين كتفى رسول الله صلى الله عليه وسلم فقالت إنه 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وفى وقد رفع الخاتم من بين كتفي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هذا الذى عرف به موته عليه السل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جمل من اخلاق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42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43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3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جمل من اخلاقه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أفضل الصلاة و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لله 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إنك لعلى خلق عظي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قالت عائشة رضى الله عنها كان خلق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قرآن يعنى التأدب بآدابه والتخلق بمحاسنه والالتزام لاوامره وزواجره وق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بعثت لاتمم مكارم الاخلا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أنس كان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أحسن الناس خلقا وكان عليه السلام أرجح الناس حلم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ه 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سرت رباعيته وشج وجهه يوم أحد شق ذلك على أصحابه وقالوا لو دعو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م فقال انى لم أبعث لعانا ولكنى بعثت داعيا ورحمة اللهم اهد قومى فا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علمو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كان صلى الله عليه وسلم أعظم الناس عفوا لا ينتقم لنفس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تص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ه غورث بن الحارث ليقتله والسيف بيده وقال لرسول الله صلى الله عليه وسل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منعك منى قال 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الله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>فسقط السيف من يده فقال له عليه السلام وقد أخذ السي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من يمنعك منى </w:t>
      </w:r>
      <w:r>
        <w:rPr>
          <w:rFonts w:cs="Courier New" w:ascii="Courier New" w:hAnsi="Courier New"/>
          <w:color w:val="000000"/>
          <w:rtl w:val="true"/>
        </w:rPr>
        <w:t xml:space="preserve">" </w:t>
      </w:r>
      <w:r>
        <w:rPr>
          <w:rFonts w:ascii="Courier New" w:hAnsi="Courier New" w:cs="Courier New"/>
          <w:color w:val="000000"/>
          <w:rtl w:val="true"/>
        </w:rPr>
        <w:t xml:space="preserve">فقال كن خير آخذ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تركه وعفا عنه فجاء إلى قومه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ئتكم من عند خير الناس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فا عليه السلام عن اليهودية التى سمته في الشا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د اعترافها على الصحيح ، ولم يؤاخذ لبيد بن الاعصم اذ سحره ولا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بى وأشباهه من المنافقين بعظيم ما نقل عنهم قولا وفع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سخى الناس كفا ماسئل شيئا فقال ل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عطى صفوان بن أمية غنما ملات واد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ن جبلين فقال أرى محمدا يعطى عطاء من لا يخشى الفق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د على هوازن سباياهم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تة آلاف وأعطى العباس من الذهب ما لم يطق حم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ملت اليه تسعون ال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درهم فوضعت على حصير ؟ ؟ ؟ قال اليها يقسمها فمارد سائلا حتى فرغ من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وذ بن عفراء قال أتيت النبى صلى الله عليه وسلم بقناع من رطب يعنى طبقا واج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زغب يريد قثاء فأعطانى ملء كفه حليا وذهب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الشافعى فثنا الحس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له القطان بالرقة فثنا عمر بن حفص فثنا أبو عبدالصمد العمى فثنا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مران الجونى عن عبدالله بن الصامت عن أبى ذر قال قال لى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عليه وسلم إذا طبخت فأكثر المرق واقسم في أهلك وجير ان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رواه م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أبى كامل واسحق بن ابراهيم عن عبدالعزيز بن عبدالصمد عن أبى عمر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صلى الله عليه وسلم أشجع الناس سئل البراء أفررتم يوم حنين قال لك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لم يف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فيه فما رئى يومئذ أحد كان أشد م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مر ما رأيت أشجع ولا أنجد ولا أجود ولا أرضى من رسول الل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نس كان النبى صلى الله عليه وسلم أحسن الناس وأجود الناس وأشج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اس لقد فزع أهل المدينة ليلة فانطلق ناس قبل الصوت فتلقاهم رسول الله ص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عليه وسلم راجعا قد سبقهم إلى الصوت واستبرأ الخبر على فرس لابى طل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رى والسيف في عنقه وهو يقول لن تراعو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عمران بن حصين ما لقى النب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كتيبة إلا كان أول من يضر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لى بن أبى طالب ك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ذا حمى أو اشتد اليأس واحمرت الحدق اتقينا ب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ما يكون أحذ أقرب إلى العدو منه ولقد رأيتنى يوم بدر ونحن نلوذ ب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وهو أقربنا إلى العدو وكان من أشد الناس يومئذ بأس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يل كان الشجاع هو الذى يقرب منه صلى الله عليه وسلم بقربه من العدو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أشد الناس حياء واكثرهم عن العورات إغضاء قال الله تعا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ذلكم كان يؤذى النبى فيستحيى منكم والله لا يستحيى من الحق </w:t>
      </w:r>
      <w:r>
        <w:rPr>
          <w:rFonts w:cs="Courier New" w:ascii="Courier New" w:hAnsi="Courier New"/>
          <w:color w:val="000000"/>
          <w:rtl w:val="true"/>
        </w:rPr>
        <w:t xml:space="preserve">) . </w:t>
      </w:r>
      <w:r>
        <w:rPr>
          <w:rFonts w:ascii="Courier New" w:hAnsi="Courier New" w:cs="Courier New"/>
          <w:color w:val="000000"/>
          <w:rtl w:val="true"/>
        </w:rPr>
        <w:t>وعن أبى سع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خدرى كان رسول الله صلى الله عليه وسلم ؟ ؟ ؟ حياء من العدراء في خدرها وكان ادا ك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يئا عرفناه في وجهه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عائشة كا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ذا بلغه عن أحد ما يكرهه لم يقل ما بال فلان يقول كذا ولكن يقول ما بال أقو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صنعون أو يقولون كذ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ينهى عنه ولا يسمى فاع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نس في حديث أن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لام كان لا يواجه أحدا بما ي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عائشة لم يكن النبى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حشا ولا متفحشا ولا سخابا بالاسواق ولا يجزى بالسيئة السيئ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كن يعف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صف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عنها ما رأيت فرج رسول الله صلى الله عليه وسلم قط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عنه أ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من حيائه لا يثبت بصره في وجه أحد وأنه كان يكنى عن ما اضطره الك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ه مما يكر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صلى الله عليه وسلم أوسع الناس صدرا وأصدق الناس له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لينهم عريكة وأكرمهم عشرة ، هذا من كلام على في صف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قيس بن س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زارنا رسول الله صلى الله عليه وسلم فلما أراد الانصراف قرب له سعد حما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طأ عليه بقطيف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ركب رسول الله صلى الله عليه وسلم ثم قال سعد يا قيس اص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قال قيس فقال لى رسول الله صلى الله عليه وسلم اركب فأبيت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ما أن تركب وإما أن تنصرف فانصرفت ، وفى رواية اركب أمامى فصا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دابة احق بمقدم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عائشة في حديث عنه صلى الله عليه وسلم انه ما دع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حد من أصحابه ولا أهل بيته الا قال لبي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جرير ما حجبى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منذ أسلمت ولا رآنى الا تبس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مازح أصحابه ويخالطهم ويحادثهم ويداعب صبيانهم ويجلسهم في حج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جيب دعوة الحر والعبد والامة والمسكين ويعود المرضى في أقصى المدينة ويقب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ذر المعتذر ، قال أنس ما التقم أحد اذن النبى صلى الله عليه وسلم فينحى رأسه حتى يكون الرج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هى كساء له خم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و الذى ينحى رأسه ، وما أخذه بيده فيرسل يده حتى يرسلها الآخذ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 ير مقد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كبتيه بين يدى جليس له ، وكان يبدأ من لقيه بالسلام ويبدأ أصحابه بالمصافحة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يرقط مادا رجليه بين أصحابه حتى يضيق بهما على أحد يكرم من يدخ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بما بسط له ثوبه ويؤثره بالوسادة التى تحته ويعزم عليه في الجلوس عليها إ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يكنى أصحابه ويدعوهم بأحب أسمائهم تكرمة لهم ، ولا يقطع على أحد حديث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ى أنه كان لا يجلس اليه أحد وهو يصلى إلا خفف صلاته وسأله عن حاج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اذا فرغ عاد إلى صلاته ، وكان أكثر الناس تبسما وأطيبهم نفسا مالم ينزل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آن أو يعظ أو يخطب ، قال عبدالله بن الحارث ما رأيت أحدا أكثر تبسما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شفقته صلى الله عليه وسلم على خلق الله ورأفته بهم ورحمته لهم فقد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تعالى في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عزيز عليه ما عنتم حريص عليكم بالمؤمنين رءوف رحي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وما أرسلناك إلا رحمة للعالمين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قال بعضهم من فضله عليه السلام أن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عطاه إسمين من أسمائه فقا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المؤمنين رءوف رحي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من ذلك تخفيفه وتسهي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م وكراهته أشياء مخافة أن تفرض عليهم كقوله لولا أن أشق على أمتى لامر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السواك مع كل وضوء ، وخبر صلاة الليل ونهيهم عن الوصال وكراهية دخ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عبة ليلا يعنت أمته ورغبته لربه أن يجعل سبه ولعنه لهم رحمة وانه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سمع بكاء الصبى فيتجوز في صلاته ، ولما كذبه قومه أتاه جبريل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إن الله تعالى قد سمع قول قومك لك وما ردوا عليك وقد أمر ملك الجب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تأمره بما شئت فيهم فناداه ملك الجبال وسلم عليه وقال مرنى بماشئت إن شئ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 أطبق عليهم الاخشبي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قال النبى صلى الله عليه وسلم بل أرجو أن يخرج الله من أصلاب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اخشيان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جبلان المطيفان بمكة وهما أبوقبيس والاحمر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يعبد الله وحده ولا يشرك به شيئ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ابن المنكدر أن جبريل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لنبى صلى الله عليه وسلم إن الله أمر السماء والارض والجبال أن تطيع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ال أوخر عن أمتى لعل الله أن يتوب عليهم ، قالت عائشة ما خير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بين أمرين إلا اختار أيسرهما ، وقال اين مسعود كا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وسلم يتخولن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بالموعظة مخافة السآمة علي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ى أنه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لا يبلغنى أحد منكم عن أحد من أصحابى شيئا فانى أحب أن أخرج اليكم و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ليم الصدر ، وكان صلى الله عليه وسلم أوصل الناس لرحم وأقومهم بالوفاء وحسن العهد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وينا من طريق أبى داود فثنا محمد بن سنان فثنا ابراهيم بن طهمان عن بد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ن عبدالكريم عن عبدالله بن شقيق عن أبيه عن عبدالله بن أبى الحمساء قال بايع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بى صلى الله عليه وسلم ببيع قبل أن يبعث وبقيت له بقية فوعدته أن آتيه ب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مكانه ؟ ؟ ؟ نسيت ثم ذكرت بعد ثلاث فجئته فاذا هو في مكانه ، فقال ياف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شققت على أنا هاهنا منذ ثلاث أنتظر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نس كان النبى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إذا أتى بهدية قال إذهبوا بها إلى بيت فلانة فانها كانت صديقة لخديجة ان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ت تحب خديجة ، ودخلت عليه إمرأة فهش لها وأحسن السؤال عنها فل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رجت قال إنها كانت تأتينا أيام خديجة وإن حسن العهد من الايمان ،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السلام إن آل أبى فلان ليسوا لى بأولياء غير أن لى رحما سأبلها ببلالها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عن أبى قتادة وفد وفد للنجاشى فقام النبى صلى الله عليه وسلم يخدمهم ، فقال له أصحابه نكف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ال انهم كانوا لاصحابنا مكرمين وإنى أحب أن أكافئ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جئ بأخ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ضاعة الشيماء في سبى هوازن بسط لها رداءه وخيرها بين المقام عنده والتوج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يتعاهدن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أصلهم في الدنيا ولا أغنى عنهم من الله شيئ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؟ ؟ ؟ فاختارت قومها فمتعها ، وكان صلى الله عليه وسلم أشد الناس تواضعا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و منصبه فمن ذلك أن الله خيره بين أن يكون نبيا ملكأ أو نبيا عبدا فاختا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كون نبيا عبدا فقال له إسرافيل عند ذلك فان الله قد أعطاك بما تواضعت إنك س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د آدم يوم القيامة وأول من تنشق عنه الارض وأول شافع ، وخرج على قوم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ابه فقاموا له فقال لا تقوموا كما تقوم الاعاجم يعظم بعضها بعضا ، وقال إن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عبد آكل كما يأكل العبد وأجلس كما يجلس العبد ، وكان يركب الحمار ويرد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خلفه ويعود المساكين ويجالس الفقراء ويجيب دعوة العبد ويجلس ب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صحابه مختلطا بهم حيث ما انتهى به المجلس جلس ، وقال لامرأة أتته في حاج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جلسى ياأم فلان في أى طرق المدينة شئت أجلس إليك حتى أقضى حاجت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جلست وجلس ، وكان يدعى إلى خبز الشعير والاهالة السنخ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فيجيب ، وح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رحل رث عليه قطيفة ماتساوى أربعة دراهم ، وأهدى في حجه ذلك مائ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دنة ، وكان يبدأ من لقيه بال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روينا عن أبى بكر الشافعى فثنا أبوجع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حماد بن ماهان فثنا محمد بن عبدالرحمن بن بكر فثنا محمد بن سواء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عيد عن قتادة عن أنس أن رسول الله صلى الله عليه وسلم مرعلى صبيان فسلم عليهم ،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 بيته في مهنة أهله يفلى ثوبه ويحلب شاته ويخصف نعله ويخدم نفس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علف ناضحه ويق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بيت ويعقل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بعير ويأكل مع الخادم ويعجن مع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حمل بضاعته من السو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نس إن كانت الامة من أهل المدينة لتأخذ بي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فتنطلق به حيث شاءت حتى يقضى حاجتها ، وكان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اهالة كل ما يؤ تدم به ، وقيل هو ما أذيب من الال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شحم وقبل الدسم الجام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لسنخة المتغيرة الريح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يكن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3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يربط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سلم يسمى الامين قبل النبوة لما عرفوا من أمانته وعد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الربيع بن خثي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ن يتحاكم إلى رسول الله صلى الله عليه وسلم في الجاهلية قبل الاسلام ،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نضر بن الحارث لقريش قد كان محمد فيكم غلاما حدثا أرضاكم فيكم وأصدقك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ديثا وأعظمكم أمانة حتى إذا رأيتم في صدغيه الشيب وجاءكم بما جاءكم ب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لتم ساحر لا والله ما هو بساح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الحديث عنه ما لمست يده يد إمرأة قط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ملك رقها وقال ويحك فمن يعدل إن لم أعد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الحسن ما كان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يأخذ أحدا بقرف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أحد ولا يصدق أحدا على أحد ،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قر الناس في مجلسه لا يكاد يخرج شيئا من أطرافه ، وكان صلى الله عليه وسلم يحب الط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رائحة الحسنة ويستعملها كثيرا ويحض عليها ، ومن مروءته صلى الل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م نهيه عن النفخ في الطعام والشراب والامر بالاكل مما يلى والامر بالسوا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قاء البراجم والرواج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واستعمال خصال الفطر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ما زهده في الدنيا وعبادته وخوفه ربه عزوجل فقد توفى ودرعه مرهونة عن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هودى في نفقة عياله ، وكان يدعو اللهم اجعل رزق آل محمد قوت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عائشة قا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اشبع رسول الله صلى الله عليه وسلم ثلاثة أيام تباعا من خبر برحتى مضى لسبيله ، وفى رواية من ح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شعير يومين متواليين ، وقالت عائشة ما ترك رسول الله صلى الله عليه وسلم دينار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درهما ولا شاة ولا بعيرا ، قالت ولقد مات وما في بيتى شئ يأكله ذو ك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ا شطر شعير في رف لى ، وقال لى إنى عرض على أن يجعل لى بطحاء مكة ذهب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قلت لا يارب بل أجوع يوما وأشبع يوما فأما اليوم الذى أجوع فيه فأتضر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يك وأدعوك وأما اليوم الذى أشبع فيه فأحمدك وأثنى عليك ، وقال ابن 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قرف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تهم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براجم هى العقد التى في ظهور الاصابع ، يجتمع فيها الوسخ ،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رواجب هى ما بين عقد الاصابع من داخل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ان صلى الله عليه وسلم يبيت هو وأهله الليالى المتتابعة طاويا لا يجدون عشاء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يقول لو تعلمون ما أعلم لضحكتم قليلا ولبكيتم كثيرا ، وفى حديث المغير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رسول الله صلى الله عليه وسلم حتى انتفخت قدماه ، وقالت عائشة كان عمل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ديمة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أيكم يطيق ما كان يطيق ، وقالت كل يصوم حتى ن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يفطر ويفطر حتى نقول لا يضو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وف بن مالك كنت مع رسول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صلى الله عليه وسلم ليلة فاستاك ثم توضأ ثم قام يصلى فقمت معه فبدأ فاستفتح البقرة فلا يم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آية رحمة إلا وقف فسأل ولا بآية عذاب إلا وقف فتعوذ ثم ركع فمكث بقد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يامه يقول سبحان ذى الجبروت والملكوت والعظمة ، ثم سجد وقال مثل ذلك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أ آل عمران ، ثم سورة سورة يفعل مثل ذلك ، وعن عائشة قام رسول الله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بآية من القرآن ليلة ، وقال صلى الله عليه وسلم انى لاستغفر الله في اليوم مائة مرة </w:t>
      </w:r>
      <w:r>
        <w:rPr>
          <w:rFonts w:cs="Courier New" w:ascii="Courier New" w:hAnsi="Courier New"/>
          <w:color w:val="000000"/>
          <w:rtl w:val="true"/>
        </w:rPr>
        <w:t xml:space="preserve">. 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ديمة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المطر الدائم في سكون ، شبهت عمله في دوامه بديمة المط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في حاشية الاص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لغ مقابلة لله الحمد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2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مصيبة الاولين والآخرين من المسلمي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؟ ؟ ؟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ما قفل صلى الله عليه وسلم من حجة الوداع أقام بالمدينة ذا الحجة والمحر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صفرا وضرب على الناس بعثا أميره أسامة بن ز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 ذكره وهو آخ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وثه فبينا الناس على ذلك ابتدئ صلوات الله عليه وسلامه بشكواه الذى قبض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؟ ؟ ؟ إلى ما أراد من رحمته وكرامته في ليال بقين من صفر أو في أول شهر رب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ول فكان أول ما ابتدئ به صلى الله عليه وسلم أنه خرج إلى بقيع الغرقد مقبر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جوف الليل فاستغفر ل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رجع إلى أهله فلما أصبح ابتدئ بوجع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ه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ت عائشة رجع رسول الله صلى الله عليه وسلم من البقيع فوجدنى وأنا أجد صداع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رأسى وأنا أقول وارأساه فقال بل أنا والله يا عائشة وارأسا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ت ث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ضرك لومت قبلى فقمت عليك وكفنتك وصليت عليك ودفنت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له لكأنى بك لو قد فعلت ذلك لرجعت إلى بيتى فأعرست فيه ببعض نسائ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بسم رسول الله صلى الله عليه وسلم وتتام به وجعه وهو يدور على نسائ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ستعز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به وهو في بيت ميمونة فدعا نساءه فاستأذنهن في أن يمرض في بيتى فأذ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ت فخرج رسول الله صلى الله عليه وسلم يمشى بين رجلين من أهله أحدهم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فضل بن عباس ورجل آخر عاصبا رأسه تخط قدماه الارض حتى دخل بيت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بن عباس الرجل الآخر على بن ابى طالب ، ثم غمر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اشتد وجع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شتد به وجعه فقال أهريقوا على من سبع قرب من آبار شتى حتى أخرج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اس فأعهد اليهم فأقعدناه في مخض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لحفصة بنت عمرو ، ثم صببنا عليه الم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تى طفق يقول حسبكم حسب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الزهرى قال حدثنى أيوب بن بشير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ول الله صلى الله عليه وسلم خرج عاصبا رأسه حتى جلس على المنبر ، ثم 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ل ما تكلم به انه صلى على أصحاب أحد واستغفر لهم فأكثر الصلاة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قال ان عبدا من عباد الله خيره الله بين الدنيا وبين ما عنده فاختار ما عند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فهمها أبوبكر وعرف أن نفسه يري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قال نفديك بأنفسنا وأبنائ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رسلك يا أبا بكر ثم قال أنظروا هذه الابواب اللافظة في المسجد فسدوها إلاباب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كر فانى لا أعلم أحدا كان أفضل في الصحبة عندى يدا منه ، وأراد عمر فتح كوة لينظ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النبى صلى الله عليه وسلم منها فمنعه من ذلك ، وقال عليه السلام للعباس ما فتحت عن ا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ا سددت عن امرى واستبطأ الناس في بعث اسامة فخرج عاصبا رأسه ح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لس على المنب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وقد كان الناس قالوا في إمرة أسامة أمر غلاما حدثا على ج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هاجرين والانصار </w:t>
      </w: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فحمد الله وأثنى عليه بما هو أهله ثم قال أيها الناس أنفذ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عث اسامة فلعمرى لئن قلتم في إمارته لقد قلتم في إمارة أبيه من قبله وا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خليق للامارة وإن كان أبوه لخليقا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؟ ؟ ؟ نزل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كمش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ناس في جهازهم واستعز برسول الله وجعه فخرج اسامة وخرج جيشه مع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تى نزلوا الجرف من المدينة على فرسخ فضرب به عسكره وتتام اليه الناس وثق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سول الله صلى الله عليه وسلم فأقام أسامة والناس لينظروا ما الله قاض في رسول عليه السلا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ن حديث عبدالله بن كعب بن مالك أن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صى بالانصار يوم صلى واستغفر لاصحاب أحد وذكر من امرهم ما ذكر ف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المخضب إجانة تغسل فيها الثيا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أسرع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معشر المهاجرين استوصوا بالانصار خيرا فان الناس يزيدون وان الانصار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43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44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22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يا معشر المهاجرين استوصوا بالانصار خيرا فان الناس يزيدون وان الانصار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هيئتها لا تزيد فانهم كانوا عيبتى التى أويت اليها فأحسنوا إلى محسن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تجاوزوا عن مسيئ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نزل رسول الله صلى الله عليه وسلم وكان عليه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عك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وعكا شديدا دخل عليه أبوسعيد الخدرى وعليه قطيفة فوضع يده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وجد حرارتها فوق القطيفة فقال ما أشد حماك فقال إنا كذلك يشدد علينا البل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ضاعف لنا الاج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علقمة قال دخل عبدالله بن مسعود على النبى صلى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 وسلم فوضع يده عليه ثم قال يا رسول الله انك لتوعك وعكا شديد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جل انى أو عك كما يوعك رجلان من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قلت يا رسول الله ذلك بأن لك أجر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ديث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مر رسول الله صلى الله عليه وسلم أبا بكر أن يصلى بالناس فصلى ب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ما روينا سبع عشرة صلاة وصلى النبى صلى الله عليه وسلم مؤتما به ركعة ثان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صلاة الصبح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قضى الركعة الباقية وقال لم يقبض نبى حتى يؤمه رجل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وم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عليه السلام في مرضه ذلك مر الناس فليصلوا يقول ذلك لعبد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زمعة بن الاسود فذهب ابن زمعة فقدم عمر لنيبة أبى بكر فلما سمع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صلى الله عليه وسلم صوته أخرج رأسه حتى أطلعة للناس من حجرته ثم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ا لا لا ليصل لهم ابن أبى قحاف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بى سعيد الخدرى في هذا الخبر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نفضت الصفوف وانصرف عمر فما برحنا حتى طلع ابن أبى قحافة وكان بالسنح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تقدم فصلى بالناس وتبسم عليه السلام لما رأى من هيئة المسلمين في صلات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سرورا ب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ال ائتونى أكتب لكم كتابا لا تضلوا بعده فتنازعوا فلم يكتب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قالت عائشة آخر ما عهد الينا أن لا يترك بجزيرة العرب دين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ت أم سل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امة وصيته عند الموت الصلاة وما ملكت أيمان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ت عائشة سمعته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يتأل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منازل بنى الحارث بن الخزرج في المدينة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بل ذلك ما من نبى يموت حتى يخبر قالت فسمعته وهو يقول اللهم الرفيق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على فعلمت انه ذاه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خبر عنها فكانت تلك آخر كلمة تكلم بها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ت رأيت رسول الله صلى الله عليه وسلم وهو يموت وعنده قد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فيه ماء وهو يدخل يده في القدح ثم يمسح وجهه بالماء ويقول اللهم أعنى على سكر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و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ذكر ابن سعد في وفاته عليه السلام خبرا فيه انه لما بقى من أجله ثلا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نزل عليه جبريل فقال يا أحمد إن الله أرسلنى اليك إكراما لك وتفضيلا 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خاصئ لك يسألك عما هو أعلم به منك يقول لك كيف تجدك وفيه إن ذل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لاث المرة بعد المرة وفى الثالثة صحبه ملك الموت فاستأذن عليه فأذن له ث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ستأذنه في قبض نفسه أو تركها وان الله أمره بطاعته في ذ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قال جبريل يا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 الله قد إشتاق اليك قال فاقبض يا ملك الموت كما أمرت 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جبريل السل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ك يا رسول الله هذا آخر موطئ الار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توفى صلى الله عليه وسلم وجاء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تعرية يسمعون الصوت ولا يرون الشخص السلام عليكم يا أهل البيت ورحمة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ركاته كل نفس ذائقة الموت وإنما توفون أجوركم يوم القيامة إن في الله عزاء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ل مصيبة وخلفا من كل هالك ودركا من كل مافات فبا الله فثقوا وإياه فارجوا 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صاب من حرم الثواب والسلام عليكم ورحمة الله وبركا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ذكر أن هذ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عزى هو الخضر عليه ال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اختلف أهل العلم في اليوم الذى توفى فيه ب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تفاقهم على انه يوم الاثنين في شهر ربيع الاول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ذكر الواقدى وجمهور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ه الثانى عشر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ربيع بن سالم وهذا لا يصح وقد جرى فيه على العلماء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غلط ما علينا بيا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تقدمه السهيلى إلى بيانه لان حجة الوداع كانت وقف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وم الجمع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ا يستقيم أن يكون يوم الاثنين ثانى عشر ربيع الاول سواء أتم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شهر كلها أو نقصت كلها أوتم بعضها ونقص بعض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الطبرانى يوم الاث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يلتين مضتا من شهر ربيع الاو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بوبكر الخوارزمى أول يوم منه وكلاهما ممك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ما توفى رسول الله صلى الله عليه وسلم وسجته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>الملائكة دهش الناس وطاشت عقول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ختلفت أحوالهم في ذلك فأما عمر فكان ممن خبل فجعل يقول انه والله ماما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كنه ذهب إلى ربه كما ذهب موسى بن عمران حين غاب عن قومه أربعين ليل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ثم رجع الي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أما عثمان فأخرس حتى جعل يذهب به ويجاء وهو لا يتك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قع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وأضنى عبدالله بن أنيس من الضنى وهو المرض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لغ أبا بكر الخبر و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السنح فجاء وعيناه تهملان فقبل النبى صلى الله عليه وسلم وهو يبك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ب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ت وأمى طبت حيا وميت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تكلم كلاما بليغا سكن به نفوس المسلمين وثب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أشه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أثبت القوم رضى الله عنه وغسله عليه السلام على والعباس وابن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فضل وقثم ومولياه اسامة وشقران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حضرهم أوس بن خولى الانصار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ف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ثلاثة اثواب بيض سحولية ليس فيها قميص ولا عمام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صلى عليه المسلمو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فذا ذا لم يؤمهم أحد وفرش تحته قطيفة حمراء كان يتغطى به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خل قبره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على والفضل وقثم وشقران وأطبق عليه تسع لبنات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دفن في الموضع الذى توف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فيه حول فراش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وا قد اختلفوا في غسله فقالوا والله ما ندرى أنجرد 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له من ثيابه كما تجرد موتانا أو نغسله وعليه ثياب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فلما اختلفوا ألقى الله علي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وم وكلمهم مكلم من ناحية البيت لا يدرون من هو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إغسلوا النبى صلى الله عليه وسلم و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يابه فقاموا إلى رسول الله صلى الله عليه وسلم فغسلوه وعليه قميصه يصبون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اء فوق القميص ويدلكونه والقميص دون أيديهم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أسنده على إلى صدر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عباس والفضل وقنم يقلبونه معهم وأسامة وشقران يصبان الماء وعلى يغس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يد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اختلفوا في موضع دفنه هل يكون في مسجده أو مع أصحابه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فقال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دفنوه في الموصع الذى قبض فيه فان الله لم يقبض روحه إلا في مكان طيب فعلم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 قد صدق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أبوعبيدة بن الجراح يضرح كحفر أهل مكة وأبوطلح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* ( </w:t>
      </w:r>
      <w:r>
        <w:rPr>
          <w:rFonts w:ascii="Courier New" w:hAnsi="Courier New" w:cs="Courier New"/>
          <w:color w:val="000000"/>
          <w:rtl w:val="true"/>
        </w:rPr>
        <w:t xml:space="preserve">هامش </w:t>
      </w:r>
      <w:r>
        <w:rPr>
          <w:rFonts w:cs="Courier New" w:ascii="Courier New" w:hAnsi="Courier New"/>
          <w:color w:val="000000"/>
          <w:rtl w:val="true"/>
        </w:rPr>
        <w:t xml:space="preserve">) * (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) </w:t>
      </w:r>
      <w:r>
        <w:rPr>
          <w:rFonts w:ascii="Courier New" w:hAnsi="Courier New" w:cs="Courier New"/>
          <w:color w:val="000000"/>
          <w:rtl w:val="true"/>
        </w:rPr>
        <w:t xml:space="preserve">أى غطته </w:t>
      </w:r>
      <w:r>
        <w:rPr>
          <w:rFonts w:cs="Courier New" w:ascii="Courier New" w:hAnsi="Courier New"/>
          <w:color w:val="000000"/>
          <w:rtl w:val="true"/>
        </w:rPr>
        <w:t>. ( * 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4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زيد بن سهل يلحد كاهل المدينة فاختفلوا كيف يصنع بالنبى صلى الله عليه وسلم فوجه العب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جلين أحدهما لابى عبيدة بن الجراح والآخر لابى طلح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ال اللهم خر لنبيك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حضر أبوطلحة فلحد 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لما فرغ من جهازه يوم الثلاثاء وكانت وفاته يوم الاث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ن زاغت الشمس قال على لقد سمعنا همهمة ولم نر شخصا سمعنا هاتفا يقو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دخلوا رحمكم الله فصلوا على نبيك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ثم دفن من وسط الليل ليلة الاربعاء وكان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دة شكواه ثلاث عشرة ليل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لما دفن عليه السلام قالت فاطمة ابنته عليها السلا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غبر آفاق السماء وكور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شمس النهار وأظلم العصر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لارض من بعد النبى كئيبة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سفا عليه كثيرة الرجف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ليبكه شرق البلاد وغرب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تكبه مضر وكل يم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ليبكه الطود المعظم جو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لبيت ذو الاستار والارك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ا خاتم الرسل المبارك ضوء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صلى عليك منزل الفرق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روى أنها تمثلت بشعر فاطمة بنت الاحجم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كنت لى جبلا ألوذ بظل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فتركتنى أمشى بأجرد ض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د كنت ذات حمية ما عشت ل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مشى البراز وكنت أنت جناح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اليوم أخضع للذليل وأتقى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منه وأدفع ظالمى بالر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ذا دعت قمرية شجنا ل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ليلا على فنن دعوت صبا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ما ينسب لعلى أو فاطمة رضى الله عنه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ذا على من شم تربة أح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لا يشم مدى الزمان غوال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بت على مصائب لو أن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صبت على الايام عدن ليال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ال أنس بن مالك لما كان اليوم الذى دخل فيه رسول الله صلى الله عليه وسلم يعنى المدي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ضاء منها كل شئ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فلما كان اليوم الذى مات فيه أظلم منها كل شئ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ا نفض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يدى من دفنه حتى أنكرنا قلوبن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روى عنه عليه السلام انه قال لتع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سلمين في مصائبه المصيبة ب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فى حديث عنه أنا فرط لامتى لن يصابو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ثلى ، وقال أبوسفيان بن الحارث بن ع بدالمطلب يرثيه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رقت فبات ليلى لا يزول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يل أخى المصيبة فيه ط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سعدنى البكاء وذاك فيم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أصيب المسلمون به ق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قد عظمت مصيبتنا وجلت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شية قيل قد قبض ال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ضحت أرضنا مما عراه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تكاد بنا جوانبها تم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دنا الوحى والتنزيل في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يروح به ويغدو جبرئ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ذاك أحق ماسالت عليه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نفوس الناس أو كربت تس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نبى كان يجلو الشك عن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بما يوحى اليه وما يق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يهدينا ولا نخشى ضلالا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علينا والرسول لنا دل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فاطم ان جزعت فذاك عذ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ان لم تجزعى ذاك السب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قبر أبيك سيد كل قبر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فيه سيد الناس الرسو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و فتحنا باب الاكثار وسمحنا بايراد ما يستحسن في هذا الباب من الاشع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خرجنا جنحنا اليه من الايجاز والاختصار فالاشعار في هذا كثيرة ولانوا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ى والاسف مثيرة فياله من خطب جل عن الخطوب ومصائب علم دمع الع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يف يصوب ورزء غربت له النيرات ولا تعلل بشروقها بعد الغرو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حادث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جم هجوم الليل فلا نجاء منه لهارب ولا فرار منه لمطلوب ولا صباح له فيجل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غياهبه المملة ودياجيه المدلهمة ، ولكل ليل إذا دجى صباح يؤوب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سر أه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رض ثم بكى أسى بكى بعيون سرها وقلوب فانالله وإنا اليه راجعون من نا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نيت عليها الاضالع لا تخبو ولا تخمد ومصيبة تستك منها المسامع لا يبلى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ر الجديدين حزنها المجدد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هل عدلت يوما رزيئة هالك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رزيئة يوم مات فيه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فقد الماضون مثل محمد </w:t>
      </w:r>
      <w:r>
        <w:rPr>
          <w:rFonts w:cs="Courier New" w:ascii="Courier New" w:hAnsi="Courier New"/>
          <w:color w:val="000000"/>
          <w:rtl w:val="true"/>
        </w:rPr>
        <w:t xml:space="preserve">* </w:t>
      </w:r>
      <w:r>
        <w:rPr>
          <w:rFonts w:ascii="Courier New" w:hAnsi="Courier New" w:cs="Courier New"/>
          <w:color w:val="000000"/>
          <w:rtl w:val="true"/>
        </w:rPr>
        <w:t>ولا مثله حتى القيامة يف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صلى الله عليه وسلم تسليما كثير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* * *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د انتهى بنا الغرض فيما أوردناه إلى ما أردناه ، ولم نسلك بعون الله فيه غ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قتصاد الذى قصدناه فمن عثر فيه على وهم أو تحريف أو خطأ أو تصحيف فليصل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 عثر عليه من ذلك وليسلك سبيل العلماء في قبول العذر هنالك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ع مر بخب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م أذكره أو ذكرت بعضه فلعه بحسب موضعه من التبويب أو نسقه في الترتي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و الاختصار الذى اقتضاه التهذيب أو لنكارة في متنه تنقم على واضعه أو ل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امررت به في مواضع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برئ من الاحاطة أيها الناظر اليك فليس لك أ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لزمه بكل ما يرد عليك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* * *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 ذكر الاسانيد التى وقعت لى من المصنفين 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ذين أخرجت من كتبهم في هذا المجموع ما اخرج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صحيح البخار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ه الشيخ أبوالعز عبدالعزيز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منعم بن على بن نصر الحرانى بقراءة والدى رحمة الله عليه وأنا أسمع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 بوالعباس أحمد بن يحيى بن هبة الله بن البيع الحافظ قراءة عليه وأنا أس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بغداد سنة ستمائة وغيره إجاز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وا أنا أبوالوقت عبد الاول بن عيس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نا أبوالحسن الداودى قال أنا أبومحمد بن حموية قال أنا أ بوعبدالله الفربرى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صحيح مسل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ه أبومحمد عبدالعزيز بن الحافظ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الفتوح نصر بن أبى الفرج بن على الحصرى قراءة وأنا أسمع لجميعه قال أ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الحسين المؤيد بن محمد بن على الطوسى إجازة قال أنا أ بوعبدالله محمد بن الفض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أحمد الصاعدى الفراوى قال أنا أبوالحسن عبد الغافر بن محمد الفار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نا أبوأحمد محمد بن أحمد بن عيسى بن عمروية الجلودى قال أنا أبوسفي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أنا مسل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سمعت قطعة منه على أبى بكر محمد بن الحافظ أبى الطاهر اسماعي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عبدالله بن الانماطى بسماعه من أبى القاسم عبدالصمد بن محمد بن أبى الفض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انصارى بن الحرستان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باجازته من المؤيد بن محمد قال الاول أنبأنا و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ثانى أخبرنا أ بوعبدالله الفراوى بسند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سنن أبى داود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ه أبوالفضل عبدالرحيم بن يوس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يحيى بن العلم الموصلى قراءة عليه وأنا أسمع لجميعه خلا من قوله باب المستب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باب الارجوحة فاجازة قال أنا أبوحفص عمر بن محمد بن طبرزذ قراءة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في الخامس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هو سمع الكتاب كاملا من أبى البدر ابراهيم بن محمد بن منصو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رخى بعض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أبى الفتح مفلح بن أحمد بن محمد الدومى كما هو مثبت عند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ى الاصل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 أنا أبوبكر الخطيب الحافظ قال أنا أبوعمر القاسم بن جعف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هاشمى عن أبى على اللؤلؤى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كتا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جامع لابى عيسى الترمذ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جميعه أ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محمد بن ابراهيم بن ترجم المازنى قراءة عليه وأنا أسمع لبعضه وبقراء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لبعضه قال أنا أبوالحسن على بن أبى الكرم نصر بن البنا قراءة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نا أسمع لبعضه قال أنا أبوالفتح عبدالملك بن أبى القاسم الكروخ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بجميعه القاضى أبوعامر محمود بن القاسم الازدى وأبوبكر أحمد بن عبدالص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غورج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أخبرنا من أول الكتاب إلى مناقب عبدالله بن عباس أبونص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عزيز بن محمد الترياق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مناقب ابن عباس إلى آخر كتاب العل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المظفر عبيدالله بن على بن يس قال أنا أبومحمد عبدالجبار بن محمد الجراح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أنا أ بوالعباس أحمد بن محمد المحبوبى فثنا الترمذ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سنن أبى عبدالرحمن النسائ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ه غير واحد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شيوخنا سما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قال أنا عبدالعزيز بن أحمد بن عمر بن سالم بن باقا البغداد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زرعة طاهر بن محمد بن طاهر المقدسى قال أنا أبومحمد عبدالرحمن بن 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سن الدونى قال أنا أبونصر أحمد بن الحسين بن الكسار قال أنا أبوبك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حمد بن محمد بن إسحق بن السنى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سنن ابن ماجه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قد قرأت الكتاب كاملا على أبى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عقوب بن أحمد بن فضائل الحلبى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لت له أخبرك الامام موفق الدين أبو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39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 بداللطيف بن يوسف البغدادى قراءة عليه وأنت تسمع بحلب فأقر ب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نا أبوزرعة طاهر بن محمد بن طاهر المقدسى قال أنا أبومنصور محمد بن الحس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قوم إجازة إن لم يكن سماعا ثم ظهر سماعه قال أنا أبوطلحة القاسم بن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نذر الخطيب قال أنا أبوالحسن على بن ابراهيم القطان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كان فيه عن ابن إسحق فمن كتا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سيرة النبوي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من رواية أبى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بدالملك بن هشام النحوى وتهذيبه عن زياد بن عبدالله البكائى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رأتها على أبى المعالى أحمد بن إسحق الابرقوهى إلا يسيرا فسمعته بقراءة غي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قال أنا أبومحمد عبدالقوى بن عبدالله بن الجباب قراءة عليه وانا أسم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إجازة لما خالف المسموع ان خالف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من أصل ابن الجباب كانت القراءة قال 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محمد عبدالله بن رفاعة بن غدير السعدى قال انا القاضى ابوالحسن الخلع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نا ابن النحاس قال انا ابن الورد عن ابن البرقى عن ابن هشام ولى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هذا الكتاب أسانيد أخ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كتاب المغازى عن موسى بن عقبة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قد سمعت من شيخ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مام عزالدين أحمد بن ابراهيم بن الفرج الفاروثى أكثر هذا الكتاب ، وأجاز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لى سائره بسماعه من أبى محمد اسماعيل بن على بن ؟ ؟ ؟ الجوهرى بسماعه 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بكر احمد بن المقرب الكرخى قال انا ابوطاهر احمد بن الحسن بن أ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باقلانى عن أبى طالب حمزة بن الحسين بن أحمد بن سعيد بن القاسم بن شعيب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كوفى عن أبى الحسن على بن محمد الشونيزى عن أحمد بن زنجوية المخرم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راهيم بن المنذر عن محمد بن فليح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كتاب المغازى عن أبى عبدالله محمد بن عائذ القرش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كاتب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قد قرأت على أبى القاسم الخضر بن أبى الحسين بن الخضر بن عبدا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0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زدى الدمشقى بها بعض هذا الكتاب ، وأجازنى سائره وناولنى جميع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نا أبومحمد الحسن بن على بن الحسين بن الحسن بن محمد بن البن الاسدى قراء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وانا أسمع بجامع دمشق قال انا جدى قال أنا أبوالقاسم بن أبى العلاء قال 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محمد بن أبى نصر قال انا أبوالقاسم على بن يعقوب بن ابراهيم بن أبى العق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قال انا أبو عبدالملك أحمد بن ابراهيم القرشى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محمد بن سعد ف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كتاب الطبقات الكبير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ل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قد قرأت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عظم هذا الكتاب على الشيخ الامام بهاء الدين أبى محمد عبدالمحسن بن الصاح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يى الدين محمد بن احمد بن هبة الله بن أبى جرادة العقيلى وأجاز لى جميع ما يرو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كان سمعه كاملا من الحافظ أبى الحجاج يوسف بن خليل بن عبدالله الدمشق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ذهب يسير من أصل سماعه فلم يقدر عليه حين قراءتى عليه قال ابن خليل ا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ومحمد عبدالله بن دهبل بن على بن منصور بن ابراهيم بن كارة سماعا عليه ببغدا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انا القاضى أبوبكر محمد بن عبدالباقى بن محمد بن عبداله الانصارى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محمد الحسن بن على الجوهرى قال انا أبوعمر محمد بن العباس بن ركرياء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حيوية قال قرئ على أبى الحسن أحمد بن معروف بن بشر بن موسى الخش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نا أسمع في شعبان سنة ثمان عشرة وثلاثمائة قال انا أبومحمد الحارث ب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أبى أسامة التميمى قال انا ابن سعد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هذا الاسناد من أول الكتاب إ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آخر ما فيه من خبر النبى صلى الله عليه وسلم وهو الذى أخرج منه في هذا المجموع ما أخر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يتغير إسناده في باقى الكتاب ولا حاجة بنا إلى بيانه غير أنى رأيت بعض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كتبه عن ابن دهبل أسنده عن القاضى ابى بكر سماعا لجميع ما ذكر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جوهرى إجازة من اول الكتاب إلى قوله ذكر مقام رسول الله صلى الله علي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مكة من حين نبئ إلى الهجرة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عن أبى إسحق البرمكى أيضا إجازة قالا انا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1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وية والذى وقع لى في إسناد ابن خليل بالعنعنة لم يتبين فيه السماع من الاجاز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...........................................................................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 xml:space="preserve">- </w:t>
      </w:r>
      <w:r>
        <w:rPr>
          <w:rFonts w:ascii="Courier New" w:hAnsi="Courier New" w:cs="Courier New"/>
          <w:color w:val="000000"/>
          <w:rtl w:val="true"/>
        </w:rPr>
        <w:t>عيون الاثر مجلد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cs="Courier New" w:ascii="Courier New" w:hAnsi="Courier New"/>
          <w:color w:val="000000"/>
        </w:rPr>
        <w:t>2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ص </w:t>
      </w:r>
      <w:r>
        <w:rPr>
          <w:rFonts w:cs="Courier New" w:ascii="Courier New" w:hAnsi="Courier New"/>
          <w:color w:val="000000"/>
        </w:rPr>
        <w:t>44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الى ص </w:t>
      </w:r>
      <w:r>
        <w:rPr>
          <w:rFonts w:cs="Courier New" w:ascii="Courier New" w:hAnsi="Courier New"/>
          <w:color w:val="000000"/>
        </w:rPr>
        <w:t>448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سطر </w:t>
      </w:r>
      <w:r>
        <w:rPr>
          <w:rFonts w:cs="Courier New" w:ascii="Courier New" w:hAnsi="Courier New"/>
          <w:color w:val="000000"/>
        </w:rPr>
        <w:t>14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حيوية والذى وقع لى في إسناد ابن خليل بالعنعنة لم يتبين فيه السماع من الاجازة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أخبرنا به إجازة الشيخ المسند أبوالفرج ع بداللطيف بن عبدالمنعم بن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نضر بن منصور الحرانى قال انا أبومحمد عبدالله بن على بن كارة قراءة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نا أسمع بسنده لبعضه وإجازة لسائره بسنده المذكور أيض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أبى القاسم سليمان بن أحمد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طبران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ى أ بوعبد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عبدالمؤمن بن أبى الفتح الصورى بقراءتى عليه وبقراءة الحافظ أبى الحجاج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مزى أخبركم الشيخان أبوالفخر أسعد بن سعيد بن روح الصالحانى وأم حبيبة عائش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معمر بن الفاخر إجازة من أصبهان قالا أخبرتنا أم ابراهيم فاطمة بنت عب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ا لجوزدانية وعائشة حاضرة قالت أم ابراهيم انا أبوبكر بن ريذة قال انا الطبر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أبى يعلى الموصل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أخبرنا به أيضا ابن عبدالمؤمن بقراءت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يه قال انا أبومسلم المؤيد بن عبدالرحيم بن أحمد بن محمد بن الاخوة وعائش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نت معمر بن الفاخر إجازة قالا انا أبوالفرج سعيد بن أبى الرجاء الصيرفى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نا أبونصر ابراهيم بن محمد بن على الكسائى قال انا أبوبكر محمد بن ابراهيم المقرئ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أبى بشر الدولاب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هو مما قرأته بدمشق على الشيخ الام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العباس أحمد بن ابراهيم الفاروثى أخبركم الامير أبومحمد الحسن بن على بن ال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يدى قال انا الحافظ ابوالفضل محمد بن ناصر سماعا قال انا ابوطاهر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حمد بن أبى الصقر الانبارى قال انا اب والبركات احمد بن عبدالواحد بن الفض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نظيف الفراء قال انا ابومحمد الحسن بن رشيق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ابى بكر الشافعى ف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فوائد المعروفة با لغيلانيات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من رواي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طالب محمد بن محمد بن ابراهيم بن غيلان البزار عنه وقد سمعتها عنه بقراء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2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دى رحمه الله على ابى الفضل عبدالرحيم بن يوسف بن يحيى بن العلم ثم قرأ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أبى الهيجاء غازى بن ابى الفضل بن ع بدالوهاب الدمشقى قالا اخبرنا ابو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وحفص عمر بن محمد بن طبرزذ قال انا ابوالقاسم هبة الله بن محمد بن م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صين عن ابن غيلا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أبى عروبة الحسين بن ابى معشر الحران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مما سمعته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يخ ابى عبدالله بن عبدالمؤمن بن ابى الفتح بظاهر دمشق عن زاهر بن ا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طاهر ومحمود بن احمد الثقفين وهشام بن عبدالرحيم ا لاصبهانيين إجازة بسماعه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بى نصر محمد بن حميد الكبريتى قال انا ابومسلم محمد بن على بن مهزبر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نحوى قال انا ابوبكر المقرئ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بى الحسين بن جميع الغسان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من معجمه وقد قرأته عل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يخ ابى حفص عمر بن عبدالمنعم بن عذير القواس بعربيل بظاهر دمشق بغوطت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خبركم القاضى ابوالقاسم عبدالصمد بن محمد بن الحرستانى حضورا في الرابعة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تسع وستمائة قال انا جمال الاسلام ابوالحسن على بن المسلم بن محمد السلمى قال ا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حسين بن احمد بن طالب الخطيب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ابى عمر ف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كتاب الدرر في إختصار المغازى والسير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هو مما روينه عن والدى رحمه الله عن شيخه ابى الحسين محمد بن احمد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سراج عن خاله ابى بكر بن خير عن ابى الحجاج الشنتمرى عن ابى على الغسانى ع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أبى محمد عبدالله بن عل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رشاط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فمن كتابه في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انساب </w:t>
      </w:r>
      <w:r>
        <w:rPr>
          <w:rFonts w:cs="Courier New" w:ascii="Courier New" w:hAnsi="Courier New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أخبرنا به والدى عن أبى الحسين بن السراج إجازة قال انا أبومحمد عبدالله 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بن على بن عبدالله بن عبيدالله الحجرى إجازة إن لم يكن سماعا عليه ق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أخبرنا الرشاطى قراءة عل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3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ما كان فيه عن القاضى أبى الفضل عياض بن موسى بن عياض اليحصبى فم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كتابه المسمى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بالشفا بتعريف حقوق المصطفى صلى الله عليه وسلم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قد سمع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كاملا بقراءة والدى رحمه الله بمصر على القاضى الامام على الدين أبى الحس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شيخ الامام جمال الدين أبى على الحسين بن عتيق بن رشيق بمصر في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بع وسبعين وستمائة قال أنا الامام أبوالحسن محمد بن أحمد بن جبير الكنان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ماعا عليه سنة تسع وستمائة قال أنا الامام أ بوعبدالله محمد بن عبدالله بن م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بن عيسى التميمى إجازة قال انا القاضى عياض سماع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ا كان فيه عن الاستاذ أبى القاسم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سهيل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فمن روايتى عن والدى رحم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قال انا الشيخ الرواية الزاهد أبوالحسين محمد بن أحمد بن السراج إجازة إن 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يكن سماعا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قد سمع عليه الكثير بقراءة والده قال قرئ كتاب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 xml:space="preserve">الروض الانف </w:t>
      </w:r>
      <w:r>
        <w:rPr>
          <w:rFonts w:cs="Courier New" w:ascii="Courier New" w:hAnsi="Courier New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المشرع الروى على أبى القاسم عبدالرحمن بن أبى الحسن الخثعمى السهيلى مصنف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ن أوله إلى آخره مرتين وأنا أشمع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ومن كتابه هذا أثبت ما أثبت عنه هن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ربما أثبت فوائد في الفصول المتعلقة بشرح الاخبار السابقة لها وما اشتملت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غريب من فوائد ألفيتها بخط جدى أبى بكر محمد بن أحمد علقها عن شيخ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ستاذ أبى على عمر بن محمد الازدى بن الشلوبين عند قراءة السيرة الهشامية علي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ثبتها في طرر كتابه رحم الله جميعهم ونفعنا بما يسر لنا من ذلك بمنه وكرمه آم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هذا آخر كتاب السيرة النبوية والحمد لله رب العالمين لا شريك له وصلوا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سلامه على خير خلقه وصفوته وخاتم رسله محمد وآله وصحبه وسل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تمت بتاريخ ضحوة الخميس </w:t>
      </w:r>
      <w:r>
        <w:rPr>
          <w:rFonts w:cs="Courier New" w:ascii="Courier New" w:hAnsi="Courier New"/>
          <w:color w:val="000000"/>
        </w:rPr>
        <w:t>7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شعبان المنير عام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079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عرفنا الله خيره ووقانا ضيره آم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5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جد في آخر الاصل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بلغ مقابلة وتصحيحا بقدر الطاقة والامكان في النسخة المنسوخ منها وهى نسخ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جيدة مكتوبة عليه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بلغ مقابلة على أصلين صحيحين بحمد الله تعالى وحسن عون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توفيقه على يد محصله لنفسه ليفوز ببركته وبركة مؤلفه يوم الاربعاء الثالث عش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المحرم الفاتح عام ثمانين وألف أرانا الله خيره ووقانا ضيره أحمد بن أحمد ق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المختار بن يوسف بن دنبسل الفلانى كتبه له الاخ الفاضل ولده نسبا أحمد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بن محمد طاعوين محمد بن أبى بكر بن على بن دنبسل والد يوسف المذكور جزا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له تعالى أفضل الجزاء وختم لناوله بالحسنى بعد طول العمر في نعمة وسرور ورزقن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إياه ذرية طيبة وغفر لنا ولو الدينا ولجميع المسلمين آمين يارب العالمين انه سم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مجيب صلى الله على سيدنا محمد وعلى آله وصحبه وسلم تسليما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د نظم هذا الكتاب القاضى فتح الدين النابلسى في أرجوزة سماها الفتح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قريب في سيرة الحبيب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>وهى في ثلاث مجلدات قال في خطبتها نظمت منها في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خمسين نهارا تسعة آلاف بيت استوفت هذه الجملة متون عيون الاثر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ثم كمل تطريرا لله الحمد وله الشكر وعنده المزيد والمنة بتاريخ نهار الاثن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7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من المحرم أول شهور العام المكمل </w:t>
      </w:r>
      <w:r>
        <w:rPr>
          <w:rFonts w:cs="Courier New" w:ascii="Courier New" w:hAnsi="Courier New"/>
          <w:color w:val="000000"/>
        </w:rPr>
        <w:t>1080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 xml:space="preserve">أرانا الله خيره وكفانا شره آمي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6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مد لله وكفى وسلام على عباده الذين اصطفى وبعد فقد قرأت هذا الكت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أوله إلى آخره على مؤد بنا شيخ الاسلام خطيب الخطباء فصيح البلغاء جمال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ام حسنة الايام أبى محمد عبدالله بن العلاء شيخ الاسلام الحظى النجم أب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بدالله محمد بن جماعة الكنانى أدام الله تعالى رفعته وفسح مدته وأجزت به ع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شيخ الامام شمس الدين محمد بن بدر الدين حسن بن على القرشى الفرسي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ماعا عليه لجميع الكتاب قال أنا الامام العالم الحافظ محمد بن سيد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يعمرى المصنف سماعا عليه لجميع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* * *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مد لله وسلام على عباده الذين اصطفى وبعد فقد قرأ على هذه السيرة الشريف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تأليف الامام الحافظ فتح الدين محمد بن سيد الناس اليعمرى رحمه الله من أوله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إلى آخرها باجازتى لها ولغيرها من الامامين العالمين العلامتين الحافظ سراج الدي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أبى حفص عمر بن الامام أبى الحسن الوادياشى الشهير بابن الملقن والفقيه شها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دين أبى العباس أحمد بن حمدان الازرعى الشافعيان قالا أنا بها إجازة المؤلف اب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سيد الناس المشار اليه الشيخ الفاضل الصالح الخير المحصل عماد الدين أبوالفداء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سماعيل بن الشيخ برهان الدين أبى إسحق ابراهيم بن أبى رحمة المغربى نفع الل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 ؟ ؟ ؟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صح ذلك وثبت في مجالس كثيرة آخرها يوم الخميس عاشر شهر ربيع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آخر من سنة خمس بل ست وثلاثين وثمانمائة وقد أجزت له ما يجوز لى روايت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أجزت له رواية ما ألفت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قاله ابراهيم بن محمد بن خليل سبط ابن العجمى الحلبى و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صلى الله عليه سيدنا محمد وعلى وآله وصحبه وسلم تسليما </w:t>
      </w:r>
      <w:r>
        <w:rPr>
          <w:rFonts w:cs="Courier New" w:ascii="Courier New" w:hAnsi="Courier New"/>
          <w:color w:val="000000"/>
          <w:rtl w:val="true"/>
        </w:rPr>
        <w:t xml:space="preserve">. " </w:t>
      </w:r>
      <w:r>
        <w:rPr>
          <w:rFonts w:ascii="Courier New" w:hAnsi="Courier New" w:cs="Courier New"/>
          <w:color w:val="000000"/>
          <w:rtl w:val="true"/>
        </w:rPr>
        <w:t xml:space="preserve">انتهى ما في آخر الاصل </w:t>
      </w:r>
      <w:r>
        <w:rPr>
          <w:rFonts w:cs="Courier New" w:ascii="Courier New" w:hAnsi="Courier New"/>
          <w:color w:val="000000"/>
          <w:rtl w:val="true"/>
        </w:rPr>
        <w:t>"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7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قوبلت على النسخة الموجودة في دار الكتب الظاهرية بدمشق وقد 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عليه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>هذا ما وقفه الوزير والمشير المفخم جناب الحاج أسعد باشا والى الشام وأمير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حاج على مدرسة والده المغفور له الحاج اسماعيل باشا طاب ثراه واشرط الواقف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ذكور أنه لا يخرج من مكان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مما كتب فيها </w:t>
      </w:r>
      <w:r>
        <w:rPr>
          <w:rFonts w:cs="Courier New" w:ascii="Courier New" w:hAnsi="Courier New"/>
          <w:color w:val="000000"/>
          <w:rtl w:val="true"/>
        </w:rPr>
        <w:t xml:space="preserve">: </w:t>
      </w:r>
      <w:r>
        <w:rPr>
          <w:rFonts w:ascii="Courier New" w:hAnsi="Courier New" w:cs="Courier New"/>
          <w:color w:val="000000"/>
          <w:rtl w:val="true"/>
        </w:rPr>
        <w:t xml:space="preserve">بسم الله الرحمن الرحيم وصلى الله وسلم على سيدنا محمد وآل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بعد فلما كان في سنة سبع وثمانين بعد الالف أخبرنا سيدنا ومولانا العالم العلام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لى الدين الشيخ منصور الطوخى عن شيخه شيخ الاسلام العالم العلامة الشي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حمد البابلى قال أخبرنا العلامة الشيخ ابراهيم اللقانى قال أخبرنا العلامة الشيخ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سنهورى قال أخبرنا الشيخ نجم الدين الغيطى قال أخبرنا شيخ الاسلام زكريا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الانصارى قال أخبرنا الحافظ ابن حجر العسقلانى قال أخبرنا الشمس الفرسيس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قال أخبرنا الامام أبوالفتح محمد بن محمد بن محمد بن أحمد بن سيد الناس اليعمرى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رضى الله عنه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 xml:space="preserve">رويناه عنه بهذا السند ورحمهم الله تعالى أجمعين ونفعنا ببركاتهم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كاتب الاحرف الفقير أبوبكر بن أبى الفتح الدلجى قرأه على المذكور في ا لدرس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ـ</w:t>
      </w:r>
      <w:r>
        <w:rPr>
          <w:rFonts w:cs="Courier New" w:ascii="Courier New" w:hAnsi="Courier New"/>
          <w:color w:val="000000"/>
        </w:rPr>
        <w:t>448</w:t>
      </w:r>
      <w:r>
        <w:rPr>
          <w:rFonts w:ascii="Courier New" w:hAnsi="Courier New" w:cs="Courier New"/>
          <w:color w:val="000000"/>
          <w:rtl w:val="true"/>
        </w:rPr>
        <w:t>ـ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جاء في خاتمة أقدم نسخة صححنا عليها من نسخ الخزانة التيمورية ودار الكتب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مصرية ما يأتى </w:t>
      </w:r>
      <w:r>
        <w:rPr>
          <w:rFonts w:cs="Courier New" w:ascii="Courier New" w:hAnsi="Courier New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آخر كتاب السيرة النبوية على صاحبها أفضل الصلاة والسلام </w:t>
      </w:r>
      <w:r>
        <w:rPr>
          <w:rFonts w:cs="Courier New" w:ascii="Courier New" w:hAnsi="Courier New"/>
          <w:color w:val="000000"/>
          <w:rtl w:val="true"/>
        </w:rPr>
        <w:t xml:space="preserve">. </w:t>
      </w:r>
      <w:r>
        <w:rPr>
          <w:rFonts w:ascii="Courier New" w:hAnsi="Courier New" w:cs="Courier New"/>
          <w:color w:val="000000"/>
          <w:rtl w:val="true"/>
        </w:rPr>
        <w:t>وكان الفراغ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من كتابتها يوم الجمعة ضحى عاشر جمادى الآخرة سنة إحدى وعشرين وثمانمائ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على يد الفقير إلى عفو الله تعالى وغفرانه حسين بن شبل بن ابراهيم بن على بن حسن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الشافعى عفا الله تعالى عنه بمنه وكرمه وغفر له ولوالدي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>وفى آخرها كتابة بخط البرهان الحلبى الشهير بسبط ابن العجمى تاريخها سنة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825</w:t>
      </w:r>
      <w:r>
        <w:rPr>
          <w:rFonts w:cs="Courier New" w:ascii="Courier New" w:hAnsi="Courier New"/>
          <w:color w:val="000000"/>
          <w:rtl w:val="true"/>
        </w:rPr>
        <w:t xml:space="preserve"> </w:t>
      </w:r>
      <w:r>
        <w:rPr>
          <w:rFonts w:ascii="Courier New" w:hAnsi="Courier New" w:cs="Courier New"/>
          <w:color w:val="000000"/>
          <w:rtl w:val="true"/>
        </w:rPr>
        <w:t>تفيد قراءة كاتبها حسين بن شبل المذكور لها عليه قراءة صحيحة وأنه جازه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بها وبسائر ما تجوز له روايته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والحواشى التى علقتها مقتبسة من </w:t>
      </w:r>
      <w:r>
        <w:rPr>
          <w:rFonts w:cs="Courier New" w:ascii="Courier New" w:hAnsi="Courier New"/>
          <w:color w:val="000000"/>
          <w:rtl w:val="true"/>
        </w:rPr>
        <w:t xml:space="preserve">( </w:t>
      </w:r>
      <w:r>
        <w:rPr>
          <w:rFonts w:ascii="Courier New" w:hAnsi="Courier New" w:cs="Courier New"/>
          <w:color w:val="000000"/>
          <w:rtl w:val="true"/>
        </w:rPr>
        <w:t>الاقتباس لحل مشكل سيرة ابن سيد الناس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ascii="Courier New" w:hAnsi="Courier New" w:cs="Courier New"/>
          <w:color w:val="000000"/>
          <w:rtl w:val="true"/>
        </w:rPr>
        <w:t xml:space="preserve">للجمال بن عبدالهادى </w:t>
      </w:r>
      <w:r>
        <w:rPr>
          <w:rFonts w:cs="Courier New" w:ascii="Courier New" w:hAnsi="Courier New"/>
          <w:color w:val="000000"/>
          <w:rtl w:val="true"/>
        </w:rPr>
        <w:t xml:space="preserve">) </w:t>
      </w:r>
      <w:r>
        <w:rPr>
          <w:rFonts w:ascii="Courier New" w:hAnsi="Courier New" w:cs="Courier New"/>
          <w:color w:val="000000"/>
          <w:rtl w:val="true"/>
        </w:rPr>
        <w:t xml:space="preserve">ولم يغتنى عن المراجعة و الاستدراك عليه في كثير من المواطن </w:t>
      </w:r>
      <w:r>
        <w:rPr>
          <w:rFonts w:cs="Courier New" w:ascii="Courier New" w:hAnsi="Courier New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rtl w:val="true"/>
        </w:rPr>
        <w:t>* * *</w: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تم طبع الكتاب والحمد لله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07:00Z</dcterms:created>
  <dc:creator>منيرة</dc:creator>
  <dc:description/>
  <dc:language>en-US</dc:language>
  <cp:lastModifiedBy>منيرة</cp:lastModifiedBy>
  <dcterms:modified xsi:type="dcterms:W3CDTF">2003-10-05T16:08:00Z</dcterms:modified>
  <cp:revision>1</cp:revision>
  <dc:subject/>
  <dc:title>ـ301ـ</dc:title>
</cp:coreProperties>
</file>