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color w:val="000080"/>
          <w:szCs w:val="28"/>
        </w:rPr>
      </w:pPr>
      <w:r>
        <w:rPr>
          <w:rFonts w:cs="Simplified Arabic"/>
          <w:color w:val="000080"/>
          <w:szCs w:val="28"/>
          <w:rtl w:val="true"/>
        </w:rPr>
        <w:t>سيرة</w:t>
      </w:r>
      <w:r>
        <w:rPr>
          <w:rFonts w:eastAsia="Arial" w:cs="Arial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بن</w:t>
      </w:r>
      <w:r>
        <w:rPr>
          <w:rFonts w:eastAsia="Arial" w:cs="Arial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هشام</w:t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80"/>
          <w:szCs w:val="28"/>
          <w:rtl w:val="true"/>
        </w:rPr>
        <w:t>الجزء</w:t>
      </w:r>
      <w:r>
        <w:rPr>
          <w:rFonts w:eastAsia="Arial" w:cs="Arial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رابع</w:t>
      </w:r>
      <w:r>
        <w:rPr>
          <w:rFonts w:eastAsia="Arial" w:cs="Arial"/>
          <w:color w:val="000080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Simplified Arabic"/>
          <w:color w:val="000080"/>
          <w:szCs w:val="28"/>
        </w:rPr>
      </w:pPr>
      <w:r>
        <w:rPr>
          <w:rFonts w:cs="Simplified Arabic"/>
          <w:color w:val="000080"/>
          <w:szCs w:val="28"/>
        </w:rPr>
        <w:t>268</w:t>
      </w:r>
      <w:r>
        <w:rPr>
          <w:rFonts w:cs="Simplified Arabic"/>
          <w:color w:val="000080"/>
          <w:szCs w:val="28"/>
          <w:rtl w:val="true"/>
        </w:rPr>
        <w:t xml:space="preserve">- </w:t>
      </w:r>
      <w:r>
        <w:rPr>
          <w:rFonts w:cs="Simplified Arabic"/>
          <w:color w:val="000080"/>
          <w:szCs w:val="28"/>
        </w:rPr>
        <w:t>351</w:t>
      </w:r>
    </w:p>
    <w:p>
      <w:pPr>
        <w:pStyle w:val="TextBody"/>
        <w:jc w:val="both"/>
        <w:rPr/>
      </w:pPr>
      <w:r>
        <w:rPr>
          <w:color w:val="0000FF"/>
          <w:rtl w:val="true"/>
        </w:rPr>
        <w:t>استنت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ئ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إفك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فاح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ف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إِفْك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ُصْبَة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حْسَبُو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رّ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كُلّ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مْرِئ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كْتَسَب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إِثْم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بْر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00"/>
          <w:sz w:val="36"/>
          <w:szCs w:val="28"/>
          <w:rtl w:val="true"/>
        </w:rPr>
        <w:t xml:space="preserve"> 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و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1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ِبْر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ِعْتُمُو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ُؤْمِنَات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نفُس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و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2</w:t>
      </w:r>
      <w:r>
        <w:rPr>
          <w:rFonts w:cs="Simplified Arabic"/>
          <w:color w:val="000000"/>
          <w:sz w:val="36"/>
          <w:szCs w:val="28"/>
          <w:rtl w:val="true"/>
        </w:rPr>
        <w:t xml:space="preserve">]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اح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لَقَّوْن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لْسِنَت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قُول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فْوَاه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ْس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ْم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حْسَبُون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يِّن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و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ظي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و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5</w:t>
      </w:r>
      <w:r>
        <w:rPr>
          <w:rFonts w:cs="Simplified Arabic"/>
          <w:color w:val="000000"/>
          <w:sz w:val="36"/>
          <w:szCs w:val="28"/>
          <w:rtl w:val="true"/>
        </w:rPr>
        <w:t>].</w:t>
      </w:r>
    </w:p>
    <w:p>
      <w:pPr>
        <w:pStyle w:val="2"/>
        <w:jc w:val="distribute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 w:val="false"/>
          <w:color w:val="000000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فلما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نز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هذا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في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عائشة،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وفيمن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قا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لها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ما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قا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،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قا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أبو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بكر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rtl w:val="true"/>
        </w:rPr>
        <w:t xml:space="preserve">- </w:t>
      </w:r>
      <w:r>
        <w:rPr>
          <w:bCs w:val="false"/>
          <w:color w:val="000000"/>
          <w:sz w:val="36"/>
          <w:sz w:val="36"/>
          <w:rtl w:val="true"/>
        </w:rPr>
        <w:t>وكان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ينفق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على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مسطح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لقرابته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وحاجته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rtl w:val="true"/>
        </w:rPr>
        <w:t xml:space="preserve">: </w:t>
      </w:r>
      <w:r>
        <w:rPr>
          <w:bCs w:val="false"/>
          <w:color w:val="000000"/>
          <w:sz w:val="36"/>
          <w:sz w:val="36"/>
          <w:rtl w:val="true"/>
        </w:rPr>
        <w:t>والله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لا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أنفق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على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مِسْطح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شيئاً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أبداً،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ولا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أنفعه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بنفع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أبداً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بعد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الذي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قا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لعائشة،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وأدخ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علينا،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قالت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rtl w:val="true"/>
        </w:rPr>
        <w:t xml:space="preserve">: </w:t>
      </w:r>
      <w:r>
        <w:rPr>
          <w:bCs w:val="false"/>
          <w:color w:val="000000"/>
          <w:sz w:val="36"/>
          <w:sz w:val="36"/>
          <w:rtl w:val="true"/>
        </w:rPr>
        <w:t>فأنزل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الله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في</w:t>
      </w:r>
      <w:r>
        <w:rPr>
          <w:rFonts w:cs="Times New Roman"/>
          <w:bCs w:val="false"/>
          <w:color w:val="000000"/>
          <w:sz w:val="36"/>
          <w:sz w:val="36"/>
          <w:rtl w:val="true"/>
        </w:rPr>
        <w:t xml:space="preserve"> </w:t>
      </w:r>
      <w:r>
        <w:rPr>
          <w:bCs w:val="false"/>
          <w:color w:val="000000"/>
          <w:sz w:val="36"/>
          <w:sz w:val="36"/>
          <w:rtl w:val="true"/>
        </w:rPr>
        <w:t>ذلك</w:t>
      </w:r>
      <w:r>
        <w:rPr>
          <w:bCs w:val="false"/>
          <w:color w:val="000000"/>
          <w:sz w:val="36"/>
          <w:rtl w:val="true"/>
        </w:rPr>
        <w:t xml:space="preserve">{ </w:t>
      </w:r>
      <w:r>
        <w:rPr>
          <w:bCs w:val="false"/>
          <w:color w:val="0000FF"/>
          <w:sz w:val="36"/>
          <w:sz w:val="36"/>
          <w:rtl w:val="true"/>
        </w:rPr>
        <w:t>وَلَا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يَأْتَلِ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أُوْلُوا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الْفَضْلِ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مِنْكُمْ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وَالسَّعَةِ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أَنْ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يُؤْتُوا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أُوْلِي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الْقُرْبَى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وَالْمَسَاكِينَ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وَالْمُهَاجِرِينَ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فِي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سَبِيلِ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الله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وَلْيَعْفُوا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وَلْيَصْفَحُوا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أَلَا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تُحِبُّونَ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أَنْ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يَغْفِرَ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الله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لَكُمْ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وَالله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غَفُورٌ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sz w:val="36"/>
          <w:rtl w:val="true"/>
        </w:rPr>
        <w:t>رَحِيمٌ</w:t>
      </w:r>
      <w:r>
        <w:rPr>
          <w:rFonts w:cs="Times New Roman"/>
          <w:bCs w:val="false"/>
          <w:color w:val="0000FF"/>
          <w:sz w:val="36"/>
          <w:sz w:val="36"/>
          <w:rtl w:val="true"/>
        </w:rPr>
        <w:t xml:space="preserve"> </w:t>
      </w:r>
      <w:r>
        <w:rPr>
          <w:bCs w:val="false"/>
          <w:color w:val="0000FF"/>
          <w:sz w:val="36"/>
          <w:rtl w:val="true"/>
        </w:rPr>
        <w:t xml:space="preserve">} </w:t>
      </w:r>
      <w:r>
        <w:rPr>
          <w:bCs w:val="false"/>
          <w:color w:val="000000"/>
          <w:sz w:val="36"/>
          <w:rtl w:val="true"/>
        </w:rPr>
        <w:t>[</w:t>
      </w:r>
      <w:r>
        <w:rPr>
          <w:bCs w:val="false"/>
          <w:color w:val="000000"/>
          <w:sz w:val="36"/>
          <w:sz w:val="36"/>
          <w:rtl w:val="true"/>
        </w:rPr>
        <w:t>النور</w:t>
      </w:r>
      <w:r>
        <w:rPr>
          <w:bCs w:val="false"/>
          <w:color w:val="000000"/>
          <w:sz w:val="36"/>
          <w:rtl w:val="true"/>
        </w:rPr>
        <w:t xml:space="preserve">: </w:t>
      </w:r>
      <w:r>
        <w:rPr>
          <w:bCs w:val="false"/>
          <w:color w:val="000000"/>
          <w:sz w:val="36"/>
        </w:rPr>
        <w:t>22</w:t>
      </w:r>
      <w:r>
        <w:rPr>
          <w:bCs w:val="false"/>
          <w:color w:val="000000"/>
          <w:sz w:val="36"/>
          <w:rtl w:val="true"/>
        </w:rPr>
        <w:t xml:space="preserve">]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فسي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بعض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لفاظ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ِبْ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ُبْ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وا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ِبْ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كس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Style7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{ </w:t>
      </w:r>
      <w:r>
        <w:rPr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َأْتَ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ُوْ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ْفَضْل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ِنْكُ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 xml:space="preserve">}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نور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ْ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نْ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ب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صم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و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دَدْت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ْذا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ؤْتَل</w:t>
      </w:r>
      <w:r>
        <w:rPr>
          <w:rFonts w:cs="Simplified Arabic"/>
          <w:color w:val="000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ُقال</w:t>
      </w:r>
      <w:r>
        <w:rPr>
          <w:rFonts w:cs="Simplified Arabic"/>
          <w:color w:val="000000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َ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َضْ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ص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ل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ِسَائ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26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ل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لي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لي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تهد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يَّ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فنا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أذكر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ضع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ت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ت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يِّن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ضِلُّو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 xml:space="preserve"> 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76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ض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مْسِك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َع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65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فرّ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م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3"/>
        <w:jc w:val="both"/>
        <w:rPr>
          <w:color w:val="FF00FF"/>
        </w:rPr>
      </w:pPr>
      <w:r>
        <w:rPr>
          <w:rtl w:val="true"/>
        </w:rPr>
        <w:t xml:space="preserve"># </w:t>
      </w:r>
      <w:r>
        <w:rPr>
          <w:rtl w:val="true"/>
        </w:rPr>
        <w:t>لاذَع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</w:t>
      </w:r>
      <w:r>
        <w:rPr>
          <w:rtl w:val="true"/>
        </w:rPr>
        <w:tab/>
        <w:tab/>
      </w:r>
      <w:r>
        <w:rPr>
          <w:rtl w:val="true"/>
        </w:rPr>
        <w:t>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مــاً</w:t>
      </w:r>
      <w:r>
        <w:rPr>
          <w:rtl w:val="true"/>
        </w:rPr>
        <w:tab/>
        <w:tab/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صُدْ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ير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000000"/>
          <w:sz w:val="36"/>
          <w:szCs w:val="28"/>
          <w:rtl w:val="true"/>
        </w:rPr>
        <w:t xml:space="preserve">"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حب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غف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سْط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ق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نف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زع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حا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و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عت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رِّ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ض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لابي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زّ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ثر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ُرَيْع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س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يْض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ل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كِل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ّ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حبَــ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ْتَشِب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رْث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َتِي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غْدُ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آخُــــذُ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عْطَا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وَ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ح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ه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ي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ميـة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يَغْطَئِل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رْ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ِب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زَّبد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"/>
      </w:r>
      <w:r>
        <w:rPr>
          <w:rFonts w:cs="Simplified Arabic"/>
          <w:color w:val="008000"/>
          <w:sz w:val="36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</w:rPr>
        <w:t>270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غلَ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ْصِرنـى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لْغَيْظ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ْ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ر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ارض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رِ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ريش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المَهــ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يب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ي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رَّشَ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ترك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ا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ُز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َعْزِلـة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سجد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واح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م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شهد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ُوف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ه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وُكُ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عتر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ق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تبة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لَق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ُب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ي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ن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لا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وج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س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شاعرِ</w:t>
      </w:r>
      <w:r>
        <w:rPr>
          <w:rFonts w:cs="Simplified Arabic"/>
          <w:color w:val="000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م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ق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اح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ج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سيف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جتر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طل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َوْ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ذك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ف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ذا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جا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حتمل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ض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َشَوَّهْتَ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د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دا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ِيرَحَاء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دَيْ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دي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ص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عط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عط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َ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ط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لدت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ئ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جد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صُور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س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يد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تذ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صان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زَ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زَ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يب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صب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رْث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واف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"/>
      </w:r>
      <w:r>
        <w:rPr>
          <w:rFonts w:cs="Simplified Arabic"/>
          <w:color w:val="008000"/>
          <w:sz w:val="36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</w:rPr>
        <w:t>272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قيل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ؤ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ــبٍ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ِرا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اع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دُ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ائ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ذَّب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يَّ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ِيمَ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هَّر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وء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ط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عَمتم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فَعَ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ْط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ملى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وُدّ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ُصْرتي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آ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ي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حاف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تَ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ه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اصَ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ْرَ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تطاو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3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ي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ئط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ئ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حِ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ي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َيْ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د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صان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زان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زن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يبه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صب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رْث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و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واف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ن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ئ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َر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ِرْي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اح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ا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ْلَــه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َمْن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جير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ِسْطَح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اط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جْ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ي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وج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ِّهـم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َخْطة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رش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ريم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ُتْرِحو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آذَوْ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جُلِّلــو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خازِ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ق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مِّمُو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ُضح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ُبَّ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ْصَدات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ـا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آبي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طْ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ُرَ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ز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سْفَح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4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Style w:val="FootnoteCharacters"/>
          <w:rStyle w:val="FootnoteAnchor"/>
          <w:color w:val="000000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مض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شوا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ع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تمر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تعم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مي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يث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ستنفار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َ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ول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ع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رض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د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بط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ع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هاج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ْ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ح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عم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أ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ي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ائ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ظِّم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عد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لعمر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سْو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خر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َرْ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5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ا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ْ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د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عما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د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د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ري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ع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س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ع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س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سي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ُو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طافي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س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ل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مورِ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ُوَى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اهد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دخ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ل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دَّمو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ُر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مي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ْ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لَّ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و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اد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ظهر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ف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فع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ت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ظ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ز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اهد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ظهر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نفرد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َّالفةُ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ق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؟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تجنب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ريق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26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ْل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رَ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ِعاب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أفْضَوْ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هْ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نْقط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تغف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توب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َلْحِطِّ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رض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رائ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وه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لك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َهْرَي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َم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خرج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َنِ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ُرَ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هْب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تَرةَ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3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ق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اكض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َن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ر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ق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لأتِ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قةُ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ل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لُ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بس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بس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دْعو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ُطّ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ألون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ِ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ي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ا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زلوا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ن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عط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لِ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ُلُ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غرز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و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ا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رَّو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َطَن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ْ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َل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ج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نْد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م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عْ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ا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ث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ْص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ئ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د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ْص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7</w:t>
      </w:r>
      <w:r>
        <w:br w:type="page"/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َرَ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ز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شَد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ات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جيةُ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ن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زع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ب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دلو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اج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َل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م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أ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ئح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لْو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ُونَك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مدونَك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7"/>
      </w:r>
    </w:p>
    <w:p>
      <w:pPr>
        <w:pStyle w:val="Heading4"/>
        <w:ind w:left="0" w:right="0" w:firstLine="316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ث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مجدونكا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رو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Heading4"/>
        <w:ind w:left="0" w:right="0" w:firstLine="316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إ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دحونكا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ج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ل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م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م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ري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انيــه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ئ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م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جيه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عن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شاش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هيه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عنتُ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و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اديه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فاوض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قريش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طم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دَي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ْق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ا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ُزاع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لم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أ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ب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ائ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ظِّ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رم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ح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8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عْج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ائر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تهم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َبَّهوه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2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ا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خ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نْو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حدَّث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ُز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يْ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ُصح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لمُ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شركُ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كْرَز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ف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خْيَ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ُؤ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آ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قب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اد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ل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حو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ُدَي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ب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ل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ق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َبَّ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حاب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ن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آ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ألَه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ْي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ْي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وْض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ائده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بار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ب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حَ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عظا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جل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رابى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ل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ل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ضب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9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لفنا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قدنا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صَد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ظ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ل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ُخَلُّ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نفر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أحاب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حد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ه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ُف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ل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نفس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َّقفى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لق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تم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عن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و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ف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سُبَيْ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ب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طا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ئت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سَيْتُ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فس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ق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تّ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ل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مع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ْشاب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3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يْضت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فُضَّها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ُوذ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طاف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س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ل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مو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اهد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دخ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نْ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ً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أ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ؤ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كش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د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ص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ظْ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ات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ح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تكش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ُ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حاف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افأت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ن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ل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غ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ُع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ق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د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ر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ي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ف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رو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ح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ظّ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غلظَك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ب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ب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ُد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سَلْ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وءَت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أمس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ولِ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ير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ُعْ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لا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ق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هاي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َيَّ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ق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ه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قتول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حل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ه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ي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وَد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قتولِ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ة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ل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ح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ب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ُ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وض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تد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ضوء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ص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اق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تدر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ق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ء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ذ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ِسْر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لك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َيْ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لك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نَّجاشى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لك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لِك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سلمو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شى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رُ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ي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بعث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فيراً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كة</w:t>
      </w:r>
      <w:r>
        <w:rPr>
          <w:rFonts w:cs="Simplified Arabic"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ا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ُزاع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ع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َمَ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ع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راف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ق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را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نع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حاب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لَّوْ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يله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Cs w:val="28"/>
        </w:rPr>
        <w:t>281</w:t>
      </w:r>
      <w:r>
        <w:br w:type="page"/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عتد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ف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رشيو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عسك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كْر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ر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طي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س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صي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ذ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ْذ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ف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لّ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ي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س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حجارة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نب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عتذا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عثت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إرسا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بع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بلِّ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ر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ى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دِي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نع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فَ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او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ا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غلظ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د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َز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ع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شر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ب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ائر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ظِّ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رم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إشاع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ق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ن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ا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خ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م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ا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َّ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ن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ظماء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لَّغ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س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طوف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طُف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فعل</w:t>
      </w:r>
    </w:p>
    <w:p>
      <w:pPr>
        <w:pStyle w:val="Normal"/>
        <w:bidi w:val="1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طوف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حتبس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َ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</w:p>
    <w:p>
      <w:pPr>
        <w:pStyle w:val="Normal"/>
        <w:bidi w:val="1"/>
        <w:ind w:left="0" w:right="0" w:firstLine="379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سب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بيع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نصها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ب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نا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ض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ج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يع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firstLine="379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اي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ي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متنع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بيع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ا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ضر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َد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أ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صق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إب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ق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َبَأ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تت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ُ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بايع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َّعْ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ض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ِن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َ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بايعت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عثم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ث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إسن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لَيْك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م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إحد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لصل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هدنة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ُؤ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ال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3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حَدَّث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نْو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ً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آ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قب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ط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راجع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ستنك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يتو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تاب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يس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سول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َ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س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َ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يسُ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َ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ُعط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َّنِيَّةَ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ن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م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َرْزَه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س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س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َ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س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ى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ط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َّنِيَّ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ن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ضيِّعنى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ل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ص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عت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ئذ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خاف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ا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كل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جَوْ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ر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لمفاوض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روط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firstLine="316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لى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سم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سم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تب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4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ْ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َهد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اتلْك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م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ي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صطل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من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كف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ُ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-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يْبَ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ْفُوف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ه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ِسْلا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غْلالَ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3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ب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خ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قد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َه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ب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قد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هدِ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واث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ُزاع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ح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ه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واث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ح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َهد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دخل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خل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صحا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ق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ي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ُرُب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دخ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غيره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نْد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هيَ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ي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ُ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نْ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ْ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رْسُف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د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ف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6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شُكُّو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ُؤ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آ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أوْ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رج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م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ظيم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ل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ْه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تَلْبي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ُ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َجَّت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ضي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ي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ق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نت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تلبي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ج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ردّ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ر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ش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أرد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فتنو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ى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ز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ص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حتسب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عل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تضعف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خرج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د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ُلح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عطين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عطو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غْدِ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ث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صبر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م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ِ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م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ُدْ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ئ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ُ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َوْ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خذ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ضرب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فذ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ضيةُ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هد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جا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د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ح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َ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ِكْرَ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فْ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ش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لَى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ح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لإِحلا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إِحرا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ضطر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ِ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َدْ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ح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ل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ِرَاش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ُزاع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ح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واث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نْحَ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َحْلِق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فض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حلق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قصر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ج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جاه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صّ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خ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لِّ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قصِّ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حم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لِّ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قص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لِّ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قص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قصِّ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اهرت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3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رح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محلِّ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قص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شكّوا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45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دايا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ج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جاه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داي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مل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رَةٌ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غِيظ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ز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ور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ذك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بيع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ْهِ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فل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8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دي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َحْ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ْح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بِين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غْفِر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َدَّ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نْبِ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َخَّر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تِم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ِعْمَت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هْدِيَ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ِرَاط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قِيمً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ـ</w:t>
      </w:r>
      <w:r>
        <w:rPr>
          <w:rFonts w:cs="Simplified Arabic"/>
          <w:color w:val="000000"/>
          <w:sz w:val="36"/>
          <w:szCs w:val="28"/>
        </w:rPr>
        <w:t>2</w:t>
      </w:r>
      <w:r>
        <w:rPr>
          <w:rFonts w:cs="Simplified Arabic"/>
          <w:color w:val="000000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عة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ناؤ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ايِعُونَ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ايِع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د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وْق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م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كَث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ْكُث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فْسِ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ف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اهَد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سَيُؤْتِي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جْر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ً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.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0</w:t>
      </w:r>
      <w:r>
        <w:rPr>
          <w:rFonts w:cs="Simplified Arabic"/>
          <w:color w:val="000000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خلف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أعرا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ع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فزّ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خرو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بطئ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يَقُول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خَلَّف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عْرَاب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غَلَتْ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وَالُ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هْلُونَ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يَقُول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خَلَّف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نطَلَقْت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غَانِ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تَأْخُذُو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رُو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تَّبِعْ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د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دِّ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لَا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بِعُون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ذَل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.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5</w:t>
      </w:r>
      <w:r>
        <w:rPr>
          <w:rFonts w:cs="Simplified Arabic"/>
          <w:color w:val="000000"/>
          <w:sz w:val="36"/>
          <w:szCs w:val="28"/>
          <w:rtl w:val="true"/>
        </w:rPr>
        <w:t xml:space="preserve">] 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ه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أ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ديد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ج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ب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أ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ديد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ذ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رض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جر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َد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ضِي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ايِعُونَ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حْت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جَرَة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عَلِ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نْزَ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كِينَة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ثَاب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ْح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رِيب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غَانِ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ِيرَةً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خُذُونَ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زِيز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كِيم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د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غَانِ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ِيرَةً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ْخُذُونَ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عَجَّ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ِ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تَك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ةً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مُؤْمِن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هْدِي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ِرَاط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قِيم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خْر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ْدِر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اط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ً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.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8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ـ</w:t>
      </w:r>
      <w:r>
        <w:rPr>
          <w:rFonts w:cs="Simplified Arabic"/>
          <w:color w:val="000000"/>
          <w:sz w:val="36"/>
          <w:szCs w:val="28"/>
        </w:rPr>
        <w:t>21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متناع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ب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فّ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ظ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ف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و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يْدِي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طْن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كَّة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ظْفَر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مَل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صِير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</w:rPr>
        <w:t>24</w:t>
      </w:r>
      <w:r>
        <w:rPr>
          <w:rFonts w:cs="Simplified Arabic"/>
          <w:color w:val="000000"/>
          <w:sz w:val="36"/>
          <w:szCs w:val="28"/>
          <w:rtl w:val="true"/>
        </w:rPr>
        <w:t xml:space="preserve">]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صَدُّو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سْجِد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َام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هَدْي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ْكُوف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بْلُغ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حِلّ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</w:rPr>
        <w:t>25</w:t>
      </w:r>
      <w:r>
        <w:rPr>
          <w:rFonts w:cs="Simplified Arabic"/>
          <w:color w:val="000000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21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ك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بو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علب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أ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موط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كَّف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ِل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ِطْف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يْدَا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ز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جَال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ِسَاء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َات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طَئُو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ُصِيب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رَّة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يْر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ْم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َرَّ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ُ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صي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عَرّ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ُ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ِيت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ش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جا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ل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ل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ي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َ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َيَّا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بيع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نْد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شباه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عالى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عَ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مِيَّة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مِيَّة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جَاهِلِيَّة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مِى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نْزَ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كِينَت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ِ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لْزَم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لِمَة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َّقْو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ق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هْلَ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وح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َد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دَق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ُؤْي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حَقّ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تَدْخُل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سْجِد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َا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اء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ِن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َلِّق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ُءُوس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ُقَصِّر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خَاف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عَلِ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ؤ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م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لِّ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ءوس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ص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خا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ل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جَعَ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ْح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رِيب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7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فتوح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ُ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ظ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ق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نةُ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وُض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آ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تق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فاوض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نازع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لّ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عْق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يْ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ن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ثر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د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firstLine="393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ف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ربعمائ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ن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ل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bidi w:val="1"/>
        <w:ind w:left="0" w:right="0" w:firstLine="383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صي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دِ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صِ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تْب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ر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ب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زْهَ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ه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خنَ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َ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8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ثق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عث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ؤ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َدِ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زْ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خْنَ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صِ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صْلُح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درُ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عل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تضعف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رَج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خْرج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نطلق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ِ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ّ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ردُّ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فتنون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طلق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تضعف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خرج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ن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م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ليْفَ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ل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د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صي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ف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ظُ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ظ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س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ري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ل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ج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آ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طالع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زعاً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يْح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تَ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ُ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توشِّح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َ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متُ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د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ت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دِ</w:t>
      </w:r>
      <w:r>
        <w:rPr>
          <w:rFonts w:cs="Simplified Arabic"/>
          <w:color w:val="000000"/>
          <w:sz w:val="36"/>
          <w:szCs w:val="28"/>
          <w:rtl w:val="true"/>
        </w:rPr>
        <w:t xml:space="preserve">.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تنع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دي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ت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عْبَث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ي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ِّه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حَش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4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5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ِيص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ح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رْو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ح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خذ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حتُبس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</w:t>
      </w:r>
      <w:r>
        <w:rPr>
          <w:rFonts w:cs="Simplified Arabic"/>
          <w:color w:val="000000"/>
          <w:sz w:val="36"/>
          <w:szCs w:val="28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ِّ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حَ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عي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جت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يَّق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ظف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مر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قتطعو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سأ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رحامِ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اهم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ج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آو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دِ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َقَفِ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59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هَ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ت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ام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ه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ع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ؤ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ه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ع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ود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ود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ي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ه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59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وه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يا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ْعَ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هيل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َرْء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يقظ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ق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1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ُ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ِت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ري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اتبْ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ا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ُوعد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ب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ف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ول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خْزو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َهف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عا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غْمِز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نا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دْن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عيف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ُو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رَ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ِد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َامِ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كْرَم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وْم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طِئ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عيف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ادِ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 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ع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ظَّواهِ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ك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واطِ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لعَواد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ُ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ِمِرَّ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ِكُ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هْـــ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َاهِ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وِ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ِّر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خَيْف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-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عَلِم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عَد</w:t>
      </w:r>
      <w:r>
        <w:rPr>
          <w:rFonts w:cs="Simplified Arabic"/>
          <w:color w:val="008000"/>
          <w:sz w:val="36"/>
          <w:szCs w:val="28"/>
          <w:rtl w:val="true"/>
        </w:rPr>
        <w:t>-</w:t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وَا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ف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ما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زبعر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وه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ى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ْس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وْهَ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حم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ْء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از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لدة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اد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بد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ــاو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هَيْل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ْيُك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عادِي</w:t>
      </w:r>
      <w:r>
        <w:rPr>
          <w:rStyle w:val="FootnoteAnchor"/>
          <w:rtl w:val="true"/>
        </w:rPr>
        <w:footnoteReference w:id="5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قْص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ب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يْ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ُو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د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الة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ل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ذكر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ت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زيـ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يْها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حو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ثِّمادِ</w:t>
      </w:r>
      <w:r>
        <w:rPr>
          <w:rStyle w:val="FootnoteAnchor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هاجر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نة</w:t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اج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ث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عَيْ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م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ول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ألا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آي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هاجرات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ت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تا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يد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ل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أ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َات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هَاجِرَات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مْتَحِن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لَم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يمَانِهِ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مْتُم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َات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ْجِع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َّار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ِلّ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ِلّ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تُو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َق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ُنَاح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نكِح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يْتُم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جُورَ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مْسِك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ِصَم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وَافِر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57"/>
      </w:r>
      <w:r>
        <w:rPr>
          <w:rFonts w:cs="Simplified Arabic"/>
          <w:color w:val="000000"/>
          <w:sz w:val="36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ِص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صْ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سب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ر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طُي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ُرَ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أخذ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ّ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صَ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ي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سْأَ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َقْت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ْيَسْأَ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َق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ُكْم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ْكُم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كِيم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متحن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0</w:t>
      </w:r>
      <w:r>
        <w:rPr>
          <w:rFonts w:cs="Simplified Arabic"/>
          <w:color w:val="000000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321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َالح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َيْ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ن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ا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ساء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ْدَدْ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ْتحِ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ح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ر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ئ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غب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ِ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قات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حتب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اق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بِس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ئ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ك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س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ا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أ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أ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ق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بس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ل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ساء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ا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دن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مس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س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د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ن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ا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هد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أ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ت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زْوَاجِ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َّار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عَاقَبْت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آت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هَبَت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زْوَاجُه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َق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تَّق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متحن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1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ف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أت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أخذ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خذ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وض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ى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بتم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 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َات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هَاجِرَات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}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مْسِك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ِصَم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وَافِر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زوج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رك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ث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رْو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ي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اع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زوج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ه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ذ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ا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ركهم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بشر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كة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ي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من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قل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ا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كائ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طل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عض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58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حام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اي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ع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نُمَيْل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َّيث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ضاء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رجز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براه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مِى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يْث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ُ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ل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ي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ْوَ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ِنَ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ذ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َناتك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5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ت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</w:rPr>
        <w:t>297</w:t>
      </w:r>
      <w:r>
        <w:br w:type="page"/>
      </w:r>
    </w:p>
    <w:p>
      <w:pPr>
        <w:pStyle w:val="3"/>
        <w:jc w:val="both"/>
        <w:rPr>
          <w:color w:val="FF00FF"/>
        </w:rPr>
      </w:pPr>
      <w:r>
        <w:rPr>
          <w:rtl w:val="true"/>
        </w:rPr>
        <w:t xml:space="preserve">#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tl w:val="true"/>
        </w:rPr>
        <w:tab/>
        <w:tab/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ْنا</w:t>
      </w:r>
      <w:r>
        <w:rPr>
          <w:rtl w:val="true"/>
        </w:rPr>
        <w:br/>
        <w:t xml:space="preserve">#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ــا</w:t>
      </w:r>
      <w:r>
        <w:rPr>
          <w:rtl w:val="true"/>
        </w:rPr>
        <w:tab/>
        <w:tab/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فأنزِ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ـــا</w:t>
      </w:r>
      <w:r>
        <w:rPr>
          <w:rtl w:val="true"/>
        </w:rPr>
        <w:tab/>
        <w:tab/>
        <w:t xml:space="preserve"> </w:t>
      </w:r>
      <w:r>
        <w:rPr>
          <w:rtl w:val="true"/>
        </w:rPr>
        <w:t>وثب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رحمُ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ج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ع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فقُ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ي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تْل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غ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ف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َلَ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لْ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ي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ح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ب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ول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شه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لّ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شرف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رْ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لميِّ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عتِّ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ف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ب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موات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ظلل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ب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رض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لل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ياط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ضلل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ي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ذْرَي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أ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عو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رِّ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شر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ِ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ْدِ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ه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فرا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غِر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صب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ذان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س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ذان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غ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ز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ذان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كب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كب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قب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ا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اد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ساح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كاتله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جيش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خميس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دب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ُرَّاب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ر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3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احة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ب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ُنْذَ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ا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ث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98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طريق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ص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ُ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ج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َّهْب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جيش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واد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َّج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َطَ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ح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ظاه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8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98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98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غطف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حا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ساعد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إخذا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لغ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ط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ظاه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نْقَلَةً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ِ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ف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ا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ه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سًّ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قابِهم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قا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وا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َلَّوْ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فتتاح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صو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دنَّىِ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وا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خذ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اَ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فتتح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صن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صناَ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ُ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ق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تل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َمُو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ص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قَي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اي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يَى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ْط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نتى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ّ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صط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ِحْي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ل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أ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ف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تى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ش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با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أشياء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ه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و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هل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مر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َمْ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َز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ي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ا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هى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firstLine="311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ِنس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قد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ف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فأن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وه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ج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ح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ه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ت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ب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باي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م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ه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ب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ا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اّ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ِرْكِرَ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م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ذ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ي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5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زو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جِ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نَ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نْعا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ْ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ُوَيْ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</w:p>
    <w:p>
      <w:pPr>
        <w:pStyle w:val="Normal"/>
        <w:bidi w:val="1"/>
        <w:ind w:left="0" w:right="0" w:firstLine="33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</w:rPr>
        <w:t>30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ِرْ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يب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مرىٍ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ق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ؤ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رع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ت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ب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باي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مرىٍ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تبرئَ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مرىٍ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غن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مرىء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كب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ى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جف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َّ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مرى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لب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وب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ل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سَيْ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د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ا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ها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بت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ب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وَرِ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تا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وَرِ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6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دَنّ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16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افتتا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عظ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ْ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2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هد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يدينِ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ج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ط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ن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كثر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عا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ودك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غ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َّع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عاذ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عا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ودَك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تحاً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ا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ز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ته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صْنَ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َطِ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سُّلا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اح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اص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ل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شعا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ص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ِ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ِ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رح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رْحَب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ا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ت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م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ب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ى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حَب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ك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لاح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طَ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رَّب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عُ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يان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ي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ضْرِب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يوث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ب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حَزب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ماي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حم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رَبْ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ارز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ج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م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ب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ب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فرِّج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ُمّ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رىء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ُلْ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ب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ت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ا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عقيق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ْب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9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طؤ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ذِلّ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عب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ط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ز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فى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هْب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ف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ض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تْبُ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شد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م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بر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ــــب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شَب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ض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وْ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ريء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ُلْب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ام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عقيق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ْ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فّ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ض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تْـــب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دُكك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ذِل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ع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َرْ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مْيَر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ذ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وت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ائ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أ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نْ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ُ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ج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مْري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ُش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لو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قتط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ي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و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صاح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ا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نَ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رْ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تق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دَّرق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ق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فُ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ض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سك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ضر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اس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رْح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س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ارز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ز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و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س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لتقي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ف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صار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ضب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رم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ره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ّ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رَيْ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اسْلَم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دِّ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ا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ض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ه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د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ه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عط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ح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سولُ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فرَّار</w:t>
      </w:r>
      <w:r>
        <w:rPr>
          <w:rFonts w:cs="Simplified Arabic"/>
          <w:color w:val="000000"/>
          <w:sz w:val="36"/>
          <w:szCs w:val="28"/>
          <w:rtl w:val="true"/>
        </w:rPr>
        <w:t xml:space="preserve">"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م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ف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م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".</w:t>
      </w:r>
    </w:p>
    <w:p>
      <w:pPr>
        <w:pStyle w:val="Normal"/>
        <w:bidi w:val="1"/>
        <w:ind w:left="0" w:right="0" w:firstLine="302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نِح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ر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رولة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خل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ت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ث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ك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ا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ْ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3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ج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ِ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طَّل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ِ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و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س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ا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ا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ِص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ت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ط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سُ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ن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رّ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ق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يتُ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جْهَ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قْ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قل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يس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رَي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ل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َس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ب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ن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اصر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طعم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َسَ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فعل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ت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ظلي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ولي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ت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در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ِص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ذ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اتَي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را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حتضنت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ب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ت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قيت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ذبحو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كلوهم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َس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لاك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َّ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ت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َمْ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خرِ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ُلْك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ض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ها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َمو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قَ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ي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أخ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ث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راب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ها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آ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زبوا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يطا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يز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ْف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لق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اء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صطف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ُزع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مرأ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هم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ن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ن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قَي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م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جر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رض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ي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وجها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مَنِّي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ط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ط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ضّ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ينَ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أ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بر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خفا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بيع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عقوبت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كن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َنْ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أ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و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ان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ط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َرِ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داة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ن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أ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دن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خَرِ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ف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ز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أ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ؤدي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و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ذِّ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ستأ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د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7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زَنْد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ف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َ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خ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لمة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صل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ا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ن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وَط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سلا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ق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هَل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أ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يِّ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ق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ماء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وا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َّه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َّق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َطاةَ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كَت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م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ي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دك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طلبو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أم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د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و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ألو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يِّ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ق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ماءَ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خلُّ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وا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حَيِّص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صالح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أ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ام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ص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ح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الح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ص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خرج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رجنا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ال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ئ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جْل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ك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ا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سموم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طمأ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د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نب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اّ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شْك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ا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صْلِي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ر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كث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مَّ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ئ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ا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ضع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راع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ضغ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سِغْ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رو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ساغ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فظ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ظ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ُخبر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م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عترف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خف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لك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رح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بي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يُخْب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جاو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وت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هيداً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رَ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ُعَلَّ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خ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ر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و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د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قط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هري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7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ي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ر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ب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9</w:t>
      </w:r>
      <w:r>
        <w:br w:type="page"/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حاصر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رى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ُرَ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ا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ال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اج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جزاء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غالّ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غنيمة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َو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ط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ري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صرف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ي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غ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د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ف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ذام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ضَّبِي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ذ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خ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ح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َرْب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8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ص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ن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يئ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مل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حت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َلَّ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مع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ِرَاكي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عل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قَد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جرا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ح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غف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غَف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ُزَ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ى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حتمل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تق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ح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قي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ا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اح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لم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قسمْ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يك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جاذ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آ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ص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ب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احك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صا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غا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ل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رس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نطلق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حْ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كلن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حراس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ْ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ف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ل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شَّط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ل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ِ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لَي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لْح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ج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توشِّ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ي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ُط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ق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ا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ِفْ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رأ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زوجَ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ومَ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ف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ِفْتُ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زع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ح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فظنى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8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بلا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غلب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رق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فج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ُسَيّ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ص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ج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ن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فظ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ام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ل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لىَ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ي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ج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مُ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غل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ينُ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قظهم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مس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َب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فس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فس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ق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قت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ي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ث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وضأ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وض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ال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اةَ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ي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اة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صلو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تمو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قِ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لَاة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ذِكْر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ه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4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000000"/>
          <w:sz w:val="36"/>
          <w:szCs w:val="28"/>
          <w:rtl w:val="true"/>
        </w:rPr>
        <w:footnoteReference w:id="82"/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ُقَيْ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ُقَي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َبْس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جاج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اج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بس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مِي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طاة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َيْلَق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باء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كب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ِقار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تيقن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ذ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يعــ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جا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ْ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ط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غِفار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بَّح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ِ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ُرعة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دو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شَّقّ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ظل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ها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4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رّ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بطح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و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ـــدَع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جاج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صي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حار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صْ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غ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ل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ه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ج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هاجري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عْلَم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يماهُـ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غاف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ُ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فرا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5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مت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غْلب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ــــد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َثْوِي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فا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6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َّ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غَ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جاج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مائ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بصا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7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شف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فر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كش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نانها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شف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بص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ض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ن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8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ى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ه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8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هد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ليمان</w:t>
      </w:r>
    </w:p>
    <w:p>
      <w:pPr>
        <w:pStyle w:val="Normal"/>
        <w:bidi w:val="1"/>
        <w:ind w:left="0" w:right="0" w:firstLine="311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حَي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ِف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3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م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ِسْ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ِف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د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خرج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دا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رح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طعن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ن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دَ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ردف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ق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حْ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ب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ا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ز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ق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حْ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يْ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ِضْت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قبض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حي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ُفِسْت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صلح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اء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طرح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لْح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غس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ق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رك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ى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ل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رَي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ق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عطان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لق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ق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فارق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ق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ت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ص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دف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ط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هور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لْح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وص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س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ت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شهداء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س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ُ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فائهِ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ْث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خْب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ك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ن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ود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ق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ف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رو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ُزّ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ُبَي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َ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</w:rPr>
        <w:t>314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َي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حَ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ِيَرَ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َيْ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196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َرَ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عْرُو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م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ُضَي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ُرَيق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لَ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ُرَيق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شْه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دِ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جْدَ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َيَّاح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ى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ط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ُ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رَاق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ائ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ثل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مر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فا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س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ع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َ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19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5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ُ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ُه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بيع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َارَة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تَاد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5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أسو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اع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ع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حاصِ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ي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رض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ر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حْقِ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َدْع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عر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ي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صا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ضرب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وه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ت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بِّ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4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فْ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وه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رج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جتمع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ئ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وق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ِ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ق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ص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تل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ّ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ا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ط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ُ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ف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ُجِّي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َمْل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لتف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رض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وجت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قو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حو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لشهيد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بر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ج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ُ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ه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دلَّ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وج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َنْفُض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قو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ّ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َّ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ت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Cs w:val="28"/>
        </w:rPr>
        <w:t>316</w:t>
      </w:r>
      <w:r>
        <w:br w:type="page"/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حجَّاج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اط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ُلم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ُ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َّ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لا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ُّلَمى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3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َهْزِىّ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عْرِ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تف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ُجَّ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ذن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ذ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و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خر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ِثَنِيّ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ضاء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رجا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سمَّع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خب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سأ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ز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يف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َنَع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جال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حَّسس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خب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سأ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كب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و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َجَّ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لا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و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إسلا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برْ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اط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ز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ن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رُّ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لتبطوا</w:t>
      </w:r>
    </w:p>
    <w:p>
      <w:pPr>
        <w:pStyle w:val="Normal"/>
        <w:bidi w:val="1"/>
        <w:ind w:left="0" w:right="0" w:firstLine="307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جنبَي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قتي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ه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جاج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ُز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زي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سم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ث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ط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سم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ث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ط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س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7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قت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ظه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هم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اح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نتظ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ظهر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ينو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رمائ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ف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بق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ج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الك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جم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أًحَثّ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ت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ي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فأ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بق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ج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وجاء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أ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ج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حجًّاج،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؟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ت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ض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م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ستأ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ق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ف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نص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وأج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رو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ح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عل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س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لكهم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ي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نتثل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صا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جَّ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ك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ئ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آ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غ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ض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ظ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ب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خلَّق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9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ص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ع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ط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ج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َر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ص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ف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ُ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روس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لك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وأحر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ا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صب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ل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نط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ل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ب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نف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نش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ء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ذلك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ئس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تل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اب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َّـــ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       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ع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زار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خي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0"/>
      </w:r>
    </w:p>
    <w:p>
      <w:pPr>
        <w:pStyle w:val="Normal"/>
        <w:bidi w:val="1"/>
        <w:ind w:left="0" w:right="0" w:hanging="0"/>
        <w:jc w:val="both"/>
        <w:rPr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ه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ستبيح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ما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قر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ئي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ليل</w:t>
      </w:r>
    </w:p>
    <w:p>
      <w:pPr>
        <w:pStyle w:val="Normal"/>
        <w:bidi w:val="1"/>
        <w:ind w:left="0" w:right="0" w:hanging="0"/>
        <w:jc w:val="both"/>
        <w:rPr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بو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    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ت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زا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ل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عذ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تخلف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ذ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يد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وْ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ت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يم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ــُّ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بُنْت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شهد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رس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ب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يم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جْبُن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ـــر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ض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ُرْب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دي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خم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2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أ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ر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ات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س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س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ّ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ِعل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ــــر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سَ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شد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بي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شد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َّ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أ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هـــر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كم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قصِّ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0000FF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اجي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ج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نْد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ل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ِب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م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رْغَب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و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أكَل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شْرَب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َنةٌ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ي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جِبُ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ج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نْد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ل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ضاً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25</w:t>
      </w:r>
      <w:r>
        <w:br w:type="page"/>
      </w:r>
    </w:p>
    <w:p>
      <w:pPr>
        <w:pStyle w:val="Heading5"/>
        <w:ind w:left="0" w:right="0" w:hanging="0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ك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نْدَبِ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رْن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كَر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كَبِ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ح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مَغْدَيْ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ْسُ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ثَعْلَبِ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شد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كَرِّ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</w:t>
      </w:r>
      <w:r>
        <w:rPr>
          <w:rFonts w:cs="Simplified Arabic"/>
          <w:color w:val="000000"/>
          <w:sz w:val="36"/>
          <w:szCs w:val="28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غْدَ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حن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رَدْن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بر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ُروضَــهُ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ً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ر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شاجِع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ذْوَ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3"/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وَاد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َ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ايات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ه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ُوَى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ريء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د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شْهَ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ظيم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ما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ِدْ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تْـوَةِ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رُوب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ص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شْرَفى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هنّ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ل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دْح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ب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هادة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جوه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َوْزاً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حم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ذُو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حْمِ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ِمار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دٍ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دفَع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سان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ي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نصرُه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يبـــه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جو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فسٍ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صدِّق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أنباء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غيْب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خلِصـاً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يدُ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اك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وز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زَّ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|</w:t>
        <w:br/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قسي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أموالها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ق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ِّق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ط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كتيب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ِّ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ط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Cs w:val="28"/>
        </w:rPr>
        <w:t>32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ت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ُ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بي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ُرْب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يتا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سا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طُعْ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زواج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طُعْ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ش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د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حَيِّص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اً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م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ُس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ديب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غ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ر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َس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سَه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ضر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ا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ُّرَيْرَ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ص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6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ذ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سِمَ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طاة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شَّق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ان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ط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شق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س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ط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مانما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سمت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سِمَت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ُ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مانما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جا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ي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خ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ت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فار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ه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ل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ا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ان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هْ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رَّ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َرَ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َجَّ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هج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تقسي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أسه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صحابها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أس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و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ي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اص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دِ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َجْ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س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ضَيْ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اض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ر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ُبَ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َّهَّ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َّه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شت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ه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عد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ِف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ج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َطَ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و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َزْ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اب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ُرّي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اض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َيْ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ا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ا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ُزَيْ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شركائ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َ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ط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بط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َّقّ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َجْ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ع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ج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ِفَ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سْل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ر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َّهَّ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ف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ُهَيْ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ض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ذْو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اص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26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س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َتِي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ص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7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ا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ئ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فاط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تَ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تى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تى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وً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بىٍ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حا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ر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لصَّلْ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خْر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ص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و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َبِقَ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8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رُكَ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ق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خْر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خْر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بن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ُصَيْ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ب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ب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خر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ِسْطَ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ثا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ُمَيْث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09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نُعَي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بُحَيْنة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10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ُجَي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كم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11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24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لجُمان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رْق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حَمْن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ح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ضُب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ُن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صْ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نُمَيْ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ل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ه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ت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س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بن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ح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َلْكُ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لاث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نسائ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م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شع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َوً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سَّ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ج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ث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كث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2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2"/>
        <w:jc w:val="both"/>
        <w:rPr/>
      </w:pP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ما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فاط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ثما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لمقد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ُمَيْ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ُس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صي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وت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لح</w:t>
      </w:r>
    </w:p>
    <w:p>
      <w:pPr>
        <w:pStyle w:val="Normal"/>
        <w:bidi w:val="1"/>
        <w:ind w:left="0" w:right="0" w:firstLine="297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َيْ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ُّهْ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ي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ُتْ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ثلا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ص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رَّهاويِّ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َ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لداريِّ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لسَّبائي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لأشعري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ْ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وص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تنفي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عْ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ُت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جز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ب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دك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ذ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د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ق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بعث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الحو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ص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دَ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د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لُ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طائ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لص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جَف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ك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ين</w:t>
      </w:r>
    </w:p>
    <w:p>
      <w:pPr>
        <w:pStyle w:val="2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ُمار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خ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م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ُعَي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ر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زّ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رَّ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رْ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فاك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ُع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َبَ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خ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طَّ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م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رص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</w:rPr>
        <w:t>326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رصا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12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خ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دَّ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ن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ن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موا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ح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ؤت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ح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بَّ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نس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أقا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س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مل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دَوْ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ت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تهم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يهو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قتلو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ُّ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ثْمِ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َ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ثْ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ت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مر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ج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ُس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ُ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ذ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غيب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د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ذك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ويِّ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ُحيِّ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ع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ث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نّ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ُبْ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ُبْرَ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13"/>
      </w:r>
    </w:p>
    <w:p>
      <w:pPr>
        <w:pStyle w:val="Normal"/>
        <w:bidi w:val="1"/>
        <w:ind w:left="0" w:right="0" w:firstLine="297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أصل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سامة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َبِّ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َبِّ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وَيِّ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ُحَيِّ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عدُ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ذك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تسمُّ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تل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ل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نسل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ح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يحل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ي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ت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رء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ُ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داه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14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ق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س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َكْرَ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بت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وز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جَيْ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يْظِ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ْهَم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حل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لم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ُج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ات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ُ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ت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ت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د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ثل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ُجَ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ُ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ئذ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ت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ل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ت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ود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ب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جلاء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يب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أ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عط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خ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28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رْج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َت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ب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ط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ضرو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أخبر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يْ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نْوَة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مَّس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َسَ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لاء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ع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ف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ملو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ارُ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َ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ين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قر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ر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بل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ملونها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َوَاح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ُ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رَ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عدِ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َرْ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ر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يد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ام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وفى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قر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د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مار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</w:p>
    <w:p>
      <w:pPr>
        <w:pStyle w:val="Normal"/>
        <w:bidi w:val="1"/>
        <w:ind w:left="0" w:right="0" w:firstLine="326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جتم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جز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فح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ثبت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رس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ذ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لائ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جتمعن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جز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يأت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ْف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يتجه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جل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ج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سبب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خر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مِقْد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ْوَ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ا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تعاهد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دِم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فرق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الن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ُدِيَ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لي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ت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اش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فُدِعت</w:t>
      </w:r>
      <w:r>
        <w:rPr>
          <w:rStyle w:val="FootnoteCharacters"/>
          <w:rStyle w:val="FootnoteAnchor"/>
          <w:rFonts w:cs="Simplified Arabic"/>
          <w:color w:val="000000"/>
          <w:sz w:val="36"/>
          <w:sz w:val="36"/>
          <w:szCs w:val="28"/>
          <w:rtl w:val="true"/>
        </w:rPr>
        <w:footnoteReference w:id="115"/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اي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ِرْفَقَي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ب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صر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ا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تيا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سألا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د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صل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دِ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ي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خرج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ئن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دُ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َفدَ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يْ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دْوِ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ش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وّ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يرُ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يل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إ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أخرج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قسم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رى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حدث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كْنَ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رث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هاج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نص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َخ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نس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ا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حاس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سَ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ه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55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س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ثمان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ر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ُ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َلَ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را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شَيْ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ر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ب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عيق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رْقَ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بي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َ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َحْ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ُكَي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عت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ع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فْ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ْ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5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30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حَسَ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جبَّ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َخ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ئ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َعْصَ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مْ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ُضَيْ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َ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ِ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ُع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سل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ب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َسْ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عب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تادة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ج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َتِ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صف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َيْ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َزَم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ضح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غ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اسمهما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ث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ر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صيب</w:t>
      </w:r>
      <w:r>
        <w:rPr>
          <w:rFonts w:cs="Simplified Arabic"/>
          <w:color w:val="000000"/>
          <w:sz w:val="36"/>
          <w:szCs w:val="28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ط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طَراً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Heading8"/>
        <w:ind w:left="0" w:right="0" w:firstLine="297"/>
        <w:jc w:val="both"/>
        <w:rPr/>
      </w:pP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8"/>
        <w:ind w:left="0" w:right="0" w:firstLine="29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Heading8"/>
        <w:ind w:left="0" w:right="0" w:firstLine="297"/>
        <w:jc w:val="both"/>
        <w:rPr/>
      </w:pP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8"/>
        <w:ind w:left="0" w:right="0" w:firstLine="297"/>
        <w:jc w:val="both"/>
        <w:rPr/>
      </w:pP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Heading8"/>
        <w:ind w:left="0" w:right="0" w:firstLine="297"/>
        <w:jc w:val="both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Heading8"/>
        <w:ind w:left="0" w:right="0" w:firstLine="297"/>
        <w:jc w:val="both"/>
        <w:rPr/>
      </w:pP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هرس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ز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بع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bidi w:val="1"/>
        <w:ind w:left="0" w:right="0" w:hanging="0"/>
        <w:jc w:val="both"/>
        <w:rPr/>
      </w:pPr>
      <w:r>
        <w:rPr/>
        <w:t>5</w:t>
      </w:r>
    </w:p>
    <w:p>
      <w:pPr>
        <w:pStyle w:val="TextBody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5</w:t>
      </w:r>
    </w:p>
    <w:p>
      <w:pPr>
        <w:pStyle w:val="TextBody"/>
        <w:jc w:val="both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</w:p>
    <w:p>
      <w:pPr>
        <w:pStyle w:val="TextBody"/>
        <w:jc w:val="both"/>
        <w:rPr/>
      </w:pPr>
      <w:r>
        <w:rPr/>
        <w:t>5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TextBody"/>
        <w:jc w:val="both"/>
        <w:rPr/>
      </w:pPr>
      <w:r>
        <w:rPr/>
        <w:t>6</w:t>
      </w:r>
    </w:p>
    <w:p>
      <w:pPr>
        <w:pStyle w:val="TextBody"/>
        <w:jc w:val="both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6</w:t>
      </w:r>
    </w:p>
    <w:p>
      <w:pPr>
        <w:pStyle w:val="TextBody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TextBody"/>
        <w:jc w:val="both"/>
        <w:rPr/>
      </w:pPr>
      <w:r>
        <w:rPr/>
        <w:t>7</w:t>
      </w:r>
    </w:p>
    <w:p>
      <w:pPr>
        <w:pStyle w:val="TextBody"/>
        <w:jc w:val="both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TextBody"/>
        <w:jc w:val="both"/>
        <w:rPr/>
      </w:pPr>
      <w:r>
        <w:rPr/>
        <w:t>8</w:t>
      </w:r>
    </w:p>
    <w:p>
      <w:pPr>
        <w:pStyle w:val="TextBody"/>
        <w:jc w:val="both"/>
        <w:rPr/>
      </w:pP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8</w:t>
      </w:r>
    </w:p>
    <w:p>
      <w:pPr>
        <w:pStyle w:val="TextBody"/>
        <w:jc w:val="both"/>
        <w:rPr/>
      </w:pPr>
      <w:r>
        <w:rPr>
          <w:rtl w:val="true"/>
        </w:rPr>
        <w:t>انخ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9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TextBody"/>
        <w:jc w:val="both"/>
        <w:rPr/>
      </w:pPr>
      <w:r>
        <w:rPr/>
        <w:t>10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</w:p>
    <w:p>
      <w:pPr>
        <w:pStyle w:val="TextBody"/>
        <w:jc w:val="both"/>
        <w:rPr/>
      </w:pPr>
      <w:r>
        <w:rPr/>
        <w:t>11</w:t>
      </w:r>
    </w:p>
    <w:p>
      <w:pPr>
        <w:pStyle w:val="TextBody"/>
        <w:jc w:val="both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</w:p>
    <w:p>
      <w:pPr>
        <w:pStyle w:val="TextBody"/>
        <w:jc w:val="both"/>
        <w:rPr/>
      </w:pPr>
      <w:r>
        <w:rPr/>
        <w:t>11</w:t>
      </w:r>
    </w:p>
    <w:p>
      <w:pPr>
        <w:pStyle w:val="TextBody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12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</w:p>
    <w:p>
      <w:pPr>
        <w:pStyle w:val="TextBody"/>
        <w:jc w:val="both"/>
        <w:rPr/>
      </w:pPr>
      <w:r>
        <w:rPr/>
        <w:t>13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13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14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TextBody"/>
        <w:jc w:val="both"/>
        <w:rPr/>
      </w:pPr>
      <w:r>
        <w:rPr/>
        <w:t>14</w:t>
      </w:r>
    </w:p>
    <w:p>
      <w:pPr>
        <w:pStyle w:val="TextBody"/>
        <w:jc w:val="both"/>
        <w:rPr/>
      </w:pP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TextBody"/>
        <w:jc w:val="both"/>
        <w:rPr/>
      </w:pPr>
      <w:r>
        <w:rPr/>
        <w:t>16</w:t>
      </w:r>
    </w:p>
    <w:p>
      <w:pPr>
        <w:pStyle w:val="TextBody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17</w:t>
      </w:r>
    </w:p>
    <w:p>
      <w:pPr>
        <w:pStyle w:val="TextBody"/>
        <w:jc w:val="both"/>
        <w:rPr/>
      </w:pP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0</w:t>
      </w:r>
    </w:p>
    <w:p>
      <w:pPr>
        <w:pStyle w:val="TextBody"/>
        <w:jc w:val="both"/>
        <w:rPr/>
      </w:pP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</w:p>
    <w:p>
      <w:pPr>
        <w:pStyle w:val="TextBody"/>
        <w:jc w:val="both"/>
        <w:rPr/>
      </w:pPr>
      <w:r>
        <w:rPr/>
        <w:t>20</w:t>
      </w:r>
    </w:p>
    <w:p>
      <w:pPr>
        <w:pStyle w:val="TextBody"/>
        <w:jc w:val="both"/>
        <w:rPr/>
      </w:pP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1</w:t>
      </w:r>
    </w:p>
    <w:p>
      <w:pPr>
        <w:pStyle w:val="TextBody"/>
        <w:jc w:val="both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TextBody"/>
        <w:jc w:val="both"/>
        <w:rPr/>
      </w:pPr>
      <w:r>
        <w:rPr/>
        <w:t>22</w:t>
      </w:r>
    </w:p>
    <w:p>
      <w:pPr>
        <w:pStyle w:val="TextBody"/>
        <w:jc w:val="both"/>
        <w:rPr/>
      </w:pP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2</w:t>
      </w:r>
    </w:p>
    <w:p>
      <w:pPr>
        <w:pStyle w:val="TextBody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</w:p>
    <w:p>
      <w:pPr>
        <w:pStyle w:val="TextBody"/>
        <w:jc w:val="both"/>
        <w:rPr/>
      </w:pPr>
      <w:r>
        <w:rPr/>
        <w:t>23</w:t>
      </w:r>
    </w:p>
    <w:p>
      <w:pPr>
        <w:pStyle w:val="TextBody"/>
        <w:jc w:val="both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TextBody"/>
        <w:jc w:val="both"/>
        <w:rPr/>
      </w:pPr>
      <w:r>
        <w:rPr/>
        <w:t>24</w:t>
      </w:r>
    </w:p>
    <w:p>
      <w:pPr>
        <w:pStyle w:val="TextBody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4</w:t>
      </w:r>
    </w:p>
    <w:p>
      <w:pPr>
        <w:pStyle w:val="TextBody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5</w:t>
      </w:r>
    </w:p>
    <w:p>
      <w:pPr>
        <w:pStyle w:val="TextBody"/>
        <w:jc w:val="both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5</w:t>
      </w:r>
    </w:p>
    <w:p>
      <w:pPr>
        <w:pStyle w:val="TextBody"/>
        <w:jc w:val="both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ؤا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6</w:t>
      </w:r>
    </w:p>
    <w:p>
      <w:pPr>
        <w:pStyle w:val="TextBody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7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TextBody"/>
        <w:jc w:val="both"/>
        <w:rPr/>
      </w:pPr>
      <w:r>
        <w:rPr/>
        <w:t>28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00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0</w:t>
      </w:r>
    </w:p>
    <w:p>
      <w:pPr>
        <w:pStyle w:val="TextBody"/>
        <w:jc w:val="both"/>
        <w:rPr/>
      </w:pP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</w:p>
    <w:p>
      <w:pPr>
        <w:pStyle w:val="TextBody"/>
        <w:jc w:val="both"/>
        <w:rPr/>
      </w:pPr>
      <w:r>
        <w:rPr/>
        <w:t>31</w:t>
      </w:r>
    </w:p>
    <w:p>
      <w:pPr>
        <w:pStyle w:val="TextBody"/>
        <w:jc w:val="both"/>
        <w:rPr/>
      </w:pP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1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1</w:t>
      </w:r>
    </w:p>
    <w:p>
      <w:pPr>
        <w:pStyle w:val="TextBody"/>
        <w:jc w:val="both"/>
        <w:rPr/>
      </w:pP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</w:t>
      </w:r>
    </w:p>
    <w:p>
      <w:pPr>
        <w:pStyle w:val="TextBody"/>
        <w:jc w:val="both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TextBody"/>
        <w:jc w:val="both"/>
        <w:rPr/>
      </w:pPr>
      <w:r>
        <w:rPr/>
        <w:t>32</w:t>
      </w:r>
    </w:p>
    <w:p>
      <w:pPr>
        <w:pStyle w:val="TextBody"/>
        <w:jc w:val="both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TextBody"/>
        <w:jc w:val="both"/>
        <w:rPr/>
      </w:pPr>
      <w:r>
        <w:rPr/>
        <w:t>33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TextBody"/>
        <w:jc w:val="both"/>
        <w:rPr/>
      </w:pPr>
      <w:r>
        <w:rPr/>
        <w:t>33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لف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3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نته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ِّع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ت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ص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قات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عاو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ع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ط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ُز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افق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خي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7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ع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و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َيْر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مو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ت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مثي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ش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و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بيع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تو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ث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ث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ا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نا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ف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هد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ك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4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ينار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س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ي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حمراء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أس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خرو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اص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ت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اع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وع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4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محي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57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5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7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ستشه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أح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هاجر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اش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خز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ن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ات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9</w:t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/>
        <w:t>79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7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عل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0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ج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ج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بذ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ز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ين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ب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ع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وف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ب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وا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ريق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ذك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ا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4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ه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خز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مَ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8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بير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8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إج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ك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7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اص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9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ا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و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3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ا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5</w:t>
      </w:r>
      <w:r>
        <w:br w:type="page"/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6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09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ث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1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2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ث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5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6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7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رت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ع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8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9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كر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9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ش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ر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ك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19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0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ث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0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وج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ماساً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0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زيها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1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ت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وع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رجيع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122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2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قارة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2</w:t>
      </w:r>
    </w:p>
    <w:p>
      <w:pPr>
        <w:pStyle w:val="Normal"/>
        <w:bidi w:val="1"/>
        <w:ind w:left="0" w:right="0" w:firstLine="182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ه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عليمهم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2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غد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ق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رس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3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3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م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ص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4</w:t>
      </w:r>
    </w:p>
    <w:p>
      <w:pPr>
        <w:pStyle w:val="Normal"/>
        <w:bidi w:val="1"/>
        <w:ind w:left="0" w:right="0" w:firstLine="182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ث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ا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18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5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ي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دث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ت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ج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2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ث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جتمع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ج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ت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ث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بيب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صحا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6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7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رس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ون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غد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ثأ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امري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3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ري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طف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0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مر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ث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د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ث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و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و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3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6"/>
          <w:szCs w:val="28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إجلاء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نضي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14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اول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د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غد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ستعدا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ر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اري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ه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جر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5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ا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بس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4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نس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ج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ج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م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د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د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ضي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َوَّ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د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و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د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ات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رق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استعد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ي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غو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جم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5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اح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را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د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آخر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16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خرو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لاق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ج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5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زا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ح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زو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دو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جند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16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عم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6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17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ز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حز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و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حز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امل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ؤ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كاف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تجز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م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جز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ه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ظه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د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تغ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ر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ر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طعا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ش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فتوح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وص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توث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ق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يثا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ظه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ف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ناف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7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افق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0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او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طف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0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ل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ش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كر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ستشه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ذ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د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شرك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8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خب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ل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ن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رح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1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ج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ذ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ق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1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ج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قريظ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19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ِحْ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كل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نص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6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َدْ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ُعْد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ك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19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ن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ر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صا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ب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ت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ي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ط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ئ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ب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اط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ط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ظ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ف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مؤ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س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يح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0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كر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هد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هد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شع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وبن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ضر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8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19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2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ا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2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ا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2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ب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را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ثائ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2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ب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ث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فت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ظ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ج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4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َيْ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/>
        <w:t>23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ق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ق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إسلام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عاص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وخال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ولي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3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ه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جاش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جاش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جتمع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3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لِحْيا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4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خروج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ت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1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لك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1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دع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ود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حي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قرَ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4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ج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ساب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ر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أبط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تلاحقو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حر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ض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قت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ا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جزز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فر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ت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قس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7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ذ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ص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4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د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جش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ي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صطلق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5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ب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ستشه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بَ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أ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هاج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لأنص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3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نف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ف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نشغ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ن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5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ف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نبؤ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ق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خاد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ق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ب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ع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7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ت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صطلق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وي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5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خب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إِفك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غزو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صطلق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6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ا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سائ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قو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تخلف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بح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عط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رض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عرا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نتقا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مريض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ل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خط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ف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قتر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ط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تش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ز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براء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ستنت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ف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مت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ِنف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ط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رجو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6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ح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0</w:t>
      </w:r>
      <w:r>
        <w:br w:type="page"/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</w:p>
    <w:p>
      <w:pPr>
        <w:pStyle w:val="Normal"/>
        <w:jc w:val="both"/>
        <w:rPr/>
      </w:pPr>
      <w:r>
        <w:rPr/>
        <w:t>27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ستعم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ستنفا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عم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تجن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مفاو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7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فير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عتد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شي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عس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عتذ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ث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رس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2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إش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ثم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2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/>
        <w:t>2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نص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ت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باي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3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بايع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عثم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تن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يت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لمفاو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رو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6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صلح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ح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إحر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حل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قصر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8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هداي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نز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خ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ع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ر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ج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8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متنا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تو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ستضعفي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مك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9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ي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زبع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هاجرات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هدن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9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هاجر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5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بش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ك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مسي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2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ا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ر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ر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طري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299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غط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ح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ساع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إخذ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فتت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ن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افتت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ص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3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ر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اس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4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س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خف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كن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عقو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7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طلب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صا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مسمو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8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يد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0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حاص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قر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ال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غني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ج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ش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غ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را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0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غل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رق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1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ُقَ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2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شهد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4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أس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را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لشه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ِلا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ل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7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9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عذ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لتخل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خيب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6"/>
          <w:szCs w:val="28"/>
        </w:rPr>
      </w:pPr>
      <w:r>
        <w:rPr>
          <w:rFonts w:cs="Simplified Arabic"/>
          <w:color w:val="000000"/>
          <w:sz w:val="36"/>
          <w:szCs w:val="28"/>
        </w:rPr>
        <w:t>319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0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1</w:t>
      </w:r>
    </w:p>
    <w:p>
      <w:pPr>
        <w:pStyle w:val="TextBody"/>
        <w:jc w:val="both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1</w:t>
      </w:r>
    </w:p>
    <w:p>
      <w:pPr>
        <w:pStyle w:val="TextBody"/>
        <w:jc w:val="both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2</w:t>
      </w:r>
    </w:p>
    <w:p>
      <w:pPr>
        <w:pStyle w:val="TextBody"/>
        <w:jc w:val="both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3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TextBody"/>
        <w:jc w:val="both"/>
        <w:rPr/>
      </w:pPr>
      <w:r>
        <w:rPr/>
        <w:t>325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5</w:t>
      </w:r>
    </w:p>
    <w:p>
      <w:pPr>
        <w:pStyle w:val="TextBody"/>
        <w:jc w:val="both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6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تسمي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نفر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28"/>
          <w:rtl w:val="true"/>
        </w:rPr>
        <w:t>الداريي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28"/>
        </w:rPr>
      </w:pPr>
      <w:r>
        <w:rPr>
          <w:rFonts w:cs="Simplified Arabic"/>
          <w:b/>
          <w:bCs/>
          <w:color w:val="000000"/>
          <w:sz w:val="36"/>
          <w:szCs w:val="28"/>
        </w:rPr>
        <w:t>326</w:t>
      </w:r>
    </w:p>
    <w:p>
      <w:pPr>
        <w:pStyle w:val="TextBody"/>
        <w:jc w:val="both"/>
        <w:rPr/>
      </w:pP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6</w:t>
      </w:r>
    </w:p>
    <w:p>
      <w:pPr>
        <w:pStyle w:val="TextBody"/>
        <w:jc w:val="both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7</w:t>
      </w:r>
    </w:p>
    <w:p>
      <w:pPr>
        <w:pStyle w:val="TextBody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7</w:t>
      </w:r>
    </w:p>
    <w:p>
      <w:pPr>
        <w:pStyle w:val="TextBody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8</w:t>
      </w:r>
    </w:p>
    <w:p>
      <w:pPr>
        <w:pStyle w:val="TextBody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29</w:t>
      </w:r>
    </w:p>
    <w:p>
      <w:pPr>
        <w:pStyle w:val="TextBody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330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Arial"/>
          <w:szCs w:val="28"/>
        </w:rPr>
        <w:t xml:space="preserve"> </w:t>
      </w:r>
      <w:r>
        <w:rPr>
          <w:rFonts w:cs="Arial"/>
          <w:color w:val="000000"/>
          <w:sz w:val="36"/>
          <w:szCs w:val="28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لا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رباء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طل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بي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ل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نفر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ا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ر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ل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ل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ي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د</w:t>
      </w:r>
      <w:r>
        <w:rPr>
          <w:rFonts w:cs="Arial"/>
          <w:color w:val="000000"/>
          <w:sz w:val="36"/>
          <w:szCs w:val="28"/>
        </w:rPr>
        <w:t>.</w:t>
      </w:r>
    </w:p>
  </w:footnote>
  <w:footnote w:id="3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(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) </w:t>
      </w:r>
      <w:r>
        <w:rPr>
          <w:rFonts w:cs="Arial"/>
          <w:color w:val="000000"/>
          <w:sz w:val="36"/>
          <w:sz w:val="36"/>
          <w:szCs w:val="28"/>
          <w:rtl w:val="true"/>
        </w:rPr>
        <w:t>مبتدأ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(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ك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)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جو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(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) </w:t>
      </w:r>
      <w:r>
        <w:rPr>
          <w:rFonts w:cs="Arial"/>
          <w:color w:val="000000"/>
          <w:sz w:val="36"/>
          <w:sz w:val="36"/>
          <w:szCs w:val="28"/>
          <w:rtl w:val="true"/>
        </w:rPr>
        <w:t>مفع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ثك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ض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تص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ضمير</w:t>
      </w:r>
    </w:p>
    <w:p>
      <w:pPr>
        <w:pStyle w:val="Footnote"/>
        <w:jc w:val="righ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بالفا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لبرث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س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صابعه</w:t>
      </w:r>
      <w:r>
        <w:rPr>
          <w:rFonts w:cs="Times New Roman"/>
          <w:color w:val="000000"/>
          <w:sz w:val="36"/>
          <w:sz w:val="36"/>
          <w:szCs w:val="28"/>
        </w:rPr>
        <w:t xml:space="preserve"> </w:t>
      </w:r>
      <w:r>
        <w:rPr>
          <w:rFonts w:cs="Arial"/>
          <w:color w:val="000000"/>
          <w:sz w:val="36"/>
          <w:szCs w:val="28"/>
        </w:rPr>
        <w:t>.</w:t>
      </w:r>
    </w:p>
  </w:footnote>
  <w:footnote w:id="4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szCs w:val="28"/>
          <w:rtl w:val="true"/>
        </w:rPr>
        <w:t>?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غطئ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ري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بح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هي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غت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يطل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ظل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ص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غطالُّ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واد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م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أ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ئ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ت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اكن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جتماعهما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سن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ضَّالِّي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فاتح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7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ولك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مي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ختيا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و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ضَّالِّي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فتو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ر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يد</w:t>
      </w:r>
      <w:r>
        <w:rPr>
          <w:rFonts w:cs="Arial"/>
          <w:color w:val="000000"/>
          <w:sz w:val="36"/>
          <w:szCs w:val="28"/>
          <w:rtl w:val="true"/>
        </w:rPr>
        <w:t>: (</w:t>
      </w:r>
      <w:r>
        <w:rPr>
          <w:rFonts w:cs="Arial"/>
          <w:color w:val="000000"/>
          <w:sz w:val="36"/>
          <w:sz w:val="36"/>
          <w:szCs w:val="28"/>
          <w:rtl w:val="true"/>
        </w:rPr>
        <w:t>إن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ب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ه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فتوح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غطئ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سو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س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ربئ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ية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قلن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س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هم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زه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ربئ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غطئ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اض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غطأ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زهأ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ص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طم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ا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مستق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ي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سور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طمئ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Footnote"/>
        <w:jc w:val="righ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العب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جان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حر</w:t>
      </w:r>
      <w:r>
        <w:rPr>
          <w:rFonts w:cs="Arial"/>
          <w:color w:val="000000"/>
          <w:sz w:val="36"/>
          <w:szCs w:val="28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ف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قط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عا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ر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س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ا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برد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جب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ع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ج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ج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عجب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ج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ر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ر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وا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ا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ا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مبر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لأعج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ج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ك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Footnote"/>
        <w:jc w:val="righ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هير</w:t>
      </w:r>
      <w:r>
        <w:rPr>
          <w:rFonts w:cs="Arial"/>
          <w:color w:val="000000"/>
          <w:sz w:val="36"/>
          <w:szCs w:val="28"/>
        </w:rPr>
        <w:t>:</w:t>
      </w:r>
    </w:p>
    <w:p>
      <w:pPr>
        <w:pStyle w:val="Footnote"/>
        <w:jc w:val="righ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Cs w:val="28"/>
        </w:rPr>
        <w:t xml:space="preserve">#  </w:t>
      </w:r>
      <w:r>
        <w:rPr>
          <w:rFonts w:cs="Arial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ج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عجب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ع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خبو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در</w:t>
      </w:r>
    </w:p>
  </w:footnote>
  <w:footnote w:id="7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تشوَه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مى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قب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ي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جلا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جرتهم</w:t>
      </w:r>
    </w:p>
    <w:p>
      <w:pPr>
        <w:pStyle w:val="Footnote"/>
        <w:jc w:val="righ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هي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</w:rPr>
        <w:t>4</w:t>
      </w:r>
      <w:r>
        <w:rPr>
          <w:rFonts w:cs="Arial"/>
          <w:color w:val="000000"/>
          <w:sz w:val="36"/>
          <w:szCs w:val="28"/>
          <w:rtl w:val="true"/>
        </w:rPr>
        <w:t xml:space="preserve"> - </w:t>
      </w:r>
      <w:r>
        <w:rPr>
          <w:rFonts w:cs="Arial"/>
          <w:color w:val="000000"/>
          <w:sz w:val="36"/>
          <w:sz w:val="36"/>
          <w:szCs w:val="28"/>
          <w:rtl w:val="true"/>
        </w:rPr>
        <w:t>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</w:rPr>
        <w:t>22</w:t>
      </w:r>
      <w:r>
        <w:rPr>
          <w:rFonts w:cs="Arial"/>
          <w:color w:val="000000"/>
          <w:sz w:val="36"/>
          <w:szCs w:val="28"/>
        </w:rPr>
        <w:t>.</w:t>
      </w:r>
    </w:p>
  </w:footnote>
  <w:footnote w:id="8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ئ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رح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ز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ج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صي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ي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ر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اء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رفوع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بالم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صي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يرح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ال</w:t>
      </w:r>
    </w:p>
    <w:p>
      <w:pPr>
        <w:pStyle w:val="Footnote"/>
        <w:jc w:val="righ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بالق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ع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حداً</w:t>
      </w:r>
      <w:r>
        <w:rPr>
          <w:rFonts w:cs="Arial"/>
          <w:color w:val="000000"/>
          <w:sz w:val="36"/>
          <w:szCs w:val="28"/>
          <w:rtl w:val="true"/>
        </w:rPr>
        <w:t xml:space="preserve">. (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تحقيق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)</w:t>
      </w:r>
      <w:r>
        <w:rPr>
          <w:rFonts w:cs="Arial"/>
          <w:color w:val="000000"/>
          <w:sz w:val="36"/>
          <w:szCs w:val="28"/>
        </w:rPr>
        <w:t>.</w:t>
      </w:r>
    </w:p>
  </w:footnote>
  <w:footnote w:id="9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szCs w:val="28"/>
          <w:rtl w:val="true"/>
        </w:rPr>
        <w:t>?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َص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ع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ص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ؤن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ع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أ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ص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توا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تح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شاك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خ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ع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ف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ف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حص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ت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امتن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ظ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مها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000000"/>
          <w:sz w:val="36"/>
          <w:szCs w:val="28"/>
          <w:rtl w:val="true"/>
        </w:rPr>
        <w:t xml:space="preserve"># </w:t>
      </w:r>
      <w:r>
        <w:rPr>
          <w:rFonts w:cs="Arial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ت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صر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ا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حن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Cs w:val="28"/>
          <w:rtl w:val="true"/>
        </w:rPr>
        <w:t xml:space="preserve"># </w:t>
      </w:r>
      <w:r>
        <w:rPr>
          <w:rFonts w:cs="Arial"/>
          <w:color w:val="000000"/>
          <w:sz w:val="36"/>
          <w:sz w:val="36"/>
          <w:szCs w:val="28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ث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ص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ح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وز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ائب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Times New Roman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ها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color w:val="000000"/>
          <w:sz w:val="36"/>
          <w:szCs w:val="28"/>
          <w:rtl w:val="true"/>
        </w:rPr>
        <w:t xml:space="preserve"># </w:t>
      </w:r>
      <w:r>
        <w:rPr>
          <w:rFonts w:cs="Arial"/>
          <w:color w:val="000000"/>
          <w:sz w:val="36"/>
          <w:sz w:val="36"/>
          <w:szCs w:val="28"/>
          <w:rtl w:val="true"/>
        </w:rPr>
        <w:t>ال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د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آب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ث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ا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بي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يرا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يض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لرز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ث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لي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ركة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تصب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رث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ح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وا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ميص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ط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ح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غتيا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خ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نز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أَيُحِبّ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حَدُ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يَأْكُل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لَحْم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خِي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َيْت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فَكَرِهْتُمُو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حجرات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12</w:t>
      </w:r>
      <w:r>
        <w:rPr>
          <w:rFonts w:cs="Arial"/>
          <w:color w:val="000000"/>
          <w:sz w:val="36"/>
          <w:szCs w:val="28"/>
          <w:rtl w:val="true"/>
        </w:rPr>
        <w:t>]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خ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ت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ظ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شات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خ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كش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ت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يت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ح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ائ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غ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حر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ح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ح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وا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ي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عفائ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اف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وب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FF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إِ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يَرْمُو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مُحْصَنَات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غَافِلَات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مُؤْمِنَات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نو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23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جعل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افل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ه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ط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وب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ف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ص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عف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(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للإ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هي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-</w:t>
      </w:r>
      <w:r>
        <w:rPr>
          <w:rFonts w:cs="Arial"/>
          <w:color w:val="000000"/>
          <w:sz w:val="36"/>
          <w:sz w:val="36"/>
          <w:szCs w:val="28"/>
          <w:rtl w:val="true"/>
        </w:rPr>
        <w:t>بتحقيقنا</w:t>
      </w:r>
      <w:r>
        <w:rPr>
          <w:rFonts w:cs="Arial"/>
          <w:color w:val="000000"/>
          <w:sz w:val="36"/>
          <w:szCs w:val="28"/>
          <w:rtl w:val="true"/>
        </w:rPr>
        <w:t>)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ط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ف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وط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ّ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ام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ع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صد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س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ف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ا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رت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ع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ر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وهَ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غل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سو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ت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ف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أخوذ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ناء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ئ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اص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لي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ف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لص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ب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ياط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ب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ما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نمي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ترحو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صد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وص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ذ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ياط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صد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لمحصد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مفتو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شآب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دفع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ر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تسف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تس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6">
    <w:p>
      <w:pPr>
        <w:pStyle w:val="Normal"/>
        <w:bidi w:val="1"/>
        <w:ind w:left="0" w:right="0" w:firstLine="326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تخف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طا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تشد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جعر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ونهم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التخف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ك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شدد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ي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عرا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حديي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ا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خف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ح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ث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ل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بية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ختل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تخف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وضي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سقلا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حقيق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ار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م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فات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بو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اه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لي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زه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تع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و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اف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لاد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لعو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يث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ت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مطاف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لاد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وى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ر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م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مدين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ال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صف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ن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جر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ارة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لجر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00"/>
          <w:sz w:val="36"/>
          <w:szCs w:val="28"/>
          <w:rtl w:val="true"/>
        </w:rPr>
        <w:t xml:space="preserve">... </w:t>
      </w:r>
      <w:r>
        <w:rPr>
          <w:rFonts w:cs="Arial"/>
          <w:color w:val="0000FF"/>
          <w:sz w:val="36"/>
          <w:sz w:val="36"/>
          <w:szCs w:val="28"/>
          <w:rtl w:val="true"/>
        </w:rPr>
        <w:t>وَقُو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حِطَّة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نَغْفِر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لَك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خَطَايَا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لبقر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58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ومعن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قو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نوبن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ت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غب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لأ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ر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حر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ش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ط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ب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اء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م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مل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لاء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7">
    <w:p>
      <w:pPr>
        <w:pStyle w:val="Normal"/>
        <w:bidi w:val="1"/>
        <w:ind w:left="0" w:right="0" w:firstLine="316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ائ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لو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ونك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و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ل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ص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غر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و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ص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ون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آخ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أن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مل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ل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دونك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اه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مسترخ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تساع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به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اجه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ره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جان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لائ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ن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َدى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ش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خلاط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وبا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شير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يفضه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هلك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ب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حت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ن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مْ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رز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ي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فوف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د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طو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ا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َب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دا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س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سر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ف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إغل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خيان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0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szCs w:val="28"/>
          <w:rtl w:val="true"/>
        </w:rPr>
        <w:t>?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صا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ئ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صالح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طو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زوة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خند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خت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ح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جوز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آ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تجاو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ح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حج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د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ت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حد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ع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حص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ب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ق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تحقق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بق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ي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ظ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ف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سوخ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ث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اس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اعتص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سج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ت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ود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ا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بر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شرك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ه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از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ئز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خل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كبر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و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نس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ول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تض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ت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نس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اص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eastAsia="AGA Arabesque" w:cs="AGA Arabesque" w:ascii="AGA Arabesque" w:hAnsi="AGA Arabesque"/>
          <w:color w:val="0000FF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فَإ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عَلِمْتُم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ُؤْمِنَاتٍ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فَ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تَرْجِعُوهُن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كُفَّار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ممتحن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10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هر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ت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ال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النس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أ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خصي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س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ذ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صولي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م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قتض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عت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م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خصي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س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ت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تنا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ساء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تجا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دعو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ر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ط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ظ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ر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جب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زيادة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مسج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ر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طو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ظ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رمات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خصوص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ك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ب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ئز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اقي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جت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نه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قتص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شد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حقيق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القاه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1"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اص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ه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ر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مشا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يم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هيداً،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است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لا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تأ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لَيْس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وَعَمِل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صَّالِحَات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جُنَاحٌ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فِي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طَعِمُ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مائد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93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فجل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ي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ج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ر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ن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شف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لك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بلغ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02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طيئ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وب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حم</w:t>
      </w:r>
      <w:r>
        <w:rPr>
          <w:rFonts w:cs="Arial"/>
          <w:color w:val="0000FF"/>
          <w:sz w:val="36"/>
          <w:szCs w:val="28"/>
          <w:rtl w:val="true"/>
        </w:rPr>
        <w:t xml:space="preserve">* </w:t>
      </w:r>
      <w:r>
        <w:rPr>
          <w:rFonts w:cs="Arial"/>
          <w:color w:val="0000FF"/>
          <w:sz w:val="36"/>
          <w:sz w:val="36"/>
          <w:szCs w:val="28"/>
          <w:rtl w:val="true"/>
        </w:rPr>
        <w:t>تَنزِيل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كِتَاب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لَّ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عَزِيز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عَلِيمِ</w:t>
      </w:r>
      <w:r>
        <w:rPr>
          <w:rFonts w:cs="Arial"/>
          <w:color w:val="0000FF"/>
          <w:sz w:val="36"/>
          <w:szCs w:val="28"/>
          <w:rtl w:val="true"/>
        </w:rPr>
        <w:t xml:space="preserve">* </w:t>
      </w:r>
      <w:r>
        <w:rPr>
          <w:rFonts w:cs="Arial"/>
          <w:color w:val="0000FF"/>
          <w:sz w:val="36"/>
          <w:sz w:val="36"/>
          <w:szCs w:val="28"/>
          <w:rtl w:val="true"/>
        </w:rPr>
        <w:t>غَافِر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ذَّنْب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وَقَابِ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تَّوْب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)[</w:t>
      </w:r>
      <w:r>
        <w:rPr>
          <w:rFonts w:cs="Arial"/>
          <w:color w:val="000000"/>
          <w:sz w:val="36"/>
          <w:sz w:val="36"/>
          <w:szCs w:val="28"/>
          <w:rtl w:val="true"/>
        </w:rPr>
        <w:t>غافر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cs="Arial"/>
          <w:color w:val="000000"/>
          <w:sz w:val="36"/>
          <w:szCs w:val="28"/>
        </w:rPr>
        <w:t>1</w:t>
      </w:r>
      <w:r>
        <w:rPr>
          <w:rFonts w:cs="Arial"/>
          <w:color w:val="000000"/>
          <w:sz w:val="36"/>
          <w:sz w:val="36"/>
          <w:szCs w:val="28"/>
          <w:rtl w:val="true"/>
        </w:rPr>
        <w:t>ـ</w:t>
      </w:r>
      <w:r>
        <w:rPr>
          <w:rFonts w:cs="Arial"/>
          <w:color w:val="000000"/>
          <w:sz w:val="36"/>
          <w:szCs w:val="28"/>
        </w:rPr>
        <w:t>3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ر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ر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زو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لد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و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دعنا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ن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د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ذا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دتمونا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زو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ح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آخ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2">
    <w:p>
      <w:pPr>
        <w:pStyle w:val="Normal"/>
        <w:bidi w:val="1"/>
        <w:ind w:left="0" w:right="0" w:firstLine="316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ت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FF00FF"/>
          <w:sz w:val="36"/>
          <w:szCs w:val="28"/>
          <w:rtl w:val="true"/>
        </w:rPr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ظاه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و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كد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4">
    <w:p>
      <w:pPr>
        <w:pStyle w:val="Normal"/>
        <w:bidi w:val="1"/>
        <w:ind w:left="0" w:right="0" w:firstLine="345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ل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شك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حلق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نحر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فع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ي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كلم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ح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تنح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هم</w:t>
      </w:r>
    </w:p>
    <w:p>
      <w:pPr>
        <w:pStyle w:val="Normal"/>
        <w:bidi w:val="1"/>
        <w:ind w:left="0" w:right="0" w:firstLine="345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أو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خالفو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ف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ق</w:t>
      </w:r>
    </w:p>
    <w:p>
      <w:pPr>
        <w:pStyle w:val="Normal"/>
        <w:bidi w:val="1"/>
        <w:ind w:left="0" w:right="0" w:firstLine="345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را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زا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ث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ق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م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را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حين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ثمان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بتحقيقن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ر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حل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ج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ع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ذ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ش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ع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مو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لاد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خت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س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ر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تب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يق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بي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ت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يال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شش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رثت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ذكيت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ثقل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عر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حد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0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szCs w:val="28"/>
          <w:rtl w:val="true"/>
        </w:rPr>
        <w:t>?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اف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هد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أ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رام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باح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ظا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ذ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ل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د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ئز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</w:p>
    <w:p>
      <w:pPr>
        <w:pStyle w:val="Normal"/>
        <w:bidi w:val="1"/>
        <w:ind w:left="0" w:right="0" w:firstLine="359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حق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ماء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ن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صو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اف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د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ه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طال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لي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قت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طالب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سلم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غلهم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نتك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Arial"/>
          <w:szCs w:val="28"/>
        </w:rPr>
        <w:t xml:space="preserve"> </w:t>
      </w:r>
      <w:r>
        <w:rPr>
          <w:rFonts w:cs="Arial"/>
          <w:color w:val="000000"/>
          <w:sz w:val="36"/>
          <w:szCs w:val="28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ر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28"/>
        </w:rPr>
        <w:t xml:space="preserve"> </w:t>
      </w:r>
      <w:r>
        <w:rPr>
          <w:rFonts w:cs="Arial"/>
          <w:color w:val="000000"/>
          <w:sz w:val="36"/>
          <w:szCs w:val="28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را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م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ف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ر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نه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غلي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طو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ضعف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الرا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هج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ى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لخي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و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نا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ثما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7">
    <w:p>
      <w:pPr>
        <w:pStyle w:val="Normal"/>
        <w:bidi w:val="1"/>
        <w:ind w:left="0" w:right="0" w:firstLine="321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خ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ص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امتح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تح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هاج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رج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اشز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اج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رس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ف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تُ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رُ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داق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ستح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ُ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داق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8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ك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ُم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مال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ز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ن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هلا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ط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صو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وط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فظ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أخو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ط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أظاف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خ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5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Cs w:val="28"/>
          <w:rtl w:val="true"/>
        </w:rPr>
        <w:t>?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ات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هن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ن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ر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ك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هن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هنه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ن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اعر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Cs w:val="28"/>
          <w:rtl w:val="true"/>
        </w:rPr>
        <w:t># "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و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تتاب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خا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كو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سمع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يهات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غر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باله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غ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و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يات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حد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إب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ُستح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حد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شع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جز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( </w:t>
      </w:r>
      <w:r>
        <w:rPr>
          <w:rFonts w:cs="Arial"/>
          <w:color w:val="000000"/>
          <w:sz w:val="36"/>
          <w:sz w:val="36"/>
          <w:szCs w:val="28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تحقيق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).</w:t>
      </w:r>
    </w:p>
  </w:footnote>
  <w:footnote w:id="60"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سناد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ر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سل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ص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ب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ر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سل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من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اح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جا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د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مك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ِك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بي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تك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لاص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ض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كت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ث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نح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صيح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تذلت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2">
    <w:p>
      <w:pPr>
        <w:pStyle w:val="Normal"/>
        <w:bidi w:val="1"/>
        <w:ind w:left="0" w:right="0" w:firstLine="398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م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ج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ا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قد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جنا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لب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خم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ني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م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ي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ميساً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اهلي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3">
    <w:p>
      <w:pPr>
        <w:pStyle w:val="Normal"/>
        <w:bidi w:val="1"/>
        <w:ind w:left="0" w:right="0" w:firstLine="398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با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فاؤ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اح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مكا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آ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هد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ح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ح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حو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شرت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ر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لدة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ق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رحل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دنَ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د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الأدنى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6">
    <w:p>
      <w:pPr>
        <w:pStyle w:val="Normal"/>
        <w:bidi w:val="1"/>
        <w:ind w:left="0" w:right="0" w:firstLine="335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هل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مجت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حري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عائش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طائ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اب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حج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اح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لى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قُل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ل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جِد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ُوحِي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إِلَيّ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ُحَرَّمً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طَاعِم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أنعام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145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آ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ناس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إِباح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ج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تفت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م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ه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غا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ح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ز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" </w:t>
      </w:r>
      <w:r>
        <w:rPr>
          <w:rFonts w:cs="Arial"/>
          <w:color w:val="000000"/>
          <w:sz w:val="36"/>
          <w:sz w:val="36"/>
          <w:szCs w:val="28"/>
          <w:rtl w:val="true"/>
        </w:rPr>
        <w:t>أط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"</w:t>
      </w:r>
    </w:p>
    <w:p>
      <w:pPr>
        <w:pStyle w:val="Normal"/>
        <w:bidi w:val="1"/>
        <w:ind w:left="0" w:right="0" w:firstLine="335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ا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ث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تأويل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أحدهما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35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ح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صاب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غ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ديد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أرخ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سوخ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بالتحرب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ان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FF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وَمِنْ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تَأْكُ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نحل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5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بغ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حم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لِتَرْكَبُوه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وَزِينَة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نحل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8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نتز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7">
    <w:p>
      <w:pPr>
        <w:pStyle w:val="Normal"/>
        <w:bidi w:val="1"/>
        <w:ind w:left="0" w:right="0" w:firstLine="316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ف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ح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ر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و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ضرو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ي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قر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ُ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رق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فر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ك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316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ك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مس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فض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ذ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و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ق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ائ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س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ما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الغائب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ج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-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غض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ض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سي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اط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َضْ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جوز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م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ع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مد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رج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المصب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ت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ت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ز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ز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ف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ف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ن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ع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ض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جتمع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ظل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ع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زب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بع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َ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صل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شو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8">
    <w:p>
      <w:pPr>
        <w:pStyle w:val="Normal"/>
        <w:bidi w:val="1"/>
        <w:ind w:left="0" w:right="0" w:firstLine="307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ر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ج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ا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بعد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ذ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فس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صف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وق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صطف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صلب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ين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او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رح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رو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وج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اي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ف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نتق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ر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كل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تل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شر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ت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ك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 "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ك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د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ط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! </w:t>
      </w:r>
      <w:r>
        <w:rPr>
          <w:rFonts w:cs="Arial"/>
          <w:color w:val="000000"/>
          <w:sz w:val="36"/>
          <w:sz w:val="36"/>
          <w:szCs w:val="28"/>
          <w:rtl w:val="true"/>
        </w:rPr>
        <w:t>وتعادن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تاد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به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رق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خرج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تشع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و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جه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ا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1"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هي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ح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عو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تحر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ب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ستسق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ستصح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ز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او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لغ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سطنطينية</w:t>
      </w:r>
    </w:p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وص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دف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رك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ش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جد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اغ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فنو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فسألت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أ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أخبر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ك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حا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زي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مق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حمق</w:t>
      </w:r>
    </w:p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س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أأم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نبش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نح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ظا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أ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ئ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ل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ن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نيس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ننب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بور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حينئ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ف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ي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كرمن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قب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يحرص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تطاعو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ر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لغ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تسق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ق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و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سق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2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قف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ص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ز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ن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ب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مخا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رو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ول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حديث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رسل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ك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رو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خض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رم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او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ه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ن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ط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وزاع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ن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ب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طار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ذ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ق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ذ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و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طا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خيبر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شهباء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تاد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شهباء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تل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سلح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لش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حص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خيب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ناف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وض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ءو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لاح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ثو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ق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أصفا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ف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هو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ية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7"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شك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س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ي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فر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ا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اها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غم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بص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فع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ف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ي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ر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غم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بصار</w:t>
      </w:r>
    </w:p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با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نص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فظ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ف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شاذ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حو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رب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حق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كر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م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مائ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(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)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ض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عطا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يل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ق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89">
    <w:p>
      <w:pPr>
        <w:pStyle w:val="Normal"/>
        <w:bidi w:val="1"/>
        <w:ind w:left="0" w:right="0" w:firstLine="311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ؤ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أوزاع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غاز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كث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نس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سماً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ض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ن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حديِ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ط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نز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فنداو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جرحى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نم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ض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رضخ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غن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ضي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بر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عم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ي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اصر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يف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ش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و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لا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ا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جاه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َلّ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ر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شابه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3">
    <w:p>
      <w:pPr>
        <w:pStyle w:val="Normal"/>
        <w:bidi w:val="1"/>
        <w:ind w:left="0" w:right="0" w:firstLine="307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أس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نف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07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Cs w:val="28"/>
          <w:rtl w:val="true"/>
        </w:rPr>
        <w:t xml:space="preserve"># </w:t>
      </w:r>
      <w:r>
        <w:rPr>
          <w:rFonts w:cs="Arial"/>
          <w:color w:val="000000"/>
          <w:sz w:val="36"/>
          <w:sz w:val="36"/>
          <w:szCs w:val="28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أشرب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جاج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ر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بي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تمن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وجها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ا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علا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ن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علط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ً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ل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كذ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أباح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د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مبر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وا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تقوَّ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د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كذ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بطو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سار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لاز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ا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لمنهزمو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أح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أسرع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نتث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ستخرج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خل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تط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خلو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ي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عفر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يا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ر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س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ا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ظباء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اق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س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ر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ثعل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َ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آم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اجر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م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ي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د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دي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طش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سمع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فيف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و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أس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التفت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ل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دل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م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شر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ظمأ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د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تع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ما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يظ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تعط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طش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ور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ليفت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زورا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د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خم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دقي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خلط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الم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تر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خم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ماك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ه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شر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ا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الأشاج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رو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يد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مذود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ان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4"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szCs w:val="28"/>
          <w:rtl w:val="true"/>
        </w:rPr>
        <w:t>?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ثلاث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ثلاثاً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لا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وط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لكتيب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رك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نوائ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عرو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خ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نو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س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آخ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وَاعْلَم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نَّ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غَنِمْتُم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شَيْء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ال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41</w:t>
      </w:r>
      <w:r>
        <w:rPr>
          <w:rFonts w:cs="Arial"/>
          <w:color w:val="000000"/>
          <w:sz w:val="36"/>
          <w:szCs w:val="28"/>
          <w:rtl w:val="true"/>
        </w:rPr>
        <w:t>]</w:t>
      </w:r>
      <w:r>
        <w:rPr>
          <w:rFonts w:cs="Arial"/>
          <w:color w:val="000000"/>
          <w:sz w:val="36"/>
          <w:sz w:val="36"/>
          <w:szCs w:val="28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جري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ج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غني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ف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ضى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فَاءَ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لَّهُ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عَلَى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رَسُولِه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أَهْلِ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الْقُرَ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حش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7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36"/>
        </w:rPr>
        <w:t></w:t>
      </w:r>
      <w:r>
        <w:rPr>
          <w:rFonts w:cs="Arial"/>
          <w:color w:val="0000FF"/>
          <w:sz w:val="36"/>
          <w:sz w:val="36"/>
          <w:szCs w:val="28"/>
          <w:rtl w:val="true"/>
        </w:rPr>
        <w:t>جَاءُوا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FF"/>
          <w:sz w:val="36"/>
          <w:sz w:val="36"/>
          <w:szCs w:val="28"/>
          <w:rtl w:val="true"/>
        </w:rPr>
        <w:t>بَعْدِهِ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</w:t>
      </w:r>
      <w:r>
        <w:rPr>
          <w:rFonts w:cs="Arial"/>
          <w:color w:val="000000"/>
          <w:sz w:val="36"/>
          <w:szCs w:val="28"/>
          <w:rtl w:val="true"/>
        </w:rPr>
        <w:t>)[</w:t>
      </w:r>
      <w:r>
        <w:rPr>
          <w:rFonts w:cs="Arial"/>
          <w:color w:val="000000"/>
          <w:sz w:val="36"/>
          <w:sz w:val="36"/>
          <w:szCs w:val="28"/>
          <w:rtl w:val="true"/>
        </w:rPr>
        <w:t>الحش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10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6"/>
          <w:sz w:val="36"/>
          <w:szCs w:val="28"/>
          <w:rtl w:val="true"/>
        </w:rPr>
        <w:t>فاستوعب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أت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س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ئ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م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غني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د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فتراقه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فترق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سمي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 w:val="36"/>
          <w:szCs w:val="28"/>
          <w:rtl w:val="true"/>
        </w:rPr>
        <w:t>بخي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ر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ف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بي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تخي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ذلك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فتَر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فتتا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لا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اص</w:t>
      </w:r>
    </w:p>
    <w:p>
      <w:pPr>
        <w:pStyle w:val="Normal"/>
        <w:bidi w:val="1"/>
        <w:ind w:left="0" w:right="0" w:hanging="0"/>
        <w:jc w:val="left"/>
        <w:rPr>
          <w:rFonts w:cs="Arial"/>
          <w:color w:val="FF00FF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فت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ص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سم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كت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ي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عها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قسم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وس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ع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ت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اعاً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ان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خ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راداً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ن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هي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ان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ل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هيل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ا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ل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8">
    <w:p>
      <w:pPr>
        <w:pStyle w:val="Normal"/>
        <w:bidi w:val="1"/>
        <w:ind w:left="0" w:right="0" w:firstLine="326"/>
        <w:jc w:val="left"/>
        <w:rPr>
          <w:rFonts w:cs="Arial"/>
          <w:color w:val="FF00FF"/>
          <w:sz w:val="36"/>
          <w:szCs w:val="28"/>
        </w:rPr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ق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قم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جه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رض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ب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اس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بقة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عبدالله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بق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د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طل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ج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حمد</w:t>
      </w:r>
    </w:p>
    <w:p>
      <w:pPr>
        <w:pStyle w:val="Footnote"/>
        <w:bidi w:val="1"/>
        <w:ind w:left="0" w:right="0" w:hanging="0"/>
        <w:jc w:val="left"/>
        <w:rPr>
          <w:color w:val="000000"/>
          <w:sz w:val="36"/>
          <w:szCs w:val="28"/>
        </w:rPr>
      </w:pP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لّ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علا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بق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ا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ب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شهود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بح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صغير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بح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خ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عروف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دينو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ب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فظ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بحون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جل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تمر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الل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حين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قي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قش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زد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حك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خ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ضباعة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ربي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سفبا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سل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ول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ق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إيا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راد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ك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شهد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خي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سلم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عد</w:t>
      </w:r>
      <w:r>
        <w:rPr>
          <w:rFonts w:cs="Arial"/>
          <w:color w:val="000000"/>
          <w:sz w:val="36"/>
          <w:szCs w:val="28"/>
          <w:rtl w:val="true"/>
        </w:rPr>
        <w:t xml:space="preserve">. (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ا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نظر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ز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ي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خرص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نظر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قدمو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كب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ليتكل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. </w:t>
      </w:r>
      <w:r>
        <w:rPr>
          <w:rFonts w:cs="Arial"/>
          <w:color w:val="000000"/>
          <w:sz w:val="36"/>
          <w:sz w:val="36"/>
          <w:szCs w:val="28"/>
          <w:rtl w:val="true"/>
        </w:rPr>
        <w:t>فنع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أسف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كبار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شباب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يستخدمو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يأمرون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- </w:t>
      </w:r>
      <w:r>
        <w:rPr>
          <w:rFonts w:cs="Arial"/>
          <w:color w:val="000000"/>
          <w:sz w:val="36"/>
          <w:sz w:val="36"/>
          <w:szCs w:val="28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صغرى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لاما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ساعة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وداه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 w:val="36"/>
          <w:szCs w:val="28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عطاهم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ديته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فدع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 xml:space="preserve">:. </w:t>
      </w:r>
      <w:r>
        <w:rPr>
          <w:rFonts w:cs="Arial"/>
          <w:color w:val="000000"/>
          <w:sz w:val="36"/>
          <w:sz w:val="36"/>
          <w:szCs w:val="28"/>
          <w:rtl w:val="true"/>
        </w:rPr>
        <w:t>اعوجاج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المفاصل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كأنها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زيلت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أماكنها</w:t>
      </w:r>
      <w:r>
        <w:rPr>
          <w:rFonts w:cs="Arial"/>
          <w:color w:val="000000"/>
          <w:sz w:val="36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Monotype Koufi"/>
      <w:b/>
      <w:bCs/>
      <w:color w:val="0000FF"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Simplified Arabic"/>
      <w:color w:val="FF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316"/>
      <w:jc w:val="center"/>
      <w:outlineLvl w:val="3"/>
    </w:pPr>
    <w:rPr>
      <w:rFonts w:cs="Simplified Arabic"/>
      <w:color w:val="FF00FF"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Simplified Arabic"/>
      <w:color w:val="FF00FF"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b/>
      <w:bCs/>
      <w:color w:val="FF00FF"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Simplified Arabic"/>
      <w:color w:val="FF00FF"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297"/>
      <w:jc w:val="center"/>
      <w:outlineLvl w:val="7"/>
    </w:pPr>
    <w:rPr>
      <w:rFonts w:cs="Simplified Arabic"/>
      <w:color w:val="FF00FF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Simplified Arabic"/>
      <w:color w:val="FF00FF"/>
      <w:sz w:val="36"/>
      <w:szCs w:val="28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firstLine="454"/>
      <w:jc w:val="both"/>
    </w:pPr>
    <w:rPr>
      <w:rFonts w:cs="Simplified Arabic"/>
      <w:color w:val="FF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TextBody"/>
    <w:qFormat/>
    <w:pPr>
      <w:ind w:left="0" w:right="0" w:firstLine="510"/>
      <w:jc w:val="both"/>
    </w:pPr>
    <w:rPr>
      <w:bCs/>
    </w:rPr>
  </w:style>
  <w:style w:type="paragraph" w:styleId="Style7">
    <w:name w:val="نص معترض"/>
    <w:basedOn w:val="Normal"/>
    <w:qFormat/>
    <w:pPr>
      <w:bidi w:val="1"/>
      <w:ind w:left="-709" w:right="335" w:hanging="0"/>
      <w:jc w:val="both"/>
    </w:pPr>
    <w:rPr>
      <w:rFonts w:cs="Simplified Arabic"/>
      <w:color w:val="FF00FF"/>
      <w:sz w:val="36"/>
      <w:szCs w:val="36"/>
    </w:rPr>
  </w:style>
  <w:style w:type="paragraph" w:styleId="3">
    <w:name w:val="نص أساسي 3"/>
    <w:basedOn w:val="Normal"/>
    <w:qFormat/>
    <w:pPr>
      <w:bidi w:val="1"/>
      <w:ind w:left="0" w:right="0" w:hanging="0"/>
      <w:jc w:val="both"/>
    </w:pPr>
    <w:rPr>
      <w:rFonts w:cs="Simplified Arabic"/>
      <w:color w:val="008000"/>
      <w:sz w:val="36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bidi w:val="1"/>
      <w:ind w:left="0" w:right="0" w:firstLine="335"/>
      <w:jc w:val="left"/>
    </w:pPr>
    <w:rPr>
      <w:rFonts w:cs="Arial"/>
      <w:color w:val="FF00FF"/>
      <w:sz w:val="3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8:00Z</dcterms:created>
  <dc:creator>منيرة</dc:creator>
  <dc:description/>
  <dc:language>en-US</dc:language>
  <cp:lastModifiedBy>منيرة</cp:lastModifiedBy>
  <dcterms:modified xsi:type="dcterms:W3CDTF">2003-10-06T08:18:00Z</dcterms:modified>
  <cp:revision>1</cp:revision>
  <dc:subject/>
  <dc:title>سيرة ابن هشام</dc:title>
</cp:coreProperties>
</file>