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/>
        <w:t>155</w:t>
      </w:r>
    </w:p>
    <w:p>
      <w:pPr>
        <w:pStyle w:val="3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ُد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سَّس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bCs/>
          <w:color w:val="0000FF"/>
          <w:rtl w:val="true"/>
        </w:rPr>
        <w:t>إسلا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عبا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رض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لّ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color w:val="800000"/>
          <w:sz w:val="22"/>
          <w:sz w:val="22"/>
          <w:rtl w:val="true"/>
        </w:rPr>
        <w:t>قال</w:t>
      </w:r>
      <w:r>
        <w:rPr>
          <w:rFonts w:cs="Times New Roman"/>
          <w:color w:val="800000"/>
          <w:sz w:val="22"/>
          <w:sz w:val="22"/>
          <w:rtl w:val="true"/>
        </w:rPr>
        <w:t xml:space="preserve"> </w:t>
      </w:r>
      <w:r>
        <w:rPr>
          <w:color w:val="800000"/>
          <w:sz w:val="22"/>
          <w:sz w:val="22"/>
          <w:rtl w:val="true"/>
        </w:rPr>
        <w:t>ابن</w:t>
      </w:r>
      <w:r>
        <w:rPr>
          <w:rFonts w:cs="Times New Roman"/>
          <w:color w:val="800000"/>
          <w:sz w:val="22"/>
          <w:sz w:val="22"/>
          <w:rtl w:val="true"/>
        </w:rPr>
        <w:t xml:space="preserve"> </w:t>
      </w:r>
      <w:r>
        <w:rPr>
          <w:color w:val="800000"/>
          <w:sz w:val="22"/>
          <w:sz w:val="22"/>
          <w:rtl w:val="true"/>
        </w:rPr>
        <w:t>هش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ق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جح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ج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ي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قا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سول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ص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ض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ه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bCs/>
          <w:color w:val="0000FF"/>
          <w:rtl w:val="true"/>
        </w:rPr>
        <w:t>إسلا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ب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في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حارث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لّ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ب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ي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color w:val="800000"/>
          <w:sz w:val="22"/>
          <w:sz w:val="22"/>
          <w:rtl w:val="true"/>
        </w:rPr>
        <w:t>قال</w:t>
      </w:r>
      <w:r>
        <w:rPr>
          <w:rFonts w:cs="Times New Roman"/>
          <w:color w:val="800000"/>
          <w:sz w:val="22"/>
          <w:sz w:val="22"/>
          <w:rtl w:val="true"/>
        </w:rPr>
        <w:t xml:space="preserve"> </w:t>
      </w:r>
      <w:r>
        <w:rPr>
          <w:color w:val="800000"/>
          <w:sz w:val="22"/>
          <w:sz w:val="22"/>
          <w:rtl w:val="true"/>
        </w:rPr>
        <w:t>ابن</w:t>
      </w:r>
      <w:r>
        <w:rPr>
          <w:rFonts w:cs="Times New Roman"/>
          <w:color w:val="800000"/>
          <w:sz w:val="22"/>
          <w:sz w:val="22"/>
          <w:rtl w:val="true"/>
        </w:rPr>
        <w:t xml:space="preserve"> </w:t>
      </w:r>
      <w:r>
        <w:rPr>
          <w:color w:val="800000"/>
          <w:sz w:val="22"/>
          <w:sz w:val="22"/>
          <w:rtl w:val="true"/>
        </w:rPr>
        <w:t>إ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ر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غ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ق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ِنِيق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د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تم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خ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كلم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لَ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ما،</w:t>
      </w:r>
    </w:p>
    <w:p>
      <w:pPr>
        <w:pStyle w:val="Normal"/>
        <w:jc w:val="both"/>
        <w:rPr>
          <w:sz w:val="22"/>
        </w:rPr>
      </w:pPr>
      <w:r>
        <w:rPr>
          <w:sz w:val="22"/>
          <w:sz w:val="22"/>
          <w:rtl w:val="true"/>
        </w:rPr>
        <w:t>فق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ِه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ِ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ِه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يان</w:t>
      </w:r>
    </w:p>
    <w:p>
      <w:pPr>
        <w:pStyle w:val="Normal"/>
        <w:jc w:val="both"/>
        <w:rPr>
          <w:sz w:val="22"/>
        </w:rPr>
      </w:pPr>
      <w:r>
        <w:rPr>
          <w:sz w:val="22"/>
          <w:sz w:val="22"/>
          <w:rtl w:val="true"/>
        </w:rPr>
        <w:t>بُنَي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والل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أذن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آخذ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ُنَ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ذه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6"/>
          <w:u w:val="single"/>
        </w:rPr>
      </w:pPr>
      <w:r>
        <w:rPr>
          <w:sz w:val="16"/>
          <w:u w:val="single"/>
          <w:rtl w:val="true"/>
        </w:rPr>
      </w:r>
    </w:p>
    <w:p>
      <w:pPr>
        <w:pStyle w:val="Style11"/>
        <w:ind w:left="0" w:right="0" w:firstLine="510"/>
        <w:jc w:val="both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الأ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ت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موت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طش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وعاً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غ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س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ّه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ص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س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ما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ذِ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؛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دخ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أسلما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bCs/>
          <w:color w:val="0000FF"/>
          <w:rtl w:val="true"/>
        </w:rPr>
        <w:t>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نشد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ب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في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إسل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وأن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ر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ل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عت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ل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لكالمُ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دي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هد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طَرَّدِ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sz w:val="22"/>
          <w:sz w:val="22"/>
          <w:rtl w:val="true"/>
        </w:rPr>
        <w:t>أصد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ه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َد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أد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ِمُ</w:t>
      </w:r>
      <w:r>
        <w:rPr>
          <w:rtl w:val="true"/>
        </w:rPr>
        <w:tab/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َنَّ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/>
      </w:pP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ِدي</w:t>
      </w:r>
    </w:p>
    <w:p>
      <w:pPr>
        <w:pStyle w:val="Style12"/>
        <w:numPr>
          <w:ilvl w:val="0"/>
          <w:numId w:val="23"/>
        </w:numPr>
        <w:ind w:left="0" w:right="0" w:hanging="170"/>
        <w:jc w:val="both"/>
        <w:rPr>
          <w:sz w:val="22"/>
        </w:rPr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َّ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س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10"/>
          <w:rtl w:val="true"/>
        </w:rPr>
        <w:t>(</w:t>
      </w:r>
      <w:r>
        <w:rPr>
          <w:sz w:val="10"/>
        </w:rPr>
        <w:t>3</w:t>
      </w:r>
      <w:r>
        <w:rPr>
          <w:sz w:val="10"/>
          <w:rtl w:val="true"/>
        </w:rPr>
        <w:t>)</w:t>
      </w:r>
      <w:r>
        <w:rPr>
          <w:sz w:val="22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6"/>
          <w:u w:val="single"/>
        </w:rPr>
      </w:pPr>
      <w:r>
        <w:rPr>
          <w:sz w:val="16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نز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ا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ْدَدِ</w:t>
      </w:r>
      <w:r>
        <w:rPr>
          <w:sz w:val="12"/>
          <w:rtl w:val="true"/>
        </w:rPr>
        <w:t>(</w:t>
      </w:r>
      <w:r>
        <w:rPr>
          <w:sz w:val="12"/>
        </w:rPr>
        <w:t>1</w:t>
      </w:r>
      <w:r>
        <w:rPr>
          <w:sz w:val="12"/>
          <w:rtl w:val="true"/>
        </w:rPr>
        <w:t>)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دَ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 xml:space="preserve">.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شتها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ا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ْ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1</w:t>
      </w:r>
      <w:r>
        <w:rPr>
          <w:sz w:val="1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ز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شْك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ُ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ز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sz w:val="12"/>
          <w:rtl w:val="true"/>
        </w:rPr>
        <w:t>(</w:t>
      </w:r>
      <w:r>
        <w:rPr>
          <w:sz w:val="12"/>
          <w:sz w:val="12"/>
          <w:rtl w:val="true"/>
        </w:rPr>
        <w:t>ا</w:t>
      </w:r>
      <w:r>
        <w:rPr>
          <w:sz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أب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في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حذ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ه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َس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ُب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3</w:t>
      </w:r>
      <w:r>
        <w:rPr>
          <w:sz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   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ن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sz w:val="12"/>
          <w:rtl w:val="true"/>
        </w:rPr>
        <w:t>(</w:t>
      </w:r>
      <w:r>
        <w:rPr>
          <w:sz w:val="12"/>
        </w:rPr>
        <w:t>1</w:t>
      </w:r>
      <w:r>
        <w:rPr>
          <w:sz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ه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س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3</w:t>
      </w:r>
      <w:r>
        <w:rPr>
          <w:sz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ْ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امة</w:t>
      </w:r>
      <w:r>
        <w:rPr>
          <w:sz w:val="12"/>
          <w:rtl w:val="true"/>
        </w:rPr>
        <w:t>(</w:t>
      </w:r>
      <w:r>
        <w:rPr>
          <w:sz w:val="12"/>
        </w:rPr>
        <w:t>1</w:t>
      </w:r>
      <w:r>
        <w:rPr>
          <w:sz w:val="1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</w:rPr>
        <w:t>2</w:t>
      </w:r>
      <w:r>
        <w:rPr>
          <w:sz w:val="12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ء</w:t>
      </w:r>
      <w:r>
        <w:rPr>
          <w:sz w:val="12"/>
          <w:rtl w:val="true"/>
        </w:rPr>
        <w:t>(</w:t>
      </w:r>
      <w:r>
        <w:rPr>
          <w:sz w:val="12"/>
        </w:rPr>
        <w:t>1</w:t>
      </w:r>
      <w:r>
        <w:rPr>
          <w:sz w:val="1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المهاجرو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خشو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د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ع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اد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طريق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ن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ف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خ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ُ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نْ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ي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هْ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هْ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ر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َّهْ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كْ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ْ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rFonts w:cs="Times New Roman"/>
          <w:sz w:val="18"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ال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حِما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شع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و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فت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ِما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د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دَمَهْ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هْ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مُوتَمه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ستقب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ل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قط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ْجمه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فلاي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غَمغَم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َل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ْ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ِ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Heading1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كالمو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شعا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مسلمي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و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ت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نب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ص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ل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ي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سلم</w:t>
      </w:r>
      <w:r>
        <w:rPr>
          <w:rFonts w:cs="Times New Roman"/>
          <w:bCs/>
          <w:color w:val="0000FF"/>
          <w:rtl w:val="true"/>
        </w:rPr>
        <w:t xml:space="preserve">  </w:t>
      </w:r>
      <w:r>
        <w:rPr>
          <w:bCs/>
          <w:color w:val="0000FF"/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Heading1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مأ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ش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صدِّ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tl w:val="true"/>
        </w:rPr>
        <w:t>. 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رْ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حُوَيْ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قَيْ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ُ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ْ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ِق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عَ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ُ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ْي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يَ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ر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نها</w:t>
      </w:r>
      <w:r>
        <w:rPr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ْ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ذ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ص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رجلي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لذي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نته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اني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صلا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فت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يته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ش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و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،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واطم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حْج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ف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ف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ثر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َّ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دَان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ِ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ب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ظ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ُّمَها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الآباء</w:t>
      </w:r>
      <w:r>
        <w:rPr>
          <w:rtl w:val="true"/>
        </w:rPr>
        <w:t xml:space="preserve">.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tl w:val="true"/>
        </w:rPr>
        <w:t>"(</w:t>
      </w:r>
      <w:r>
        <w:rPr>
          <w:rtl w:val="true"/>
        </w:rPr>
        <w:t>ا</w:t>
      </w:r>
      <w:r>
        <w:rPr>
          <w:rtl w:val="true"/>
        </w:rPr>
        <w:t xml:space="preserve">).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ع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تا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ُزَ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زَءو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ط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سْتَق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بْرَاهِي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ُودِي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صْرَانِي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ك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نِيف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ْلِم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شْرِكِ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]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مك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صلات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ي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سلا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بيت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</w:p>
    <w:p>
      <w:pPr>
        <w:pStyle w:val="Normal"/>
        <w:jc w:val="both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ز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rFonts w:cs="Times New Roman"/>
          <w:sz w:val="18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شْ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َنِّ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وق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ِي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ل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ْب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ف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ضِد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ِي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يْ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لم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color w:val="0000FF"/>
          <w:rtl w:val="true"/>
        </w:rPr>
        <w:t>وَ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ق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زَه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بَاطِ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بَاطِ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هُوقًا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]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ا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إسلا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ضالة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ض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sectPr>
          <w:type w:val="nextPage"/>
          <w:pgSz w:w="10440" w:h="15120"/>
          <w:pgMar w:left="980" w:right="1279" w:gutter="0" w:header="0" w:top="982" w:footer="0" w:bottom="540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ي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بيلَ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أصنا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لا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الأم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صفو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ْ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غ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خِ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أ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ل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كْر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ُ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ج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شع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زبعر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ع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إسلام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ع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را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ىّ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بو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sz w:val="18"/>
          <w:sz w:val="18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ى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ورُ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وم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ى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َيْر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عت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ن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ُ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ab/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ط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ُ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و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ا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َلَ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حو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تو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هانَ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تقب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فر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0"/>
        </w:numPr>
        <w:ind w:left="0" w:right="0" w:hanging="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980" w:right="1279" w:gutter="0" w:header="0" w:top="985" w:footer="0" w:bottom="535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color w:val="0000FF"/>
          <w:rtl w:val="true"/>
        </w:rPr>
        <w:t>هبي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بق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فر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ال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شع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إسلا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ش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ُ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ل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نَّع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بنج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ُ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عاذ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  <w:tab/>
      </w:r>
      <w:r>
        <w:rPr>
          <w:rtl w:val="true"/>
        </w:rPr>
        <w:t>وتعذِل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ُ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تزع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سأر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لُه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ُه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مخا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ُه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َ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ُ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هِ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لك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  <w:tab/>
      </w:r>
      <w:r>
        <w:rPr>
          <w:rtl w:val="true"/>
        </w:rPr>
        <w:t>وعطّ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ُ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ضْبَ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ab/>
      </w:r>
      <w:r>
        <w:rPr>
          <w:rtl w:val="true"/>
        </w:rPr>
        <w:t>مُلَمْل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ه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ِواء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ْ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ر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ُعَف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َاء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يْف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ُؤَرِّق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شَعْ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َّمَتْه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فل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ء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ِ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فهــ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ء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ُوَل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نا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ث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ء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ش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وأسْ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هْنِ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د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ا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ت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ء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ُنَاز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غياتٌ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اءُ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َ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طِّراتٍ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يُلطم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ْنا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طاءُ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يُ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جبر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ءُ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ِقو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ِبا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اء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ن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ا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نَ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ُغَلْغ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اء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ج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تهجُ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فْ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رُّ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ِ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ج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مد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ُ؟</w:t>
      </w:r>
      <w:r>
        <w:rPr>
          <w:rtl w:val="true"/>
        </w:rPr>
        <w:t xml:space="preserve">!  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ْ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ِ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اءُ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َح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د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ُ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/>
      </w:pP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ِ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َّد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ِ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ّ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ع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ه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جِد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َع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َيْم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ِ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َب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ْت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ية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عً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صاب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ِ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ِ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لّ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ود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ذُو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ث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مد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سَل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ثلِ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خو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ْبدِ؟</w:t>
      </w:r>
      <w:r>
        <w:rPr>
          <w:rtl w:val="true"/>
        </w:rPr>
        <w:t>!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هَر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ِدِ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َز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َ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ْعَد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ِه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تُع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صاب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ة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كِ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ْبَد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مْ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مدوا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sectPr>
          <w:type w:val="nextPage"/>
          <w:pgSz w:w="10440" w:h="15120"/>
          <w:pgMar w:left="450" w:right="1809" w:gutter="0" w:header="0" w:top="632" w:footer="0" w:bottom="1231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َ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مُزَي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ضر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صَبَح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أل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ورَش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ِّ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ط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َرُ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بأ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أ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َينا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آ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مَواثِ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افى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وا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َد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يَّ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ُ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َن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ج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ِ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هَم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َ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ُ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ِرْنينُ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تطلِّ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ُ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ر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َى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تدِيٍ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سل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ك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ح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ئِ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تقـ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بغيــ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ِ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ِف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خ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حْفَ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ذ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ِ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ُ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هِجْر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ند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ض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رّا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ِ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َذ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قَد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ج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ت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ُ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التذ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ً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ما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type w:val="nextPage"/>
          <w:pgSz w:w="10440" w:h="15120"/>
          <w:pgMar w:left="739" w:right="1521" w:gutter="0" w:header="0" w:top="847" w:footer="0" w:bottom="80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َ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ب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أن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        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both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both"/>
        <w:rPr/>
      </w:pPr>
      <w:r>
        <w:rPr>
          <w:rtl w:val="true"/>
        </w:rPr>
        <w:t>ب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ِمو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للا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ماصَع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دَ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بح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يْ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ح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لَظ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ط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َق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غَدا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إ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كب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ُ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وان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َارِح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وا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ح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ك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ائحَا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شَه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مات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ُن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َتْ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نابِك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َام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ِطام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20"/>
          <w:u w:val="single"/>
        </w:rPr>
      </w:pPr>
      <w:r>
        <w:rPr>
          <w:sz w:val="20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ي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ري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ْتُك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حَ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ت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ر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ث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ث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ح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ام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ي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جز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َت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اض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مُونَها</w:t>
      </w: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ت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شلَّت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ً</w:t>
      </w:r>
      <w:r>
        <w:rPr>
          <w:rtl w:val="true"/>
        </w:rPr>
        <w:tab/>
        <w:tab/>
      </w:r>
      <w:r>
        <w:rPr>
          <w:rtl w:val="true"/>
        </w:rPr>
        <w:t>كر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مَع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ُ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ِهم</w:t>
      </w:r>
      <w:r>
        <w:rPr>
          <w:rtl w:val="true"/>
        </w:rPr>
        <w:tab/>
        <w:tab/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َ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َع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ت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تِ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د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اتَ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َي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َخ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بَعَن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ش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يَّ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ز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نَعَنْ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طَلْ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أغْن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ْ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ز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س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أضر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سَ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ْس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س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َه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َث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ج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رْدَهْ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ُر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ْد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أك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أ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ه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خ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ب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َ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tl w:val="true"/>
        </w:rPr>
        <w:t xml:space="preserve">.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ر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980" w:right="1279" w:gutter="0" w:header="0" w:top="976" w:footer="0" w:bottom="551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جِ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ِرْ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ْ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َد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ة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بَّاء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طِيعُن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ئ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ْ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ْ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َّ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ا</w:t>
      </w:r>
      <w:r>
        <w:rPr>
          <w:rtl w:val="true"/>
        </w:rPr>
        <w:t xml:space="preserve">" </w:t>
      </w:r>
      <w:r>
        <w:rPr>
          <w:rtl w:val="true"/>
        </w:rPr>
        <w:t>ف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ص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ّ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أم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يتهم</w:t>
      </w:r>
      <w:r>
        <w:rPr>
          <w:rtl w:val="true"/>
        </w:rPr>
        <w:tab/>
        <w:tab/>
      </w:r>
      <w:r>
        <w:rPr>
          <w:rtl w:val="true"/>
        </w:rPr>
        <w:t>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لَة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شَن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غ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ْفان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ُو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هم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ك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ُو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َ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حكم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ِك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أجر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بتَه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ثمانُ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،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ُ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 </w:t>
      </w:r>
      <w:r>
        <w:rPr>
          <w:color w:val="0000FF"/>
          <w:rtl w:val="true"/>
        </w:rPr>
        <w:t>اجْعَ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ه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ِه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م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جْه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]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م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ب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ِ</w:t>
      </w:r>
      <w:r>
        <w:rPr>
          <w:rFonts w:cs="Times New Roman"/>
          <w:rtl w:val="true"/>
        </w:rPr>
        <w:t xml:space="preserve">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ذر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ْ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ر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tl w:val="true"/>
        </w:rPr>
        <w:t xml:space="preserve">.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َة،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وا</w:t>
      </w:r>
      <w:r>
        <w:rPr>
          <w:rtl w:val="true"/>
        </w:rPr>
        <w:t xml:space="preserve">: </w:t>
      </w:r>
      <w:r>
        <w:rPr>
          <w:rtl w:val="true"/>
        </w:rPr>
        <w:t>لَبّ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أن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both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َي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ّ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</w:p>
    <w:p>
      <w:pPr>
        <w:pStyle w:val="Normal"/>
        <w:jc w:val="both"/>
        <w:rPr/>
      </w:pP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يَعُز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َام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،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يْص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ْد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ُ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>
          <w:rtl w:val="true"/>
        </w:rPr>
        <w:t>مِ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ُر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ُرْ</w:t>
      </w:r>
      <w:r>
        <w:rPr>
          <w:rtl w:val="true"/>
        </w:rPr>
        <w:tab/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أ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ت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ْ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بُرْ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َحِ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أ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ِرْ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هم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َف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جِرْ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ثع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سِرْ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ه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رْ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ر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رْ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ثُرْ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ِد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اورهْ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در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ا</w:t>
      </w:r>
      <w:r>
        <w:rPr>
          <w:rtl w:val="true"/>
        </w:rPr>
        <w:t xml:space="preserve">. </w:t>
      </w:r>
      <w:r>
        <w:rPr>
          <w:rtl w:val="true"/>
        </w:rPr>
        <w:t>واعتن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ه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ه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ف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َ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TextBodyIndent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ث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ـ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  </w:t>
      </w:r>
    </w:p>
    <w:p>
      <w:pPr>
        <w:pStyle w:val="3"/>
        <w:jc w:val="both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ِ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خ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ِ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يَر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ّ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</w:p>
    <w:p>
      <w:pPr>
        <w:pStyle w:val="Normal"/>
        <w:jc w:val="both"/>
        <w:rPr/>
      </w:pPr>
      <w:r>
        <w:rPr>
          <w:rtl w:val="true"/>
        </w:rPr>
        <w:t>الج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both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باس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</w:p>
    <w:p>
      <w:pPr>
        <w:pStyle w:val="Normal"/>
        <w:jc w:val="both"/>
        <w:rPr/>
      </w:pP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عُ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ر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بئ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ٍ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بِوَج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ُس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جن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ىٍّ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ْن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رو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ب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و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ق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ُكور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يط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ا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يرُ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بص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ُ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ض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ريّ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و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حا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َّكُو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مو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و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اف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ت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مُو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ُو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ن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ان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ب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رَه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قَفير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وك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رُ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عَم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عقت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اق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س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َ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خيا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ي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ِ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ه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ج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وق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هَ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م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ع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َّ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ف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َفِر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both"/>
        <w:rPr/>
      </w:pP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زع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د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مَهْ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َهْ</w:t>
      </w:r>
    </w:p>
    <w:p>
      <w:pPr>
        <w:pStyle w:val="Normal"/>
        <w:jc w:val="both"/>
        <w:rPr/>
      </w:pPr>
      <w:r>
        <w:rPr>
          <w:rtl w:val="true"/>
        </w:rPr>
        <w:t>وسم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ج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ار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د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آ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خَزَ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ق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جع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آ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ال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ط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سَّ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ْ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ك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ومَ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ك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ذّ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بِ</w:t>
      </w:r>
    </w:p>
    <w:p>
      <w:pPr>
        <w:pStyle w:val="Heading7"/>
        <w:ind w:left="0" w:right="0" w:firstLine="51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ما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د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َك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سَد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ص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در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يفاً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ال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نُ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ضْ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ِ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ت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color w:val="0000FF"/>
          <w:rtl w:val="true"/>
        </w:rPr>
        <w:t>لَ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صَر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وَاط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ثِير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ُنَيْن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عْجَبَت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ثْرَت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و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زَا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كَافِر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25</w:t>
      </w:r>
      <w:r>
        <w:rPr/>
        <w:t>،</w:t>
      </w:r>
      <w:r>
        <w:rPr/>
        <w:t>2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ْر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يتُمُ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الجُ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ُن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سو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مُقط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ب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َ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أعز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أذ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َ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ُ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يد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ت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َ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وانِ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ج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قتل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ىّ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ح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صِ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ْ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أوْ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ف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َك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ر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ابِ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فاخ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980" w:right="1279" w:gutter="0" w:header="0" w:top="982" w:footer="0" w:bottom="54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9" w:leader="none"/>
        </w:tabs>
        <w:ind w:left="0" w:right="0" w:firstLine="510"/>
        <w:jc w:val="both"/>
        <w:rPr/>
      </w:pPr>
      <w:r>
        <w:rPr>
          <w:rtl w:val="true"/>
        </w:rPr>
        <w:t>فإ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ج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ط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رَب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كَ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ْتَه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َاك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ك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ك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نْ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َّه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ا</w:t>
      </w:r>
    </w:p>
    <w:p>
      <w:pPr>
        <w:pStyle w:val="Normal"/>
        <w:numPr>
          <w:ilvl w:val="0"/>
          <w:numId w:val="11"/>
        </w:numPr>
        <w:ind w:left="0" w:right="0" w:firstLine="510"/>
        <w:jc w:val="both"/>
        <w:rPr/>
      </w:pPr>
      <w:r>
        <w:rPr>
          <w:rtl w:val="true"/>
        </w:rPr>
        <w:t>ط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ف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َا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كَ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ن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اك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س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ك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َ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َاك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ه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ع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ِيُنّ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لاك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َ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و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ر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ُ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ز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ر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كالوف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ز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ِقْنَ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ْ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شِ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ت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ِ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ُ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ر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ُ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بِط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نَّ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َ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دا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دم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َ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ذ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ت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اج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سْط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و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ش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ف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و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ُ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ُ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عو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د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تالع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مِط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َا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ِ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رَخ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للح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ُبَي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ِ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ُزَ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َ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ْشَ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جُ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وةً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أس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دَ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َ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م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ل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صَب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ِزُّ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ِر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ُذْ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ص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َذ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َص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nextPage"/>
          <w:pgSz w:w="10440" w:h="15120"/>
          <w:pgMar w:left="980" w:right="1279" w:gutter="0" w:header="0" w:top="987" w:footer="0" w:bottom="53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ُ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مَّل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عا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ف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ف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خُفَا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يفُ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تح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ُرْف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مَّل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ب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فاِ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فت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خُفا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َكوا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َصَا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ق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ف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َس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س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ص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ْفَ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ُّل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زدن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َ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قا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فَا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دْ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َ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معْتَر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ْف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ِ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نق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كائ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حَّب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ر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ُ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َي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و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َدر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َقَط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ئْنَثِ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تَ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َفَر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nextPage"/>
          <w:pgSz w:w="10440" w:h="15120"/>
          <w:pgMar w:left="980" w:right="1279" w:gutter="0" w:header="0" w:top="987" w:footer="0" w:bottom="53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both"/>
        <w:rPr/>
      </w:pP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واذك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ِنها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خَرُ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عو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جِ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س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مُ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ت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ِق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َبةٌ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ك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َو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ِبه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ضُجُرُ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88" w:leader="none"/>
        </w:tabs>
        <w:ind w:left="0" w:right="0" w:firstLine="510"/>
        <w:jc w:val="both"/>
        <w:rPr/>
      </w:pPr>
      <w:r>
        <w:rPr>
          <w:rtl w:val="true"/>
        </w:rPr>
        <w:t>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ً</w:t>
      </w:r>
    </w:p>
    <w:p>
      <w:pPr>
        <w:pStyle w:val="Normal"/>
        <w:jc w:val="both"/>
        <w:rPr/>
      </w:pPr>
      <w:r>
        <w:rPr>
          <w:rtl w:val="true"/>
        </w:rPr>
        <w:t>ب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تدرُ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ُمُ</w:t>
      </w:r>
    </w:p>
    <w:p>
      <w:pPr>
        <w:pStyle w:val="Normal"/>
        <w:jc w:val="both"/>
        <w:rPr/>
      </w:pP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ُ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نُه</w:t>
      </w:r>
    </w:p>
    <w:p>
      <w:pPr>
        <w:pStyle w:val="Normal"/>
        <w:jc w:val="both"/>
        <w:rPr/>
      </w:pP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َدِ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دُمُنا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ِ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كَلُها</w:t>
      </w:r>
    </w:p>
    <w:p>
      <w:pPr>
        <w:pStyle w:val="Normal"/>
        <w:jc w:val="both"/>
        <w:rPr/>
      </w:pPr>
      <w:r>
        <w:rPr>
          <w:rtl w:val="true"/>
        </w:rPr>
        <w:t>ت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نَتّنَ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ناوننتصر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َه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</w:tabs>
        <w:ind w:left="0" w:right="0" w:firstLine="51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ُق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غ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ق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شَه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و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ِقَ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ضاءُمُحْك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ر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ِّ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َضْ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قُد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ْ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د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م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نْد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يئة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ن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س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ِس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ِس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تِ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عد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إخا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َدْي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س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َسُ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both"/>
        <w:rPr/>
      </w:pP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َ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  <w:t xml:space="preserve">  </w:t>
      </w:r>
      <w:r>
        <w:rPr>
          <w:rtl w:val="true"/>
        </w:rPr>
        <w:t>بأ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ِر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حَم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ً</w:t>
      </w:r>
      <w:r>
        <w:rPr>
          <w:rtl w:val="true"/>
        </w:rPr>
        <w:tab/>
        <w:t xml:space="preserve">  </w:t>
      </w:r>
      <w:r>
        <w:rPr>
          <w:rtl w:val="true"/>
        </w:rPr>
        <w:t>يذ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ب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ِر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ِرُهْ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يش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ورُهْ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اً</w:t>
      </w:r>
      <w:r>
        <w:rPr>
          <w:rtl w:val="true"/>
        </w:rPr>
        <w:tab/>
        <w:tab/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كر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7" w:leader="none"/>
        </w:tabs>
        <w:ind w:left="0" w:right="0" w:firstLine="510"/>
        <w:jc w:val="both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ab/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ُهْ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ملن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َمَ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عَمَ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سَر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تم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م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عُ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َ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ُف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ْرَم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وج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ن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هَلَّمَ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بجُ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َ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حَل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أكم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جَ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ind w:left="0" w:right="0" w:firstLine="51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و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َم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ه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َزُّمَا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أط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مْلَم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َم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سَ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جَم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طَّم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رَمَ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لَب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ان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و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غ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واغ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َّمِ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22" w:leader="none"/>
        </w:tabs>
        <w:ind w:left="0" w:right="0" w:firstLine="51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أ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</w:p>
    <w:p>
      <w:pPr>
        <w:pStyle w:val="Normal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  <w:rtl w:val="true"/>
        </w:rPr>
      </w:r>
      <w:r>
        <w:br w:type="page"/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0" w:right="0" w:firstLine="510"/>
        <w:jc w:val="both"/>
        <w:rPr/>
      </w:pPr>
      <w:r>
        <w:rPr>
          <w:rtl w:val="true"/>
        </w:rPr>
        <w:t>أبأ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رَّ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ُوار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مَّم</w:t>
      </w:r>
    </w:p>
    <w:p>
      <w:pPr>
        <w:pStyle w:val="Normal"/>
        <w:numPr>
          <w:ilvl w:val="0"/>
          <w:numId w:val="14"/>
        </w:numPr>
        <w:ind w:left="0" w:right="0" w:firstLine="510"/>
        <w:jc w:val="both"/>
        <w:rPr/>
      </w:pP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ماح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اف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ِم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لَم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ِ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َ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غ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مُش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تسر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وا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دَة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َر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ُت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ه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ِ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وزُ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َقْتُ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َه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ه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ارِ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0" w:right="0" w:firstLine="510"/>
        <w:jc w:val="both"/>
        <w:rPr/>
      </w:pP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ة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تَ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رِ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ُ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ا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ذ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510"/>
        <w:jc w:val="both"/>
        <w:rPr/>
      </w:pPr>
      <w:r>
        <w:rPr>
          <w:rtl w:val="true"/>
        </w:rPr>
        <w:t>عَج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ُ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يْدَ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مُسْتن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تر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ث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وَ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ْذَ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ا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فأق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تَ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ناز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ل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ح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ع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ذل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9" w:leader="none"/>
        </w:tabs>
        <w:ind w:left="0" w:right="0" w:firstLine="510"/>
        <w:jc w:val="both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3" w:leader="none"/>
        </w:tabs>
        <w:ind w:left="0" w:right="0" w:firstLine="51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3" w:leader="none"/>
        </w:tabs>
        <w:ind w:left="0" w:right="0" w:firstLine="51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جز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ض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ائ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َ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س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أ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مُقدَّ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فور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َر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ْ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َمُ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كلفت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ظْل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خذلت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ِمُ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أق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م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هاسِنا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ل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0" w:right="0" w:firstLine="510"/>
        <w:jc w:val="both"/>
        <w:rPr/>
      </w:pPr>
      <w:r>
        <w:rPr>
          <w:rtl w:val="true"/>
        </w:rPr>
        <w:t>ونص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جّ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9"/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أذك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و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ال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فِق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ومال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ِق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مُهم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َ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فضار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َ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ق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صرِ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ز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ُعتَن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َّعَتْ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ق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و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أعين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ع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ُدَا</w:t>
      </w:r>
      <w:r>
        <w:rPr>
          <w:rtl w:val="true"/>
        </w:rPr>
        <w:t>.</w:t>
      </w:r>
      <w:r>
        <w:rPr>
          <w:rtl w:val="true"/>
        </w:rPr>
        <w:t>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" w:leader="none"/>
        </w:tabs>
        <w:ind w:left="0" w:right="0" w:firstLine="510"/>
        <w:jc w:val="both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ُ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ِّد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ار؛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0" w:leader="none"/>
        </w:tabs>
        <w:ind w:left="0" w:right="0" w:firstLine="51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وا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ط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0" w:leader="none"/>
        </w:tabs>
        <w:ind w:left="0" w:right="0" w:firstLine="510"/>
        <w:jc w:val="both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0" w:leader="none"/>
        </w:tabs>
        <w:ind w:left="0" w:right="0" w:firstLine="510"/>
        <w:jc w:val="both"/>
        <w:rPr/>
      </w:pP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سي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0" w:leader="none"/>
        </w:tabs>
        <w:ind w:left="0" w:right="0" w:firstLine="51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0" w:leader="none"/>
        </w:tabs>
        <w:ind w:left="0" w:right="0" w:firstLine="5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يُن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ُ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53" w:leader="none"/>
        </w:tabs>
        <w:ind w:left="0" w:right="0" w:firstLine="510"/>
        <w:jc w:val="both"/>
        <w:rPr/>
      </w:pPr>
      <w:r>
        <w:rPr>
          <w:rtl w:val="true"/>
        </w:rPr>
        <w:t>ب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ْ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53" w:leader="none"/>
        </w:tabs>
        <w:ind w:left="0" w:right="0" w:firstLine="510"/>
        <w:jc w:val="both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ِ</w:t>
      </w:r>
      <w:r>
        <w:rPr>
          <w:rFonts w:cs="Times New Roman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numPr>
          <w:ilvl w:val="0"/>
          <w:numId w:val="27"/>
        </w:numPr>
        <w:tabs>
          <w:tab w:val="clear" w:pos="720"/>
          <w:tab w:val="left" w:pos="1453" w:leader="none"/>
        </w:tabs>
        <w:ind w:left="0" w:right="0" w:firstLine="510"/>
        <w:jc w:val="both"/>
        <w:rPr/>
      </w:pPr>
      <w:r>
        <w:rPr>
          <w:rtl w:val="true"/>
        </w:rPr>
        <w:t>بجمْعِ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ت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رِل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ٍ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غِضا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م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وطِ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5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ج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َّصْري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ِ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صَف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ملمو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شمار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تُ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شِّفَا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َيناجنْد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دف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ضبو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خَي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وف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طع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و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َ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ض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سا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ننت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ف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ر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خَلْ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ف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هَفات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ُز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ْط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توف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كأ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َتْ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ُ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يفَا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ُوف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جِد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ق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يفَا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يخب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اق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ج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وفا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حيط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س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ِ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وفَ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ئيس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اً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َق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بِ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وفا</w:t>
      </w:r>
      <w:r>
        <w:br w:type="page"/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رش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حِ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فَا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اً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نجعل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ْ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ج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ِ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ف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ج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هل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ف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صم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ليفَا</w:t>
      </w:r>
      <w:r>
        <w:rPr>
          <w:rtl w:val="true"/>
        </w:rPr>
        <w:t>(</w:t>
      </w:r>
      <w:r>
        <w:rPr/>
        <w:t>6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أت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ً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جدّ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ِع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َقي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سوق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َ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تُ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دّ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نَسل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نوفَا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فأم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وفَا</w:t>
      </w:r>
    </w:p>
    <w:p>
      <w:pPr>
        <w:pStyle w:val="TextBodyIndent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،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الن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ِيمها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مُ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مُه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ُه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ُقو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ي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ُومها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ص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ُه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نُرفِّ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مُه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رُ</w:t>
      </w:r>
    </w:p>
    <w:p>
      <w:pPr>
        <w:pStyle w:val="Style12"/>
        <w:numPr>
          <w:ilvl w:val="0"/>
          <w:numId w:val="1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ع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ُ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br w:type="page"/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َّ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حْرَ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ُ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غ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ي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ماهم</w:t>
      </w:r>
    </w:p>
    <w:p>
      <w:pPr>
        <w:pStyle w:val="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ج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ِ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ج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َدْخ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ر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ك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َ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sectPr>
      <w:type w:val="nextPage"/>
      <w:pgSz w:w="10440" w:h="15120"/>
      <w:pgMar w:left="1066" w:right="1193" w:gutter="0" w:header="0" w:top="1025" w:footer="0" w:bottom="45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left"/>
      <w:outlineLvl w:val="0"/>
    </w:pPr>
    <w:rPr>
      <w:rFonts w:cs="Arial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4" w:right="139" w:firstLine="510"/>
      <w:jc w:val="left"/>
      <w:outlineLvl w:val="5"/>
    </w:pPr>
    <w:rPr>
      <w:rFonts w:cs="Arabic Transparent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37" w:firstLine="51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" w:right="470" w:firstLine="510"/>
      <w:jc w:val="left"/>
      <w:outlineLvl w:val="8"/>
    </w:pPr>
    <w:rPr>
      <w:rFonts w:cs="Arabic Transparent"/>
      <w:szCs w:val="32"/>
    </w:rPr>
  </w:style>
  <w:style w:type="character" w:styleId="WW8Num1z0">
    <w:name w:val="WW8Num1z0"/>
    <w:qFormat/>
    <w:rPr>
      <w:rFonts w:ascii="Symbol" w:hAnsi="Symbol" w:cs="Simplified Arabic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raditional Arabic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raditional Arabic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right="0" w:firstLine="510"/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معترض"/>
    <w:basedOn w:val="Normal"/>
    <w:qFormat/>
    <w:pPr>
      <w:ind w:left="407" w:right="681" w:firstLine="510"/>
      <w:jc w:val="left"/>
    </w:pPr>
    <w:rPr>
      <w:rFonts w:cs="Arial"/>
      <w:szCs w:val="32"/>
    </w:rPr>
  </w:style>
  <w:style w:type="paragraph" w:styleId="TextBodyIndent">
    <w:name w:val="Body Text Indent"/>
    <w:basedOn w:val="Normal"/>
    <w:pPr>
      <w:ind w:left="0" w:right="0" w:firstLine="510"/>
      <w:jc w:val="left"/>
    </w:pPr>
    <w:rPr>
      <w:rFonts w:cs="Arabic Transparent"/>
      <w:szCs w:val="32"/>
    </w:rPr>
  </w:style>
  <w:style w:type="paragraph" w:styleId="3">
    <w:name w:val="نص أساسي 3"/>
    <w:basedOn w:val="Normal"/>
    <w:qFormat/>
    <w:pPr>
      <w:ind w:left="0" w:right="0" w:firstLine="510"/>
      <w:jc w:val="both"/>
    </w:pPr>
    <w:rPr>
      <w:rFonts w:cs="Arabic Transparent"/>
      <w:szCs w:val="32"/>
    </w:rPr>
  </w:style>
  <w:style w:type="paragraph" w:styleId="2">
    <w:name w:val="نص أساسي بمسافة بادئة 2"/>
    <w:basedOn w:val="Normal"/>
    <w:qFormat/>
    <w:pPr>
      <w:ind w:left="0" w:right="0" w:firstLine="510"/>
      <w:jc w:val="both"/>
    </w:pPr>
    <w:rPr>
      <w:rFonts w:cs="Arabic Transparent"/>
      <w:szCs w:val="32"/>
    </w:rPr>
  </w:style>
  <w:style w:type="paragraph" w:styleId="1">
    <w:name w:val="نمط1"/>
    <w:basedOn w:val="Normal"/>
    <w:qFormat/>
    <w:pPr>
      <w:ind w:left="0" w:right="0" w:firstLine="510"/>
      <w:jc w:val="center"/>
    </w:pPr>
    <w:rPr>
      <w:bCs/>
    </w:rPr>
  </w:style>
  <w:style w:type="paragraph" w:styleId="31">
    <w:name w:val="نص أساسي بمسافة بادئة 3"/>
    <w:basedOn w:val="Normal"/>
    <w:qFormat/>
    <w:pPr>
      <w:ind w:left="0" w:right="0" w:firstLine="510"/>
      <w:jc w:val="both"/>
    </w:pPr>
    <w:rPr>
      <w:rFonts w:cs="Arabic Transparent"/>
      <w:sz w:val="22"/>
      <w:szCs w:val="30"/>
    </w:rPr>
  </w:style>
  <w:style w:type="paragraph" w:styleId="Style12">
    <w:name w:val="الشعر"/>
    <w:basedOn w:val="Normal"/>
    <w:qFormat/>
    <w:pPr>
      <w:numPr>
        <w:ilvl w:val="0"/>
        <w:numId w:val="13"/>
      </w:numPr>
      <w:ind w:left="0" w:right="170" w:firstLine="5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6:00Z</dcterms:created>
  <dc:creator>منيرة</dc:creator>
  <dc:description/>
  <dc:language>en-US</dc:language>
  <cp:lastModifiedBy>منيرة</cp:lastModifiedBy>
  <dcterms:modified xsi:type="dcterms:W3CDTF">2003-10-06T08:16:00Z</dcterms:modified>
  <cp:revision>1</cp:revision>
  <dc:subject/>
  <dc:title>تابع الجزء الخامس</dc:title>
</cp:coreProperties>
</file>