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ind w:left="0" w:right="0" w:hanging="0"/>
        <w:jc w:val="center"/>
        <w:rPr/>
      </w:pPr>
      <w:r>
        <w:rPr>
          <w:rFonts w:cs="Monotype Koufi"/>
          <w:color w:val="0000FF"/>
          <w:sz w:val="52"/>
          <w:sz w:val="52"/>
          <w:szCs w:val="52"/>
          <w:rtl w:val="true"/>
        </w:rPr>
        <w:t>الأنوار</w:t>
      </w:r>
      <w:r>
        <w:rPr>
          <w:rFonts w:eastAsia="Arial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في</w:t>
      </w:r>
      <w:r>
        <w:rPr>
          <w:rFonts w:eastAsia="Arial"/>
          <w:color w:val="0000FF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سيرة</w:t>
      </w:r>
      <w:r>
        <w:rPr>
          <w:rFonts w:eastAsia="Arial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نبي</w:t>
      </w:r>
      <w:r>
        <w:rPr>
          <w:rFonts w:eastAsia="Arial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مختار</w:t>
      </w:r>
    </w:p>
    <w:p>
      <w:pPr>
        <w:pStyle w:val="Normal"/>
        <w:jc w:val="center"/>
        <w:rPr>
          <w:color w:val="FF0000"/>
        </w:rPr>
      </w:pPr>
      <w:r>
        <w:rPr>
          <w:rFonts w:cs="Monotype Koufi"/>
          <w:color w:val="FF0000"/>
          <w:rtl w:val="true"/>
        </w:rPr>
        <w:t>بطريقة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سؤال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جواب</w:t>
      </w:r>
    </w:p>
    <w:p>
      <w:pPr>
        <w:pStyle w:val="Normal"/>
        <w:jc w:val="center"/>
        <w:rPr>
          <w:rFonts w:cs="Monotype Koufi"/>
          <w:color w:val="FF0000"/>
          <w:sz w:val="26"/>
        </w:rPr>
      </w:pPr>
      <w:r>
        <w:rPr>
          <w:rFonts w:cs="Monotype Koufi"/>
          <w:color w:val="FF0000"/>
          <w:sz w:val="26"/>
          <w:rtl w:val="true"/>
        </w:rPr>
      </w:r>
    </w:p>
    <w:p>
      <w:pPr>
        <w:pStyle w:val="Normal"/>
        <w:jc w:val="center"/>
        <w:rPr>
          <w:sz w:val="48"/>
          <w:szCs w:val="50"/>
        </w:rPr>
      </w:pPr>
      <w:r>
        <w:rPr>
          <w:sz w:val="48"/>
          <w:sz w:val="48"/>
          <w:szCs w:val="50"/>
          <w:rtl w:val="true"/>
        </w:rPr>
        <w:t>بقلم</w:t>
      </w:r>
    </w:p>
    <w:p>
      <w:pPr>
        <w:pStyle w:val="Normal"/>
        <w:jc w:val="center"/>
        <w:rPr>
          <w:sz w:val="48"/>
          <w:szCs w:val="50"/>
        </w:rPr>
      </w:pPr>
      <w:r>
        <w:rPr>
          <w:sz w:val="48"/>
          <w:sz w:val="48"/>
          <w:szCs w:val="50"/>
          <w:rtl w:val="true"/>
        </w:rPr>
        <w:t>سليمان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بن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محمد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لهيميد</w:t>
      </w:r>
    </w:p>
    <w:p>
      <w:pPr>
        <w:pStyle w:val="Normal"/>
        <w:jc w:val="center"/>
        <w:rPr/>
      </w:pPr>
      <w:r>
        <w:rPr>
          <w:sz w:val="48"/>
          <w:sz w:val="48"/>
          <w:szCs w:val="50"/>
          <w:rtl w:val="true"/>
        </w:rPr>
        <w:t>السعودية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–</w:t>
      </w:r>
      <w:r>
        <w:rPr>
          <w:rFonts w:eastAsia="Arial" w:cs="Arial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رفحاء</w:t>
      </w:r>
    </w:p>
    <w:p>
      <w:pPr>
        <w:pStyle w:val="Normal"/>
        <w:jc w:val="center"/>
        <w:rPr>
          <w:sz w:val="48"/>
          <w:szCs w:val="50"/>
        </w:rPr>
      </w:pPr>
      <w:r>
        <w:rPr>
          <w:sz w:val="48"/>
          <w:sz w:val="48"/>
          <w:szCs w:val="50"/>
          <w:rtl w:val="true"/>
        </w:rPr>
        <w:t>الموقع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48"/>
          <w:szCs w:val="50"/>
        </w:rPr>
      </w:pPr>
      <w:hyperlink r:id="rId2">
        <w:r>
          <w:rPr>
            <w:rStyle w:val="InternetLink"/>
            <w:sz w:val="48"/>
            <w:szCs w:val="50"/>
          </w:rPr>
          <w:t>www.almotaqeen.net</w:t>
        </w:r>
      </w:hyperlink>
    </w:p>
    <w:p>
      <w:pPr>
        <w:pStyle w:val="Normal"/>
        <w:jc w:val="left"/>
        <w:rPr>
          <w:sz w:val="60"/>
          <w:szCs w:val="62"/>
        </w:rPr>
      </w:pPr>
      <w:r>
        <w:rPr>
          <w:sz w:val="60"/>
          <w:szCs w:val="62"/>
          <w:rtl w:val="true"/>
        </w:rPr>
      </w:r>
    </w:p>
    <w:p>
      <w:pPr>
        <w:pStyle w:val="Normal"/>
        <w:jc w:val="left"/>
        <w:rPr>
          <w:sz w:val="60"/>
          <w:szCs w:val="62"/>
        </w:rPr>
      </w:pPr>
      <w:r>
        <w:rPr>
          <w:sz w:val="60"/>
          <w:szCs w:val="6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6"/>
        </w:rPr>
        <w:t>1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}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تى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لـد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نبي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</w:rPr>
        <w:t>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أيـن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ول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ثن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ن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بي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تاد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(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ئ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ثن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ذا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د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eastAsia="Arial" w:cs="Arial"/>
          <w:sz w:val="20"/>
          <w:sz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ا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جو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لد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ي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6"/>
        </w:rPr>
        <w:t>2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} 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ا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هو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نسب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نبي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</w:rPr>
        <w:t>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م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ه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ه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ض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سب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طلا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ه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طل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اش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ا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ص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ا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…</w:t>
      </w:r>
      <w:r>
        <w:rPr>
          <w:sz w:val="20"/>
          <w:rtl w:val="true"/>
        </w:rPr>
        <w:t>. ) 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ولذل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ستط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في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نك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س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غ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سلا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ه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س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szCs w:val="16"/>
          <w:rtl w:val="true"/>
        </w:rPr>
        <w:t>متفق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ع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6"/>
        </w:rPr>
        <w:t>3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} 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ا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حكمة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لو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نسبه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</w:rPr>
        <w:t>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حت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كو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عد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ل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لاح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دي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ص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ي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وحت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و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تو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الت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يل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غا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غي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ضع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جتماع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و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و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قي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ع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تحا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ط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قر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قي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ا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6"/>
        </w:rPr>
        <w:t>4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}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ا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سم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الد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نبي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</w:rPr>
        <w:t>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متى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ات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اس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طل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تو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</w:t>
      </w:r>
      <w:r>
        <w:rPr>
          <w:sz w:val="20"/>
          <w:sz w:val="20"/>
          <w:rtl w:val="true"/>
        </w:rPr>
        <w:t>م</w:t>
      </w:r>
      <w:r>
        <w:rPr>
          <w:sz w:val="20"/>
          <w:sz w:val="20"/>
          <w:rtl w:val="true"/>
        </w:rPr>
        <w:t>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جح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ح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ث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وهـذ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لغ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يت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ات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وق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ك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آ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حا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أ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جد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يم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آو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م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دين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وا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جا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ه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جار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مرض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ود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دف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نا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6"/>
        </w:rPr>
        <w:t>5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} </w:t>
      </w:r>
      <w:r>
        <w:rPr>
          <w:b/>
          <w:b/>
          <w:bCs/>
          <w:sz w:val="26"/>
          <w:sz w:val="26"/>
          <w:rtl w:val="true"/>
        </w:rPr>
        <w:t>اذكر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عض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سماء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رسول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</w:rPr>
        <w:t>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ما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هو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شهرها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عي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در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إ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سم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حي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الذي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يمح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ف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اش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حش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ا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م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ق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szCs w:val="16"/>
          <w:rtl w:val="true"/>
        </w:rPr>
        <w:t>متفق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ع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ز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ع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.. </w:t>
      </w:r>
      <w:r>
        <w:rPr>
          <w:sz w:val="20"/>
          <w:sz w:val="20"/>
          <w:rtl w:val="true"/>
        </w:rPr>
        <w:t>والخات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وأشهر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 </w:t>
      </w:r>
      <w:r>
        <w:rPr>
          <w:sz w:val="20"/>
          <w:sz w:val="20"/>
          <w:rtl w:val="true"/>
        </w:rPr>
        <w:t>أ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. 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وأشهره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ر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آ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0"/>
          <w:szCs w:val="2"/>
        </w:rPr>
      </w:pPr>
      <w:r>
        <w:rPr>
          <w:b/>
          <w:bCs/>
          <w:sz w:val="20"/>
          <w:szCs w:val="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6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 </w:t>
      </w:r>
      <w:r>
        <w:rPr>
          <w:b/>
          <w:b/>
          <w:bCs/>
          <w:sz w:val="20"/>
          <w:sz w:val="20"/>
          <w:rtl w:val="true"/>
        </w:rPr>
        <w:t>باسم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حم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ذك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آ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</w:rPr>
        <w:t>4</w:t>
      </w:r>
      <w:r>
        <w:rPr>
          <w:sz w:val="20"/>
          <w:rtl w:val="true"/>
        </w:rPr>
        <w:t xml:space="preserve"> ) </w:t>
      </w:r>
      <w:r>
        <w:rPr>
          <w:sz w:val="20"/>
          <w:sz w:val="20"/>
          <w:rtl w:val="true"/>
        </w:rPr>
        <w:t>مر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وما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م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س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.                 </w:t>
      </w:r>
      <w:r>
        <w:rPr>
          <w:sz w:val="20"/>
          <w:szCs w:val="20"/>
          <w:rtl w:val="true"/>
        </w:rPr>
        <w:t xml:space="preserve">} </w:t>
      </w:r>
      <w:r>
        <w:rPr>
          <w:sz w:val="20"/>
          <w:sz w:val="20"/>
          <w:szCs w:val="20"/>
          <w:rtl w:val="true"/>
        </w:rPr>
        <w:t>آل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44</w:t>
      </w:r>
      <w:r>
        <w:rPr>
          <w:sz w:val="20"/>
          <w:szCs w:val="20"/>
          <w:rtl w:val="true"/>
        </w:rPr>
        <w:t xml:space="preserve"> { 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و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جالك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ك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خات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ين</w:t>
      </w:r>
      <w:r>
        <w:rPr>
          <w:sz w:val="20"/>
          <w:rtl w:val="true"/>
        </w:rPr>
        <w:t>}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و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والذ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من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عمل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لح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آمن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ز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.  </w:t>
      </w:r>
      <w:r>
        <w:rPr>
          <w:sz w:val="20"/>
          <w:szCs w:val="20"/>
          <w:rtl w:val="true"/>
        </w:rPr>
        <w:t xml:space="preserve">} </w:t>
      </w:r>
      <w:r>
        <w:rPr>
          <w:sz w:val="20"/>
          <w:sz w:val="20"/>
          <w:szCs w:val="20"/>
          <w:rtl w:val="true"/>
        </w:rPr>
        <w:t>محمد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{ 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rtl w:val="true"/>
        </w:rPr>
        <w:t>و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م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.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وأ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ور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حد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كا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يس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بشر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أت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د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7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م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ا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قل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!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ر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؟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دعو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براه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شر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يس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أ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ر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ضاء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صو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szCs w:val="16"/>
          <w:rtl w:val="true"/>
        </w:rPr>
        <w:t>رواه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أ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دعو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براه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: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أ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و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رب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بعث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</w:t>
      </w:r>
      <w:r>
        <w:rPr>
          <w:sz w:val="20"/>
          <w:sz w:val="20"/>
          <w:rtl w:val="true"/>
        </w:rPr>
        <w:t>ـ</w:t>
      </w:r>
      <w:r>
        <w:rPr>
          <w:sz w:val="20"/>
          <w:sz w:val="20"/>
          <w:rtl w:val="true"/>
        </w:rPr>
        <w:t>ول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ل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ات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علم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تا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ك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زكي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زي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ك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بشر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يس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: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أشا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و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كي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يح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ومبشر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أت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د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ورأ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ر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ضاء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صو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:</w:t>
      </w:r>
    </w:p>
    <w:p>
      <w:pPr>
        <w:pStyle w:val="TextBody"/>
        <w:jc w:val="both"/>
        <w:rPr>
          <w:rFonts w:cs="Arabic Transparent"/>
          <w:sz w:val="20"/>
          <w:szCs w:val="28"/>
        </w:rPr>
      </w:pPr>
      <w:r>
        <w:rPr>
          <w:rFonts w:cs="Arabic Transparent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ر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Cs w:val="28"/>
          <w:rtl w:val="true"/>
        </w:rPr>
        <w:t xml:space="preserve">( </w:t>
      </w:r>
      <w:r>
        <w:rPr>
          <w:rFonts w:cs="Arabic Transparent"/>
          <w:sz w:val="20"/>
          <w:sz w:val="20"/>
          <w:szCs w:val="28"/>
          <w:rtl w:val="true"/>
        </w:rPr>
        <w:t>وخر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ل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وض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إش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يجى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ل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هتد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لأ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وز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ظ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لش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Cs w:val="28"/>
          <w:rtl w:val="true"/>
        </w:rPr>
        <w:t xml:space="preserve">: </w:t>
      </w:r>
      <w:r>
        <w:rPr>
          <w:rFonts w:cs="Arabic Transparent"/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جاء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و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م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يه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ت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رضو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س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ل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ويخرج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لظل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ال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بإذ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ويهد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صر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 w:val="20"/>
          <w:szCs w:val="28"/>
          <w:rtl w:val="true"/>
        </w:rPr>
        <w:t>مستق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Arabic Transparent"/>
          <w:sz w:val="20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sz w:val="26"/>
          <w:szCs w:val="28"/>
        </w:rPr>
      </w:pPr>
      <w:r>
        <w:rPr>
          <w:rFonts w:cs="Arabic Transparent"/>
          <w:sz w:val="26"/>
          <w:szCs w:val="28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6"/>
        </w:rPr>
        <w:t>8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}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عمام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نبي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</w:rPr>
        <w:t>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ذين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دركوا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إسلام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من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سلم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هم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جائ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درك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ل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م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ربع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س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ثن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س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ثن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س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نا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سام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لم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ال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س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ا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ب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س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ز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خلا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س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مز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عبا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فائد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وكن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شد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مر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نت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عا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ثويْب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لا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حلي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عد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ح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ذت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د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وم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أق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رب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دت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6"/>
        </w:rPr>
        <w:t>10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} </w:t>
      </w:r>
      <w:r>
        <w:rPr>
          <w:b/>
          <w:b/>
          <w:bCs/>
          <w:sz w:val="26"/>
          <w:sz w:val="26"/>
          <w:rtl w:val="true"/>
        </w:rPr>
        <w:t>أين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سترضع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رسول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له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</w:rPr>
        <w:t>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استرض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د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ع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رضعت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لي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عد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1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ك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عر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 </w:t>
      </w:r>
      <w:r>
        <w:rPr>
          <w:b/>
          <w:b/>
          <w:bCs/>
          <w:sz w:val="20"/>
          <w:sz w:val="20"/>
          <w:rtl w:val="true"/>
        </w:rPr>
        <w:t>تسترضع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طفا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بادي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رغب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و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جساد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عويد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رب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عتم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ف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ذ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غ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قويم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لسنت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2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دث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هو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ادي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ن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سع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وقع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دث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د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(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تا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بري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لع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غلم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أخذ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صرع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ش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ل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استخرج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ل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استخرج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ق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هذ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ظ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يط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س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س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مز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اد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ا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غلم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س</w:t>
      </w:r>
      <w:r>
        <w:rPr>
          <w:sz w:val="20"/>
          <w:sz w:val="20"/>
          <w:rtl w:val="true"/>
        </w:rPr>
        <w:t>ـ</w:t>
      </w:r>
      <w:r>
        <w:rPr>
          <w:sz w:val="20"/>
          <w:sz w:val="20"/>
          <w:rtl w:val="true"/>
        </w:rPr>
        <w:t>عو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} </w:t>
      </w:r>
      <w:r>
        <w:rPr>
          <w:sz w:val="20"/>
          <w:sz w:val="20"/>
          <w:rtl w:val="true"/>
        </w:rPr>
        <w:t>يعن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ظئر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مرضعت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_</w:t>
      </w:r>
      <w:r>
        <w:rPr>
          <w:sz w:val="20"/>
          <w:rtl w:val="true"/>
        </w:rPr>
        <w:t xml:space="preserve"> { </w:t>
      </w:r>
      <w:r>
        <w:rPr>
          <w:sz w:val="20"/>
          <w:sz w:val="20"/>
          <w:rtl w:val="true"/>
        </w:rPr>
        <w:t>فقال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إ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ت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. ) </w:t>
      </w:r>
      <w:r>
        <w:rPr>
          <w:sz w:val="20"/>
          <w:sz w:val="20"/>
          <w:szCs w:val="16"/>
          <w:rtl w:val="true"/>
        </w:rPr>
        <w:t>رواه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مس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و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وا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ع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.. </w:t>
      </w:r>
      <w:r>
        <w:rPr>
          <w:sz w:val="20"/>
          <w:sz w:val="20"/>
          <w:rtl w:val="true"/>
        </w:rPr>
        <w:t>كان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ضنت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ع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ك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انطلق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أخذ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.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b/>
          <w:bCs/>
          <w:sz w:val="20"/>
        </w:rPr>
        <w:t>13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عل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لي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سعدي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ذ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ادث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خشي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ت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دت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لغ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4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ك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ادث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شق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صد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في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عد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سو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لق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ح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تعه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ب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زال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ب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وساو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يط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5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س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مت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ت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اسم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من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  <w:r>
        <w:rPr>
          <w:sz w:val="20"/>
          <w:rtl w:val="true"/>
        </w:rPr>
        <w:t xml:space="preserve"> ( 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ا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ت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مدين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} </w:t>
      </w:r>
      <w:r>
        <w:rPr>
          <w:sz w:val="20"/>
          <w:sz w:val="20"/>
          <w:rtl w:val="true"/>
        </w:rPr>
        <w:t>بالأبو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{ </w:t>
      </w:r>
      <w:r>
        <w:rPr>
          <w:sz w:val="20"/>
          <w:sz w:val="20"/>
          <w:rtl w:val="true"/>
        </w:rPr>
        <w:t>منصرف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دينة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يار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وا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  <w:r>
        <w:rPr>
          <w:b/>
          <w:bCs/>
          <w:sz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ا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{</w:t>
      </w:r>
      <w:r>
        <w:rPr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}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و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  <w:r>
        <w:rPr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b/>
          <w:bCs/>
          <w:sz w:val="20"/>
        </w:rPr>
        <w:t>16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ك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يت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لق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نشأ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يم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ذل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حك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ع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رز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كو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مبطل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ي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دخ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يب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لو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يه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ا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ض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ب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عوت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ذ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با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رش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وج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د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ص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ن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صطنا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و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ولع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سو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أيت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م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عرف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يت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ق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جب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قع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صاح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لوغ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سم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ات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7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ف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فا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م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كف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طلب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8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م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ن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فا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جد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ب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مطل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وكف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طل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و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ح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ف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ال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19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دث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لغ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عم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: 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</w:rPr>
        <w:t>12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سن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خرج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ال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رج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آ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ير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ا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س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شعر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خرج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ال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ع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ياخ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يش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رف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ا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يعن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يْر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هبط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حل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حال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خرج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ا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ان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مرو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رج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لتف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…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ت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أخذ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هذ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ي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لم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ث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ح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عالم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ياخ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يش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و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م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؟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إنكــ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رفت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قب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ب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اجد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سجدو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. </w:t>
      </w:r>
      <w:r>
        <w:rPr>
          <w:sz w:val="20"/>
          <w:sz w:val="20"/>
          <w:rtl w:val="true"/>
        </w:rPr>
        <w:t>ف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ا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نشدك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! </w:t>
      </w:r>
      <w:r>
        <w:rPr>
          <w:sz w:val="20"/>
          <w:sz w:val="20"/>
          <w:rtl w:val="true"/>
        </w:rPr>
        <w:t>أيك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؟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ب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ال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ز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ناشد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ت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د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szCs w:val="16"/>
          <w:rtl w:val="true"/>
        </w:rPr>
        <w:t>رواه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الترمذ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2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شتغ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ل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ب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بوت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عم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ع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غن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رير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ع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غن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؟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وأن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</w:t>
      </w:r>
      <w:r>
        <w:rPr>
          <w:sz w:val="20"/>
          <w:sz w:val="20"/>
          <w:rtl w:val="true"/>
        </w:rPr>
        <w:t>ـ</w:t>
      </w:r>
      <w:r>
        <w:rPr>
          <w:sz w:val="20"/>
          <w:sz w:val="20"/>
          <w:rtl w:val="true"/>
        </w:rPr>
        <w:t>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؟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وأ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ن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رعا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اريط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ه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szCs w:val="16"/>
          <w:rtl w:val="true"/>
        </w:rPr>
        <w:t>رواه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البخار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21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ك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م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نبياء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رع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غن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حك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ه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بي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ع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غن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ـو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حص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ر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عي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كلفو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م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تهم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خالطتها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حص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شفق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جز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هيى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نب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ائ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فاه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غن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دح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عي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و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ك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قتض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ك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لم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كتس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جهده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22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مرأ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تزوجه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خديج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ويل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وه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مرأ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زوج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sz w:val="20"/>
        </w:rPr>
        <w:t>23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}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زوج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</w:rPr>
        <w:t xml:space="preserve"> </w:t>
      </w:r>
      <w:r>
        <w:rPr>
          <w:sz w:val="20"/>
        </w:rPr>
        <w:t>( 25 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ذ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هو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24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مره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تزوجه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</w:rPr>
        <w:t>40</w:t>
      </w:r>
      <w:r>
        <w:rPr>
          <w:sz w:val="20"/>
          <w:rtl w:val="true"/>
        </w:rPr>
        <w:t xml:space="preserve"> ) </w:t>
      </w:r>
      <w:r>
        <w:rPr>
          <w:sz w:val="20"/>
          <w:sz w:val="20"/>
          <w:rtl w:val="true"/>
        </w:rPr>
        <w:t>سن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25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ضائ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خديج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عرف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وم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بالطاهر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فيف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نكح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ت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ت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وأُم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قرأ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ب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أ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مرأة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آمن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جمي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لاد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براه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إ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ر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بط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26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تعرف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ولا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الذكو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: </w:t>
      </w:r>
      <w:r>
        <w:rPr>
          <w:b/>
          <w:b/>
          <w:bCs/>
          <w:sz w:val="20"/>
          <w:sz w:val="20"/>
          <w:rtl w:val="true"/>
        </w:rPr>
        <w:t>القاس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،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عب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ل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،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إبراهي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الإناث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: </w:t>
      </w:r>
      <w:r>
        <w:rPr>
          <w:b/>
          <w:b/>
          <w:bCs/>
          <w:sz w:val="20"/>
          <w:sz w:val="20"/>
          <w:rtl w:val="true"/>
        </w:rPr>
        <w:t>زين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،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رقي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،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أ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لثو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،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فاط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ما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بناء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ذكو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صغاراً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الاتفاق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وأ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بنا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أدرك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بعث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دخل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إسلا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هاجر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ع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27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 </w:t>
      </w:r>
      <w:r>
        <w:rPr>
          <w:b/>
          <w:b/>
          <w:bCs/>
          <w:sz w:val="20"/>
          <w:sz w:val="20"/>
          <w:rtl w:val="true"/>
        </w:rPr>
        <w:t>ب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شارك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ل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ريشاً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شارك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عب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وض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سو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رو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ه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يش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د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ختلف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ض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سو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ا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جعل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ك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كم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ج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طل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ج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ج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تاك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فوضع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و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ع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طون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رفعو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اح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وضع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ا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طلو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ذ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ا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</w:rPr>
        <w:t>35</w:t>
      </w:r>
      <w:r>
        <w:rPr>
          <w:sz w:val="20"/>
          <w:rtl w:val="true"/>
        </w:rPr>
        <w:t xml:space="preserve"> ) </w:t>
      </w:r>
      <w:r>
        <w:rPr>
          <w:sz w:val="20"/>
          <w:sz w:val="20"/>
          <w:rtl w:val="true"/>
        </w:rPr>
        <w:t>سن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ل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ك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دا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سفك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م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28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إ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فوائ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الح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م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إ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يش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ك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ض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سو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ا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وصف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أم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لي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ربيت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حا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نب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ار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خلا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د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أمانـــ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إ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قتراح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وص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ح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ز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توفي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لف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ظا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ا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يختار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م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كب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وحي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ا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. </w:t>
      </w:r>
      <w:r>
        <w:rPr>
          <w:sz w:val="20"/>
          <w:sz w:val="20"/>
          <w:rtl w:val="true"/>
        </w:rPr>
        <w:t>وه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ل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29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إرهاصا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ت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ب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و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أول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تسل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ب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مر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إن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عر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جر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ك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س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عث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عرف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szCs w:val="16"/>
          <w:rtl w:val="true"/>
        </w:rPr>
        <w:t>متفق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ع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ثاني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رؤ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لح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ئش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قال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إ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ى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ح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ؤ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دق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ر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ؤ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ء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ث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بح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szCs w:val="16"/>
          <w:rtl w:val="true"/>
        </w:rPr>
        <w:t>متفق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عليه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Cs w:val="16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ثالث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حب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زل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حنث</w:t>
      </w:r>
      <w:r>
        <w:rPr>
          <w:rFonts w:eastAsia="Arial" w:cs="Arial"/>
          <w:sz w:val="20"/>
          <w:sz w:val="20"/>
          <w:rtl w:val="true"/>
        </w:rPr>
        <w:t xml:space="preserve">  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لق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ئش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يث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ب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ث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ب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ل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ل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غا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ر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حنث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يتعب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_  </w:t>
      </w:r>
      <w:r>
        <w:rPr>
          <w:sz w:val="20"/>
          <w:sz w:val="20"/>
          <w:rtl w:val="true"/>
        </w:rPr>
        <w:t>ف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يال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و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د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الخل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خلو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و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وه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لح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عب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رف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حر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جب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رو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ك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      ( </w:t>
      </w:r>
      <w:r>
        <w:rPr>
          <w:sz w:val="20"/>
          <w:sz w:val="20"/>
          <w:rtl w:val="true"/>
        </w:rPr>
        <w:t>والغا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نق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ب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فائد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: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حبا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زل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فتر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فك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و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تم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ذ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اد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هل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فس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أ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عتز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ئ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مجتم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ه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خال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سن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مل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قول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ر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ز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تم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بذ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جاه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المؤ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الط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ا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صب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ذا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الط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صب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ذا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szCs w:val="16"/>
          <w:rtl w:val="true"/>
        </w:rPr>
        <w:t>رواه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ابن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ماج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3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ت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ز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وح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ل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ي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ثن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لحديث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تاد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ئ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ي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ثن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؟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ذا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د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ث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szCs w:val="16"/>
          <w:rtl w:val="true"/>
        </w:rPr>
        <w:t>رواه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مسلم</w:t>
      </w:r>
      <w:r>
        <w:rPr>
          <w:rFonts w:eastAsia="Arial" w:cs="Arial"/>
          <w:sz w:val="20"/>
          <w:sz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و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ا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بعث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ثن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31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يف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داي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وح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ع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ئش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قال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أ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ى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ح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ؤ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دق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ر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ؤ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ء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ث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بح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ب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ل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ل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غا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ر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. </w:t>
      </w:r>
      <w:r>
        <w:rPr>
          <w:sz w:val="20"/>
          <w:sz w:val="20"/>
          <w:rtl w:val="true"/>
        </w:rPr>
        <w:t>فجاء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ل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قرأ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رى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. </w:t>
      </w:r>
      <w:r>
        <w:rPr>
          <w:sz w:val="20"/>
          <w:sz w:val="20"/>
          <w:rtl w:val="true"/>
        </w:rPr>
        <w:t>ثلاث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.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قرأ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س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ب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قرأ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ب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كر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. ) </w:t>
      </w:r>
      <w:r>
        <w:rPr>
          <w:sz w:val="20"/>
          <w:sz w:val="20"/>
          <w:szCs w:val="16"/>
          <w:rtl w:val="true"/>
        </w:rPr>
        <w:t>متفق</w:t>
      </w:r>
      <w:r>
        <w:rPr>
          <w:rFonts w:eastAsia="Arial" w:cs="Arial"/>
          <w:sz w:val="20"/>
          <w:sz w:val="20"/>
          <w:szCs w:val="16"/>
          <w:rtl w:val="true"/>
        </w:rPr>
        <w:t xml:space="preserve"> </w:t>
      </w:r>
      <w:r>
        <w:rPr>
          <w:sz w:val="20"/>
          <w:sz w:val="20"/>
          <w:szCs w:val="16"/>
          <w:rtl w:val="true"/>
        </w:rPr>
        <w:t>ع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قو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قارى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أ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س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اء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اقتض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ك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كو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س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ي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ر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اء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تاب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بع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شبه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صد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آ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ق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و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ن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تل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خط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مين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ذ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رتا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طلو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ذه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وجت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ديج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خبر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ب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قال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ك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والله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ل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زي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ص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ح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صد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يث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حم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ع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ائ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ه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وكلام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دل</w:t>
      </w:r>
      <w:r>
        <w:rPr>
          <w:rFonts w:eastAsia="Arial" w:cs="Arial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جح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قل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حس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صرف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ضل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لا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طرت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  <w:szCs w:val="2"/>
        </w:rPr>
      </w:pPr>
      <w:r>
        <w:rPr>
          <w:b/>
          <w:bCs/>
          <w:sz w:val="20"/>
          <w:szCs w:val="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33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ستفي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لا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خديج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ل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استحبا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أني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ز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ذك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يسير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هوي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دي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ز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ح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طل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ث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صح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صح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أ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34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عل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خديج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ذلك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ذهب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ق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ف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ف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ديث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ئش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ب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ث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طلق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ديج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ق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ف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مرء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ص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هل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يخ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خبر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ب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35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تمن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رقـ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تم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ص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ز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Cs w:val="36"/>
          <w:rtl w:val="true"/>
        </w:rPr>
        <w:t>يا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لي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20"/>
          <w:sz w:val="20"/>
          <w:rtl w:val="true"/>
        </w:rPr>
        <w:t>جذع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الجذ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20"/>
          <w:sz w:val="20"/>
          <w:rtl w:val="true"/>
        </w:rPr>
        <w:t>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تني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. . ) .</w:t>
      </w:r>
    </w:p>
    <w:p>
      <w:pPr>
        <w:pStyle w:val="Normal"/>
        <w:jc w:val="left"/>
        <w:rPr/>
      </w:pP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20"/>
          <w:sz w:val="20"/>
          <w:rtl w:val="true"/>
        </w:rPr>
        <w:t>أ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خرج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م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است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20"/>
          <w:sz w:val="20"/>
          <w:rtl w:val="true"/>
        </w:rPr>
        <w:t>ل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أ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ثل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ي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لو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يب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36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نز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قرآ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ق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20"/>
          <w:sz w:val="20"/>
          <w:rtl w:val="true"/>
        </w:rPr>
        <w:t>هذ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وا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اه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ف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خلف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رى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رى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و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{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38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ك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انقطاع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ي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طا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مل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ل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ه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متفق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ف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زل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و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ح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دث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.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ئد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4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رات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وح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ذكره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ب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قي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tl w:val="true"/>
        </w:rPr>
        <w:t>الرؤ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ى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_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ق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ل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م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و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_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_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ف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sz w:val="20"/>
          <w:sz w:val="20"/>
          <w:rtl w:val="true"/>
        </w:rPr>
        <w:t>صلصل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رس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ص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ي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sz w:val="20"/>
          <w:sz w:val="20"/>
          <w:rtl w:val="true"/>
        </w:rPr>
        <w:t>وه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د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sz w:val="20"/>
          <w:sz w:val="20"/>
          <w:rtl w:val="true"/>
        </w:rPr>
        <w:t>فيفص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ي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غشاني</w:t>
      </w:r>
      <w:r>
        <w:rPr>
          <w:rFonts w:eastAsia="Arial" w:cs="Arial"/>
          <w:szCs w:val="24"/>
          <w:rtl w:val="true"/>
        </w:rPr>
        <w:t xml:space="preserve"> 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أ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41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راح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 </w:t>
      </w:r>
      <w:r>
        <w:rPr>
          <w:b/>
          <w:b/>
          <w:bCs/>
          <w:sz w:val="20"/>
          <w:sz w:val="20"/>
          <w:rtl w:val="true"/>
        </w:rPr>
        <w:t>الدعو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خلا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يا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المرحل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دعو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ر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ت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المرحل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ن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دعو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هراً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ت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42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 </w:t>
      </w:r>
      <w:r>
        <w:rPr>
          <w:b/>
          <w:b/>
          <w:bCs/>
          <w:sz w:val="20"/>
          <w:sz w:val="20"/>
          <w:rtl w:val="true"/>
        </w:rPr>
        <w:t>أ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سل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ساء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د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ي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رجا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و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صبي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 </w:t>
      </w:r>
      <w:r>
        <w:rPr>
          <w:rtl w:val="true"/>
        </w:rPr>
        <w:t>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و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موال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..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Normal"/>
        <w:jc w:val="left"/>
        <w:rPr/>
      </w:pPr>
      <w:r>
        <w:rPr>
          <w:b/>
          <w:bCs/>
          <w:sz w:val="20"/>
        </w:rPr>
        <w:t>43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ه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رق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وف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سابق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ب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..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جذ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ص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ز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زار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44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سل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ي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ـ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45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سابق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إ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إسلا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ه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ي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46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ك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دأ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دعوت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سرياً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لف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ه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فقه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ب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ه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ب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ظ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47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كث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اس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ستجاب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دعو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ن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ذ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48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يف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دأ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دعو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جهري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د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اع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وط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ن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او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49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ك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بداي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ولاً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الأقرب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بع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حاب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خو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ذ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5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ع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ذلك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ع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ا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ت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ح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يت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متفق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20"/>
          <w:sz w:val="20"/>
          <w:rtl w:val="true"/>
        </w:rPr>
        <w:t>أرأيتك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برتكم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51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ه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اق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ل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ج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بو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ه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ي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رأ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تب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b/>
          <w:b/>
          <w:bCs/>
          <w:rtl w:val="true"/>
        </w:rPr>
        <w:t>و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sz w:val="20"/>
          <w:sz w:val="20"/>
          <w:rtl w:val="true"/>
        </w:rPr>
        <w:t>وامرأ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ر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ح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sz w:val="20"/>
          <w:sz w:val="20"/>
          <w:rtl w:val="true"/>
        </w:rPr>
        <w:t>حمال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طب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ش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نم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52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سل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خلا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دعو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جهري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ض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و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ق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اي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53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سالي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مشرك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حارب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دعو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_  </w:t>
      </w:r>
      <w:r>
        <w:rPr>
          <w:rtl w:val="true"/>
        </w:rPr>
        <w:t>الته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ازل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يؤذ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ذ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ص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ص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شع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الاتهام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طلـ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ص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ا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تهم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ح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ع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3</w:t>
      </w: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اتهمو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سح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بت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..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4</w:t>
      </w:r>
      <w:r>
        <w:rPr>
          <w:sz w:val="20"/>
          <w:rtl w:val="true"/>
        </w:rPr>
        <w:t xml:space="preserve">_ </w:t>
      </w:r>
      <w:r>
        <w:rPr>
          <w:sz w:val="20"/>
          <w:sz w:val="20"/>
          <w:rtl w:val="true"/>
        </w:rPr>
        <w:t>اتهمو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كذ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ف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5</w:t>
      </w:r>
      <w:r>
        <w:rPr>
          <w:sz w:val="20"/>
          <w:rtl w:val="true"/>
        </w:rPr>
        <w:t xml:space="preserve"> _ </w:t>
      </w:r>
      <w:r>
        <w:rPr>
          <w:sz w:val="20"/>
          <w:sz w:val="20"/>
          <w:rtl w:val="true"/>
        </w:rPr>
        <w:t>اتهمو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إتي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أساط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تت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أص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ح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ج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sz w:val="20"/>
        </w:rPr>
        <w:t>6</w:t>
      </w:r>
      <w:r>
        <w:rPr>
          <w:sz w:val="20"/>
          <w:rtl w:val="true"/>
        </w:rPr>
        <w:t xml:space="preserve"> _ </w:t>
      </w:r>
      <w:r>
        <w:rPr>
          <w:sz w:val="20"/>
          <w:sz w:val="20"/>
          <w:rtl w:val="true"/>
        </w:rPr>
        <w:t>السخر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ستهز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ضح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ري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ق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اك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هز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ر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ط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ض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دعك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( </w:t>
      </w:r>
      <w:r>
        <w:rPr>
          <w:b/>
          <w:b/>
          <w:bCs/>
          <w:sz w:val="20"/>
          <w:sz w:val="20"/>
          <w:rtl w:val="true"/>
        </w:rPr>
        <w:t>و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لى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غض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هز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م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م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عذ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. ) 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ذاك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ط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ز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ئت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هزأ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ا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من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اكري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rtl w:val="true"/>
        </w:rPr>
        <w:t>وكانو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ص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ل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لين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غامز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_ </w:t>
      </w:r>
      <w:r>
        <w:rPr>
          <w:rtl w:val="true"/>
        </w:rPr>
        <w:t>تشو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يمـ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اط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تت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ف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انـــ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</w:rPr>
        <w:t>5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ز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هزى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هزء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هزء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ـ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5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ز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بي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ـ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كو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رج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ت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ط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جم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م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ج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5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_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اء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ن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ق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/>
        <w:t>2</w:t>
      </w:r>
      <w:r>
        <w:rPr>
          <w:rtl w:val="true"/>
        </w:rPr>
        <w:t xml:space="preserve"> _ </w:t>
      </w: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ض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ب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ضحك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 xml:space="preserve">.                             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ثب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الروايا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صحيح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رمى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فرث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عقب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عيط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rtl w:val="true"/>
        </w:rPr>
        <w:t>لس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ق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يعلى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قال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حجر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بإسناد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eastAsia="Arial" w:cs="Arial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ط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أع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ي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ك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ند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ْ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ختط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حا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زو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م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58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نواع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عذا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ذ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و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مسلمو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ه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لبس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هر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عت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ب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sz w:val="20"/>
          <w:sz w:val="20"/>
          <w:rtl w:val="true"/>
        </w:rPr>
        <w:t>أ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ا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م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ياط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ت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ن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ذ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لف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ل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وم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ا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ذ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التعذي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خبا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ر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وم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ر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ذلك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جذب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لو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ضجع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ه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فأ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ه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rtl w:val="true"/>
        </w:rPr>
        <w:t>و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شد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ذ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سأ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ل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يدعو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ل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يخفف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عذا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ــ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مش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ر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ر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ت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ث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موث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ه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ز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عت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ق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59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ك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ذ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ابتلاءا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</w:t>
      </w:r>
      <w:r>
        <w:rPr>
          <w:rtl w:val="true"/>
        </w:rPr>
        <w:t>ـ</w:t>
      </w:r>
      <w:r>
        <w:rPr>
          <w:rtl w:val="true"/>
        </w:rPr>
        <w:t>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لز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تب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فس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تسم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ك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ح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ه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ب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أ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ت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>ولذل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اس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ل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بي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م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تل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6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يجتمع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إصحاب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داي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دعو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61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ختا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رس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دا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رق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رق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 </w:t>
      </w:r>
      <w:r>
        <w:rPr>
          <w:b/>
          <w:b/>
          <w:bCs/>
          <w:sz w:val="20"/>
          <w:sz w:val="20"/>
          <w:rtl w:val="true"/>
        </w:rPr>
        <w:t>بالذا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ـش</w:t>
      </w:r>
      <w:r>
        <w:rPr>
          <w:rtl w:val="true"/>
        </w:rPr>
        <w:t>ـ</w:t>
      </w:r>
      <w:r>
        <w:rPr/>
        <w:t>16</w:t>
      </w:r>
      <w:r>
        <w:rPr>
          <w:rtl w:val="true"/>
        </w:rPr>
        <w:t>ـ</w:t>
      </w:r>
      <w:r>
        <w:rPr>
          <w:rtl w:val="true"/>
        </w:rPr>
        <w:t>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62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ت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هج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و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إ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بش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>ـ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63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سب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ذ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هج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ت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ح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ل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خر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64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د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ه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ذ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هج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65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ه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ذ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هج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66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كثو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بش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ث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قا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ب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67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ستفي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إذ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</w:rPr>
        <w:t>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لصحاب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الهجــ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إ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بش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مشر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ـ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والهجــ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وع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كو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هاج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ول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كو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}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بلغ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ing5"/>
        <w:spacing w:before="0" w:after="0"/>
        <w:ind w:left="0" w:right="0" w:hanging="0"/>
        <w:jc w:val="both"/>
        <w:rPr/>
      </w:pPr>
      <w:r>
        <w:rPr>
          <w:i w:val="false"/>
          <w:iCs w:val="false"/>
          <w:sz w:val="28"/>
          <w:szCs w:val="28"/>
        </w:rPr>
        <w:t>69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Cs w:val="false"/>
          <w:sz w:val="28"/>
          <w:szCs w:val="28"/>
          <w:rtl w:val="true"/>
        </w:rPr>
        <w:t>}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اذا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حدث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رأوا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خبر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كذب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وأن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عذاب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أشد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قبل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ب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spacing w:before="0" w:after="0"/>
        <w:ind w:left="0" w:right="0" w:hanging="0"/>
        <w:jc w:val="both"/>
        <w:rPr/>
      </w:pP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ه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71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عل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ريش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ك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تعي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مهاجر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ل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72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يتكو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 </w:t>
      </w:r>
      <w:r>
        <w:rPr>
          <w:b/>
          <w:b/>
          <w:bCs/>
          <w:sz w:val="20"/>
          <w:sz w:val="20"/>
          <w:rtl w:val="true"/>
        </w:rPr>
        <w:t>ه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وف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73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عل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ب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دخ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جاش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دم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اي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ع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حص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74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ا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ف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ريش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لنجاش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ما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شائ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ر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طا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سل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يرد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75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ع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جاش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ند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سمع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ذلك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ق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76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ذ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تكل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ياب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مسلم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ا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لنجاش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د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ف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ع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و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عب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خ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باؤ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77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ا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جاش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سمع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لا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جعف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طال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ing7"/>
        <w:spacing w:before="0" w:after="0"/>
        <w:ind w:left="0" w:right="0" w:hanging="0"/>
        <w:jc w:val="both"/>
        <w:rPr/>
      </w:pPr>
      <w:r>
        <w:rPr>
          <w:rFonts w:cs="Arabic Transparent"/>
          <w:b/>
          <w:bCs/>
          <w:sz w:val="28"/>
          <w:szCs w:val="28"/>
        </w:rPr>
        <w:t>7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}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ف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8"/>
        <w:spacing w:before="0" w:after="0"/>
        <w:ind w:left="0" w:right="0" w:hanging="0"/>
        <w:jc w:val="both"/>
        <w:rPr/>
      </w:pPr>
      <w:r>
        <w:rPr>
          <w:rFonts w:cs="Arabic Transparent"/>
          <w:b/>
          <w:bCs/>
          <w:i w:val="false"/>
          <w:iCs w:val="false"/>
          <w:sz w:val="28"/>
          <w:szCs w:val="28"/>
        </w:rPr>
        <w:t>79</w:t>
      </w:r>
      <w:r>
        <w:rPr>
          <w:rFonts w:cs="Arabic Transparent"/>
          <w:b/>
          <w:bCs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 w:val="false"/>
          <w:iCs w:val="false"/>
          <w:sz w:val="28"/>
          <w:szCs w:val="28"/>
          <w:rtl w:val="true"/>
        </w:rPr>
        <w:t xml:space="preserve">} </w:t>
      </w:r>
      <w:r>
        <w:rPr>
          <w:rFonts w:cs="Arabic Transparent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ماذا</w:t>
      </w:r>
      <w:r>
        <w:rPr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فعل</w:t>
      </w:r>
      <w:r>
        <w:rPr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نجاشي</w:t>
      </w:r>
      <w:r>
        <w:rPr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حينما</w:t>
      </w:r>
      <w:r>
        <w:rPr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عمرو</w:t>
      </w:r>
      <w:r>
        <w:rPr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8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ستفي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ذ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قص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و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ولي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فا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و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ص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ينفق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غل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ت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م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8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اسـ</w:t>
      </w:r>
      <w:r>
        <w:rPr/>
        <w:t>9</w:t>
      </w:r>
      <w:r>
        <w:rPr>
          <w:rtl w:val="true"/>
        </w:rPr>
        <w:t>ـ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ص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متفق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غف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خ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وق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ص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ريح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تصديق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بوتــه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ت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82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سب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إسلا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مز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ب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ي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اض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tl w:val="true"/>
        </w:rPr>
        <w:t>(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ن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دســ</w:t>
      </w:r>
      <w:r>
        <w:rPr>
          <w:sz w:val="20"/>
        </w:rPr>
        <w:t>6</w:t>
      </w:r>
      <w:r>
        <w:rPr>
          <w:sz w:val="20"/>
          <w:sz w:val="20"/>
          <w:rtl w:val="true"/>
        </w:rPr>
        <w:t>ـ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عثة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8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ب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رج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84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ه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إسلا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م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خطا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زاً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لمسلم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ج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ما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طبر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85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ع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م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ند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سل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س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86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عل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ريش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ند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رأ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ث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داخل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إسلا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ر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اكح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ايع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الس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الط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لم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ح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ف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حب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87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ذ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تو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تاب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صحيف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 </w:t>
      </w:r>
      <w:r>
        <w:rPr>
          <w:rtl w:val="true"/>
        </w:rPr>
        <w:t>ال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88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د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صا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صو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ي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89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صحا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 </w:t>
      </w:r>
      <w:r>
        <w:rPr>
          <w:b/>
          <w:b/>
          <w:bCs/>
          <w:sz w:val="20"/>
          <w:sz w:val="20"/>
          <w:rtl w:val="true"/>
        </w:rPr>
        <w:t>الذ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ل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شع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9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ذ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سع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ق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صحيف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ؤ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ط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91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ستفي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فع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ب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ريش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ل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ي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ب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ل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ذ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92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ت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بو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طال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ـــ</w:t>
      </w:r>
      <w:r>
        <w:rPr/>
        <w:t>10</w:t>
      </w:r>
      <w:r>
        <w:rPr>
          <w:rtl w:val="true"/>
        </w:rPr>
        <w:t>ــ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93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كف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ر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ستغ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غف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ب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متفق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ــ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وط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ضح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فـ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متفق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ضحضح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ضحضح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94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ز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م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بو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طال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و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صر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أخ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ط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معهم</w:t>
      </w: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سَّ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ينا</w:t>
      </w:r>
    </w:p>
    <w:p>
      <w:pPr>
        <w:pStyle w:val="Normal"/>
        <w:jc w:val="left"/>
        <w:rPr/>
      </w:pPr>
      <w:r>
        <w:rPr>
          <w:b/>
          <w:bCs/>
          <w:sz w:val="20"/>
        </w:rPr>
        <w:t>95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كم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ستمرا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ب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طال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د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وم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اب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ترم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جترؤ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96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ت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ت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خديجــــ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97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عل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ريش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و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م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زوج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ش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ذ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9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99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ع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ي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خروج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إ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طائف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ول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0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ع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ه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طائف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ذ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جم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ع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101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قا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الطائف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0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آ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د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</w:rPr>
        <w:t>10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ــــ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ش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أ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ح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ظل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ظ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أ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ش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ا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متفق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م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b/>
          <w:b/>
          <w:bCs/>
          <w:rtl w:val="true"/>
        </w:rPr>
        <w:t>الأخش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م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لابت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ل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رت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0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eastAsia="Arial" w:cs="Arial"/>
          <w:b/>
          <w:b/>
          <w:bCs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ت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ائ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_ 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ست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105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ت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قع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إسراء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المعراج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لإس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يــ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ل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ــــاء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</w:rPr>
        <w:t>10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اج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سد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ظ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ب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ال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07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إسراء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المعراج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..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س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س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</w:rPr>
        <w:t>10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ج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اج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_ 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ل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( </w:t>
      </w:r>
      <w:r>
        <w:rPr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ِب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(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ظ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م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دو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أبو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(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(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ل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_ (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قرى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(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ه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ار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ج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09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وقف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ريش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ادث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إسراء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المعراج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نك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ِ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فج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أل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أل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أ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دث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فّ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ج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 .. </w:t>
      </w:r>
      <w:r>
        <w:rPr>
          <w:rtl w:val="true"/>
        </w:rPr>
        <w:t>ف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صد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20"/>
        </w:rPr>
        <w:t>11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ستفي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ادث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إسراء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المعراج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قع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يه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تد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ب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ي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ب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يح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</w:rPr>
        <w:t>11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د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راء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ك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أ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0"/>
        </w:rPr>
        <w:t>112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نستفيــ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ـــــ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ديث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_  </w:t>
      </w:r>
      <w:r>
        <w:rPr>
          <w:rtl w:val="true"/>
        </w:rPr>
        <w:t>ح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ب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غ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غش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 )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ليل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غر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ـ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ض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و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ر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1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ه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1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جيبو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ع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عو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ب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قت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15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قد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ك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عا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تال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د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نصا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،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دده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،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ماذ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دث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لبع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</w:t>
      </w:r>
      <w:r>
        <w:rPr>
          <w:rtl w:val="true"/>
        </w:rPr>
        <w:t>ـ</w:t>
      </w:r>
      <w:r>
        <w:rPr>
          <w:rtl w:val="true"/>
        </w:rPr>
        <w:t>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ع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ه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ر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ج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ت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اي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بيع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قص</w:t>
      </w:r>
      <w:r>
        <w:rPr>
          <w:rtl w:val="true"/>
        </w:rPr>
        <w:t>ـ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ايع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1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و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17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ن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زل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18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ه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سل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ح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ي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صع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مي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مساعد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سع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زرا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سلام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ي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119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ت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ا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صعب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مي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مدين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ث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20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ت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يع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عقب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ثاني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21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سببه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تم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ج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22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ددهم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0</w:t>
      </w:r>
      <w:r>
        <w:rPr>
          <w:rtl w:val="true"/>
        </w:rPr>
        <w:t xml:space="preserve"> )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َيْ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2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توث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24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/>
          <w:bCs/>
          <w:sz w:val="20"/>
          <w:sz w:val="20"/>
          <w:rtl w:val="true"/>
        </w:rPr>
        <w:t>ما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نو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ذه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بيع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ذ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ر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نع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زواج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ناء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رك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حق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ـ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ع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ذب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ح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ين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ظ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ا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ؤم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ج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25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رف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هج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26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}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و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هاج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إ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مدين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0"/>
        </w:rPr>
        <w:t>127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نصوص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ت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تدل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لى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هج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للمدين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كان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وح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إله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َ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ث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جرت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ه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ظن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0"/>
        </w:rPr>
        <w:t>128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} 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ذك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بعض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مور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تي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حدثت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عند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هجرة</w:t>
      </w:r>
      <w:r>
        <w:rPr>
          <w:rFonts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لو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خ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آ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رك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زع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تم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جاذ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رق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ه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وج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تر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ا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ح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سير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هجر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اج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>
          <w:szCs w:val="22"/>
        </w:rPr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ـ</w:t>
      </w:r>
      <w:r>
        <w:rPr>
          <w:rtl w:val="true"/>
        </w:rPr>
        <w:t>رج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ب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هاً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هز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جر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                             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5</w:t>
      </w:r>
      <w:r>
        <w:rPr>
          <w:szCs w:val="22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ت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>
          <w:szCs w:val="24"/>
        </w:rPr>
      </w:pPr>
      <w:r>
        <w:rPr>
          <w:b/>
          <w:bCs/>
          <w:sz w:val="22"/>
          <w:szCs w:val="24"/>
          <w:rtl w:val="true"/>
        </w:rPr>
        <w:t xml:space="preserve">( </w:t>
      </w:r>
      <w:r>
        <w:rPr>
          <w:b/>
          <w:b/>
          <w:bCs/>
          <w:sz w:val="22"/>
          <w:sz w:val="22"/>
          <w:szCs w:val="24"/>
          <w:rtl w:val="true"/>
        </w:rPr>
        <w:t>على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رسلك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أ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هلك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. </w:t>
      </w:r>
      <w:r>
        <w:rPr>
          <w:b/>
          <w:bCs/>
          <w:sz w:val="22"/>
          <w:szCs w:val="24"/>
          <w:rtl w:val="true"/>
        </w:rPr>
        <w:t xml:space="preserve">( </w:t>
      </w:r>
      <w:r>
        <w:rPr>
          <w:b/>
          <w:b/>
          <w:bCs/>
          <w:sz w:val="22"/>
          <w:sz w:val="22"/>
          <w:szCs w:val="24"/>
          <w:rtl w:val="true"/>
        </w:rPr>
        <w:t>فحبس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نفسه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لمراد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عه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جرة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rtl w:val="true"/>
        </w:rPr>
        <w:t xml:space="preserve">.                  </w:t>
      </w:r>
      <w:r>
        <w:rPr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ت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جتم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حث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تشاو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حض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22"/>
        </w:rPr>
      </w:pP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ثبت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ـ</w:t>
      </w:r>
      <w:r>
        <w:rPr>
          <w:rtl w:val="true"/>
        </w:rPr>
        <w:t>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ك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ك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يثبتو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يسجنو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ب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ف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ف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ُ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ط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ضرب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ت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ش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ب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ن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rFonts w:eastAsia="Arial" w:cs="Arial"/>
          <w:rtl w:val="true"/>
        </w:rPr>
        <w:t xml:space="preserve">                                                                          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...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كَم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                                            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5</w:t>
      </w:r>
      <w:r>
        <w:rPr>
          <w:szCs w:val="22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جتم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ص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رق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ث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غشين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Cs w:val="22"/>
          <w:rtl w:val="true"/>
        </w:rPr>
        <w:t xml:space="preserve">                                                             </w:t>
      </w:r>
    </w:p>
    <w:p>
      <w:pPr>
        <w:pStyle w:val="Heading1"/>
        <w:ind w:left="0" w:right="0" w:hanging="0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أت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د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ائت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ت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rtl w:val="true"/>
        </w:rPr>
        <w:t xml:space="preserve">                                    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5</w:t>
      </w:r>
      <w:r>
        <w:rPr>
          <w:szCs w:val="2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ي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م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هيْ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. . . </w:t>
      </w:r>
      <w:r>
        <w:rPr>
          <w:rtl w:val="true"/>
        </w:rPr>
        <w:t>وير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ري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5</w:t>
      </w:r>
      <w:r>
        <w:rPr>
          <w:szCs w:val="22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له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ي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. . . </w:t>
      </w:r>
      <w:r>
        <w:rPr>
          <w:rtl w:val="true"/>
        </w:rPr>
        <w:t>واستأ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م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ف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لت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ع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حلت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rtl w:val="true"/>
        </w:rPr>
        <w:t xml:space="preserve">                                     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5</w:t>
      </w:r>
      <w:r>
        <w:rPr>
          <w:szCs w:val="22"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4"/>
          <w:rtl w:val="true"/>
        </w:rPr>
        <w:t xml:space="preserve">( </w:t>
      </w:r>
      <w:r>
        <w:rPr>
          <w:b/>
          <w:b/>
          <w:bCs/>
          <w:sz w:val="22"/>
          <w:sz w:val="22"/>
          <w:szCs w:val="24"/>
          <w:rtl w:val="true"/>
        </w:rPr>
        <w:t>خريتاً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لخريت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اهر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لهداية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سم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ريتاً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أنه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يهد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مثل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رت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إبرة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ثقبه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قيل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ه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ذلك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أنه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يهد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أخرات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غازة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ه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رقه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فية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.                                                                                             </w:t>
      </w:r>
      <w:r>
        <w:rPr>
          <w:sz w:val="22"/>
          <w:szCs w:val="2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طا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ل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ط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ب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طا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</w:t>
      </w:r>
      <w:r>
        <w:rPr>
          <w:szCs w:val="24"/>
          <w:rtl w:val="true"/>
        </w:rPr>
        <w:t xml:space="preserve">                                                                       </w:t>
      </w:r>
      <w:r>
        <w:rPr>
          <w:sz w:val="30"/>
          <w:sz w:val="30"/>
          <w:szCs w:val="24"/>
          <w:rtl w:val="true"/>
        </w:rPr>
        <w:t>روا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eastAsia="Arial" w:cs="Arial"/>
          <w:szCs w:val="24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br/>
        <w:t xml:space="preserve">                                                                                                  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ترمذي</w:t>
      </w:r>
      <w:r>
        <w:rPr>
          <w:rFonts w:eastAsia="Arial" w:cs="Arial"/>
          <w:szCs w:val="22"/>
          <w:rtl w:val="true"/>
        </w:rPr>
        <w:t xml:space="preserve">  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ت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ن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ن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خل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ترمذي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خل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ر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22"/>
        </w:rPr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. </w:t>
      </w:r>
      <w:r>
        <w:rPr>
          <w:rtl w:val="true"/>
        </w:rPr>
        <w:t xml:space="preserve">. 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szCs w:val="22"/>
          <w:rtl w:val="true"/>
        </w:rPr>
        <w:t xml:space="preserve">                 </w:t>
      </w:r>
    </w:p>
    <w:p>
      <w:pPr>
        <w:pStyle w:val="Heading1"/>
        <w:ind w:left="0" w:right="0" w:hanging="0"/>
        <w:jc w:val="both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يم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م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م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Arial" w:cs="Arial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بص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ing1"/>
        <w:ind w:left="0" w:right="0" w:hanging="0"/>
        <w:jc w:val="both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ا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/>
      </w:pPr>
      <w:r>
        <w:rPr>
          <w:rtl w:val="true"/>
        </w:rPr>
        <w:t>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/>
      </w:pP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/>
      </w:pPr>
      <w:r>
        <w:rPr>
          <w:rtl w:val="true"/>
        </w:rPr>
        <w:t>من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/>
      </w:pP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بي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16"/>
        </w:numPr>
        <w:ind w:left="851" w:right="0" w:hanging="284"/>
        <w:jc w:val="both"/>
        <w:rPr/>
      </w:pP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6"/>
        </w:numPr>
        <w:ind w:left="851" w:right="0" w:hanging="284"/>
        <w:jc w:val="both"/>
        <w:rPr/>
      </w:pP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6"/>
        </w:numPr>
        <w:ind w:left="851" w:right="0" w:hanging="284"/>
        <w:jc w:val="both"/>
        <w:rPr/>
      </w:pPr>
      <w:r>
        <w:rPr>
          <w:rtl w:val="true"/>
        </w:rPr>
        <w:t>ح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ز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22"/>
        </w:rPr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. .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غير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2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كا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تب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تبرأ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ث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سر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6</w:t>
      </w:r>
      <w:r>
        <w:rPr>
          <w:szCs w:val="2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652</w:t>
      </w:r>
      <w:r>
        <w:rPr>
          <w:szCs w:val="22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6</w:t>
      </w:r>
      <w:r>
        <w:rPr>
          <w:szCs w:val="2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ـا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ائ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دعـ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د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مت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سأل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تذ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أذ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ل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حل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22"/>
        </w:rPr>
      </w:pPr>
      <w:r>
        <w:rPr>
          <w:rtl w:val="true"/>
        </w:rPr>
        <w:t>ف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ق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</w:t>
      </w:r>
      <w:r>
        <w:rPr>
          <w:szCs w:val="2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أخب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ل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د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br/>
        <w:t xml:space="preserve">                                                                                             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11</w:t>
      </w:r>
      <w:r>
        <w:rPr>
          <w:szCs w:val="22"/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بط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4" w:leader="none"/>
        </w:tabs>
        <w:ind w:left="0" w:right="0" w:hanging="0"/>
        <w:jc w:val="both"/>
        <w:rPr>
          <w:b/>
          <w:b/>
          <w:bCs/>
        </w:rPr>
      </w:pPr>
      <w:r>
        <w:rPr>
          <w:rtl w:val="true"/>
        </w:rPr>
        <w:t>مشر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كو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ف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هاج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ستح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أبو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داود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4" w:leader="none"/>
        </w:tabs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ك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4" w:leader="none"/>
        </w:tabs>
        <w:ind w:left="0" w:right="0" w:hanging="0"/>
        <w:jc w:val="both"/>
        <w:rPr/>
      </w:pPr>
      <w:r>
        <w:rPr>
          <w:rtl w:val="true"/>
        </w:rPr>
        <w:t>الج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4" w:leader="none"/>
        </w:tabs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ـ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ـ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ا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ذل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ه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4" w:leader="none"/>
        </w:tabs>
        <w:ind w:left="0" w:right="0" w:hanging="0"/>
        <w:jc w:val="both"/>
        <w:rPr/>
      </w:pP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                        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مسلم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4" w:leader="none"/>
        </w:tabs>
        <w:ind w:left="0" w:right="0" w:hanging="0"/>
        <w:jc w:val="both"/>
        <w:rPr/>
      </w:pPr>
      <w:r>
        <w:rPr>
          <w:rtl w:val="true"/>
        </w:rPr>
        <w:t>عل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4" w:leader="none"/>
        </w:tabs>
        <w:ind w:left="0" w:right="0" w:hanging="0"/>
        <w:jc w:val="both"/>
        <w:rPr/>
      </w:pPr>
      <w:r>
        <w:rPr>
          <w:rtl w:val="true"/>
        </w:rPr>
        <w:t>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4" w:leader="none"/>
        </w:tabs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ر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ظر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6</w:t>
      </w:r>
      <w:r>
        <w:rPr>
          <w:szCs w:val="22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b/>
          <w:bCs/>
        </w:rPr>
        <w:t>3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وم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ص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ط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ل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                               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6</w:t>
      </w:r>
      <w:r>
        <w:rPr>
          <w:szCs w:val="22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>
          <w:szCs w:val="22"/>
        </w:rPr>
      </w:pP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6</w:t>
      </w:r>
      <w:r>
        <w:rPr>
          <w:szCs w:val="22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rtl w:val="true"/>
        </w:rPr>
        <w:t xml:space="preserve">                              </w:t>
      </w:r>
      <w:r>
        <w:rPr>
          <w:rFonts w:eastAsia="Arial" w:cs="Arial"/>
          <w:szCs w:val="22"/>
          <w:rtl w:val="true"/>
        </w:rPr>
        <w:t xml:space="preserve">       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2144</w:t>
      </w:r>
      <w:r>
        <w:rPr>
          <w:szCs w:val="22"/>
          <w:rtl w:val="true"/>
        </w:rPr>
        <w:t xml:space="preserve"> ) </w:t>
      </w:r>
      <w:r>
        <w:rPr>
          <w:szCs w:val="22"/>
          <w:rtl w:val="true"/>
        </w:rPr>
        <w:t>و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524</w:t>
      </w:r>
      <w:r>
        <w:rPr>
          <w:szCs w:val="22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ا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>
          <w:szCs w:val="22"/>
        </w:rPr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ؤ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Cs w:val="2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... </w:t>
      </w:r>
      <w:r>
        <w:rPr>
          <w:rtl w:val="true"/>
        </w:rPr>
        <w:t>فأ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6</w:t>
      </w:r>
      <w:r>
        <w:rPr>
          <w:szCs w:val="22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>
          <w:szCs w:val="22"/>
        </w:rPr>
      </w:pP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ن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ث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حق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ing1"/>
        <w:ind w:left="0" w:right="0" w:hanging="0"/>
        <w:jc w:val="both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ت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ضغ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9</w:t>
      </w:r>
      <w:r>
        <w:rPr>
          <w:szCs w:val="22"/>
          <w:rtl w:val="true"/>
        </w:rPr>
        <w:t xml:space="preserve"> )  </w:t>
      </w:r>
      <w:r>
        <w:rPr>
          <w:rtl w:val="true"/>
        </w:rPr>
        <w:t xml:space="preserve">  </w:t>
      </w:r>
      <w:r>
        <w:rPr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ت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صل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. . ) . </w:t>
      </w:r>
      <w:r>
        <w:rPr>
          <w:rtl w:val="true"/>
        </w:rPr>
        <w:br/>
        <w:t xml:space="preserve">                                      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32</w:t>
      </w:r>
      <w:r>
        <w:rPr>
          <w:szCs w:val="22"/>
          <w:rtl w:val="true"/>
        </w:rPr>
        <w:t xml:space="preserve"> )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5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و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>
          <w:szCs w:val="22"/>
        </w:rPr>
      </w:pPr>
      <w:r>
        <w:rPr>
          <w:rtl w:val="true"/>
        </w:rPr>
        <w:t>صـ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سـ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ـ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ـا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ـ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) .                                                                 </w:t>
      </w:r>
      <w:r>
        <w:rPr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5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حلت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هلم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ن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خل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>
          <w:szCs w:val="22"/>
        </w:rPr>
      </w:pPr>
      <w:r>
        <w:rPr>
          <w:rtl w:val="true"/>
        </w:rPr>
        <w:t>ب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                   </w:t>
      </w:r>
      <w:r>
        <w:rPr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5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ن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. . . </w:t>
      </w:r>
      <w:r>
        <w:rPr>
          <w:rtl w:val="true"/>
        </w:rPr>
        <w:t>كأ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  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32</w:t>
      </w:r>
      <w:r>
        <w:rPr>
          <w:szCs w:val="22"/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b/>
          <w:bCs/>
        </w:rPr>
        <w:t>5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</w:t>
      </w:r>
      <w:r>
        <w:rPr>
          <w:rtl w:val="true"/>
        </w:rPr>
        <w:t xml:space="preserve">...) . </w:t>
      </w:r>
      <w:r>
        <w:rPr>
          <w:sz w:val="18"/>
          <w:sz w:val="18"/>
          <w:szCs w:val="20"/>
          <w:rtl w:val="true"/>
        </w:rPr>
        <w:t>صحيح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سلم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sz w:val="18"/>
          <w:szCs w:val="20"/>
          <w:rtl w:val="true"/>
        </w:rPr>
        <w:t xml:space="preserve">( </w:t>
      </w:r>
      <w:r>
        <w:rPr>
          <w:sz w:val="18"/>
          <w:szCs w:val="20"/>
        </w:rPr>
        <w:t>2053</w:t>
      </w:r>
      <w:r>
        <w:rPr>
          <w:sz w:val="18"/>
          <w:szCs w:val="20"/>
          <w:rtl w:val="true"/>
        </w:rPr>
        <w:t xml:space="preserve">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. . . </w:t>
      </w:r>
      <w:r>
        <w:rPr>
          <w:rtl w:val="true"/>
        </w:rPr>
        <w:t>نمش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. . ) .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2053</w:t>
      </w:r>
      <w:r>
        <w:rPr>
          <w:szCs w:val="22"/>
          <w:rtl w:val="true"/>
        </w:rPr>
        <w:t xml:space="preserve"> )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5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ش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                    </w:t>
      </w:r>
      <w:r>
        <w:rPr>
          <w:szCs w:val="22"/>
          <w:rtl w:val="true"/>
        </w:rPr>
        <w:t>سنن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ترمذ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2485</w:t>
      </w:r>
      <w:r>
        <w:rPr>
          <w:szCs w:val="22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/>
        <w:t>61</w:t>
      </w:r>
      <w:r>
        <w:rPr>
          <w:rtl w:val="true"/>
        </w:rPr>
        <w:t xml:space="preserve">. </w:t>
      </w:r>
      <w:r>
        <w:rPr>
          <w:rtl w:val="true"/>
        </w:rPr>
        <w:t>ا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25</w:t>
      </w:r>
      <w:r>
        <w:rPr>
          <w:szCs w:val="22"/>
          <w:rtl w:val="true"/>
        </w:rPr>
        <w:t xml:space="preserve"> )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18"/>
          <w:sz w:val="18"/>
          <w:szCs w:val="20"/>
          <w:rtl w:val="true"/>
        </w:rPr>
        <w:t>مسند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أحمد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sz w:val="18"/>
          <w:szCs w:val="20"/>
          <w:rtl w:val="true"/>
        </w:rPr>
        <w:t xml:space="preserve">( </w:t>
      </w:r>
      <w:r>
        <w:rPr>
          <w:sz w:val="18"/>
          <w:szCs w:val="20"/>
        </w:rPr>
        <w:t>3/122</w:t>
      </w:r>
      <w:r>
        <w:rPr>
          <w:sz w:val="18"/>
          <w:szCs w:val="20"/>
          <w:rtl w:val="true"/>
        </w:rPr>
        <w:t xml:space="preserve"> 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2"/>
        </w:rPr>
      </w:pPr>
      <w:r>
        <w:rPr>
          <w:rtl w:val="true"/>
        </w:rPr>
        <w:t xml:space="preserve">( </w:t>
      </w:r>
      <w:r>
        <w:rPr>
          <w:rtl w:val="true"/>
        </w:rPr>
        <w:t>والمر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بك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ف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       </w:t>
      </w:r>
      <w:r>
        <w:rPr>
          <w:szCs w:val="2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63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غل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ي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ه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ك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عد</w:t>
      </w:r>
      <w:r>
        <w:rPr>
          <w:rFonts w:eastAsia="Arial" w:cs="Arial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eastAsia="Arial" w:cs="Arial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رارة</w:t>
      </w:r>
      <w:r>
        <w:rPr>
          <w:rFonts w:eastAsia="Arial" w:cs="Arial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.               </w:t>
      </w:r>
      <w:r>
        <w:rPr>
          <w:sz w:val="24"/>
          <w:szCs w:val="2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فاشت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6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ف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ب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                                          </w:t>
      </w:r>
      <w:r>
        <w:rPr>
          <w:szCs w:val="2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2"/>
        </w:rPr>
      </w:pPr>
      <w:r>
        <w:rPr>
          <w:b/>
          <w:bCs/>
          <w:sz w:val="22"/>
          <w:szCs w:val="24"/>
          <w:rtl w:val="true"/>
        </w:rPr>
        <w:t xml:space="preserve">( </w:t>
      </w:r>
      <w:r>
        <w:rPr>
          <w:b/>
          <w:b/>
          <w:bCs/>
          <w:sz w:val="22"/>
          <w:sz w:val="22"/>
          <w:szCs w:val="24"/>
          <w:rtl w:val="true"/>
        </w:rPr>
        <w:t>وبالنخل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محمول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نه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م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يك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يثمر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يحتمل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يكو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ثمراً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ك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عت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اجة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ذلك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  <w:r>
        <w:rPr>
          <w:rtl w:val="true"/>
        </w:rPr>
        <w:t xml:space="preserve">               </w:t>
      </w:r>
      <w:r>
        <w:rPr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6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جز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center"/>
        <w:rPr>
          <w:szCs w:val="22"/>
        </w:rPr>
      </w:pPr>
      <w:r>
        <w:rPr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فاغ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جرة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6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ت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ت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6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ت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2"/>
        </w:rPr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</w:t>
      </w:r>
      <w:r>
        <w:rPr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6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آخ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2"/>
        </w:rPr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ص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                                              </w:t>
      </w:r>
      <w:r>
        <w:rPr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6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ت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خا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7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خا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لي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تأن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7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سا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آخ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اص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) .            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781</w:t>
      </w:r>
      <w:r>
        <w:rPr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و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ركو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782</w:t>
      </w:r>
      <w:r>
        <w:rPr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7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Arial" w:cs="Arial"/>
          <w:b/>
          <w:b/>
          <w:bCs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ح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2"/>
        </w:rPr>
      </w:pPr>
      <w:r>
        <w:rPr>
          <w:rFonts w:eastAsia="Arial" w:cs="Arial"/>
          <w:rtl w:val="true"/>
        </w:rPr>
        <w:t xml:space="preserve">    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7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ind w:left="108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ل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طها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... </w:t>
      </w:r>
      <w:r>
        <w:rPr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ج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    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ت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 )</w:t>
      </w:r>
      <w:r>
        <w:rPr>
          <w:rtl w:val="true"/>
        </w:rPr>
        <w:br/>
      </w:r>
      <w:r>
        <w:rPr>
          <w:rtl w:val="true"/>
        </w:rPr>
        <w:t xml:space="preserve">                                      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0</w:t>
      </w:r>
      <w:r>
        <w:rPr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ف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ئ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00</w:t>
      </w:r>
      <w:r>
        <w:rPr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7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أ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ح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br/>
      </w:r>
      <w:r>
        <w:rPr>
          <w:rtl w:val="true"/>
        </w:rPr>
        <w:t xml:space="preserve">                                                                                                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1471</w:t>
      </w:r>
      <w:r>
        <w:rPr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ط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رس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1881</w:t>
      </w:r>
      <w:r>
        <w:rPr>
          <w:szCs w:val="22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  <w:sz w:val="22"/>
          <w:szCs w:val="24"/>
          <w:rtl w:val="true"/>
        </w:rPr>
        <w:t xml:space="preserve">( </w:t>
      </w:r>
      <w:r>
        <w:rPr>
          <w:b/>
          <w:b/>
          <w:bCs/>
          <w:sz w:val="22"/>
          <w:sz w:val="22"/>
          <w:szCs w:val="24"/>
          <w:rtl w:val="true"/>
        </w:rPr>
        <w:t>نقابها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جمع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ب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يل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داخل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قيل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بواب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  <w:r>
        <w:rPr>
          <w:rtl w:val="true"/>
        </w:rPr>
        <w:t xml:space="preserve">                                                    </w:t>
      </w:r>
      <w:r>
        <w:rPr>
          <w:szCs w:val="22"/>
          <w:rtl w:val="true"/>
        </w:rPr>
        <w:t>فت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4/96</w:t>
      </w:r>
      <w:r>
        <w:rPr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ف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ي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في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                                   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ترمذ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17</w:t>
      </w:r>
      <w:r>
        <w:rPr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2"/>
        </w:rPr>
      </w:pP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</w:t>
      </w:r>
      <w:r>
        <w:rPr>
          <w:szCs w:val="22"/>
          <w:rtl w:val="true"/>
        </w:rPr>
        <w:t>رواه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مالك</w:t>
      </w:r>
      <w:r>
        <w:rPr>
          <w:rFonts w:eastAsia="Arial" w:cs="Arial"/>
          <w:szCs w:val="2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1871</w:t>
      </w:r>
      <w:r>
        <w:rPr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  <w:sz w:val="22"/>
          <w:szCs w:val="24"/>
          <w:rtl w:val="true"/>
        </w:rPr>
        <w:t xml:space="preserve">( </w:t>
      </w:r>
      <w:r>
        <w:rPr>
          <w:b/>
          <w:b/>
          <w:bCs/>
          <w:sz w:val="22"/>
          <w:sz w:val="22"/>
          <w:szCs w:val="24"/>
          <w:rtl w:val="true"/>
        </w:rPr>
        <w:t>أمرت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بقرية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لمعنى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أمرن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ب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لهجرة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إليه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و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كناه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  <w:sz w:val="22"/>
          <w:szCs w:val="24"/>
          <w:rtl w:val="true"/>
        </w:rPr>
        <w:t xml:space="preserve">( </w:t>
      </w:r>
      <w:r>
        <w:rPr>
          <w:b/>
          <w:b/>
          <w:bCs/>
          <w:sz w:val="22"/>
          <w:sz w:val="22"/>
          <w:szCs w:val="24"/>
          <w:rtl w:val="true"/>
        </w:rPr>
        <w:t>تأكل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قرى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لمعنى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نه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غلبهم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  <w:sz w:val="22"/>
          <w:szCs w:val="24"/>
          <w:rtl w:val="true"/>
        </w:rPr>
        <w:t xml:space="preserve">( </w:t>
      </w:r>
      <w:r>
        <w:rPr>
          <w:b/>
          <w:b/>
          <w:bCs/>
          <w:sz w:val="22"/>
          <w:sz w:val="22"/>
          <w:szCs w:val="24"/>
          <w:rtl w:val="true"/>
        </w:rPr>
        <w:t>تنقي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ناس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هذ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زمانه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أنه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م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يك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يصبر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جرة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مقام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عه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إل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ثبت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إيمانه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يكو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يضاً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خر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زما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ند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روج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جال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ترجف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أهله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ل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يبقى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افق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ل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كافر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إل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رج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لد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.                 </w:t>
      </w:r>
      <w:r>
        <w:rPr>
          <w:szCs w:val="22"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ا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ـ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ب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تح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ه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1875</w:t>
      </w:r>
      <w:r>
        <w:rPr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  <w:sz w:val="22"/>
          <w:szCs w:val="24"/>
          <w:rtl w:val="true"/>
        </w:rPr>
        <w:t xml:space="preserve">( </w:t>
      </w:r>
      <w:r>
        <w:rPr>
          <w:b/>
          <w:b/>
          <w:bCs/>
          <w:sz w:val="22"/>
          <w:sz w:val="22"/>
          <w:szCs w:val="24"/>
          <w:rtl w:val="true"/>
        </w:rPr>
        <w:t>يبسون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يسوقو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ابهم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وقيل</w:t>
      </w:r>
      <w:r>
        <w:rPr>
          <w:rFonts w:eastAsia="Arial" w:cs="Arial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يزينو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أهلهم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لاد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ي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تح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يدعونهم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إلى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كنه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تحملو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سبب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ذلك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دينة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حلين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إليها</w:t>
      </w:r>
      <w:r>
        <w:rPr>
          <w:rFonts w:eastAsia="Arial" w:cs="Arial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</w:rPr>
      </w:pP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المرا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و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ين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ب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ره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وأ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ج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اج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ر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يس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خ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75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ذكر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اديث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ض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صار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  <w:szCs w:val="22"/>
        </w:rPr>
      </w:pPr>
      <w:r>
        <w:rPr>
          <w:sz w:val="30"/>
          <w:sz w:val="30"/>
          <w:rtl w:val="true"/>
        </w:rPr>
        <w:t>أثن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﴿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وء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م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بو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ج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دو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ور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ج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ت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ؤثرو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فس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ص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﴾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      </w:t>
      </w:r>
      <w:r>
        <w:rPr>
          <w:sz w:val="30"/>
          <w:szCs w:val="22"/>
          <w:rtl w:val="true"/>
        </w:rPr>
        <w:t xml:space="preserve">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( </w:t>
      </w:r>
      <w:r>
        <w:rPr>
          <w:sz w:val="30"/>
          <w:sz w:val="30"/>
          <w:rtl w:val="true"/>
        </w:rPr>
        <w:t>آي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م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صا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ي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ق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ض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صا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.      </w:t>
      </w:r>
      <w:r>
        <w:rPr>
          <w:sz w:val="30"/>
          <w:sz w:val="30"/>
          <w:szCs w:val="22"/>
          <w:rtl w:val="true"/>
        </w:rPr>
        <w:t>رواه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 w:val="30"/>
          <w:szCs w:val="22"/>
          <w:rtl w:val="true"/>
        </w:rPr>
        <w:t>البخاري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Cs w:val="22"/>
          <w:rtl w:val="true"/>
        </w:rPr>
        <w:t xml:space="preserve">( </w:t>
      </w:r>
      <w:r>
        <w:rPr>
          <w:sz w:val="30"/>
          <w:szCs w:val="22"/>
        </w:rPr>
        <w:t>17</w:t>
      </w:r>
      <w:r>
        <w:rPr>
          <w:sz w:val="30"/>
          <w:szCs w:val="22"/>
          <w:rtl w:val="true"/>
        </w:rPr>
        <w:t xml:space="preserve"> ) </w:t>
      </w:r>
      <w:r>
        <w:rPr>
          <w:sz w:val="30"/>
          <w:sz w:val="30"/>
          <w:szCs w:val="22"/>
          <w:rtl w:val="true"/>
        </w:rPr>
        <w:t>رواه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 w:val="30"/>
          <w:szCs w:val="22"/>
          <w:rtl w:val="true"/>
        </w:rPr>
        <w:t>مسلم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Cs w:val="22"/>
          <w:rtl w:val="true"/>
        </w:rPr>
        <w:t xml:space="preserve">( </w:t>
      </w:r>
      <w:r>
        <w:rPr>
          <w:sz w:val="30"/>
          <w:szCs w:val="22"/>
        </w:rPr>
        <w:t>74</w:t>
      </w:r>
      <w:r>
        <w:rPr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( </w:t>
      </w:r>
      <w:r>
        <w:rPr>
          <w:sz w:val="30"/>
          <w:sz w:val="30"/>
          <w:rtl w:val="true"/>
        </w:rPr>
        <w:t>الأنصا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ب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غض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ق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.        </w:t>
      </w:r>
      <w:r>
        <w:rPr>
          <w:sz w:val="30"/>
          <w:sz w:val="30"/>
          <w:szCs w:val="22"/>
          <w:rtl w:val="true"/>
        </w:rPr>
        <w:t>رواه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 w:val="30"/>
          <w:szCs w:val="22"/>
          <w:rtl w:val="true"/>
        </w:rPr>
        <w:t>البخاري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Cs w:val="22"/>
          <w:rtl w:val="true"/>
        </w:rPr>
        <w:t xml:space="preserve">( </w:t>
      </w:r>
      <w:r>
        <w:rPr>
          <w:sz w:val="30"/>
          <w:szCs w:val="22"/>
        </w:rPr>
        <w:t>3782</w:t>
      </w:r>
      <w:r>
        <w:rPr>
          <w:sz w:val="30"/>
          <w:szCs w:val="22"/>
          <w:rtl w:val="true"/>
        </w:rPr>
        <w:t xml:space="preserve"> ) </w:t>
      </w:r>
      <w:r>
        <w:rPr>
          <w:sz w:val="30"/>
          <w:sz w:val="30"/>
          <w:szCs w:val="22"/>
          <w:rtl w:val="true"/>
        </w:rPr>
        <w:t>رواه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 w:val="30"/>
          <w:szCs w:val="22"/>
          <w:rtl w:val="true"/>
        </w:rPr>
        <w:t>مسلم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Cs w:val="22"/>
          <w:rtl w:val="true"/>
        </w:rPr>
        <w:t xml:space="preserve">( </w:t>
      </w:r>
      <w:r>
        <w:rPr>
          <w:sz w:val="30"/>
          <w:szCs w:val="22"/>
        </w:rPr>
        <w:t>75</w:t>
      </w:r>
      <w:r>
        <w:rPr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( </w:t>
      </w:r>
      <w:r>
        <w:rPr>
          <w:sz w:val="30"/>
          <w:sz w:val="30"/>
          <w:rtl w:val="true"/>
        </w:rPr>
        <w:t>لو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ءاً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صا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76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تى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ض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ذا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  <w:szCs w:val="22"/>
        </w:rPr>
      </w:pPr>
      <w:r>
        <w:rPr>
          <w:sz w:val="30"/>
          <w:sz w:val="30"/>
          <w:rtl w:val="true"/>
        </w:rPr>
        <w:t>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rFonts w:cs="Times New Roman" w:ascii="Times New Roman" w:hAnsi="Times New Roman"/>
          <w:sz w:val="30"/>
          <w:rtl w:val="true"/>
        </w:rPr>
        <w:t>”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جح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rtl w:val="true"/>
        </w:rPr>
        <w:t>“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rtl w:val="true"/>
        </w:rPr>
        <w:t xml:space="preserve">                                      </w:t>
      </w:r>
      <w:r>
        <w:rPr>
          <w:sz w:val="30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  <w:sz w:val="30"/>
        </w:rPr>
        <w:t>77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كم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هراً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ى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ين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ت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قدس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</w:rPr>
      </w:pPr>
      <w:r>
        <w:rPr>
          <w:sz w:val="30"/>
          <w:sz w:val="30"/>
          <w:rtl w:val="true"/>
        </w:rPr>
        <w:t>ست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اً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اً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30"/>
          <w:sz w:val="30"/>
          <w:rtl w:val="true"/>
        </w:rPr>
        <w:t>ع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ء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( </w:t>
      </w:r>
      <w:r>
        <w:rPr>
          <w:sz w:val="30"/>
          <w:sz w:val="30"/>
          <w:rtl w:val="true"/>
        </w:rPr>
        <w:t>أ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ين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داد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وا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صا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ِب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س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اً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اً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.. ) .                                      </w:t>
      </w:r>
      <w:r>
        <w:rPr>
          <w:sz w:val="30"/>
          <w:sz w:val="30"/>
          <w:szCs w:val="22"/>
          <w:rtl w:val="true"/>
        </w:rPr>
        <w:t>صحيح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 w:val="30"/>
          <w:szCs w:val="22"/>
          <w:rtl w:val="true"/>
        </w:rPr>
        <w:t>البخاري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Cs w:val="22"/>
          <w:rtl w:val="true"/>
        </w:rPr>
        <w:t xml:space="preserve">( </w:t>
      </w:r>
      <w:r>
        <w:rPr>
          <w:sz w:val="30"/>
          <w:szCs w:val="22"/>
        </w:rPr>
        <w:t>40</w:t>
      </w:r>
      <w:r>
        <w:rPr>
          <w:sz w:val="30"/>
          <w:szCs w:val="22"/>
          <w:rtl w:val="true"/>
        </w:rPr>
        <w:t xml:space="preserve"> )</w:t>
      </w:r>
      <w:r>
        <w:rPr>
          <w:sz w:val="30"/>
          <w:rtl w:val="true"/>
        </w:rPr>
        <w:t xml:space="preserve">    </w:t>
      </w:r>
      <w:r>
        <w:rPr>
          <w:sz w:val="30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78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تى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لت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بل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عب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</w:rPr>
      </w:pPr>
      <w:r>
        <w:rPr>
          <w:sz w:val="30"/>
          <w:sz w:val="30"/>
          <w:rtl w:val="true"/>
        </w:rPr>
        <w:t>ف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ب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79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ذكر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قف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لمي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شركي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يهود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وي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بل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30"/>
          <w:sz w:val="30"/>
          <w:rtl w:val="true"/>
        </w:rPr>
        <w:t>فأ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و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معن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طعن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﴿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ن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ن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﴾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كو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تن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شك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ج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ن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الف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بياء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ياً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ل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بياء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فقو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ر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ج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ً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ه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ثر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وي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هاء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﴿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بير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﴾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ن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ح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د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ر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و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لب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ي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﴾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79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ذكر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صاعب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جهت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هاجري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دمهم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ين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</w:rPr>
      </w:pPr>
      <w:r>
        <w:rPr>
          <w:sz w:val="30"/>
          <w:sz w:val="30"/>
          <w:rtl w:val="true"/>
        </w:rPr>
        <w:t>واجه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رب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اب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</w:rPr>
      </w:pPr>
      <w:r>
        <w:rPr>
          <w:sz w:val="30"/>
          <w:sz w:val="30"/>
          <w:rtl w:val="true"/>
        </w:rPr>
        <w:t>أب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ت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  <w:sz w:val="30"/>
          <w:rtl w:val="true"/>
        </w:rPr>
        <w:t>ك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ئ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بح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ه</w:t>
      </w:r>
      <w:r>
        <w:rPr>
          <w:rFonts w:eastAsia="Arial" w:cs="Arial"/>
          <w:sz w:val="30"/>
          <w:sz w:val="30"/>
          <w:rtl w:val="true"/>
        </w:rPr>
        <w:t xml:space="preserve">    </w:t>
      </w:r>
      <w:r>
        <w:rPr>
          <w:sz w:val="30"/>
          <w:sz w:val="30"/>
          <w:rtl w:val="true"/>
        </w:rPr>
        <w:t>والمو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ب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اك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له</w:t>
      </w:r>
      <w:r>
        <w:rPr>
          <w:rFonts w:eastAsia="Arial" w:cs="Arial"/>
          <w:sz w:val="30"/>
          <w:sz w:val="3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</w:rPr>
      </w:pPr>
      <w:r>
        <w:rPr>
          <w:sz w:val="30"/>
          <w:sz w:val="30"/>
          <w:rtl w:val="true"/>
        </w:rPr>
        <w:t>وك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ع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رت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و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  <w:sz w:val="30"/>
          <w:rtl w:val="true"/>
        </w:rPr>
        <w:t>أ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ر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تنّ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لة</w:t>
      </w:r>
      <w:r>
        <w:rPr>
          <w:rFonts w:eastAsia="Arial" w:cs="Arial"/>
          <w:sz w:val="30"/>
          <w:sz w:val="30"/>
          <w:rtl w:val="true"/>
        </w:rPr>
        <w:t xml:space="preserve">       </w:t>
      </w:r>
      <w:r>
        <w:rPr>
          <w:sz w:val="30"/>
          <w:sz w:val="30"/>
          <w:rtl w:val="true"/>
        </w:rPr>
        <w:t>بوا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ول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ذخ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ليل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80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كيف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رف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ى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30"/>
          <w:sz w:val="30"/>
          <w:rtl w:val="true"/>
        </w:rPr>
        <w:t>بدعاء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و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( </w:t>
      </w:r>
      <w:r>
        <w:rPr>
          <w:sz w:val="30"/>
          <w:sz w:val="30"/>
          <w:rtl w:val="true"/>
        </w:rPr>
        <w:t>الل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ب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ن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ين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حبن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ححه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ق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ه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حف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. </w:t>
      </w:r>
      <w:r>
        <w:rPr>
          <w:sz w:val="30"/>
          <w:rtl w:val="true"/>
        </w:rPr>
        <w:br/>
        <w:t xml:space="preserve">                                                                                            </w:t>
      </w:r>
      <w:r>
        <w:rPr>
          <w:sz w:val="30"/>
          <w:sz w:val="30"/>
          <w:szCs w:val="22"/>
          <w:rtl w:val="true"/>
        </w:rPr>
        <w:t>صحيح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 w:val="30"/>
          <w:szCs w:val="22"/>
          <w:rtl w:val="true"/>
        </w:rPr>
        <w:t>البخاري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Cs w:val="22"/>
          <w:rtl w:val="true"/>
        </w:rPr>
        <w:t xml:space="preserve">( </w:t>
      </w:r>
      <w:r>
        <w:rPr>
          <w:sz w:val="30"/>
          <w:szCs w:val="22"/>
        </w:rPr>
        <w:t>1889</w:t>
      </w:r>
      <w:r>
        <w:rPr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30"/>
          <w:sz w:val="30"/>
          <w:rtl w:val="true"/>
        </w:rPr>
        <w:t>وع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ض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( </w:t>
      </w:r>
      <w:r>
        <w:rPr>
          <w:sz w:val="30"/>
          <w:sz w:val="30"/>
          <w:rtl w:val="true"/>
        </w:rPr>
        <w:t>رأي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أ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داء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ئر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س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ج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ين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يع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حف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ول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ء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ين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.               </w:t>
      </w:r>
      <w:r>
        <w:rPr>
          <w:sz w:val="30"/>
          <w:sz w:val="30"/>
          <w:szCs w:val="22"/>
          <w:rtl w:val="true"/>
        </w:rPr>
        <w:t>صحيح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 w:val="30"/>
          <w:szCs w:val="22"/>
          <w:rtl w:val="true"/>
        </w:rPr>
        <w:t>البخاري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sz w:val="30"/>
          <w:szCs w:val="22"/>
          <w:rtl w:val="true"/>
        </w:rPr>
        <w:t xml:space="preserve">( </w:t>
      </w:r>
      <w:r>
        <w:rPr>
          <w:sz w:val="30"/>
          <w:szCs w:val="22"/>
        </w:rPr>
        <w:t>7038</w:t>
      </w:r>
      <w:r>
        <w:rPr>
          <w:sz w:val="3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81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بائ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يهودي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جود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ين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  <w:szCs w:val="22"/>
        </w:rPr>
      </w:pPr>
      <w:r>
        <w:rPr>
          <w:sz w:val="30"/>
          <w:sz w:val="30"/>
          <w:rtl w:val="true"/>
        </w:rPr>
        <w:t>بن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نقا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ضي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يظ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                                                       </w:t>
      </w:r>
      <w:r>
        <w:rPr>
          <w:sz w:val="30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82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تى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ز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ذ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قتا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0"/>
        </w:rPr>
      </w:pPr>
      <w:r>
        <w:rPr>
          <w:sz w:val="30"/>
          <w:sz w:val="30"/>
          <w:rtl w:val="true"/>
        </w:rPr>
        <w:t>بالمدين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30"/>
          <w:sz w:val="30"/>
          <w:rtl w:val="true"/>
        </w:rPr>
        <w:t>وأو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ت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﴿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ذ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ذ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تلو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ر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دي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﴾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8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ت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rtl w:val="true"/>
        </w:rPr>
        <w:t>أحد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2"/>
        </w:rPr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</w:t>
      </w:r>
      <w:r>
        <w:rPr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8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ي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b/>
          <w:b/>
          <w:bCs/>
          <w:rtl w:val="true"/>
        </w:rPr>
        <w:t>سر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/>
          <w:bCs/>
          <w:rtl w:val="true"/>
        </w:rPr>
        <w:t>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بق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عترض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b/>
          <w:b/>
          <w:bCs/>
          <w:rtl w:val="true"/>
        </w:rPr>
        <w:t>سر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د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/>
          <w:bCs/>
          <w:rtl w:val="true"/>
        </w:rPr>
        <w:t>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بق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الخرّار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وضع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القر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جحف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b/>
          <w:b/>
          <w:bCs/>
          <w:rtl w:val="true"/>
        </w:rPr>
        <w:t>سر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بق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شه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نخل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szCs w:val="24"/>
          <w:rtl w:val="true"/>
        </w:rPr>
        <w:t>بي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ك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طائف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8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ا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غز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ودان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وان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szCs w:val="24"/>
          <w:rtl w:val="true"/>
        </w:rPr>
        <w:t>مكا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متقاربان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ست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أميال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ثمان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.                                                  </w:t>
      </w:r>
      <w:r>
        <w:rPr>
          <w:szCs w:val="22"/>
          <w:rtl w:val="true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8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ت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8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rtl w:val="true"/>
        </w:rPr>
        <w:t>بد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rtl w:val="true"/>
        </w:rPr>
        <w:t>قي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rtl w:val="true"/>
        </w:rPr>
        <w:t>وقي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9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szCs w:val="22"/>
          <w:rtl w:val="true"/>
        </w:rPr>
        <w:t>سنن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أب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داو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2681</w:t>
      </w:r>
      <w:r>
        <w:rPr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9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ل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ق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9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                                             </w:t>
      </w:r>
      <w:r>
        <w:rPr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</w:rPr>
        <w:t>3956</w:t>
      </w:r>
      <w:r>
        <w:rPr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9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س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2"/>
        </w:rPr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ق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                     </w:t>
      </w:r>
      <w:r>
        <w:rPr>
          <w:rtl w:val="true"/>
        </w:rPr>
        <w:t xml:space="preserve"> </w:t>
      </w:r>
      <w:r>
        <w:rPr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9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وج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9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خر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ج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9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00</w:t>
      </w:r>
      <w:r>
        <w:rPr>
          <w:rtl w:val="true"/>
        </w:rPr>
        <w:t xml:space="preserve"> ) </w:t>
      </w:r>
      <w:r>
        <w:rPr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9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ي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ات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9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ل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هم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ن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ط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ابو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9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لم يتخلف من أشرافهم أحد سوى أبو لهب ، فإنه عوض عنه رجلاً كان له عليه دين </w:t>
      </w:r>
      <w:r>
        <w:rPr>
          <w:rFonts w:cs="Arb Naskh" w:ascii="Arb Naskh" w:hAnsi="Arb Naskh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b/>
          <w:b/>
          <w:bCs/>
        </w:rPr>
      </w:pPr>
      <w:r>
        <w:rPr>
          <w:rFonts w:cs="Arb Naskh" w:ascii="Arb Naskh" w:hAnsi="Arb Naskh"/>
          <w:b/>
          <w:bCs/>
        </w:rPr>
        <w:t>100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>هل رجع أحد من جيش مكة بعد علمهم بنجاة القافلة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نعم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الأخنس بن شَريق ، حيث رجع بقومه بني زهرة وكانوا </w:t>
      </w:r>
      <w:r>
        <w:rPr>
          <w:rFonts w:cs="Arb Naskh" w:ascii="Arb Naskh" w:hAnsi="Arb Naskh"/>
          <w:rtl w:val="true"/>
        </w:rPr>
        <w:t xml:space="preserve">( </w:t>
      </w:r>
      <w:r>
        <w:rPr>
          <w:rFonts w:cs="Arb Naskh" w:ascii="Arb Naskh" w:hAnsi="Arb Naskh"/>
        </w:rPr>
        <w:t>300</w:t>
      </w:r>
      <w:r>
        <w:rPr>
          <w:rFonts w:cs="Arb Naskh" w:ascii="Arb Naskh" w:hAnsi="Arb Naskh"/>
          <w:rtl w:val="true"/>
        </w:rPr>
        <w:t xml:space="preserve"> ) </w:t>
      </w:r>
      <w:r>
        <w:rPr>
          <w:rFonts w:ascii="Arb Naskh" w:hAnsi="Arb Naskh" w:cs="Arb Naskh"/>
          <w:rtl w:val="true"/>
        </w:rPr>
        <w:t xml:space="preserve">رجلاً ، وكان مطاعاً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szCs w:val="22"/>
        </w:rPr>
      </w:pPr>
      <w:r>
        <w:rPr>
          <w:rFonts w:ascii="Arb Naskh" w:hAnsi="Arb Naskh" w:cs="Arb Naskh"/>
          <w:rtl w:val="true"/>
        </w:rPr>
        <w:t xml:space="preserve">قال ابن القيم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Fonts w:cs="Arb Naskh" w:ascii="Arb Naskh" w:hAnsi="Arb Naskh"/>
          <w:rtl w:val="true"/>
        </w:rPr>
        <w:t xml:space="preserve"> </w:t>
      </w:r>
      <w:r>
        <w:rPr>
          <w:rFonts w:ascii="Arb Naskh" w:hAnsi="Arb Naskh" w:cs="Arb Naskh"/>
          <w:rtl w:val="true"/>
        </w:rPr>
        <w:t xml:space="preserve">فاعتبطت بنو زهرة برأي الأخنس ، فلم يزل فيهم مطاعاً معظماً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ascii="Arb Naskh" w:hAnsi="Arb Naskh" w:cs="Arb Naskh"/>
          <w:rtl w:val="true"/>
        </w:rPr>
        <w:t xml:space="preserve"> </w:t>
      </w:r>
      <w:r>
        <w:rPr>
          <w:rFonts w:cs="Arb Naskh" w:ascii="Arb Naskh" w:hAnsi="Arb Naskh"/>
          <w:rtl w:val="true"/>
        </w:rPr>
        <w:t xml:space="preserve">. </w:t>
      </w:r>
      <w:r>
        <w:rPr>
          <w:rFonts w:cs="Arb Naskh" w:ascii="Arb Naskh" w:hAnsi="Arb Naskh"/>
          <w:rtl w:val="true"/>
        </w:rPr>
        <w:t xml:space="preserve">           </w:t>
      </w:r>
      <w:r>
        <w:rPr>
          <w:rFonts w:cs="Arb Naskh" w:ascii="Arb Naskh" w:hAnsi="Arb Naskh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01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لما بلغه خبر خروج قريش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استشار أصحابه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فتكلم قادة المهاجرين </w:t>
      </w:r>
      <w:r>
        <w:rPr>
          <w:rFonts w:cs="Arb Naskh" w:ascii="Arb Naskh" w:hAnsi="Arb Naskh"/>
          <w:rtl w:val="true"/>
        </w:rPr>
        <w:t xml:space="preserve">[ </w:t>
      </w:r>
      <w:r>
        <w:rPr>
          <w:rFonts w:ascii="Arb Naskh" w:hAnsi="Arb Naskh" w:cs="Arb Naskh"/>
          <w:rtl w:val="true"/>
        </w:rPr>
        <w:t xml:space="preserve">كأبي بكر وعمر والمقداد </w:t>
      </w:r>
      <w:r>
        <w:rPr>
          <w:rFonts w:cs="Arb Naskh" w:ascii="Arb Naskh" w:hAnsi="Arb Naskh"/>
          <w:rtl w:val="true"/>
        </w:rPr>
        <w:t xml:space="preserve">] </w:t>
      </w:r>
      <w:r>
        <w:rPr>
          <w:rFonts w:ascii="Arb Naskh" w:hAnsi="Arb Naskh" w:cs="Arb Naskh"/>
          <w:rtl w:val="true"/>
        </w:rPr>
        <w:t xml:space="preserve">وقالوا خيراً ، ومما قاله المقداد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يا رسول الله ، امض بنا لما أراك الله فنحن معك </w:t>
      </w:r>
      <w:r>
        <w:rPr>
          <w:rFonts w:cs="Arb Naskh" w:ascii="Arb Naskh" w:hAnsi="Arb Naskh"/>
          <w:rtl w:val="true"/>
        </w:rPr>
        <w:t>... 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sz w:val="24"/>
          <w:szCs w:val="26"/>
        </w:rPr>
      </w:pPr>
      <w:r>
        <w:rPr>
          <w:rFonts w:ascii="Arb Naskh" w:hAnsi="Arb Naskh" w:cs="Arb Naskh"/>
          <w:rtl w:val="true"/>
        </w:rPr>
        <w:t xml:space="preserve">ثم تكلم قادة الأنصار </w:t>
      </w:r>
      <w:r>
        <w:rPr>
          <w:rFonts w:cs="Arb Naskh" w:ascii="Arb Naskh" w:hAnsi="Arb Naskh"/>
          <w:rtl w:val="true"/>
        </w:rPr>
        <w:t xml:space="preserve">[ </w:t>
      </w:r>
      <w:r>
        <w:rPr>
          <w:rFonts w:ascii="Arb Naskh" w:hAnsi="Arb Naskh" w:cs="Arb Naskh"/>
          <w:rtl w:val="true"/>
        </w:rPr>
        <w:t xml:space="preserve">وكان </w:t>
      </w:r>
      <w:r>
        <w:rPr>
          <w:rFonts w:ascii="AGA Arabesque" w:hAnsi="AGA Arabesque" w:eastAsia="AGA Arabesque" w:cs="AGA Arabesque"/>
        </w:rPr>
        <w:t></w:t>
      </w:r>
      <w:r>
        <w:rPr>
          <w:rFonts w:ascii="Arb Naskh" w:hAnsi="Arb Naskh" w:cs="Arb Naskh"/>
          <w:rtl w:val="true"/>
        </w:rPr>
        <w:t xml:space="preserve"> يريد أن يسمع كلامهم </w:t>
      </w:r>
      <w:r>
        <w:rPr>
          <w:rFonts w:cs="Arb Naskh" w:ascii="Arb Naskh" w:hAnsi="Arb Naskh"/>
          <w:rtl w:val="true"/>
        </w:rPr>
        <w:t xml:space="preserve">] </w:t>
      </w:r>
      <w:r>
        <w:rPr>
          <w:rFonts w:ascii="Arb Naskh" w:hAnsi="Arb Naskh" w:cs="Arb Naskh"/>
          <w:rtl w:val="true"/>
        </w:rPr>
        <w:t xml:space="preserve">فقام سعد بن معاذ فقال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والله لكأنك تريدنا يا رسول الله ؟ قال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أجل ، قال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فقد آمنا بك ، وصدقناك ، وشهدنا أن ما جئت به هو الحق </w:t>
      </w:r>
      <w:r>
        <w:rPr>
          <w:rFonts w:cs="Arb Naskh" w:ascii="Arb Naskh" w:hAnsi="Arb Naskh"/>
          <w:rtl w:val="true"/>
        </w:rPr>
        <w:t xml:space="preserve">... </w:t>
      </w:r>
      <w:r>
        <w:rPr>
          <w:rFonts w:ascii="Arb Naskh" w:hAnsi="Arb Naskh" w:cs="Arb Naskh"/>
          <w:rtl w:val="true"/>
        </w:rPr>
        <w:t xml:space="preserve">فامض يا رسول الله لما أردت فوالذي بعثك بالحق لو استعرضت بنا هذا البحر لخضناه معك ما تخلف منا رجلاً واحداً </w:t>
      </w:r>
      <w:r>
        <w:rPr>
          <w:rFonts w:cs="Arb Naskh" w:ascii="Arb Naskh" w:hAnsi="Arb Naskh"/>
          <w:rtl w:val="true"/>
        </w:rPr>
        <w:t xml:space="preserve">...) .  </w:t>
      </w:r>
      <w:r>
        <w:rPr>
          <w:rFonts w:ascii="Arb Naskh" w:hAnsi="Arb Naskh" w:cs="Arb Naskh"/>
          <w:sz w:val="24"/>
          <w:sz w:val="24"/>
          <w:szCs w:val="22"/>
          <w:rtl w:val="true"/>
        </w:rPr>
        <w:t xml:space="preserve">صحيح مسلم </w:t>
      </w:r>
      <w:r>
        <w:rPr>
          <w:rFonts w:cs="Arb Naskh" w:ascii="Arb Naskh" w:hAnsi="Arb Naskh"/>
          <w:sz w:val="24"/>
          <w:szCs w:val="22"/>
          <w:rtl w:val="true"/>
        </w:rPr>
        <w:t xml:space="preserve">( </w:t>
      </w:r>
      <w:r>
        <w:rPr>
          <w:rFonts w:cs="Arb Naskh" w:ascii="Arb Naskh" w:hAnsi="Arb Naskh"/>
          <w:sz w:val="24"/>
          <w:szCs w:val="22"/>
        </w:rPr>
        <w:t>1779</w:t>
      </w:r>
      <w:r>
        <w:rPr>
          <w:rFonts w:cs="Arb Naskh" w:ascii="Arb Naskh" w:hAnsi="Arb Naskh"/>
          <w:sz w:val="24"/>
          <w:szCs w:val="22"/>
          <w:rtl w:val="true"/>
        </w:rPr>
        <w:t xml:space="preserve"> )</w:t>
      </w:r>
      <w:r>
        <w:rPr>
          <w:rFonts w:cs="Arb Naskh" w:ascii="Arb Naskh" w:hAnsi="Arb Naskh"/>
          <w:sz w:val="3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b/>
          <w:b/>
          <w:bCs/>
          <w:sz w:val="24"/>
          <w:szCs w:val="26"/>
        </w:rPr>
      </w:pPr>
      <w:r>
        <w:rPr>
          <w:rFonts w:cs="Arb Naskh" w:ascii="Arb Naskh" w:hAnsi="Arb Naskh"/>
          <w:b/>
          <w:bCs/>
          <w:sz w:val="24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02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بعد استشارة أصحابه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سرّ بذلك وقال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سـيروا وأبشـروا ، فإن الله قد وعدني إحدى الطائفتين ، والله لكأني الآن أنظر إلى مصارع القوم </w:t>
      </w:r>
      <w:r>
        <w:rPr>
          <w:rFonts w:cs="Arb Naskh" w:ascii="Arb Naskh" w:hAnsi="Arb Naskh"/>
          <w:rtl w:val="true"/>
        </w:rPr>
        <w:t xml:space="preserve">) .                                                                                           </w:t>
      </w:r>
      <w:r>
        <w:rPr>
          <w:rFonts w:cs="Arb Naskh" w:ascii="Arb Naskh" w:hAnsi="Arb Naskh"/>
          <w:szCs w:val="22"/>
          <w:rtl w:val="true"/>
        </w:rPr>
        <w:t xml:space="preserve"> </w:t>
      </w:r>
      <w:r>
        <w:rPr>
          <w:rFonts w:cs="Arb Naskh" w:ascii="Arb Naskh" w:hAnsi="Arb Naskh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03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إلى أين سار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بجيشه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سار إلى ماء بدر ليسبق المشركين إليه ، ليحول بينهم وبين الماء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b/>
          <w:b/>
          <w:bCs/>
        </w:rPr>
      </w:pPr>
      <w:r>
        <w:rPr>
          <w:rFonts w:cs="Arb Naskh" w:ascii="Arb Naskh" w:hAnsi="Arb Naskh"/>
          <w:b/>
          <w:bCs/>
        </w:rPr>
        <w:t>104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>ما هو الصحابي الذي أشار إليه بتغيير هذا المكان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الحباب بن المنذر ، قال </w:t>
      </w:r>
      <w:r>
        <w:rPr>
          <w:rFonts w:cs="Arb Naskh" w:ascii="Arb Naskh" w:hAnsi="Arb Naskh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cs="Arb Naskh" w:ascii="Arb Naskh" w:hAnsi="Arb Naskh"/>
          <w:rtl w:val="true"/>
        </w:rPr>
        <w:t xml:space="preserve">( </w:t>
      </w:r>
      <w:r>
        <w:rPr>
          <w:rFonts w:ascii="Arb Naskh" w:hAnsi="Arb Naskh" w:cs="Arb Naskh"/>
          <w:rtl w:val="true"/>
        </w:rPr>
        <w:t xml:space="preserve">يا رسول الله ، أرأيت هذا المنزل أمنزلاً أنزلكه الله ليس لنا أن نتقدمه ولا نتأخر عنه ؟ أم هو الرأي والحرب والمكيدة ؟ قال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بل هو الرأي والحرب والمكيدة ، فقال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يا رسول الله ، فإن هذا ليس بمنزل ، فانهض بالناس حتى نأتي أدنى ماء من القوم ـ قريش ـ فننزله ونغور ـ نخرب ـ ما وراءه من القُلَب ـ الآبار ـ ثم نبني عليه حوضاً فنملأه ، ثم نقاتل القوم فنشرب ولا يشربون </w:t>
      </w:r>
      <w:r>
        <w:rPr>
          <w:rFonts w:cs="Arb Naskh" w:ascii="Arb Naskh" w:hAnsi="Arb Naskh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05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ماذا قال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عن هذا الرأي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قال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لقد أشرت بالرأي </w:t>
      </w:r>
      <w:r>
        <w:rPr>
          <w:rFonts w:cs="Arb Naskh" w:ascii="Arb Naskh" w:hAnsi="Arb Naskh"/>
          <w:rtl w:val="true"/>
        </w:rPr>
        <w:t xml:space="preserve">) </w:t>
      </w:r>
      <w:r>
        <w:rPr>
          <w:rFonts w:ascii="Arb Naskh" w:hAnsi="Arb Naskh" w:cs="Arb Naskh"/>
          <w:rtl w:val="true"/>
        </w:rPr>
        <w:t xml:space="preserve">وفعل ما أشار به الحباب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06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أين كان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يجلس في هذه الغزوة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في عريش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szCs w:val="24"/>
          <w:rtl w:val="true"/>
        </w:rPr>
        <w:t xml:space="preserve">( </w:t>
      </w:r>
      <w:r>
        <w:rPr>
          <w:rFonts w:ascii="Arb Naskh" w:hAnsi="Arb Naskh" w:cs="Arb Naskh"/>
          <w:b/>
          <w:b/>
          <w:bCs/>
          <w:szCs w:val="24"/>
          <w:rtl w:val="true"/>
        </w:rPr>
        <w:t xml:space="preserve">العريش </w:t>
      </w:r>
      <w:r>
        <w:rPr>
          <w:rFonts w:cs="Arb Naskh" w:ascii="Arb Naskh" w:hAnsi="Arb Naskh"/>
          <w:b/>
          <w:bCs/>
          <w:szCs w:val="24"/>
          <w:rtl w:val="true"/>
        </w:rPr>
        <w:t xml:space="preserve">: </w:t>
      </w:r>
      <w:r>
        <w:rPr>
          <w:rFonts w:ascii="Arb Naskh" w:hAnsi="Arb Naskh" w:cs="Arb Naskh"/>
          <w:szCs w:val="24"/>
          <w:rtl w:val="true"/>
        </w:rPr>
        <w:t xml:space="preserve">شبه خيمة يكون مقراً للقيادة وظلاً للقائد </w:t>
      </w:r>
      <w:r>
        <w:rPr>
          <w:rFonts w:cs="Arb Naskh" w:ascii="Arb Naskh" w:hAnsi="Arb Naskh"/>
          <w:szCs w:val="24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07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هل كان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كل زمنه في العريش أم شارك في القتال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شارك في القتال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ففي مسند الإمام أحمد عن علي </w:t>
      </w:r>
      <w:r>
        <w:rPr>
          <w:rFonts w:ascii="AGA Arabesque" w:hAnsi="AGA Arabesque" w:eastAsia="AGA Arabesque" w:cs="AGA Arabesque"/>
        </w:rPr>
        <w:t></w:t>
      </w:r>
      <w:r>
        <w:rPr>
          <w:rFonts w:ascii="Arb Naskh" w:hAnsi="Arb Naskh" w:cs="Arb Naskh"/>
          <w:rtl w:val="true"/>
        </w:rPr>
        <w:t xml:space="preserve"> قال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لقد رأيتنا يوم بدر ونحن نلوذ ب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Arb Naskh" w:hAnsi="Arb Naskh" w:cs="Arb Naskh"/>
          <w:rtl w:val="true"/>
        </w:rPr>
        <w:t xml:space="preserve"> وهو أقربنا من العدو ، وكان من أشد الناس يومئذٍ بأساً </w:t>
      </w:r>
      <w:r>
        <w:rPr>
          <w:rFonts w:cs="Arb Naskh" w:ascii="Arb Naskh" w:hAnsi="Arb Naskh"/>
          <w:rtl w:val="true"/>
        </w:rPr>
        <w:t xml:space="preserve">) .                                                              </w:t>
      </w:r>
      <w:r>
        <w:rPr>
          <w:rFonts w:ascii="Arb Naskh" w:hAnsi="Arb Naskh" w:cs="Arb Naskh"/>
          <w:szCs w:val="22"/>
          <w:rtl w:val="true"/>
        </w:rPr>
        <w:t xml:space="preserve">مسند أحمد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2/64</w:t>
      </w:r>
      <w:r>
        <w:rPr>
          <w:rFonts w:cs="Arb Naskh" w:ascii="Arb Naskh" w:hAnsi="Arb Naskh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وروى مسلم أن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Arb Naskh" w:hAnsi="Arb Naskh" w:cs="Arb Naskh"/>
          <w:rtl w:val="true"/>
        </w:rPr>
        <w:t xml:space="preserve"> قال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لا يتقدمنّ أحد منكم إلى شيء حتى أكون أنا دونه </w:t>
      </w:r>
      <w:r>
        <w:rPr>
          <w:rFonts w:cs="Arb Naskh" w:ascii="Arb Naskh" w:hAnsi="Arb Naskh"/>
          <w:rtl w:val="true"/>
        </w:rPr>
        <w:t xml:space="preserve">) .    </w:t>
      </w:r>
      <w:r>
        <w:rPr>
          <w:rFonts w:ascii="Arb Naskh" w:hAnsi="Arb Naskh" w:cs="Arb Naskh"/>
          <w:szCs w:val="22"/>
          <w:rtl w:val="true"/>
        </w:rPr>
        <w:t xml:space="preserve">صحيح مسلم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1901</w:t>
      </w:r>
      <w:r>
        <w:rPr>
          <w:rFonts w:cs="Arb Naskh" w:ascii="Arb Naskh" w:hAnsi="Arb Naskh"/>
          <w:szCs w:val="22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قال ابن كثير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”</w:t>
      </w:r>
      <w:r>
        <w:rPr>
          <w:rFonts w:cs="Arb Naskh" w:ascii="Arb Naskh" w:hAnsi="Arb Naskh"/>
          <w:rtl w:val="true"/>
        </w:rPr>
        <w:t xml:space="preserve"> </w:t>
      </w:r>
      <w:r>
        <w:rPr>
          <w:rFonts w:ascii="Arb Naskh" w:hAnsi="Arb Naskh" w:cs="Arb Naskh"/>
          <w:rtl w:val="true"/>
        </w:rPr>
        <w:t xml:space="preserve">وقد قاتل بنفسه الكريمة قتالاً شديداً ببدنه ، وكذلك أبو بكر الصديق ، كما كانا في العريش يجاهدان بالدعاء والتضرع ، ثم نزلا </w:t>
      </w:r>
      <w:r>
        <w:rPr>
          <w:rFonts w:ascii="Arb Naskh" w:hAnsi="Arb Naskh" w:cs="Arb Naskh"/>
          <w:rtl w:val="true"/>
        </w:rPr>
        <w:t xml:space="preserve">فحرضا وحثا على القتال ، وقاتلا بالأبدان جمعاً بين المقامين الشريفين </w:t>
      </w:r>
      <w:r>
        <w:rPr>
          <w:rFonts w:ascii="Times New Roman" w:hAnsi="Times New Roman" w:cs="Times New Roman"/>
          <w:rtl w:val="true"/>
        </w:rPr>
        <w:t>“</w:t>
      </w:r>
      <w:r>
        <w:rPr>
          <w:rFonts w:ascii="Arb Naskh" w:hAnsi="Arb Naskh" w:cs="Arb Naskh"/>
          <w:rtl w:val="true"/>
        </w:rPr>
        <w:t xml:space="preserve"> </w:t>
      </w:r>
      <w:r>
        <w:rPr>
          <w:rFonts w:cs="Arb Naskh" w:ascii="Arb Naskh" w:hAnsi="Arb Naskh"/>
          <w:rtl w:val="true"/>
        </w:rPr>
        <w:t>.</w:t>
      </w:r>
      <w:r>
        <w:rPr>
          <w:rFonts w:cs="Arb Naskh" w:ascii="Arb Naskh" w:hAnsi="Arb Naskh"/>
          <w:rtl w:val="true"/>
        </w:rPr>
        <w:br/>
      </w:r>
      <w:r>
        <w:rPr>
          <w:rFonts w:cs="Arb Naskh" w:ascii="Arb Naskh" w:hAnsi="Arb Naskh"/>
          <w:b/>
          <w:bCs/>
        </w:rPr>
        <w:t>108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ماذا قا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لما رأى جيش المشركين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قال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اللهم هذه قريش قد أقبلت بخيلائها وفخرها تحادك وتكذب رسولك ، اللهم فنصرك الذي وعدتني </w:t>
      </w:r>
      <w:r>
        <w:rPr>
          <w:rFonts w:cs="Arb Naskh" w:ascii="Arb Naskh" w:hAnsi="Arb Naskh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09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ما كان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يقول عندما كان يمشي في أرض المعركة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جعل يشير بيده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هذا مصرع فلان ، وهذا مصرع فلان ، وهذا مصرع فلان إن شاء الله </w:t>
      </w:r>
      <w:r>
        <w:rPr>
          <w:rFonts w:cs="Arb Naskh" w:ascii="Arb Naskh" w:hAnsi="Arb Naskh"/>
          <w:rtl w:val="true"/>
        </w:rPr>
        <w:t xml:space="preserve">) .    </w:t>
      </w:r>
      <w:r>
        <w:rPr>
          <w:rFonts w:ascii="Arb Naskh" w:hAnsi="Arb Naskh" w:cs="Arb Naskh"/>
          <w:szCs w:val="22"/>
          <w:rtl w:val="true"/>
        </w:rPr>
        <w:t xml:space="preserve">مسند أحمد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1/117</w:t>
      </w:r>
      <w:r>
        <w:rPr>
          <w:rFonts w:cs="Arb Naskh" w:ascii="Arb Naskh" w:hAnsi="Arb Naskh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وقال عمر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فوالذي بعثه بالحق </w:t>
      </w:r>
      <w:r>
        <w:rPr>
          <w:rFonts w:cs="Arb Naskh" w:ascii="Arb Naskh" w:hAnsi="Arb Naskh"/>
          <w:rtl w:val="true"/>
        </w:rPr>
        <w:t xml:space="preserve">! </w:t>
      </w:r>
      <w:r>
        <w:rPr>
          <w:rFonts w:ascii="Arb Naskh" w:hAnsi="Arb Naskh" w:cs="Arb Naskh"/>
          <w:rtl w:val="true"/>
        </w:rPr>
        <w:t xml:space="preserve">ما أخطؤوا الحدود التي حد رسول الله </w:t>
      </w:r>
      <w:r>
        <w:rPr>
          <w:rFonts w:cs="Arb Naskh" w:ascii="Arb Naskh" w:hAnsi="Arb Naskh"/>
          <w:rtl w:val="true"/>
        </w:rPr>
        <w:t xml:space="preserve">) .                  </w:t>
      </w:r>
      <w:r>
        <w:rPr>
          <w:rFonts w:ascii="Arb Naskh" w:hAnsi="Arb Naskh" w:cs="Arb Naskh"/>
          <w:szCs w:val="22"/>
          <w:rtl w:val="true"/>
        </w:rPr>
        <w:t xml:space="preserve">صحيح مسلم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2873</w:t>
      </w:r>
      <w:r>
        <w:rPr>
          <w:rFonts w:cs="Arb Naskh" w:ascii="Arb Naskh" w:hAnsi="Arb Naskh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b/>
          <w:b/>
          <w:bCs/>
        </w:rPr>
      </w:pPr>
      <w:r>
        <w:rPr>
          <w:rFonts w:cs="Arb Naskh" w:ascii="Arb Naskh" w:hAnsi="Arb Naskh"/>
          <w:b/>
          <w:bCs/>
        </w:rPr>
        <w:t>110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>بما أمر رسول الله الجيش في بداية المعركة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قال لهم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إذا أكثبوكم فارموهم واستبقوا نبلكم </w:t>
      </w:r>
      <w:r>
        <w:rPr>
          <w:rFonts w:cs="Arb Naskh" w:ascii="Arb Naskh" w:hAnsi="Arb Naskh"/>
          <w:rtl w:val="true"/>
        </w:rPr>
        <w:t xml:space="preserve">) .                                          </w:t>
      </w:r>
      <w:r>
        <w:rPr>
          <w:rFonts w:ascii="Arb Naskh" w:hAnsi="Arb Naskh" w:cs="Arb Naskh"/>
          <w:szCs w:val="22"/>
          <w:rtl w:val="true"/>
        </w:rPr>
        <w:t xml:space="preserve">صحيح البخاري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2948</w:t>
      </w:r>
      <w:r>
        <w:rPr>
          <w:rFonts w:cs="Arb Naskh" w:ascii="Arb Naskh" w:hAnsi="Arb Naskh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وعند أبي داود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وإذا أكثبوكم فارموهم بالنبل ، ولا تسلوا السيوف حتى يغشوكم </w:t>
      </w:r>
      <w:r>
        <w:rPr>
          <w:rFonts w:cs="Arb Naskh" w:ascii="Arb Naskh" w:hAnsi="Arb Naskh"/>
          <w:rtl w:val="true"/>
        </w:rPr>
        <w:t xml:space="preserve">) .         </w:t>
      </w:r>
      <w:r>
        <w:rPr>
          <w:rFonts w:cs="Arb Naskh" w:ascii="Arb Naskh" w:hAnsi="Arb Naskh"/>
          <w:szCs w:val="2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szCs w:val="24"/>
          <w:rtl w:val="true"/>
        </w:rPr>
        <w:t xml:space="preserve">( </w:t>
      </w:r>
      <w:r>
        <w:rPr>
          <w:rFonts w:ascii="Arb Naskh" w:hAnsi="Arb Naskh" w:cs="Arb Naskh"/>
          <w:b/>
          <w:b/>
          <w:bCs/>
          <w:szCs w:val="24"/>
          <w:rtl w:val="true"/>
        </w:rPr>
        <w:t xml:space="preserve">أكثبوكم </w:t>
      </w:r>
      <w:r>
        <w:rPr>
          <w:rFonts w:cs="Arb Naskh" w:ascii="Arb Naskh" w:hAnsi="Arb Naskh"/>
          <w:b/>
          <w:bCs/>
          <w:szCs w:val="24"/>
          <w:rtl w:val="true"/>
        </w:rPr>
        <w:t xml:space="preserve">: </w:t>
      </w:r>
      <w:r>
        <w:rPr>
          <w:rFonts w:ascii="Arb Naskh" w:hAnsi="Arb Naskh" w:cs="Arb Naskh"/>
          <w:szCs w:val="24"/>
          <w:rtl w:val="true"/>
        </w:rPr>
        <w:t xml:space="preserve">أي اقتربوا منكم </w:t>
      </w:r>
      <w:r>
        <w:rPr>
          <w:rFonts w:cs="Arb Naskh" w:ascii="Arb Naskh" w:hAnsi="Arb Naskh"/>
          <w:szCs w:val="24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11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ماذا كان يقول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للصحابة عند ما دنا المشركون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كان يقول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قوموا إلى جنة عرضها السموات والأرض </w:t>
      </w:r>
      <w:r>
        <w:rPr>
          <w:rFonts w:cs="Arb Naskh" w:ascii="Arb Naskh" w:hAnsi="Arb Naskh"/>
          <w:rtl w:val="true"/>
        </w:rPr>
        <w:t xml:space="preserve">) .                                   </w:t>
      </w:r>
      <w:r>
        <w:rPr>
          <w:rFonts w:ascii="Arb Naskh" w:hAnsi="Arb Naskh" w:cs="Arb Naskh"/>
          <w:szCs w:val="22"/>
          <w:rtl w:val="true"/>
        </w:rPr>
        <w:t xml:space="preserve">صحيح مسلم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1901</w:t>
      </w:r>
      <w:r>
        <w:rPr>
          <w:rFonts w:cs="Arb Naskh" w:ascii="Arb Naskh" w:hAnsi="Arb Naskh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12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من الصحابي الذي عند ما سمع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يقول ذلك قال </w:t>
      </w:r>
      <w:r>
        <w:rPr>
          <w:rFonts w:cs="Arb Naskh" w:ascii="Arb Naskh" w:hAnsi="Arb Naskh"/>
          <w:b/>
          <w:bCs/>
          <w:rtl w:val="true"/>
        </w:rPr>
        <w:t xml:space="preserve">: </w:t>
      </w:r>
      <w:r>
        <w:rPr>
          <w:rFonts w:ascii="Arb Naskh" w:hAnsi="Arb Naskh" w:cs="Arb Naskh"/>
          <w:b/>
          <w:b/>
          <w:bCs/>
          <w:rtl w:val="true"/>
        </w:rPr>
        <w:t>بخ بخ وألقى تمرات كنا بيده ثم قاتل حتى قتل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szCs w:val="22"/>
        </w:rPr>
      </w:pPr>
      <w:r>
        <w:rPr>
          <w:rFonts w:ascii="Arb Naskh" w:hAnsi="Arb Naskh" w:cs="Arb Naskh"/>
          <w:rtl w:val="true"/>
        </w:rPr>
        <w:t xml:space="preserve">عمير بن الحمام </w:t>
      </w:r>
      <w:r>
        <w:rPr>
          <w:rFonts w:cs="Arb Naskh" w:ascii="Arb Naskh" w:hAnsi="Arb Naskh"/>
          <w:rtl w:val="true"/>
        </w:rPr>
        <w:t xml:space="preserve">.                                                                              </w:t>
      </w:r>
      <w:r>
        <w:rPr>
          <w:rFonts w:cs="Arb Naskh" w:ascii="Arb Naskh" w:hAnsi="Arb Naskh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b/>
          <w:b/>
          <w:bCs/>
        </w:rPr>
      </w:pPr>
      <w:r>
        <w:rPr>
          <w:rFonts w:cs="Arb Naskh" w:ascii="Arb Naskh" w:hAnsi="Arb Naskh"/>
          <w:b/>
          <w:bCs/>
        </w:rPr>
        <w:t>113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>خرج ثلاثة من المشركين وثلاثة من المسلمين للمبارزة ، فمن هم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b/>
          <w:b/>
          <w:bCs/>
          <w:rtl w:val="true"/>
        </w:rPr>
        <w:t xml:space="preserve">من المشركين </w:t>
      </w:r>
      <w:r>
        <w:rPr>
          <w:rFonts w:cs="Arb Naskh" w:ascii="Arb Naskh" w:hAnsi="Arb Naskh"/>
          <w:b/>
          <w:bCs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عتيبة بن ربيعة ، وشيبة بن ربيعة ، والوليد بن عتبة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b/>
          <w:b/>
          <w:bCs/>
          <w:rtl w:val="true"/>
        </w:rPr>
        <w:t xml:space="preserve">من المسلمين </w:t>
      </w:r>
      <w:r>
        <w:rPr>
          <w:rFonts w:cs="Arb Naskh" w:ascii="Arb Naskh" w:hAnsi="Arb Naskh"/>
          <w:b/>
          <w:bCs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حمزة ، وعلي بن أبي طالب ، وعبيدة بن الحارث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ففي سنن أبي داود عن علي </w:t>
      </w:r>
      <w:r>
        <w:rPr>
          <w:rFonts w:ascii="AGA Arabesque" w:hAnsi="AGA Arabesque" w:eastAsia="AGA Arabesque" w:cs="AGA Arabesque"/>
        </w:rPr>
        <w:t></w:t>
      </w:r>
      <w:r>
        <w:rPr>
          <w:rFonts w:ascii="Arb Naskh" w:hAnsi="Arb Naskh" w:cs="Arb Naskh"/>
          <w:rtl w:val="true"/>
        </w:rPr>
        <w:t xml:space="preserve">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قام ، يعني عتبة بن ربيعة وابنه وأخوه ، فنادى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من يبارز ؟ فانتدب له شباب من الأنصار ، فقال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لا حاجة لنا فيكم ، إنما أردنا </w:t>
      </w:r>
      <w:r>
        <w:rPr>
          <w:rFonts w:ascii="Arb Naskh" w:hAnsi="Arb Naskh" w:cs="Arb Naskh"/>
          <w:color w:val="FF0000"/>
          <w:rtl w:val="true"/>
        </w:rPr>
        <w:t>ابني عمنا</w:t>
      </w:r>
      <w:r>
        <w:rPr>
          <w:rFonts w:ascii="Arb Naskh" w:hAnsi="Arb Naskh" w:cs="Arb Naskh"/>
          <w:rtl w:val="true"/>
        </w:rPr>
        <w:t xml:space="preserve"> ، فق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Arb Naskh" w:hAnsi="Arb Naskh" w:cs="Arb Naskh"/>
          <w:rtl w:val="true"/>
        </w:rPr>
        <w:t xml:space="preserve">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قم يا حمزة ، قم يا علي ، قم يا عبيدة بن الحارث </w:t>
      </w:r>
      <w:r>
        <w:rPr>
          <w:rFonts w:cs="Arb Naskh" w:ascii="Arb Naskh" w:hAnsi="Arb Naskh"/>
          <w:rtl w:val="true"/>
        </w:rPr>
        <w:t xml:space="preserve">) .                                                                       </w:t>
      </w:r>
      <w:r>
        <w:rPr>
          <w:rFonts w:ascii="Arb Naskh" w:hAnsi="Arb Naskh" w:cs="Arb Naskh"/>
          <w:szCs w:val="22"/>
          <w:rtl w:val="true"/>
        </w:rPr>
        <w:t xml:space="preserve">سنن أبي داود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2665</w:t>
      </w:r>
      <w:r>
        <w:rPr>
          <w:rFonts w:cs="Arb Naskh" w:ascii="Arb Naskh" w:hAnsi="Arb Naskh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حمزة قتل شيبة ، وعلي قتل الوليد ، واختلف عبيدة وعتبة كلاهما أثبت صاحبه ، فكر حمزة وعلي فقتلا عتبة وحملا عبيدة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cs="Arb Naskh" w:ascii="Arb Naskh" w:hAnsi="Arb Naskh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b/>
          <w:b/>
          <w:bCs/>
        </w:rPr>
      </w:pPr>
      <w:r>
        <w:rPr>
          <w:rFonts w:cs="Arb Naskh" w:ascii="Arb Naskh" w:hAnsi="Arb Naskh"/>
          <w:b/>
          <w:bCs/>
        </w:rPr>
        <w:t>114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>هل شاركت الملائكة في القتال يوم بدر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نعم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عن ابن عباس ـ </w:t>
      </w:r>
      <w:r>
        <w:rPr>
          <w:rFonts w:ascii="Arb Naskh" w:hAnsi="Arb Naskh" w:cs="Arb Naskh"/>
          <w:sz w:val="22"/>
          <w:sz w:val="22"/>
          <w:szCs w:val="24"/>
          <w:rtl w:val="true"/>
        </w:rPr>
        <w:t>رضي الله عنهما</w:t>
      </w:r>
      <w:r>
        <w:rPr>
          <w:rFonts w:ascii="Arb Naskh" w:hAnsi="Arb Naskh" w:cs="Arb Naskh"/>
          <w:rtl w:val="true"/>
        </w:rPr>
        <w:t xml:space="preserve"> ـ أن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Arb Naskh" w:hAnsi="Arb Naskh" w:cs="Arb Naskh"/>
          <w:rtl w:val="true"/>
        </w:rPr>
        <w:t xml:space="preserve"> قال يوم بدر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هذا جبريل آخذٌ برأس فرسه عليه أداة الحرب </w:t>
      </w:r>
      <w:r>
        <w:rPr>
          <w:rFonts w:cs="Arb Naskh" w:ascii="Arb Naskh" w:hAnsi="Arb Naskh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Arb Naskh" w:cs="Arb Naskh" w:ascii="Arb Naskh" w:hAnsi="Arb Naskh"/>
          <w:szCs w:val="22"/>
          <w:rtl w:val="true"/>
        </w:rPr>
        <w:t xml:space="preserve">                                                                                                                      </w:t>
      </w:r>
      <w:r>
        <w:rPr>
          <w:rFonts w:ascii="Arb Naskh" w:hAnsi="Arb Naskh" w:cs="Arb Naskh"/>
          <w:szCs w:val="22"/>
          <w:rtl w:val="true"/>
        </w:rPr>
        <w:t xml:space="preserve">صحيح البخاري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3995</w:t>
      </w:r>
      <w:r>
        <w:rPr>
          <w:rFonts w:cs="Arb Naskh" w:ascii="Arb Naskh" w:hAnsi="Arb Naskh"/>
          <w:szCs w:val="22"/>
          <w:rtl w:val="true"/>
        </w:rPr>
        <w:t xml:space="preserve"> ) </w:t>
      </w:r>
      <w:r>
        <w:rPr>
          <w:rFonts w:cs="Arb Naskh" w:ascii="Arb Naskh" w:hAnsi="Arb Naskh"/>
          <w:rtl w:val="true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وعن ابن عباس ـ </w:t>
      </w:r>
      <w:r>
        <w:rPr>
          <w:rFonts w:ascii="Arb Naskh" w:hAnsi="Arb Naskh" w:cs="Arb Naskh"/>
          <w:sz w:val="22"/>
          <w:sz w:val="22"/>
          <w:szCs w:val="24"/>
          <w:rtl w:val="true"/>
        </w:rPr>
        <w:t>رضي الله عنهما</w:t>
      </w:r>
      <w:r>
        <w:rPr>
          <w:rFonts w:ascii="Arb Naskh" w:hAnsi="Arb Naskh" w:cs="Arb Naskh"/>
          <w:rtl w:val="true"/>
        </w:rPr>
        <w:t xml:space="preserve"> ـ قال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بينما رجل من المسلمين يومئذٍ يشتد في أثر رجل من المشركين أمامه إذ سمع ضربة بالسوط فوقه ، وصوت الفارس </w:t>
      </w:r>
      <w:r>
        <w:rPr>
          <w:rFonts w:cs="Arb Naskh" w:ascii="Arb Naskh" w:hAnsi="Arb Naskh"/>
          <w:rtl w:val="true"/>
        </w:rPr>
        <w:t xml:space="preserve">... </w:t>
      </w:r>
      <w:r>
        <w:rPr>
          <w:rFonts w:ascii="Arb Naskh" w:hAnsi="Arb Naskh" w:cs="Arb Naskh"/>
          <w:rtl w:val="true"/>
        </w:rPr>
        <w:t xml:space="preserve">الحديث وفيه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قال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Arb Naskh" w:hAnsi="Arb Naskh" w:cs="Arb Naskh"/>
          <w:rtl w:val="true"/>
        </w:rPr>
        <w:t xml:space="preserve">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ذلك مدد من السماء الثالثة </w:t>
      </w:r>
      <w:r>
        <w:rPr>
          <w:rFonts w:cs="Arb Naskh" w:ascii="Arb Naskh" w:hAnsi="Arb Naskh"/>
          <w:rtl w:val="true"/>
        </w:rPr>
        <w:t xml:space="preserve">) . </w:t>
      </w:r>
      <w:r>
        <w:rPr>
          <w:rFonts w:cs="Arb Naskh" w:ascii="Arb Naskh" w:hAnsi="Arb Naskh"/>
          <w:rtl w:val="true"/>
        </w:rPr>
        <w:br/>
        <w:t xml:space="preserve">                                                                                               </w:t>
      </w:r>
      <w:r>
        <w:rPr>
          <w:rFonts w:ascii="Arb Naskh" w:hAnsi="Arb Naskh" w:cs="Arb Naskh"/>
          <w:szCs w:val="22"/>
          <w:rtl w:val="true"/>
        </w:rPr>
        <w:t xml:space="preserve">صحيح مسلم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1763</w:t>
      </w:r>
      <w:r>
        <w:rPr>
          <w:rFonts w:cs="Arb Naskh" w:ascii="Arb Naskh" w:hAnsi="Arb Naskh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15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بماذا كان يدعو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يوم بدر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كان يقول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اللهم أت ما وعدتني ، اللهم إن تهلك هذه العصابة من أهل الإسلام لا تعبد في الأرض </w:t>
      </w:r>
      <w:r>
        <w:rPr>
          <w:rFonts w:cs="Arb Naskh" w:ascii="Arb Naskh" w:hAnsi="Arb Naskh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فما زال يهتف بربه ماداً يديه مستقبل القبلة حتى سقط رداؤه عن منكبيه </w:t>
      </w:r>
      <w:r>
        <w:rPr>
          <w:rFonts w:cs="Arb Naskh" w:ascii="Arb Naskh" w:hAnsi="Arb Naskh"/>
          <w:rtl w:val="true"/>
        </w:rPr>
        <w:t xml:space="preserve">.                       </w:t>
      </w:r>
      <w:r>
        <w:rPr>
          <w:rFonts w:ascii="Arb Naskh" w:hAnsi="Arb Naskh" w:cs="Arb Naskh"/>
          <w:szCs w:val="22"/>
          <w:rtl w:val="true"/>
        </w:rPr>
        <w:t xml:space="preserve">صحيح مسلم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1763</w:t>
      </w:r>
      <w:r>
        <w:rPr>
          <w:rFonts w:cs="Arb Naskh" w:ascii="Arb Naskh" w:hAnsi="Arb Naskh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وفي رواية </w:t>
      </w:r>
      <w:r>
        <w:rPr>
          <w:rFonts w:cs="Arb Naskh" w:ascii="Arb Naskh" w:hAnsi="Arb Naskh"/>
          <w:rtl w:val="true"/>
        </w:rPr>
        <w:t xml:space="preserve">: ( </w:t>
      </w:r>
      <w:r>
        <w:rPr>
          <w:rFonts w:ascii="Arb Naskh" w:hAnsi="Arb Naskh" w:cs="Arb Naskh"/>
          <w:rtl w:val="true"/>
        </w:rPr>
        <w:t xml:space="preserve">اللهم إني أنشدك عهدك ووعدك ، اللهم إن شئت لم تعبد </w:t>
      </w:r>
      <w:r>
        <w:rPr>
          <w:rFonts w:cs="Arb Naskh" w:ascii="Arb Naskh" w:hAnsi="Arb Naskh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Arb Naskh" w:hAnsi="Arb Naskh" w:cs="Arb Naskh"/>
          <w:rtl w:val="true"/>
        </w:rPr>
        <w:t xml:space="preserve">فخرج وهو يقول </w:t>
      </w:r>
      <w:r>
        <w:rPr>
          <w:rFonts w:cs="Arb Naskh" w:ascii="Arb Naskh" w:hAnsi="Arb Naskh"/>
          <w:rtl w:val="true"/>
        </w:rPr>
        <w:t xml:space="preserve">: </w:t>
      </w:r>
      <w:r>
        <w:rPr>
          <w:rFonts w:ascii="Arb Naskh" w:hAnsi="Arb Naskh" w:cs="Arb Naskh"/>
          <w:rtl w:val="true"/>
        </w:rPr>
        <w:t xml:space="preserve">سيهزم الجمع ويولون الدبر </w:t>
      </w:r>
      <w:r>
        <w:rPr>
          <w:rFonts w:cs="Arb Naskh" w:ascii="Arb Naskh" w:hAnsi="Arb Naskh"/>
          <w:rtl w:val="true"/>
        </w:rPr>
        <w:t xml:space="preserve">) .                                          </w:t>
      </w:r>
      <w:r>
        <w:rPr>
          <w:rFonts w:ascii="Arb Naskh" w:hAnsi="Arb Naskh" w:cs="Arb Naskh"/>
          <w:szCs w:val="22"/>
          <w:rtl w:val="true"/>
        </w:rPr>
        <w:t xml:space="preserve">صحيح البخاري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3953</w:t>
      </w:r>
      <w:r>
        <w:rPr>
          <w:rFonts w:cs="Arb Naskh" w:ascii="Arb Naskh" w:hAnsi="Arb Naskh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rtl w:val="true"/>
        </w:rPr>
        <w:t xml:space="preserve">( </w:t>
      </w:r>
      <w:r>
        <w:rPr>
          <w:rFonts w:ascii="Arb Naskh" w:hAnsi="Arb Naskh" w:cs="Arb Naskh"/>
          <w:rtl w:val="true"/>
        </w:rPr>
        <w:t xml:space="preserve">اللهم إنهم جياع فأشبعهم ، اللهم إنهم حفاة فاحملهم ، اللهم إنهم عراة فاكسهم </w:t>
      </w:r>
      <w:r>
        <w:rPr>
          <w:rFonts w:cs="Arb Naskh" w:ascii="Arb Naskh" w:hAnsi="Arb Naskh"/>
          <w:rtl w:val="true"/>
        </w:rPr>
        <w:t xml:space="preserve">) .              </w:t>
      </w:r>
      <w:r>
        <w:rPr>
          <w:rFonts w:ascii="Arb Naskh" w:hAnsi="Arb Naskh" w:cs="Arb Naskh"/>
          <w:szCs w:val="22"/>
          <w:rtl w:val="true"/>
        </w:rPr>
        <w:t xml:space="preserve">سنن أبي داود </w:t>
      </w:r>
      <w:r>
        <w:rPr>
          <w:rFonts w:cs="Arb Naskh" w:ascii="Arb Naskh" w:hAnsi="Arb Naskh"/>
          <w:szCs w:val="22"/>
          <w:rtl w:val="true"/>
        </w:rPr>
        <w:t xml:space="preserve">( </w:t>
      </w:r>
      <w:r>
        <w:rPr>
          <w:rFonts w:cs="Arb Naskh" w:ascii="Arb Naskh" w:hAnsi="Arb Naskh"/>
          <w:szCs w:val="22"/>
        </w:rPr>
        <w:t>2747</w:t>
      </w:r>
      <w:r>
        <w:rPr>
          <w:rFonts w:cs="Arb Naskh" w:ascii="Arb Naskh" w:hAnsi="Arb Naskh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b/>
          <w:b/>
          <w:bCs/>
        </w:rPr>
      </w:pPr>
      <w:r>
        <w:rPr>
          <w:rFonts w:cs="Arb Naskh" w:ascii="Arb Naskh" w:hAnsi="Arb Naskh"/>
          <w:b/>
          <w:bCs/>
        </w:rPr>
        <w:t>116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>من انتصر بالمعركة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</w:rPr>
      </w:pPr>
      <w:r>
        <w:rPr>
          <w:rFonts w:ascii="Arb Naskh" w:hAnsi="Arb Naskh" w:cs="Arb Naskh"/>
          <w:rtl w:val="true"/>
        </w:rPr>
        <w:t xml:space="preserve">جيش المسلمين </w:t>
      </w:r>
      <w:r>
        <w:rPr>
          <w:rFonts w:cs="Arb Naskh" w:ascii="Arb Naskh" w:hAnsi="Arb Naskh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b/>
          <w:b/>
          <w:bCs/>
        </w:rPr>
      </w:pPr>
      <w:r>
        <w:rPr>
          <w:rFonts w:cs="Arb Naskh" w:ascii="Arb Naskh" w:hAnsi="Arb Naskh"/>
          <w:b/>
          <w:bCs/>
        </w:rPr>
        <w:t>117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>كم قتل من المشركين وكم أسر منهم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szCs w:val="22"/>
        </w:rPr>
      </w:pPr>
      <w:r>
        <w:rPr>
          <w:rFonts w:ascii="Arb Naskh" w:hAnsi="Arb Naskh" w:cs="Arb Naskh"/>
          <w:rtl w:val="true"/>
        </w:rPr>
        <w:t xml:space="preserve">قتل منهم سبعين ، وأسر سبعين </w:t>
      </w:r>
      <w:r>
        <w:rPr>
          <w:rFonts w:cs="Arb Naskh" w:ascii="Arb Naskh" w:hAnsi="Arb Naskh"/>
          <w:rtl w:val="true"/>
        </w:rPr>
        <w:t xml:space="preserve">.                                                               </w:t>
      </w:r>
      <w:r>
        <w:rPr>
          <w:rFonts w:cs="Arb Naskh" w:ascii="Arb Naskh" w:hAnsi="Arb Naskh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b/>
          <w:b/>
          <w:bCs/>
        </w:rPr>
      </w:pPr>
      <w:r>
        <w:rPr>
          <w:rFonts w:cs="Arb Naskh" w:ascii="Arb Naskh" w:hAnsi="Arb Naskh"/>
          <w:b/>
          <w:bCs/>
        </w:rPr>
        <w:t>118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>كم استشهد من المسلمين في غزوة بدر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b Naskh" w:hAnsi="Arb Naskh" w:cs="Arb Naskh"/>
          <w:szCs w:val="22"/>
        </w:rPr>
      </w:pPr>
      <w:r>
        <w:rPr>
          <w:rFonts w:ascii="Arb Naskh" w:hAnsi="Arb Naskh" w:cs="Arb Naskh"/>
          <w:rtl w:val="true"/>
        </w:rPr>
        <w:t xml:space="preserve">استشهد أربعة عشر رجلاً </w:t>
      </w:r>
      <w:r>
        <w:rPr>
          <w:rFonts w:cs="Arb Naskh" w:ascii="Arb Naskh" w:hAnsi="Arb Naskh"/>
          <w:rtl w:val="true"/>
        </w:rPr>
        <w:t xml:space="preserve">.                                                                     </w:t>
      </w:r>
      <w:r>
        <w:rPr>
          <w:rFonts w:cs="Arb Naskh" w:ascii="Arb Naskh" w:hAnsi="Arb Naskh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b Naskh" w:ascii="Arb Naskh" w:hAnsi="Arb Naskh"/>
          <w:b/>
          <w:bCs/>
        </w:rPr>
        <w:t>119</w:t>
      </w:r>
      <w:r>
        <w:rPr>
          <w:rFonts w:cs="Arb Naskh" w:ascii="Arb Naskh" w:hAnsi="Arb Naskh"/>
          <w:b/>
          <w:bCs/>
          <w:rtl w:val="true"/>
        </w:rPr>
        <w:t xml:space="preserve">. </w:t>
      </w:r>
      <w:r>
        <w:rPr>
          <w:rFonts w:ascii="Arb Naskh" w:hAnsi="Arb Naskh" w:cs="Arb Naskh"/>
          <w:b/>
          <w:b/>
          <w:bCs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Naskh" w:hAnsi="Arb Naskh" w:cs="Arb Naskh"/>
          <w:b/>
          <w:b/>
          <w:bCs/>
          <w:rtl w:val="true"/>
        </w:rPr>
        <w:t xml:space="preserve"> بقتلى المشركين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مر بسحبهم إلى قليب من قلب بدر فطرحوا في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2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قال لهم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مخاطباً إياهم وهم في القليب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أبي طلح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أمر يوم بدر بأربعة وعشرين رجلاً من صناديد قريش فقذفوا في طوى من أطواء بدر حيث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..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حتى قام على شفا الركية فجعل يناديهم بأسـمائهم وأسـماء آبائ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يا فلان بن فلان ، ويا فلان بن فلان ، أيسركم أنكم أطعتم الله ورسوله ؟ فإنا قد وجدنا ما وعدنا ربنا حقاً فهل وجدتم ما وعد ربكم حقاً ؟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قال عم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يا رسول الله ، ما تكلم من أجساد لا أرواح لها ؟ فقا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الذي نفس محمد بيده ، ما أنتم بأسمع لما أقول منهم ولكنهم لا يجيبو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976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Cs w:val="24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b/>
          <w:b/>
          <w:bCs/>
          <w:szCs w:val="24"/>
          <w:rtl w:val="true"/>
        </w:rPr>
        <w:t xml:space="preserve">على شفا الركي </w:t>
      </w:r>
      <w:r>
        <w:rPr>
          <w:rFonts w:eastAsia="Batang;바탕" w:cs="Skr Naskh;Times New Roman" w:ascii="Skr Naskh;Times New Roman" w:hAnsi="Skr Naskh;Times New Roman"/>
          <w:b/>
          <w:bCs/>
          <w:szCs w:val="24"/>
          <w:rtl w:val="true"/>
        </w:rPr>
        <w:t xml:space="preserve">) : </w:t>
      </w:r>
      <w:r>
        <w:rPr>
          <w:rFonts w:ascii="Skr Naskh;Times New Roman" w:hAnsi="Skr Naskh;Times New Roman" w:eastAsia="Batang;바탕" w:cs="Skr Naskh;Times New Roman"/>
          <w:szCs w:val="24"/>
          <w:rtl w:val="true"/>
        </w:rPr>
        <w:t xml:space="preserve">طرف البئر </w:t>
      </w:r>
      <w:r>
        <w:rPr>
          <w:rFonts w:eastAsia="Batang;바탕" w:cs="Skr Naskh;Times New Roman" w:ascii="Skr Naskh;Times New Roman" w:hAnsi="Skr Naskh;Times New Roman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2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َن مِن صناديد قريش لم يكن معهم في البئر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مية بن خلف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  <w:szCs w:val="22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أنه كان ضخماً فانتفخ ، فألقوا عليه الحجارة والتراب ما غيّب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2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من قتل من زعماء قريش في هذه المعركة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بو جهل عمرو بن هشا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رعون هذه الأم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تله معاذ بن عمرو ومعوذ بن عفراء واحتزَّ رأسه ابن مسعود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مية بن خلف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تله بلال مع بعض الأنصا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2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اذكر حديث يدل على حرص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على رد المعروف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جبير بن مطعم أن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قال في أسارى بد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و كان المطعم بن عدي حياً ثم كلمني في هؤلاء النتنى لتركتهم ل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024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  <w:szCs w:val="22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عند أبي داود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أطلقتهم ل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النتنى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ي أسارى بدر من المشركين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لتركتهم له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ي بغير فداء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2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 السبب في ذلك ؟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ما قام به من حماية ل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عند ما عاد من هجرته إلى الطائف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>ولما قام به من دور فعال في نقض الصحيفة التي كتبتها قريش على بني هاشم ومن معهم من المسلمين حين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حصروهم في الشعب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       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eastAsia="Batang;바탕" w:cs="Skr Naskh;Times New Roman" w:ascii="Skr Naskh;Times New Roman" w:hAnsi="Skr Naskh;Times New Roman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2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الذين قتلهم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وهو في رجوعه إلى المدينة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لنضر بن الحارث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تله علي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عقبة بن معيط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تله عاصم بن ثابت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  <w:szCs w:val="22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ابن كثي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كان هذان الرجلان من شر عباد الله وأكثرهم كفراً وعناداً وبغياً وحسداً وهجاءً للإسلام وأهله لعنهما الله وقد فعل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                                                              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2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فضائل من حضر بدراً من الصحابة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رفاعة بن رافع </w:t>
      </w:r>
      <w:r>
        <w:rPr>
          <w:rFonts w:ascii="AGA Arabesque" w:hAnsi="AGA Arabesque" w:eastAsia="AGA Arabesque" w:cs="AGA Arabesque"/>
        </w:rPr>
        <w:t>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جاء جبريل إلى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ا تعدون أهل بدر فيكم ؟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ن أفضل المسلمين ،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كذلك من شهد بدراً من الملائك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99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عن علي </w:t>
      </w:r>
      <w:r>
        <w:rPr>
          <w:rFonts w:ascii="AGA Arabesque" w:hAnsi="AGA Arabesque" w:eastAsia="AGA Arabesque" w:cs="AGA Arabesque"/>
        </w:rPr>
        <w:t>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ـ في قصة حاطب بن بلتعة ـ قال فيه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عل الله اطلع على أهل بدر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عملوا ما شئتم فقد غفرت لك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2983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عن جابر </w:t>
      </w:r>
      <w:r>
        <w:rPr>
          <w:rFonts w:ascii="AGA Arabesque" w:hAnsi="AGA Arabesque" w:eastAsia="AGA Arabesque" w:cs="AGA Arabesque"/>
        </w:rPr>
        <w:t>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ن يدخل النار رجلاً شهد بدراً أو الحديبي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2496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2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 المراد بقول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في أهل بدر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اعملوا ما شئتم فقد غفرت لكم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ابن القي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 هذا خطاب لقوم علم الله سبحانه أنهم لا يفارقون دينهم ، بل يموتون على الإسلام وأنهم قد يقارفون بعض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ا يقارفه غيرهم من الذنوب ، ولكن لا يتركهم سبحانه مصرين عليها ، بل يوفقهم لتوبة نصوح واستغفار وحسنات تمحوا أثر ذلك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                                                         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2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 المراد بالذلة في قوله تعالى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﴿ ولقد نصركم الله ببدر وأنتم أذلة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﴾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ابن كثي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وأنتم أذلة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أي قليلٌ عددكم لتعلموا أن النصر إنما هو من عند الله لا يكثره العَدد والعُدد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2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سمى القرآن موقعة بدر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سماها يوم الفرقان ، قال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يوم الفرقان يوم التقى الجمعان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ابن كثي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هو يوم الفرقان الذي أعز الله به الإسلام وأهله ، ودمغ فيه الشرك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 )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3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هو الغلام الذي جاءت أمه تسأل عن مصيره ؟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هو حارثة بن سراق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3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بماذا بشرها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شرها بأنه بالجنة ، وأنه في جنة الفردوس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3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الفوائد والحكم المستفادة من غزوة بدر ؟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ind w:left="37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جواز النكاية بالعدو بقتل رجالهم ، وأخذ أموالهم ، وإخافة طرقهم التي يسلكونها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ind w:left="37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مشروعية الشورى ، وقد وردت أدلة من القرآن الكريم والسنة المطهرة على أهميتها وحجيتها </w:t>
      </w:r>
      <w:r>
        <w:rPr>
          <w:rFonts w:eastAsia="Batang;바탕" w:cs="Skr Naskh;Times New Roman" w:ascii="Skr Naskh;Times New Roman" w:hAnsi="Skr Naskh;Times New Roman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وأمرهم شورى بينهم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قال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والذين استجابوا لربهم وأقاموا الصلاة وأمرهم شورى بين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..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قال أبو هريرة </w:t>
      </w:r>
      <w:r>
        <w:rPr>
          <w:rFonts w:ascii="AGA Arabesque" w:hAnsi="AGA Arabesque" w:eastAsia="AGA Arabesque" w:cs="AGA Arabesque"/>
        </w:rPr>
        <w:t>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ا رأيت أحداً أكثر مشورة لأصحابه من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سنن الترمذ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1767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يان فضل أبي بكر وعمر والمقداد وسعد بن معاذ ، تجلى ذلك في كلماتهم التي قالوها ل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عند طلبه المشورة من أفراد أصحاب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تال الملائكة في معركة بدر ، ورؤية بعضهم ، وظهور آثارهم ، آية النبوة المحمدي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>لقد تجلت في بدر بطولات إيمانية كثيرة ، منها ما روي أن أبا عبيدة عامر بن الجراح قتل والده الجراح يوم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بد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تقرير مبدأ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ا مولاة بين الكافر والمؤمن ، إذ قاتل الرجل ولده ، وقاتل أباه ، وقاتل ابن عمه ، خالفت 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بينهما المبادئ ففصلت بينهما السيوف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ستجاب الله عز وجل في هذه الغزوة المباركة دعوة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على مشركي قريش ، كما في حديث ابن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سعود في إلقاء المشركين سلى الجزور على ظهر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وهو يصلي عند البيت ،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>اللهم عليك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بقريش ـ ثلاث مرات ـ ثم سم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>اللهم عليك بأبي جهل ، وعليك بعتبة بن ربيع ، وشيبة بن ربيع ،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الوليد بن عتبة ، وأمية بن خلف ، وعقبة بن أبي معيط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/>
      </w:pPr>
      <w:r>
        <w:rPr>
          <w:rFonts w:eastAsia="Skr Naskh;Times New Roman" w:cs="Skr Naskh;Times New Roman" w:ascii="Skr Naskh;Times New Roman" w:hAnsi="Skr Naskh;Times New Roman"/>
          <w:rtl w:val="true"/>
        </w:rPr>
        <w:t xml:space="preserve">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قتل هؤلاء الستة يوم بدر وأقرّ الله عين نبي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بهلاك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eastAsia="Batang;바탕" w:cs="Skr Naskh;Times New Roman" w:ascii="Skr Naskh;Times New Roman" w:hAnsi="Skr Naskh;Times New Roman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eastAsia="Batang;바탕" w:cs="Skr Naskh;Times New Roman" w:ascii="Skr Naskh;Times New Roman" w:hAnsi="Skr Naskh;Times New Roman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3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الأحداث التي وقعت في السنة الثانية ؟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تحويل القبلة من بيت المقدس إلى الكعب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رض صيام رمضا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ال ابن القي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كان فرضه في السنة الثانية من الهجرة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رض الزكاة وبيان أنصبتها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فاة رقية بنت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زواج عثمان بن عفان بأم كلثوم بنت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بعد وفاة أختها رقي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[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لذلك سمي عثمان بذي النورين </w:t>
      </w:r>
      <w:r>
        <w:rPr>
          <w:rFonts w:eastAsia="Batang;바탕" w:cs="Skr Naskh;Times New Roman" w:ascii="Skr Naskh;Times New Roman" w:hAnsi="Skr Naskh;Times New Roman"/>
          <w:rtl w:val="true"/>
        </w:rPr>
        <w:t>] 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484" w:leader="none"/>
        </w:tabs>
        <w:ind w:left="644" w:right="0" w:hanging="284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تزوج علي بفاطمة بنت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3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تى كانت غزوة أحد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ي شوال السنة الثالثة للهجر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3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 سببه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 قريشاً أرادت أن تنتقم لقتلاها في بد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3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م عدد جيش المشرك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ثلاثة آلاف مقاتل ، ومع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</w:rPr>
        <w:t>200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رس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3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عند ما علم بقدوم جيش مكة للحرب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شاور أصحابه بين أن يبقوا داخل المدينة ، أو أن يخرجوا لملاقاة العدو خارجها ، واستقر الأمر على الخروج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b/>
          <w:bCs/>
        </w:rPr>
        <w:t>13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م عدد جيش المسلم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لف مقاتل ، ومعهم فرسان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3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حدث لجيش المسلمين في الطريق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نسحب المنافق ابن سلول بـ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</w:rPr>
        <w:t>300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ن المنافقين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4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الطائفتان التي كادتا أن تنخذل لولا تثبيت الل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نو سلمة ، وبنو حارث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Cs w:val="22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فيهم قال الله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إذ همت طائفتان أن تفشلا والله وليهما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4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اذكر بعض من ردهم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عن شهود غزوة أحد لصغر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بد الله بن عمر ، وزيد بن ثابت ، وأسـامة بن زيد ، والنعمان بن بشـير ، وزيد بن أرقم ، وأبو سـعيد الخدري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كانوا يتنافسون لنيل الشهادة </w:t>
      </w:r>
      <w:r>
        <w:rPr>
          <w:rFonts w:eastAsia="Batang;바탕" w:cs="Skr Naskh;Times New Roman" w:ascii="Skr Naskh;Times New Roman" w:hAnsi="Skr Naskh;Times New Roman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ابن عمر ـ رضي الله عنهما ـ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ن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عرضني يوم أحد وأنا ابن أربع عشرة سنة فلم يجزني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097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أجاز من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رافع بن خديج  لما قيل له إنه را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4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عند ما وصل إلى جبل أحد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جعل خمسين من الرماة على جبل الرما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4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قائد هؤلاء الرما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بد الله بن جبي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البراء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جع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على الرماة يوم أحد ـ وكانوا خمسين رجلاً ـ عبد الله بن جبي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Skr Naskh;Times New Roman" w:cs="Skr Naskh;Times New Roman" w:ascii="Skr Naskh;Times New Roman" w:hAnsi="Skr Naskh;Times New Roman"/>
          <w:rtl w:val="true"/>
        </w:rPr>
        <w:t xml:space="preserve"> 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سنن أبي داو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266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4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بماذا أوصاهم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ل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ن رأيتمونا ظهرنا عليهم فلا تبرحوا ، وإن رأيتموهم ظهروا علينا فلا تعينون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</w:t>
      </w:r>
      <w:r>
        <w:rPr>
          <w:rFonts w:ascii="Skr Naskh;Times New Roman" w:hAnsi="Skr Naskh;Times New Roman" w:eastAsia="Batang;바탕" w:cs="Skr Naskh;Times New Roman"/>
          <w:sz w:val="18"/>
          <w:sz w:val="18"/>
          <w:szCs w:val="20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18"/>
          <w:szCs w:val="20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18"/>
          <w:szCs w:val="20"/>
        </w:rPr>
        <w:t>4043</w:t>
      </w:r>
      <w:r>
        <w:rPr>
          <w:rFonts w:eastAsia="Batang;바탕" w:cs="Skr Naskh;Times New Roman" w:ascii="Skr Naskh;Times New Roman" w:hAnsi="Skr Naskh;Times New Roman"/>
          <w:sz w:val="18"/>
          <w:szCs w:val="2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في رواي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ن رأيتمونا تخطفنا الطير فلا تبرحوا حتى أرسل إليك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سنن أبي داو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96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4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 هي الرؤيا التي رآها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لأصحاب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رأيت في رؤيا أني هززت سيفاً فانقطع صدره ، فإذا هو ما أصيب من المسلمين يوم أحد ، ثم هززته أخرى فعاد كأحسن ما كان ، فإذا هو ما جاء الله به من الفتح واجتماع المؤمنين ، ورأيت بقراً تذبح ـ وللأخير ـ فإذا هم المؤمنين يوم أحد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08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4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أخذ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سيفاً وقال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يأخذ هذا السيف بحقه ؟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فمن هو الصحابي الذي أخذ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بو دجان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[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سماك بن خراش </w:t>
      </w:r>
      <w:r>
        <w:rPr>
          <w:rFonts w:eastAsia="Batang;바탕" w:cs="Skr Naskh;Times New Roman" w:ascii="Skr Naskh;Times New Roman" w:hAnsi="Skr Naskh;Times New Roman"/>
          <w:rtl w:val="true"/>
        </w:rPr>
        <w:t>]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أنس </w:t>
      </w:r>
      <w:r>
        <w:rPr>
          <w:rFonts w:ascii="AGA Arabesque" w:hAnsi="AGA Arabesque" w:eastAsia="AGA Arabesque" w:cs="AGA Arabesque"/>
        </w:rPr>
        <w:t>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أخذ سيفاً يوم أحد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ن يأخذ مني هذا السيف بحقه ، فبسطوا أيديهم كل إنسان منهم يقو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ا أنا ،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ن يأخذه بحقه ، فأحجم القوم ، فقال له سماك أبو دجان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ا آخذه بحقه ،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أخذه ففلق به هام المشركي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                                                              .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2470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4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لمن كان الانتصار في بداية المعر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جيش المسلمين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4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فعل الرماة حين رأوا الهزيمة بالمشركين أول الأم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و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غنيمة ، الغنيمة ، ظهر أصحابكم فماذا تنتظرون </w:t>
      </w:r>
      <w:r>
        <w:rPr>
          <w:rFonts w:eastAsia="Batang;바탕" w:cs="Skr Naskh;Times New Roman" w:ascii="Skr Naskh;Times New Roman" w:hAnsi="Skr Naskh;Times New Roman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ذهبوا في طلب الغنيمة وأخلوا الثغ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03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5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فعل رئسهم عبد الله بن جبي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ذكرهم بعهد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و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سيتم ما قال لكم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؟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033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5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فعل خالد بن الوليد عند ما رأى خلو الجبل من الرما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ستدار بسرعة حتى وصل إلى مؤخرة الجيش الإسلامي ، وأباد عبد الله بن جبير ومن مع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كانوا عشر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ثم انقض على المسلمين من خلفهم ، وأحاطوا بالمسلمين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5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حدث بعد ذلك لجيش المسلم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ستشهد من المسلمين خلق كثير ، وغاب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عن الأعين ، وأشيع أنه مات ، وفرّ جمع من المسلمين ، وجلس بعضهم دون قتال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5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م عدد الشهداء من المسلم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</w:rPr>
        <w:t>70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شهيداً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5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بماذا أصيب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يوم أحد من شدة المقاوم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صيب إصابات كثير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كسرت رباعيته ، وشج في وجهه ، فسال دمه ، فجعل يمسحه ويقو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كيف يفلح قوم خضبوا وجه نبيهم وهو يدعوهم للإسلا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179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5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هو قاتل حمزة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حشي بن حرب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5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 هو لقب حمز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سيد الشهداء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جابر </w:t>
      </w:r>
      <w:r>
        <w:rPr>
          <w:rFonts w:ascii="AGA Arabesque" w:hAnsi="AGA Arabesque" w:eastAsia="AGA Arabesque" w:cs="AGA Arabesque"/>
        </w:rPr>
        <w:t>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سيد الشهداء عند الله يوم القيامة حمز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جامع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676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                                                                  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5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الشهداء في غزوة أحد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مصعب بن عمير ، حنضلة الراهب ، حمزة بن عبد المطلب ، عبد الله بن حرا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الد جاب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، أنس بن النضر ، وعبد الله بن جبير ، وعمرو بن الجموع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5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الصحابي الذي قاتل دون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حتى شلت يد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طلحة بن عبد الل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قيس بن أبي حازم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رأيت يد طلحة التي وقى بها النبي قد شلت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74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5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قال عبد الله بن جحش قبل المعر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ني أقسم أن نلقى العدو ، فإذا لقينا العدو أن يقتلوني ، ثم يبقروا بطني ، ثم يمثلوا بي ، فإذا لقيتك سـألتني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يم هذا ؟ فأقو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يك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سنن البيهق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9/24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6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الصحابي الذي قال ل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أرأيت إن قتلت أأطأ بعرجتي هذه الجنة ؟ قال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نعم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مرو بن الجموح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أبي قتادة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تى عمرو بن الجموح إلى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يا رسول الله ، أرأيت إن قاتلت في سبيل الله حتى أقتل ، أمشي برجلي هذه صحيحة في الجنة ؟ وكانت رجله عرجاء ، فق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نعم ، فقتل يوم أحد فمر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كأني أنظر إليك تمشي برجلك هذه صحيحة في الجن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مسند أحم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5/29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6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هو الصحابي الذي نال الشهادة يوم أحد وما صلى لله صلا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صيرم بن عبد الأشهل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ما كان يوم أحد أسلم ولحق بالمسلمين في أحد فقاتل حتى نال الشهاد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6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الصحابي الذي مرّ بقوم من المسلمين قد ألقوا بأيديهم فقال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قوموا فموتوا على ما مات عليه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س بن النض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6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أول من علم أن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م يقتل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كعب بن مالك ، فنادى مبشراً بذلك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6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هو الصحابي الذي لما استشهد أظلته الملائكة بأجنحتها حتى رفع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بد الله بن عمرو بن حرا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الد جابر </w:t>
      </w:r>
      <w:r>
        <w:rPr>
          <w:rFonts w:eastAsia="Batang;바탕" w:cs="Skr Naskh;Times New Roman" w:ascii="Skr Naskh;Times New Roman" w:hAnsi="Skr Naskh;Times New Roman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جابر بن عبد الله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ما قتل أبي يوم أحد ، جعلت أكشف عن وجهه وأبكي ، فجعل أصحاب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ينهوني وهو لا ينهاني ، وجعلت عمتي تبكي ، فقال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تبكيه أو لا تبكيه ، ما زالت الملائكة تظله بأجنحتها حتى رفعتمو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1244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ومسلم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247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هو الصحابي الذي استشهد يوم أحد وغسلته الملائ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حنضلة الراهب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عبد الله بن الزبير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سمعت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يقول عن قتل حنضلة بن أبي عامر بعد أن قت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ن صاحبكم تغسله الملائكة فاسألوا صاحبته ، فقالت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نه خرج لما سمع الهائعة وهو جنب ، فق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ذلك غسلته الملائك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رواه الحاكم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/24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، </w:t>
      </w:r>
      <w:r>
        <w:rPr>
          <w:rFonts w:eastAsia="Batang;바탕" w:cs="Skr Naskh;Times New Roman" w:ascii="Skr Naskh;Times New Roman" w:hAnsi="Skr Naskh;Times New Roman"/>
          <w:szCs w:val="22"/>
        </w:rPr>
        <w:t>25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6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الحوار الذي دار في نهاية المعركة بين أبي سفيان وبين جيش المسلم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شرف أبو سفيان على المسلمين فقال </w:t>
      </w:r>
      <w:r>
        <w:rPr>
          <w:rFonts w:eastAsia="Batang;바탕" w:cs="Skr Naskh;Times New Roman" w:ascii="Skr Naskh;Times New Roman" w:hAnsi="Skr Naskh;Times New Roman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خى القوم محمد ،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ا تجيبو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خى القوم ابن أبي قحافة ، قال لا تجيبو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خى القوم عمر ،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ن هؤلاء قتلوا ، فلو كانوا أحياء لأجابوا ، فلم يملك نفسه فقال ل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كذبت يا عدو الله ، أبقى الله عليك ما يخزيك ، قال أبو سفيا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علُ هبل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قال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جيبو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الو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ا نقول ؟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ولو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له أعلى وأجل </w:t>
      </w:r>
      <w:r>
        <w:rPr>
          <w:rFonts w:eastAsia="Batang;바탕" w:cs="Skr Naskh;Times New Roman" w:ascii="Skr Naskh;Times New Roman" w:hAnsi="Skr Naskh;Times New Roman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أبو سفيا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نا العزى ولا عزى لكم ، فقال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جيبو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الو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ا نقول ؟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ولوا الله مولانا ولا مولى لك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04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6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الفوائد والحكم المستنبطة من غزوة أحد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ذكر ابن القيم عدة حكم وغايات لهذه الغزوة </w:t>
      </w:r>
      <w:r>
        <w:rPr>
          <w:rFonts w:eastAsia="Batang;바탕" w:cs="Skr Naskh;Times New Roman" w:ascii="Skr Naskh;Times New Roman" w:hAnsi="Skr Naskh;Times New Roman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تعريفهم سوء عاقبة المعصية والفشل والتنازع ، وأن الذي أصابهم إنما هو بشؤم ذلك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من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 حكمة الله وسنته في رسله وأتباعهم جرت بأن يدالوا مرة ويدال عليهم أخرى ، لكن تكون لهم العاقب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من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 هذا من أعلام الرسل ، كما قال هرقل لأبي سفيا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هل قاتلتموه ؟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نعم ،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كيف الحرب بينكم وبينه ؟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سجال ، يدال علينا مرة ، وندال عليه الأخرى ،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كذلك الرسل تبتلى ثم تكون لهم العاقب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من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 يتميز المؤمن الصادق من المنافق الكاذب ، فإن المسلمين لما أظهرهم الله على أعدائهم يوم بدر ، وصار لهم الصيت ، دخل معهم في الإسلام ظاهراً من ليس معهم باطناً ، فاقتضت حكمة الله أن سبب لعباده محنة ميزت بين المؤمن والمنافق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من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ه سبحانه لو نصرهم دائماً وأظفرهم بعدوهم في كل موطن ، لطغت نفوسهم وشمخت وارتفعت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من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ه سبحانه هيأ لعباده المؤمنين منازل في دار كرامته ، لم تبلغها أعمالهم ولم يكونوا بالغيها إلا بالبلاء والمحنة ، فقيض لهم الأسباب التي توصلهم إليها من ابتلائه وامتحان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من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 النفوس تكتسب من العاقبة الدائمة والنصر طغياناً وركوناً إلى العاجلة ، وذلك مرض يعوقها عن جدها في سيرها إلى الله والدار الآخر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من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 الشهادة من أعلى مراتب أوليائه ، ولا سبيل إلى نيل هذه الدرجة إلا بتقدير الأسباب المفضية إليها من تسلط الأعداء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من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 وقعة أحد كانت مقدمة وإرهاصاً بين يدي موت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، فعاتبهم الله على انقلابهم على أعقابهم أن مات الرسول أو قتل ، بل الواجب أن له عليهم أن يثبتوا على دينه وتوحيده ويموتوا علي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</w:t>
      </w:r>
      <w:r>
        <w:rPr>
          <w:rFonts w:eastAsia="Batang;바탕" w:cs="Skr Naskh;Times New Roman" w:ascii="Skr Naskh;Times New Roman" w:hAnsi="Skr Naskh;Times New Roman"/>
          <w:b/>
          <w:bCs/>
        </w:rPr>
        <w:t>16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تى وقعت حادثة الرجيع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ي صفر سنة أربع للهجر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6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 سببه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دم على رسول الله رهط من عضل والقارة ، فقالو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يا رسول الله ، إن فينا إسلاماً ، فابعث معنا نفراً من أصحابك يفقهونا ويقرؤونا القرآن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6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كم كان عدد الذين أرسلهم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عث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معهم عشرة رهط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98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7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أمير هذا البعث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اصم بن ثابت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98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7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حدث بعد ذلك لهذا الوفد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ما وصل هذا البعث بين عسفان ومكة أغار عليهم بنو لحيا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ن هذي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بمائة را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7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فعل هذا الوفد لما لحقوا ب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جؤوا إلى مكان مرتفع ، وجاء القوم فأحاطوا ب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7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قالوا للصحابة ـ رضي الله عنهم ـ بعد أن حاصرو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و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كم العهد والميثاق إن نزلتم لا نقتل منكم أحداً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7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قال أميرهم عاصم بن ثابت ل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ما أنا فلا أنزل على ذمة كافر ، اللهم أخبر عنا رسولك ، فجاء الخبر إلى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من السماء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قاتلهم هو ومرثد بن مرثد ، وخالد بن بكير ، فقتلو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نزل خبيب وابن الدثينة وعبد الله بن طارق ، فأوثقوهم ، فقال عبد الل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هذا أول الغدر ، فقتلوه وألحقوه برفيقي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7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فعلوا بخبيب وزيد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اعوهما بمك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98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7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الذي اشتراهم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لذي اشترى خبيب هم بنو الحارث ، وكان خبيب هو الذي قتل الحارث يوم بدر ، فاشتروه ليقتلوه بالحارث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أما زيد بن الدثنة فاشتراه صفوان بن أمية ليقتله بأبيه أمية بن خلف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7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طلب خبيب عند ما أرادوا قتل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دعوني أصلي ركعتي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ثم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ولا أن تروا أن ما بي جزع لزدت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كان أول من سن الركعتين عند القتل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ثم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لهم أحصهم عدداً ، واقتلهم بدداً ، ولا تبق منهم أحداً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98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7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تعرف عن سرية بئر معونة ؟ وما سببه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 أبا براء عامر بن مالك قدم على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المدينة ، فدعاه إلى الإسلام ، فلم يسلم ولم يبعد ، و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يا رسول الله ، لو بعثت أصحابك إلى أهل نجد يدعونهم إلى دينك لرجوت أن يجيبو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7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ما طلب منه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عث معه سبعين رجلاً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يعرفون بالقراء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أمر عليهم المنذر بن عمرو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ساروا حتى نزلوا ببئر معون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هي أرض بين بني عامر وحرة بني سليم </w:t>
      </w:r>
      <w:r>
        <w:rPr>
          <w:rFonts w:eastAsia="Batang;바탕" w:cs="Skr Naskh;Times New Roman" w:ascii="Skr Naskh;Times New Roman" w:hAnsi="Skr Naskh;Times New Roman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8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لما نزلوا في هذا المكان ماذا فعلو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عثوا حرام بن ملحان بكتاب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إلى عدو الله عامر بن الطفيل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8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حدث من الطفيل بن عام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م ينظر في الكتاب ، وأمر رجلاً فطعن حرام بن ملحان بالحربة من خلف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8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قال حرام لما رأى الد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له أكبر ، فزت ورب الكعب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>(   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8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فعل عدو الله بعد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ستنفر بني سليم فأجابته عصية ورعل وذكوان ، فجاؤوا حتى أحاطوا بأصحاب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فقاتلوا حتى قتلوا عن آخر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8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هل نجا منهم أحدٌ رضي الله عن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نجا كعب بن زيد الذي ترك وبه رمق ، فعاش حتى استشهد في غزوة الخندق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عمرو بن أمية ، والمنذر بن محمد بن عقبة كانا في سرح المسلمين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لما رأيا القتل في أصحابهما </w:t>
      </w:r>
      <w:r>
        <w:rPr>
          <w:rFonts w:eastAsia="Batang;바탕" w:cs="Skr Naskh;Times New Roman" w:ascii="Skr Naskh;Times New Roman" w:hAnsi="Skr Naskh;Times New Roman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تلهم المنذر حتى قتلوه ، وأخذوا عمراً أسيراً ثم تركو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8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عمرو بن أمية في أثناء رجوعه إلى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ي طريق عودته إلى المدينة ، فتك برجلين من بني كلاب ، هو يرى أنه قد أصاب ثأر أصحابه ، وإذا معهما عهد من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لم يعلم ب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8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بالمقتول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لتزم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بأداء ديتهما ، فأخذ يحصل الدية من المسلمين ومن يهود بني النضير الحلفاء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كان ذلك سبب غزوة بني النضير كما سيأتي </w:t>
      </w:r>
      <w:r>
        <w:rPr>
          <w:rFonts w:eastAsia="Batang;바탕" w:cs="Skr Naskh;Times New Roman" w:ascii="Skr Naskh;Times New Roman" w:hAnsi="Skr Naskh;Times New Roman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الفوائــد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>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يان أن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لا يعلم الغيب ، إذ لو كان يعلم الغيب بدون إعلام الله تعالى له لما أرسل شهداء بئر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عون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ضيلة المنذر بن محمد بن عقبة ، إذ قاتل وحده طلباً للشهادة ففاز بها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 الغدر والخيانة وصف لازم في الغالب لأهل الكفر والشرك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مشروعية الصلاة عند القتل ، وأن خبيباً هو الذي سنها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8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تى كانت غزوة بني النضي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ي ربيع الأول عا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</w:rPr>
        <w:t>4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لهجر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8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 سبب هذه الغزو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محاولتهم لقت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8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طلب منهم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ما علم ب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طلب منهم الخروج من المدينة خلال عشرة أيام ، فمن رآه بعد ذلك ضرب عنق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8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الذي حرضهم على العصيان وعدم الخضوع ووعدهم بالوقوف مع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بد الله بن أبي سلول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قد أشار القرآن الكريم على ذلك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ألم تر إلى الذين نافقوا يقولون لإخوانهم الذين كفروا من أهل الكتاب لئن أخرجتم لنخرجن معكم ولا نطيع فيكم أحداً أبداً وإن قوتلتم لننصرنكم والله يشهد إنهم لكاذبون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الحشر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11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>ـ</w:t>
      </w:r>
      <w:r>
        <w:rPr>
          <w:rFonts w:eastAsia="Batang;바탕" w:cs="Skr Naskh;Times New Roman" w:ascii="Skr Naskh;Times New Roman" w:hAnsi="Skr Naskh;Times New Roman"/>
          <w:szCs w:val="22"/>
        </w:rPr>
        <w:t>1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9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ما أعلنوا العصيا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سار إليهم وفرض عليهم الحصار والتجأ بنو النضير إلى حصون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9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يف تم استسلام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عتزلتهم قريضة وخانهم عبد الله بن أبي سلول ، فلم يطل الحصا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ي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ستين يوماً ، وقي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خمسة عشر يوماً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حتى قذف الله في قلوبهم الرعب واستسلموا ورضوا بالجلاء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9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قال لهم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ل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كم ما أقلت الإبل إلا السلاح </w:t>
      </w:r>
      <w:r>
        <w:rPr>
          <w:rFonts w:eastAsia="Batang;바탕" w:cs="Skr Naskh;Times New Roman" w:ascii="Skr Naskh;Times New Roman" w:hAnsi="Skr Naskh;Times New Roman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خربوا بيوتهم بأيديهم ليحملوا الأبواب والشبابيك ، بل حتى حمل بعضهم الأوتاد وجذوع السقف ، ثم حملوا النساء والصبيان ، فترحل بعضهم إلى خيبر وبعضهم إلى الشا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9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كان يقول ابن عباس عن سورة الحش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يقو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سورة النضي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9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الفوائد ؟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يان سجية من سجايا اليهود ، وهي نقض المعاهدات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ي هذه المعركة نزلت سورة الحشر بأكملها ، فوصفت طرد اليهود في صدرها يقول الله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هو الذي أخرج الذين كفروا من أهل الكتاب من ديارهم لأول الحش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ا ظننتم أن يخرجوا وظنوا أنهم ما نعتهم حصونهم من الله فأتاهم الله من حيث لم يحتسبو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..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ثم فضح القرآن مسلك منافقي المدينة الذين حاولوا إعانة يهود في غدرها وحربها على مقاتلة المسلمين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9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تى كانت غزوة المريسيع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بني المصطلق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؟ وما سببه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ابن القي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كانت في شعبان سنة خمس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/22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سبب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ه بلغ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أن الحارث بن ضرار سيد بني المصطلق سار في قومه ومن قدر عليه من العرب يريدون حرب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، فخرج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في سبعين مقاتل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9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هل حدث في هذه الغزوة قتال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م يكن بينهم قتال ، وإنما أغار عليهم على الماء ، فسبي ذراريهم وأموال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في صحيح البخاري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أغار عليهم وهم غارون ـ أي غافلون ـ وأنعامهم تسقي على الماء ، فقتل مقاتلهم وسبى سبي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173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19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هي المرأة التي أصابها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في هذه الغزوة وتزوجه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جويرية بنت الحارث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مسند أحم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6/277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9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حدث أثناء رجوعهم إلى المدين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نزل المسلمون للراحة ، فنزلت عائشة من هودجها لبعض شأنها ، فلما عادت افتقدت عقداً لها فرجعت تبحث عنه ، وعندما عادت وجدت الرجال قد حملوا هودجها ووضعوه على بعيرها وهم يحسبونها داخله ، لأنها كانت حينئذٍ خفيفة الوز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4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19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فعلت بعد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جلست في المكان الذي ارتحلوا منه وظنت أنهم سيفقدونها فيرجعون إليها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0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الصحابي الذي مرّ بها ؟ وكيف عرفه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صفوان بن المعط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4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عرف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أنه قد رآها قبل أن يفرض الحجاب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0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قال لما رآها ؟ وماذا فعل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سترجع ، وأناخ بعيره ، وحملها عليه ، وانطلق بها إلى المدين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Cs w:val="22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ت عائش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الله ما سمعت منه كلمة واحدة غير استرجاع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4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0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حدث لما قدم صفوان بن المعطل إلى المعسك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تكلم الناس كل منهم بشاكلته من الإفك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لما وصلوا المدينة أفاض الناس في حديث الإفك و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لا يتكل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0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الذي استشارهما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 وماذا قال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ستشار علي بن أبي طالب ، وأسامة بن زيد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ما علي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م يضيق الله عليك ، والنساء سواها كثير ، وإن تسأل الجارية تصدقك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أما أسام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أشار على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بالذي يعلم من براءة أهله ، وبالذي يعلم في نفسه لهم من الود ،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  <w:br/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هم أهلك ولا نعلم إلا خيراً </w:t>
      </w:r>
      <w:r>
        <w:rPr>
          <w:rFonts w:eastAsia="Batang;바탕" w:cs="Skr Naskh;Times New Roman" w:ascii="Skr Naskh;Times New Roman" w:hAnsi="Skr Naskh;Times New Roman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0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 توجيه كلام علي بفراق عائش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النووي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ذي قاله هو الصواب في حق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، لأنه رآه مصلحة ونصيحة ل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في اعتقاده ، ولم يكن ذلك في نفس الأمر ، لأنه رأى انزعاج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بهذا الأمر وقلقه ، فأراد راحة خاطره ، وكان ذلك أهمّ من غيره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  <w:r>
        <w:rPr>
          <w:rFonts w:eastAsia="Batang;바탕" w:cs="Skr Naskh;Times New Roman" w:ascii="Skr Naskh;Times New Roman" w:hAnsi="Skr Naskh;Times New Roman"/>
          <w:rtl w:val="true"/>
        </w:rPr>
        <w:br/>
        <w:t xml:space="preserve">                                                                                                 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شرح النوو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>(  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قال ابن القي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أشار علي أن يفارقها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.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يتخلص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من الهمّ والغمّ الذي لحقه من كلام الناس ، فأشار بحسم الداء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/260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0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موقف أبي أيوب الأنصاري المشرّف وزوجت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ت أم أيوب لأبي أيوب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يا أبا أيوب ، أما تسمع ما يقول الناس في عائشة ؟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نعم وذلك الكذب ، أكنتِ فاعلة ذلك يا أم أيوب ؟ قالت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ا والله ما كنت لأفعله ،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عائشة خير منك </w:t>
      </w:r>
      <w:r>
        <w:rPr>
          <w:rFonts w:eastAsia="Batang;바탕" w:cs="Skr Naskh;Times New Roman" w:ascii="Skr Naskh;Times New Roman" w:hAnsi="Skr Naskh;Times New Roman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0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الذي تولى كبره ونشره بين الناس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بد الله بن أبي بن سلو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فتح الب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>(  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0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الذين خاضوا بالإفك وتكلموا في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مسطح بن أثامة ، وحسان بن ثابت ، وحمنة بنت جحش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فتح الب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>(  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0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حصل بعد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عد شهر من معاناتها ومعاناة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نزل الوحي في براءتها ، فقال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إن الذي جاءوا بالإفك عصبة منك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.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eastAsia="Batang;바탕" w:cs="Skr Naskh;Times New Roman" w:ascii="Skr Naskh;Times New Roman" w:hAnsi="Skr Naskh;Times New Roman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ما كانت تعانيه عائشة من الإف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عائشة ـ رضي الله عنها ـ قالت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ما بلغني ما تكلموا به ، هممت أن آتي قليباً فأطرح نفسي في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Skr Naskh;Times New Roman" w:cs="Skr Naskh;Times New Roman" w:ascii="Skr Naskh;Times New Roman" w:hAnsi="Skr Naskh;Times New Roman"/>
          <w:rtl w:val="true"/>
        </w:rPr>
        <w:t xml:space="preserve">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معجم الطبران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23/12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0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 حكم من شك في براءة عائش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النووي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و يشك فيها إنسان والعياذ بالله صار كافراً مرتداً بإجماع المسلمين ، لأنها براءة قطعية بنص القرآن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شرح النوو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17/117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1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هل أقيم الحد على من صرح بالإف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ابن القي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لما جاء الوحي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ببراءتها ، أمر 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بمن صرح بالإفك فحدّوا ثمانين ثمانين ، فجلد مسطح بن أثامة ، وحسان بن ثابت ، وحمنة بنت جحش ، فهؤلاء من المؤمنين الصادقين تطهيراً لهم وتكفيراً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eastAsia="Skr Naskh;Times New Roman" w:cs="Skr Naskh;Times New Roman" w:ascii="Skr Naskh;Times New Roman" w:hAnsi="Skr Naskh;Times New Roman"/>
          <w:rtl w:val="true"/>
        </w:rPr>
        <w:t xml:space="preserve">    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/236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1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لماذا لم يحد عبد الله بن أبي بن سلول مع أنه رأس أهل الإف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قيل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أن الحدود تخفيف عن أهلها وكفارة ، والخبيث ليس أهلاً لذلك ، وقد وعده الله بالعذاب العظيم في الآخرة فيكفيه ذلك من الحد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قيل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بل كان يستوشي الحديث ويجمعه ويحكيه ويخرجه في قوالب من لا ينسب إلي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قيل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بل ترك حده لمصلحة هي أعظم من إقامته ، كما ترك قتله مع ظهور نفاقه ، وهي تأليف قوم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لعله ترك لهذه الوجوه كله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/236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1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 سبب خروج عائشة مع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في هذه الغزوة من بين زوجات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أن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إذا أراد أن يخرج أقرع بين نسائه ، فأيهن خرج سهمها خرج بها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معه ، فخرج في هذه الغزوة سهم عائش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4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1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لماذا تأخر هذا الرجل عن الجيش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أن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كان يأمر أحد أصحابه أن يبقى بعد الجيش يتفقد ما بقي من الجيش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قيل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ه كان قد عرّس في أخريات الجيش ، لأنه كان كثير النو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/23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1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الفوائد المستنبطة من قصة الإفك ؟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>بيان ما تعرضت له أم المؤمنين من البلاء ، وصبرها عليه حتى كشف الله عنها ، وفرج كربها ، وقد قال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شدكم بلاء الأنبياء ، ثم الأمثل فالأمثل </w:t>
      </w:r>
      <w:r>
        <w:rPr>
          <w:rFonts w:eastAsia="Batang;바탕" w:cs="Skr Naskh;Times New Roman" w:ascii="Skr Naskh;Times New Roman" w:hAnsi="Skr Naskh;Times New Roman"/>
          <w:rtl w:val="true"/>
        </w:rPr>
        <w:t>) 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يان براءة أم المؤمنين ، ولذا من شك في براءتها بعد نزول القرآن بذلك فقد كف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يان نفاق وخبث ومكر ابن أبيّ عليه لعائن الله ، وما أراده من الفتن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يان أن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ما كان يعلم الغيب حتى يعلمه الل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ستجابة أبي بكر لربه في قول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وليعفوا وليصفحوا </w:t>
      </w:r>
      <w:r>
        <w:rPr>
          <w:rFonts w:ascii="Skr Naskh;Times New Roman" w:hAnsi="Skr Naskh;Times New Roman" w:eastAsia="Batang;바탕" w:cs="Skr Naskh;Times New Roman"/>
          <w:rtl w:val="true"/>
        </w:rPr>
        <w:t>﴾ إذ كان قد منع ابن خالته مسطحاً ما كان يقدمه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ن طعام وكساء لما تورط في قذف أم المؤمنين ، ثم كفَّر أبو بكر عن يمينه ورد إلى مسطح ما كان 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يجريه عليه من النفق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لاسترجاع عند المصيب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ستشارة المرء أهل بطانته ممن يلوذ به بقرابة وغيرها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ستشارة الأعلى لمن هو دون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 الصبر تُحمد عاقبته ويُغبط صاحب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تبشير من تجددت له نعمة ، أو اندفعت عنه نقم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لتأسي بما وقع للأكابر من الأنبياء وغير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1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تى كانت غزوة الخندق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الأحزاب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كانت في سنة خمس من الهجرة في شو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/240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1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 سببه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 اليهود حزبوا الأحزاب على قت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1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قائد المشركين في هذه الغزوة ؟ وكم عدد جيش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هو أبو سفيان بن حرب ، قائد قريش ومن مع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عدد جيشهم عشرة آلاف مقات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/24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Cs w:val="22"/>
        </w:rPr>
      </w:pPr>
      <w:r>
        <w:rPr>
          <w:rFonts w:eastAsia="Batang;바탕" w:cs="Skr Naskh;Times New Roman" w:ascii="Skr Naskh;Times New Roman" w:hAnsi="Skr Naskh;Times New Roman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1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ما سمع بمقدم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استشار أصحاب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/24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1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هو الصحابي الذي أشار عليه بحفر الخندق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سلمان الفارسي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2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م عدد جيش المشرك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ثلاثة آلاف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2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م استغرقت مدة حفر الخندق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قيل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ستة أيا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قيل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عشرين يوماً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2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الذي شارك في حفر الخندق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شارك جميع المسلمين في الحفر ، وأسوتهم في ذلك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الذي كان الصحابة يستعينون به في تفتيت الصخرة التي تعترضهم ويعجزون عنها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2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كانوا يرددون أثناء الحف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/>
      </w:pPr>
      <w:r>
        <w:rPr>
          <w:rFonts w:eastAsia="Skr Naskh;Times New Roman" w:cs="Skr Naskh;Times New Roman" w:ascii="Skr Naskh;Times New Roman" w:hAnsi="Skr Naskh;Times New Roman"/>
          <w:rtl w:val="true"/>
        </w:rPr>
        <w:t xml:space="preserve">           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نحن الذين بايعوا محمداً           على الإسلام ما بقينا أبداً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09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2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دلائل النبوة التي حدثت أثناء حفر الخندق ؟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د ما اعترضت الصحابة صخرة وهم يحفرون ، ضربها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ثلاث ضربات فتفتتت </w:t>
      </w:r>
      <w:r>
        <w:rPr>
          <w:rFonts w:eastAsia="Batang;바탕" w:cs="Skr Naskh;Times New Roman" w:ascii="Skr Naskh;Times New Roman" w:hAnsi="Skr Naskh;Times New Roman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قال إثر الضربة الأو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له أكبر ، أعطيت مفاتيح الشا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ثم ضربها الثانية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له أكبر ، أعطيت مفاتيح فارس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ثم ضربها الثالثة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له أكبر ، أعطيت مفاتيح اليم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مسند الإمام أحم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/303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د ما لحظ جابر ما يعانيه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من الجوع ، ذهب لزوجته وطلب منها أن تصنع له طعاماً ، فذبح عناقاً له وطبخت زوجته صاعاً من شعير ، وذهب جابر ودعا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وسارَّه بكمية الطعام وأنه قليل يكفي لرجل أو رجلين ، فصاح رسول الله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و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يا أهل الخندق ، إن جابراً قد صنع لكم سوراً فحيهلا بكم ، وعددهم ألف ، وأكل الناس كلهم حتى شبعو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0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2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الذين أرسلهم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لتأكد من نقض يهود بني قريظة للعهد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سعد بن معاذ ، وسعد بن عبادة ، وعبد الله بن رواحة ، وخوات بن جبي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2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حدث لما علم المسلمون بنقض يهود بني قريظة للعهد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خاف المسلمون على ذراريهم ، ومرّوا بوقت عصيب وابتلاء عظيم ، ونزل القرآن واصفاً هذه الحال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>﴿ إذ جاؤوكم من فوقكم ومن أسفل منك</w:t>
      </w:r>
      <w:r>
        <w:rPr>
          <w:rFonts w:ascii="Skr Naskh;Times New Roman" w:hAnsi="Skr Naskh;Times New Roman" w:eastAsia="Batang;바탕" w:cs="Skr Naskh;Times New Roman"/>
          <w:rtl w:val="true"/>
        </w:rPr>
        <w:t>م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وإذ زاغت الأبصار وبلغت القلوب الحناجر وتظنون بالله الظنونا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هنالك ابتلي المؤمنون وزلزلوا زلزالاً شديداً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فالذين جاؤوا من فوقهم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>: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أحزاب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الذين أسفل منهم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>: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هم بنوا قريظ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والذين ظنوا بالله الظنونا 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>: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هم المنافقون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2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كم استمر حصار الأحزاب ل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شهراً كاملاً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2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هل كان هناك قتال بين الطرف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م يحدث قتال ، لكن هناك مناوشات وتراشق بالنبال فقط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2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الذي أصيب من الصحابة بأكحل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سعد بن معاذ ، ونصبت له خيمة في المسجد ليعوده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من قريب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Cs w:val="24"/>
        </w:rPr>
      </w:pPr>
      <w:r>
        <w:rPr>
          <w:rFonts w:ascii="Skr Naskh;Times New Roman" w:hAnsi="Skr Naskh;Times New Roman" w:eastAsia="Batang;바탕" w:cs="Skr Naskh;Times New Roman"/>
          <w:b/>
          <w:b/>
          <w:bCs/>
          <w:szCs w:val="24"/>
          <w:rtl w:val="true"/>
        </w:rPr>
        <w:t xml:space="preserve">الأكحل </w:t>
      </w:r>
      <w:r>
        <w:rPr>
          <w:rFonts w:eastAsia="Batang;바탕" w:cs="Skr Naskh;Times New Roman" w:ascii="Skr Naskh;Times New Roman" w:hAnsi="Skr Naskh;Times New Roman"/>
          <w:b/>
          <w:bCs/>
          <w:szCs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b/>
          <w:b/>
          <w:bCs/>
          <w:szCs w:val="24"/>
          <w:rtl w:val="true"/>
        </w:rPr>
        <w:t xml:space="preserve">عرق في وسط الذراع </w:t>
      </w:r>
      <w:r>
        <w:rPr>
          <w:rFonts w:eastAsia="Batang;바탕" w:cs="Skr Naskh;Times New Roman" w:ascii="Skr Naskh;Times New Roman" w:hAnsi="Skr Naskh;Times New Roman"/>
          <w:b/>
          <w:bCs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3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قال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ما أصيب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لهم لا تمتني حتى تقر عيني من قريظ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مسند الإمام أحم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6/14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، </w:t>
      </w:r>
      <w:r>
        <w:rPr>
          <w:rFonts w:eastAsia="Batang;바탕" w:cs="Skr Naskh;Times New Roman" w:ascii="Skr Naskh;Times New Roman" w:hAnsi="Skr Naskh;Times New Roman"/>
          <w:szCs w:val="22"/>
        </w:rPr>
        <w:t>14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3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يف نصر الله المسلمين وهزم الأحزاب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هبت رياح هوجاء في ليلة مظلمة باردة ، فقلبت القدور ، واقتلعت خيامهم ، وأطفأت نيرانهم ، فما كان من أبي سفيان إلا أن ضاق ذرعاً فنادى بالرحيل ، كما قال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>﴿ يا أيها الذين آمنوا اذكروا نعمة الله عليكم إذ جاءتكم جنود فأرسلنا عليهم ريحاً وجنوداً لم تروها وكان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الله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بما تعملون بصيراً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الأحزاب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Cs w:val="22"/>
        </w:rPr>
      </w:pPr>
      <w:r>
        <w:rPr>
          <w:rFonts w:eastAsia="Batang;바탕" w:cs="Skr Naskh;Times New Roman" w:ascii="Skr Naskh;Times New Roman" w:hAnsi="Skr Naskh;Times New Roman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3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هو الصحابي الذي كان له دور في تشتيت وتفرق الأحزاب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نعيْم بن مسعود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3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 سبب نجاحه في تشتيت الأحزاب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ه أسلم حديثاً ، ولا تعلم قريش واليهود والأعراب بإسلام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3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فعل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ذهب إلى بني قريظة وأغراهم بطلب رهائن من قريش لئلا تدعهم وتنصرف عن الحصا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ثم ذهب إلى قريش وقال ل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ن بني قريظة ندموا على ما فعلوا وأنهم قد اتفقوا سرّاً مع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على أن يختطفوا عدداً من أشراف قريش وغطفان فيسلموهم له ليقتلهم دليلاً على ندم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بذلك زرع بذور الشك بينهم وأخذ كل فريق يتهم الفريق الآخر بالخيان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3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قا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بعد غزوة الأحزاب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آن نغزوهم ولا يغزوننا ، فنحن نسير إلي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0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3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هو الصحابي الذي أرسله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يأتي بخبر القو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حذيفة بن اليمان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حذيفة </w:t>
      </w:r>
      <w:r>
        <w:rPr>
          <w:rFonts w:ascii="AGA Arabesque" w:hAnsi="AGA Arabesque" w:eastAsia="AGA Arabesque" w:cs="AGA Arabesque"/>
        </w:rPr>
        <w:t>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قد رأيتنا مع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بالخندق ، وصلى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من الليل هوياً ، ثم التفت إلينا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ن رجل يقوم فينظر لنا ما فعل القوم ، يشترط له رسول الله أنه يرجع أدخله الله الجنة ،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..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لما لم يقم أحد دعاني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فلم يكن لي بدٌ في القيام حين دعاني ،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يا حذيفة ، فاذهب فادخل في القوم فانظر ما يفعلون ولا تحدثن شيئاً حتى تأتين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1788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3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بماذا كان يدعو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يوم الأحزاب ؟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لهم منزل الكتاب ، سريع الحساب ، اهزم الأحزاب ، اللهم اهزمهم وزلزل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15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3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الفوائد والعبر من غزوة الأحزاب ؟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>أن هذه الغزوة لم يكن فيها التحام بين الجيشين ، إلا أنها كانت للظروف التي لا بستها من كثرة المشركين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</w:t>
      </w:r>
      <w:r>
        <w:rPr>
          <w:rFonts w:ascii="Skr Naskh;Times New Roman" w:hAnsi="Skr Naskh;Times New Roman" w:eastAsia="Batang;바탕" w:cs="Skr Naskh;Times New Roman"/>
          <w:rtl w:val="true"/>
        </w:rPr>
        <w:t>وغدرة بني قريظة ، والريح والبرد القارص ، جعلتها من أشـد الغزوات امتحاناً للقلوب ، وأي وصف أبلغ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ن قول الله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>﴿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وإذ زاغت الأبصار وبلغت القلوب الحناجر وتظنون بالله الظنونا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21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 المحن والشدائد تظهر المنافقين على حقيقتهم ، فقد روي أن بعضهم كان يقو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>كان محمداً يعدنا أن نأكل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كنوز كسرى وقيصر ، وأحدنا اليوم لا يأمن على نفسه أن يذهب إلى الغائط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/>
      </w:pPr>
      <w:r>
        <w:rPr>
          <w:rFonts w:eastAsia="Skr Naskh;Times New Roman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كان من في قلبه مرض يستأذن في العودة إلى بيوتهم ويتعللون بأن بيوتهم عورة ، وقد قال الله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>﴿ وما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هي بعورة إن يريدون إلا فراراً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كما أن المحن والشدائد تظهر نفاق المنافقين ، فهي كذلك تظهر إيمان المؤمنين ، فقد قال الله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>﴿ ولما</w:t>
      </w:r>
      <w:r>
        <w:rPr>
          <w:rFonts w:eastAsia="Batang;바탕" w:cs="Skr Naskh;Times New Roman" w:ascii="Skr Naskh;Times New Roman" w:hAnsi="Skr Naskh;Times New Roman"/>
          <w:rtl w:val="true"/>
        </w:rPr>
        <w:br/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رأى المؤمنون الأحزاب قالوا هذا ما وعدنا الله ورسوله وصدق الله ورسوله وما زادهم إلا إيماناً وتسليماً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ي هذه الغزوة وكذلك غزوة بدر ظهر فضل التضرع إلى الل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قد ضرب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المثل الأعلى للحكام والمحكومين في العدالة والمساواة ، وعدم الاستئثار بالراحة يوم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قف جنباً إلى جنب مع أفراد جيشه ليعمل بيده في حفر الخندق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عطى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مثلاً آخر على رأفته بالمؤمنين يوم شاركهم في حفر الخندق ، ويوم أشركهم معه في طعم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جابر ولم يستأثر به على قلة من الصحاب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>في هذه الغزوة يظهر بجلاء غدر اليهود وخيانتهم ، بحيث أنهم كانوا السبب في تجميع الأحزاب حول المدينة</w:t>
      </w:r>
      <w:r>
        <w:rPr>
          <w:rFonts w:eastAsia="Batang;바탕" w:cs="Skr Naskh;Times New Roman" w:ascii="Skr Naskh;Times New Roman" w:hAnsi="Skr Naskh;Times New Roman"/>
          <w:rtl w:val="true"/>
        </w:rPr>
        <w:br/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ثم في خيانة يهود بني قريظة في أشد الأوقاف وأعظمها محن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 حفر الخندق يدخل في مفهوم المسلمين لقوله تعالى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وأعدوا لهم ما استطعتم من قوة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3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بعد أن رجع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إلى المدينة ، ورجع السلاح ، جاءه جبريل فماذا قال ل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ل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د وضعت السلاح ، والله ما وضعناه ، فاخرج إليهم ،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لى أين ؟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لى قريظة ، فخرج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إليه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17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4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ما قال له جبريل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سارع بامتثال الأمر ، وقال لأصحاب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ا يصلين أحد منكم العصر إلا في بني قريظ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1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4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 سبب غزو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نقضهم العهد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4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م حاصر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خمس وعشرين ليل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في حديث عائش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أتاهم ـ أي رسول الله ـ فحاصرهم خمس وعشرين ليل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مسند أحم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6/14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، </w:t>
      </w:r>
      <w:r>
        <w:rPr>
          <w:rFonts w:eastAsia="Batang;바탕" w:cs="Skr Naskh;Times New Roman" w:ascii="Skr Naskh;Times New Roman" w:hAnsi="Skr Naskh;Times New Roman"/>
          <w:szCs w:val="22"/>
        </w:rPr>
        <w:t>14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4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م عدد جيش المسلم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ثلاثة آلاف مقاتل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4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لما طال عليهم الحصار ، وعظم عليهم البلاء ، أنزلهم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على حكم أحد الصحابة ، فمن هو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سعد بن معاذ وهو من الأنصا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4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لماذا أنزلهم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على حكم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زلهم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على حكمه لأن الأنصار حلفاء بني قريظ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4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بماذا حكم فيهم ؟ وماذا قال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في هذا الحك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حك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تقتل مقاتلتهم ، وتسبى ذراريهم ، وتقسم أموالهم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قال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قد قضيت بحكم الل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21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نفذ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الحكم فيهم ، وجمعت الأسرى في دار الحارث وحفرت لهم الأخاديد في سوق المدينة ، فسيقوا إليها المجموعة تلو الأخرى لتضرب أعناقهم فيها ، وكانوا ستمائة أو سبعمائ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4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ذا قال سعد بن معاذ بعد حكمه في بني قريظ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للهم إنك تعلم أنه ليس أحد أحب إليّ أن أجاهدهم فيك من قوم كذبوا رسولك وخرجوه ، اللهم فإني أظن أنك قد وضعت الحرب بيننا وبينهم ، فإن كان بقي من حرب قريش شيء فأبقني له حتى أجاهدهم فيك ، وإن كنت وضعت الحرب فافجرها واجعل موتي فيها ، فانفجرت من لبّته فمات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2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4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فضائل سعد بن معاذ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اهتز عرش الرحمن لموت سعد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803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قا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قد حكمت فيهم بحكم الل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804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قا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للأنصار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وموا إلى سيدكم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سماه سيداً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>( 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عن البراء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هديت ل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حلة حرير ، فجعل أصحابه يمسونها ويعجبون من لينها ، ف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تعجبون من لين هذه ؟ لمناديل سعد بن معاذ خير منها أو ألي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802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عن أنس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ما حملت جنازة سعد بن معاذ ، قال المنافقو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ا أخف جنازته ، فقال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إن الملائكة كانت تحمل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جامع الترمذ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849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Cs w:val="22"/>
        </w:rPr>
      </w:pPr>
      <w:r>
        <w:rPr>
          <w:rFonts w:eastAsia="Batang;바탕" w:cs="Skr Naskh;Times New Roman" w:ascii="Skr Naskh;Times New Roman" w:hAnsi="Skr Naskh;Times New Roman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4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يف كان المسلمون يميزون بين الصغار والبالغين من بني قريظ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الإنبات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عن عطية القرضي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كنت من سبي بني قريظة ، فكانوا ينظرون ، فمن أنبت الشعر قتل ، ومن لم ينبت لم يقتل ، فكنت ممن لم ينبت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في رواي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كشفوا عانتي ، فوجدوها لم تنبت فجعلوني في السبي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Skr Naskh;Times New Roman" w:cs="Skr Naskh;Times New Roman" w:ascii="Skr Naskh;Times New Roman" w:hAnsi="Skr Naskh;Times New Roman"/>
          <w:rtl w:val="true"/>
        </w:rPr>
        <w:t xml:space="preserve">  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سنن أبي داو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404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5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الفوائد المستنبطة من غزوة بني قريظة ؟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يان وبال وعاقبة الغدر والخيانة ، وأنهما عائدان على صاحبهما ، وفي القرآن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فمن نكث فإنما ينكث على نفسه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وقال سبحانه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﴿ ولا يحيق المكر السيء إلا بأهله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ضل سعد بن معاذ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ضل الصحابة في سرعة استجابتهم ل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eastAsia="Batang;바탕" w:cs="Skr Naskh;Times New Roman" w:ascii="Skr Naskh;Times New Roman" w:hAnsi="Skr Naskh;Times New Roman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صلح الحديبية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51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تى كانت الحديبي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سنة </w:t>
      </w:r>
      <w:r>
        <w:rPr>
          <w:rFonts w:eastAsia="Batang;바탕" w:cs="Skr Naskh;Times New Roman" w:ascii="Skr Naskh;Times New Roman" w:hAnsi="Skr Naskh;Times New Roman"/>
        </w:rPr>
        <w:t>6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للهجرة في ذي القعد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3/255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52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ا سببه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خرج وأصحابه لأداء العمرة ولا يريدون القتال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53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من أين أحرم العمر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من ذي الحليف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54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كم كان عدد المسلمين في الحديبي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Cs w:val="22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وجاء عن جابر أنه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ال لنا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يوم الحديبي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أنتم خير أهل الأرض ، وكنا ألفاً وأربعمائة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br/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                        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55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55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ن الذي أرسله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عيناً له ليأتي بخبر قريش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ُسر بن سفيان الكعبي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5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ت قريش عند ما علمت بخروج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ررت صد المسلمين عن مكة ، وأرسلت خالد بن الوليد بمائتي فارس يتلقون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وأصحابه ويردونه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5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تفادي الاشتباك مع قريش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لتفادي الاشتباك مع المشركين سلك طريقاً وعرة عبر ثنية المرار ، وعند ما وصلها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ن يصعد الثنية ثنية المرار فإنه يحط عنه ما حط عن بني إسرائي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2780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5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أين بركت ناقة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القصواء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بركت في ثنية المرار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5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قال الناس لما خلأت ؟ وماذا قال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و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خلأت القصواء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فقال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ما خلأت القصواء وما ذاك لها بخلق ، ولكن حبسها حابس الفي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ثم 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والذي نفسي بيده لا يسألوني خطة يعظمون فيها حرمات الله إلا أعطيتهم إياه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.   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78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60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بعد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زجرها فوثبت به حتى نزل بأقصى الحديبية ، على ثمدٍ قليل الماء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.                          </w:t>
      </w:r>
      <w:r>
        <w:rPr>
          <w:rFonts w:ascii="Skr Naskh;Times New Roman" w:hAnsi="Skr Naskh;Times New Roman" w:eastAsia="Batang;바탕" w:cs="Skr Naskh;Times New Roman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Cs w:val="22"/>
        </w:rPr>
        <w:t>4178</w:t>
      </w:r>
      <w:r>
        <w:rPr>
          <w:rFonts w:eastAsia="Batang;바탕" w:cs="Skr Naskh;Times New Roman" w:ascii="Skr Naskh;Times New Roman" w:hAnsi="Skr Naskh;Times New Roman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ثمد 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بئر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خلأت 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بركت وحرنت من غير علة ظاهرة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61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ماذا فعل الرسول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لما شكا إليه الصحابة قلة الماء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نزع سهماً من كنانته ، ثم أمرهم أن يجعلوه في البئر ، فجاش لهم بالري ، فارتووا جميعاً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.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2731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62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بدأت المفاوضات بين الرسول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وقريش ،فمن الذي أرسلته قريش وتعجب من حب الصحابة للنبي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عروة بن مسعود ، فإنه لما رجع إلى قريش قال لهم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أي قوم ، والله لقد وفدت على الملوك ، ووفدت على قيصر وكسرى والنجاشي ، والله ما رأيت ملكاً قط يعظمه أصحابه مثل ما يعظم أصحاب محمدٍ محمداً ، والله إن تنخم نخامة إلا وقعت في كف رجل منهم فدلك بها وجهه وجلده ، وإذا أمرهم ابتدروا أمره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) .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2734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63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من هو الذي أرسله الرسول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لقريش ليؤكد لهم أنه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لم يأت لقتال وإنما معتمراً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عثمان بن عفان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30"/>
        </w:rPr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64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>على من نزل عثمان عند ما دخل م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على أبان بن سعيد بن العاص الأموي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30"/>
        </w:rPr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65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>ماذا قال لما أذنوا له بالطواف بالبيت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ما كنت لأفعل حتى يطوف به رسول الله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30"/>
        </w:rPr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66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>ماذا أشيع عن عثمان عند ما ذهب إلى قريش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أشيع أنه قد قتل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67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عند ما بلغه هذا الخب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دعا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أصحابه للبيعة تحت الشجرة ، فبايعوه على الموت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.                            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4169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68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من المنافق الذي لم يبايع الرسول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الجد بن قيس ، وذلك لنفاقه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قال جابر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كنا يوم الحديبية أربع عشرة مائة ، فبايعناه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...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غير جَدِّ بن قيس اختبأ تحت بطن بعيره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) .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br/>
        <w:t xml:space="preserve">  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1856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69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من أول من بايع رسول الله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على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عبد الله بن وهب الأسدي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eastAsia="Batang;바탕" w:cs="Skr Naskh;Times New Roman" w:ascii="Skr Naskh;Times New Roman" w:hAnsi="Skr Naskh;Times New Roman"/>
          <w:sz w:val="3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eastAsia="Batang;바탕" w:cs="Skr Naskh;Times New Roman" w:ascii="Skr Naskh;Times New Roman" w:hAnsi="Skr Naskh;Times New Roman"/>
          <w:sz w:val="3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30"/>
        </w:rPr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70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>اذكر بعض الأحاديث في فضل أصحاب الشجر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عن جابر </w:t>
      </w:r>
      <w:r>
        <w:rPr>
          <w:rFonts w:ascii="AGA Arabesque" w:hAnsi="AGA Arabesque" w:eastAsia="AGA Arabesque" w:cs="AGA Arabesque"/>
          <w:sz w:val="30"/>
          <w:sz w:val="30"/>
        </w:rPr>
        <w:t>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قال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كنا يوم الحديبية ألفاً وأربعمائة ، فقال لنا النبي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وأنتم اليوم خير أهل الأرض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) .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br/>
        <w:t xml:space="preserve">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4154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وعنه أيضاً قال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أن عبداً لحاطب جاء إلى رسول الله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يشكوا حاطباً فقال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يا رسول الله ، ليدخلن حاطب النار ، فقال رسول الله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كذبت لا يدخلها ، فإنه شهد بدراً والحديبية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) .               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2495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لا يدخل النار إن شاء الله من أصحاب الشجرة أحد الذين بايعوا تحتها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) .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2496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71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ماذا فعل الرسول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لعثمان لينال أجر البيع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أشار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إلى يده اليمنى ، وقال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هذه يد عثمان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فضرب بها على يده اليسرى وقال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هذه لعثمان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) .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br/>
        <w:t xml:space="preserve">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3699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72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من هو الرسول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الذي أرسلته قريش للصلح فاستبشر به النبي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وتفاءل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سهيل بن عمرو ، وقال النبي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متفائلاً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لقد سهل لكم أمركم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) .                    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2732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73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اذكر بعض بنود الصلح الذي تم بين النبي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وبين قريش ؟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الرسول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يرجع من عامه فلا يدخل مكة ، وإذا كان العام القادم دخلها المسلمون فأقاموا فيها ثلاثاً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وضع الحرب بين الطرفين عشر سنين ، يأمن فيها الناس ، ويكف بعضهم عن بعض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من أحب أن يدخل في عقد محمد وعهده دخل فيه ، ومن أحب أن يدخل في عقد قريش وعهدهم دخل فيه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من أتى محمداً من قريش من غير إذن وليه ـ أي هارباً ـ رده عليهم ، ومن جاء قريشاً ممن مع محمد ـ أي هارباً منه ـ لم يرد عليه 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.                                      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2701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ومسلم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1783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لما تم الصلح دخلت خزاعة في عهد رسول الله </w:t>
      </w:r>
      <w:r>
        <w:rPr>
          <w:rFonts w:ascii="AGA Arabesque" w:hAnsi="AGA Arabesque" w:eastAsia="AGA Arabesque" w:cs="AGA Arabesque"/>
          <w:sz w:val="30"/>
          <w:sz w:val="30"/>
          <w:szCs w:val="22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، ودخلت بنو بكر في عهد قريش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30"/>
        </w:rPr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274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>ما هي السورة التي نزلت في طريق العودة من الحديبي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سورة الفتح ، قوله تعالى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﴿ إنا فتحنا لك فتحاً مبيناً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لقد أنزلت علي الليلة سورة أحب إلي مما طلعت عليه الشمس ، ثم قرأ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﴿ إنا فتحنا لك فتحاً مبيناً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﴾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br/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177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75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اذكر بعض الحوادث التي وقعت في السنة الرابعة ؟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لادة الحسين بن علي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زواج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بزينب بنت خزيمة ، والملقبة بأم المساكي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28"/>
        </w:numPr>
        <w:tabs>
          <w:tab w:val="clear" w:pos="4153"/>
          <w:tab w:val="clear" w:pos="8306"/>
          <w:tab w:val="left" w:pos="484" w:leader="none"/>
        </w:tabs>
        <w:ind w:left="284" w:right="0" w:hanging="284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تزوج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 بأم سلمة بعد انقضاء عدتها من أبي سلمة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76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عند ما انتهى من قصة الكتاب ؟ وماذا فعل الصحاب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قوموا فانحروا ، ثم احلقوا </w:t>
      </w:r>
      <w:r>
        <w:rPr>
          <w:rFonts w:eastAsia="Batang;바탕" w:cs="Skr Naskh;Times New Roman" w:ascii="Skr Naskh;Times New Roman" w:hAnsi="Skr Naskh;Times New Roman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rtl w:val="true"/>
        </w:rPr>
        <w:t xml:space="preserve">فما قام منهم رجل واحد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</w:rPr>
        <w:t>277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 xml:space="preserve"> لما رآهم لم يفعلو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دخل على أم سلمة وذكر لها ذلك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78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بماذا أشارت عليه أم سلم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</w:rPr>
      </w:pPr>
      <w:r>
        <w:rPr>
          <w:rFonts w:ascii="Skr Naskh;Times New Roman" w:hAnsi="Skr Naskh;Times New Roman" w:eastAsia="Batang;바탕" w:cs="Skr Naskh;Times New Roman"/>
          <w:rtl w:val="true"/>
        </w:rPr>
        <w:t xml:space="preserve">أشارت عليه أن يبدأ هو بما يريد ، ففعل فنحر ، فقاموا فنحروا </w:t>
      </w:r>
      <w:r>
        <w:rPr>
          <w:rFonts w:eastAsia="Batang;바탕" w:cs="Skr Naskh;Times New Roman" w:ascii="Skr Naskh;Times New Roman" w:hAnsi="Skr Naskh;Times New Roman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</w:rPr>
      </w:pPr>
      <w:r>
        <w:rPr>
          <w:rFonts w:eastAsia="Batang;바탕" w:cs="Skr Naskh;Times New Roman" w:ascii="Skr Naskh;Times New Roman" w:hAnsi="Skr Naskh;Times New Roman"/>
          <w:b/>
          <w:bCs/>
        </w:rPr>
        <w:t>279</w:t>
      </w:r>
      <w:r>
        <w:rPr>
          <w:rFonts w:eastAsia="Batang;바탕" w:cs="Skr Naskh;Times New Roman" w:ascii="Skr Naskh;Times New Roman" w:hAnsi="Skr Naskh;Times New Roman"/>
          <w:b/>
          <w:bCs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rtl w:val="true"/>
        </w:rPr>
        <w:t>اذكر بعض الحكم المستنبطة من صلح الحديبية ؟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نها كانت مقدمة بين يدي الفتح الأعظم الذي أعز الله به رسوله وجند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منها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ن هذه الهدنة كانت من أعظم الفتوح ، فإن الناس أمن بعضهم بعضاً واختلط المسلمون بالكفار وبادؤوهم بالدعو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آية النبوة المحمدية المتجلية في جَيَشَان الماء في البئر التي أدخل فيها سهم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بيان مدى إجلال الصحابة ل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، الأمر الذي أدهش سفير المشركين عروة بن مسعود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بيان فضيلة عثمان في كونه لم يرض أن يطوف بالبيت دون رسـ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، وفي بيعة الرسول له وهو غائب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بيان فضل أهل بيعة الرضوا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استحباب التفاؤل لقو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سهل أمركم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) .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جواز التبرك بآثار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، مثل التوضؤ بماء وضوئه ، وهو خاص ب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غزوة خيبر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80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تى كانت غزوة خيب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في محرم عام </w:t>
      </w:r>
      <w:r>
        <w:rPr>
          <w:rFonts w:eastAsia="Batang;바탕" w:cs="Skr Naskh;Times New Roman" w:ascii="Skr Naskh;Times New Roman" w:hAnsi="Skr Naskh;Times New Roman"/>
          <w:sz w:val="20"/>
        </w:rPr>
        <w:t>7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 </w:t>
      </w:r>
      <w:r>
        <w:rPr>
          <w:rFonts w:eastAsia="Batang;바탕" w:cs="Arial"/>
          <w:rtl w:val="true"/>
        </w:rPr>
        <w:t>ﻫ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فتح الب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7/465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  <w:szCs w:val="24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szCs w:val="24"/>
          <w:rtl w:val="true"/>
        </w:rPr>
        <w:t xml:space="preserve">خيبر 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szCs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4"/>
          <w:rtl w:val="true"/>
        </w:rPr>
        <w:t xml:space="preserve">مدينة كبيرة ذات حصون ومزارع على ثمانية برد من المدينة إلى جهة الشام </w:t>
      </w:r>
      <w:r>
        <w:rPr>
          <w:rFonts w:eastAsia="Batang;바탕" w:cs="Skr Naskh;Times New Roman" w:ascii="Skr Naskh;Times New Roman" w:hAnsi="Skr Naskh;Times New Roman"/>
          <w:sz w:val="20"/>
          <w:szCs w:val="24"/>
          <w:rtl w:val="true"/>
        </w:rPr>
        <w:t xml:space="preserve">) .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فتح الب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7/463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81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ن استخلف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على المدين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سِباع بن عُرفُط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مسند أحمد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2/345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،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346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82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اذا فعل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عند ما قدم خيب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صلى بها الصبح وركب المسلمو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197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83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اذا قال أهل خيبر لما رأوا جيش المسلم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محمد والله ، محمد والحميس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szCs w:val="24"/>
          <w:rtl w:val="true"/>
        </w:rPr>
        <w:t xml:space="preserve">الحميس 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szCs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4"/>
          <w:rtl w:val="true"/>
        </w:rPr>
        <w:t xml:space="preserve">الجيش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117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84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اذا قال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عند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الله أكبر ، خزيت خيبر ، إنا إذا نزلنا بساحة قوم فساء صباح المنذري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197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85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اذا قال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لما أشرف على خيب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اللهم ربّ السموات السبع وما أظللن ، وربّ الأرضين وما أقللن ، وربّ الشياطين وما أضللن ، فإنا نسألك خير هذه القرية ، وخير أهلها ، وخير ما فيها ، ونعوذ بك من شر هذه القرية وشر أهلها وشر ما فيها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86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اذا قا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ليلة دخول خيب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لأعطين الراية غداً رجلاً يحب الله ورسوله ويحبه الله ورسوله يفتح الله على يدي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Skr Naskh;Times New Roman" w:cs="Skr Naskh;Times New Roman" w:ascii="Skr Naskh;Times New Roman" w:hAnsi="Skr Naskh;Times New Roman"/>
          <w:sz w:val="20"/>
          <w:rtl w:val="true"/>
        </w:rPr>
        <w:t xml:space="preserve">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10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ومسلم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2406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87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ن هو الرجل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لي بن أبي طالب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88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بماذا أوصى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علياً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  <w:szCs w:val="22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قال ل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انفذ على رسـلك حتى تنزل بساحتهم ، ثم ادعهم إلى الإسلام ، وأخبرهم بما يجب عليهم من حق الله فيه ، فوالله لأن يهدي الله بك رجلاً واحداً خير لك من حمر النعم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10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ومسلم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2406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  <w:szCs w:val="22"/>
        </w:rPr>
      </w:pP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89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ن اليهودي الذي دعا إلى المبارزة ؟ وماذا كان يقول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>قد علمت خيبر أني مرحب          شاكي السلاح بطل مجرب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/>
      </w:pPr>
      <w:r>
        <w:rPr>
          <w:rFonts w:eastAsia="Skr Naskh;Times New Roman" w:cs="Skr Naskh;Times New Roman" w:ascii="Skr Naskh;Times New Roman" w:hAnsi="Skr Naskh;Times New Roman"/>
          <w:sz w:val="20"/>
          <w:rtl w:val="true"/>
        </w:rPr>
        <w:t xml:space="preserve">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إذا الحروب أقبلت تلهب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1807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90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ن الذي قتله ؟ وماذا كان يقول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لي بن أبي طالب ، وكان يقو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>أنا الذي سمتني أمي حيدرة        كليل غابات كريه المنظرة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>أوفيهم بالصاع كيل السندرة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فضرب رأس مرحب فقتله ، ثم كان الفتح على يدي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حيدرة 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اسم للأسد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1807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91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كم كانت مدة حصار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لخيب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شهراً كاملاً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92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اذا كانت نتيجة المعركة في غزوة خيب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قتل من اليهود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</w:rPr>
        <w:t>93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رجلاً ، وسبيت النساء والذراري ، واستشهد من المسلمي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</w:rPr>
        <w:t>20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رجلاً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93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ن هي المرأة التي وقعت في السبي ؟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صفية بنت حيي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94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كيف تزوجها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عتقها وجعل عتقها صداقها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1365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تزوجها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في طريق عودته إلى المدين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95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ن هي المرأة التي حاولت قتل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اليهودية زينب بنت الحارث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شرح النوو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14/179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، فتح الب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7/497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حيث أهدت له شاة مشوية مسموم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2617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96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أين وضعت السم من هذه الشاة ؟ ولماذ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ضعته في الذراع ، لأنها علمت أنه يحب الذراع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فتح الب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6/272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97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هل قتلها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لم يقتلها أولاً ، ثم لما مات بشر بن البراء قتلها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3/298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98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على ماذا تم الاتفاق بين الطرفين ؟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بالنسبة للأراضي والنخيل دفعها لهم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على أن يعملوا عليها ولهم شطر ما يخرج منها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ن ينفقوا من أموالهم على خدمة الأراضي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تم الاتفاق على أن بقاءهم بخيبر مرهون بمشيئة المسلمين ، فمتى شاؤوا أخرجوهم منها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قد أخرجهم عمر بن الخطاب إلى تيماء وأريحاء ، استناداً إلى قول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في مرض موت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خرجوا المشركين من جزيرة العرب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299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ن الذي قدم على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في هذه الغزو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قدم عليه جعفر بن أبي طالب وأصحابه ومعه الأشعريون عبد الله بن قيس وأصحابه ، وكان فيمن قدم معهم أسماء بنت عميس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3/294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00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ا الذي حرم في هذه الغزو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حرمت لحوم الحمر الأهلي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ن علي بن أبي طالب </w:t>
      </w:r>
      <w:r>
        <w:rPr>
          <w:rFonts w:ascii="AGA Arabesque" w:hAnsi="AGA Arabesque" w:eastAsia="AGA Arabesque" w:cs="AGA Arabesque"/>
        </w:rPr>
        <w:t>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ن رسـ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نهى عن متعة النسـاء يوم خيبر ، وعن أكل لحوم الحمر الإنسي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16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،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1405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01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اذكر بعض الحكم المستنبطة من غزوة خيبر ؟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استحباب قو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اللهم رب السموات السبع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.. )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ند دخول أي بلد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بيان فضل علي بن أبي طالب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وقد وردت أحاديث كثيرة في فضله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ل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ما ترض أن تكون مني بمنزلة هارون من موسى إلا أنه لا نبي بعدي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/>
      </w:pPr>
      <w:r>
        <w:rPr>
          <w:rFonts w:eastAsia="Skr Naskh;Times New Roman" w:cs="Skr Naskh;Times New Roman" w:ascii="Skr Naskh;Times New Roman" w:hAnsi="Skr Naskh;Times New Roman"/>
          <w:sz w:val="20"/>
          <w:rtl w:val="true"/>
        </w:rPr>
        <w:t xml:space="preserve">   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قا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ل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لا يحبك إلا مؤمن ولا يبغضك إلا منافق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78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بيان صدق وعد الله تعالى في غنائم خيبر ، إذ وعد المؤمنين بها فأنجزها لهم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484" w:right="0" w:hanging="0"/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قال المفسرو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</w:t>
      </w:r>
      <w:r>
        <w:rPr>
          <w:rFonts w:eastAsia="Batang;바탕" w:cs="Batang;바탕" w:ascii="Batang;바탕" w:hAnsi="Batang;바탕"/>
          <w:sz w:val="20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إن خيبر كانت وعداً وعدها الله تعالى بقول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﴿ وعدكم الله مغانم كثيرة تأخذونها فعجل لكم هذه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﴾ يعني صلح الحديبية ، والمغانم الكثيرة خيبر </w:t>
      </w:r>
      <w:r>
        <w:rPr>
          <w:rFonts w:ascii="Batang;바탕" w:hAnsi="Batang;바탕" w:eastAsia="Batang;바탕" w:cs="Batang;바탕"/>
          <w:sz w:val="20"/>
          <w:sz w:val="20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eastAsia="Batang;바탕" w:cs="Skr Naskh;Times New Roman" w:ascii="Skr Naskh;Times New Roman" w:hAnsi="Skr Naskh;Times New Roman"/>
          <w:sz w:val="2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عمرة القضاء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02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تى كانت غزوة القضاء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في ذي القعدة من العام السابع للهجرة لأداء العمر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حسب الشروط التي تمت في صلح الحديبي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03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كم بلغ عدد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بلغ عدد من شهد عمرة القضاء ألفين سواء النساء والصبيا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04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اذا قالت قريش لما قدم الرسول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قال بعضهم لبعض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إنه يقدم عليكم قوم قد وهنتهم حمى يثرب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4256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05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بماذا أمر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الصحابة لما قال المشركون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مرهم أن يرملوا ويسارعوا بالعدو في الأشوط الثلاثة ، وأن يمشوا ما بين الركني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06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اذا قال المشركون لما رأوا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قالوا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هؤلاء الذين زعمتم أن الحمى قد وهنتهم هؤلاء أجلد من كذا وكذا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1266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07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ا الذي حدث بعد انتهاء الأيام الثلاث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جاءت قريش في صباح اليوم الرابع إلى علي فقالوا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>قل لصاحبك اخرج عنا فقد مضى الأجل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Skr Naskh;Times New Roman" w:cs="Skr Naskh;Times New Roman" w:ascii="Skr Naskh;Times New Roman" w:hAnsi="Skr Naskh;Times New Roman"/>
          <w:sz w:val="20"/>
          <w:rtl w:val="true"/>
        </w:rPr>
        <w:t xml:space="preserve">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51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08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ن هي التي تزوجها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في هذه العمرة ؟ وأين تزوجها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ميمونة بنت الحارث ، وتزوجها بسَرِف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تزوجها بعد أن تحلل من إحرام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ن ميمونة قالت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تزوجني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ونحن حلالان بسرف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1411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سرف 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>) 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09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تى أسلم خالد بن الوليد وعمر بن العاص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في عام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</w:rPr>
        <w:t>8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 ) </w:t>
      </w:r>
      <w:r>
        <w:rPr>
          <w:rFonts w:eastAsia="Batang;바탕" w:cs="Arial"/>
          <w:rtl w:val="true"/>
        </w:rPr>
        <w:t>ﻫ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في صفر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eastAsia="Batang;바탕" w:cs="Skr Naskh;Times New Roman" w:ascii="Skr Naskh;Times New Roman" w:hAnsi="Skr Naskh;Times New Roman"/>
          <w:sz w:val="2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غزوة مؤتة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10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تى كانت غزوة مؤت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في سن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</w:rPr>
        <w:t>8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 ) </w:t>
      </w:r>
      <w:r>
        <w:rPr>
          <w:rFonts w:eastAsia="Batang;바탕" w:cs="Arial"/>
          <w:rtl w:val="true"/>
        </w:rPr>
        <w:t>ﻫ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في جمادى الأولى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11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ا سبب هذه الغزو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كان سببها أن رسـ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بعث الحارث بن عمير الأزدي أحد بني لهب بكتابه إلى الشام إلى ملك الروم وبصرى ، فعرض له شرحبيل بن عمرو الغساني فقتله ، ولم يُقتل ل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رسول غيره ، فاشتد ذلك فبعث البعوث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3/336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12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كم كان عدد جيش المسلم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ثلاثة آلاف مقات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3/336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13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ن عين أميراً على هذا الجيش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مر عليه زيد بن حارثة ، وقا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إن قتل فجعفر ، وإن قتل جعفر فعبد الله بن رواح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61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14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كم عدد جيش العدو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مائتا ألف ، مائة ألف من الروم ، ومائة ألف من نصارى العرب والعجم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15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اذا فعل المسلمون لما بلغهم كثرة العدو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قاموا في معان ليلتين يتشاورون في أمرهم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16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ن الذي شجع الجيش على القدو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بد الله بن رواحة ، وقا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يا قوم ، والله إن التي تكرهون للتي خرجتم وتطلبون ، الشهادة ، وما نقاتل الناس بعدد ولا قوة ولا كثرة ، ولا نقاتلهم إلا بهذا الدين الذي أكرمنا الله به ، فانطلقوا فإنما هي إحدى الحسنيين ، إما ظهور وإما شهاد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17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هل استشهد قواد المسلمين الثلاث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نعم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فاستشهد زيد بن حارثة ، فأخذ الراية جعفر بن أبي طالب فعقر فرسه الشقراء وقاتل بالراية فقطعت يمينه فأمسكها بشماله ، فقطعت فاحتضن الراية حتى استشهد ، فأخذ الراية عبد الله بن رواحة فتردد يسيراً ثم تقدم ، فقاتل حتى استشهد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18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اذا حدث بعد وفاة القواد الثلاث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خذ الراية ثابت بن أقرم ونادى في المسلمين أن يختاروا لهم قائداً ، فاختاروا خالد بن الوليد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19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اذا فعل خالد بن الوليد لما أخذ الراي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دافع القوم ، ثم انحاز بالمسلمين وانصرف الناس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20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كم عدد الذين استشهد من المسلم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</w:rPr>
        <w:t>12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رجلاً 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[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رغم ضراوة المعركة وكثرة أعداد جيش العدو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]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أما الأعداء فلم يعرف عن عدد قتلاهم غير أن وصف المعركة يدل على كثرتهم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21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ن القائد الذي انقطعت في يده تسعة أسياف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خالد بن الوليد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لقد انقطعت في يدي يوم مؤتة تسعة أسياف ، فما بقي في يدي إلا صفيحة يماني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65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22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ن الذي وجد في جسده أكثر من سبعين إصاب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جعفر بن أبي طالب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ن ابن عمر قا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كنت فيهم في تلك الغزوة ، فالتمسنا جعفر بن أبي طالب فوجدناه في القتلى ، ووجدنا في جسده بضعاً وتسعين من طعنة ورمي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61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  <w:szCs w:val="22"/>
        </w:rPr>
      </w:pP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23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من الذي أخبر الصحابة بخبر الجيش قبل أن يأتي الرسول بالخب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من معجزات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نه </w:t>
      </w:r>
      <w:r>
        <w:rPr>
          <w:rFonts w:ascii="AGA Arabesque" w:hAnsi="AGA Arabesque" w:eastAsia="AGA Arabesque" w:cs="AGA Arabesque"/>
          <w:sz w:val="20"/>
          <w:sz w:val="20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أخبر الصحابة باستشهاد القادة وعيناه تذرفان الدمع قبل أن يأتيه الرسول بالخبر ، وأخبرهم باستلام خالد بن الوليد للراية وبشرهم بالفتح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ن أنس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ن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نعى زيداً وجعفراً وابن رواحة للناس قبل أن يأتيهم خبرهم ، فقا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أخذ الراية زيد فأصيب ، ثم جعفر فأصيب ، ثم أخذ بن رواحة فأصيب ، وعيناه تذرفان ، حتى أخذ الراية سيف من سيوف الله ، حتى فتح الله عليهم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62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sz w:val="20"/>
          <w:szCs w:val="24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szCs w:val="24"/>
          <w:rtl w:val="true"/>
        </w:rPr>
        <w:t xml:space="preserve">نعى 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szCs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4"/>
          <w:rtl w:val="true"/>
        </w:rPr>
        <w:t xml:space="preserve">أي أخبرهم بقتله </w:t>
      </w:r>
      <w:r>
        <w:rPr>
          <w:rFonts w:eastAsia="Batang;바탕" w:cs="Skr Naskh;Times New Roman" w:ascii="Skr Naskh;Times New Roman" w:hAnsi="Skr Naskh;Times New Roman"/>
          <w:sz w:val="20"/>
          <w:szCs w:val="24"/>
          <w:rtl w:val="true"/>
        </w:rPr>
        <w:t xml:space="preserve">) .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فتح الب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7/512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24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ا الدليل على حزن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لموت جعف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ن عائشة ـ رضي الله عنها ـ قالت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لما جاءت وفاة جعفر عرفنا في وجه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الحز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Skr Naskh;Times New Roman" w:cs="Skr Naskh;Times New Roman" w:ascii="Skr Naskh;Times New Roman" w:hAnsi="Skr Naskh;Times New Roman"/>
          <w:sz w:val="20"/>
          <w:rtl w:val="true"/>
        </w:rPr>
        <w:t xml:space="preserve">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1299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25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اذكر بعض فضائل جعف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وعن أبي هريرة </w:t>
      </w:r>
      <w:r>
        <w:rPr>
          <w:rFonts w:ascii="AGA Arabesque" w:hAnsi="AGA Arabesque" w:eastAsia="AGA Arabesque" w:cs="AGA Arabesque"/>
        </w:rPr>
        <w:t>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قا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رأيت جعفراً يطير في الجنة مع الملائك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) .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جامع الترمذ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3763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ن عامر الشعبي قا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كان ابن عمر إذا حيا ابن جعفراً قا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السلام عليك يا ابن ذي الجناحي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Skr Naskh;Times New Roman" w:cs="Skr Naskh;Times New Roman" w:ascii="Skr Naskh;Times New Roman" w:hAnsi="Skr Naskh;Times New Roman"/>
          <w:sz w:val="20"/>
          <w:rtl w:val="true"/>
        </w:rPr>
        <w:t xml:space="preserve">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3709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26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اذكر فضل ومكانة شهداء مؤت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بين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مكانتهم بقوله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ما يسرهم أنهم عندنا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) .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2798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قال الحافظ ابن حجر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</w:t>
      </w:r>
      <w:r>
        <w:rPr>
          <w:rFonts w:eastAsia="Batang;바탕" w:cs="Batang;바탕" w:ascii="Batang;바탕" w:hAnsi="Batang;바탕"/>
          <w:sz w:val="24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أي لما رأوا من فضل الشهادة </w:t>
      </w:r>
      <w:r>
        <w:rPr>
          <w:rFonts w:ascii="Batang;바탕" w:hAnsi="Batang;바탕" w:eastAsia="Batang;바탕" w:cs="Batang;바탕"/>
          <w:sz w:val="24"/>
          <w:sz w:val="24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فتح الب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7/513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27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اذكر بعض الحكم والفوائد المستنبطة من غزوة مؤتة ؟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فضيلة الأمراء الثلاثة زيد وجعفر وابن رواح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بيان حقيقة كشف عنها ابن رواحة ، وهي أن المسلمين لا يقاتلون بعدد ولا قوة ، وإنما يقاتلون بالدين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آيات النبوة المحمدية تتجلى في إخبار النبي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أهل المدينة بسير المعركة ووصفه لها كأنه يديرها ويشاهد سير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br/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 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القتال فيها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بيان فضل خالد ، وسبب تلقيبه بسيف الله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eastAsia="Batang;바탕" w:cs="Skr Naskh;Times New Roman" w:ascii="Skr Naskh;Times New Roman" w:hAnsi="Skr Naskh;Times New Roman"/>
          <w:sz w:val="24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center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فتح مكة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28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ما سبب غزوة فتح م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كان ضمن شروط صلح الحديبية أنه من شاء أن يدخل في عقد محمد وعهده دخل ، ومن شاء أن يدخل في عقد قريش وعهدهم دخل ، فدخلت خزاعة في عقد محمد وعهده ، ودخلت بنوا بكر في عقد قريش ، ثم إن بني بكر وثبوا على خزاعة ليلاً بماء يقال له الوتير ، وهو قريب من مكة ، وأعانت قريش بنو بكر على خزاعة بالكراع والسلاح ، فاستنجدت خزاعة بالرسول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29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ن الذي قدم إلى المدينة يستنجد بالرسول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عمرو بن سالم الخزاعي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فقال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نصرت يا عمرو بن سال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30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ماذا فعلت قريش عند ما فعلت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جاء أبو سفيان إلى النبي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في المدينة لتجديد المعاهد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31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إلى من أتى أبو سفيان أولاً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ذهب إلى أبي بكر فرده ، ثم إلى عمر فرده وأغلظ عليه ، ثم إلى فاطمة ، ثم علي فرده حتى علم رسول الله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فلم يرد عليه شيئاً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32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اذا قالت أم حبيبة ابنة أبي سـفيان حينما دخل عليها أبو سـفيان وأراد أن يجلس على فراش رسول الله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طوته عنه وقالت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فراش رسـول الله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وأنت رجل مشـرك نجس ، ولم أحب أن تجلس على فراش رسـول الله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33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كم عدد جيش المسلمي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عشرة آلاف مقات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eastAsia="Batang;바탕" w:cs="Skr Naskh;Times New Roman" w:ascii="Skr Naskh;Times New Roman" w:hAnsi="Skr Naskh;Times New Roman"/>
          <w:sz w:val="24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34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اذا قال الرسول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لما تهيأ للخروج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اللهم خذ العيون والأخبار عن قريش حتى نبغتها في بلادها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35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ن هو الصحابي الذي أرسل كتاباً يخبر قريشاً بخبر قدوم محمد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حاطب بن أبي بلتع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3983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ومسلم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2494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36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لمن أعطى حاطب كتابه يوصله إلى قريش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أعطاه امرأة ، قيل اسمها سار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فتح الب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7/520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37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ن هما الرجلان اللذان أرسلهما رسول الله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علي بن أبي طالب ، والزبير بن العوا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38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ما السبب الذي حمل حاطباً على هذا العمل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قال للرسو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إني ملصقاً في قريش ـ حليفاً ـ ولم أكن من أنفسها ، وكان ممن معك من المهاجرين من لهم بها قرابات يحمون أهليهم وأموالهم ، فأحببت إذا فاتني ذلك من النسب فيهم أن أتخذ عندهم يداً يحمون قرابتي ، ولم أفعله ارتداداً عن ديني ولا رضاً بالكفر بعد الإسلا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) .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3983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ومسلم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2494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39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تى كان خروج النبي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كان خروجه في رمضان في العام الثامن للهجرة في العاشر من رمضان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4275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وكان المسلمون صياماً ، حتى بلغوا كديداً ـ وهي عين جارية تبعد عن مكة </w:t>
      </w:r>
      <w:r>
        <w:rPr>
          <w:rFonts w:eastAsia="Batang;바탕" w:cs="Skr Naskh;Times New Roman" w:ascii="Skr Naskh;Times New Roman" w:hAnsi="Skr Naskh;Times New Roman"/>
          <w:sz w:val="24"/>
        </w:rPr>
        <w:t>86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كيلاً ـ فأفطروا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40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ن الذي أسلم في الجحفة وكان من أهل بيت النبي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العباس بن عبد المطلب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41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اذكر اثنين من زعماء قريش أسلما والنبي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في طريقه إلى مكة وكانا شديدين في معادات الإسلا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أبو سفيان بن الحارث ، وعبد الله بن أبي أمي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42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أين عسكر المسلمو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في مر الظهران قريب من مك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43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متى أسلم أبو سفيان ؟ وما كيفية إسلام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أسلم عام الفتح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خرج أبو سفيان وحكيم بن حزام وبديل بن ورقاء يتحسسون الأخبار ، فالتقى بهم العباس بن عبد المطلب ، وكان يري أن يرسل إلى قريش رسولاً يطلب منهم أن يخرجوا لمصالحة الرسول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قبل أن يدخل عليهم مكة ، وكان أبو سفيان وصاحباه يتناقشون بينهم في أمر الجيش المعسكر بمر الظهران ، فأخبرهم العباس بأنه جيش المسلمين ، وطلب من أبي سفيان أن يمضي معه وبجواره إلى معسكر المسلمين فوافق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وقابل الاثنان الرسول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فدعا أبا سفيان للإسلام فتلطف في الكلام وتردد في الإسلام ، فأمر الرسول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العباس بأن يأخذه إلى خيمته ويحضره في صباح اليوم التالي ، ففعل وأسلم أبو سفيان في اليوم التالي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44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اذا طلب العباس من الرسول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بعد أن أسلم أبو سفيا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طلب أن يجعل لأبي سفيان شيئاً ، لأنه يحب الفخر ، فوافق وقا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من دخل دار أبي سفيان فهو آمن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45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ن أين دخل رسول الله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م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دخلها من أعلاها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عن عائشة ـ رضي الله عنها ـ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دخل عام الفتح من كداة التي بأعلى مك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) .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4290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46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كيف دخل رسول الله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م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  <w:szCs w:val="22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دخلها خاشعاً شاكراً يقرأ سورة الفتح ويرجّع في قراءتها وهو على راحلته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           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عن عبد الله بن مغفل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قا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رأيت رسول الله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يوم فتح مكة على ناقته وهو يقرأ سورة الفتح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  <w:szCs w:val="22"/>
        </w:rPr>
      </w:pPr>
      <w:r>
        <w:rPr>
          <w:rFonts w:eastAsia="Skr Naskh;Times New Roman" w:cs="Skr Naskh;Times New Roman" w:ascii="Skr Naskh;Times New Roman" w:hAnsi="Skr Naskh;Times New Roman"/>
          <w:sz w:val="24"/>
          <w:rtl w:val="true"/>
        </w:rPr>
        <w:t xml:space="preserve">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4281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47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كيف كانت مقاومة قريش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كانت يسيرة ، حيث بلغ قتلى المسلمين ثلاثة من الفرسان ، في حين قتل من المشركين اثني عشر رجلاً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48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ماذا قال أبو سفيان بعد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أبيحت خضراء قريش ، لا قريش بعد اليو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         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1780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49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اذا خشي الأنصار من الأمان الذي أعلنه الرسول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لأهل م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خشي الأنصار أن يكون هذا الأمان دليلاً على رأفة النبي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بقومه ، ورغبة في البقاء بمك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50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اذا قال لهم الرسول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ليطمئن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قا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المحيا محياكم ، والممات مماتك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) .           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1780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51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ماذا حدث بعد ذلك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أقبل الناس إلى باب أبي سفيان وأغلق الناس أبوابه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 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1780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52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ذكر بعض من أباح الرسول دماء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عكرمة بن أبي جهل ، وعبد الله بن خطل ، ومِقيَس بن صبابة ، وعبد الله بن أبي السرج ، وفرتنى وسار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br/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  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سنن أبي داود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2683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قد قتل بن خطل وهو متعلق بأستار الكعب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86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قتل مقيس في سوق مكة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وتمكن عكرمة بن أبي جهل وعبد الله بن أبي السرج من الوصول إلى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حيث أعلنا إسلامهما وحقنا بذلك دمهما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53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ا سبب إهدار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لدم هؤلاء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لما ألحقوه من أذى شديد وتنكيل بالمسلمين ، وكان في إهدار دمهم عبرة للطغاة والمستهترين بأرواح الأبرياء في كل زمان ومكان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54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اذا فعل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أول ما دخل الحر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استلم الحجر الأسود ثم طاف بالبيت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55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>كم عدد الأصنام التي كانت حول البيت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sz w:val="20"/>
        </w:rPr>
        <w:t>360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صنماً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87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0"/>
        </w:rPr>
        <w:t>356</w:t>
      </w: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ماذا فعل بها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0"/>
          <w:sz w:val="20"/>
          <w:rtl w:val="true"/>
        </w:rPr>
        <w:t xml:space="preserve">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كسرها وطعنها بيده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14"/>
        </w:rPr>
      </w:pP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عن ابن مسعود </w:t>
      </w:r>
      <w:r>
        <w:rPr>
          <w:rFonts w:ascii="AGA Arabesque" w:hAnsi="AGA Arabesque" w:eastAsia="AGA Arabesque" w:cs="AGA Arabesque"/>
        </w:rPr>
        <w:t>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قا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دخل رسول الله </w:t>
      </w:r>
      <w:r>
        <w:rPr>
          <w:rFonts w:ascii="AGA Arabesque" w:hAnsi="AGA Arabesque" w:eastAsia="AGA Arabesque" w:cs="AGA Arabesque"/>
          <w:sz w:val="20"/>
          <w:sz w:val="20"/>
        </w:rPr>
        <w:t>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 يوم الفتح وحول البيت ستون وثلاثمائة نصب ، فجعل يطعنها في يده ، ويقول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0"/>
          <w:sz w:val="20"/>
          <w:rtl w:val="true"/>
        </w:rPr>
        <w:t xml:space="preserve">جاء الحق وزهق الباطل ، جاء الحق وما يبدئ الباطل وما يعيد </w:t>
      </w:r>
      <w:r>
        <w:rPr>
          <w:rFonts w:eastAsia="Batang;바탕" w:cs="Skr Naskh;Times New Roman" w:ascii="Skr Naskh;Times New Roman" w:hAnsi="Skr Naskh;Times New Roman"/>
          <w:sz w:val="20"/>
          <w:rtl w:val="true"/>
        </w:rPr>
        <w:t xml:space="preserve">) .           </w:t>
      </w:r>
      <w:r>
        <w:rPr>
          <w:rFonts w:ascii="Skr Naskh;Times New Roman" w:hAnsi="Skr Naskh;Times New Roman" w:eastAsia="Batang;바탕" w:cs="Skr Naskh;Times New Roman"/>
          <w:sz w:val="20"/>
          <w:sz w:val="20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0"/>
          <w:szCs w:val="22"/>
        </w:rPr>
        <w:t>4287</w:t>
      </w:r>
      <w:r>
        <w:rPr>
          <w:rFonts w:eastAsia="Batang;바탕" w:cs="Skr Naskh;Times New Roman" w:ascii="Skr Naskh;Times New Roman" w:hAnsi="Skr Naskh;Times New Roman"/>
          <w:sz w:val="2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57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اذكر بعض أقوال النبي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يوم فتح م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لا هجرة بعد الفتح ، ولكن جهاد ونية 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) .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3077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لا تغزى هذه بعد اليوم إلى يوم القيام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) . 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سنن الترمذ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1611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58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ا معنى قول النبي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لا هجرة بعد الفتح 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قال النووي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</w:t>
      </w:r>
      <w:r>
        <w:rPr>
          <w:rFonts w:eastAsia="Batang;바탕" w:cs="Batang;바탕" w:ascii="Batang;바탕" w:hAnsi="Batang;바탕"/>
          <w:sz w:val="24"/>
          <w:rtl w:val="true"/>
        </w:rPr>
        <w:t>”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الهجرة من دار الحرب إلى دار الإسلام باقية إلى يوم القيامة ، وتأولوا هذا الحديث تأويلين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أحدهما 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لا هجرة بعد الفتح من مكة ، لأنها صارت دار إسلام ، فلا تتصور منها الهجرة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والثاني 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وهو الأصح ، أن معناه أن الهجرة الفاصلة المهمة المطلوبة التي يمتاز بها أهلها امتيازاً ظاهراً انقطعت بفتح مكة ، ومضت لأهلها الذين هاجروا قبل فتح مكة </w:t>
      </w:r>
      <w:r>
        <w:rPr>
          <w:rFonts w:ascii="Batang;바탕" w:hAnsi="Batang;바탕" w:eastAsia="Batang;바탕" w:cs="Batang;바탕"/>
          <w:sz w:val="24"/>
          <w:sz w:val="24"/>
          <w:rtl w:val="true"/>
        </w:rPr>
        <w:t>“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شرح النوو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8/13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59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ماذا فعل الرسول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بعامة أهل م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عفا عنه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فقد قال له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ما تظنون أني فاعل بكم ؟ فقالوا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خيراً ، أخ كريم وابن أخ كريم ، فقا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لا تثريب عليكم اليوم يغفر الله لك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وفي رواية أنه قا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اذهبوا فأنتم الطلقاء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60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في دار من دخل النبي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يوم الفتح وصلى بها ثمان ركعات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في دار أم هانئ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قالت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إن النبي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دخل بيتها يوم فتح مكة ، فاغتسل وصلى ثمان ركعات وذلك ضحى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Skr Naskh;Times New Roman" w:cs="Skr Naskh;Times New Roman" w:ascii="Skr Naskh;Times New Roman" w:hAnsi="Skr Naskh;Times New Roman"/>
          <w:sz w:val="24"/>
          <w:rtl w:val="true"/>
        </w:rPr>
        <w:t xml:space="preserve">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1176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ومسلم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336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وفي رواية لمسل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ثم صلى ثمان ركعات سبحة الضحى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) .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336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قيل 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المراد بها سنة الضحى ، ورجحه النووي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) .         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شرح مسلم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4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/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29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وقيل 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المراد بها صلاة الفتح شكراً لله ، ورجحه ابن القيم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.                   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3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/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361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61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كم أقام النبي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بمك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eastAsia="Batang;바탕" w:cs="Skr Naskh;Times New Roman" w:ascii="Skr Naskh;Times New Roman" w:hAnsi="Skr Naskh;Times New Roman"/>
          <w:sz w:val="24"/>
        </w:rPr>
        <w:t>19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يوماً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عن ابن عباس قا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أقام النبي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 بمكة تسعة عشر يوماً يصلي ركعتين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) .                </w:t>
      </w:r>
      <w:r>
        <w:rPr>
          <w:rFonts w:ascii="Skr Naskh;Times New Roman" w:hAnsi="Skr Naskh;Times New Roman" w:eastAsia="Batang;바탕" w:cs="Skr Naskh;Times New Roman"/>
          <w:sz w:val="24"/>
          <w:sz w:val="24"/>
          <w:szCs w:val="22"/>
          <w:rtl w:val="true"/>
        </w:rPr>
        <w:t xml:space="preserve">صحيح البخاري 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24"/>
          <w:szCs w:val="22"/>
        </w:rPr>
        <w:t>4298</w:t>
      </w:r>
      <w:r>
        <w:rPr>
          <w:rFonts w:eastAsia="Batang;바탕" w:cs="Skr Naskh;Times New Roman" w:ascii="Skr Naskh;Times New Roman" w:hAnsi="Skr Naskh;Times New Roman"/>
          <w:sz w:val="24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  <w:szCs w:val="22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4"/>
        </w:rPr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62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>متى أسلم أبو قحافة والد أبو بكر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4"/>
        </w:rPr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عام الفتح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24"/>
        </w:rPr>
        <w:t>363</w:t>
      </w:r>
      <w:r>
        <w:rPr>
          <w:rFonts w:eastAsia="Batang;바탕" w:cs="Skr Naskh;Times New Roman" w:ascii="Skr Naskh;Times New Roman" w:hAnsi="Skr Naskh;Times New Roman"/>
          <w:b/>
          <w:bCs/>
          <w:sz w:val="24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بماذا أمر الرسول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24"/>
          <w:sz w:val="24"/>
          <w:rtl w:val="true"/>
        </w:rPr>
        <w:t xml:space="preserve"> لما جيء به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لما جيء به ورأسه كالثغامة بياضاً أمر بتغيير سيبه وقال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24"/>
          <w:sz w:val="24"/>
          <w:rtl w:val="true"/>
        </w:rPr>
        <w:t xml:space="preserve">غيروا هذا بشيء وجنبوه السواد </w:t>
      </w:r>
      <w:r>
        <w:rPr>
          <w:rFonts w:eastAsia="Batang;바탕" w:cs="Skr Naskh;Times New Roman" w:ascii="Skr Naskh;Times New Roman" w:hAnsi="Skr Naskh;Times New Roman"/>
          <w:sz w:val="24"/>
          <w:rtl w:val="true"/>
        </w:rPr>
        <w:t>) .</w:t>
      </w:r>
      <w:r>
        <w:rPr>
          <w:rFonts w:ascii="Skr Naskh;Times New Roman" w:hAnsi="Skr Naskh;Times New Roman" w:eastAsia="Batang;바탕" w:cs="Skr Naskh;Times New Roman"/>
          <w:sz w:val="18"/>
          <w:sz w:val="18"/>
          <w:szCs w:val="20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18"/>
          <w:szCs w:val="20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18"/>
          <w:szCs w:val="20"/>
        </w:rPr>
        <w:t>2102</w:t>
      </w:r>
      <w:r>
        <w:rPr>
          <w:rFonts w:eastAsia="Batang;바탕" w:cs="Skr Naskh;Times New Roman" w:ascii="Skr Naskh;Times New Roman" w:hAnsi="Skr Naskh;Times New Roman"/>
          <w:sz w:val="18"/>
          <w:szCs w:val="2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18"/>
        </w:rPr>
      </w:pPr>
      <w:r>
        <w:rPr>
          <w:rFonts w:eastAsia="Batang;바탕" w:cs="Skr Naskh;Times New Roman" w:ascii="Skr Naskh;Times New Roman" w:hAnsi="Skr Naskh;Times New Roman"/>
          <w:b/>
          <w:bCs/>
          <w:sz w:val="18"/>
        </w:rPr>
        <w:t>364</w:t>
      </w:r>
      <w:r>
        <w:rPr>
          <w:rFonts w:eastAsia="Batang;바탕" w:cs="Skr Naskh;Times New Roman" w:ascii="Skr Naskh;Times New Roman" w:hAnsi="Skr Naskh;Times New Roman"/>
          <w:b/>
          <w:bCs/>
          <w:sz w:val="18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18"/>
          <w:sz w:val="18"/>
          <w:rtl w:val="true"/>
        </w:rPr>
        <w:t>اذكر بعض الحكم والفوائد المستنبطة من غزوة الفتح ؟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18"/>
        </w:rPr>
      </w:pP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بيان عاقبة نكث العهود ، وأنها وخيمة للغاية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18"/>
        </w:rPr>
      </w:pP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تجلي النبوة المحمدية في العلم بالمرأة حاملة خطاب حاطب إلى كفار مكة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18"/>
        </w:rPr>
      </w:pP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بيان تواضع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 لربه شكراً له على آلائه وإنعامه عليه ، إذ دخل مكة وهو خاشع متواضع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18"/>
        </w:rPr>
      </w:pP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بيان العفو المحمدي الكبير ، إذ عفا عن قريش العدو الألد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18"/>
        </w:rPr>
      </w:pP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مشروعية كسر الأصنام والصور والتماثيل وإبعادها من المساجد بيوت الله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ascii="Skr Naskh;Times New Roman" w:hAnsi="Skr Naskh;Times New Roman" w:eastAsia="Batang;바탕" w:cs="Skr Naskh;Times New Roman"/>
          <w:sz w:val="18"/>
        </w:rPr>
      </w:pP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جواز الصوم والفطر في شهر رمضان للمسافر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18"/>
        </w:rPr>
      </w:pPr>
      <w:r>
        <w:rPr>
          <w:rFonts w:eastAsia="Batang;바탕" w:cs="Skr Naskh;Times New Roman" w:ascii="Skr Naskh;Times New Roman" w:hAnsi="Skr Naskh;Times New Roman"/>
          <w:sz w:val="1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ascii="Skr Naskh;Times New Roman" w:hAnsi="Skr Naskh;Times New Roman" w:eastAsia="Batang;바탕" w:cs="Skr Naskh;Times New Roman"/>
          <w:b/>
          <w:b/>
          <w:bCs/>
          <w:sz w:val="18"/>
        </w:rPr>
      </w:pPr>
      <w:r>
        <w:rPr>
          <w:rFonts w:ascii="Skr Naskh;Times New Roman" w:hAnsi="Skr Naskh;Times New Roman" w:eastAsia="Batang;바탕" w:cs="Skr Naskh;Times New Roman"/>
          <w:b/>
          <w:b/>
          <w:bCs/>
          <w:sz w:val="18"/>
          <w:sz w:val="18"/>
          <w:rtl w:val="true"/>
        </w:rPr>
        <w:t xml:space="preserve">غزوة حنين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18"/>
        </w:rPr>
      </w:pPr>
      <w:r>
        <w:rPr>
          <w:rFonts w:eastAsia="Batang;바탕" w:cs="Skr Naskh;Times New Roman" w:ascii="Skr Naskh;Times New Roman" w:hAnsi="Skr Naskh;Times New Roman"/>
          <w:b/>
          <w:bCs/>
          <w:sz w:val="18"/>
        </w:rPr>
        <w:t>365</w:t>
      </w:r>
      <w:r>
        <w:rPr>
          <w:rFonts w:eastAsia="Batang;바탕" w:cs="Skr Naskh;Times New Roman" w:ascii="Skr Naskh;Times New Roman" w:hAnsi="Skr Naskh;Times New Roman"/>
          <w:b/>
          <w:bCs/>
          <w:sz w:val="18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18"/>
          <w:sz w:val="18"/>
          <w:rtl w:val="true"/>
        </w:rPr>
        <w:t>ما سبب هذه الغزو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السبب فيها أن مالك بن عوف النضري جمع القبائل من هوازن ، ووافقه على ذلك الثقفيون ، وقصدوا محاربة المسلمين ، فبلغ ذلك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 فخرج إليهم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 xml:space="preserve">.                                                      </w:t>
      </w:r>
      <w:r>
        <w:rPr>
          <w:rFonts w:ascii="Skr Naskh;Times New Roman" w:hAnsi="Skr Naskh;Times New Roman" w:eastAsia="Batang;바탕" w:cs="Skr Naskh;Times New Roman"/>
          <w:sz w:val="18"/>
          <w:sz w:val="18"/>
          <w:szCs w:val="22"/>
          <w:rtl w:val="true"/>
        </w:rPr>
        <w:t xml:space="preserve">فتح الباري </w:t>
      </w:r>
      <w:r>
        <w:rPr>
          <w:rFonts w:eastAsia="Batang;바탕" w:cs="Skr Naskh;Times New Roman" w:ascii="Skr Naskh;Times New Roman" w:hAnsi="Skr Naskh;Times New Roman"/>
          <w:sz w:val="18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18"/>
          <w:szCs w:val="22"/>
        </w:rPr>
        <w:t>8/27</w:t>
      </w:r>
      <w:r>
        <w:rPr>
          <w:rFonts w:eastAsia="Batang;바탕" w:cs="Skr Naskh;Times New Roman" w:ascii="Skr Naskh;Times New Roman" w:hAnsi="Skr Naskh;Times New Roman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18"/>
          <w:rtl w:val="true"/>
        </w:rPr>
        <w:t xml:space="preserve">( </w:t>
      </w:r>
      <w:r>
        <w:rPr>
          <w:rFonts w:ascii="Skr Naskh;Times New Roman" w:hAnsi="Skr Naskh;Times New Roman" w:eastAsia="Batang;바탕" w:cs="Skr Naskh;Times New Roman"/>
          <w:b/>
          <w:b/>
          <w:bCs/>
          <w:sz w:val="18"/>
          <w:sz w:val="18"/>
          <w:rtl w:val="true"/>
        </w:rPr>
        <w:t xml:space="preserve">حنين </w:t>
      </w:r>
      <w:r>
        <w:rPr>
          <w:rFonts w:eastAsia="Batang;바탕" w:cs="Skr Naskh;Times New Roman" w:ascii="Skr Naskh;Times New Roman" w:hAnsi="Skr Naskh;Times New Roman"/>
          <w:b/>
          <w:bCs/>
          <w:sz w:val="18"/>
          <w:rtl w:val="true"/>
        </w:rPr>
        <w:t xml:space="preserve">) </w:t>
      </w: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وادٍ إلى جنب ذي المجاز قريب من الطائف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18"/>
        </w:rPr>
      </w:pPr>
      <w:r>
        <w:rPr>
          <w:rFonts w:eastAsia="Batang;바탕" w:cs="Skr Naskh;Times New Roman" w:ascii="Skr Naskh;Times New Roman" w:hAnsi="Skr Naskh;Times New Roman"/>
          <w:b/>
          <w:bCs/>
          <w:sz w:val="18"/>
        </w:rPr>
        <w:t>366</w:t>
      </w:r>
      <w:r>
        <w:rPr>
          <w:rFonts w:eastAsia="Batang;바탕" w:cs="Skr Naskh;Times New Roman" w:ascii="Skr Naskh;Times New Roman" w:hAnsi="Skr Naskh;Times New Roman"/>
          <w:b/>
          <w:bCs/>
          <w:sz w:val="18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18"/>
          <w:sz w:val="18"/>
          <w:rtl w:val="true"/>
        </w:rPr>
        <w:t>متى كانت هذه الغزو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18"/>
        </w:rPr>
      </w:pP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في شوال سنة ثمان للهجرة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18"/>
        </w:rPr>
        <w:t>367</w:t>
      </w:r>
      <w:r>
        <w:rPr>
          <w:rFonts w:eastAsia="Batang;바탕" w:cs="Skr Naskh;Times New Roman" w:ascii="Skr Naskh;Times New Roman" w:hAnsi="Skr Naskh;Times New Roman"/>
          <w:b/>
          <w:bCs/>
          <w:sz w:val="18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18"/>
          <w:sz w:val="18"/>
          <w:rtl w:val="true"/>
        </w:rPr>
        <w:t xml:space="preserve">من هو الذي استعان منه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18"/>
          <w:sz w:val="18"/>
          <w:rtl w:val="true"/>
        </w:rPr>
        <w:t xml:space="preserve"> الأدرع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صفوان بن أمية وكان لم يسلم بعد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 xml:space="preserve">.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18"/>
          <w:sz w:val="18"/>
          <w:szCs w:val="22"/>
          <w:rtl w:val="true"/>
        </w:rPr>
        <w:t xml:space="preserve">سنن أبي داود </w:t>
      </w:r>
      <w:r>
        <w:rPr>
          <w:rFonts w:eastAsia="Batang;바탕" w:cs="Skr Naskh;Times New Roman" w:ascii="Skr Naskh;Times New Roman" w:hAnsi="Skr Naskh;Times New Roman"/>
          <w:sz w:val="18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18"/>
          <w:szCs w:val="22"/>
        </w:rPr>
        <w:t>3562</w:t>
      </w:r>
      <w:r>
        <w:rPr>
          <w:rFonts w:eastAsia="Batang;바탕" w:cs="Skr Naskh;Times New Roman" w:ascii="Skr Naskh;Times New Roman" w:hAnsi="Skr Naskh;Times New Roman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18"/>
        </w:rPr>
      </w:pPr>
      <w:r>
        <w:rPr>
          <w:rFonts w:eastAsia="Batang;바탕" w:cs="Skr Naskh;Times New Roman" w:ascii="Skr Naskh;Times New Roman" w:hAnsi="Skr Naskh;Times New Roman"/>
          <w:b/>
          <w:bCs/>
          <w:sz w:val="18"/>
        </w:rPr>
        <w:t>368</w:t>
      </w:r>
      <w:r>
        <w:rPr>
          <w:rFonts w:eastAsia="Batang;바탕" w:cs="Skr Naskh;Times New Roman" w:ascii="Skr Naskh;Times New Roman" w:hAnsi="Skr Naskh;Times New Roman"/>
          <w:b/>
          <w:bCs/>
          <w:sz w:val="18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18"/>
          <w:sz w:val="18"/>
          <w:rtl w:val="true"/>
        </w:rPr>
        <w:t>كم عدد المسلمين في هذه الغزوة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قال أهل المغازي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 xml:space="preserve">: </w:t>
      </w:r>
      <w:r>
        <w:rPr>
          <w:rFonts w:ascii="Skr Naskh;Times New Roman" w:hAnsi="Skr Naskh;Times New Roman" w:eastAsia="Batang;바탕" w:cs="Skr Naskh;Times New Roman"/>
          <w:sz w:val="18"/>
          <w:sz w:val="18"/>
          <w:rtl w:val="true"/>
        </w:rPr>
        <w:t xml:space="preserve">إنه خرج معه ألفان من أهل مكة ـ الطلقاء ـ مع عشرة آلاف من أصحابه ، فأصبحوا اثني عشر ألفاً </w:t>
      </w:r>
      <w:r>
        <w:rPr>
          <w:rFonts w:eastAsia="Batang;바탕" w:cs="Skr Naskh;Times New Roman" w:ascii="Skr Naskh;Times New Roman" w:hAnsi="Skr Naskh;Times New Roman"/>
          <w:sz w:val="18"/>
          <w:rtl w:val="true"/>
        </w:rPr>
        <w:t xml:space="preserve">.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18"/>
          <w:sz w:val="18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 w:val="18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18"/>
          <w:szCs w:val="22"/>
        </w:rPr>
        <w:t>3/411</w:t>
      </w:r>
      <w:r>
        <w:rPr>
          <w:rFonts w:eastAsia="Batang;바탕" w:cs="Skr Naskh;Times New Roman" w:ascii="Skr Naskh;Times New Roman" w:hAnsi="Skr Naskh;Times New Roman"/>
          <w:sz w:val="18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369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من استعمل النبي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على مكة أميراً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عتّاب بن أسيد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.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زاد المعاد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3/411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30"/>
        </w:rPr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370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>كم بلغ عدد جيش هوازن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عشرون ألفاً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.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ينظر فتح الباري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        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وقد رتب مالك بن عوف جيشه فيها بشكل صفوف حسنة ، فقدم الخيل ، ثم المقاتلة ، ثم النساء ، ثم الغنم ثم الإبل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cs="Skr Naskh;Times New Roman"/>
          <w:sz w:val="30"/>
          <w:szCs w:val="22"/>
        </w:rPr>
      </w:pPr>
      <w:r>
        <w:rPr>
          <w:rFonts w:eastAsia="Skr Naskh;Times New Roman" w:cs="Skr Naskh;Times New Roman" w:ascii="Skr Naskh;Times New Roman" w:hAnsi="Skr Naskh;Times New Roman"/>
          <w:sz w:val="30"/>
          <w:szCs w:val="22"/>
          <w:rtl w:val="true"/>
        </w:rPr>
        <w:t xml:space="preserve">                                                                                                                         </w:t>
      </w:r>
      <w:r>
        <w:rPr>
          <w:rFonts w:ascii="Skr Naskh;Times New Roman" w:hAnsi="Skr Naskh;Times New Roman" w:eastAsia="Batang;바탕" w:cs="Skr Naskh;Times New Roman"/>
          <w:sz w:val="30"/>
          <w:sz w:val="30"/>
          <w:szCs w:val="22"/>
          <w:rtl w:val="true"/>
        </w:rPr>
        <w:t xml:space="preserve">صحيح مسلم 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( </w:t>
      </w:r>
      <w:r>
        <w:rPr>
          <w:rFonts w:eastAsia="Batang;바탕" w:cs="Skr Naskh;Times New Roman" w:ascii="Skr Naskh;Times New Roman" w:hAnsi="Skr Naskh;Times New Roman"/>
          <w:sz w:val="30"/>
          <w:szCs w:val="22"/>
        </w:rPr>
        <w:t>1059</w:t>
      </w:r>
      <w:r>
        <w:rPr>
          <w:rFonts w:eastAsia="Batang;바탕" w:cs="Skr Naskh;Times New Roman" w:ascii="Skr Naskh;Times New Roman" w:hAnsi="Skr Naskh;Times New Roman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371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من الذي أرسله النبي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إليهم ليأتيهم بخبره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30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عبد الله بن أبي حدْرد الأسلمي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 w:cs="Skr Naskh;Times New Roman" w:ascii="Skr Naskh;Times New Roman" w:hAnsi="Skr Naskh;Times New Roman"/>
          <w:b/>
          <w:bCs/>
          <w:sz w:val="30"/>
        </w:rPr>
        <w:t>372</w:t>
      </w:r>
      <w:r>
        <w:rPr>
          <w:rFonts w:eastAsia="Batang;바탕" w:cs="Skr Naskh;Times New Roman" w:ascii="Skr Naskh;Times New Roman" w:hAnsi="Skr Naskh;Times New Roman"/>
          <w:b/>
          <w:bCs/>
          <w:sz w:val="30"/>
          <w:rtl w:val="true"/>
        </w:rPr>
        <w:t xml:space="preserve">. 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ماذا قال الرسول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b/>
          <w:b/>
          <w:bCs/>
          <w:sz w:val="30"/>
          <w:sz w:val="30"/>
          <w:rtl w:val="true"/>
        </w:rPr>
        <w:t xml:space="preserve"> لما جاء بخبر القوم 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/>
        </w:rPr>
      </w:pP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تبسم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 وقال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: ( </w:t>
      </w:r>
      <w:r>
        <w:rPr>
          <w:rFonts w:ascii="Skr Naskh;Times New Roman" w:hAnsi="Skr Naskh;Times New Roman" w:eastAsia="Batang;바탕" w:cs="Skr Naskh;Times New Roman"/>
          <w:sz w:val="30"/>
          <w:sz w:val="30"/>
          <w:rtl w:val="true"/>
        </w:rPr>
        <w:t xml:space="preserve">تلك غنيمة المسلمين غداً إن شاء الله </w:t>
      </w:r>
      <w:r>
        <w:rPr>
          <w:rFonts w:eastAsia="Batang;바탕" w:cs="Skr Naskh;Times New Roman" w:ascii="Skr Naskh;Times New Roman" w:hAnsi="Skr Naskh;Times New Roman"/>
          <w:sz w:val="30"/>
          <w:rtl w:val="true"/>
        </w:rPr>
        <w:t xml:space="preserve">) . </w:t>
      </w:r>
      <w:r>
        <w:rPr>
          <w:rFonts w:eastAsia="Batang;바탕"/>
          <w:rtl w:val="true"/>
        </w:rPr>
        <w:t xml:space="preserve">                                   </w:t>
      </w:r>
      <w:r>
        <w:rPr>
          <w:rFonts w:eastAsia="Batang;바탕"/>
          <w:szCs w:val="22"/>
          <w:rtl w:val="true"/>
        </w:rPr>
        <w:t>سنن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أب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داو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2501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373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وجو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طلق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ث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سل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ن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طلق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شجر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عل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شركو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سلحت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عرف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ذا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واط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قال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جع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واط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واط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س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اجع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ه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آله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نفس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يد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ترك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بل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 </w:t>
      </w:r>
      <w:r>
        <w:rPr>
          <w:rFonts w:eastAsia="Batang;바탕"/>
          <w:szCs w:val="22"/>
          <w:rtl w:val="true"/>
        </w:rPr>
        <w:t>جامع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ترمذ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2281</w:t>
      </w:r>
      <w:r>
        <w:rPr>
          <w:rFonts w:eastAsia="Batang;바탕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374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فوائ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ت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نستفيد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قول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ه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نتق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باط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عتاد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أ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لب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قي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ادا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باطل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تنز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تعج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و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ق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خب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يعذ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جاه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جه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رتد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عات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قرآ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مسلم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هذ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غز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ف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ه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سب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ض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عج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كثرت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حد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ل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غلب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ل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عاتب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ذكـر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اتك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يو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ن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عجبت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ثرت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غ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ضاق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حب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ليت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دبر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.                                                                                            </w:t>
      </w:r>
      <w:r>
        <w:rPr>
          <w:rFonts w:eastAsia="Batang;바탕"/>
          <w:szCs w:val="22"/>
          <w:rtl w:val="true"/>
        </w:rPr>
        <w:t>التوبة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25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375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كان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طريق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معرك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واز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ن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ختار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اقع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بث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تائب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شعاب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منعطفات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أشجار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طت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تمث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باغت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السه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قدم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د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ن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نحد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376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حد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واد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مل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واز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انكشف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أك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سلمو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ركو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غنائ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بين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ستقبلت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واز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أمطرت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واب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سه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كا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خط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377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حد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جيش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مسلم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ضاق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حب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ول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دبر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لو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دب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يال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شا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فرّ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طلق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لأعرا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قي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جيش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. </w:t>
      </w:r>
      <w:r>
        <w:rPr>
          <w:rFonts w:eastAsia="Batang;바탕"/>
          <w:sz w:val="18"/>
          <w:sz w:val="18"/>
          <w:szCs w:val="20"/>
          <w:rtl w:val="true"/>
        </w:rPr>
        <w:t>صحيح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 w:val="18"/>
          <w:szCs w:val="20"/>
          <w:rtl w:val="true"/>
        </w:rPr>
        <w:t>البخاري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Cs w:val="20"/>
          <w:rtl w:val="true"/>
        </w:rPr>
        <w:t xml:space="preserve">( </w:t>
      </w:r>
      <w:r>
        <w:rPr>
          <w:rFonts w:eastAsia="Batang;바탕"/>
          <w:sz w:val="18"/>
          <w:szCs w:val="20"/>
        </w:rPr>
        <w:t>2864</w:t>
      </w:r>
      <w:r>
        <w:rPr>
          <w:rFonts w:eastAsia="Batang;바탕"/>
          <w:sz w:val="18"/>
          <w:szCs w:val="2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</w:rPr>
        <w:t>378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ثب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و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في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ار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جماع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ليل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</w:rPr>
        <w:t>379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يرك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ثن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حر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وب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م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عباس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غل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يض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أ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با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ناد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شجر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ص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نصا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الند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ار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خزر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.                                                     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1775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380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ب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جا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هؤل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لبي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بي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با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ك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طفت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مع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صوت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طف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بق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لاد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Arial" w:cs="Arial"/>
          <w:rtl w:val="true"/>
        </w:rPr>
        <w:t xml:space="preserve">                                                              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1775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</w:rPr>
        <w:t>381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يق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ثن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معرك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/>
      </w:pPr>
      <w:r>
        <w:rPr>
          <w:rFonts w:eastAsia="Batang;바탕"/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ــذب</w:t>
      </w:r>
      <w:r>
        <w:rPr>
          <w:rFonts w:eastAsia="Arial" w:cs="Arial"/>
          <w:rtl w:val="true"/>
        </w:rPr>
        <w:t xml:space="preserve">        </w:t>
      </w:r>
      <w:r>
        <w:rPr>
          <w:rFonts w:eastAsia="Batang;바탕"/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بـ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طـلب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382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كي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كان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نها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معرك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صيا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راب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رم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جو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كفا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انهزم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ر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ول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دبر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/>
        </w:rPr>
      </w:pPr>
      <w:r>
        <w:rPr>
          <w:rFonts w:eastAsia="Arial" w:cs="Arial"/>
          <w:szCs w:val="22"/>
          <w:rtl w:val="true"/>
        </w:rPr>
        <w:t xml:space="preserve">                                                                                       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1775</w:t>
      </w:r>
      <w:r>
        <w:rPr>
          <w:rFonts w:eastAsia="Batang;바탕"/>
          <w:szCs w:val="22"/>
          <w:rtl w:val="true"/>
        </w:rPr>
        <w:t xml:space="preserve"> )</w:t>
      </w:r>
      <w:r>
        <w:rPr>
          <w:rFonts w:eastAsia="Batang;바탕"/>
          <w:rtl w:val="true"/>
        </w:rPr>
        <w:t xml:space="preserve"> </w:t>
      </w:r>
      <w:r>
        <w:rPr>
          <w:rFonts w:eastAsia="Batang;바탕"/>
          <w:rtl w:val="true"/>
        </w:rPr>
        <w:t xml:space="preserve">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لف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راء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قت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لأمو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</w:rPr>
        <w:t>383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حن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بع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سلم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مع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س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شعر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طا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س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شعر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رغ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ن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طا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س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وبعث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فرم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كبت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2498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384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أوص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ام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وس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وص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ف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ه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وص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أب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س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انطل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أقرئ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ق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استغف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</w:rPr>
        <w:t>385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خبر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وس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وص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ام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م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توضأ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د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غف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عبي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جع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قيام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لق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     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2498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</w:rPr>
        <w:t>386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وس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رأ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يدع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أ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ام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ل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استغف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</w:rPr>
        <w:t>387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وس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ذل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غف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عب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ي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ذنب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أدخ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قيام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دخل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ريم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</w:t>
      </w:r>
      <w:r>
        <w:rPr>
          <w:rFonts w:eastAsia="Batang;바탕"/>
          <w:sz w:val="18"/>
          <w:sz w:val="18"/>
          <w:szCs w:val="20"/>
          <w:rtl w:val="true"/>
        </w:rPr>
        <w:t>صحيح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 w:val="18"/>
          <w:szCs w:val="20"/>
          <w:rtl w:val="true"/>
        </w:rPr>
        <w:t>البخاري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Cs w:val="20"/>
          <w:rtl w:val="true"/>
        </w:rPr>
        <w:t xml:space="preserve">( </w:t>
      </w:r>
      <w:r>
        <w:rPr>
          <w:rFonts w:eastAsia="Batang;바탕"/>
          <w:sz w:val="18"/>
          <w:szCs w:val="20"/>
        </w:rPr>
        <w:t>2884</w:t>
      </w:r>
      <w:r>
        <w:rPr>
          <w:rFonts w:eastAsia="Batang;바탕"/>
          <w:sz w:val="18"/>
          <w:szCs w:val="20"/>
          <w:rtl w:val="true"/>
        </w:rPr>
        <w:t xml:space="preserve"> ) </w:t>
      </w:r>
      <w:r>
        <w:rPr>
          <w:rFonts w:eastAsia="Batang;바탕"/>
          <w:sz w:val="18"/>
          <w:sz w:val="18"/>
          <w:szCs w:val="20"/>
          <w:rtl w:val="true"/>
        </w:rPr>
        <w:t>ومسلم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Cs w:val="20"/>
          <w:rtl w:val="true"/>
        </w:rPr>
        <w:t xml:space="preserve">( </w:t>
      </w:r>
      <w:r>
        <w:rPr>
          <w:rFonts w:eastAsia="Batang;바탕"/>
          <w:sz w:val="18"/>
          <w:szCs w:val="20"/>
        </w:rPr>
        <w:t>2498</w:t>
      </w:r>
      <w:r>
        <w:rPr>
          <w:rFonts w:eastAsia="Batang;바탕"/>
          <w:sz w:val="18"/>
          <w:szCs w:val="2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388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طائف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هذ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غزو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متدا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غزو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ن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ذ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عظ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ل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واز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ثقي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دخل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طائ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قائ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عا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و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تحصن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حاصر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/>
          <w:sz w:val="18"/>
        </w:rPr>
      </w:pPr>
      <w:r>
        <w:rPr>
          <w:rFonts w:eastAsia="Batang;바탕"/>
          <w:sz w:val="1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389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ك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كان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د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حصا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ي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ربع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وم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          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مسل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1059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390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ستخد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مسلمو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حصا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استخدم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نجني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391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سبب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جوع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حصا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استعص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حص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سلم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واستشه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ثن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ش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جل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حينئذٍ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دع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حي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392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ا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طلب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نه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أ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يدعو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ل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واز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دع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الل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هدِ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قيف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سنن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ترمذ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3937</w:t>
      </w:r>
      <w:r>
        <w:rPr>
          <w:rFonts w:eastAsia="Batang;바탕"/>
          <w:sz w:val="18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393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أي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زع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غنائ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جعران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394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أعط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غنائ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وزع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هاجر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طلق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عط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نصا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شيئ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مسل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1059</w:t>
      </w:r>
      <w:r>
        <w:rPr>
          <w:rFonts w:eastAsia="Batang;바탕"/>
          <w:sz w:val="18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395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ال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أنصا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إذ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ا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شد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نح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ُدع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تعط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غنائ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غيرن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مسل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1059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396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ا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لغ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كلامه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جمع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أ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رض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رج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دني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ترجع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يوتك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دي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س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نصا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شعب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سلك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شع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نصا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3146</w:t>
      </w:r>
      <w:r>
        <w:rPr>
          <w:rFonts w:eastAsia="Batang;바탕"/>
          <w:sz w:val="18"/>
          <w:szCs w:val="22"/>
          <w:rtl w:val="true"/>
        </w:rPr>
        <w:t xml:space="preserve"> ) </w:t>
      </w:r>
      <w:r>
        <w:rPr>
          <w:rFonts w:eastAsia="Batang;바탕"/>
          <w:sz w:val="18"/>
          <w:sz w:val="18"/>
          <w:szCs w:val="22"/>
          <w:rtl w:val="true"/>
        </w:rPr>
        <w:t>ومسل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1059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397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اذك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عض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حك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الفوائ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مستنبط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حني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الطائف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ظه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ذ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غزو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عجزا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و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آيا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سال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با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ق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رّ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ومن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إيص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بض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ت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م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ي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عدائ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بع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برك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قبض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ت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لأ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ع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قو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غي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ذ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عجزا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كنز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لائك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لقت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ت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آ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عد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هر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رآ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ع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سلمين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تحري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إعجا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نف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عم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قو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ذ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رت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ذ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زيم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ؤمن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قائ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عدو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بي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فر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خ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إيم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لب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ب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رسخ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كم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أف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رحم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دع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هدا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اربو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قتل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ماع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صحاب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ع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ه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طائ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ثقي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مشروع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ستعم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حدث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سلح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أجدا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حر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إحقا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ح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إبط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باط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يث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ستخد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نجني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ه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طائ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ind w:left="284" w:right="0" w:hanging="0"/>
        <w:jc w:val="both"/>
        <w:rPr>
          <w:rFonts w:eastAsia="Batang;바탕"/>
        </w:rPr>
      </w:pPr>
      <w:r>
        <w:rPr>
          <w:rFonts w:eastAsia="Arial" w:cs="Arial"/>
          <w:sz w:val="18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eastAsia="Batang;바탕"/>
        </w:rPr>
      </w:pPr>
      <w:r>
        <w:rPr>
          <w:rFonts w:eastAsia="Batang;바탕"/>
          <w:b/>
          <w:b/>
          <w:bCs/>
          <w:sz w:val="18"/>
          <w:sz w:val="18"/>
          <w:rtl w:val="true"/>
        </w:rPr>
        <w:t>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بوك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أو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عسر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398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سبب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بوك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رق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م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موع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و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قبائ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عر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وال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ع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خرج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ي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وقي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أخذ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ثأ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جعف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طال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399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ت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قع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ذ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ج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 w:cs="Batang;바탕" w:ascii="Batang;바탕" w:hAnsi="Batang;바탕"/>
          <w:sz w:val="18"/>
          <w:rtl w:val="true"/>
        </w:rPr>
        <w:t>”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ا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شه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ج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ن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س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ب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ج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ودا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لا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  <w:r>
        <w:rPr>
          <w:rFonts w:eastAsia="Batang;바탕"/>
          <w:sz w:val="18"/>
          <w:rtl w:val="true"/>
        </w:rPr>
        <w:t xml:space="preserve">             </w:t>
      </w:r>
      <w:r>
        <w:rPr>
          <w:rFonts w:eastAsia="Batang;바탕"/>
          <w:sz w:val="18"/>
          <w:sz w:val="18"/>
          <w:szCs w:val="22"/>
          <w:rtl w:val="true"/>
        </w:rPr>
        <w:t>فت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16/237</w:t>
      </w:r>
      <w:r>
        <w:rPr>
          <w:rFonts w:eastAsia="Batang;바탕"/>
          <w:sz w:val="18"/>
          <w:szCs w:val="22"/>
          <w:rtl w:val="true"/>
        </w:rPr>
        <w:t xml:space="preserve"> )</w:t>
      </w:r>
      <w:r>
        <w:rPr>
          <w:rFonts w:eastAsia="Batang;바탕"/>
          <w:sz w:val="18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00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ك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كا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د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جيش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مسلمي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</w:rPr>
        <w:t>30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ل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قات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01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لما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سمي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ذ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عسر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ل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عس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شدي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زا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ركائ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شد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ح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جد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بلا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ح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طاب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ثما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ن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حب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قا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مار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ظلال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402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حث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صحاب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ل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إنفاق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ذ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بعد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كثر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مشركي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ي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،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و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أكث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منفقي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ي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ه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ثم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ف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هز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يش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عسر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جن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</w:t>
      </w:r>
      <w:r>
        <w:rPr>
          <w:rFonts w:eastAsia="Batang;바탕"/>
          <w:sz w:val="18"/>
          <w:sz w:val="18"/>
          <w:rtl w:val="true"/>
        </w:rPr>
        <w:t>فجهز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ثم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و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محاصر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يا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دا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ألسـت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علم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هز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يش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عسـر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جن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؟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جهز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صدقو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2778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وبلغ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ذ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شارك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ثم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ل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دينا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عن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ثر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ج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خذ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قلب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يق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ضرّ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ثم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م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ع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يو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سنن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ترمذ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3967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03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بكاءو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ذ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ت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طلب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خرج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ع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ذ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غزو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ج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حمل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تول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أعين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في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دم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زن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جد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نفق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404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ا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منافقو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ن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دأ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يتجهز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بوك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أخذ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ثبط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م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قال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نفر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ح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فأنز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﴿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قال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نفر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ح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ا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هن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ش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ر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ان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فقه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﴾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405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و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رج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ذ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ا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: ( </w:t>
      </w:r>
      <w:r>
        <w:rPr>
          <w:rFonts w:eastAsia="Batang;바탕"/>
          <w:b/>
          <w:b/>
          <w:bCs/>
          <w:sz w:val="18"/>
          <w:sz w:val="18"/>
          <w:rtl w:val="true"/>
        </w:rPr>
        <w:t>ه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ك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ي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لا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جلا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أصف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)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ه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ج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ي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06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ا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رج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ل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اعتذ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فتن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و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ق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ر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وم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ج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أش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جب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نس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إن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خش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أي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س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صف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صب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أعر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07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خلف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ذ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تخل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ثي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عرا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منافق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عد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لي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صحاب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ه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عذا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ثلاث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ك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ذر</w:t>
      </w:r>
      <w:r>
        <w:rPr>
          <w:rFonts w:eastAsia="Arial" w:cs="Arial"/>
          <w:sz w:val="18"/>
          <w:sz w:val="18"/>
          <w:rtl w:val="true"/>
        </w:rPr>
        <w:t xml:space="preserve">  </w:t>
      </w:r>
      <w:r>
        <w:rPr>
          <w:rFonts w:eastAsia="Batang;바탕"/>
          <w:sz w:val="18"/>
          <w:rtl w:val="true"/>
        </w:rPr>
        <w:t xml:space="preserve">[ </w:t>
      </w:r>
      <w:r>
        <w:rPr>
          <w:rFonts w:eastAsia="Batang;바탕"/>
          <w:sz w:val="18"/>
          <w:sz w:val="18"/>
          <w:rtl w:val="true"/>
        </w:rPr>
        <w:t>وسيأت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ذكر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] .  </w:t>
      </w:r>
      <w:r>
        <w:rPr>
          <w:rFonts w:eastAsia="Batang;바탕"/>
          <w:b/>
          <w:bCs/>
          <w:sz w:val="1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408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ذ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خلف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ل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أه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عل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طال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ع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ع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خل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طال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غزو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بو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ي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تخلفن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س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صبي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؟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أ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ر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ك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منزل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ار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وس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عد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Arial" w:cs="Arial"/>
          <w:sz w:val="18"/>
          <w:rtl w:val="true"/>
        </w:rPr>
        <w:t xml:space="preserve">           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4416</w:t>
      </w:r>
      <w:r>
        <w:rPr>
          <w:rFonts w:eastAsia="Batang;바탕"/>
          <w:sz w:val="18"/>
          <w:szCs w:val="22"/>
          <w:rtl w:val="true"/>
        </w:rPr>
        <w:t xml:space="preserve"> ) </w:t>
      </w:r>
      <w:r>
        <w:rPr>
          <w:rFonts w:eastAsia="Batang;바탕"/>
          <w:sz w:val="18"/>
          <w:sz w:val="18"/>
          <w:szCs w:val="22"/>
          <w:rtl w:val="true"/>
        </w:rPr>
        <w:t>ومسل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5404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409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ا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متخلفي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ذ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عذ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إ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مدين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قوام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رت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سير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طعت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دي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ان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عك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ي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مدين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؟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حبس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عذ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4423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410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و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صحا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ذ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خلف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غي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ذ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ث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غلب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ل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نفس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لحق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الناس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أب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يثم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نصار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فل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عسك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رآ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ك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يثم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جئ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دع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مسل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2769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11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ثلاث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ذي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خلفو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ذ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غزو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غي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ذ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كع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مرار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بي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هل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م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18"/>
        </w:rPr>
        <w:t>412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أم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مقاطعته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،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ك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ستمر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ذ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مقاطع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خمس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وم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ا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4418</w:t>
      </w:r>
      <w:r>
        <w:rPr>
          <w:rFonts w:eastAsia="Batang;바탕"/>
          <w:sz w:val="18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30"/>
        </w:rPr>
        <w:t>413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ماذ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فع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رسو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له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عند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م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وص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تبوك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30"/>
        </w:rPr>
      </w:pPr>
      <w:r>
        <w:rPr>
          <w:rFonts w:eastAsia="Batang;바탕"/>
          <w:sz w:val="30"/>
          <w:sz w:val="30"/>
          <w:rtl w:val="true"/>
        </w:rPr>
        <w:t>خطب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خطب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طويل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30"/>
        </w:rPr>
      </w:pPr>
      <w:r>
        <w:rPr>
          <w:rFonts w:eastAsia="Batang;바탕"/>
          <w:b/>
          <w:bCs/>
          <w:sz w:val="30"/>
        </w:rPr>
        <w:t>414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م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حدث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ف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تبوك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30"/>
        </w:rPr>
      </w:pPr>
      <w:r>
        <w:rPr>
          <w:rFonts w:eastAsia="Batang;바탕"/>
          <w:sz w:val="30"/>
          <w:sz w:val="30"/>
          <w:rtl w:val="true"/>
        </w:rPr>
        <w:t>ل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يق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قت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م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رو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نته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مسلمو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إ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تبوك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ل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يلق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جمو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رو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القبائ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عربي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30"/>
        </w:rPr>
      </w:pPr>
      <w:r>
        <w:rPr>
          <w:rFonts w:eastAsia="Batang;바탕"/>
          <w:b/>
          <w:bCs/>
          <w:sz w:val="30"/>
        </w:rPr>
        <w:t>415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كم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مكث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جيش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ف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تبوك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30"/>
        </w:rPr>
      </w:pPr>
      <w:r>
        <w:rPr>
          <w:rFonts w:eastAsia="Batang;바탕"/>
          <w:sz w:val="30"/>
          <w:sz w:val="30"/>
          <w:rtl w:val="true"/>
        </w:rPr>
        <w:t>عشر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ليل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30"/>
          <w:sz w:val="30"/>
          <w:rtl w:val="true"/>
        </w:rPr>
        <w:t>ع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جاب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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: ( </w:t>
      </w:r>
      <w:r>
        <w:rPr>
          <w:rFonts w:eastAsia="Batang;바탕"/>
          <w:sz w:val="30"/>
          <w:sz w:val="30"/>
          <w:rtl w:val="true"/>
        </w:rPr>
        <w:t>أقا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رسو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تبوك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عشر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يوماً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يقص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صلا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) .                </w:t>
      </w:r>
      <w:r>
        <w:rPr>
          <w:rFonts w:eastAsia="Batang;바탕"/>
          <w:sz w:val="30"/>
          <w:sz w:val="30"/>
          <w:szCs w:val="22"/>
          <w:rtl w:val="true"/>
        </w:rPr>
        <w:t>سنن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rFonts w:eastAsia="Batang;바탕"/>
          <w:sz w:val="30"/>
          <w:sz w:val="30"/>
          <w:szCs w:val="22"/>
          <w:rtl w:val="true"/>
        </w:rPr>
        <w:t>أبي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rFonts w:eastAsia="Batang;바탕"/>
          <w:sz w:val="30"/>
          <w:sz w:val="30"/>
          <w:szCs w:val="22"/>
          <w:rtl w:val="true"/>
        </w:rPr>
        <w:t>داود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rFonts w:eastAsia="Batang;바탕"/>
          <w:sz w:val="30"/>
          <w:szCs w:val="22"/>
          <w:rtl w:val="true"/>
        </w:rPr>
        <w:t xml:space="preserve">( </w:t>
      </w:r>
      <w:r>
        <w:rPr>
          <w:rFonts w:eastAsia="Batang;바탕"/>
          <w:sz w:val="30"/>
          <w:szCs w:val="22"/>
        </w:rPr>
        <w:t>1235</w:t>
      </w:r>
      <w:r>
        <w:rPr>
          <w:rFonts w:eastAsia="Batang;바탕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/>
          <w:sz w:val="30"/>
          <w:szCs w:val="22"/>
        </w:rPr>
      </w:pPr>
      <w:r>
        <w:rPr>
          <w:rFonts w:eastAsia="Batang;바탕"/>
          <w:sz w:val="3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30"/>
        </w:rPr>
        <w:t>416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عند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م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كانو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ف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تبوك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تخلف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رسو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له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ع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صلا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م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صلوات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لحاجته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فم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ه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30"/>
          <w:sz w:val="30"/>
          <w:rtl w:val="true"/>
        </w:rPr>
        <w:t>صلا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فج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.                                                 </w:t>
      </w:r>
      <w:r>
        <w:rPr>
          <w:rFonts w:eastAsia="Batang;바탕"/>
          <w:sz w:val="30"/>
          <w:szCs w:val="22"/>
          <w:rtl w:val="true"/>
        </w:rPr>
        <w:t xml:space="preserve">                                           </w:t>
      </w:r>
      <w:r>
        <w:rPr>
          <w:rFonts w:eastAsia="Batang;바탕"/>
          <w:sz w:val="30"/>
          <w:sz w:val="30"/>
          <w:szCs w:val="22"/>
          <w:rtl w:val="true"/>
        </w:rPr>
        <w:t>صحيح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rFonts w:eastAsia="Batang;바탕"/>
          <w:sz w:val="30"/>
          <w:sz w:val="30"/>
          <w:szCs w:val="22"/>
          <w:rtl w:val="true"/>
        </w:rPr>
        <w:t>مسلم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rFonts w:eastAsia="Batang;바탕"/>
          <w:sz w:val="30"/>
          <w:szCs w:val="22"/>
          <w:rtl w:val="true"/>
        </w:rPr>
        <w:t xml:space="preserve">( </w:t>
      </w:r>
      <w:r>
        <w:rPr>
          <w:rFonts w:eastAsia="Batang;바탕"/>
          <w:sz w:val="30"/>
          <w:szCs w:val="22"/>
        </w:rPr>
        <w:t>274</w:t>
      </w:r>
      <w:r>
        <w:rPr>
          <w:rFonts w:eastAsia="Batang;바탕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/>
          <w:b/>
          <w:b/>
          <w:bCs/>
          <w:sz w:val="30"/>
          <w:szCs w:val="22"/>
        </w:rPr>
      </w:pPr>
      <w:r>
        <w:rPr>
          <w:rFonts w:eastAsia="Batang;바탕"/>
          <w:b/>
          <w:bCs/>
          <w:sz w:val="30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30"/>
        </w:rPr>
        <w:t>417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م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صحاب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ذ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قدموه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إماماً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بعد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تأخر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نب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30"/>
        </w:rPr>
      </w:pPr>
      <w:r>
        <w:rPr>
          <w:rFonts w:eastAsia="Batang;바탕"/>
          <w:sz w:val="30"/>
          <w:sz w:val="30"/>
          <w:rtl w:val="true"/>
        </w:rPr>
        <w:t>عب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رح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عوف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30"/>
          <w:sz w:val="30"/>
          <w:rtl w:val="true"/>
        </w:rPr>
        <w:t>فف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حديث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: ( ... </w:t>
      </w:r>
      <w:r>
        <w:rPr>
          <w:rFonts w:eastAsia="Batang;바탕"/>
          <w:sz w:val="30"/>
          <w:sz w:val="30"/>
          <w:rtl w:val="true"/>
        </w:rPr>
        <w:t>وق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قام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ف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صلا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يصل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عب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رح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عوف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ق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رك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ركع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فل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أحس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النب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ذهب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ليتأخ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فأومأ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إلي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فص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فل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سل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قا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نب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) .                           </w:t>
      </w:r>
      <w:r>
        <w:rPr>
          <w:rFonts w:eastAsia="Batang;바탕"/>
          <w:sz w:val="30"/>
          <w:sz w:val="30"/>
          <w:szCs w:val="22"/>
          <w:rtl w:val="true"/>
        </w:rPr>
        <w:t>صحيح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rFonts w:eastAsia="Batang;바탕"/>
          <w:sz w:val="30"/>
          <w:sz w:val="30"/>
          <w:szCs w:val="22"/>
          <w:rtl w:val="true"/>
        </w:rPr>
        <w:t>مسلم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rFonts w:eastAsia="Batang;바탕"/>
          <w:sz w:val="30"/>
          <w:szCs w:val="22"/>
          <w:rtl w:val="true"/>
        </w:rPr>
        <w:t xml:space="preserve">( </w:t>
      </w:r>
      <w:r>
        <w:rPr>
          <w:rFonts w:eastAsia="Batang;바탕"/>
          <w:sz w:val="30"/>
          <w:szCs w:val="22"/>
        </w:rPr>
        <w:t>274</w:t>
      </w:r>
      <w:r>
        <w:rPr>
          <w:rFonts w:eastAsia="Batang;바탕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30"/>
        </w:rPr>
        <w:t>418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مرّ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نب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بطريق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عودته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على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حجر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م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ديار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ثمود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،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فماذ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قا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للصحاب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30"/>
          <w:sz w:val="30"/>
          <w:rtl w:val="true"/>
        </w:rPr>
        <w:t>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: ( </w:t>
      </w:r>
      <w:r>
        <w:rPr>
          <w:rFonts w:eastAsia="Batang;바탕"/>
          <w:sz w:val="30"/>
          <w:sz w:val="30"/>
          <w:rtl w:val="true"/>
        </w:rPr>
        <w:t>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تدخل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مساك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ذ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ظلم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أنفس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أ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يصيبك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أصاب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إ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أ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تكون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اك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Arial" w:cs="Arial"/>
          <w:sz w:val="30"/>
          <w:rtl w:val="true"/>
        </w:rPr>
        <w:t xml:space="preserve">                                                                              </w:t>
      </w:r>
      <w:r>
        <w:rPr>
          <w:rFonts w:eastAsia="Batang;바탕"/>
          <w:sz w:val="30"/>
          <w:sz w:val="30"/>
          <w:szCs w:val="22"/>
          <w:rtl w:val="true"/>
        </w:rPr>
        <w:t>صحيح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rFonts w:eastAsia="Batang;바탕"/>
          <w:sz w:val="30"/>
          <w:sz w:val="30"/>
          <w:szCs w:val="22"/>
          <w:rtl w:val="true"/>
        </w:rPr>
        <w:t>البخاري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rFonts w:eastAsia="Batang;바탕"/>
          <w:sz w:val="30"/>
          <w:szCs w:val="22"/>
          <w:rtl w:val="true"/>
        </w:rPr>
        <w:t xml:space="preserve">( </w:t>
      </w:r>
      <w:r>
        <w:rPr>
          <w:rFonts w:eastAsia="Batang;바탕"/>
          <w:sz w:val="30"/>
          <w:szCs w:val="22"/>
        </w:rPr>
        <w:t>3378</w:t>
      </w:r>
      <w:r>
        <w:rPr>
          <w:rFonts w:eastAsia="Batang;바탕"/>
          <w:sz w:val="30"/>
          <w:szCs w:val="22"/>
          <w:rtl w:val="true"/>
        </w:rPr>
        <w:t xml:space="preserve"> ) </w:t>
      </w:r>
      <w:r>
        <w:rPr>
          <w:rFonts w:eastAsia="Batang;바탕"/>
          <w:sz w:val="30"/>
          <w:sz w:val="30"/>
          <w:szCs w:val="22"/>
          <w:rtl w:val="true"/>
        </w:rPr>
        <w:t>ومسلم</w:t>
      </w:r>
      <w:r>
        <w:rPr>
          <w:rFonts w:eastAsia="Arial" w:cs="Arial"/>
          <w:sz w:val="30"/>
          <w:sz w:val="30"/>
          <w:szCs w:val="22"/>
          <w:rtl w:val="true"/>
        </w:rPr>
        <w:t xml:space="preserve"> </w:t>
      </w:r>
      <w:r>
        <w:rPr>
          <w:rFonts w:eastAsia="Batang;바탕"/>
          <w:sz w:val="30"/>
          <w:szCs w:val="22"/>
          <w:rtl w:val="true"/>
        </w:rPr>
        <w:t xml:space="preserve">( </w:t>
      </w:r>
      <w:r>
        <w:rPr>
          <w:rFonts w:eastAsia="Batang;바탕"/>
          <w:sz w:val="30"/>
          <w:szCs w:val="22"/>
        </w:rPr>
        <w:t>2981</w:t>
      </w:r>
      <w:r>
        <w:rPr>
          <w:rFonts w:eastAsia="Batang;바탕"/>
          <w:sz w:val="30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30"/>
        </w:rPr>
        <w:t>419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م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هو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صحاب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ذ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مات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بتبوك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وقا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Cs/>
          <w:sz w:val="30"/>
          <w:rtl w:val="true"/>
        </w:rPr>
        <w:t xml:space="preserve">: ( </w:t>
      </w:r>
      <w:r>
        <w:rPr>
          <w:rFonts w:eastAsia="Batang;바탕"/>
          <w:b/>
          <w:b/>
          <w:bCs/>
          <w:sz w:val="30"/>
          <w:sz w:val="30"/>
          <w:rtl w:val="true"/>
        </w:rPr>
        <w:t>اللهم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إن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أمسيت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عنه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راض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فارض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عنه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Cs/>
          <w:sz w:val="30"/>
          <w:rtl w:val="true"/>
        </w:rPr>
        <w:t xml:space="preserve">)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30"/>
        </w:rPr>
      </w:pPr>
      <w:r>
        <w:rPr>
          <w:rFonts w:eastAsia="Batang;바탕"/>
          <w:sz w:val="30"/>
          <w:sz w:val="30"/>
          <w:rtl w:val="true"/>
        </w:rPr>
        <w:t>عب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ذ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بجاد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  <w:sz w:val="30"/>
        </w:rPr>
      </w:pPr>
      <w:r>
        <w:rPr>
          <w:rFonts w:eastAsia="Batang;바탕"/>
          <w:b/>
          <w:bCs/>
          <w:sz w:val="30"/>
        </w:rPr>
        <w:t>420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لماذ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سم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ذو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بجادي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30"/>
          <w:sz w:val="30"/>
          <w:rtl w:val="true"/>
        </w:rPr>
        <w:t>لأن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ك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يري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إسلا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فمنع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قوم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ضيقو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علي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حت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خرج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ينه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ليس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علي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إل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أبجا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ه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كساء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غليظ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فشق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اثن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فاتزر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واحد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ارتد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أخر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ث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أت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رسو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ل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فسم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ذو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بجادي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30"/>
        </w:rPr>
        <w:t>421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ماذ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قا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بن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مسعود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لم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سمع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مقال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نب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30"/>
        </w:rPr>
      </w:pPr>
      <w:r>
        <w:rPr>
          <w:rFonts w:eastAsia="Batang;바탕"/>
          <w:sz w:val="30"/>
          <w:sz w:val="30"/>
          <w:rtl w:val="true"/>
        </w:rPr>
        <w:t>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: ( </w:t>
      </w:r>
      <w:r>
        <w:rPr>
          <w:rFonts w:eastAsia="Batang;바탕"/>
          <w:sz w:val="30"/>
          <w:sz w:val="30"/>
          <w:rtl w:val="true"/>
        </w:rPr>
        <w:t>ي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ليتن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صاحب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هذ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حفر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30"/>
        </w:rPr>
        <w:t>422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لم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أقب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نب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على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مدين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،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ماذ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قا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30"/>
        </w:rPr>
      </w:pPr>
      <w:r>
        <w:rPr>
          <w:rFonts w:eastAsia="Batang;바탕"/>
          <w:sz w:val="30"/>
          <w:sz w:val="30"/>
          <w:rtl w:val="true"/>
        </w:rPr>
        <w:t>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: ( </w:t>
      </w:r>
      <w:r>
        <w:rPr>
          <w:rFonts w:eastAsia="Batang;바탕"/>
          <w:sz w:val="30"/>
          <w:sz w:val="30"/>
          <w:rtl w:val="true"/>
        </w:rPr>
        <w:t>هذ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طاب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،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هذ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أح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جب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يحبن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نحب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  <w:sz w:val="30"/>
        </w:rPr>
        <w:t>423</w:t>
      </w:r>
      <w:r>
        <w:rPr>
          <w:rFonts w:eastAsia="Batang;바탕"/>
          <w:b/>
          <w:bCs/>
          <w:sz w:val="30"/>
          <w:rtl w:val="true"/>
        </w:rPr>
        <w:t xml:space="preserve">. </w:t>
      </w:r>
      <w:r>
        <w:rPr>
          <w:rFonts w:eastAsia="Batang;바탕"/>
          <w:b/>
          <w:b/>
          <w:bCs/>
          <w:sz w:val="30"/>
          <w:sz w:val="30"/>
          <w:rtl w:val="true"/>
        </w:rPr>
        <w:t>ماذ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حدث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لما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دخل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نبي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المدينة</w:t>
      </w:r>
      <w:r>
        <w:rPr>
          <w:rFonts w:eastAsia="Arial" w:cs="Arial"/>
          <w:b/>
          <w:b/>
          <w:bCs/>
          <w:sz w:val="30"/>
          <w:sz w:val="30"/>
          <w:rtl w:val="true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sz w:val="30"/>
        </w:rPr>
      </w:pPr>
      <w:r>
        <w:rPr>
          <w:rFonts w:eastAsia="Batang;바탕"/>
          <w:sz w:val="30"/>
          <w:sz w:val="30"/>
          <w:rtl w:val="true"/>
        </w:rPr>
        <w:t>خرج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ناس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النساء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والصبي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يقاب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جيش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حفاو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الغ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sz w:val="30"/>
          <w:sz w:val="30"/>
          <w:rtl w:val="true"/>
        </w:rPr>
        <w:t>ع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سائب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ب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يزيد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قال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: ( </w:t>
      </w:r>
      <w:r>
        <w:rPr>
          <w:rFonts w:eastAsia="Batang;바탕"/>
          <w:sz w:val="30"/>
          <w:sz w:val="30"/>
          <w:rtl w:val="true"/>
        </w:rPr>
        <w:t>لما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قدم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نبي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مدين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م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غزو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تبوك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تلقا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ناس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فلقيته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م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صبيان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على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ثنية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sz w:val="30"/>
          <w:rtl w:val="true"/>
        </w:rPr>
        <w:t>الوداع</w:t>
      </w:r>
      <w:r>
        <w:rPr>
          <w:rFonts w:eastAsia="Arial" w:cs="Arial"/>
          <w:sz w:val="30"/>
          <w:sz w:val="30"/>
          <w:rtl w:val="true"/>
        </w:rPr>
        <w:t xml:space="preserve"> </w:t>
      </w:r>
      <w:r>
        <w:rPr>
          <w:rFonts w:eastAsia="Batang;바탕"/>
          <w:sz w:val="30"/>
          <w:rtl w:val="true"/>
        </w:rPr>
        <w:t xml:space="preserve">) .                                                  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3182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b/>
          <w:bCs/>
        </w:rPr>
        <w:t>424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ن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دخ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/>
      </w:pPr>
      <w:r>
        <w:rPr>
          <w:rFonts w:eastAsia="Batang;바탕"/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ص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كعت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425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حك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والفوائ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مستنبط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غزو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تبو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ر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عذا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العم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لعر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لمر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آيا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مظاهر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ؤمن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بك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صاد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جز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سي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ضيل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يثم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ذ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بجاد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مام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فض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صلا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فض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لف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ديا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غضو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لمعذب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دخل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قي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سر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دخ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اكي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تبر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أ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إنفا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244" w:leader="none"/>
        </w:tabs>
        <w:ind w:left="0" w:right="0" w:hanging="0"/>
        <w:jc w:val="both"/>
        <w:rPr>
          <w:rFonts w:eastAsia="Batang;바탕"/>
        </w:rPr>
      </w:pPr>
      <w:r>
        <w:rPr>
          <w:rFonts w:eastAsia="Batang;바탕"/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ف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b/>
          <w:b/>
          <w:bCs/>
        </w:rPr>
      </w:pPr>
      <w:r>
        <w:rPr>
          <w:rFonts w:eastAsia="Batang;바탕"/>
          <w:b/>
          <w:b/>
          <w:bCs/>
          <w:rtl w:val="true"/>
        </w:rPr>
        <w:t>عا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وفود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426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أحدا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ت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وقع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س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تاسع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244" w:leader="none"/>
        </w:tabs>
        <w:ind w:left="720" w:right="0" w:hanging="360"/>
        <w:jc w:val="both"/>
        <w:rPr>
          <w:rFonts w:eastAsia="Batang;바탕"/>
        </w:rPr>
      </w:pPr>
      <w:r>
        <w:rPr>
          <w:rFonts w:eastAsia="Batang;바탕"/>
          <w:rtl w:val="true"/>
        </w:rPr>
        <w:t>رج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غامدي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عترف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زنا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244" w:leader="none"/>
        </w:tabs>
        <w:ind w:left="720" w:right="0" w:hanging="360"/>
        <w:jc w:val="both"/>
        <w:rPr>
          <w:rFonts w:eastAsia="Batang;바탕"/>
        </w:rPr>
      </w:pPr>
      <w:r>
        <w:rPr>
          <w:rFonts w:eastAsia="Batang;바탕"/>
          <w:rtl w:val="true"/>
        </w:rPr>
        <w:t>تو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جاش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صحم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بش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ص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غائ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244" w:leader="none"/>
        </w:tabs>
        <w:ind w:left="720" w:right="0" w:hanging="360"/>
        <w:jc w:val="both"/>
        <w:rPr>
          <w:rFonts w:eastAsia="Batang;바탕"/>
        </w:rPr>
      </w:pPr>
      <w:r>
        <w:rPr>
          <w:rFonts w:eastAsia="Batang;바탕"/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نافق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ل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427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كان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تسم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س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تاسع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وفو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بتدأ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فو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قبائ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ح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جزير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لن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دخول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28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رس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مير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حج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ه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عا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صدي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ذ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429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ك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د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مسلم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ذ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ع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</w:rPr>
        <w:t>300</w:t>
      </w:r>
      <w:r>
        <w:rPr>
          <w:rFonts w:eastAsia="Batang;바탕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صحاب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30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فع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نزل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سور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راء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بع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صدر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يؤد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431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ب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رأ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لي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جاء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و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ق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ل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أمير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أمور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أمو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فمض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مير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عل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راء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432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ب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ع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ل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أرب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دخ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ؤمن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طوف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البي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ري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ح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شر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ين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ه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ت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                        </w:t>
      </w:r>
      <w:r>
        <w:rPr>
          <w:rFonts w:eastAsia="Batang;바탕"/>
          <w:szCs w:val="22"/>
          <w:rtl w:val="true"/>
        </w:rPr>
        <w:t>مسن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أحم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(      )</w:t>
      </w:r>
      <w:r>
        <w:rPr>
          <w:rFonts w:eastAsia="Batang;바탕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33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رس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ي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جب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( </w:t>
      </w:r>
      <w:r>
        <w:rPr>
          <w:rFonts w:eastAsia="Batang;바탕"/>
        </w:rPr>
        <w:t>10</w:t>
      </w:r>
      <w:r>
        <w:rPr>
          <w:rFonts w:eastAsia="Batang;바탕"/>
          <w:rtl w:val="true"/>
        </w:rPr>
        <w:t xml:space="preserve"> </w:t>
      </w:r>
      <w:r>
        <w:rPr>
          <w:rFonts w:eastAsia="Batang;바탕" w:cs="Arial"/>
          <w:rtl w:val="true"/>
        </w:rPr>
        <w:t>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</w:t>
      </w:r>
      <w:r>
        <w:rPr>
          <w:rFonts w:eastAsia="Batang;바탕"/>
          <w:rtl w:val="true"/>
        </w:rPr>
        <w:t>وقب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.                                  </w:t>
      </w:r>
      <w:r>
        <w:rPr>
          <w:rFonts w:eastAsia="Batang;바탕"/>
          <w:szCs w:val="22"/>
          <w:rtl w:val="true"/>
        </w:rPr>
        <w:t>فت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ب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3/358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34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قا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معاذ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ن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رس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  <w:szCs w:val="22"/>
        </w:rPr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إن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تأت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وم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ليك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دعو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حمد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... ) </w:t>
      </w:r>
      <w:r>
        <w:rPr>
          <w:rFonts w:eastAsia="Batang;바탕"/>
          <w:szCs w:val="22"/>
          <w:rtl w:val="true"/>
        </w:rPr>
        <w:br/>
      </w:r>
      <w:r>
        <w:rPr>
          <w:rFonts w:eastAsia="Batang;바탕"/>
          <w:szCs w:val="22"/>
          <w:rtl w:val="true"/>
        </w:rPr>
        <w:t xml:space="preserve">                                                                               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  ) </w:t>
      </w:r>
      <w:r>
        <w:rPr>
          <w:rFonts w:eastAsia="Batang;바탕"/>
          <w:szCs w:val="22"/>
          <w:rtl w:val="true"/>
        </w:rPr>
        <w:t>و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س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لقا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م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لعل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مسجد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بر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بك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جزع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فرا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                                                  </w:t>
      </w:r>
      <w:r>
        <w:rPr>
          <w:rFonts w:eastAsia="Batang;바탕"/>
          <w:szCs w:val="22"/>
          <w:rtl w:val="true"/>
        </w:rPr>
        <w:t>مسن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أحم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5/115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rFonts w:eastAsia="Batang;바탕"/>
          <w:b/>
          <w:b/>
          <w:bCs/>
          <w:szCs w:val="22"/>
        </w:rPr>
      </w:pPr>
      <w:r>
        <w:rPr>
          <w:rFonts w:eastAsia="Batang;바탕"/>
          <w:b/>
          <w:bCs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rFonts w:eastAsia="Batang;바탕"/>
        </w:rPr>
      </w:pPr>
      <w:r>
        <w:rPr>
          <w:rFonts w:eastAsia="Batang;바탕"/>
          <w:b/>
          <w:b/>
          <w:bCs/>
          <w:rtl w:val="true"/>
        </w:rPr>
        <w:t>حج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وداع</w:t>
      </w:r>
      <w:r>
        <w:rPr>
          <w:rFonts w:eastAsia="Arial" w:cs="Arial"/>
          <w:b/>
          <w:b/>
          <w:bCs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435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ت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كان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حج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ودا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اش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حج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و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436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ل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سمي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حج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ودا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د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ح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د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وتسم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بلاغ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شر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ول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عمل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37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ت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خرج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مدي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خم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ق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ذ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ط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وص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وصا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شهر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خطب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طب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تشري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في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 xml:space="preserve">( </w:t>
      </w:r>
      <w:r>
        <w:rPr>
          <w:rFonts w:eastAsia="Batang;바탕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دماء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أموال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حرم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وم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شهر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لد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جاهلي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دم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ات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دم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جاهلي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ضوع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تق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إن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خذتموه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أمان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ستحللت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روجه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كلم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.. 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خطب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 xml:space="preserve">( </w:t>
      </w:r>
      <w:r>
        <w:rPr>
          <w:rFonts w:eastAsia="Batang;바탕"/>
          <w:rtl w:val="true"/>
        </w:rPr>
        <w:t>ويل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رجع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د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فار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ضر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ض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قا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</w:rPr>
      </w:pPr>
      <w:r>
        <w:rPr>
          <w:rFonts w:eastAsia="Batang;바탕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rFonts w:eastAsia="Batang;바탕"/>
        </w:rPr>
      </w:pPr>
      <w:r>
        <w:rPr>
          <w:rFonts w:eastAsia="Batang;바탕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رفي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أعلى</w:t>
      </w:r>
      <w:r>
        <w:rPr>
          <w:rFonts w:eastAsia="Arial" w:cs="Arial"/>
          <w:b/>
          <w:b/>
          <w:bCs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38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ت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دأ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ر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ودت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ودا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حوال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ل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ر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439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ي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َنْ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ِنْ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زوجات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دأ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مر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يمون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افظ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/>
          <w:rtl w:val="true"/>
        </w:rPr>
        <w:t xml:space="preserve"> </w:t>
      </w:r>
      <w:r>
        <w:rPr>
          <w:rFonts w:eastAsia="Batang;바탕"/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عتمد</w:t>
      </w:r>
      <w:r>
        <w:rPr>
          <w:rFonts w:eastAsia="Arial" w:cs="Arial"/>
          <w:rtl w:val="true"/>
        </w:rPr>
        <w:t xml:space="preserve">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شتك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يمون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... ) .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Arial" w:cs="Arial"/>
          <w:rtl w:val="true"/>
        </w:rPr>
        <w:t xml:space="preserve">                                                            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4442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40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طل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رس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زواج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مرّ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ق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شت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جع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ستأذ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زواج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مر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يت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أذنّ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... ) .                             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198</w:t>
      </w:r>
      <w:r>
        <w:rPr>
          <w:rFonts w:eastAsia="Batang;바탕"/>
          <w:szCs w:val="22"/>
          <w:rtl w:val="true"/>
        </w:rPr>
        <w:t xml:space="preserve"> ) </w:t>
      </w:r>
      <w:r>
        <w:rPr>
          <w:rFonts w:eastAsia="Batang;바탕"/>
          <w:szCs w:val="22"/>
          <w:rtl w:val="true"/>
        </w:rPr>
        <w:t>و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92</w:t>
      </w:r>
      <w:r>
        <w:rPr>
          <w:rFonts w:eastAsia="Batang;바탕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  <w:b/>
          <w:b/>
          <w:bCs/>
          <w:szCs w:val="22"/>
        </w:rPr>
      </w:pPr>
      <w:r>
        <w:rPr>
          <w:rFonts w:eastAsia="Batang;바탕"/>
          <w:b/>
          <w:bCs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</w:rPr>
      </w:pPr>
      <w:r>
        <w:rPr>
          <w:rFonts w:eastAsia="Batang;바탕"/>
          <w:b/>
          <w:bCs/>
        </w:rPr>
        <w:t>441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ه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رض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رض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صدا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/>
          <w:rtl w:val="true"/>
        </w:rPr>
        <w:t xml:space="preserve"> </w:t>
      </w:r>
      <w:r>
        <w:rPr>
          <w:rFonts w:eastAsia="Batang;바탕"/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ب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رض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صدا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رأ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لظاه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م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م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شتد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رض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جل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خض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تص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. </w:t>
      </w:r>
      <w:r>
        <w:rPr>
          <w:rFonts w:eastAsia="Batang;바탕"/>
          <w:rtl w:val="true"/>
        </w:rPr>
        <w:t xml:space="preserve">                                     </w:t>
      </w:r>
      <w:r>
        <w:rPr>
          <w:rFonts w:eastAsia="Batang;바탕"/>
          <w:szCs w:val="22"/>
          <w:rtl w:val="true"/>
        </w:rPr>
        <w:t>لطائف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معارف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109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رج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جناز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بقي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وجد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ج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صداع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ق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وارأسا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رأسا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     </w:t>
      </w:r>
      <w:r>
        <w:rPr>
          <w:rFonts w:eastAsia="Batang;바탕"/>
          <w:szCs w:val="22"/>
          <w:rtl w:val="true"/>
        </w:rPr>
        <w:t>مسن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أحم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6/228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Cs w:val="24"/>
          <w:rtl w:val="true"/>
        </w:rPr>
        <w:t xml:space="preserve">( </w:t>
      </w:r>
      <w:r>
        <w:rPr>
          <w:rFonts w:eastAsia="Batang;바탕"/>
          <w:b/>
          <w:b/>
          <w:bCs/>
          <w:szCs w:val="24"/>
          <w:rtl w:val="true"/>
        </w:rPr>
        <w:t>البقيع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rFonts w:eastAsia="Batang;바탕"/>
          <w:b/>
          <w:bCs/>
          <w:szCs w:val="24"/>
          <w:rtl w:val="true"/>
        </w:rPr>
        <w:t xml:space="preserve">) </w:t>
      </w:r>
      <w:r>
        <w:rPr>
          <w:rFonts w:eastAsia="Batang;바탕"/>
          <w:szCs w:val="24"/>
          <w:rtl w:val="true"/>
        </w:rPr>
        <w:t>موضع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بظاه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المدين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في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قبور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أهله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Cs w:val="24"/>
          <w:rtl w:val="true"/>
        </w:rPr>
        <w:t xml:space="preserve">( </w:t>
      </w:r>
      <w:r>
        <w:rPr>
          <w:rFonts w:eastAsia="Batang;바탕"/>
          <w:b/>
          <w:b/>
          <w:bCs/>
          <w:szCs w:val="24"/>
          <w:rtl w:val="true"/>
        </w:rPr>
        <w:t>الصداع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rFonts w:eastAsia="Batang;바탕"/>
          <w:b/>
          <w:bCs/>
          <w:szCs w:val="24"/>
          <w:rtl w:val="true"/>
        </w:rPr>
        <w:t xml:space="preserve">) </w:t>
      </w:r>
      <w:r>
        <w:rPr>
          <w:rFonts w:eastAsia="Batang;바탕"/>
          <w:szCs w:val="24"/>
          <w:rtl w:val="true"/>
        </w:rPr>
        <w:t>ه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وجع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الرأس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42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ع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إشارا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قترا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ج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لتأخذ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اسك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إ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در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عل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ح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م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297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وو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/>
          <w:rtl w:val="true"/>
        </w:rPr>
        <w:t xml:space="preserve"> </w:t>
      </w:r>
      <w:r>
        <w:rPr>
          <w:rFonts w:eastAsia="Batang;바탕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شار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وديع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إعلام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قر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فات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  <w:r>
        <w:rPr>
          <w:rFonts w:eastAsia="Batang;바탕"/>
          <w:rtl w:val="true"/>
        </w:rPr>
        <w:t xml:space="preserve">                              </w:t>
      </w:r>
      <w:r>
        <w:rPr>
          <w:rFonts w:eastAsia="Batang;바탕"/>
          <w:rtl w:val="true"/>
        </w:rPr>
        <w:t xml:space="preserve"> </w:t>
      </w:r>
      <w:r>
        <w:rPr>
          <w:rFonts w:eastAsia="Batang;바탕"/>
          <w:szCs w:val="22"/>
          <w:rtl w:val="true"/>
        </w:rPr>
        <w:t>شر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نوو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9/45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ث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ي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اكب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مش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احلت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ن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س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لقا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م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ت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قبر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مسجد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بك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فراق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ب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بك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شيط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                                                     </w:t>
      </w:r>
      <w:r>
        <w:rPr>
          <w:rFonts w:eastAsia="Batang;바탕"/>
          <w:szCs w:val="22"/>
          <w:rtl w:val="true"/>
        </w:rPr>
        <w:t>مسن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أحم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5/235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لفتح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نع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3624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43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طُلِبَ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يستغف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بقي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يهب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و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بعث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جوف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ي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نويهب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مر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ستغف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أه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بقي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انطل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انطلق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ل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ظهره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قاب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يهنئ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صبحت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قبل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فت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قط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ي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مظل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تب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آخر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ل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آخر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                                           </w:t>
      </w:r>
      <w:r>
        <w:rPr>
          <w:rFonts w:eastAsia="Batang;바탕"/>
          <w:szCs w:val="22"/>
          <w:rtl w:val="true"/>
        </w:rPr>
        <w:t>مسن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أحمد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3/488</w:t>
      </w:r>
      <w:r>
        <w:rPr>
          <w:rFonts w:eastAsia="Batang;바탕"/>
          <w:szCs w:val="22"/>
          <w:rtl w:val="true"/>
        </w:rPr>
        <w:t xml:space="preserve"> )</w:t>
      </w:r>
      <w:r>
        <w:rPr>
          <w:rFonts w:eastAsia="Batang;바탕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44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طل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ل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شت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وجع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راق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... </w:t>
      </w:r>
      <w:r>
        <w:rPr>
          <w:rFonts w:eastAsia="Batang;바탕"/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يت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اشت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جع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أهريقو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ّ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ب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حل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كيته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عل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عه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198</w:t>
      </w:r>
      <w:r>
        <w:rPr>
          <w:rFonts w:eastAsia="Batang;바탕"/>
          <w:szCs w:val="22"/>
          <w:rtl w:val="true"/>
        </w:rPr>
        <w:t xml:space="preserve"> ) </w:t>
      </w:r>
      <w:r>
        <w:rPr>
          <w:rFonts w:eastAsia="Batang;바탕"/>
          <w:szCs w:val="22"/>
          <w:rtl w:val="true"/>
        </w:rPr>
        <w:t>و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312</w:t>
      </w:r>
      <w:r>
        <w:rPr>
          <w:rFonts w:eastAsia="Batang;바탕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،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</w:rPr>
        <w:t>313</w:t>
      </w:r>
      <w:r>
        <w:rPr>
          <w:rFonts w:eastAsia="Batang;바탕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Cs w:val="24"/>
          <w:rtl w:val="true"/>
        </w:rPr>
        <w:t xml:space="preserve">( </w:t>
      </w:r>
      <w:r>
        <w:rPr>
          <w:rFonts w:eastAsia="Batang;바탕"/>
          <w:b/>
          <w:b/>
          <w:bCs/>
          <w:szCs w:val="24"/>
          <w:rtl w:val="true"/>
        </w:rPr>
        <w:t>أهريقوا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rFonts w:eastAsia="Batang;바탕"/>
          <w:b/>
          <w:bCs/>
          <w:szCs w:val="24"/>
          <w:rtl w:val="true"/>
        </w:rPr>
        <w:t xml:space="preserve">) </w:t>
      </w:r>
      <w:r>
        <w:rPr>
          <w:rFonts w:eastAsia="Batang;바탕"/>
          <w:szCs w:val="24"/>
          <w:rtl w:val="true"/>
        </w:rPr>
        <w:t>أي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صبو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Cs w:val="24"/>
          <w:rtl w:val="true"/>
        </w:rPr>
        <w:t xml:space="preserve">( </w:t>
      </w:r>
      <w:r>
        <w:rPr>
          <w:rFonts w:eastAsia="Batang;바탕"/>
          <w:b/>
          <w:b/>
          <w:bCs/>
          <w:szCs w:val="24"/>
          <w:rtl w:val="true"/>
        </w:rPr>
        <w:t>أوكيتهن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rFonts w:eastAsia="Batang;바탕"/>
          <w:b/>
          <w:bCs/>
          <w:szCs w:val="24"/>
          <w:rtl w:val="true"/>
        </w:rPr>
        <w:t xml:space="preserve">) </w:t>
      </w:r>
      <w:r>
        <w:rPr>
          <w:rFonts w:eastAsia="Batang;바탕"/>
          <w:szCs w:val="24"/>
          <w:rtl w:val="true"/>
        </w:rPr>
        <w:t>جمع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وكاء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،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وهو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ما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يشد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ب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رأس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القرب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eastAsia="Batang;바탕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45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حكم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د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قر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ت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حد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وه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سب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حافظ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/>
          <w:rtl w:val="true"/>
        </w:rPr>
        <w:t xml:space="preserve"> </w:t>
      </w:r>
      <w:r>
        <w:rPr>
          <w:rFonts w:eastAsia="Batang;바탕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الغس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بع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دف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سمي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يق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صبح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سب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مرا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جو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ضر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) .</w:t>
      </w:r>
      <w:r>
        <w:rPr>
          <w:rFonts w:eastAsia="Batang;바탕"/>
          <w:szCs w:val="22"/>
          <w:rtl w:val="true"/>
        </w:rPr>
        <w:t xml:space="preserve">                                              </w:t>
      </w:r>
      <w:r>
        <w:rPr>
          <w:rFonts w:eastAsia="Batang;바탕"/>
          <w:szCs w:val="22"/>
          <w:rtl w:val="true"/>
        </w:rPr>
        <w:t>فت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ب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1/362</w:t>
      </w:r>
      <w:r>
        <w:rPr>
          <w:rFonts w:eastAsia="Batang;바탕"/>
          <w:szCs w:val="22"/>
          <w:rtl w:val="true"/>
        </w:rPr>
        <w:t xml:space="preserve"> )</w:t>
      </w:r>
      <w:r>
        <w:rPr>
          <w:rFonts w:eastAsia="Batang;바탕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46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اذك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أدل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شد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وج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أي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شد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وج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Arial" w:cs="Arial"/>
          <w:rtl w:val="true"/>
        </w:rPr>
        <w:t xml:space="preserve">                                       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بخ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5646</w:t>
      </w:r>
      <w:r>
        <w:rPr>
          <w:rFonts w:eastAsia="Batang;바탕"/>
          <w:szCs w:val="22"/>
          <w:rtl w:val="true"/>
        </w:rPr>
        <w:t xml:space="preserve"> ) </w:t>
      </w:r>
      <w:r>
        <w:rPr>
          <w:rFonts w:eastAsia="Batang;바탕"/>
          <w:szCs w:val="22"/>
          <w:rtl w:val="true"/>
        </w:rPr>
        <w:t>و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2570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دخل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وع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مسست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يد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ن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لتوع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عك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شديداً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/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وع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وعك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جل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ك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</w:t>
      </w:r>
      <w:r>
        <w:rPr>
          <w:rFonts w:eastAsia="Batang;바탕"/>
          <w:sz w:val="18"/>
          <w:sz w:val="18"/>
          <w:szCs w:val="20"/>
          <w:rtl w:val="true"/>
        </w:rPr>
        <w:t>صحيح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 w:val="18"/>
          <w:szCs w:val="20"/>
          <w:rtl w:val="true"/>
        </w:rPr>
        <w:t>البخاري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Cs w:val="20"/>
          <w:rtl w:val="true"/>
        </w:rPr>
        <w:t xml:space="preserve">( </w:t>
      </w:r>
      <w:r>
        <w:rPr>
          <w:rFonts w:eastAsia="Batang;바탕"/>
          <w:sz w:val="18"/>
          <w:szCs w:val="20"/>
        </w:rPr>
        <w:t>5647</w:t>
      </w:r>
      <w:r>
        <w:rPr>
          <w:rFonts w:eastAsia="Batang;바탕"/>
          <w:sz w:val="18"/>
          <w:szCs w:val="20"/>
          <w:rtl w:val="true"/>
        </w:rPr>
        <w:t xml:space="preserve"> ) </w:t>
      </w:r>
      <w:r>
        <w:rPr>
          <w:rFonts w:eastAsia="Batang;바탕"/>
          <w:sz w:val="18"/>
          <w:sz w:val="18"/>
          <w:szCs w:val="20"/>
          <w:rtl w:val="true"/>
        </w:rPr>
        <w:t>ومسلم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Cs w:val="20"/>
          <w:rtl w:val="true"/>
        </w:rPr>
        <w:t xml:space="preserve">( </w:t>
      </w:r>
      <w:r>
        <w:rPr>
          <w:rFonts w:eastAsia="Batang;바탕"/>
          <w:sz w:val="18"/>
          <w:szCs w:val="20"/>
        </w:rPr>
        <w:t>571</w:t>
      </w:r>
      <w:r>
        <w:rPr>
          <w:rFonts w:eastAsia="Batang;바탕"/>
          <w:sz w:val="18"/>
          <w:szCs w:val="2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47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ائد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شدي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مو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ل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أنبياء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لتشدي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و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نبي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ائدت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/>
          <w:bCs/>
          <w:sz w:val="18"/>
          <w:sz w:val="18"/>
          <w:rtl w:val="true"/>
        </w:rPr>
        <w:t>أحده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تكمي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ضائل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مضاعف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جور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رف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درجات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/>
          <w:bCs/>
          <w:sz w:val="18"/>
          <w:sz w:val="18"/>
          <w:rtl w:val="true"/>
        </w:rPr>
        <w:t>الثاني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عر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خل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قدا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و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إذ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نبي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صادق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ين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و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شد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كرب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رامت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ط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خل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شد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و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ذ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قاس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ي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</w:rPr>
      </w:pPr>
      <w:r>
        <w:rPr>
          <w:rFonts w:eastAsia="Batang;바탕"/>
          <w:b/>
          <w:bCs/>
          <w:sz w:val="18"/>
        </w:rPr>
        <w:t>448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ذ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أمر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أ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يصل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بالناس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رض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أب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ك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صدي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ع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ض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ثق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أص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؟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لن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نتظرون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</w:t>
      </w: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ضع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خض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ففعلن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اغتس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ذه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ينو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أغم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فا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أص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؟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لن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نتظرون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ضع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خض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قع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اغتس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ذه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ينو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أغم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.. </w:t>
      </w:r>
      <w:r>
        <w:rPr>
          <w:rFonts w:eastAsia="Batang;바탕"/>
          <w:sz w:val="18"/>
          <w:sz w:val="18"/>
          <w:rtl w:val="true"/>
        </w:rPr>
        <w:t>فأرس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ك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صل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ن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.. ) .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687</w:t>
      </w:r>
      <w:r>
        <w:rPr>
          <w:rFonts w:eastAsia="Batang;바탕"/>
          <w:sz w:val="18"/>
          <w:szCs w:val="22"/>
          <w:rtl w:val="true"/>
        </w:rPr>
        <w:t xml:space="preserve"> ) </w:t>
      </w:r>
      <w:r>
        <w:rPr>
          <w:rFonts w:eastAsia="Batang;바탕"/>
          <w:sz w:val="18"/>
          <w:sz w:val="18"/>
          <w:szCs w:val="22"/>
          <w:rtl w:val="true"/>
        </w:rPr>
        <w:t>ومسل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418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  <w:szCs w:val="24"/>
          <w:rtl w:val="true"/>
        </w:rPr>
        <w:t xml:space="preserve">( </w:t>
      </w:r>
      <w:r>
        <w:rPr>
          <w:rFonts w:eastAsia="Batang;바탕"/>
          <w:b/>
          <w:b/>
          <w:bCs/>
          <w:sz w:val="18"/>
          <w:sz w:val="18"/>
          <w:szCs w:val="24"/>
          <w:rtl w:val="true"/>
        </w:rPr>
        <w:t>المخضب</w:t>
      </w:r>
      <w:r>
        <w:rPr>
          <w:rFonts w:eastAsia="Arial" w:cs="Arial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b/>
          <w:bCs/>
          <w:sz w:val="18"/>
          <w:szCs w:val="24"/>
          <w:rtl w:val="true"/>
        </w:rPr>
        <w:t xml:space="preserve">) </w:t>
      </w:r>
      <w:r>
        <w:rPr>
          <w:rFonts w:eastAsia="Batang;바탕"/>
          <w:sz w:val="18"/>
          <w:sz w:val="18"/>
          <w:szCs w:val="24"/>
          <w:rtl w:val="true"/>
        </w:rPr>
        <w:t>بكسر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الميم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،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هي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الإجانة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التي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تغسل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فيها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الثياب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  <w:szCs w:val="24"/>
          <w:rtl w:val="true"/>
        </w:rPr>
        <w:t xml:space="preserve">( </w:t>
      </w:r>
      <w:r>
        <w:rPr>
          <w:rFonts w:eastAsia="Batang;바탕"/>
          <w:b/>
          <w:b/>
          <w:bCs/>
          <w:sz w:val="18"/>
          <w:sz w:val="18"/>
          <w:szCs w:val="24"/>
          <w:rtl w:val="true"/>
        </w:rPr>
        <w:t>لينوء</w:t>
      </w:r>
      <w:r>
        <w:rPr>
          <w:rFonts w:eastAsia="Arial" w:cs="Arial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b/>
          <w:bCs/>
          <w:sz w:val="18"/>
          <w:szCs w:val="24"/>
          <w:rtl w:val="true"/>
        </w:rPr>
        <w:t xml:space="preserve">) </w:t>
      </w:r>
      <w:r>
        <w:rPr>
          <w:rFonts w:eastAsia="Batang;바탕"/>
          <w:sz w:val="18"/>
          <w:sz w:val="18"/>
          <w:szCs w:val="24"/>
          <w:rtl w:val="true"/>
        </w:rPr>
        <w:t>أي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لينهض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بجهد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49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لما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جاز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إغماء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ل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أنبياء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دو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جنو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وو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 w:cs="Batang;바탕" w:ascii="Batang;바탕" w:hAnsi="Batang;바탕"/>
          <w:sz w:val="18"/>
          <w:rtl w:val="true"/>
        </w:rPr>
        <w:t>”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از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ر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مرا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خلا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جن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جز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قص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Batang;바탕" w:hAnsi="Batang;바탕" w:eastAsia="Batang;바탕" w:cs="Batang;바탕"/>
          <w:sz w:val="18"/>
          <w:sz w:val="18"/>
          <w:rtl w:val="true"/>
        </w:rPr>
        <w:t>“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شر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نوو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50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ك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ستمر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د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رض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ثلاث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ش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وم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هذ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كث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51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ه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ا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شهيداً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نع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ق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م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و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شهاد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ك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ق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رض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ذ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ي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ز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ج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طعا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ذ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ك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خيب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هذ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و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جد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نقطا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هر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ذ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س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  <w:szCs w:val="24"/>
          <w:rtl w:val="true"/>
        </w:rPr>
        <w:t xml:space="preserve">( </w:t>
      </w:r>
      <w:r>
        <w:rPr>
          <w:rFonts w:eastAsia="Batang;바탕"/>
          <w:b/>
          <w:b/>
          <w:bCs/>
          <w:sz w:val="18"/>
          <w:sz w:val="18"/>
          <w:szCs w:val="24"/>
          <w:rtl w:val="true"/>
        </w:rPr>
        <w:t>ما</w:t>
      </w:r>
      <w:r>
        <w:rPr>
          <w:rFonts w:eastAsia="Arial" w:cs="Arial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szCs w:val="24"/>
          <w:rtl w:val="true"/>
        </w:rPr>
        <w:t>أزال</w:t>
      </w:r>
      <w:r>
        <w:rPr>
          <w:rFonts w:eastAsia="Arial" w:cs="Arial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szCs w:val="24"/>
          <w:rtl w:val="true"/>
        </w:rPr>
        <w:t>أجد</w:t>
      </w:r>
      <w:r>
        <w:rPr>
          <w:rFonts w:eastAsia="Arial" w:cs="Arial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szCs w:val="24"/>
          <w:rtl w:val="true"/>
        </w:rPr>
        <w:t>ألم</w:t>
      </w:r>
      <w:r>
        <w:rPr>
          <w:rFonts w:eastAsia="Arial" w:cs="Arial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szCs w:val="24"/>
          <w:rtl w:val="true"/>
        </w:rPr>
        <w:t>الطعام</w:t>
      </w:r>
      <w:r>
        <w:rPr>
          <w:rFonts w:eastAsia="Arial" w:cs="Arial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b/>
          <w:bCs/>
          <w:sz w:val="18"/>
          <w:szCs w:val="24"/>
          <w:rtl w:val="true"/>
        </w:rPr>
        <w:t xml:space="preserve">) </w:t>
      </w:r>
      <w:r>
        <w:rPr>
          <w:rFonts w:eastAsia="Batang;바탕"/>
          <w:sz w:val="18"/>
          <w:sz w:val="18"/>
          <w:szCs w:val="24"/>
          <w:rtl w:val="true"/>
        </w:rPr>
        <w:t>أي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أحس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الألم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في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جوفي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بسبب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الطعام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الحديث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شي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ص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شا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سموم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ت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ضعت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رأ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يهود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سعو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ل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حل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سع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ت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تل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حبّ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حل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حد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قت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ذ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تخذ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بي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تخذ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شهيد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مسند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أحمد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1/381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52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اذ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ا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حضرت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وفا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ع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دخ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ب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ح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ك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أن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سند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غ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صدر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م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ب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ح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وا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ط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ست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أمد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صر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أخذ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سوا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قضم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نفض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طيب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دفع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است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أي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ست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سـتنان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ط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حس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د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فرغ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ف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د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صبع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في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لاث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شخص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كا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ق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ما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اقنت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ذاقنت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890</w:t>
      </w:r>
      <w:r>
        <w:rPr>
          <w:rFonts w:eastAsia="Batang;바탕"/>
          <w:sz w:val="18"/>
          <w:szCs w:val="22"/>
          <w:rtl w:val="true"/>
        </w:rPr>
        <w:t xml:space="preserve"> )</w:t>
      </w:r>
      <w:r>
        <w:rPr>
          <w:rFonts w:eastAsia="Batang;바탕"/>
          <w:sz w:val="1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وعن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ك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سم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مو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ت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خي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دني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أخر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فسمع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رض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ذ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أخذ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ح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ق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﴿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ط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أولئ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ذ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ع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صديق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شهد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صالح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حس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ولئ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فيق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﴾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ظن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ي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ينئذ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4435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  <w:rtl w:val="true"/>
        </w:rPr>
        <w:t xml:space="preserve">( </w:t>
      </w:r>
      <w:r>
        <w:rPr>
          <w:rFonts w:eastAsia="Batang;바탕"/>
          <w:b/>
          <w:b/>
          <w:bCs/>
          <w:sz w:val="18"/>
          <w:sz w:val="18"/>
          <w:rtl w:val="true"/>
        </w:rPr>
        <w:t>فأمد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) </w:t>
      </w:r>
      <w:r>
        <w:rPr>
          <w:rFonts w:eastAsia="Batang;바탕"/>
          <w:sz w:val="18"/>
          <w:sz w:val="18"/>
          <w:rtl w:val="true"/>
        </w:rPr>
        <w:t>أ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دّ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ظر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  <w:rtl w:val="true"/>
        </w:rPr>
        <w:t xml:space="preserve">( </w:t>
      </w:r>
      <w:r>
        <w:rPr>
          <w:rFonts w:eastAsia="Batang;바탕"/>
          <w:b/>
          <w:b/>
          <w:bCs/>
          <w:sz w:val="18"/>
          <w:sz w:val="18"/>
          <w:rtl w:val="true"/>
        </w:rPr>
        <w:t>ف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رفيق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أعل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) </w:t>
      </w:r>
      <w:r>
        <w:rPr>
          <w:rFonts w:eastAsia="Batang;바탕"/>
          <w:b/>
          <w:b/>
          <w:bCs/>
          <w:sz w:val="18"/>
          <w:sz w:val="18"/>
          <w:rtl w:val="true"/>
        </w:rPr>
        <w:t>قي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>: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لائك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قي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>: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ذكور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ور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س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معن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كون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فيقاً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>: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عاون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طاع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رتفا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عض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بع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53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ت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وف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</w:rPr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ثي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 w:cs="Batang;바탕" w:ascii="Batang;바탕" w:hAnsi="Batang;바탕"/>
          <w:sz w:val="18"/>
          <w:rtl w:val="true"/>
        </w:rPr>
        <w:t>”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لا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تو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اثنين</w:t>
      </w:r>
      <w:r>
        <w:rPr>
          <w:rFonts w:eastAsia="Arial" w:cs="Arial"/>
          <w:rtl w:val="true"/>
        </w:rPr>
        <w:t xml:space="preserve">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</w:t>
      </w:r>
      <w:r>
        <w:rPr>
          <w:rFonts w:eastAsia="Batang;바탕" w:cs="Batang;바탕" w:ascii="Batang;바탕" w:hAnsi="Batang;바탕"/>
          <w:rtl w:val="true"/>
        </w:rPr>
        <w:t>”</w:t>
      </w:r>
      <w:r>
        <w:rPr>
          <w:rFonts w:eastAsia="Batang;바탕"/>
          <w:rtl w:val="true"/>
        </w:rPr>
        <w:t xml:space="preserve"> </w:t>
      </w:r>
      <w:r>
        <w:rPr>
          <w:rFonts w:eastAsia="Batang;바탕"/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فات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اثن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ربيع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إجماعاً</w:t>
      </w:r>
      <w:r>
        <w:rPr>
          <w:rFonts w:eastAsia="Arial" w:cs="Arial"/>
          <w:rtl w:val="true"/>
        </w:rPr>
        <w:t xml:space="preserve"> </w:t>
      </w:r>
      <w:r>
        <w:rPr>
          <w:rFonts w:ascii="Batang;바탕" w:hAnsi="Batang;바탕" w:eastAsia="Batang;바탕" w:cs="Batang;바탕"/>
          <w:rtl w:val="true"/>
        </w:rPr>
        <w:t>“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. </w:t>
      </w:r>
      <w:r>
        <w:rPr>
          <w:rFonts w:eastAsia="Batang;바탕"/>
          <w:szCs w:val="22"/>
          <w:rtl w:val="true"/>
        </w:rPr>
        <w:t>فت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البار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7/736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وأكث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</w:rPr>
        <w:t>454</w:t>
      </w:r>
      <w:r>
        <w:rPr>
          <w:rFonts w:eastAsia="Batang;바탕"/>
          <w:b/>
          <w:bCs/>
          <w:rtl w:val="true"/>
        </w:rPr>
        <w:t xml:space="preserve">. </w:t>
      </w:r>
      <w:r>
        <w:rPr>
          <w:rFonts w:eastAsia="Batang;바탕"/>
          <w:b/>
          <w:b/>
          <w:bCs/>
          <w:rtl w:val="true"/>
        </w:rPr>
        <w:t>ك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ك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س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النب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عن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تو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eastAsia="Batang;바탕"/>
          <w:b/>
          <w:b/>
          <w:bCs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توفي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ست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: ( </w:t>
      </w:r>
      <w:r>
        <w:rPr>
          <w:rFonts w:eastAsia="Batang;바탕"/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ست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قب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ست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قبض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>وستين</w:t>
      </w:r>
      <w:r>
        <w:rPr>
          <w:rFonts w:eastAsia="Arial" w:cs="Arial"/>
          <w:rtl w:val="true"/>
        </w:rPr>
        <w:t xml:space="preserve"> </w:t>
      </w:r>
      <w:r>
        <w:rPr>
          <w:rFonts w:eastAsia="Batang;바탕"/>
          <w:rtl w:val="true"/>
        </w:rPr>
        <w:t xml:space="preserve">) .                                                                      </w:t>
      </w:r>
      <w:r>
        <w:rPr>
          <w:rFonts w:eastAsia="Batang;바탕"/>
          <w:szCs w:val="22"/>
          <w:rtl w:val="true"/>
        </w:rPr>
        <w:t>صحيح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>مسل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rFonts w:eastAsia="Batang;바탕"/>
          <w:szCs w:val="22"/>
          <w:rtl w:val="true"/>
        </w:rPr>
        <w:t xml:space="preserve">( </w:t>
      </w:r>
      <w:r>
        <w:rPr>
          <w:rFonts w:eastAsia="Batang;바탕"/>
          <w:szCs w:val="22"/>
        </w:rPr>
        <w:t>2348</w:t>
      </w:r>
      <w:r>
        <w:rPr>
          <w:rFonts w:eastAsia="Batang;바탕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ثي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 w:cs="Batang;바탕" w:ascii="Batang;바탕" w:hAnsi="Batang;바탕"/>
          <w:sz w:val="18"/>
          <w:rtl w:val="true"/>
        </w:rPr>
        <w:t>”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هذ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ق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شه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كث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Batang;바탕" w:hAnsi="Batang;바탕" w:eastAsia="Batang;바탕" w:cs="Batang;바탕"/>
          <w:sz w:val="18"/>
          <w:sz w:val="18"/>
          <w:rtl w:val="true"/>
        </w:rPr>
        <w:t>“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البداية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والنهاية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5/227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55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اذك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عض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صاي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ب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وت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rtl w:val="true"/>
        </w:rPr>
        <w:t xml:space="preserve">( </w:t>
      </w:r>
      <w:r>
        <w:rPr>
          <w:rFonts w:eastAsia="Batang;바탕"/>
          <w:sz w:val="18"/>
          <w:sz w:val="18"/>
          <w:rtl w:val="true"/>
        </w:rPr>
        <w:t>الصلا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صلا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لك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يمانك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سنن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بن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ماجه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2697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rtl w:val="true"/>
        </w:rPr>
        <w:t xml:space="preserve">(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موت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حدك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ه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حس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ظ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مسل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2877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rtl w:val="true"/>
        </w:rPr>
        <w:t xml:space="preserve">( </w:t>
      </w:r>
      <w:r>
        <w:rPr>
          <w:rFonts w:eastAsia="Batang;바탕"/>
          <w:sz w:val="18"/>
          <w:sz w:val="18"/>
          <w:rtl w:val="true"/>
        </w:rPr>
        <w:t>أخرج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شرك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زير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عر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3052</w:t>
      </w:r>
      <w:r>
        <w:rPr>
          <w:rFonts w:eastAsia="Batang;바탕"/>
          <w:sz w:val="18"/>
          <w:szCs w:val="22"/>
          <w:rtl w:val="true"/>
        </w:rPr>
        <w:t xml:space="preserve"> ) </w:t>
      </w:r>
      <w:r>
        <w:rPr>
          <w:rFonts w:eastAsia="Batang;바탕"/>
          <w:sz w:val="18"/>
          <w:sz w:val="18"/>
          <w:szCs w:val="22"/>
          <w:rtl w:val="true"/>
        </w:rPr>
        <w:t>ومسل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1637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rtl w:val="true"/>
        </w:rPr>
        <w:t xml:space="preserve">( </w:t>
      </w:r>
      <w:r>
        <w:rPr>
          <w:rFonts w:eastAsia="Batang;바탕"/>
          <w:sz w:val="18"/>
          <w:sz w:val="18"/>
          <w:rtl w:val="true"/>
        </w:rPr>
        <w:t>لعن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يهو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نصار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تخذ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بو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بيائ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ساج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حذ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صنع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</w:t>
      </w:r>
      <w:r>
        <w:rPr>
          <w:rFonts w:eastAsia="Batang;바탕"/>
          <w:sz w:val="18"/>
          <w:sz w:val="18"/>
          <w:szCs w:val="20"/>
          <w:rtl w:val="true"/>
        </w:rPr>
        <w:t>صحيح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 w:val="18"/>
          <w:szCs w:val="20"/>
          <w:rtl w:val="true"/>
        </w:rPr>
        <w:t>البخاري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Cs w:val="20"/>
        </w:rPr>
        <w:t>435</w:t>
      </w:r>
      <w:r>
        <w:rPr>
          <w:rFonts w:eastAsia="Batang;바탕"/>
          <w:sz w:val="18"/>
          <w:szCs w:val="20"/>
          <w:rtl w:val="true"/>
        </w:rPr>
        <w:t xml:space="preserve"> ) </w:t>
      </w:r>
      <w:r>
        <w:rPr>
          <w:rFonts w:eastAsia="Batang;바탕"/>
          <w:sz w:val="18"/>
          <w:sz w:val="18"/>
          <w:szCs w:val="20"/>
          <w:rtl w:val="true"/>
        </w:rPr>
        <w:t>ومسلم</w:t>
      </w:r>
      <w:r>
        <w:rPr>
          <w:rFonts w:eastAsia="Arial" w:cs="Arial"/>
          <w:sz w:val="18"/>
          <w:sz w:val="18"/>
          <w:szCs w:val="20"/>
          <w:rtl w:val="true"/>
        </w:rPr>
        <w:t xml:space="preserve"> </w:t>
      </w:r>
      <w:r>
        <w:rPr>
          <w:rFonts w:eastAsia="Batang;바탕"/>
          <w:sz w:val="18"/>
          <w:szCs w:val="20"/>
          <w:rtl w:val="true"/>
        </w:rPr>
        <w:t xml:space="preserve">( </w:t>
      </w:r>
      <w:r>
        <w:rPr>
          <w:rFonts w:eastAsia="Batang;바탕"/>
          <w:sz w:val="18"/>
          <w:szCs w:val="20"/>
        </w:rPr>
        <w:t>531</w:t>
      </w:r>
      <w:r>
        <w:rPr>
          <w:rFonts w:eastAsia="Batang;바탕"/>
          <w:sz w:val="18"/>
          <w:szCs w:val="20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rtl w:val="true"/>
        </w:rPr>
        <w:t xml:space="preserve">( </w:t>
      </w:r>
      <w:r>
        <w:rPr>
          <w:rFonts w:eastAsia="Batang;바탕"/>
          <w:sz w:val="18"/>
          <w:sz w:val="18"/>
          <w:rtl w:val="true"/>
        </w:rPr>
        <w:t>الل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لغ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لاث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را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ب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بشرا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و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ؤي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را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ؤ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صالح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ر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إن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هي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قراء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كو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سجو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أ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كو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عظم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ر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أ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سجو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أكثر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دع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ق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ستجا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ك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مسل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876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  <w:b/>
          <w:b/>
          <w:bCs/>
          <w:sz w:val="18"/>
          <w:szCs w:val="22"/>
        </w:rPr>
      </w:pPr>
      <w:r>
        <w:rPr>
          <w:rFonts w:eastAsia="Batang;바탕"/>
          <w:b/>
          <w:bCs/>
          <w:sz w:val="18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56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ذ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ب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ع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وت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أب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ك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ع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ض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ك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ب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ع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و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4455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57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اذك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حا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صحاب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ع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فا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ج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 w:cs="Batang;바탕" w:ascii="Batang;바탕" w:hAnsi="Batang;바탕"/>
          <w:sz w:val="18"/>
          <w:rtl w:val="true"/>
        </w:rPr>
        <w:t>”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ل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و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ضطر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سلم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من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دهش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خولط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من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قع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ط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قيا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من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عتق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سا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ط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كلا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من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ك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و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كل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Batang;바탕" w:hAnsi="Batang;바탕" w:eastAsia="Batang;바탕" w:cs="Batang;바탕"/>
          <w:sz w:val="18"/>
          <w:sz w:val="18"/>
          <w:rtl w:val="true"/>
        </w:rPr>
        <w:t>“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</w:t>
      </w:r>
      <w:r>
        <w:rPr>
          <w:rFonts w:eastAsia="Batang;바탕"/>
          <w:sz w:val="18"/>
          <w:rtl w:val="true"/>
        </w:rPr>
        <w:t xml:space="preserve">                       </w:t>
      </w:r>
      <w:r>
        <w:rPr>
          <w:rFonts w:eastAsia="Batang;바탕"/>
          <w:sz w:val="18"/>
          <w:sz w:val="18"/>
          <w:szCs w:val="22"/>
          <w:rtl w:val="true"/>
        </w:rPr>
        <w:t>لطائف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معارف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>(    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أي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وم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ا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قبح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ظ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و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58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ه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جر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ن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غسلو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أ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جردو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ع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ض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ل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راد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غس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أنجرد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ياب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جر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وتان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غس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ياب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ل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ختلف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لق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و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ت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ج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ذق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صدر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كلم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ك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اح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بي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در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؟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غسل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ياب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غسلو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ميص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</w:t>
      </w:r>
      <w:r>
        <w:rPr>
          <w:rFonts w:eastAsia="Batang;바탕"/>
          <w:sz w:val="18"/>
          <w:sz w:val="18"/>
          <w:szCs w:val="22"/>
          <w:rtl w:val="true"/>
        </w:rPr>
        <w:t>رواه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أبو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داود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3141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صنعان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 w:cs="Batang;바탕" w:ascii="Batang;바탕" w:hAnsi="Batang;바탕"/>
          <w:sz w:val="18"/>
          <w:rtl w:val="true"/>
        </w:rPr>
        <w:t>”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هذ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قص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دلال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ي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غير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وت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Batang;바탕" w:hAnsi="Batang;바탕" w:eastAsia="Batang;바탕" w:cs="Batang;바탕"/>
          <w:sz w:val="18"/>
          <w:sz w:val="18"/>
          <w:rtl w:val="true"/>
        </w:rPr>
        <w:t>“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</w:t>
      </w:r>
      <w:r>
        <w:rPr>
          <w:rFonts w:eastAsia="Batang;바탕"/>
          <w:sz w:val="18"/>
          <w:rtl w:val="true"/>
        </w:rPr>
        <w:t xml:space="preserve">                     </w:t>
      </w:r>
      <w:r>
        <w:rPr>
          <w:rFonts w:eastAsia="Batang;바탕"/>
          <w:sz w:val="18"/>
          <w:sz w:val="18"/>
          <w:szCs w:val="22"/>
          <w:rtl w:val="true"/>
        </w:rPr>
        <w:t>سبل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سلام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2/93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59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ت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غس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غس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و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ثلاث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ذ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ع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فات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يو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لأن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نشغلو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بيع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صدي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ق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و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اثن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بع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و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ثلاث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60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ذ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ول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غس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عل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طال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الفض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عب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قُثَ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عب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أسام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زي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61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كيف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كف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كف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لاث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ثوا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ي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حول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ع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ض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كف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لاث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ثوا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ي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حول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</w:t>
      </w:r>
      <w:r>
        <w:rPr>
          <w:rFonts w:eastAsia="Batang;바탕"/>
          <w:sz w:val="18"/>
          <w:sz w:val="18"/>
          <w:szCs w:val="22"/>
          <w:rtl w:val="true"/>
        </w:rPr>
        <w:t>صحي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بخار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>( 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  <w:szCs w:val="24"/>
          <w:rtl w:val="true"/>
        </w:rPr>
        <w:t xml:space="preserve">( </w:t>
      </w:r>
      <w:r>
        <w:rPr>
          <w:rFonts w:eastAsia="Batang;바탕"/>
          <w:b/>
          <w:b/>
          <w:bCs/>
          <w:sz w:val="18"/>
          <w:sz w:val="18"/>
          <w:szCs w:val="24"/>
          <w:rtl w:val="true"/>
        </w:rPr>
        <w:t>سحولية</w:t>
      </w:r>
      <w:r>
        <w:rPr>
          <w:rFonts w:eastAsia="Arial" w:cs="Arial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b/>
          <w:bCs/>
          <w:sz w:val="18"/>
          <w:szCs w:val="24"/>
          <w:rtl w:val="true"/>
        </w:rPr>
        <w:t xml:space="preserve">) </w:t>
      </w:r>
      <w:r>
        <w:rPr>
          <w:rFonts w:eastAsia="Batang;바탕"/>
          <w:sz w:val="18"/>
          <w:sz w:val="18"/>
          <w:szCs w:val="24"/>
          <w:rtl w:val="true"/>
        </w:rPr>
        <w:t>نسبة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إلى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سحول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،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وهي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قرية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 w:val="18"/>
          <w:szCs w:val="24"/>
          <w:rtl w:val="true"/>
        </w:rPr>
        <w:t>باليمن</w:t>
      </w:r>
      <w:r>
        <w:rPr>
          <w:rFonts w:eastAsia="Arial" w:cs="Arial"/>
          <w:sz w:val="18"/>
          <w:sz w:val="18"/>
          <w:szCs w:val="24"/>
          <w:rtl w:val="true"/>
        </w:rPr>
        <w:t xml:space="preserve"> </w:t>
      </w:r>
      <w:r>
        <w:rPr>
          <w:rFonts w:eastAsia="Batang;바탕"/>
          <w:sz w:val="18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62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كيف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صل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اس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ل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ص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ناس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رسال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رسال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دخل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صل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خرج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با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آخ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ؤم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ح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ثي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 w:cs="Batang;바탕" w:ascii="Batang;바탕" w:hAnsi="Batang;바탕"/>
          <w:sz w:val="18"/>
          <w:rtl w:val="true"/>
        </w:rPr>
        <w:t>”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هذ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صني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ه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صلات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راد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ؤم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ح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م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جم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لا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Batang;바탕" w:hAnsi="Batang;바탕" w:eastAsia="Batang;바탕" w:cs="Batang;바탕"/>
          <w:sz w:val="18"/>
          <w:sz w:val="18"/>
          <w:rtl w:val="true"/>
        </w:rPr>
        <w:t>“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Arial" w:cs="Arial"/>
          <w:sz w:val="18"/>
          <w:rtl w:val="true"/>
        </w:rPr>
        <w:t xml:space="preserve">                          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البداية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والنهاية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5/232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63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أي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دف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جر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فق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ختل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سلم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دف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ج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ك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حس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خلا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مع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ق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/>
          <w:sz w:val="18"/>
          <w:sz w:val="18"/>
          <w:rtl w:val="true"/>
        </w:rPr>
        <w:t>سمع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ق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ب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نبياً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إ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وض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ذ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ح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دف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</w:t>
      </w:r>
      <w:r>
        <w:rPr>
          <w:rFonts w:eastAsia="Arial" w:cs="Arial"/>
          <w:sz w:val="18"/>
          <w:sz w:val="18"/>
          <w:rtl w:val="true"/>
        </w:rPr>
        <w:t xml:space="preserve">  </w:t>
      </w:r>
      <w:r>
        <w:rPr>
          <w:rFonts w:eastAsia="Batang;바탕"/>
          <w:sz w:val="18"/>
          <w:rtl w:val="true"/>
        </w:rPr>
        <w:t xml:space="preserve">) </w:t>
      </w:r>
      <w:r>
        <w:rPr>
          <w:rFonts w:eastAsia="Batang;바탕"/>
          <w:sz w:val="18"/>
          <w:sz w:val="18"/>
          <w:rtl w:val="true"/>
        </w:rPr>
        <w:t>ودفنو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وض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راش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Arial" w:cs="Arial"/>
          <w:sz w:val="18"/>
          <w:rtl w:val="true"/>
        </w:rPr>
        <w:t xml:space="preserve">                            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سنن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ترمذ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1018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ثي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 w:cs="Batang;바탕" w:ascii="Batang;바탕" w:hAnsi="Batang;바탕"/>
          <w:sz w:val="18"/>
          <w:rtl w:val="true"/>
        </w:rPr>
        <w:t>”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التوات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دف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جر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ت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كا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ختص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... </w:t>
      </w:r>
      <w:r>
        <w:rPr>
          <w:rFonts w:eastAsia="Batang;바탕"/>
          <w:sz w:val="18"/>
          <w:sz w:val="18"/>
          <w:rtl w:val="true"/>
        </w:rPr>
        <w:t>ث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دف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بو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ك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ث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م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البداية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والنهاية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5/238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64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اذك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عض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خصائص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أنبياء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ي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يتعلق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الوفا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  <w:tab w:val="left" w:pos="244" w:leader="none"/>
        </w:tabs>
        <w:ind w:left="990" w:right="0" w:hanging="360"/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يقبر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يث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موتو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ind w:left="630" w:right="0" w:hanging="0"/>
        <w:jc w:val="both"/>
        <w:rPr>
          <w:rFonts w:eastAsia="Batang;바탕"/>
          <w:sz w:val="18"/>
        </w:rPr>
      </w:pPr>
      <w:r>
        <w:rPr>
          <w:rFonts w:eastAsia="Arial" w:cs="Arial"/>
          <w:sz w:val="18"/>
          <w:rtl w:val="true"/>
        </w:rPr>
        <w:t xml:space="preserve">   </w:t>
      </w:r>
      <w:r>
        <w:rPr>
          <w:rFonts w:eastAsia="Batang;바탕"/>
          <w:sz w:val="18"/>
          <w:sz w:val="18"/>
          <w:rtl w:val="true"/>
        </w:rPr>
        <w:t>للحديث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ساب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  <w:tab w:val="left" w:pos="244" w:leader="none"/>
        </w:tabs>
        <w:ind w:left="990" w:right="0" w:hanging="360"/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التخيي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و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ind w:left="990" w:right="0" w:hanging="0"/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وسبق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دلي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ذلك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  <w:tab w:val="left" w:pos="244" w:leader="none"/>
        </w:tabs>
        <w:ind w:left="990" w:right="0" w:hanging="360"/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أحي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بور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</w:t>
      </w: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الأنبي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حي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بور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</w:t>
      </w:r>
    </w:p>
    <w:p>
      <w:pPr>
        <w:pStyle w:val="Footer"/>
        <w:numPr>
          <w:ilvl w:val="0"/>
          <w:numId w:val="24"/>
        </w:numPr>
        <w:tabs>
          <w:tab w:val="clear" w:pos="4153"/>
          <w:tab w:val="clear" w:pos="8306"/>
          <w:tab w:val="left" w:pos="244" w:leader="none"/>
        </w:tabs>
        <w:ind w:left="990" w:right="0" w:hanging="360"/>
        <w:jc w:val="both"/>
        <w:rPr>
          <w:rFonts w:eastAsia="Batang;바탕"/>
          <w:sz w:val="18"/>
        </w:rPr>
      </w:pPr>
      <w:r>
        <w:rPr>
          <w:rFonts w:eastAsia="Batang;바탕"/>
          <w:sz w:val="18"/>
          <w:sz w:val="18"/>
          <w:rtl w:val="true"/>
        </w:rPr>
        <w:t>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أك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ر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جساده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ind w:left="990" w:right="0" w:hanging="0"/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إ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ر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رض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أك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جسا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نبي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                   </w:t>
      </w:r>
      <w:r>
        <w:rPr>
          <w:rFonts w:eastAsia="Batang;바탕"/>
          <w:sz w:val="18"/>
          <w:sz w:val="18"/>
          <w:szCs w:val="22"/>
          <w:rtl w:val="true"/>
        </w:rPr>
        <w:t>سنن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أبو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داود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1047</w:t>
      </w:r>
      <w:r>
        <w:rPr>
          <w:rFonts w:eastAsia="Batang;바탕"/>
          <w:sz w:val="18"/>
          <w:szCs w:val="22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65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ت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دف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نب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ليل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ربع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ع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ض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ـ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تو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يو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اثني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دف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يل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ربع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) . </w:t>
      </w:r>
      <w:r>
        <w:rPr>
          <w:rFonts w:eastAsia="Batang;바탕"/>
          <w:sz w:val="18"/>
          <w:sz w:val="18"/>
          <w:szCs w:val="22"/>
          <w:rtl w:val="true"/>
        </w:rPr>
        <w:t>مسند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أحمد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>(     )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وعنه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قال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( </w:t>
      </w:r>
      <w:r>
        <w:rPr>
          <w:rFonts w:eastAsia="Batang;바탕"/>
          <w:sz w:val="18"/>
          <w:sz w:val="18"/>
          <w:rtl w:val="true"/>
        </w:rPr>
        <w:t>م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لمن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دف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رسو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تى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معن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صو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مساح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و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لي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ليل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أربعاء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  <w:b/>
          <w:b/>
          <w:bCs/>
          <w:sz w:val="18"/>
        </w:rPr>
      </w:pPr>
      <w:r>
        <w:rPr>
          <w:rFonts w:eastAsia="Batang;바탕"/>
          <w:b/>
          <w:bCs/>
          <w:sz w:val="1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center"/>
        <w:rPr>
          <w:rFonts w:eastAsia="Batang;바탕"/>
        </w:rPr>
      </w:pPr>
      <w:r>
        <w:rPr>
          <w:rFonts w:eastAsia="Batang;바탕"/>
          <w:b/>
          <w:b/>
          <w:bCs/>
          <w:sz w:val="18"/>
          <w:sz w:val="18"/>
          <w:rtl w:val="true"/>
        </w:rPr>
        <w:t>زوجا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b/>
          <w:bCs/>
          <w:sz w:val="18"/>
        </w:rPr>
        <w:t>466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ع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ك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زوج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وف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رس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</w:rPr>
        <w:t>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م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أسماؤه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قال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ب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القي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: </w:t>
      </w:r>
      <w:r>
        <w:rPr>
          <w:rFonts w:eastAsia="Batang;바탕" w:cs="Batang;바탕" w:ascii="Batang;바탕" w:hAnsi="Batang;바탕"/>
          <w:sz w:val="18"/>
          <w:rtl w:val="true"/>
        </w:rPr>
        <w:t>”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لا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لاف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أنه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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وفي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تسع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ascii="Batang;바탕" w:hAnsi="Batang;바탕" w:eastAsia="Batang;바탕" w:cs="Batang;바탕"/>
          <w:sz w:val="18"/>
          <w:sz w:val="18"/>
          <w:rtl w:val="true"/>
        </w:rPr>
        <w:t>“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وأسمائهن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: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حفص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سود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زين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حش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أ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لم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أ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حبيب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ميمون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جوير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صفي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Arial" w:cs="Arial"/>
          <w:sz w:val="18"/>
          <w:rtl w:val="true"/>
        </w:rPr>
        <w:t xml:space="preserve">                                                                                             </w:t>
      </w:r>
      <w:r>
        <w:rPr>
          <w:rFonts w:eastAsia="Batang;바탕"/>
          <w:sz w:val="18"/>
          <w:sz w:val="18"/>
          <w:szCs w:val="22"/>
          <w:rtl w:val="true"/>
        </w:rPr>
        <w:t>شرح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 w:val="18"/>
          <w:szCs w:val="22"/>
          <w:rtl w:val="true"/>
        </w:rPr>
        <w:t>النووي</w:t>
      </w:r>
      <w:r>
        <w:rPr>
          <w:rFonts w:eastAsia="Arial" w:cs="Arial"/>
          <w:sz w:val="18"/>
          <w:sz w:val="18"/>
          <w:szCs w:val="22"/>
          <w:rtl w:val="true"/>
        </w:rPr>
        <w:t xml:space="preserve"> </w:t>
      </w:r>
      <w:r>
        <w:rPr>
          <w:rFonts w:eastAsia="Batang;바탕"/>
          <w:sz w:val="18"/>
          <w:szCs w:val="22"/>
          <w:rtl w:val="true"/>
        </w:rPr>
        <w:t xml:space="preserve">( </w:t>
      </w:r>
      <w:r>
        <w:rPr>
          <w:rFonts w:eastAsia="Batang;바탕"/>
          <w:sz w:val="18"/>
          <w:szCs w:val="22"/>
        </w:rPr>
        <w:t>10/47</w:t>
      </w:r>
      <w:r>
        <w:rPr>
          <w:rFonts w:eastAsia="Batang;바탕"/>
          <w:sz w:val="18"/>
          <w:szCs w:val="22"/>
          <w:rtl w:val="true"/>
        </w:rPr>
        <w:t xml:space="preserve"> )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67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زوجات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وفي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ب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خديج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ويل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وزين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زيم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68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أ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زوج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زوج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خديج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ويل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69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ت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زوج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كراً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70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ت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يتزوج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علي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حتى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ات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خديج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ويلد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71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ت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هب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يوم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عائش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سود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زمع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72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ت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نزل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راءت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وق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سبع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سموا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عائش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73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ت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طلق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راجع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قا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جبري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: ( </w:t>
      </w:r>
      <w:r>
        <w:rPr>
          <w:rFonts w:eastAsia="Batang;바탕"/>
          <w:b/>
          <w:b/>
          <w:bCs/>
          <w:sz w:val="18"/>
          <w:sz w:val="18"/>
          <w:rtl w:val="true"/>
        </w:rPr>
        <w:t>إنها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صوام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قوام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)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حفص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مر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74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ت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كان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لقب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أم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مساكي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زين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خزيم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75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أ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نسائ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لحوقاً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ع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فات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زين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حش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،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مات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ن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</w:rPr>
        <w:t>20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 w:cs="Arial"/>
          <w:rtl w:val="true"/>
        </w:rPr>
        <w:t>ﻫ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476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آخ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نسائ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وتاً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/>
      </w:pPr>
      <w:r>
        <w:rPr>
          <w:rFonts w:eastAsia="Batang;바탕"/>
          <w:sz w:val="18"/>
          <w:sz w:val="18"/>
          <w:rtl w:val="true"/>
        </w:rPr>
        <w:t>أ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سلمة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عام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 xml:space="preserve">( </w:t>
      </w:r>
      <w:r>
        <w:rPr>
          <w:rFonts w:eastAsia="Batang;바탕"/>
          <w:sz w:val="18"/>
        </w:rPr>
        <w:t>62</w:t>
      </w:r>
      <w:r>
        <w:rPr>
          <w:rFonts w:eastAsia="Batang;바탕"/>
          <w:sz w:val="18"/>
          <w:rtl w:val="true"/>
        </w:rPr>
        <w:t xml:space="preserve"> </w:t>
      </w:r>
      <w:r>
        <w:rPr>
          <w:rFonts w:eastAsia="Batang;바탕" w:cs="Arial"/>
          <w:rtl w:val="true"/>
        </w:rPr>
        <w:t>ﻫ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) 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</w:rPr>
      </w:pPr>
      <w:r>
        <w:rPr>
          <w:rFonts w:eastAsia="Batang;바탕"/>
          <w:b/>
          <w:bCs/>
          <w:sz w:val="18"/>
        </w:rPr>
        <w:t>477</w:t>
      </w:r>
      <w:r>
        <w:rPr>
          <w:rFonts w:eastAsia="Batang;바탕"/>
          <w:b/>
          <w:bCs/>
          <w:sz w:val="18"/>
          <w:rtl w:val="true"/>
        </w:rPr>
        <w:t xml:space="preserve">.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ه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ت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كان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تفخر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وتقول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: ( </w:t>
      </w:r>
      <w:r>
        <w:rPr>
          <w:rFonts w:eastAsia="Batang;바탕"/>
          <w:b/>
          <w:b/>
          <w:bCs/>
          <w:sz w:val="18"/>
          <w:sz w:val="18"/>
          <w:rtl w:val="true"/>
        </w:rPr>
        <w:t>زوجني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فوق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سبع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سموات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) </w:t>
      </w:r>
      <w:r>
        <w:rPr>
          <w:rFonts w:eastAsia="Batang;바탕"/>
          <w:b/>
          <w:b/>
          <w:bCs/>
          <w:sz w:val="18"/>
          <w:sz w:val="18"/>
          <w:rtl w:val="true"/>
        </w:rPr>
        <w:t>؟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sz w:val="18"/>
        </w:rPr>
      </w:pPr>
      <w:r>
        <w:rPr>
          <w:rFonts w:eastAsia="Batang;바탕"/>
          <w:sz w:val="18"/>
          <w:sz w:val="18"/>
          <w:rtl w:val="true"/>
        </w:rPr>
        <w:t>زينب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بنت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sz w:val="18"/>
          <w:rtl w:val="true"/>
        </w:rPr>
        <w:t>جحش</w:t>
      </w:r>
      <w:r>
        <w:rPr>
          <w:rFonts w:eastAsia="Arial" w:cs="Arial"/>
          <w:sz w:val="18"/>
          <w:sz w:val="18"/>
          <w:rtl w:val="true"/>
        </w:rPr>
        <w:t xml:space="preserve"> </w:t>
      </w:r>
      <w:r>
        <w:rPr>
          <w:rFonts w:eastAsia="Batang;바탕"/>
          <w:sz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  <w:b/>
          <w:b/>
          <w:bCs/>
          <w:sz w:val="18"/>
        </w:rPr>
      </w:pPr>
      <w:r>
        <w:rPr>
          <w:rFonts w:eastAsia="Batang;바탕"/>
          <w:b/>
          <w:bCs/>
          <w:sz w:val="1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  <w:b/>
          <w:b/>
          <w:bCs/>
          <w:sz w:val="18"/>
        </w:rPr>
      </w:pPr>
      <w:r>
        <w:rPr>
          <w:rFonts w:eastAsia="Batang;바탕"/>
          <w:b/>
          <w:bCs/>
          <w:sz w:val="1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</w:rPr>
      </w:pPr>
      <w:r>
        <w:rPr>
          <w:rFonts w:eastAsia="Arial" w:cs="Arial"/>
          <w:sz w:val="1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244" w:leader="none"/>
        </w:tabs>
        <w:jc w:val="both"/>
        <w:rPr>
          <w:rFonts w:eastAsia="Batang;바탕"/>
          <w:b/>
          <w:b/>
          <w:bCs/>
          <w:sz w:val="18"/>
        </w:rPr>
      </w:pPr>
      <w:r>
        <w:rPr>
          <w:rFonts w:eastAsia="Batang;바탕"/>
          <w:b/>
          <w:bCs/>
          <w:sz w:val="1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rFonts w:eastAsia="Batang;바탕"/>
          <w:b/>
          <w:b/>
          <w:bCs/>
          <w:sz w:val="18"/>
        </w:rPr>
      </w:pPr>
      <w:r>
        <w:rPr>
          <w:rFonts w:eastAsia="Batang;바탕"/>
          <w:b/>
          <w:b/>
          <w:bCs/>
          <w:sz w:val="18"/>
          <w:sz w:val="18"/>
          <w:rtl w:val="true"/>
        </w:rPr>
        <w:t>أخوكم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b/>
          <w:b/>
          <w:bCs/>
          <w:sz w:val="18"/>
        </w:rPr>
      </w:pPr>
      <w:r>
        <w:rPr>
          <w:rFonts w:eastAsia="Batang;바탕"/>
          <w:b/>
          <w:b/>
          <w:bCs/>
          <w:sz w:val="18"/>
          <w:sz w:val="18"/>
          <w:rtl w:val="true"/>
        </w:rPr>
        <w:t>سليما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بن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محمد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/>
          <w:bCs/>
          <w:sz w:val="18"/>
          <w:sz w:val="18"/>
          <w:rtl w:val="true"/>
        </w:rPr>
        <w:t>اللهيميد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center"/>
        <w:rPr>
          <w:b/>
          <w:b/>
          <w:bCs/>
          <w:sz w:val="18"/>
        </w:rPr>
      </w:pPr>
      <w:r>
        <w:rPr>
          <w:rFonts w:eastAsia="Batang;바탕"/>
          <w:b/>
          <w:b/>
          <w:bCs/>
          <w:sz w:val="18"/>
          <w:sz w:val="18"/>
          <w:rtl w:val="true"/>
        </w:rPr>
        <w:t>السعودية</w:t>
      </w:r>
      <w:r>
        <w:rPr>
          <w:rFonts w:eastAsia="Arial" w:cs="Arial"/>
          <w:b/>
          <w:b/>
          <w:bCs/>
          <w:sz w:val="18"/>
          <w:sz w:val="18"/>
          <w:rtl w:val="true"/>
        </w:rPr>
        <w:t xml:space="preserve"> </w:t>
      </w:r>
      <w:r>
        <w:rPr>
          <w:rFonts w:eastAsia="Batang;바탕"/>
          <w:b/>
          <w:bCs/>
          <w:sz w:val="18"/>
          <w:rtl w:val="true"/>
        </w:rPr>
        <w:t xml:space="preserve">/ </w:t>
      </w:r>
      <w:r>
        <w:rPr>
          <w:rFonts w:eastAsia="Batang;바탕"/>
          <w:b/>
          <w:b/>
          <w:bCs/>
          <w:sz w:val="18"/>
          <w:sz w:val="18"/>
          <w:rtl w:val="true"/>
        </w:rPr>
        <w:t>رفحاء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/>
          <w:b/>
          <w:b/>
          <w:bCs/>
          <w:sz w:val="18"/>
        </w:rPr>
      </w:pPr>
      <w:r>
        <w:rPr>
          <w:rFonts w:eastAsia="Batang;바탕"/>
          <w:b/>
          <w:bCs/>
          <w:sz w:val="1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18"/>
        </w:rPr>
      </w:pPr>
      <w:r>
        <w:rPr>
          <w:rFonts w:eastAsia="Batang;바탕" w:cs="Skr Naskh;Times New Roman" w:ascii="Skr Naskh;Times New Roman" w:hAnsi="Skr Naskh;Times New Roman"/>
          <w:sz w:val="18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eastAsia="Batang;바탕"/>
        </w:rPr>
      </w:pPr>
      <w:r>
        <w:rPr>
          <w:rFonts w:eastAsia="Skr Naskh;Times New Roman" w:cs="Skr Naskh;Times New Roman" w:ascii="Skr Naskh;Times New Roman" w:hAnsi="Skr Naskh;Times New Roman"/>
          <w:sz w:val="20"/>
          <w:rtl w:val="true"/>
        </w:rPr>
        <w:t xml:space="preserve"> </w:t>
      </w:r>
      <w:r>
        <w:rPr>
          <w:rFonts w:eastAsia="Skr Naskh;Times New Roman" w:cs="Skr Naskh;Times New Roman" w:ascii="Skr Naskh;Times New Roman" w:hAnsi="Skr Naskh;Times New Roman"/>
          <w:b/>
          <w:bCs/>
          <w:sz w:val="2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b/>
          <w:b/>
          <w:bCs/>
          <w:sz w:val="20"/>
        </w:rPr>
      </w:pPr>
      <w:r>
        <w:rPr>
          <w:rFonts w:eastAsia="Batang;바탕" w:cs="Skr Naskh;Times New Roman" w:ascii="Skr Naskh;Times New Roman" w:hAnsi="Skr Naskh;Times New Roman"/>
          <w:b/>
          <w:bCs/>
          <w:sz w:val="2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Skr Naskh;Times New Roman" w:hAnsi="Skr Naskh;Times New Roman" w:eastAsia="Batang;바탕" w:cs="Skr Naskh;Times New Roman"/>
          <w:sz w:val="20"/>
        </w:rPr>
      </w:pPr>
      <w:r>
        <w:rPr>
          <w:rFonts w:eastAsia="Batang;바탕" w:cs="Skr Naskh;Times New Roman" w:ascii="Skr Naskh;Times New Roman" w:hAnsi="Skr Naskh;Times New Roman"/>
          <w:sz w:val="2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484" w:leader="none"/>
        </w:tabs>
        <w:jc w:val="both"/>
        <w:rPr>
          <w:rFonts w:ascii="Batang;바탕" w:hAnsi="Batang;바탕" w:eastAsia="Batang;바탕" w:cs="Batang;바탕"/>
          <w:sz w:val="20"/>
        </w:rPr>
      </w:pPr>
      <w:r>
        <w:rPr>
          <w:rFonts w:eastAsia="Batang;바탕" w:cs="Batang;바탕" w:ascii="Batang;바탕" w:hAnsi="Batang;바탕"/>
          <w:sz w:val="20"/>
          <w:rtl w:val="true"/>
        </w:rPr>
        <w:t>”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Naskh">
    <w:charset w:val="02"/>
    <w:family w:val="auto"/>
    <w:pitch w:val="variable"/>
  </w:font>
  <w:font w:name="Skr Naskh">
    <w:altName w:val="Times New Roman"/>
    <w:charset w:val="00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844"/>
        </w:tabs>
        <w:ind w:left="4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844"/>
        </w:tabs>
        <w:ind w:left="4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734"/>
        </w:tabs>
        <w:ind w:left="37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  <w:lvl w:ilvl="1">
      <w:start w:val="1"/>
      <w:numFmt w:val="decimal"/>
      <w:lvlText w:val=" %2ـ"/>
      <w:lvlJc w:val="left"/>
      <w:pPr>
        <w:tabs>
          <w:tab w:val="num" w:pos="1287"/>
        </w:tabs>
        <w:ind w:left="851" w:hanging="28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 %1ـ"/>
      <w:lvlJc w:val="right"/>
      <w:pPr>
        <w:tabs>
          <w:tab w:val="num" w:pos="1080"/>
        </w:tabs>
        <w:ind w:left="644" w:hanging="284"/>
      </w:pPr>
      <w:rPr/>
    </w:lvl>
  </w:abstractNum>
  <w:abstractNum w:abstractNumId="18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9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0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1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2">
    <w:lvl w:ilvl="0">
      <w:start w:val="1"/>
      <w:numFmt w:val="bullet"/>
      <w:lvlText w:val=""/>
      <w:lvlJc w:val="right"/>
      <w:pPr>
        <w:tabs>
          <w:tab w:val="num" w:pos="1080"/>
        </w:tabs>
        <w:ind w:left="72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3">
    <w:lvl w:ilvl="0">
      <w:start w:val="1"/>
      <w:numFmt w:val="bullet"/>
      <w:lvlText w:val="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4">
    <w:lvl w:ilvl="0">
      <w:start w:val="1"/>
      <w:numFmt w:val="arabicAbjad"/>
      <w:lvlText w:val="%1-"/>
      <w:lvlJc w:val="right"/>
      <w:pPr>
        <w:tabs>
          <w:tab w:val="num" w:pos="990"/>
        </w:tabs>
        <w:ind w:left="990" w:hanging="360"/>
      </w:pPr>
      <w:rPr/>
    </w:lvl>
  </w:abstractNum>
  <w:abstractNum w:abstractNumId="25">
    <w:lvl w:ilvl="0">
      <w:start w:val="1"/>
      <w:numFmt w:val="decimal"/>
      <w:lvlText w:val=" %1ـ"/>
      <w:lvlJc w:val="right"/>
      <w:pPr>
        <w:tabs>
          <w:tab w:val="num" w:pos="720"/>
        </w:tabs>
        <w:ind w:left="284" w:hanging="284"/>
      </w:pPr>
      <w:rPr/>
    </w:lvl>
  </w:abstractNum>
  <w:abstractNum w:abstractNumId="26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7">
    <w:lvl w:ilvl="0">
      <w:start w:val="1"/>
      <w:numFmt w:val="bullet"/>
      <w:lvlText w:val="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28">
    <w:lvl w:ilvl="0">
      <w:start w:val="1"/>
      <w:numFmt w:val="decimal"/>
      <w:lvlText w:val=" %1ـ"/>
      <w:lvlJc w:val="right"/>
      <w:pPr>
        <w:tabs>
          <w:tab w:val="num" w:pos="72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abic Transparent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AL-Mohanad Bold"/>
      <w:sz w:val="24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Times New Roman" w:hAnsi="Times New Roman" w:cs="onaizah othimee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48:00Z</dcterms:created>
  <dc:creator>*****</dc:creator>
  <dc:description/>
  <cp:keywords/>
  <dc:language>en-US</dc:language>
  <cp:lastModifiedBy>PC</cp:lastModifiedBy>
  <cp:lastPrinted>2004-01-14T10:53:00Z</cp:lastPrinted>
  <dcterms:modified xsi:type="dcterms:W3CDTF">2005-11-28T09:20:00Z</dcterms:modified>
  <cp:revision>6</cp:revision>
  <dc:subject/>
  <dc:title>سيرة الرسول e في العهد المدني </dc:title>
</cp:coreProperties>
</file>