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9         </w:t>
      </w:r>
      <w:r>
        <w:rPr>
          <w:rFonts w:ascii="Times New Roman" w:hAnsi="Times New Roman" w:cs="Times New Roman"/>
          <w:color w:val="0000FF"/>
          <w:sz w:val="36"/>
          <w:sz w:val="36"/>
          <w:szCs w:val="36"/>
          <w:rtl w:val="true"/>
        </w:rPr>
        <w:t xml:space="preserve">وذكر الوزير أبو القاسم المغربي في كتاب أدب الخواص كنت أحادث الوزير أبا الفضل جعفرا المذكور وأجاريه شعر المتنبي فيظهر من تفضيله زيادة تنبه على ما في نفسه خوفا أن يرى بصورة من ثناه الغضب الخاص عن قول الصدق في الحكم العام وذلك لأجل الهجاء الذي عرض له به المتنبي  وكانت ولادته لثلاث خلون من ذي الحجة سنة ثمان وثلثمائة وتوفي يوم الأحد ثالث عشر صفر وقيل في شهر ربيع الأول سنة إحدى وتسعين وثلثمائة بمصر رحمه اللّه تعالى وصلى عليه القاضي حسين بن محمد بن النعمان ودفن في القرافة الصغرى وتربته بها مشهورة  وحنزاية بكسر الحاء المهملة وسكون النون وفتح الزاي وبعد الألف باء موحدة مفتوحة ثم هاء وهي أم أبيه الفضل بن جعفر هكذا ذكره ثابت بن قرة في تاريخه الحنزاية في اللغة المرأة القصيرة الغليظة  وذكره الحافظ ابن عساكر في تاريخ دمشق وأورد م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أخمل النفس أحياها ورو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بت طاويا منها على ض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رياح إذا اشتدت عواص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ترمي سوى العالي من الش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كان كثير الإحسان إلى أهل الحرمين واشترى بالمدينة دارا بالقرب من المسجد ليس بينها وبين الضريح النبوي على ساكنه أفضل الصلاة والسلام سوى جدار واحد وأوصى أن يدفن فيها وقرر مع الأشراف ذلك ولما مات حمل تابوته من مصر إلى الحرمين وخرجت الأشراف إلى لقائه وفاء بما أحسن إليهم فحجوا به وطافوا ووقفوا بعرفة ثم ردوه إلى المدينة ودفنوه بالدار المذكورة وهذا خلاف ما ذكرته أولا واللّه أعلم بالصواب غير أني رأيت التربة المذكورة بالقرافة وعليها مكتوب هذ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0        </w:t>
      </w:r>
      <w:r>
        <w:rPr>
          <w:rFonts w:ascii="Times New Roman" w:hAnsi="Times New Roman" w:cs="Times New Roman"/>
          <w:color w:val="0000FF"/>
          <w:sz w:val="36"/>
          <w:sz w:val="36"/>
          <w:szCs w:val="36"/>
          <w:rtl w:val="true"/>
        </w:rPr>
        <w:t xml:space="preserve">تربة أبي الفضل جعفر بن الفرات ثم إني رأيت بخط أبي القاسم ابن الصوفي أنه دفن في مجلس داره الكبرى ثم نقل إلى المدينة </w:t>
      </w:r>
      <w:r>
        <w:rPr>
          <w:rFonts w:cs="Times New Roman" w:ascii="Times New Roman" w:hAnsi="Times New Roman"/>
          <w:color w:val="0000FF"/>
          <w:sz w:val="36"/>
          <w:szCs w:val="36"/>
        </w:rPr>
        <w:t>1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له  أبو الفضل جعفر بن المعتصم بن الرشيد بن المهدي وأمه تركية واسمها شجاع بويع له لست بقين من ذي الحجة سنة </w:t>
      </w:r>
      <w:r>
        <w:rPr>
          <w:rFonts w:cs="Times New Roman" w:ascii="Times New Roman" w:hAnsi="Times New Roman"/>
          <w:color w:val="0000FF"/>
          <w:sz w:val="36"/>
          <w:szCs w:val="36"/>
        </w:rPr>
        <w:t>2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تل ليلة الأربعاء لثلاث خلون من شوال سنة </w:t>
      </w:r>
      <w:r>
        <w:rPr>
          <w:rFonts w:cs="Times New Roman" w:ascii="Times New Roman" w:hAnsi="Times New Roman"/>
          <w:color w:val="0000FF"/>
          <w:sz w:val="36"/>
          <w:szCs w:val="36"/>
        </w:rPr>
        <w:t>2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إحدى وأربعون سنة ودفن في القصر الجعفري وهو قصر ابتناه بسر من رأى وقال الدولابي في تاريخه إنه دفن هو والفتح بن خاقان وزيره ولم يصل عليهما فكانت خلافته أبرع عشرة سنة وتسعة أشهر وتسعة أيام  وقتل المتوكل محمد ولده المنتصر باللّه بسر من رأى وهو على خلوة مع وزيره فابتدره باغر التركي بسيف فقام وزيره الفتح بن خاقان في وجه ووجوه القوم فاعتوره القوم بسيوفهم فقتلوهما معا وقطعوهما حتى اختلطت لحومهما فدفنا معا على ما قيل وكان السبب في قتله على ما حكي انه قدم المعتز على المنتصر وامنتصر أسن منه وكان يتوعده ويسبه ويسب أمه ويأمر الذين يحضرون مجلسه من أهل السخف بسبه فسعى في قتله ووجد الفرصة في تلك الليلة وكان من الاتفاق العجيب أن المتوكل كان قد أهدي له سيف قاطع لا يكون مثله فعرض على جميع حاشيته وكل يتمناه فقال المتوكل لا يصلح هذا السيف إلا لساعد باغر ووهبه له دون غيره فاتفق أنه أول داخل عليه فضربه به فقطع حبل عاتقه وكان ما ذكرنا من أمره  وحكى علي بن يحيى بن المنجم قال كنت أقرأ على المتوكل قبل قت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1        </w:t>
      </w:r>
      <w:r>
        <w:rPr>
          <w:rFonts w:ascii="Times New Roman" w:hAnsi="Times New Roman" w:cs="Times New Roman"/>
          <w:color w:val="0000FF"/>
          <w:sz w:val="36"/>
          <w:sz w:val="36"/>
          <w:szCs w:val="36"/>
          <w:rtl w:val="true"/>
        </w:rPr>
        <w:t>كتب الملاحم فوقف على موضع فيه أن الخليفة العاشر يقتل في مجلسه فتوقفت عن قراءتهفقال مالك فقلت خير قال لا بد أن تقرأه فقرأته وحدت عن ذكر الخلفاء فقال ليت شعري من هذا الشقي المقتول  وكان مربوعا أسمر خفيف شعر العارضين رفع المحنة في الدين وأخرج أحمد بن حنبل كما ذكرنا من الحبس وخلع عليه  وكان بالدينور شيخ يتشيع ويميل إلى مذهب أهل الإمامة وكان له أصحاب يجتمعون إليه يوأخذون عنه ويدرسون عنده يقال له بشر الجعاب فرفع صاحب الخبر بالدينور رلى المتوكل أن بالدينور رجلا رافضيا يحضره جماعة من الرافضة ويتدارسون الرفض ويسبون الصحابة ويشتمون السلف فلما وقف المتوكل على كتابه أمر وزيره عبيد اللّه بن يحيى بالكتاب إلى عامله على الدينور بإشخاص بشر هذا والفرقة التي تجالسه فكتب عبيد الله بن يحيى بذلك فلما وصل إلى العامل كتابه وكان صديقا لبشر الجعاب حسن المصافاة له شديد الإشفاق عليه همة ذلك وشق عليه فاستدعى بشرا وأقرأه ما كوتب به في أمره وأمر أصحابه فقال له بشر عندي في هذا رأي إن استعملته كنت غير مستبطإ فيما أمرت به وكنت بمنجاة مما أنت خائف علي منه قال وما هو قال بالدينور شيخ خفاف اسمه بشر ومن الممكن المتيسر أن تجعل مكان الجعاب الخفاف وليس بمحفوظ عنده ما نسبت إليه من الحرفة والصناعة فسر العامل بقوله وعمد إلى العين من الجعاب فغير عينها وغير استواء خطها وانبساطه ووصل الباء بما صارت به فاء فكان أخبره عن بشر الخفاف أنه أبله في غاية البله والغفلة وأنه هزأة عند أهل بلده وضحكه وذلك أن أهل سواد البلد يأخذون منه الخفاف التامة والمقطوعة بنسيئة ويعدونه باثمانها عند حصول الغلة فإذا حصلت وحازوا ما لهم منها ما طلوه بدينه ولووه بحقه واعتلوا بأنواع الباطل عليه فإذا انقضى وقت السادر ودنا الشتاء واحتاجوا إلى الخفاف وما جرى مجراها وافوا بشرا هذا واعتذروا إليه وخدعوه وابتدروا يعدونه الوفاء ويؤكدون مواعيدهم بالأيمان الكاذبة والمعاهدة الباطلة ويضمنون له أداء الديون الماضية والمستأنفة فيحسن ظنه بهم وسكونه ويستسلم اليهم ويستأنف</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2        </w:t>
      </w:r>
      <w:r>
        <w:rPr>
          <w:rFonts w:ascii="Times New Roman" w:hAnsi="Times New Roman" w:cs="Times New Roman"/>
          <w:color w:val="0000FF"/>
          <w:sz w:val="36"/>
          <w:sz w:val="36"/>
          <w:szCs w:val="36"/>
          <w:rtl w:val="true"/>
        </w:rPr>
        <w:t>إعطاءهم من الخفاف وغيرها ما يري دونه فإذا حضرت الغلة أجروه على العادة وحملوه على ما تقدم من السنة ثم لا يزالون على هذه الوتيرة من أخذ سلعه في وقت حاجتهم ودفعه عن حقه في إبان غلاتهم فلا يتنبه من رقدته ولا يفيق من سكرته فأنفذ صاحب الخبر كتابه وأشار بتقدم الخفاف أمام القوم والإقبال عليه بالمخاطبة وتخصيصه بالمسألة ساكنا إلى أنه من ركاكته وفهاهته بما يضحك الحاضرين ويحسم الاشتغال بالبحث عن هذه القصة ويتخلص من هذه الثلاثة فلما ورد كتاب صاحب الخبر أعلم عبيد اللّه بن يحيى المتوكل به وبحضور القوم فأمر أن يجلس ويستحضرهم ويخاطبهم فيما حكي عنهم وأمر فعلق بينه وبينهم سلبية ليقف على ما يجري ويسمعه ويشاهده ففعل ذلك وجلس عبيد اللّه واستدعى المحضرين فقدموا إليه يقدمهم بشر الخفاف فلما جلسوا أقبل عبيد اللّه على بشر فقال له أنت بشر الخفاف فقال نعم فسكنت نفوس الحاضرين معه إلى تمام هذه الحيلة وإتمام هذه المدالسة وجواز هذه المغالطة فقال له إنه رفع إلى أمير المؤمنين من أمركم شيء أنكره فأمر بالكشف عنه وسؤالكم بعد إحضاركم عن حقيقته فقال له بشر نحن حاضرون فما الذي تأمرنا به قال بلغ أمير المؤمنين أنه يجتمع اليك قوم فيخوضون معك في الترفض وشتم الصحابة فقال بشر ما أعرف من هذا شيئا قال قد أمرت بامتحانكم والفحص عن مذاهبكم فقال ما تقول في السلف فقال لعن الله السلف فقال له عبيد اللّه ويلك أتدري ما تقول قال نعم لعن اللّه السلف فخرج خادم من بين يدي المتوكل فقال لعبيد اللّه يقول لك أمير المؤمنين سله الثالثة فإن أقام على هذا فاضرب عنقه فقال له إني سائلك هذه المرة فإن لم تتب وترجع عما قلت أمرت بقتلك فما تقول الآن في السلف فقال لعن الله السلف قد خرب بيتي وأبطل معيشتي وأتلف مالي وأفقرني وأهلك عيالي قال وكيف قال أنا رجل أسلف الأكرة وأهل الدستان الخفاف والتمسكات على أن يوفوني الثمن مما يحصل من غلاتهم فأصير اليهم عند حصول الغلة في بيادرهم فإذا أحرزوا الغلات دفعوني عن حقي وامتنعوا من توفيتي ماالي ثم يعودون عند دخول الشتاء فيعتذرون إلي ويحلفون باللّه لا يعاودو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3        </w:t>
      </w:r>
      <w:r>
        <w:rPr>
          <w:rFonts w:ascii="Times New Roman" w:hAnsi="Times New Roman" w:cs="Times New Roman"/>
          <w:color w:val="0000FF"/>
          <w:sz w:val="36"/>
          <w:sz w:val="36"/>
          <w:szCs w:val="36"/>
          <w:rtl w:val="true"/>
        </w:rPr>
        <w:t>مطلي وظلمي فإنهم يؤدون إلي المتقدم والمتأخر من مالي فأجيبهم إلى ما يلتمسونه وأعطيهم ما يطلبونه فإذا جاء وقت الغلة عادوا إلى مثل ما كانوا عليه من ظلمي وكسر مالي فقد اختلت حالي وافتقرت عيالي قال فسمع ضحك عال من وراء السبيبة وخرج الخادم فقال استحلل هؤلاء القوم وخل سبيلهم فقالوا يا أمير المؤمنين في حل وسعة فصرفهم فلما توسطوا صحن الدار قال بعض الحاضرين هؤلاء قوم مجان محتالون وصاحب الخبر مسقط لا يكتب إلا بما يعلمه ويثق بصحته وينبغي أن يستقصي الفحص عن هذا والنظر فيه فأمر بردهم فلما أمروا بالرجوع قال بعض الجماعة التابعة لبعض ليس هذا من ذلك الذي تقدم فينبغي أن نتولى الكلام نحن ونسلك طريق الجد والديانة فرجعوا فأمروا بالجلوس ثم أقبل عبيداللّه على القوم فقال إن الذي كتب في أمركم ليس ممن تقدم على الكتب بما لا يقبله علما ويحيط به خبرا وقد أخذ أمير المؤمنين باستئناف امتحانكم وانعام التفتيش عن أمركم فقالوا افعل ما أمرت به فقال من خير الناس بعد رسول اللّه قلنا علي بن أبي طالب فقال الخادم بين يديه قد سمعت ما قالوا فأخبر أمير المؤمنين به فمضى ثم عاد فقال يقول لكم أمير المؤمنين هذا مذهبي فقلنا الحمد للّه الذي وفق أمير المؤمنين في دينه ووفقنا لاتباعه وموافقته على مذهبه ثم قال لهم ما تقولون في أبي بكر رضي اللّه عنه فقالوا رحمة اللّه على أبي بكر نقول فيه خيرا قال فما تقولون في عمر قلنا رحمة اللّه عليه ولا نحبه قال ولم قلنا لأنه أخرج مولانا العباس من الشورى قال فسمعنا من وراء السبيبة ضحكا أعلى من الضحك الأول ثم أتى الخادم فقال لعبيد اللّه عن المتوكل أتبعهم صلة فقد لزمتهم في طريقهم مؤونة واصرفهم فقالوا نحن في غنى وفي المسلمين من هو أحق بهذه الصلة وإليها أحوج وانصرفوا  وذكر أبو عبد اللّه حمدون قال قال لي الحسين بن الضحاك ضربني الرشيد في خلافته لصحبتي إ ياه ثم ضربني الأمين لمماثلتي ابنه عبد اللّه ثم ضربني المأمون لميلي إلى محمد ثم ضربني المعتصم لمودة كانت بيني وبين العباس بن المأمون ثم ضربني الواثق لشيء بلغه من ذهابي إلى المتوكل وكل ذلك يجري مجرى الول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4        </w:t>
      </w:r>
      <w:r>
        <w:rPr>
          <w:rFonts w:ascii="Times New Roman" w:hAnsi="Times New Roman" w:cs="Times New Roman"/>
          <w:color w:val="0000FF"/>
          <w:sz w:val="36"/>
          <w:sz w:val="36"/>
          <w:szCs w:val="36"/>
          <w:rtl w:val="true"/>
        </w:rPr>
        <w:t xml:space="preserve">والتحذير لي ثم أحضرني المتوكل وأمر شفيعا أن يولع بي فتغاضب المتوكل علي فقلت يا أمير المؤمنين إن كنت تضربني كما ضربني آبؤك فاعلم أن آخر ضرب ضربته كان بسببك فضحك وقال بل أصونك وأكرمك  وقال المتوكل يوما لمن حضره ما أرى أحسن من وصيف الصغير يعني خادمه فجعل كل يصفه غير بغا الكبير فقال يا بغا ما سكوتك اما تحب وصيفا قال لا قال ولم قال لأني أحب من يحبك ولا أحب من يحبه  ودخل أبو العيناء على المتوكل فقال له بلغني عنك بذاء قال إن يكن البذاء صفة المحسن بإحسانه والمسيء بإساءته فقد مدح اللّه وذم 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عم العبد إنه أو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عز و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ماز مشاء بنميم مناع للخير معتد أثيم عتل بعد ذلك زن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ذمه حتى قذفه وأما أن أكون كالعقرب التي تلسع النبي والذمي بطبع لا يميز فقد أعاذ الله عبدك من ذلك وقد قا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نا بالمعروف لم أثن صاد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أشتم الجبس اللئيم المذم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فيم عرفت الشر والخير با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ق لي اللّه المسامع والف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أسلم نجاح بن سلمة إلى موسى بن عبد الملك الأصبهاني ليؤدي ما عليه من الأموال عاقبة فتلف في مطالبته فحضر يوما عند المتوكل فقال له ما عندك من خبر نجاح بن سلمة قال ما قال ال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كزه موسى فقضى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تصل ذلك بموسى فلقي الوزير عبيد اللّه بن يحيى بن خاقان فقال أيها الوزير أردت قتلي فلم تجد لذلك سبيلا إلا بإدخال أبي العيناء إلى أمير المؤمنين وعداوته لي فعاتب عبيد اللّه أبا العيناء في ذلك فقال واللّه ما استعذبت الوقيعة فيه حتى ذممت سيرته لك فأمسك عنه ثم دخل بعد ذلك أبو العيناء على المتوكل فقال كيف كنت بعدي فقال في أحوال مختلفة خيرها رؤيتك وشرها غيبتك فقال قد واللّه اشتقتك قال إنما يشتاق العبد لأنه يتعذر عليه لقاء مولاه وأما السيد فمتى أراد عبده دعاه فقال له المتوكل من أسخى من رأيت 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5        </w:t>
      </w:r>
      <w:r>
        <w:rPr>
          <w:rFonts w:ascii="Times New Roman" w:hAnsi="Times New Roman" w:cs="Times New Roman"/>
          <w:color w:val="0000FF"/>
          <w:sz w:val="36"/>
          <w:sz w:val="36"/>
          <w:szCs w:val="36"/>
          <w:rtl w:val="true"/>
        </w:rPr>
        <w:t xml:space="preserve">ابن أبي داود قال المتوكل تأتي إلى رجل قد رفضته فتنسبه إلى السخاء قال إن الصدق يا أمير المؤمنين على موضع من المواضع أنفق منه على مجلسك وإن الناس يغلطون فيمن ينسبونه إلى الجود لأن سخاء البرامكة منسوب إلى الرشيد وسخاء الفضل والحسن بن سهل منسوب إلى المأمون وجود ابن أبي دواد منسوب إلى المعتصم وإذا نسب الفتح وعبيد اللّه إلى السخاء فذاك سخاؤك يا أمير المؤمنين قال صدقت فمن أبخل من رأيت قال موسى بن عبد الملك قال وما رأيت من بخله قال رأيته يحرم القريب كماا يحرم الغريب ويعتذر من الإحسان كما يعتذر من الإساءة فقال له قد وقعت فيه عندي وقعتين وما أحب ذلك فالقه واعتذر إليه ولا يعلم أني وجهت بك قال يا أمير المؤمنين من يسكته بحضرة ألف قال لن تخاف على الاحتراس من الخوف فسار إلى موسى واعتذر كل واحد منهما إلى صاحبه وافترقا إلى صلح فلقيه بالجعفري فقال يا أبا عبد اللّه قد اصطلحنا فما لك لا تأتينا 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ريد أن تقتلني كما قتلت نفسا بالأ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أرانا إلا كما كنا أولا  وكان المتوكل قد غضب على عبادة ونفاه إلى الموصل وكان عبادة من أطيب الناس وأخفهم روحا وأحضرهم نادرة وكان أبوه من طباخي المأمون وكان معه فخرج حاذقا بالطبيخ ثم مات أبوه ونحب حكى أبو حازم الفقيه وقد جرى ذكر عبادة قال ما كان أطرفه قيل وكيف قال لما حصل بالموصل تبعه غرماؤه وطلبوه وقدموه إلى علي بن إبراهيم العمري وهو قاضي الموصل فحلف لواحد ثم لآخر ثم لآخر فقال له علي بن إبراهيم ويحك ترى هؤلاء كلهم قد اجتمعوا على ظلمك فاتق اللّه وارجع إلى نفسك فإن كانت عسرة بإزائها نظرة فقال صدقت فديتك ليس كلهم ادعى الكذب ولا كلهم ادعى الصدق ولكني دفعت باللهّ ما لا أطيق وقيل له وقد مات زوج أخته ما ورثت أختك من زوجها قال أربعة أشهر وعشرا  وحكى علي بن الجهم قال لما أفضت الخلافة إلى المتوكل أهدى إليه ابن طاه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6        </w:t>
      </w:r>
      <w:r>
        <w:rPr>
          <w:rFonts w:ascii="Times New Roman" w:hAnsi="Times New Roman" w:cs="Times New Roman"/>
          <w:color w:val="0000FF"/>
          <w:sz w:val="36"/>
          <w:sz w:val="36"/>
          <w:szCs w:val="36"/>
          <w:rtl w:val="true"/>
        </w:rPr>
        <w:t xml:space="preserve">من خراسان هدية جليلة فيها جوار فيهن جارية يقال لها محبوبة قد نشأت بالطائف وبرعت في الأدب وأجادت قول الشعر وحذقت الغناء وقربت من قلب المتوكل وغلبت عليه فكانت لا تفارق مجلسه فوجد عليها مرة فهجرها أياما وبكرت عليه فقال يا علي قلت لبيك يا أمير المؤمنين قال رأيت الليلة في منامي كأني رضيت عن محبوبة وصالحتها وصالحتني قلت خيرا يا أمير المؤمنين أقر اللّه عينك وسرك إنما هي عبدتك والرضى والسخط بيدك فواللّه أنا لفي ذلك إذ جاءت وصيفة فقالت يا أمير المؤمنين سمعت صوت عود من حجرة محبوبة فقال قم بنا يا علي ننظر ما تصنع فنهضنا حتى أتينا حجرتها فإذا هي تضرب العود وتغ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دور في القصر لا أرى أح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كو إليه ولاا يكلم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ني قد أتيت معص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لها توبة تخلص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ل شفيع لنا إلى م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زارني في الكرى وصالح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ما الصباح لاح 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د إلى هجره فصار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صاح أمير المؤمنين وصحت معه فسمعت فتلقته وأكبت على قدميه تقبلهما فقال ما هذا قالت يا مولاي رأيت في ليلتي كأنك رضيت عني فتعللت بما سمعت قال وأنا واللهّ رأيت مثل ذلك فقال لي يا علي رأيت أعجب من هذا كيف اتفق ورجعنا إلى الموضع الذي كنا فيه ودعا بالجلساء والمغنين واصطبح وما زالت تغنيه الأبيات يومه ذلك قال وزادت حظوة عنده حتى كان من أمره ما كان فتفرق جواريه وصارت محبوبة إلى وصيف الكبير فما زالت حزينة باكية فدعاها يوما وأمرها أن تغني فاستعفته وجيء بعود فوضع في حجرها فغ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 عيش يلذ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أرى فيه جعف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من كان في ض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قام فقد ب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ير محبوبة ا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ترى الموت يشت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شترته بما حو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اها لتقب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بست السواد والصوف وما زالت تبكيه وترثيه حتى ماتت رحمها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7        135  </w:t>
      </w:r>
      <w:r>
        <w:rPr>
          <w:rFonts w:ascii="Times New Roman" w:hAnsi="Times New Roman" w:cs="Times New Roman"/>
          <w:color w:val="0000FF"/>
          <w:sz w:val="36"/>
          <w:sz w:val="36"/>
          <w:szCs w:val="36"/>
          <w:rtl w:val="true"/>
        </w:rPr>
        <w:t xml:space="preserve">ابن السراج  أبو محمد جعفر بن أحمد بن الحسين بن أحمد بن جعفر السراج المعروف بالقاري البغدادي كان حافظ عصره وعلامة زمانه وله التصانيف العجيبة منها كتاب مصارع العشاق وغيره حدث عن أبي علي بن شاذان وأبي القاسم ابن شاهين والخلال والبرمكي والقزويني وابن غيلان وغيرهم وأخذ عنه خلق كثير وروى عنه الحافظ أبو طاهر السلفي رحمه اللّه تعالى وكان يفتخر بروايته مع أنه لقي أعيان ذلك الزمان وأخذ عنهم  وله شعر حسن ف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ن الخليط فأد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ا عليهم تسته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دابهم حادي الف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لمنازل فاستقل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لذين ترح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ناظري والقلب حل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مي بلا جرم أت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داة بينهم استحل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ضرهم لو أنه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ماء وصلهم وع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رحمه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دت بأن تزوري كل ش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زوري قد تقضي الشهر زور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8         ( </w:t>
      </w:r>
      <w:r>
        <w:rPr>
          <w:rFonts w:ascii="Times New Roman" w:hAnsi="Times New Roman" w:cs="Times New Roman"/>
          <w:color w:val="0000FF"/>
          <w:sz w:val="36"/>
          <w:sz w:val="36"/>
          <w:szCs w:val="36"/>
          <w:rtl w:val="true"/>
        </w:rPr>
        <w:t xml:space="preserve">وشقة بيننا نهر الم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ى البلد المسمى شهرز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أشهر هجرك المحترم ح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لن شهر وصلك شهر ز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أورد له العماد الكاتب الأصبهاني في كتاب الخر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ع شرخ شباب 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ممه الشيب على وفر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خضب بالوشمة عثن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كفيه أن يكذب في لح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غير ذلك نظم جيد  وكانت ولادته إما في أواخر سنة سبع عشرة وأربعمائة أو أوائل سنة ثماني عشرة وأربعمائة وذكر الشريف أبو المعمر المبارك بن أحمد بن عبد العزيز الأنصاري في كتاب وفيات الشيوخ أن مولده سنة ست عشرة ببغداد وتوفي بها ليلة الأحد الحادي والعشرين من صفر سنة خمسمائة ودفن بباب أبرز </w:t>
      </w:r>
      <w:r>
        <w:rPr>
          <w:rFonts w:cs="Times New Roman" w:ascii="Times New Roman" w:hAnsi="Times New Roman"/>
          <w:color w:val="0000FF"/>
          <w:sz w:val="36"/>
          <w:szCs w:val="36"/>
        </w:rPr>
        <w:t>1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معشر المنجم  أبو معشر جعفر بن محمد بن عمر البلخي المنجم المشهور كان إمام وقته في فنه وله التصانيف المفيدة في علم النجامة منها المدخل والزيج والألوف وغير ذلك وكانت له إصابات عجيبة  رأيت في بعض المجاميع أنه كان متصلا بخدمة بعض الملوك وأن ذلك الملك طلب رجلا من أتباعه وأكابر دولته ليعاقبه بسبب جريمة صدرت م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9        </w:t>
      </w:r>
      <w:r>
        <w:rPr>
          <w:rFonts w:ascii="Times New Roman" w:hAnsi="Times New Roman" w:cs="Times New Roman"/>
          <w:color w:val="0000FF"/>
          <w:sz w:val="36"/>
          <w:sz w:val="36"/>
          <w:szCs w:val="36"/>
          <w:rtl w:val="true"/>
        </w:rPr>
        <w:t>وعلم أن أبا معشر يدل عليه بالطرائق التي يستخرج بها الخبايا والأشياء الكامنة فأراد أن يعمل شيئا لا يهتدي إليه ويبعد عنه حسه فأخذ طستا وجعل فيه دما وجعل في الدم هاون ذهب وقعد على الهاون أياما وتطلب الملك ذلك الرجل وبالغ في التطلب فلما عجز عنه أحضر أبا معشر وقال له تعرفني موضعه بما جرت عادتك به فعمل المسألة التي يستخرج بها الخبايا وسكت زمانا حائرا فقال له الملك ما سبب سكوتك وحيرتك قال أرى شيئا عجيبا فقال وما هو قال أرى الرجل المطلوب على جبل من ذهب والجبل في بحر من دم ولا أعلم في العالم موضعا من البلاد علي هذه الصفة فقال له أعد نظرك وغير المسألة وجدد أخذ الطالع ففعل ثم قال ما أراه إلا كما ذكرت وهذا شيء ما وقع لي مثله فلما أيس الملك من القدرة عليه بهذا الطريق أيضا نادى في البلد بالأمان للرجل ولمن أخفاه وأظهر من ذلك ما وثق به فلما اطمأن الرجل ظهر وحضر بين يدي الملك فسأله عن الموضع الذي كان فيه فأخبره بما اعتمده فأعجبه حسن احتياله في إخفاء نفسه ولطافة أبي معشر في استخراجه  وله غير ذلك من الإصابات  وكانت وفاته في سنة اثنتين وسبعين ومائتين رحمه اللّه تعالى  والبلخي بفتح الباء الموحدة وسكون اللام وبعدها خاء معجمة هذه النسبة إلى بلخ وهي مدينة عظيمة من بلاد خراسان فتحها الأحنف بن قيس التميمي في خلافة عثمان رضي الله عنه وهذا الأحنف هو الذي يضرب به المثل في الحلم وسيأتي ذكره في حرف الضاد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0        137  </w:t>
      </w:r>
      <w:r>
        <w:rPr>
          <w:rFonts w:ascii="Times New Roman" w:hAnsi="Times New Roman" w:cs="Times New Roman"/>
          <w:color w:val="0000FF"/>
          <w:sz w:val="36"/>
          <w:sz w:val="36"/>
          <w:szCs w:val="36"/>
          <w:rtl w:val="true"/>
        </w:rPr>
        <w:t xml:space="preserve">جعفر الأندلسي ممدوح ابن هانئ  أبو علي جعفر بن علي بن أحمد بن حمدان الأندلسي صاحب المسيلة وأمير الزاب من أعمال إفريقية كان سمحا كثير العطاء مؤثرا لأهل العلم ولأبي القاسم محمد بن هانئ الأندلسي فيه من المدائح الفائقة ما يجاوز حسنها حد الوصف وهو القائل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دنفان من البرية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سمي وطرف بابلي أح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مشرقات النيرات ثلاث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شمس والقمر المنير وجع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القصائد الطوال فلا حاجة إلى ذكر شيء منها  وكان أبوه علي قد بنى المسيلة وهي معروفة بهم إلى الآن وكان بينه وبين زيري بن مناد جد المعز بن باديس إحن ومشاجرات أفضت إلى القتال فتواقعا وجرت بينهما معركة عظيمة فقتل زيري فيها ثم قام ولده بلكين المقدم ذكره في حرف الباء مقام إبيه واستظهر على جعفر المذكور فعلم أنه ليس له به طاقة فترك بلاده ومملكته وهرب إلى الأندلس فقتل بها في سنة أربع وستين وثلثمائة رحمه اللّه تعالى وشرح حديثه يطول وهذا القدر خلاصته  والمسيلة بفتح الميم وكسر السين المهملة وسكون الياء المثناة من تحتها وبعدها لام مفتوحة ثم هاء ساكنة وهي مدينة من أعمال الزاب  والزاب بفتح الزاي وبعد الألف باء موحدة كورة بإفريقية وقد تقدم ذكر إفريقي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1        138  </w:t>
      </w:r>
      <w:r>
        <w:rPr>
          <w:rFonts w:ascii="Times New Roman" w:hAnsi="Times New Roman" w:cs="Times New Roman"/>
          <w:color w:val="0000FF"/>
          <w:sz w:val="36"/>
          <w:sz w:val="36"/>
          <w:szCs w:val="36"/>
          <w:rtl w:val="true"/>
        </w:rPr>
        <w:t xml:space="preserve">ابن فلاح الكتامي  أبو علي جعفر بن فلاح الكتامي كان أحد قواد المعز أبي تميم معد بن المنصور العبيدي صاحب إفريقية وجهزه مع القائد جوهر الآتي ذكره لما توجه لفتح الديار المصرية فلما أخذ مصر بعثه جوهر إلى الشام فغلب على الرملة في ذي الحجة سنة ثمان وخمسين وثلثمائة ثم غلب على دمشق فملكها في المحرم سنة تسع وخمسين بعد أن قاتل أهلها ثم أقام بها إلى سنة ستين ونزل إلى الدكة فوق نهر يزيد بظاهر دمشق فقصده الحسن بن أحمد القرمطي المعروف بالأعصم فخرج إليه جعفر المذكور وهو عليل فظفر به القرمطي فقتله وقتل من أصحابه خلقا كثيرا وذلك في يوم الخميس لست خلون من ذي القعدة سنة ستين وثلثمائة رحمه اللّه تعالى  وقال بعضهم قرأت على باب قصر القائد جعفر بن فلاح المذكور بعد قتله مكتو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زلا عبث الزمان ب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بادهم بتفرق لا يج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ن الذين عهدتهم بك م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 الزمان بهم يضر وينف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جعفر المذكور رئيسا جليل القدر ممدوحا وفيه يقول أبو القاسم محمد بن هانئ الأندلسي الشاعر المشه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ت مساءلة الركبان تخب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جعفر بن فلاح أطيب الخب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2         ( </w:t>
      </w:r>
      <w:r>
        <w:rPr>
          <w:rFonts w:ascii="Times New Roman" w:hAnsi="Times New Roman" w:cs="Times New Roman"/>
          <w:color w:val="0000FF"/>
          <w:sz w:val="36"/>
          <w:sz w:val="36"/>
          <w:szCs w:val="36"/>
          <w:rtl w:val="true"/>
        </w:rPr>
        <w:t xml:space="preserve">حتى التقينا فلا واللّه ما سم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ذني بأحسن مما قد رأى بصر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الناس يروون هذين البيتين لأبي تمام في القاضي أحمد بن أبي دواد وهو غلط لأن البيتين ليسا لأبي تمام وهم يروونهما عن أحمد بن داود وهو ليس بابن دواد بل ابن أبي دواد ولو قال ذلك لما استقام الوزن </w:t>
      </w:r>
      <w:r>
        <w:rPr>
          <w:rFonts w:cs="Times New Roman" w:ascii="Times New Roman" w:hAnsi="Times New Roman"/>
          <w:color w:val="0000FF"/>
          <w:sz w:val="36"/>
          <w:szCs w:val="36"/>
        </w:rPr>
        <w:t>1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شمس الخلافة  أبو الفضل جعفر بن شمس الخلافة أبي عبد اللّه محمد بن شمس الخلافة مختار الأفضلي الملقب مجد الملك الشاعر المشهور كان فاضلا حسن الخط وكتب كثيرا وخطه مرغوب فيه لحسنه وضبطه وله تواليف جمع فيها أشياء لطيفة دلت على جودة اختياره وله ديوان شعر أجاد فيه نقلت من خطه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شدة يأتي الرخاء عقي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ى يبشر بالسرور العا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نظرت فإن بؤسا زائ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مرء خير من نعيم ز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في الوزير ابن شكر وهو الصفي أبو محمد عبد اللّه بن علي عرف بابن شكر وزير الملك العادل وولده الملك الكامل رحمهما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حتك ألسنة الأنام مخا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شاهدت لك بالثناء الأحس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رى الزمان مؤخرا في مد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أعيش إلى انطلاق الأل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كذا أنشدنيهما بعض الأدباء المصريين ثم وجدتهما في مجموع عتيق ولم يس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3        </w:t>
      </w:r>
      <w:r>
        <w:rPr>
          <w:rFonts w:ascii="Times New Roman" w:hAnsi="Times New Roman" w:cs="Times New Roman"/>
          <w:color w:val="0000FF"/>
          <w:sz w:val="36"/>
          <w:sz w:val="36"/>
          <w:szCs w:val="36"/>
          <w:rtl w:val="true"/>
        </w:rPr>
        <w:t xml:space="preserve">وطريقته في الشعر حسنة  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ط وإن فاتك الثراء ود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بيل من ضن وهو مقت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م غني بالناس عنه 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م فقير إليه يفتق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ي وعرضي إذا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لت عن أخبا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من الكاس ك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ا من العار ع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ته في المحرم سنة ثلاث وأربعين وخمسمائة وتوفي في الثاني عشر من المحرم سنة اثنتين وعشرين وستمائة بالموضع المعروف بالكوم الأحمر ظاهر مصر رحمه اللّه تعالى  والأفضلي بفتح الهمزة وسكون الفاء وفتح الضاد المعجمة وبعدها لام هذه النسبة إلى الأفضل أمير الجيوش بمصر  وتوفي والده في ذي الحجة سنة تسع وستين وخمسمائة ومولده سنة عشرين وخمسمائة </w:t>
      </w:r>
      <w:r>
        <w:rPr>
          <w:rFonts w:cs="Times New Roman" w:ascii="Times New Roman" w:hAnsi="Times New Roman"/>
          <w:color w:val="0000FF"/>
          <w:sz w:val="36"/>
          <w:szCs w:val="36"/>
        </w:rPr>
        <w:t>1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عبر القشيري  الأمير جعبر بن سابق القشيري الملقب سابق الدين الذي تنسب إليه قلعة جعبر لم أقف على شيء من أحواله سوى أنه كان قد أسن وعمي وكان له ولدان يقطعان الطريق ويخيفان السبيل ولم يزل على ذلك والقلعة بيده حت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4        </w:t>
      </w:r>
      <w:r>
        <w:rPr>
          <w:rFonts w:ascii="Times New Roman" w:hAnsi="Times New Roman" w:cs="Times New Roman"/>
          <w:color w:val="0000FF"/>
          <w:sz w:val="36"/>
          <w:sz w:val="36"/>
          <w:szCs w:val="36"/>
          <w:rtl w:val="true"/>
        </w:rPr>
        <w:t xml:space="preserve">أخذها منه السلطان ملك شاه بن ألب أرسلان السلجوقي الآتي ذكره ثم قتل بعد ذلك في أوائل سنة أربع ن وستين وأربعمائة رحمه اللّه تعالى هكذا وجدته في بعض التواريخ وفي نفسي منه شيء فإن السلطان ملك شاه ما ملك إلا بعد قتل أبيه ألب أرسلان وأبوه قتل في سنة خمس وستين وأربعمائة كما سيأتي في موضعه إن شاء الله تعالى إلا إن كان قد تغلب على القلعة في حياة أبيه وهو نائبه أو يكون تاريخ وفاة جعبر غلطا وقد نبهت عليه لئلا يتوهم من يقف عليه أن الغلط كان مني أو أنه مر بي ولم أتنبه له فاعلم ذلك  ثم إني بعد هذا حققت هذا الأمر فوجدته أن ملك شاه السلجوقي لما توجه إلى حلب ليأخذها اجتاز بهذه القلعة وقتل جعبرا المذكور لما بلغه عنه من الفساد وأخذ القلعة منه وسار إلى حلب وذلك في سنة تسع وسبعين وأربعمائة ويقال لهذه القلعة الدوسرية وهي منسوبة إلى دوسر غلام النعمان بن المنذر ملك الحيرة وكان قد تركه على أفواه الشام فبنى هذه القلعة فنسبت إليه  والجعبر في اللغة القصير الغليظ وهو بفتح الجيم وسكون العين المهملة وبعدها باء موحدة مفتوحة ثم راء </w:t>
      </w:r>
      <w:r>
        <w:rPr>
          <w:rFonts w:cs="Times New Roman" w:ascii="Times New Roman" w:hAnsi="Times New Roman"/>
          <w:color w:val="0000FF"/>
          <w:sz w:val="36"/>
          <w:szCs w:val="36"/>
        </w:rPr>
        <w:t>14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صير الدين جقر  أبو سعيد جقر بن يعقوب الهمذاني الملقب نصير الدين كان نائب عماد الدين زنكي صاحب الجزيرة الفراتية والموصل والشام استنابه عنه بالموصل وكان جبارا عسوفا سفاكا للدماء مستحلا للأموال قيل إنه لما أحكم عمارة سور الموصل أعجبه إحكامه فناداه مجنون نداء عاقل هل تقدر أن تعمل سورا يسد طري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5        </w:t>
      </w:r>
      <w:r>
        <w:rPr>
          <w:rFonts w:ascii="Times New Roman" w:hAnsi="Times New Roman" w:cs="Times New Roman"/>
          <w:color w:val="0000FF"/>
          <w:sz w:val="36"/>
          <w:sz w:val="36"/>
          <w:szCs w:val="36"/>
          <w:rtl w:val="true"/>
        </w:rPr>
        <w:t xml:space="preserve">القضاء النازل وفي ولايته قصد الإمام المسترشد حصار الموصل فنازلها وضايقها مدة وكان جقر المذكور قد حصنها وحفر خنادقها فقاتل الخليفة ورجع عنها ولم ينل منها مقصوده وذلك في شهر رمضان سنة سبع وعشرين وخمسمائة وكان بالموصل فروخ شاه ابن السلطان محمود السلجوقي المعروف بالخفاجي  وذكر ابن الأثير في تاريخ دولة بني أتابك أن الخفاجي صاحب هذه الواقعة هو ألب أرسلان بن محمود بن محمد لتربية عماد الدين زنكي أتابك ولذلك سمي أتابك فإنه اللالا الذي يربي أولاد الملوك فالأتا بالتركية هو الأب وبك هو الأمير فأتابك مركب من هذين المعنيين وكان جقر يعارضه ويعانده في مقاصده فلما توجه عماد الدين زنكي لمحاصرة قلعة البيرة قرر الخفاجي مع جماعة من أتباعه أن يقتلوا جقر فحضر يوما إلى باب الدار للسلام فنهضوا إليه فقتلوه وذلك في الثامن وقيل يوم الخميس التاسع من ذي القعدة سنة تسع وثلاثين وخمسمائة وولي عماد الدين زنكي موضع جقر زين الدين علي بن بكتكين والد مظفر الدين صاحب إربل فأحسن السيرة وعدل في الرعية وكان رجلا صالحا رحمه اللّه تعالى  ولما عاد زنكي إلى الموصل استصفى أموال جقر واستخرج ذخائره وصادر أهله وأقاربه وكان جقر قد ولى بالموصل رجلا ظالما يسمى بالقزويني فسار سيرة قبيحة وكثر شكوى الناس منه فعزله وجعل مكانه عمر بن شكلة فأساء في السيرة أيضا فعمل في ذلك أبو عبد اللّه الحسين بن أحمد بن محمد بن شقاقا الموصلي المتوفي سنة ثلاث وثلاثين وخمسمائ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نصير الدين ياجق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ف قزويني ولا عم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6         ( </w:t>
      </w:r>
      <w:r>
        <w:rPr>
          <w:rFonts w:ascii="Times New Roman" w:hAnsi="Times New Roman" w:cs="Times New Roman"/>
          <w:color w:val="0000FF"/>
          <w:sz w:val="36"/>
          <w:sz w:val="36"/>
          <w:szCs w:val="36"/>
          <w:rtl w:val="true"/>
        </w:rPr>
        <w:t xml:space="preserve">لو رماه اللّه في سق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اشتكت من ظلمه سق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جقر بفتح الجيم والقاف وبعدهما راء وهو اسم أعجمي وأظنه كان مموكا </w:t>
      </w:r>
      <w:r>
        <w:rPr>
          <w:rFonts w:cs="Times New Roman" w:ascii="Times New Roman" w:hAnsi="Times New Roman"/>
          <w:color w:val="0000FF"/>
          <w:sz w:val="36"/>
          <w:szCs w:val="36"/>
        </w:rPr>
        <w:t>1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ميل بثينة  أبو عمرو جميل بن عبد اللّه بن معمر بن صباح بضم الصاد المهملة ابن ظبيان بن حن بضم الحاء المهملة وتشديد النون ابن ربيعة بن حرام بن ضبة ابن عبد بن كثير بن عذرة بن سعد بن هذيم بن زيد بن ليث بن سود بن أسلم ابن الحاف بن قضاعة الشاعر المشهور صاحب بثينة أحد عشاق العرب عشقها وهو غلام فلما كبر خطبها فرد عنها فقال الشعر فيها وكان يأتيها سرا ومنزلهما وادي القرى وديوان شعره مشهور فلا حاجة إلى ذكر شيء منه  ذكره الحافظ ابن عساكر في تاريخ دمشق وقال قيل له لو قرأت القرآن كان أعود عليك من الشعر فقال هذا أنس بن مالك رضي اللّه عنه أخبرني أن رسول اللّه قال إن من الشعر لحكمة  وجميل وبثينة كلاهما من بني عذرة وكانت بثينة تكنى أم عبد الملك والجمال والعشق في بني عذرة كثير قيل لأعرابي من العذريين ما بال قلوبكم كأنها قلوب طير تنماث كما ينماث الملح في الماء أما تتجلدون فقال إنا ننظر إلى محاجر أعين لا تنظرون إليها وقيل لآخر ممن أنت فقال أنا من قوم إذا أحبوا ماتوا فقالت جارية سمعته هذا عذري ورب الكعبة  وذكر صاحب الأغاني أن كثير عزة كان راوية جميل وجميل ك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7        </w:t>
      </w:r>
      <w:r>
        <w:rPr>
          <w:rFonts w:ascii="Times New Roman" w:hAnsi="Times New Roman" w:cs="Times New Roman"/>
          <w:color w:val="0000FF"/>
          <w:sz w:val="36"/>
          <w:sz w:val="36"/>
          <w:szCs w:val="36"/>
          <w:rtl w:val="true"/>
        </w:rPr>
        <w:t xml:space="preserve">رواية هدبة بن خشرم وهدبة راوية الحطيئة والحطيئة راوية زهير بن أبي سلمى وابنه كعب بن زهير  ومن شعر جميل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برتماني أن تيماء من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يلى إذا ما الصيف ألقى المراس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ذي شهور الصيف عنا قد انقض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للنوى ترمي بليلى المرام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ناس من يدخل هذه الأبيات في قصيدة مجنون ليلى وليست له وتيماه خاصة منزل لبني عذرة وفي هذه القصيدة يقول جم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زلتم يا بثن حتى لو ا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شوق أستبكي الحمام بكى ل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زادني الواشون إلا صبا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كثرة الناهين إلا تماد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أحدث النأي المفرق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وا ولا طول الليالي تقال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تعلمي يا عذبة الريق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ظل إذا لم ألق وجهك صاد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خفت أن ألقى المنية بغ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نفس حاجات إليك كما ه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كثير عزة يقول جميل واللّه أشعر العرب حيث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برتماني أن تيماء من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يلى إذا ما الصيف ألقى المراس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لأحفظ سركم ويس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تعلمين بصالح أن تذك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كون يوم لا أرى لك مرس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نلتقي فيه علي كأش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ليتني ألقى المنية بغت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 يوم لقائكم لم يق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هواك ما عشت الفؤاد وإن أ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تبع صداي صداك بين الأق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إليك بما وعدت لناظ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ظر الفقير إلى الغني المكث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8         ( </w:t>
      </w:r>
      <w:r>
        <w:rPr>
          <w:rFonts w:ascii="Times New Roman" w:hAnsi="Times New Roman" w:cs="Times New Roman"/>
          <w:color w:val="0000FF"/>
          <w:sz w:val="36"/>
          <w:sz w:val="36"/>
          <w:szCs w:val="36"/>
          <w:rtl w:val="true"/>
        </w:rPr>
        <w:t xml:space="preserve">يقضي الديون وليس ينجز مو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ذا الغريم لنا وليس بمعس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أنت والوعد الذي تعدي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ا كبرق سحابة لم تمط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قلت ما بي يا بثينة قات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وجد قالت ثابت ويز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قلت ردي بعض عقلي أعش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ثينة قالت ذاك منك بع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لأرضي من بثينة ب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استيقن الواشي لقرت بلاب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لا وبألا أستطيع وبالم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لأمل المرجو قد خاب آم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النظرة العجلى وبالحول تنقض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اخره لا نلتقي وأوائ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لأستحيي من الناس أن أ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ديفا لوصل أو علي ردي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شرب رنقا منك بعد مو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ضى بوصل منك وهو ضعي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ي للماء المخالط للقذ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ثرت وراده لعيو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أبيات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يد على من ليس يطلب حا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على ذي حاجة فقر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ثينة قالت يا جميل أرب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كلانا يا بثين مر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ريبنا من لا يؤدي أما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يحفظ الأسرار حين يغ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كثير عزة لقيني مرة جميل بثينة فقال من أين أقبلت فقلت من عند أبي الحبيبة يعني بثينة فقال وإلى أين تمضي قلت إلى الحبيبة يعني عزة فقال لا بد أن ترجع عودك على بدئك فتتخذ لي موعدا من بثينة فقلت عهدي بها الساعة وأنا أستحيي أن أرجع فقال لا بد من ذلك فقلت متى عهدك ببثينة فقال من أول الصيف وقعت سحابة بأسفل وادي الدوم فخرجت ومعها جارية لها تغسل ثيابا فلما أبصرت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9        </w:t>
      </w:r>
      <w:r>
        <w:rPr>
          <w:rFonts w:ascii="Times New Roman" w:hAnsi="Times New Roman" w:cs="Times New Roman"/>
          <w:color w:val="0000FF"/>
          <w:sz w:val="36"/>
          <w:sz w:val="36"/>
          <w:szCs w:val="36"/>
          <w:rtl w:val="true"/>
        </w:rPr>
        <w:t xml:space="preserve">أنكرتني فضربت يدها إلى الثوب في الماء فالتحفت به وعرفتني الجارية فأعادت الثوب إلى الماء وتحدثنا ساعة حتى غابت الشمس فسألتها الموعد فقالت أهلي سائرون ولا لقيتها بعد ذلك ولا وجدت أحدا آمنه فأرسله إليها فقال له كثير فهل لك أن آتي الحي فأتعرض بأبيات شعر أذكر فيها هذه العلامة إن لم أقدر على الخلوة بها قال وذلك الصواب فخرج كثير حتى أناخ بهم فقال له أبوها ما ردك يا ابن أخي قال قلت أبياتا عرضت فأحببت أن أعرضها عليك قال هاتها فأنشدته وبثينة تس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ها يا عز أرسل صاح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رسولا والرسول موك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ن تجعلي بيني وبينك مو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 تأمريني بالذي فيه أفع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آخر عهدي منك يوم لقي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سفل وادي الدوم والثوب يغس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ضربت بثينة جانب خدرها وقالت اخسأ اخسأ فقال لها أبوها مهيم يا بثينة فقالت كلب يأتينا إذا نوم الناس من وراء الرابية ثم قالت للجارية ابغينا من الدومات حطبا لنذبح لكثير شاة ونشويها له فقال كثير أنا أعجل من ذلك وراح إلى جميل فأخبره فقال جميل الموعد الدومات  وخرجت بثينة وصواحبها إلى الدومات وجاء جميل وكثير إليهن فما برحوا حتى برق الصبح فكان كثير يقول ما رأيت مجلسا قط أحسن من ذلك المجلس ولا مثل علم أحدهما بضمير الآجر ما أدري أيهما كان أفه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 الحافظ أبو القاسم المعروف بابن عساكر في تاريخه الكبير قال أبو بكر محمد بن القاسم الأنباري أنشدني أبي هذه الأبيات لجميل بن معمر قال وتروى لغيره أيض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زلت أبغي الحي أتبع ف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دفعت إلى ربيبة هودج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0         ( </w:t>
      </w:r>
      <w:r>
        <w:rPr>
          <w:rFonts w:ascii="Times New Roman" w:hAnsi="Times New Roman" w:cs="Times New Roman"/>
          <w:color w:val="0000FF"/>
          <w:sz w:val="36"/>
          <w:sz w:val="36"/>
          <w:szCs w:val="36"/>
          <w:rtl w:val="true"/>
        </w:rPr>
        <w:t xml:space="preserve">فدنوت مختفيا ألم ببي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تى ولجت إلى خفي المولج</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تناولت رأسي لتعرف م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مخضب الأطراف غير مشنج</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الت وعيش أخي ونعمة وال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أنبهن القوم إن لم تخرج</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خرجت خيفة قولها فتبس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علمت أن يمينها لم تلجج</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ثمت فاها آخذا بقرو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رب النزيف ببرد ماء الحشرج</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قال هارون بن عبد اللهّ القاضي قدم جميل بن معمر مصر على عبد العزيز ابن مروان ممتدحا له فأذن له وسمع مدائحه وأحسن جائزته وسأله عن حبه بثينة فذكر وجدا كثيرا فوعده في أمرها وأمره بالمقام وأمر له بمنزلة وما يصلحه فما أقام إلا قليلا حتى مات هناك في سنة اثنتين وثمانين  وذكر الزبير بن بكار عن عباس بن سهل الساعدي قال بينا أنا بالشام إذ لقيني رجل من أصحابي فقال هل لك في جميل فإنه يعتل نعوده فدخلنا عليه وهو يجود بنفسه فنظر إلي وقال يا ابن سهل ما تقول في رجل لم يشرب الخمر قط ولم يزن ورلم يقتل النفس ولم يسرق يشهد أن لا إله إلا اللّه قلت أظنه قد نجا وأرجو له الجنة فمن هذا الرجل قال أنا قلت له واللّه ما أحسبك سلمت وأنت تشبب منذ عشرين سنة ببثينة قال لا نالتني شفاعة محمد وإني لفي أول يوم من أيام الآخرة وآخر يوم من أيام الدنيا إن كنت وضعت يدي عليها لريبة فما برحنا حتى مات  وقال محمد بن أحمد بن جعفر الأهوازي مرض جميل بمصر مرضه الذي مات فيه رحمه اللّه تعالى فدخل عليه العباس بن سهل الساعدي وذكر هذه الحكاية واللهّ أعلم بالصواب  وذكر في الأغاني عن الأصمعي قال حدثني رجل شهد جميلا لما حضرته الوفاة بمصر أنه دعا به فقال له هل لك أن أعطيك كل ما أخلفه على أن تفعل شيئا أعهده إليك قال فقلت اللهم نعم فقال إذا أنا م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1        </w:t>
      </w:r>
      <w:r>
        <w:rPr>
          <w:rFonts w:ascii="Times New Roman" w:hAnsi="Times New Roman" w:cs="Times New Roman"/>
          <w:color w:val="0000FF"/>
          <w:sz w:val="36"/>
          <w:sz w:val="36"/>
          <w:szCs w:val="36"/>
          <w:rtl w:val="true"/>
        </w:rPr>
        <w:t xml:space="preserve">فخذ حلتي هذه واعزلها جانبا وكل شيء سواها لك وارحل إلى رهط بثينة فإذا صرت إليهم فارتحل ناقتي هذه واركبها ثم البس حلتي هذه واشققها ثم اعل على شرف وصح بهذه الأبيات وخلاك ذ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رخ النعي وما كنى بجم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وى بمصر ثواء غير قف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أجر البرد في وادي الق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شوان بين مزارع ونخ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ومي بثينة فاندبي بعو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بكي خليلك دون كل خ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فعلت ما أمرني به جميل فما استتممت الأبيات حتى برزت بثينة كأنها بدر قد بدا في دجنة وهي تتثنى في مرطها حتى أتتني وقالت يا هذا والله إن كنت صادقا لقد قتلتني وإن كنت كاذبا لقد فضحتني قلت واللهّ ما أنا إلا صادق وأخرجت حلته فلما رأتها صاحت بأعلى صوتها وصكت وجهها واجتمع نساء الحي يبكين معها ويندبنه حتى صعقت فمكثت مغشيا عليها ساعة ثم قامت وهي ت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سلوي عن جميل لسا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دهر ما حانت ولا حان حين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واء علينا يا جميل بن مع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ت بأساء الحياة ولي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تقدم ذكر هذين البيتين في ترجمة الحافظ أبي طاهر أحمد السلفي قال الرجل فما رأيت أكثر باكيا ولا باكية من يومئذ</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2        143  </w:t>
      </w:r>
      <w:r>
        <w:rPr>
          <w:rFonts w:ascii="Times New Roman" w:hAnsi="Times New Roman" w:cs="Times New Roman"/>
          <w:color w:val="0000FF"/>
          <w:sz w:val="36"/>
          <w:sz w:val="36"/>
          <w:szCs w:val="36"/>
          <w:rtl w:val="true"/>
        </w:rPr>
        <w:t>جنادة الهروي  أبو أسامة جنادة بن محمد اللغوي الأزدي الهروي كان مكثرا من حفظ اللغة ونقلها عارفا بوحشيها ومستعملها لم يكن في زمنه مثله في فنه وكان بينه وبين الحافظ عبد الغني بن سعيد المصري وأبي الحسن علي بن سليمان المقرئ النحوي الأنطاكي مؤانسة واتحاد كثير وكانوا يجتمعون في دار العلم وتجري بينهم مذاكرات ومفاوضات في الآداب ولم يزل ذلك دأبهم حتى قتل الحاكم صاحب مصر أبا أسامة جنادة وأبا الحسن المقرئ الأنطاكي المذكورين في يوم واحد وهو في ذي القعدة سنة تسع وتسعين وثلثمائة رحمهما اللّه تعالى واستتر بسبب قتلهما الحافظ عبدالغني المذكور خوفا على نفسه من مثل ذلك حكى ذلك الأمير المختار المعروف بالمسبحي في تاريخه  والهروي بفتح الها والراء وبعدها واو وياء هذه النسبة إلى هراة وهي من أعظم مدن خراسان  وجنادة بضم الجيم وفتح النون وبعد الألف دال مهملة مفتوحة ثم هاء ساك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3        144  </w:t>
      </w:r>
      <w:r>
        <w:rPr>
          <w:rFonts w:ascii="Times New Roman" w:hAnsi="Times New Roman" w:cs="Times New Roman"/>
          <w:color w:val="0000FF"/>
          <w:sz w:val="36"/>
          <w:sz w:val="36"/>
          <w:szCs w:val="36"/>
          <w:rtl w:val="true"/>
        </w:rPr>
        <w:t xml:space="preserve">الجنيد الصوفي  أبو القاسم الجنيد بن محمد بن الجنيد الخزاز القواريري الزاهد المشهور أصله من نهاوند ومولده ومنشؤه العراق وكان شيخ وقته وفريد عصره وكلامه في الحقيقة مشهور مدون وتفقه على أبي ثور صاحب الإمام الشافعي رضي اللّه عنهما وقيل بل كان فقيها علي مذهب سفيان الثوري رضي اللّه عنه  وصحب خاله السري السقطي والحارث المحاسبي وغيرهما من جلة المشايخ رضي الله عنهم وصحبه أبو العباس ابن سريج الفقيه الشافعي وكان إذا تكلم في الأصول والفروع بكلام أعجب الحاضرين فيقول لهم أتدرون من أين لي هذا هذا من بركة مجالستي أبا القاسم الجنيد وسئل الجنيد عن العارف فقال من نطق عن سرك وأنت ساكت وكان يقول مذهبنا هذا مقيد بالأصول والكتاب والسنة وحضر الجنيد موضعا فيه قوم يتواجدون على سماع يسمعونه وهو مطرق فقيل له يا أبا القاسم مانراك تتحرك 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رى الجبال تحسبها جامدة وهي تمر مر السحاب صنع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ئي يوما وفي يده سبحة فقيل له أنت مع شرفك تأخذ في يدك سبحة فقال طريق وصلت به إلى ربي لا أفارقه  وقال الجنيد قال لي خالي سري السقطي تكلم على الناس وكان في قلبي حشمة من الكلام على الناس فإني كنت أتهم نفسي في استحقاقي ذلك فرأيت ليلة في المنام رسول اللّه وكانت ليلة جمعة فقال لي تكلم على الناس فانتبهت وأتيت باب السري قبل أن أصبح فدقق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4        </w:t>
      </w:r>
      <w:r>
        <w:rPr>
          <w:rFonts w:ascii="Times New Roman" w:hAnsi="Times New Roman" w:cs="Times New Roman"/>
          <w:color w:val="0000FF"/>
          <w:sz w:val="36"/>
          <w:sz w:val="36"/>
          <w:szCs w:val="36"/>
          <w:rtl w:val="true"/>
        </w:rPr>
        <w:t xml:space="preserve">الباب فقال لي لم تصدقنا حتى قيل لك فقعدت في غد للناس بالجامع وانتشر في الناس أن الجنيد قعد يتكلم على الناس فوقف علي غلام نصراني متنكرا وقال أيها الشيخ ما معنى قول رسول اللّه اتقوا فراسة المؤمن فإنه ينظر بنور اللّه فأطرقت ثم رفعت رأسي وقلت أسلم فقد حان وقت إسلامك فأسلم الغلام  وقال الشيخ الجنيد ما انتفعت بشيء انتفاعي بأبيات سمعتها قيل له وما هي قال مررت بدرب القراطيس فسمعت جارية تغني من دار فأنصت لها فسمعتها ت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قلت أهدى الهجر لي حلل الب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لين لولا الهجر لم يطب الح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قلت هذا القلب أحرقه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لين بنيران الهوى شرف الق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قلت ما أذنبت قلت مجب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اتك ذنب لا يقاس به ذن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صعقت وصحت فبينما أنا كذلك إذا بصاحب الدار قد خرج فقال ما هذا يا سيدي فقلت له مما سمعت فقال أشهدك أنها هبة مني لك فقلت قد قبلتها وهي حرة لوجه اللّه تعالى ثم زوجتها لبعض أصحابنا بالرباط فولدت له ولدا نبيلا ونشأ أحسن نشوء وحج على قدميه ثلاثين حجة على الوحدة  وآثاره كثيرة مشهورة  وتوفي يوم السبت وكان نيروز الخليفة سنة سبع وتسعين ومائتين وقيل سنة ثمان وتسعين آخر ساعة من نهار الجمعة ببغداد ودفن يوم السبت بالشونيزية عند خاله سري السقطي رضي اللّه عنهما وكان عند موته رحمه اللّه تعالى قد ختم القرآن الكريم ثم ابتدأ في البقرة فقرأ سبعين اية ثم مات قال محمد بن إبراهيم رأيت الجنيد في المنام فقلت له ما فعل اللّه بك قال طاحت تلك الإشارات وغابت تلك العبارات وفنيت تلك العلوم ونفدت تلك الرسوم وما نفعنا إلا ركعات كنا نركعها في الأسحار  وإنما قيل له الخزاز لأنه كان يعمل الخز وإنما قيل له القواريري لأن أباه كان قواريري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5         </w:t>
      </w:r>
      <w:r>
        <w:rPr>
          <w:rFonts w:ascii="Times New Roman" w:hAnsi="Times New Roman" w:cs="Times New Roman"/>
          <w:color w:val="0000FF"/>
          <w:sz w:val="36"/>
          <w:sz w:val="36"/>
          <w:szCs w:val="36"/>
          <w:rtl w:val="true"/>
        </w:rPr>
        <w:t xml:space="preserve">والخزاز بفتح الخاء المعجمة وتشديد الزاي وبعد الألف زاي ثانية  والقواريري بفتح القاف والواو وبعد الألف راء مكسورة ثم ياء مثناة من تحتها ساكنة وبعدها راء ثانية  ونهاوند بفتح النون وقال السمعاني بضم النون وفتح الهاء وبعد الألف واو مفتوحة ثم نون ساكنة وبعدها دال مهملة وهي مدينة من بلاد الجبل قيل إن نوحا عليه السلام بناها وكان اسمها نوح أوند ومعنى أوند بنى فعربوها فقالوا نهاوند  والشوينزية بضم الشين المعجمة وسكون الواو وكسر النون وسكون الياء المثناة من تحتها وفي آخرها زاي وهي مقربة مشهورة ببغداد بها قبور جماعة من المشايخ رضي اللّه عنهم بالجانب الغربي </w:t>
      </w:r>
      <w:r>
        <w:rPr>
          <w:rFonts w:cs="Times New Roman" w:ascii="Times New Roman" w:hAnsi="Times New Roman"/>
          <w:color w:val="0000FF"/>
          <w:sz w:val="36"/>
          <w:szCs w:val="36"/>
        </w:rPr>
        <w:t>1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وهر الصقلي  القائد أبو الحسن جوهر بن عبد اللّه المعروف بالكاتب الرومي كان من موالي المعز بن المنصور بن القائم بن المهدي صاحب إفريقية وجهزه إلى الديار المصرية ليأخذها بعد موت الأستاذ كافور الإخشيدي وسير معه العساكر وهو المقدم وكان رحيله من إفريقية يوم السبت رابع عشر شهر ربيع الأول سنة ثمان وخمسين وثلثمائة وتسلم مصر يوم الثلاثاء لاثنتي عشرة ليلة بقيت من شعبان من السنة المذكورة وصعد المنبر خطيباً بها يوم الجمعة لعشر بقين من شعبان ودعا لمولاه المعز فأقيمت الدعوة للمعز في الجام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6        </w:t>
      </w:r>
      <w:r>
        <w:rPr>
          <w:rFonts w:ascii="Times New Roman" w:hAnsi="Times New Roman" w:cs="Times New Roman"/>
          <w:color w:val="0000FF"/>
          <w:sz w:val="36"/>
          <w:sz w:val="36"/>
          <w:szCs w:val="36"/>
          <w:rtl w:val="true"/>
        </w:rPr>
        <w:t xml:space="preserve">العتيق وسار جوهر إلى جامع ابن طولون وأمر بأن يؤذن فيه بحي على خير العمل وهو أول ما أذن ثم أذن بعده بالجامع العتيق وجهر في الصلاة ببسم الله الرحمن الرحيم ولما استقر جوهر بمصر شرع في بناء القاهرة وسير عكسراً إلى دمشق وغزاها فملكها ووصلت البشارة إلى مولاه المعز بأخذ البلاد وهو بإفريقية في نصف شهر رمضان المعظم من السنة المذكورة ويدعوه إلى المسير إليه ففرح فرحاً شديداً ومدحه الشعراء فمن ذلك محمد بن هانىء الأندلسي من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 بنو العباس قد فتحت م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 لبني العباس قد قضي الأ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جاوز الإسكندرية جو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طالعه البشرى ويقدمه الن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قام بها حتى وصل إليه مولاه المعز وهو نافذ الأمر واستمر على علو منزلته وارتفاع درجته متولياً للأمور إلى يوم الجمعة سابع عشر المحر سنة أربع وستين فعزله المعز عن دواوين مصر وجباية أموالها والنظر في أحوالها وكان محسنا إلى الناس إلى أن توفي يوم الخميس لعشر بقين من ذي القعدة سنة إحدى وثمانين وثلثمائة رحمه الله تعالى وكانت وفاته بمصر ولم يبق بها شاعر إلا رثاه وذكر مآثره  وكان سبب إنفاذ مولاه المعز له إلى مصر أن كافورا الإخشيدي الخادم الآتي ذكره في حرف الكاف لما توفي استقر الرأي بين أهل الدولة أن تكون الولاية لأحمد بن علي بن الإخشيد وكان صغير السن على أن يخلفه ابن عم أبيه أبو محمد الحسين بن عبد الله بن طغج وعلى أن تدبير الرجال والجيش إلى شمول الإخشيدي وتدبير الأموال إلى أبي الفضل جعفر بن الفرات الوزير وذلك يوم الثلاثاء لعشر بقين من جمادي الأولى سنة سبع وخمسين وثلثمائة ودعي لأحمد بن علي بن الإخشيد على المنابر بمصر وأعمالها والشامات والحرمين وبعده للحسين بن عبد الله ثم إن الجند اضطربوا لقلة الأموال وعدم الإنفاق فيهم كما ذكرناه في ترجمة جعفر بن الفرات المقدم ذكره فكتب جماعة من وجوههم إلى المعز بإفريقية يطلبون منه إنفاذ العساكر ليسلموا له مصر فأمر القائ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7        </w:t>
      </w:r>
      <w:r>
        <w:rPr>
          <w:rFonts w:ascii="Times New Roman" w:hAnsi="Times New Roman" w:cs="Times New Roman"/>
          <w:color w:val="0000FF"/>
          <w:sz w:val="36"/>
          <w:sz w:val="36"/>
          <w:szCs w:val="36"/>
          <w:rtl w:val="true"/>
        </w:rPr>
        <w:t>جوهراً المذكور بالتجهز إلى الديار المصرية واتفق أن جوهرا مرض مرضاً شديداً أيس منه فيه وعاده مولاه المعز فقال هذا لا يموت وستفتح مصر على يديه واتفق إبلاله من المرض وقد جهز له كل ما يحتاج إليه من المال والسلاح والرجال فبرز بالعساكر في موضع يقال له الرقادة ومعه أكثر من مائة ألف فارس ومعه أكثر من ألف ومائتي صندوق من المال وكان المعز يخرج إليه كل يوم ويخلو به ويوصيه ثم تقدم إليه بالمسير وخرج لوداعه فوقف جوهر بين يديه والمعز متكئاً على فرسه يحدثه سراً زمانا ثم قال لأولاده انزلوا لوداعه فنزلوا عن خيولهم ونزل أهل الدولة لنزولهم ثم قبل جوهر يد المعز وحافر فرسه فقال له اركب فركب وسار بالعساكر ولما رجع المعز إلى قصره أنفذ لجوهر ملبوسه وكل ما كان عليه سوى خاتمه وسراويله وكتب المعز إلى عبده أفلح صاحب برقة أن يترجل للقائد جوهر ويقبل يده عند لقائه فبذل أفلح مائة ألف دينار على أن يعفى من ذلك فلم يعف وفعل ما أمر به عند لقائه لجوهر  ووصل الخبر إلى مصر بوصولهم فاضطرب أهلها واتفقوا مع الوزير جعفر بن الفرات على المراسلة في الصلح وطلب الأمان وتقرير أملاك أهل البلد عليهم وسألوا أبا جعفر مسلم بن عبد الله الحسيني أن يكونوا سفيرهم فأجابهم وشرط أن يكون معه جماعة من أهل البلد وكتب الوزير معهم أيضاً بما يريد وتوجهوا نحو القائد جوهر يوم الاثنين لاثنتي عشرة ليلة بقيت من رجب سنة ثمان وخمسين وثلثمائة وكان جوهر قد نزل في تزوجه وهي قرية بالقرب من الاسكندرية فوصل إليه الشريف بمن معه وأدى إليه الرسالة فأجابه إلى ما التمسوه وكتب له جوهر عهداً بما طلبوه واضطرب البلد اضطراباً شديداً وأخذت الإخشيدية والكافورية وجماعة من العسكر الأهبة للقتال وستروا ما في دورهم وأخرجوا مضاربهم ورجعوا عن الصلح وبلغ ذلك جوهرا فرحل إليهم وكان الشريف قد وصل بالعهد والأمان في سابع شعبان فركب إليه الوزير والناس واجتمع عنده الجند فقرأ عليهم العهد وأوصل إلى كل واحد جواب بما أراد من الإقطا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8        </w:t>
      </w:r>
      <w:r>
        <w:rPr>
          <w:rFonts w:ascii="Times New Roman" w:hAnsi="Times New Roman" w:cs="Times New Roman"/>
          <w:color w:val="0000FF"/>
          <w:sz w:val="36"/>
          <w:sz w:val="36"/>
          <w:szCs w:val="36"/>
          <w:rtl w:val="true"/>
        </w:rPr>
        <w:t>والمال والولاية وأوصل إلى الوزير جواب كتابه وقد خوطب فيه بالوزير فجرى فصل طويل في المشاجرة والامتناع وتفرقوا عن غير رضى وقدموا عليهم نحريراً الشوبزاني وسلموا عليه بالإمارة وتهيأوا للقتال وساروا بالعساكر نحو الجيزة ونزلوا بها وحفظوا الجسور  ووصل القائد جوهر إلى الجيزة وابتدىء بالقتال في الحادي عشر من شعبان وأسرت رجال وأخذت خيل ومضى جوهر إلى منية الصيادين وأخذ المخاضة بمنية شلقان واستأمن إلى جوهر جماعة من العسكر في المراكب وجعل أهل مصر على المخاضة من يحفظها فلما رأى ذلك جوهر قال لجعفر بن فلاح لهذا اليوم أرادك المعز فعبر عريانا في سراويل وهو في مركب ومعه الرجال خوضا حتى خرجوا إليهم ووقع القتال فقتل خلق كثير من الإخشيدية وأتباعهم وانهزمت الجماعة في الليل ودخلوا مصر وأخذوا من دورهم ما قدروا عليه وانهزموا وخرج حرمهم مشاة ودخلن على الشريف أبي جعفر في مكاتبة القائد باعادة الأمان فكتب إليه يهنئه بالفتح ويسأله إعادة الأمان وجلس الناس عنده ينتظرون الجواب فعاد إليه بأمانهم وحضر رسوله ومعه بند أبيض وطاف على الناس يؤمنهم ويمنع من النهب فهدأ البلد وفتحت الأسواق وسكن الناس كأن لم تكن فتنة  فلما كان آخر النهار ورد رسوله إلى أبي جعفر بأن تعمل على لقائي يوم الثلاثاء لسبع عشرة ليلة تخلو من شعبان بجماعة الأشراف والعلماء ووجوه البلد فانصرفوا متأهبين لذلك ثم خرجوا ومعهم الوزير جعفر وجماعة الأعيان إلى الجيزة والتقوا بالقائد ونادى مناد ينزل الناس كلهم إلا الشريف والوزير فنزلوا وسلموا عليه واحداً واحداً والوزير عن شماله والشريف عن يمينه ول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9        </w:t>
      </w:r>
      <w:r>
        <w:rPr>
          <w:rFonts w:ascii="Times New Roman" w:hAnsi="Times New Roman" w:cs="Times New Roman"/>
          <w:color w:val="0000FF"/>
          <w:sz w:val="36"/>
          <w:sz w:val="36"/>
          <w:szCs w:val="36"/>
          <w:rtl w:val="true"/>
        </w:rPr>
        <w:t>فرغوا من السلام ابتدأوا في دخول البلد فدخلوا من زوال الشمس وعليهم السلاح والعدد ودخل جوهر بعد العصر وطبوله وبنوده بين يديه وعليه ثوب ديباج مثقل وتحته فرس أصفر وشق مصر ونزل في مناخه موضع القاهرة اليوم واختط موضع القاهرة  ولما أصبح المصريون حضروا إلى القائد للهناء فوجدوه قد حفر أساس القصر في الليل وكان فيه زورات جاءت غير معتدلة فلم تعجبه ثم قال حفرت في ساعة سعيدة فلا أغيرها وأقام عسكره يدخل إلى البلد سبعة أيام أولها الثلاثاء المذكور وبادر جوهر بالكتاب إلى مولاه المعز يبشره بالفتح وأنفذ إليه رؤوس القتلى في الوقعة وقطع خطبة بني العباس عن منابر الديار المصرية وكذلك أسمهم من على السكة وعوض عن ذلك باسم مولاه المعز وأزال الشعار الأسود وألبس الخطباء الثياب البيض وجعل يجلس بنفسه في كل يوم سبت للمظالم بحضرة الوزير والقاضي وجماعة من أكابر الفقهاء  وفي يوم الجمعة الثامن من ذي القعدة أمر جوهر بالزيادة عقيب الخطبة اللهم صلى على محمد المصطفى وعلى علي المرتضى وعلى فاطمة البتول وعلى الحسن والحسين سبطي الرسول الذين أذهب الله عنهم الرجس وطهرهم تطهيراً اللهم صل على الأئمة الطاهرين آباء أمير المؤمنين  وفي يوم الجمعة ثامن عشر ربيع الآخر سنة تسع وخمسين صلى القائد في جامع ابن طولون بعسكر كثير وخطب عبد السميع بن عمر العباسي الخطيب وذكر أهل البيت وفضائلهم رضي الله عنهم ودعا للقائد وجهر القراءة ببسم الله الرحمن الرحيم وقرأ سورة الجمعة والمنافقين في الصلاة وأذن بحي على خير العمل وهو أول من أذن به بمصر ثم أذن به في سائر المساجد وقنت الخطيب في صلاة الجمعة  وفي جمادي الأولى من السنة أذنوا في جامع مصر العتيق بحي على خير العم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0        </w:t>
      </w:r>
      <w:r>
        <w:rPr>
          <w:rFonts w:ascii="Times New Roman" w:hAnsi="Times New Roman" w:cs="Times New Roman"/>
          <w:color w:val="0000FF"/>
          <w:sz w:val="36"/>
          <w:sz w:val="36"/>
          <w:szCs w:val="36"/>
          <w:rtl w:val="true"/>
        </w:rPr>
        <w:t>وسر القائد جوهر بذلك وكتب إلى المعز وبشره بذلك ولما دعا الخطيب على المنبر للقائد جوهر أنكر عليه وقال ليس هذا رسم موالينا  وشرع في عمارة الجامع بالقاهرة وفرغ من بنائه في السابع من شهر رمضان سنة إحدى وستين وجمع فيه الجمعة  قلت وأظن هذا الجامع هو المعروف بالأزهر بالقرب من باب البرقية بينه وبين باب النصر فإن الجامع الآخر بالقاهرة المجاور لباب النصر مشهور بالحاكم الآتي ذكره  وأقام جوهر مستقلاً بتدبير مملكة مصر قبل وصول مولاه المعز إليها أربع سنين وعشرين يوماً ولما وصل المعز إلى القاهرة كما هو في ترجتمه خرج جوهر من القصر إلى لقائه ولم يخرج معه شيئاً من آلته سوى ما كان عليه من الثياب ثم لم يعد إليه ونزل في داره بالقاهرة وسيأتي أيضا طرف من خبره في ترجمة مولاه المعز إن شاء الله تعالى  وكان ولد ولده الحسين قائد القواد للحاكم صاحب مصر وكان قد خالف على نفسه من الحاكم فهرب هو وولده وصهره القاضي عبد العزيز بن النعمان وكان زوج أخته فأرسل الحاكم من ردهم وطيب قلوبهم وآنسهم مدة مديدة ثم حضروا إلى القصر بالقاهرة للخدمة فتقدم الحاكم إلى راشد الحقيقي وكان سيف النقمة فاستصحب عشرة من الغلمان الأتراك وقتلوا الحسين وولده وصهره القاضي وأحضروا رأسيهما إلى بين يدي الحاكم وكان قتلهم في سنة إحدى وأربعمائة رحمهم الله تعالى وقد تقدم خبر الحسين في ترجمة برجو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1        146 </w:t>
      </w:r>
      <w:r>
        <w:rPr>
          <w:rFonts w:ascii="Times New Roman" w:hAnsi="Times New Roman" w:cs="Times New Roman"/>
          <w:color w:val="0000FF"/>
          <w:sz w:val="36"/>
          <w:sz w:val="36"/>
          <w:szCs w:val="36"/>
          <w:rtl w:val="true"/>
        </w:rPr>
        <w:t>جهاركس الصلاحي  أبو المنصور جهاركس بن عبد الله الناصري الصلاحي الملقب فخر الدين كان من كبراء أمراء الدولة الصلاحية وكان كريماً نبيل القدر عالي الهمة بنى بالقاهرة القيسارية الكبرى المنسوبة إليه رأيت جماعة من التجار الذين طافوا البلاد يقولون لم نر في شيء من البلاد مثلها في حسنها وعظمها وإحكام بنائها وبنى بأعلاها مسجداً كبيراً وربعا معلقا وتوفي في بعض شهور سنة ثمان وستمائة بدمشق ودفن في جبل الصالحية وتربته مشهورة هناك رحمه الله تعالى  وجهاركس بكسر الجيم وفتح الهاء وبعد الألف راء ثم كاف مفتوحة ثم سين مهملة ومعناه بالعربي أربعة أنفس وهو لفظ عجمي معربه أستار والأستار أربع أواقي وهو معروف 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1*</w:t>
      </w:r>
      <w:r>
        <w:rPr>
          <w:rFonts w:ascii="Times New Roman" w:hAnsi="Times New Roman" w:cs="Times New Roman"/>
          <w:color w:val="0000FF"/>
          <w:sz w:val="36"/>
          <w:sz w:val="36"/>
          <w:szCs w:val="36"/>
          <w:rtl w:val="true"/>
        </w:rPr>
        <w:t xml:space="preserve">ج </w:t>
      </w:r>
      <w:r>
        <w:rPr>
          <w:rFonts w:cs="Times New Roman" w:ascii="Times New Roman" w:hAnsi="Times New Roman"/>
          <w:color w:val="0000FF"/>
          <w:sz w:val="36"/>
          <w:szCs w:val="36"/>
        </w:rPr>
        <w:t>2</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        &amp; </w:t>
      </w:r>
      <w:r>
        <w:rPr>
          <w:rFonts w:ascii="Times New Roman" w:hAnsi="Times New Roman" w:cs="Times New Roman"/>
          <w:color w:val="0000FF"/>
          <w:sz w:val="36"/>
          <w:sz w:val="36"/>
          <w:szCs w:val="36"/>
          <w:rtl w:val="true"/>
        </w:rPr>
        <w:t xml:space="preserve">حرف الحاء </w:t>
      </w:r>
      <w:r>
        <w:rPr>
          <w:rFonts w:cs="Times New Roman" w:ascii="Times New Roman" w:hAnsi="Times New Roman"/>
          <w:color w:val="0000FF"/>
          <w:sz w:val="36"/>
          <w:szCs w:val="36"/>
          <w:rtl w:val="true"/>
        </w:rPr>
        <w:t xml:space="preserve">&amp; </w:t>
      </w:r>
      <w:r>
        <w:rPr>
          <w:rFonts w:cs="Times New Roman" w:ascii="Times New Roman" w:hAnsi="Times New Roman"/>
          <w:color w:val="0000FF"/>
          <w:sz w:val="36"/>
          <w:szCs w:val="36"/>
        </w:rPr>
        <w:t>1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تمام  أبو تمام حبيب بن أوس بن الحارث بن قيس بن الأشج بن يحيى بن مروان بن مر بن سعد بن كاهل بن عمرو بن عدي بن عمرو بن الغوث بن طيىء واسمه جلهمة بن أدد بن زيد بن يشجب بن عريب بن زيد بن كهلان بن يشجب ابن يعرب بن قحطان الشاعر المشهور وذكر أبو القاسم الحسن بن بشر بن يحيى الآمدي في كتاب الموازنة بين الطائيين ما صورته  والذي عند أكثر الناس في نسب أبي تمام أن أباه كان نصرانيا من أهل جاسم قرية من قرى دمشق يقال له تدوس العطار فجعلوه أوساً وقد لفقت له نسبة إلى طيىء وليس فيمن ذكر فيها من الآباء من اسمه مسعود وهذا باطل ممن عمله ولو كان نسبه صحيحاً لما جاز أن يلحق طيئاً بعشرة آب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         </w:t>
      </w:r>
      <w:r>
        <w:rPr>
          <w:rFonts w:ascii="Times New Roman" w:hAnsi="Times New Roman" w:cs="Times New Roman"/>
          <w:color w:val="0000FF"/>
          <w:sz w:val="36"/>
          <w:sz w:val="36"/>
          <w:szCs w:val="36"/>
          <w:rtl w:val="true"/>
        </w:rPr>
        <w:t xml:space="preserve">قلت وذكر الآمدي هذا في قول أبي تمام  إن كان مسعود سقى أطلالهم سبل الشؤون فلست من مسعود  وقد سقط في النسب بين قيس ورفاقة ستة آباء  وقول أبي تمام فلست من مسعود لا يدل على أن مسعودا من آبائه بل هذا كما يقال ما أنا من فلان ولا فلان مني يريدون به البعد منه والأنفة ومن هذا قول النبي ولد الزنا ليس منا وعلي مني وأنا منه  وقد ساق الخطيب أبو بكر في تاريخ بغداد نسبه وفيه تغيير يسير  وقال الصولي قال قوم إن أبا تمام هو حبيب بن تدوس النصراني فغير فصار أو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ن أوحد عصره في ديباجة لفظه ونصاعة شعره وحسن أسلوبه وله كتاب الحماسة التي دلت على غزارة فضله وإتقان معرفته بحسن اختياره وله مجموع آخر سماه فحول الشعراء جمع فيه بين طائفة كبيرة من شعراء الجاهلية والمخضرمين والإسلاميين وله كتاب الاختيارات من شعر الشعراء وكان له من المحفوظ ما لا يلحقه فيه غيره قيل إنه كان يحفظ أربع عشرة ألف أرجوزة للعرب غير القصائد والمقاطيع ومدح الخلفاء وأخذ</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        </w:t>
      </w:r>
      <w:r>
        <w:rPr>
          <w:rFonts w:ascii="Times New Roman" w:hAnsi="Times New Roman" w:cs="Times New Roman"/>
          <w:color w:val="0000FF"/>
          <w:sz w:val="36"/>
          <w:sz w:val="36"/>
          <w:szCs w:val="36"/>
          <w:rtl w:val="true"/>
        </w:rPr>
        <w:t xml:space="preserve">جوائزهم وجاب البلاد وقصد البصرة بها عبد الصمد بن المعذل الشاعر فلما سمع بوصوله وكان في جماعة من غلمانه وأتباعه فخاف من قدومه أن يميل الناس إليه ويعرضوا عنه فكتب إليه قبل دخوله البل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بين اثنتين تبرز للن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تاهما بوجه مذ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ست تنفك راجيا لوص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حبيب أو طالبا لنو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 ماء يبقى لوجهك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ذل الهوى وذل السؤ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وقف على الأبيات أضرب عن مقصده ورجع وقال قد شغل هذا ما يليه فلا حاجة لنا فيه  وقد ذكرت نظير هذه الأبيات في ترجمة المتنبي في حرف الهمزة  ولما قال ابن المعذل هذه الأبيات في أبي تمام كتبها ودفعها إلى وراق كان هو وأبو تمام يجلسان إليه ولا يعرف أحدهما الآخر وأمر أن تدفع إلى أبي تمام فلما وافى أبو تمام وقرأها قلبها وك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ي تنظم قول الزور والفن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أنقص من لا شيء في العد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شرجت قلبك من غيظ على حن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ها حركات الروح في الج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دمت ويلك من هجوي على خط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لعير يقدم من خوف على الأ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ضر عبد الصمد فلما قرأ البيت الأول قال ما أحسن علمه بالجدل أوجب زيادة ونقصانا على معدوم ولما نظر إلى البيت الثاني قال الإشرا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        </w:t>
      </w:r>
      <w:r>
        <w:rPr>
          <w:rFonts w:ascii="Times New Roman" w:hAnsi="Times New Roman" w:cs="Times New Roman"/>
          <w:color w:val="0000FF"/>
          <w:sz w:val="36"/>
          <w:sz w:val="36"/>
          <w:szCs w:val="36"/>
          <w:rtl w:val="true"/>
        </w:rPr>
        <w:t xml:space="preserve">من عمل الفراشين ولا مدخل له ههنا فلما قرأ البيت الثالث عض على شفته وقال قتل  وقال الصولي قد ذكر ذلك أبو الفتح محمود بن الحسين المعروف بكشاجم في كتاب المصايد والمطارد عند قوله فيه وأغفل الجاحظ في باب ذكر انقياد بعض المأكولات لبعض الآكلات ذكر الحمار الذي يرمي بنفسه على الأسد إذا شم ريحه  ولما أنشد أبو تمام أبا دلف العجلي قصيدته البائية المشهور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ثلها من أربع وملاع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ذيلت مصونات الدموع السواك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ستحسنها وأعطاه خمسين ألف درهم وقال له والله إنها لدون شعرك ثم قال له والله ما مثل هذا القول في الحسن إلا ما رثيت به محمد بن حميد الطوسي فقال أبو تمام وأي ذلك أراد الأمير قال قصيدتك الرائي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ذا فليجل الخطب وليفدح الأ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لعين لم يفض ماؤها ع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ددت والله أنها لك في فقال بل أفدي الأمير بنفسي وأهلي وأكون المقدم قبله فقال إنه لم يمت من رثي بهذا الشعر  وقال العلماء خرج من قبيلة طيىء ثلاثة كل واحد مجيد في بابه حاتم الطائي في جوده وداود بن نصير الطائي في زهده وأبو تمام حبيب بن أوس في شعره  وأخباره كثيرة ورأيت الناس مطبقين على أنه مدح الخليفة بقصيد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        </w:t>
      </w:r>
      <w:r>
        <w:rPr>
          <w:rFonts w:ascii="Times New Roman" w:hAnsi="Times New Roman" w:cs="Times New Roman"/>
          <w:color w:val="0000FF"/>
          <w:sz w:val="36"/>
          <w:sz w:val="36"/>
          <w:szCs w:val="36"/>
          <w:rtl w:val="true"/>
        </w:rPr>
        <w:t xml:space="preserve">السينية فلما انتهى فيها إلى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قدام عمرو في سماحة حا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حلم أحنف في ذكاء إي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له الوزير أتشبه أمير المؤمنين بأجلاف العرب فأطرق ساعة ثم رفع رأسه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نكروا ضربي له من 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ا شرودا في الندى والب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له قد ضرب الأقل لنو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ا من المشكاة والنبر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الوزير للخليفة أي شيء طلبه فأعطه فإنه لا يعيش أكثر من أربعين يوما لأنه قد ظهر في عنيه الدم من شدة الفكرة وصاحب هذا لا يعيش إلا هذا القدر فقال له الخليفة ما تشتهي قال أريد الموصل فأعطاه إياها فتوجه إليها وبقي هذه المدة ومات وهذه القصة لا صحة لها أصلا  وقد ذكر أبو بكر الصولي في كتاب أخبار أبي تمام أنه لما أنشد هذه القصيدة لأحمد بن المعتصم وانتهى إلى قوله إقدام عمرو البيت المذكور قال له أبو يوسف يعقوب بن الصباح الكندي الفيلسوف وكان حاضرا الأمير فوق من وصفت فأطرق قليلا ثم زاد البيتين الآخرين ولما أخذت القصيدة من يده لم يجدوا فيها هذين البيتين فعجبوا من سرعته وفطنته  ولما خرج قال أبو يوسف وكان فيلسوف العرب هذا الفتى يموت قريبا  ثم قال بعد ذلك وقد روي هذا على خلاف ما ذكرته وليس بشيء والصحيح هو هذا  وقد تتبعتها وحققت صورة ولايته للموصل فلم أجد سوى أن الحس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        </w:t>
      </w:r>
      <w:r>
        <w:rPr>
          <w:rFonts w:ascii="Times New Roman" w:hAnsi="Times New Roman" w:cs="Times New Roman"/>
          <w:color w:val="0000FF"/>
          <w:sz w:val="36"/>
          <w:sz w:val="36"/>
          <w:szCs w:val="36"/>
          <w:rtl w:val="true"/>
        </w:rPr>
        <w:t xml:space="preserve">ابن وهب ولاه يريد الموصل فأقام بها أقل من سنتين ثم مات بها  والذي يدل على أن القضية ليست صحيحة أن هذه القصيدة ما هي في أحد من الخلفاء بل مدح بها أحمد بن المعتصم وقيل أحمد بن المأمون ولم يل واحد منهما الخلافة والحيص بيص ذكر في رقاعه السبع اللاتي كتبها إلى الإمام المسترشد يطلب منه بايعقوبا أن الموصل كانت إجازة لشاعر طائي فإما أنه بنى الأمر على ما قاله الناس من غير تحقيق أو قصد أن يجعل هذا ذريعة لحصول بايعقوبا له والله أعلم وتابعه في الغلط ابن دحية في كتاب النبراس  وذكر الصولي أن أبا تمام لما مدح محمد بن عبد الملك الزيات الوزير بقصيدته التي من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يمة سمحة القياد سك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تغيث بها الثرى المكر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سعت بقعة لإعظام أ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عى نحوها المكان الجد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له ابن الزيات يا أبا تمام إنك لتحلي شعرك من جواهر لفظك وبديع معانيك ما يزيد حسنا على بهي الجواهر في أجياد الكواعب وما يدخر لك شيء من جزيل المكافأة إلا ويقصر عن شعرك في الموازاة  وكان بحضرته فيلسوف فقال له إن هذا الفتى يموت شابا فقيل له ومن أين حكمت عليه بذلك فقال رأيت فيه من الحدة والذكاء والفطنة مع لطافة الحس وجودة الخاطر ما علمت به أن النفس الروحانية تأكل جسمه كما يأكل السيف المهند غمده وكذا كان لأنه مات وقد نيف على ثلاثين سنة  قلت وهذا يخالف ما سيأتي في تاريخ مولده ووفاته بعد هذا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         </w:t>
      </w:r>
      <w:r>
        <w:rPr>
          <w:rFonts w:ascii="Times New Roman" w:hAnsi="Times New Roman" w:cs="Times New Roman"/>
          <w:color w:val="0000FF"/>
          <w:sz w:val="36"/>
          <w:sz w:val="36"/>
          <w:szCs w:val="36"/>
          <w:rtl w:val="true"/>
        </w:rPr>
        <w:t xml:space="preserve">ولم يزل شعره غير مرتب حتى جمعه أبو بكرالصولي ورتبه على الحروف ثم جمعه علي بن حمزة الأصبهاني ولم يرتبه على الحروف بل على الأنواع  وكانت ولادة أبي تمام سنة تسعين ومائة وقيل سنة ثمان وثمانين ومائة وقيل سنة اثنتين وسبعين ومائة بجاسم وهي قرية من بلد الجيدور من أعمال دمشق بين دمشق وطبريا ونشأ بمصر وقيل إنه كان يسقي الناس ماء بالجرة في جامع مصر وقيل كان يخدم حائكا ويعمل عنده بدمشق وكان أبوه خمارا بها وكان أبو تمام أسمر طويلا فصيحا حلو الكلام فيه تمتمة يسيرة ثم اشتغل وتنقل إلى أن صار منه ما صار  وتوفي بالموصل على ما تقدم في سنة إحدى وثلاثين ومائتين وقيل إنه توفي في ذي القعدة وقيل في جمادى الأولى سنة ثمان وعشرين وقيل تسع وعشرين ومائتين وقيل في المحرم سنة اثنتين وثلاثين ومائتين رحمه الله تعالى  قال البحتري وبنى عليه أو نهشل ابن حميد الطوسي قبة قلت ورأيت قبره بالموصل خارج باب الميدان على حافة الخندق والعامة تقول هذا قبر تمام الشاعر  وحكى لي الشيخ عفيف الدين أبو الحسن علي بن عدلان الموصلي النحوي المترجم قال سألت شرف الدين أبا المحاسن محمد بن عنين الشاعر الآتي ذكره في هذا الكتاب في حرف الميم إن شاء الله تعالى عن معنى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ى الله دوح الغوطتين ولا ارت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موصل الحدباء إلا قبو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 حرمها وخص قبورها فقال لأجل أبي تما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         </w:t>
      </w:r>
      <w:r>
        <w:rPr>
          <w:rFonts w:ascii="Times New Roman" w:hAnsi="Times New Roman" w:cs="Times New Roman"/>
          <w:color w:val="0000FF"/>
          <w:sz w:val="36"/>
          <w:sz w:val="36"/>
          <w:szCs w:val="36"/>
          <w:rtl w:val="true"/>
        </w:rPr>
        <w:t xml:space="preserve">وهذا البيت من قصيدة لابن عنين المذكور يمدح بها السلطان الملك المعظم شرف الدين عيسى ابن الملك العادل بن أيوب وسيأتي ذكره في حرف العين إن شاء الله تعالى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اقك من عليا دمشق قصو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ولدان أرض النيربين وحو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ن أحسن قصائده  ورثاه الحسن بن وهب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ع القريض بخاتم الشعر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دير روضتها حبيب الطائ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تا معا فتجاورا في حف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ذاك كانا قبل في الأحي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إن هذين البيتين لديك الحسن رثى بهما أبا تمام والله أعلم  ورثاه الحسن أيضاً بقوله من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ى بالموصل القبر الغر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حائب ينتحبن له نحي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أظللنه أظللن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عيب المزن يتبعها شعي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طمن البروق به خدو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ققن الرعود به جيو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تراب ذاك القبر يحو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يبا كان يدعى لي حب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ثاه محمد بن عبد الملك الزيات وزير المعتصم بقوله وهو يومئذ وزير وقيل إنهما لأبي الزبرقان عبد الله بن الزبرقان الكاتب مولى بني أم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بأ أتى من أعظم الأنب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ألم مقلقل الأحش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وا حبيب قد ثوى فأجب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اشدتكم لا تجعلوه الطائ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        </w:t>
      </w:r>
      <w:r>
        <w:rPr>
          <w:rFonts w:ascii="Times New Roman" w:hAnsi="Times New Roman" w:cs="Times New Roman"/>
          <w:color w:val="0000FF"/>
          <w:sz w:val="36"/>
          <w:sz w:val="36"/>
          <w:szCs w:val="36"/>
          <w:rtl w:val="true"/>
        </w:rPr>
        <w:t xml:space="preserve">ولأبي تمام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يعلم الركن من قد جاء يلث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ظل يلثم منه موطىء الق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بحتري أيضا في هذا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أن مشتاقا تكلف فوق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وسعه لسعى إليك المن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سار المأمون إلى بلاد الشام يريد غزو الروم مدحه أبو تمام بقصيدتين فلم يجد من يوصلهما إليه وذلك قبل قدوم أبي تمام العراق ثم صار إلى العراق في خلافة المعتصم فمن ذلك قوله في المأمون قصيدة قا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انبرت أيام هجر أرد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وي أسى فكأنها أعو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انقضت تلك السنون وأ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أنها وكأنهم أح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خذها حتى بلغ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تضعضعت عبرات عينك أن د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قاء حين تضعضع الإظ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شجين لها فإن بكاء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حك وإن بكاءك استغر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ن الحمام فإن كسرت عيا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حائهن فإنهن حم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كي عن يموت بن المزرع قال كان أحمد بن المدبر إذا مدحه شاعر ولم يرض شعره أو غلمانه أن يمضوا به إلى المسجد فلا يفارقوه أمر يصلي مائة ركعة فكان هذا دأبه قال فتحاماه الشعراء إلا الأفراد المجيدون فأتاه أبو عبد الله الحسين بن عبد السلام المصري المعروف بالجمل فاستأذنه في النشيد فقا له عرفت الشرط قال نعم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دنا في أبي حسن مدي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بالمدح تنتجع الولاة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         ( </w:t>
      </w:r>
      <w:r>
        <w:rPr>
          <w:rFonts w:ascii="Times New Roman" w:hAnsi="Times New Roman" w:cs="Times New Roman"/>
          <w:color w:val="0000FF"/>
          <w:sz w:val="36"/>
          <w:sz w:val="36"/>
          <w:szCs w:val="36"/>
          <w:rtl w:val="true"/>
        </w:rPr>
        <w:t xml:space="preserve">فقلنا أكرم الثقلين ط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كفيه دجلة والفرا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قالوا يقبل المدحات 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وايزه عليهن الصلاة</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قلت لهم وما يغني ع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لاتي إنما الشأن الزكاة</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يأمرني بكسر الصاد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تصبح لي الصلاة هي الصلا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ضحك ابن المدبر وقال من أين أخذت هذا ومن أين وقع لك فقال أخذته من قول أبي تم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ن الحمام فإن كسرت عياف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 فأعجبه صدقه ووصله  ومن قصيدته الأخرى التي مدح بها المأمون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شف الغطاء فأوقدي أو أخم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لي أمة أحمد ما أ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ضيع ما أوليت أمة أح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ا الهدى فقد اقتدحت بزن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عالمين فويل من لا يهت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دث الصولي عن محمد بن يحيى قال حدثني يحيى بن علي قال كان محمد ابن القاسم بن مهرويه يقدم دعبلا على أبي تمام فقلت له بأي شيء قدمته فلم يأت بمقنع فجعلت أنشده محاسنهما فإذا محاسن أبي تمام أكثر وأطرز وإذا عيوب دعبل أعظم وأفحش فأقام على رأيه وتعصبه لدعبل ف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با جعفر أتحكم في الش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فيك آلة الحك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نقد الدينار إلا على الصي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عب فكيف نقد الك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رأيناك ليس تفرق في الأشع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الأرواح والأجس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ما يعرف العتيق من المحد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ين في وقت عرض الحس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قس دعبلا إذن بح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خف البعير مثل السنا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         </w:t>
      </w:r>
      <w:r>
        <w:rPr>
          <w:rFonts w:ascii="Times New Roman" w:hAnsi="Times New Roman" w:cs="Times New Roman"/>
          <w:color w:val="0000FF"/>
          <w:sz w:val="36"/>
          <w:sz w:val="36"/>
          <w:szCs w:val="36"/>
          <w:rtl w:val="true"/>
        </w:rPr>
        <w:t xml:space="preserve">قال عبد الله بن المعتز جاءني محمد بن يزيد النحوي فجرى ذكر أبي تمام فلم يوفه حقه فقال له رجل من الكتاب كان في المجلس ما رأيت أحدا أحفظ لشعر أبي تمام منه يا أبا العباس ضع يدك على من شئت من الشعراء ثم انظر أيحسن أن يقول مثل ما قاله أبو تمام لأبي المغيث موسى بن إبراهيم الرافقي يعتذر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مري لقد أقوت مغانيكم بع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حت كما محت وشائع من ب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جدتم من بعد إتهام دا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ا دمع أنجدني على ساكني ن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مر فيها حتى إلى قوله في الاعتذ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اني مع الركبان ظن ظنن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ففت له رأسي حياء من المج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ريم متى أمدحه و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ي ومتى ما لمته لمته وح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دث الصولي قال كان أبو تمام إذا كلمه إنسان أجابه قبل انقضاء كلامه كأنه قد علم ما يقول فأعد جوابه فقال له رجل يا أبا تمام لم لا تقول من الشعر ما يعرف فقال وأنت لم لا تعرف من الشعر ما يقال فأفحمه وكان الذي قال له هذا أبو سعيد الضرير بخراسان وكان هذا من علماء الناس وكان متصلا بالطاهرية  قال علي بن محمد بن عبد الكريم لما صار إلينا أبو تمام مقدمه من مصر عمل 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امة كنت مألف كل ر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فاتصل خبرها بعتبة بن عصيم الذي يهجوه أبو تمام وهو كلبي من قضاعة وكان أديبا شاعرا فأحب أن يسمع هذه القصيدة من أبي تمام فقال لمن حضر ايتوني به فجاءوا به فأنشده إياها فلما فرغ قال أحسنت يا غلام على صغر سنك فسكت أبو تمام وقال يا عم أنشدني من شعرك فأنشده قصيدة فلما فرغ قال يا عم ما أحسنت على كبر سنك فقال عتبة لبني عبد الكريم أخرجوا هذا من بلدنا فليس يصلح أن يقيم في بلدن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         </w:t>
      </w:r>
      <w:r>
        <w:rPr>
          <w:rFonts w:ascii="Times New Roman" w:hAnsi="Times New Roman" w:cs="Times New Roman"/>
          <w:color w:val="0000FF"/>
          <w:sz w:val="36"/>
          <w:sz w:val="36"/>
          <w:szCs w:val="36"/>
          <w:rtl w:val="true"/>
        </w:rPr>
        <w:t xml:space="preserve">قال الصولي ومن باب الجود قول أبي تم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من أبي إسحاق طالت يد اله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مت قناة الدين واشتد كاه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 البحر من أي النواحي أت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جته المعروف والجود ساح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عود بسط الكف حتى لو 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اها لقبض لم تجبه أنام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بحتري في هذا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تعب النائل المبذول ه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يف يتعب عين الناظر النظ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ن البيتان لا غاية وراءهما  قال ابن أبي دواد لأبي تمام إن لك أبياتا أنشدتها فلو قلتها زاهدا أو معتبرا أو حاثا على طاعة الله تعالى لكنت قد أحسنت وبالغت فأنشدنيها قال ما هي قال التي قافيتها فأدخلها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ي أرى الحجرة الفيحاء مقف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ي وقد طال ما استفتحت مقف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ها جنة الفردوس معر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لي عمل زاك فأدخ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دث الصولي قال دخل أبو تمام على أحمد بن أبي داود فقال له ما أحسن هذا فمن أين أخذته قال من قول الحاذق في الفضل بن الرب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لله بمستن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يجمع العالم في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دث الصولي عن الحسن بن وهب قال لما أدخل المازيار على المعتصم وكان عليه شديد الغيظ قيل له لا تعجل عليه فإن عنده أموالا جمة فأنشد بيت أبي تم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أسود أسود الغاب هم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كريهة في المسلوب لا الس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قتله وكذلك جمال الدين بن رشيق أفتى ببيت المتنبي في النصراني الذي س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        </w:t>
      </w:r>
      <w:r>
        <w:rPr>
          <w:rFonts w:ascii="Times New Roman" w:hAnsi="Times New Roman" w:cs="Times New Roman"/>
          <w:color w:val="0000FF"/>
          <w:sz w:val="36"/>
          <w:sz w:val="36"/>
          <w:szCs w:val="36"/>
          <w:rtl w:val="true"/>
        </w:rPr>
        <w:t xml:space="preserve">رسول الله أول ما ولي الملك الصالح مصر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سلم الشرف الرفيع من الأذ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يراق على جوانبه ال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مل بمقتضاه  وحدث علي بن يحيى بن علي بن مهدي قال كان المنجمون حكموا لما خرج المعتصم إلى الروم بأنه لا يرجع من وجهه فلما فتح ما فتح وخرب عمورية في شهر رمضان سنة </w:t>
      </w:r>
      <w:r>
        <w:rPr>
          <w:rFonts w:cs="Times New Roman" w:ascii="Times New Roman" w:hAnsi="Times New Roman"/>
          <w:color w:val="0000FF"/>
          <w:sz w:val="36"/>
          <w:szCs w:val="36"/>
        </w:rPr>
        <w:t>2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نصرف سالما قال أبو تم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سيف أصدق أنباء من الك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حده الحد بين الجد واللع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ض الصفائح لا سود الصحائف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ونهن جلاء الشك والر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علم في شهب الأرماح لام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الخميسين لا في السبعة الش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إنه كرر إنشاد هذه القصيدة ثلاثة أيام فقال له المعتصم لم تجلو علينا عجوزك قال حتى أستوفي مهرها يا أمير المؤمنين فأمر له بمائة وسبعين ألف درهم عن كل بيت منها ألف  قال الحسن بن وهب دخل أبو تمام على محمد بن عبد الملك الزيات فأنشده 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ن علينا أن نقول وتفع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بلغ إل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لا آتيك إلا فري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تي جميع العالمين تنف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س امرءا في الناس كنت سلا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شية يلقى الحادثات بأعز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أما والله ما أحب بمدحك مدح غيرك لتجويدك وإبداعك ولكن تنقص مدحك ببذلك له لغير مستحقه فقال لسان العذر معقول وإن كان فصيحا ومر في القصيدة فأمر له بخمسة آلاف درهم وكتب إليه بعد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ك سهل البيع سمحا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غالي إذا ما ظن بالشيء بايع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         ( </w:t>
      </w:r>
      <w:r>
        <w:rPr>
          <w:rFonts w:ascii="Times New Roman" w:hAnsi="Times New Roman" w:cs="Times New Roman"/>
          <w:color w:val="0000FF"/>
          <w:sz w:val="36"/>
          <w:sz w:val="36"/>
          <w:szCs w:val="36"/>
          <w:rtl w:val="true"/>
        </w:rPr>
        <w:t xml:space="preserve">فأما الذي هانت بضائع بي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وشك أن تبقى عليه بضايع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أجابه أبو تم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جعفر إن كنت أصبحت تاج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اهل في بيعي له من أباي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كنت قبلي شاعرا تاجرا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ساهل من عادت عليك مناف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الصولي لما كلم خالد بن يزيد ابن أبي دواد في أمر أبي تمام قال أبو تمام يش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شكرنك إن لم أوت من أج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كرا يوافيك عني آخر الأب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توردت من بحر البحور 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 أنل منه إلا غرفة ب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محمد بن يزيد النحوي خرج أبو تمام إلى خالد بن يزيد وهو بأرمينية فامتدحه فأمر له بعشرة آلاف درهم ونفقة لسفره وأمره أن لا يقيم إن كان عازما على الخروج فودعه ومضت عليه أيام فركب يزيد ليتصيد فرآه تحت شجرة وقدامه زكرة فيها نبيذ وغلام بيده طنبور فقال حبيب قال خادمك وعبدك فقال له ما فعل المال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مني جودك السماح ف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قيت شيئا لدي من صلت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مر شهر حتى سمح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لي قدرة كمقدرت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نفق في اليوم بالهبات و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ساعة ما تجتبيه في سنت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ست أدري من أين تنفق ل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ربي يمد في هبت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مر له بعشرة آلاف درهم أخرى فأخذها وانصرف  ولأبي تمام وقد اعتل الياس صاحب عبد الله بن طا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يكن وصب قاسيت سو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ورد حلف لليث الغابة الأض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         ( </w:t>
      </w:r>
      <w:r>
        <w:rPr>
          <w:rFonts w:ascii="Times New Roman" w:hAnsi="Times New Roman" w:cs="Times New Roman"/>
          <w:color w:val="0000FF"/>
          <w:sz w:val="36"/>
          <w:sz w:val="36"/>
          <w:szCs w:val="36"/>
          <w:rtl w:val="true"/>
        </w:rPr>
        <w:t xml:space="preserve">إن الرياح إذا ما أعصفت قص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يدان نجد ولم يعبأن بالرت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نات نعش ونعش لا كسوف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شمس والبدر منها الدهر في الرق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يهنك الأجر والنعمى التي سبغ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تى جلت صدآ الصمصامة الخذ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د ينعم الله بالبلوى وإن عظ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بتلي الله بعض القوم بالنع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قال محمد بن هبيرة النحوي حجب أبو تمام عن إسحاق بن إبراهيم المصعبي 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أيها الملك المرجو نائ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وده لمراعي جوده كث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 الحجاب بمقص عنك آم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سماء ترجى حين تحت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لأبي تمام قد هجاك مخلد الموصلي فلو هجوته قال الهجاء يرفع منه إذ ليس هو شاعرا لم يكن من الموصل يعني ان الموصل لا يخرج منها شاعر وكان مخلد قد هجاه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نبي الله في الش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ا عيسى بن مر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ت من أشعر خلق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م تتك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لأبي تمام حبسة إذا تكلم  قرأت في كتاب المستنير أن أبا تمام والخثعمي اجتمعا في مجلس أنس فقام أبو تمام إلى الخلاء فقال له الخثعمي ندخلك قال نعم وأخرجك فتعجب الحاضرون من هذا الابتداء البديع والجواب العجيب  وكان لأبي تمام صديق قليل البضاعة في الشرب يسكر من قدحين فكتب إليه يوما يدعوه إن رأيت أن تنام عندنا فافعل  ودخل على جعفر بن سليمان يعزيه بأخيه محمد بن سليمان وقد كان جزع عليه جزعا عظيما فقال جعفر حين رآه إن يكن عند أحد فرج فعند حبي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        </w:t>
      </w:r>
      <w:r>
        <w:rPr>
          <w:rFonts w:ascii="Times New Roman" w:hAnsi="Times New Roman" w:cs="Times New Roman"/>
          <w:color w:val="0000FF"/>
          <w:sz w:val="36"/>
          <w:sz w:val="36"/>
          <w:szCs w:val="36"/>
          <w:rtl w:val="true"/>
        </w:rPr>
        <w:t xml:space="preserve">فلما سلم قال أيها الأمير التمس ثواب الله بحسن الجزاء والتسليم لأمر الله واذكر مصيبتك في نفسك تنسك مصيبتك في غيرك والسلام  ومحاسن حبيب كثيرة  وجاسم بفتح الجيم وبعد الألف سين مهملة مكسورة ثم ميم  وأما النسب فهو مشهور فلا حاجة إلى ضبطه  والجيدور بفتح الجيم وسكون الياء المثناة من تحتها وضم الدال المهملة وسكون الواو وبعدها راء وهو إقليم من عمل دمشق يجاور الجولان  والطائي منسوب إلى طيىء القبيلة المشهورة وهذه النسبة على خلاف القياس فإن قياسها طيئي لكن باب النسب يحتمل التغيير كما قالوا في النسبة إلى الدهر دهري وإلى سهل سهلي بضم أولهما وكذلك غيرهما </w:t>
      </w:r>
      <w:r>
        <w:rPr>
          <w:rFonts w:cs="Times New Roman" w:ascii="Times New Roman" w:hAnsi="Times New Roman"/>
          <w:color w:val="0000FF"/>
          <w:sz w:val="36"/>
          <w:szCs w:val="36"/>
        </w:rPr>
        <w:t>1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اتم الأصم   حاتم بن عنوان الأصم من أهل بلخ كان أوحد من عرف بالزهد والتقلل واشتهر بالورع والتقشف وله كلام يدون في الزهد والحكم واسند الحديث عن شقيق البلخي وشداد بن حكيم البلخي أيضا وروى عنه حمدان بن ذي النون ومحمد بن فارس البلخيان  وقدم حاتم بغداد في أيام أبي عبد الله أحمد بن حنبل واجتمع معه قيل لما دخل حاتم بغداد في أيام أبي عبد الله أحمد بن حنبل اجتمع إليه أهل بغداد فقالوا يا أبا عبد الرحمن أنت رجل أعجم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        </w:t>
      </w:r>
      <w:r>
        <w:rPr>
          <w:rFonts w:ascii="Times New Roman" w:hAnsi="Times New Roman" w:cs="Times New Roman"/>
          <w:color w:val="0000FF"/>
          <w:sz w:val="36"/>
          <w:sz w:val="36"/>
          <w:szCs w:val="36"/>
          <w:rtl w:val="true"/>
        </w:rPr>
        <w:t>وليس يكلمك أحد إلا قطعته لأي معنى فقال حاتم معي ثلاث خصال بها أظهر على خصمي قالوا أي شيء هي قال أفرح إذا أصاب خصمي وأحزن له إذا أخطأ وأخفض نفسي لا تتجاهل عليه فبلغ ذلك أحمد بن حنبل فقال سبحان الله ما أعقله من رجل  وقال أبو جعفر الهروي كنت مع حاتم كرة وقد أراد الحج فلما وصل إلى بغداد قال يا أبا جعفر أحب أن ألقى أحمد بن حنبل فسألنا عن منزله ومضينا إليه فطرقت عليه الباب فلما خرج قلت يا أبا عبد الله أخوك حاتم قال فسلم عليه ورحب به وقال بعد بشاشته به أخبرني يا حاتم فيم أتخلص من الناس قال يا أبا عبد الله في ثلاث خصال قال وما هي قال أن تعطيهم مالك ولا تأخذ من مالهم شيئا قال وتقضي حقوقهم ولا تستقضي منهم حقا قال وتحمل مكروههم ولا تكره واحدا منهم على شيء قال فأطرق أحمد ينكت بإصبعه الأرض ثم رفع رأسه وقال يا حاتم إنها لشديدة فقال له حاتم وليتك تسلم وليتك تسلم وليتك تسلم  وقال رجل لحاتم على أي شيء بنيت أمرك قال على أربع خصال على أن لا أخرج من الدنيا حتى أستكمل رزقي وعلى أن رزقي لا يأكله غيري وعلى أن أجلي لا أدري متى هو وعلى أن لا أغيب عن الله طرفة عين وقال لو أن صاحب خبر جلس إليك ليكتب كلامك لاحترزت منه وكلامك يعرض على الله فلا تحترز منه  وقال رجل لحاتم الأصم بلغني أنك تجوز المفاوز من غير زاد فقال حاتم بل أجوزها بالزاد وإنما زادي فيها أربعة أشياء قال وما هي قال أرى الدنيا كلها ملكا لله وأرى الخلق كلهم عباد الله وعياله والأسباب والأرزاق بيد الله وأرى قضاء الله نافذا في كل أرض لله فقال له الرجل نعم الزاد زادك يا حاتم أنت تجوز به مغاوز الآخرة  وقال حاتم جعلت على نفسي إن قدمت مكة أن أطوف حتى انقطع وأصلي حتى أنقطع وأتصدق بجميع ما معي فلما قدمت مكة صليت حتى انقطعت وطفت كذلك فقويت على هاتين الخصلتين ولم أقو على الأخر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        </w:t>
      </w:r>
      <w:r>
        <w:rPr>
          <w:rFonts w:ascii="Times New Roman" w:hAnsi="Times New Roman" w:cs="Times New Roman"/>
          <w:color w:val="0000FF"/>
          <w:sz w:val="36"/>
          <w:sz w:val="36"/>
          <w:szCs w:val="36"/>
          <w:rtl w:val="true"/>
        </w:rPr>
        <w:t xml:space="preserve">قال كنت أخرج من ها هنا ويجيء من ها هنا  وقال حاتم وقع الثلج ببلخ فمكثت في بيتي ثلاثة ومعي أصحابي فقلت يخبرني كل رجل منكم بهمته قال فأخبروني فإذا ليس فيهم أحد لا يريد إلا أن يتوب من تلك الهمة قال فقالوا لي همتك أنت يا أبا عبد الرحمن قال قلت ما همتي إلا شفقة على إنسان يريد أن يحمل رزقي في هذا الطين قال وإذا رجل قد جاء ومعه جراب خبز وقد زلق فابتلت ثيابه بطين وقال يا أبا عبد الرحمن خذ هذا الخبز  قال حاتم خرجت في سفر ومعي زاد فنفد زادي في وسط البرية فكان قلبي في السفر والحضر واحدا  قيل لحاتم من أين تأكل 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له خزائن السموات والأرض ولكن المنافقين لا يفقه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لي أربع نسوة وتسعة من الأولاد فما طمع الشيطان أن يوسوس إلي في شيء من أرزاقهم  وقال حاتم لقينا الترك فكان بيننا جولة فرماني تركي بوهق فأقلبني عن فرسي ونزل عن دابته وقعد على صدري وأخذ بلحيتي هذه الوافرة وأخرج من خفه سكينا ليذبحني بها فوحق سيدي ما كان قلبي عنده ولا عند سكينه إنما كان قلبي عند سيدي فأنظر ماذا ينزل به القضاء فقلت يا سيدي قضيت علي أن يذبحني هذا فعلى الرأس والعين أنا لك وملكك فبينما  أنا أخاطب سيدي وهو قاعد على صدري آخذ بلحيتي إذ رماه المسلمون بسهم فما أخطأ حلقه فسقط عني فقمت أنا إليه وأخذت السكين من يده وذبحته فما هو إلا أن تكون قلوبكم عند السيد حتى تروا من عجائب لطفه ما لم تروا من الاباء والأمهات  وقال أبو بكر الوراق حاتم الأصم لقمان هذه الأمة قيل جاءت امرأة فسألت حاتماً عن مسألة فاتفق أن خرج منها في تلك الحالة صوت فخجلت فقال لها حاتم ارفعي صوتك وأرى من نفسه أنه أصم فسرت المرأة بذلك وقالت لم يسمع الصوت فغلب عليه اسم الصمم  وجاء إليه رجل فقال يا أبا عبد الرحمن أي شيء رأس الزهد ووسط</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        </w:t>
      </w:r>
      <w:r>
        <w:rPr>
          <w:rFonts w:ascii="Times New Roman" w:hAnsi="Times New Roman" w:cs="Times New Roman"/>
          <w:color w:val="0000FF"/>
          <w:sz w:val="36"/>
          <w:sz w:val="36"/>
          <w:szCs w:val="36"/>
          <w:rtl w:val="true"/>
        </w:rPr>
        <w:t xml:space="preserve">الزهد وآخر الزهد فقال حاتم رأس الزهد الثقة بالله ووسطه الصبر وآخره الخلاص رحمه الله تعالى </w:t>
      </w:r>
      <w:r>
        <w:rPr>
          <w:rFonts w:cs="Times New Roman" w:ascii="Times New Roman" w:hAnsi="Times New Roman"/>
          <w:color w:val="0000FF"/>
          <w:sz w:val="36"/>
          <w:szCs w:val="36"/>
        </w:rPr>
        <w:t>1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جاج بن يوسف   أبو محمد الحجاج بن يوسف بن الحكم بن أبي عقيل بن مسعود بن عامر بن معتب ابن مالك بن كعب بن عمرو بن سعد بن عوف بن قسي وهو ثقيف ذكره ابن الكلبي في جمهرة النسب وقال فولد منبه بن النبيت قسيا وهو ثقيف فيما يقال والله أعلم فمن ينسب ثقيفا إلى إياد فهذا هو نسبهم ومن نسبهم إلى قيس فيقول قسي بن منبه بن بكر بن هوازن ويقولون كانت أم قسي أميمة بنت سعد بن هذيل عند منبه بن النبيت فتزوجها منبه بن بكر فجاءت بقسي معها من الإيادي والله أعلم الثقفي عامل عبد الملك بن مروان على العراق وخراسان فلما توفي عبد الملك وتولى الوليد أبقاه على ما بيده  وقال المسعودي في كتاب مروج الذهب إن أم الحجاج الفارعة بنت همام بن عروة بن مسعود الثقفي كانت تحت الحارث بن كلدة الثقفي الطائفي حكيم العرب فدخل عليها مرة سحرا فوجدها تتخلل فبعث إليها بطلاقها فقالت لم بعثت إلي بطلاقي هل لشيء رابك مني قال نع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        </w:t>
      </w:r>
      <w:r>
        <w:rPr>
          <w:rFonts w:ascii="Times New Roman" w:hAnsi="Times New Roman" w:cs="Times New Roman"/>
          <w:color w:val="0000FF"/>
          <w:sz w:val="36"/>
          <w:sz w:val="36"/>
          <w:szCs w:val="36"/>
          <w:rtl w:val="true"/>
        </w:rPr>
        <w:t>دخلت عليك في السحر وأنت تتخللين فإن كنت بادرت الغداء فأنت شرهة وإن كنت بت والطعام بين أسنانك فأنت قذرة فقالت كل ذلك لم يكن لكني تخللت من شظايا السواك فتزوجها بعده يوسف بن أبي عقيل الثقفي فولدت له الحجاج مشوها لا دبر له فنقب عن دبره وأبى أن يقبل ثدي أمه أو غيرها فأعياهم أمره فيقال إن الشيطان تصور لهم في صورة الحارث بن كلدة المقدم ذكره فقال ما خبركم قالوا بني ولد ليوسف من الفارعة وقد أبى أن يقبل ثدي أمه فقال اذبحوا جديا أسود وأولغوه دمه فإذا كان في اليوم الثاني فافعلوا به كذلك فإذا كان اليوم الثالث فاذبحوا له تيسا أسود وأولغوه دمه ثم اذبحوا له أسود سالخا فأولغوه دمه واطلوا به وجهه فإنه يقبل الثدي في اليوم الرابع قال ففعلوا به ذلك فكان لا يصبر عن سفك الدماء لما كان منه في أول أمره وكان الحجاج يخبر عن نفسه أن أكبر لذاته سفك الدماء وارتكاب أمور لا يقدم عليها غيره  وذكر ابن عبد ربه في العقد أن الفارعة المذكورة كانت زوجة المغيرة ابن شعبة وأنه هو الذي طلقها لأجل الحكاية المذكورة في التخلل وذكر أيضا أن الحجاج وأباه كانا يعلمان الصبيان بالطائف ثم لحق الحجاج بروح بن زنباع الجذامي وزير عبد الملك بن مروان فكان في عديد شرطته إلى أن رأى عبد الملك انحلال عسكره وأن الناس لا يرحلون برحيله ولا ينزلون بنزوله فشكا ذلك إلى روح بن زنباع فقال له إن في شرطتي رجلا لو قلده أمير المؤمنين أمر عسكره لأرحل الناس برحيله وأنزلهم بنزوله يقال له الحجاج ابن يوسف قال فإنا قد قلدناه ذلك فكان لا يقدر أحد أن يتخلف عن الرحيل والنزول إلا أعوان روح بن زنباع فوقف عليهم يوما وقد أرحل الناس وهم على طعام يأكلون فقال لهم ما منعكم أن ترحلوا برحيل أمير المؤمنين قالوا له انزل يا ابن اللخناء فكل معنا قال لهم هيها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        </w:t>
      </w:r>
      <w:r>
        <w:rPr>
          <w:rFonts w:ascii="Times New Roman" w:hAnsi="Times New Roman" w:cs="Times New Roman"/>
          <w:color w:val="0000FF"/>
          <w:sz w:val="36"/>
          <w:sz w:val="36"/>
          <w:szCs w:val="36"/>
          <w:rtl w:val="true"/>
        </w:rPr>
        <w:t xml:space="preserve">ذهب ما هنالك ثم أمر بهم فجلدوا بالسياط وطوفهم في العسكر وأمر بفساطيط روح فأحرقت بالنار فدخل روح على عبد الملك باكيا وقال يا أمير المؤمنين إن الحجاج الذي كان في شرطتي ضرب غلماني وأحرق فساطيطي قال علي به فلما دخل عليه قال له ما حملك على ما فعلت قال أنا ما فعلت قال ومن فعل قال أنت فعلت إنما يدي يدك وسوطي سوطك وما على أمير المومنين أن يخلف لروح عوض الفسطاط فسطاطين وعوض الغلام غلامين ولا يكسرني فيما قدمني له فأخلف لروح ما ذهب له وتقدم الحجاج في منزلته وكان ذلك أول ما عرف من كفايته  وكان للحجاج في القتل وسفك الدماء والعقوبات غرائب لم يسمع بمثلها ويقال إن زياد ابن أبيه أراد أن يتشبه بأمير المؤمنين عمر بن الخطاب رضي الله عنه في ضبط الأمور والحزم والصرامة وإقامة السياسات إلا أنه أسرف وتجاوز الحد وأراد الحجاج أن يتشبه بزياد فأهلك ودمر  وخطب يوما فقال في أثناء كلامه أيها الناس إن الصبر عن محارم الله أيسر من الصبر على عذاب الله فقام إليه رجل فقال ويحك يا حجاج ما أصفق وجهك وأقل حياءك فأمر به فحبس فلما نزل عن المنبر دعا به فقال له لقد اجترأت علي فقال له أتجترىء على الله فلا ننكره ونجترىء عليك فتنكره فخلى سبيله  وذكر أبو الفرج ابن الجوزي في كتابه تلقيح فهوم أهل الأثر أن الفارعة أم الحجاج هي المتمنية ولما تمنت كانت تحت المغيرة بن شعبة وقص قصتها ونذكرها مختصرة وهي أن عمر بن الخطاب رضي الله عنه طاف ليلة في المدينة فسمع امرأة تنشد في خد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من سبيل إلى خمر فأشر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من سبيل إلي نصر بن حجا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عمر رضي الله عنه لا أرى معي في المدينة رجلا تهتف به العواتق في خدورهن علي بنصر بن حجاج فأتي به فإذا هو أحسن الناس وج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        </w:t>
      </w:r>
      <w:r>
        <w:rPr>
          <w:rFonts w:ascii="Times New Roman" w:hAnsi="Times New Roman" w:cs="Times New Roman"/>
          <w:color w:val="0000FF"/>
          <w:sz w:val="36"/>
          <w:sz w:val="36"/>
          <w:szCs w:val="36"/>
          <w:rtl w:val="true"/>
        </w:rPr>
        <w:t>وأحسنهم شعرا فقال عمر رضي الله عنه عزيمة من أمير المومنين لتأخذن من شعرك فأخذ من شعره فخرج له وجنتان كأنهما شقتا قمر فقال اعتم فاعتم ففتن الناس بعينيه فقال عمر رضي الله عنه والله لا تساكنني ببلدة أنا فيها قال يا أمير المؤمنين ما ذنبي قال هو ما أقول لك وسيره إلى البصرة هذه خلاصة القصة وبقيتها لا حاجة إلى ذكره  ونصر المذكور ابن حجاج بن علاط السلمي وأبوه صحابي رضي الله عنه وقيل إن المتمنية هي جدة الحجاج أم أبيه وهي كنانية  وحكى أبو أحمد العسكري في كتاب التصحيف أن الناس غبروا يقرؤون في مصحف عثمان بن عفان رضي الله عنه نيفا وأربعين سنة إلى إيام عبد الملك بن مروان ثم كثر التصحيف وانتشر بالعراق ففزع الحجاج بن يوسف الثقفي إلى كتابه وسألهم أن يضعوا لهذه الحروف المشتبهة علامات فيقال إن نصر بن عاصم قام بذلك فوضع النقط أفرادا وأزواجا وخالف بين أماكنها فغبر الناس بذلك زمانا لا يكتبون إلا منقوطا فكان مع استعمال النقط أيضا يقع التصحيف فأحدثوا الإعجام فكانوا يتبعون النقط والإعجام فإذا أغفل الاستقصاء عن الكلمة فلم توف حقوقها اعترى التصحيف فالتمسوا حيلة فلم يقدروا فيها إلا على الأخذ من أفواه الرجال بالتلقين  حكى القاضي أبو الفرج المعافى في كتاب الجليس والأنيس قال لما أراد الحجاج بن يوسف الخروج من البصرة إلى مكة شرفها الله تعالى خطب الناس فقال يا أهل البصرة إني أريد الخروج إلى مكة وقد استخلفت عليكم محمدا ابني وأوصيته فيكم بخلاف ما أوصى به رسول الله في الأنصار فإنه أوصى أن يقبل من محسنهم ويتجاوز عن مسيئهم ألا وإني قد أوصيته فيكم أن لا يقبل من محسنكم ولا يتجاوز عن مسيئكم ألا وإنكم قائلون بعدي كلمة ليس يمنعكم من إظهارها إلا الخوف لا أحسن الله له الصحابة وإني معجل لكم الجواب لا أحسن الله عليكم الخلاف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         </w:t>
      </w:r>
      <w:r>
        <w:rPr>
          <w:rFonts w:ascii="Times New Roman" w:hAnsi="Times New Roman" w:cs="Times New Roman"/>
          <w:color w:val="0000FF"/>
          <w:sz w:val="36"/>
          <w:sz w:val="36"/>
          <w:szCs w:val="36"/>
          <w:rtl w:val="true"/>
        </w:rPr>
        <w:t xml:space="preserve">قال أبو العباس المبرد في إسناد ذكره آخره عبد الملك بن عمير الليثي قال بينما نحن في المسجد الجامع بالكوفة وأهل الكوفة يومئذ ذوو حال حسنة يخرج الرجل منهم في العشرة والعشرين من مواليه إذ أتانا آت فقال هذا الحجاج ابن يوسف قد قدم أميرا على العراق فإذا به قد دخل المسجد متعمما بعمامة غطى بها أكثر وجهه متقلدا سيفا متنكبا قوسا يؤم المنبر فقام الناس نحوه حتى صعد المنبر فمكث ساعة لا يتكلم فقال الناس بعضهم لبعض قبح الله بني أمية حيث تستعمل مثل هذا على العراق قال عمير بن ضابىء البرجمي ألا أحصبه لكم فقالوا أمهل حتى ننظر فلما رأى عيون الناس إليه حسر اللثام عن فيه ونهض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ابن جلا وطلاع الثن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أضع العمامة تعرفو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والله يا أهل الكوفة والعراق إني لأرى رؤوسا قد أينعت وحان قطافها وإني لصاحبها وكأني أنظر إلى الدماء بين العمائم واللحى وإن أمير المؤمنين نثر كنانته فعجم عيدانها فوجدني أمرها عودا وأصلبها مكسرا فرماكم بين لأنكم طال ما أوضعتم في الفتنة واضطجعتم في مراقد الضلال والله لأحزمنكم حزم السلمة ولأضربنكم ضرب غرائب الإبل فإنكم لكأه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رية كانت آمنة مطمئنة يأتيها رزقها رغدا من كل مكان فكفرت بأنعم الله فأذاقها الله لباس الجوع والخوف بما كانوا يصنع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له إني ما أقول إلا وفيت ولا اهم إلا امضيت ولا أخلق إلا فريت وإن أمير المؤمنين أمرني بإعطائكم أعطياتكم وأن أوجهكم لمحاربة عدوكم مع المهلب بن أبي صفرة وإني أقسم بالله لا أجد رجلا تخلف بعد أخذ عطائه بثلاثة أيام إلا ضربت عنقه يا غلام اقرأ عليهم كتاب أمير المؤمنين فقرأ بسم الله الرحمن الرحيم من عبد الله عبد الملك بن مروان أمير المومنين إلى من بالكوفة من المسلمين سلام عليكم فلم يقل أحد شيئا فقال الحجاج اكفف يا غلام ثم أقبل على الناس فقال يسلم عليكم أمير المؤمنين فلم تردوا عليه شيئا هذا أدب ابن نهية أما والله لاؤدبنك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        </w:t>
      </w:r>
      <w:r>
        <w:rPr>
          <w:rFonts w:ascii="Times New Roman" w:hAnsi="Times New Roman" w:cs="Times New Roman"/>
          <w:color w:val="0000FF"/>
          <w:sz w:val="36"/>
          <w:sz w:val="36"/>
          <w:szCs w:val="36"/>
          <w:rtl w:val="true"/>
        </w:rPr>
        <w:t xml:space="preserve">غير هذا الأدب أو لتستقيمن اقرأ عليهم يا غلام كتاب أمير المؤمنين فلما بلغ إلى قوله سلام عليكم لم يبق أحد في المسجد إلا قال وعلى أمير المؤمنين السلام ثم نزل فوضع للناس أعطياتهم فجعلوا يأخذون حتى أتاه شيخ يرعش كبرا فقال أيها الأمير إني من الضعف على ما ترى ولي ابن هو أقوى على الأسفار مني أفتقبله بدلا مني فقال الحجاج نفعل أيها الشيخ فلما ولى قال له قائل اتدري من هذا أيها الأمير قال لا قال هذا عمير بن ضابىء البرجمي الذي يقول أبوه في عثمان بن عف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ممت ولم أفعل وكدت ولي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كت على عثمان تبكي حلائ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خل هذا الشيخ على عثمان مقتولا فوطىء بطنه فكسر ضلعين من أضلاعه فقال ردوه فلما رد قال له الحجاج أيها الشيخ هلا بعثت إلى أمير المؤمنين عثمان رحمه الله تعالى بديلا يوم الدار إن في قتلك أيها الشيخ لصلاحا للمسلمين يا حرسي اضربن عنقه فجعل الرجل يضيق عليه أمره فيرتحل ويأمر وليه أن يلحقه بزاده ففي ذلك يقول عبد الله بن الزبير الأس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هز فإما أن تزور ابن ضابى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ميرا وإما أن تزور المهل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من قصة عمير بن ضابىء أن أباه ضابىء بن الحارث البرجمي وجب عليه حبس عند عثمان بن عفان رضي الله عنه وأدب وذلك أنه كان استعار كلبا من قوم فأعاروه إياه ثم طلبوه منه وكان فحاشا فرمى أمهم به فقال في بعض كل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مكم لا تتركوها وكلب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عقوق الوالدات كب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ضطغن على عثمان رضي الله عنه ما فعل فلما دعي ليؤدب شد سكينا في ساقه ليقتل بها عثمان رحمه الله فعثر عليه فأحسن أدبه ففي ذلك يقول هممتولم أفع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         </w:t>
      </w:r>
      <w:r>
        <w:rPr>
          <w:rFonts w:ascii="Times New Roman" w:hAnsi="Times New Roman" w:cs="Times New Roman"/>
          <w:color w:val="0000FF"/>
          <w:sz w:val="36"/>
          <w:sz w:val="36"/>
          <w:szCs w:val="36"/>
          <w:rtl w:val="true"/>
        </w:rPr>
        <w:t xml:space="preserve">ولما أسرف الحجاج في قتل أسارى دير الجماجم وإعطاء الأموال بلغ ذلك عبد الملك فكتب إليه أما بعد فقد بلغ أمير المؤمنين سرفك في الدماء وتبذير الأموال ولا يحتمل أمير المؤمنين هاتين لأحد من الناس وقد حكم عليك في الدماء في الخطأ بالدية وفي العمد بالقود وفي الأموال بردها إلى موضعها ثم العمل فيها برأيه وإنما أمير المؤمنين أمين الله وسيان عنده منع حق وإعطاء باطل فإن كنت أردت الناس لك فما أغناهم عنك وإن كنت أردتهم لنفسك فما أغناك عنهم وسيأتيك من أمير المؤمنين لين وشدة فلا يؤنسك إلا الطاعة ولا يوحشنك إلا المعصية وظن بأمير المؤمنين كل شيء إلا احتمالك على الخطأ وإذا أعطاك الله الظفر بقوم فلا تقتلن جانحا ولا أسيرا وكتب في أسفل كت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نت لم تترك أمورا كره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لبت رضاي بالذي أنت ط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خشى الذي يخشاه مثلك ها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 فها قد ضيع الدر ح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تر مني غفلة قرش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ا ربما قد غص بالماء شا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تر مني وثبة أمو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ذا وهذا كله أنا صاح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تأمنني والحوادث ج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ك مجزى بالذي أنت كاس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عد ما يأتيك مني وإن ت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م بها يوم عليك نواد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رفعن للناس حقا عل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غضبن فاللين للناس جان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جابه الحجاج أما بعد فقد أتاني كتاب أمير المومنين يذكر فيه سرفي في الدماء وتبذيري للأموال ولعمري ما بلغت في عقوبة أهل المعصية ما هم أهله وما قضيت في أهل الطاعة ما استحقوه فإن كان قتلي اولئك العصاة سرفا وإعطائي اولئك المطيعين تبذيرا فليسوغني أمير المؤمنين ما سلف وليحد لي حدا أنتهي إليه إن شاء الله تعالى ولا قوة إلا بالله ووالله ما سلبت نعمة إلا بكفرها ولا تمت إلا بشكرها ولا أصبت القوم خطأ فأديهم ولا ظلمتهم فأقاد بهم ولا أعطيت إلا لك ولا قتلت إلا فيك وأما ما أتاني من أمريك فأبينهما عزة أعظمهما مح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        </w:t>
      </w:r>
      <w:r>
        <w:rPr>
          <w:rFonts w:ascii="Times New Roman" w:hAnsi="Times New Roman" w:cs="Times New Roman"/>
          <w:color w:val="0000FF"/>
          <w:sz w:val="36"/>
          <w:sz w:val="36"/>
          <w:szCs w:val="36"/>
          <w:rtl w:val="true"/>
        </w:rPr>
        <w:t xml:space="preserve">وقد عبأت للعزة الجلاد وللمحنة الصبر وكتب في أسفل كت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نا لم أبغ رضاك وأت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ذاك فيومي لا تزول كواك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لامرىء بعد الخليفة ج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يه من الأمر الذي هو كاس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الم من سالمت من ذي هوا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لم تسالمه فإني محا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قارف الحجاج منك خطيئ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مت عليه في الصباح نواد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أنا لم أدن الشفيق لصن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قص الذي تسري إلي عقا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ف لي على حد الرضى لا أجوز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ى الدهر حتى يرجع الدر ح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لا فدعني والأمور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فيق رقيق أهلته تجا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قرأ عبد الملك كتابه قال خاف أبو محمد صولتي ولن أعود إلى ما يكره  وذكر حماد الراوية أن الحجاج سهر ليلة بالكوفة فقال لحرسه ايتني بمحدث من المسجد فأتاه بسبرة بن الجعد فدخل وسلم بلسان ذلق وقلب شديد فقال له الحجاج ممن الرجل قال من بني شيبان قال ما اسمك قال سبرة بن الجعد قال يا سبرة قرأت القرآن قال قد جمعته في صدري فإن عملت به فقد حفظته وإن خالفته فقد ضيعته فاتخذه الحجاج سميرا فما كان يتطلب شيئا من الحديث إلا وجد عنده منه وكان يرى رأي الخوارج وكان من أصحاب قطري بن الفجاءة المزني التميمي والفجاءة أمه وكانت من بني شيبان وإنما هو رجل من تميم وكان قطري يومئذ يحارب المهلب فبلغ قطريا ما كان من سبره مع الحجاج فكتب إلي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شتان ما بين ابن جعد وبين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فلما قرأ كتابه بكى وركب فرسه وأخذ سلاحه ولحق بقطري وطلبه الحجاج فلم يقدر عليه ولم يرع الحجاج إلا وكتاب فيه شعر قطري الذي كان كتب 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        </w:t>
      </w:r>
      <w:r>
        <w:rPr>
          <w:rFonts w:ascii="Times New Roman" w:hAnsi="Times New Roman" w:cs="Times New Roman"/>
          <w:color w:val="0000FF"/>
          <w:sz w:val="36"/>
          <w:sz w:val="36"/>
          <w:szCs w:val="36"/>
          <w:rtl w:val="true"/>
        </w:rPr>
        <w:t xml:space="preserve">إليه وفي أسفل الكتاب أبيات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مبلغ الحجاج أن سم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ى كل دين غير دين الخوار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طرح الكتاب إلى عنبسة بن سعيد وقال هذا من سميري الشيباني وهو خارجي ولا نعلم به  قال القاضي أبو الفرج المعافى حدث العتبي قال كانت امرأة من الخوارج يقال لها فراشة وكانت ذات نية في رأي الخوارج تجهز أصحاب البصائر ولم يظفر بها وكان الحجاج يدعو الله أن يمكنه منها أو من بعض من جهزته فراشة فمكث ما شاء الله ثم جيء برجل فقيل له هذا ممن جهزته فراشة فخر ساجدا ثم رفع رأسه فقال يا عدو الله قال أنت أولى بها يا حجاج قال أين فراشة قال مرت تطير منذ ثلاث قال أين تطير قال ما بين السماء والأرض قال أعن تلك سألتك عليك لعنة الله قال عن تلك أخبرتك عليك غضب الله قال سألتك عن المرأة التي جهزتك وأصحابك قال وما تصنع بها قال أضرب عنقها قال ويلك يا حجاج ما أجهلك أدلك وأنت عدو الله على من هو ولي الله لقد ضللت إذن وما أنا من المهتدين قال فما رأيك في أمير المؤمنين عبد الملك قال على ذلك الفاسق لعنة الله ولعنة اللاعنين قال ولم لا أم لك قال إنه أخطأ خطيئة طبقت ما بين السماء والأرض قال وما هي قال استعماله إياك على رقاب المسلمين فقال لجلسائه ما رأيكم فيه قالوا نرى أن تقتله قتلة لم يقتل مثلها أحد قال ويحك يا حجاج جلساء أخيك أحسن مجالسة من جلسائك قال وأي أخوي تريد قال فرعون حين شاور في موسى فقالوا ارجئه وأخاه وأشار هؤلاء عليك بقتلي قال فهل جمعت القرآن قال ما كان مفرقا فأجمعه قال اقرأته ظاهرا قال معاذ الله بل قرأته وأنا أنظر إليه قال فكيف تراك تلقى الله إن قتلتك قال ألقاه بعملي وتلقاه بدمي قال إذن أعجلك إلى النار قال لو علمت أن ذلك إليك أحسنت عبادتك واتقيت عذابك ولم أبغ خلافك ومناقضتك قابل إني قاتلك قال إذ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        </w:t>
      </w:r>
      <w:r>
        <w:rPr>
          <w:rFonts w:ascii="Times New Roman" w:hAnsi="Times New Roman" w:cs="Times New Roman"/>
          <w:color w:val="0000FF"/>
          <w:sz w:val="36"/>
          <w:sz w:val="36"/>
          <w:szCs w:val="36"/>
          <w:rtl w:val="true"/>
        </w:rPr>
        <w:t>أخاصمك لأن الحكم يومئذ إلى غيرك قال نقمعك عن الكلام السيء يا حرسي اضرب عنقه واومأ إلى السياف ألا تقتله فجعل يأتيه من بين يديه ومن خلفه ويروعه بالسيف فلما طال ذلك رشح جبينه قال جزعت من الموت يا عدو الله قال لا يا فاسق ولكن ابطأت علي بما فيه راحة قال يا حرسي أوجب جرحه فلما أحس بالسيف قال لا إله إلا الله والله لقد أتمها ورأسه في الأرض  وقال القاضي لما حمل الأسرى إلى الحجاج وهو حينئذ بواسط القصب قبل أن يبني مدينة واسط قال لحاجبه قدم إلي سيدهم فيروز بن الحصين فقال له الحجاج أبا عثمان ما أخرجك مع هؤلاء قال فتنة عمت الناس فقال اكتب لي أموالك قال ثم ماذا قال اكتبها أولا قال ثم أنا آمن على دمي قال اكتبها ثم أنظر قال اكتب يا غلام ألف ألفي ألف حتى ذكر مالا كثيرا فقال الحجاج أين هي وعند من هي قال لا والله لا جمعت بين مالي ودمي فأمر الحجاج فعذب بأنواع العذاب وكان من جملة ما عذب به أن يشد عليه القصب الفارسي المشقوق ثم يجر حتى يجرح جسده ثم ينضح عليه الخل والملح فلما أحس بالموت قال إن الناس لا تشكن أني قتلت ولي ودائع وأموال عند الناس لا تؤدى إليكم أبدا فأظهروني للناس ليعلموا أني حي فيؤدوا المال فأخرج فصاح في الناس من عرفني فقد عرفني أنا فيروز إن لي عند أقوام مالا فمن كان لي عنده شيء فهو له وهو منه في حل فلا يؤدين أحد منه درهما ليبلغ الشاهد الغائب فأمر به الحجاج فقتل  وجلس الحجاج يوما لقتل أصحاب عبد الرحمن بن محمد بن الأشعث بن قيس فقام رجل منهم فقال أصلح الله الأمير إن لي عليك حقا قال وما حقك قال سبك عبد الرحمن يوما فرددت عليه فقال من يعلم ذلك قال أنشد الله رجلا سمع ذلك إلا شهد به فقام رجل من الأسرى فقال قد كان ذاك أيها الأمير قال خلوا عنه ثم قال للشاهد فما منعك أن تنكر كما أنكر قال لقديم بغضني إياك قال ولنخل عنه لصدق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         </w:t>
      </w:r>
      <w:r>
        <w:rPr>
          <w:rFonts w:ascii="Times New Roman" w:hAnsi="Times New Roman" w:cs="Times New Roman"/>
          <w:color w:val="0000FF"/>
          <w:sz w:val="36"/>
          <w:sz w:val="36"/>
          <w:szCs w:val="36"/>
          <w:rtl w:val="true"/>
        </w:rPr>
        <w:t xml:space="preserve">قال أبو الحسن المدائني لما ظفر الحجاج بأصحاب ابن الأشعث جلس لضرب أعناقهم عامة النهار فأتي آخرهم برجل من بني تميم قال له والله يا حجاج لئن كنا قد أسأنا في الذنب لما أحسنت في العقوبة فقال الحجاج أف لهذه الجيف أما فيها رجل يحسن مثل هذا وعفا عنه  ولما حضر الشعبي بين يدي الحجاج سلم بالإمرة ثم قال أيها الأمير إن الناس قد أمروني أن أعتذر إليك لغير ما يعلم الله أنه الحق وايم الله لا أقول في هذا المقام إلا حقا قد والله خرجنا عليك واجتهدنا كل الجهد فما ألونا فما كنا بالفجرة الأقوياء ولا البررة الأتقياء ولقد نصرك الله علينا وظفرك بنا فإن سطوت فبذنوبنا وما جرت إلينا أيدينا وإن عفوت عنا فبحلمك وبعد الحجة لك علينا فقال له الحجاج أنت والله أحب إلي ممن يدخل علي يقطر سيفه من دمائنا ثم يقول ما فعلت وما شهدت قد أمنت عندنا يا شعبي فانصرف  وقال الشعبي سمعت الحجاج تكلم بكلام ما سبقه إليه أحد يقول أما بعد فإن الله كتب على الدنيا الفناء وعلى الآخرة البقاء فلا فناء لما كتب عليه البقاء ولا بقاء لما كتب عليه الفناء فلا يغرنك شاهد الدنيا عن غائب الآخرة واقهروا طول الأمل بقصر الأجل  وكان إبراهيم النخعي هاربا من الحجاج مدة أيامه ثم ظهر بعده فقيل له أين كنت قال بحيث ي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وى الذئب فاستأنست بالذئب إذ ع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وت إنسان فكدت أط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الحسن بن محمد بن هلال الصابىء أن الحجاج انفرد يوما عن عسكره فمر برجل يسقي ضيعة له فقال له كيف حالكم مع أميركم فقال لع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        </w:t>
      </w:r>
      <w:r>
        <w:rPr>
          <w:rFonts w:ascii="Times New Roman" w:hAnsi="Times New Roman" w:cs="Times New Roman"/>
          <w:color w:val="0000FF"/>
          <w:sz w:val="36"/>
          <w:sz w:val="36"/>
          <w:szCs w:val="36"/>
          <w:rtl w:val="true"/>
        </w:rPr>
        <w:t xml:space="preserve">الله المبيد المبير الحقود عجل الله الانتقام منه فقال له تعرفني قال لا والله قال أنا الحجاج فرأى الرجل أن دمه قد طاح فرفع عصا كانت معه وقال أتعرفني أنا أبو ثور المجنون وهذا يوم صرعي وأزبد وأرغى وهاج وأراد أن يضرب رأسه بالعصا فضحك منه وانصرف  وكان الحجاج كثيرا ما يسأل القراء فدخل عليه يوما رجل فقال له ما قبل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ن هو قانت آناء ال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تمتع بكفرك قليلا إنك من أصحاب الن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ما سأل أحدا بعدها  وخطب في يوم الجمعة فأطال الخطبة فقام إليه رجل فقال إن الوقت لا ينتظرك والرب لا يعذرك فأمر به إلى الحبس فأتاه آل الرجل فقالوا إنه مجنون فقال إن أقر على نفسه بما ذكرتم خليت سبيله فقال الرجل لا والله لا أزعم انه ابتلاني وقد عافاني  وممن هرب من الحجاج محمد بن عبد الله بن نمير الثقفي وكان يشبب بزينب بنت يوسف أخت الحجاج وهو الذي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ضوع مسكا بطن نعمان أن مش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زينب في نسوة عطر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أتي به الحجاج قال والله أيها الأمير إن قلت إلا خيرا إنما 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خضبن أطراف البنان من ال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خرجن شطر الليل معتجر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أخبرني عن قو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رأت ركب النميري أعرض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 من أن يلقينه حذر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كنتم قال كنت على حمار هزيل ومعي صاحب على اتان مثله فعفا عنه  لما قتل الحجاج عبد الله بن الزبير ارتجت مكة بالبكاء والعويل فأمر الحجاج بالناس فجمعوا إلى المسجد ثم صعد المنبر فحمد الله وأثنى عليه ثم قال يا أهل مكة بلغني بكاؤكم واستفظاعكم قتل عبد الله بن الزبير ألا وإن ابن الزبير كان من أحبار هذه الأمة حتى رغب في الخلافة ونازع فيها أهلها وخل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        </w:t>
      </w:r>
      <w:r>
        <w:rPr>
          <w:rFonts w:ascii="Times New Roman" w:hAnsi="Times New Roman" w:cs="Times New Roman"/>
          <w:color w:val="0000FF"/>
          <w:sz w:val="36"/>
          <w:sz w:val="36"/>
          <w:szCs w:val="36"/>
          <w:rtl w:val="true"/>
        </w:rPr>
        <w:t>طاعة الله واستكن إلى حرم الله ولو كان شيء مانعا للقضاء لمنعت آدم حرمة الجنة لأن الله تعالى خلقه بيده ونفخ فيه من روحه وأسجد له ملائكته واباحه جنته فلما كان منه ما كان أخرجه من الجنة بخطيئته وآدم أكرم على الله من ابن الزبير والجنة أعظم حرمة من الكعبة فاذكروا الله يذكركم ونزل  قال مالك بن دينار ربما سمعت الحجاج يذكر ما صنع به أهل العراق وما صنع بهم فوقع في نفسي أنهم يظلمونه لبيانه وحسن تخلصه للحجج  قال القاضي المعافى بن زكريا في كتاب الجليس والأنيس حدث الزبير ابن بكار عن الزهري قال لما ولي الحجاج بن يوسف الحرمين بعد قتل عبد الله ابن الزبير استحضر إبراهيم بن طلحة بن عبيد الله وقربه في المنزلة فلم يزل على حاله عنده حتى خرج إلى عبد الملك زائرا له فخرج معه فعادله لا يترك في بره وإجلاله وتعظيمه شيئا فلما حضر باب عبد الملك حضر به معه فلما دخل على عبد الملك لم يبدإ بشيء بعد السلام إلا أن قال قدمت عليك يا أمير المؤمنين برجل الحجاز لم أدع له والله فيها نظيرا في كمال المروءة والأدب والرئاسة والديانة والستر وحسن المذهب والطاعة والنصيحة مع القرابة ووجوب الحق إبراهيم ابن طلحة بن عبيد الله وقد أحضرته بابك ليسهل عليه إذنك وتلقاه ببشرك وتفعل به ما يفعل بمثله ممن كانت مذاهبه مثل مذاهبه فقال عبد الملك ذكرتنا حقا واجبا ورحما قريبة يا غلام ايذن لإبراهيم بن طلحة فلما دخل قربه حتى أجلسه على فراشه ثم قال له يا ابن طلحة إن أبا محمد أذكرنا ما لم نزل نعرفك به من الفضل والأدب وحسن المذهب مع قرابة الرحم ووجوب الحق فلا تدعن حاجة من خاص أمرك ولا عامة إلا ذكرتها قال يا أمير المؤمنين إن أولى الأمور أن تفتح بها الحوائج وترجى بها الزلف ما كان لله عز وجل رضى ولحق نبيه أداء ولك فيه ولجماعة المسلمين نصيحة وإن عندي نصيحة لا أجد بدا من ذكرها ولا يكون البوح بها إلا وأنا خال فأخلني ترد عليك نصيحتي قال دون أبي محمد قال نعم قال قم يا حجاج فلما جاوز الستر قال قل يا ابن طلحة نصيحتك قال الله يا أمير المؤمنين قال الله قال إنك عمدت إلى الحجاج مع تغطرسه وتعجرف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        </w:t>
      </w:r>
      <w:r>
        <w:rPr>
          <w:rFonts w:ascii="Times New Roman" w:hAnsi="Times New Roman" w:cs="Times New Roman"/>
          <w:color w:val="0000FF"/>
          <w:sz w:val="36"/>
          <w:sz w:val="36"/>
          <w:szCs w:val="36"/>
          <w:rtl w:val="true"/>
        </w:rPr>
        <w:t>وبعده عن الحق وركونه إلى الباطل فوليته الحرمين وفيهما من فيهما وبمها من بهما من المهاجرين والأنصار والموالي المنتسبة الأخيار أصحاب رسول الله وأبناء الصحابة يسومهم الخسف ويقودهم العسف ويحكم فيهم بغير السنة ويطؤهم بطغام من أهل الشام ورعاع لا روية لهم في إقامة حق ولا إزاحة باطل ثم ظننت أن ذلك فيما بينك وبين الله ينجيك وبين رسول الله يخلصك إذا جاثاك للخصومة في أمته أما والله لا تنجو هناك إلا بحجة تضمن لك النجاة فأبق على نفسك أو دع فقد قال رسول الله كلكم راع وكلكم مسئول عن رعيته فاستوى عبد الملك جالسا وكان متكئا فقال كذبت لعمر الله ومنت ولؤمت فيما جئت به قد ظن بك الحجاج ما لم يجده فيك وربما ظن الخير لغير أهله قم فأنت الكاذب المائن الحاسد قال فقمت والله ما أبصر طريقا فلما خلفت الستر لحقني لاحق من قبله فقال للحاجب احبس هذا الرجل وأدخل أبا محمد الحجاج فلبثت مليا وأنا لا أشك أنهما في أمري ثم خرج الآذن فقال قم يا ابن فادخل فلما كشف لي الستر لقيني الحجاج وأنا داخل وهو خارج فاعتنقني وقبل ما بين عيني ثم قال إذا جزى الله المتآخيين بفضل تواصلهما فجزاك الله أفضل ما جزى به أخا فوالله لئن سلمت لك لأرفعن ناظرك ولأعلين كعبك ولأتبعن الرجال غبار قدميك قال فقلت يهزأ بي فلما وصلت إلى عبد الملك أدناني حتى أجلسني في مجلسي الأول ثم قال يا ابن طلحة لعل أحدا من الناس شاركك في نصيحتك قال قلت لا والله ولا أعلم أحدا كان أظهر عندي معروفا ولا أوضح يدا من الحجاج ولو كنت محابيا أحدا بديني لكان هو ولكني آثرت الله عز وجل ورسوله والمسلمين ولو أردت الدنيا لكان لي في الحجاج أمل فقال قد علمت ذلك وقد أزلت الحجاج عن الحرمين لما كرهت من ولايته عليهما وأعلمته أنك استنزلتيني له عنهما استصغارا ووليته العراقين لما هناك من الأمور التي لا يرحفها إلا مثله وأعلمته أنك استدعيتني إلى التولية له عليهما استزادة له ليلزمه من ذمامك ما يؤدي به عني إليك أجر نصيحتك فاخرج معه فإنك غير ذام صحبته مع تقريطه إياك ويدك عنده 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        </w:t>
      </w:r>
      <w:r>
        <w:rPr>
          <w:rFonts w:ascii="Times New Roman" w:hAnsi="Times New Roman" w:cs="Times New Roman"/>
          <w:color w:val="0000FF"/>
          <w:sz w:val="36"/>
          <w:sz w:val="36"/>
          <w:szCs w:val="36"/>
          <w:rtl w:val="true"/>
        </w:rPr>
        <w:t>فخرجت علي هذه الجملة  وروي عن محمد بن المنتشر بن الأجدع الهمداني قال دفع إلي الحجاج ازارمرد ابن الهربذ وأمرني أن أستخرج منه وأغلظ عليه فلما انطلقت به قال لي يا محمد إن لك شرفا ودينا وإني لا أعطي على القسر شيئا وارفق بي قال ففعلت فأدى إلي في أسبوع خمسمائة ألف قال فبلغ ذلك الحجاج فأغضبه فانتزعه من يدي ودفعه إلى رجل كان يتولى له العذاب فدق يديه ورجليه فلم يعطهم شيئا قال محمد بن المنتشر فإني لأمر يوما في السوق فإذا به معروضا على حمار مدقوق اليدين والرجلين فخفت الحجاج إن أتيته وتذممت فملت إليه فقال لي إنك وليت مني ما ولي هؤلاء فأحبست وإنهم صنعوا بي ما ترى ولم أعطهم شيئا وهاهنا خمسمائة ألف درهم عند فلان فخذها فهي لك قال فقلت ما كنت لآخذ منك على معروفي أجرا ولا لأرزأك على هذه الحال شيئا قال فأما إذا أتيت فاستمع أحدثك حدثني بعض أهل دينك عن نبيك قال إذا رضي الله عن قوم أمطرهم المطر في حينه وجعل المال عند سمحائهم واستعمل عليهم خيارهم وإذا سخط عليهم استعمل عليهم شرارهم وجعل المال عند بخلائهم وأمطرهم المطر في غير حينه قال فانصرفت فما وضعت ثوبي حتى أتاني رسول الحجاج فأمرني بالمصير إليه فألفيته جالسا على فرشه والسيف منتضى بين يديه فقال ادن فدنوت شيئا ثم قال ادن فدنوت شيئا ثم صاح الثالثة ادن لا ابا لك فقلت والله ما بي إلى الدنو من حاجة وفي يد الأمير ما أرى فأضحك الله سنه وأغمد عني سيفه فقال لي اجلس ما كان من حديث الأمس فقلت والله أيها الأمير ما غششتك منذ استنصحتني ولا كذبتك منذ استخبرتني ولا خنتك منذ ائتمنتني ثم حدثته الحديث فلما صرت إلى ذكر الرجل الذي عنده المال أعرض عني بوجهه وأومأ إلي بيده ثم قال لا تتمه ثم قال إن للخبيث نفسا وقد سمع الأحاديث  ويقال كان الحجاج إذا استغرب ضاحكا والى بين الاستغفار وإذا صعد المنبر تلفع بمطرفه ثم تكلم رويدا فلا يكاد يسمع ثم يتزيد في الكلام حتى يخر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        </w:t>
      </w:r>
      <w:r>
        <w:rPr>
          <w:rFonts w:ascii="Times New Roman" w:hAnsi="Times New Roman" w:cs="Times New Roman"/>
          <w:color w:val="0000FF"/>
          <w:sz w:val="36"/>
          <w:sz w:val="36"/>
          <w:szCs w:val="36"/>
          <w:rtl w:val="true"/>
        </w:rPr>
        <w:t>يده من مطرفه ويزجر الزجرة فيفزع بها من في أقصى المسجد وكان يطعم كل يوم على ألف مائدة على كل مائدة ثريد وطرف من شواء وسمكة طرية ويطاف به في محفة على تلك الموائد ليتفقد أمور الناس وعلى كل مائدة عشرة ثم يقول يا أهل الشام اكسروا الخبز لئلا يعود عليكم وكان له ساقيان أحدهما يسقي الماء والعسل والآخر يسقي اللبن  ولما دخل الحجاج إلى مكة اعتذر إلى أهلها لقلة ما وصلهم به فقال قائل منهم إنا والله لا نعذرك وأنت أمير العراقين وابن عظيم القريتين وذلك أن عروة بن مسعود ولده من قبل أمه والقريتان مكة والطائف  أمر الحجاج ابن القرية أن يأتي هند بنت أسماء فيطلقها بكلمتين ويمتعها بعشرة آلاف درهم فأتاها فقال لها إن الحجاج يقول لك كنت فبنت وهذه عشرة آلاف درهم متعة لك فقالت قل له كنا فما حمدنا وبنا فما ندمنا وهذه الدراهم مشاركتك إياي بطلاقي  ووفد الحجاج على الوليد بن عبد الملك في خلافته فوجده في بعض نرهه فاستقبله فلما رآه ترجل له وقبل يده وجعل يمشي وعليه درع وكنانة وقوس عربية فقال له الوليد اركب أبا محمد فقال يا أمير المؤمنين دعني أستكثر من الجهاد في خدمتك فإن ابن الزبير وابن الأشعث شغلاني عنه فعزم عليه الوليد حتى ركب ودخل الوليد داره فتغلل في غلالة ثم أذن للحجاج فدخل في حاله تلك وأطال الجلوس عنده إذ جاءت جارية فساررته وانصرفت فقال الوليد للحجاج أتدري ما هذا أبا محمد قال لا والله قال بعثت ابنة عمي أم البنين بنت عبد العزيز تقول ما مجالستك هذا الأعرابي المستلئم في السلاح وأنت في غلالة فأرسل إليها إنه الحجاج فراعها ذلك وقالت والله ما أحب أن يخلو بك وقد قتل الخلق فقال الحجاج يا أمير المؤمنين دع عنك مفاكهة النساء بزخرف القول فإنما المرأة ريحانة وليست بقهرمانة فلا تطلعهن على سرك ولا مكايدة عدوك ولا تطمعهن في غير أنفسهن ولا تشغلهن بأكثر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        </w:t>
      </w:r>
      <w:r>
        <w:rPr>
          <w:rFonts w:ascii="Times New Roman" w:hAnsi="Times New Roman" w:cs="Times New Roman"/>
          <w:color w:val="0000FF"/>
          <w:sz w:val="36"/>
          <w:sz w:val="36"/>
          <w:szCs w:val="36"/>
          <w:rtl w:val="true"/>
        </w:rPr>
        <w:t xml:space="preserve">زينتهن وإياك ومشاورتهن وأكثر من ذلك ثم نهض الحجاج فخرج ودخل الوليد على أم البنين فأخبزها بمقالة الحجاج فقالبت أحب ان تأمره غدا بالتسليم علي قال أفعل فلما غدا الحجاج على الوليد قال له يا أبا محمد صر الى أم البنين فسلم عليها فقال اعفني من ذلك يا أمير المؤمنين قال لا بد منه فمضى الحجاج إليها فحجبته طويلا ثم أذنت له وتركته قائما ولم تأذن له في الجلوس ثم قالت إيه يا حجاج أنت الممتن على أميرالمؤمنين بقتل ابن الزبير وابن الأشعث أما والله لولا أن الله علم أنك أهون خليقته ما ابتلاك برمي الكعبة وقتل ابن ذات النطاقين فأما ابن الأشعث فقد والله وإلى عليك الهزائم حتى لذت بأمير المؤمنين عبد الملك فأغاثك بأهل الشام وأنت في أضيق من القرن فأظلتك رماحهم ولطالما نفض نساء أمير المؤمنين المسك عن غدائرهن وبعنه في الأسواق حتى أخرج في أوزاق البعوث إليك ولولا ذلك لكنت أذل من البقة وأما ما أشرت به على أمير المؤمنين من ترك لذاته والامتناع عن بلوغ أوطاره من نسائه فإنه غير قابل منك ولا مصغ الى نصيحتك فإن كن يفرجن عن مثلك فما أولاه بالقبول منك ثم قالت لجواريها أخرجوه عني فدخل على الوليد من فوره فقال يا أبا محمد ما كنت فيه قال والله يا أمير المؤمنين ما سكتت حتى كان بطن الأرض أحب إلي من ظهرها فضحك الوليد حتى فحص برجليه ثم قال يا أبا محمد انها ابنة عبد العزيز  وقيل إن أم البنين المذكورة كانت تهوى وضاح اليمن الشاعر وكان جميلا وكانت ترسل إليه فيدخل إليها ويقين عندها وإذا خافت وارته في صندوق عندها وأقفلت عليه وهو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ام نكتم حزننا حتا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ام نستبقي الدموع عل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رب أمتعني بطول بقائ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جبر بها الأرمال والأيت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أصبحت أم البنين مري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شى وتشفق أن يكون حما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دخل الخادم إليها مفاجأة فرأى وضاحا عندها فأدخلته الصندوق وأقفلت عليه فطلب منها الخادم حجرا نفيسا كان يعرفه عندها فمنعته إياه بخلا 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        </w:t>
      </w:r>
      <w:r>
        <w:rPr>
          <w:rFonts w:ascii="Times New Roman" w:hAnsi="Times New Roman" w:cs="Times New Roman"/>
          <w:color w:val="0000FF"/>
          <w:sz w:val="36"/>
          <w:sz w:val="36"/>
          <w:szCs w:val="36"/>
          <w:rtl w:val="true"/>
        </w:rPr>
        <w:t xml:space="preserve">فمضى وأخبر الوليد بالحال فقالت له كذبت يا ابن الفاعلة ثم جاء الوليد إلى أم البنين فدخل وهي جالسة في ذلك البيت تمشط رأسها وكان الخادم قد وصف له الصندوق فجلس الوليد فوقه ثم قال يا أم البنين ما أحب هذا البيت إليك دون البيوت فلم اخترته قالت لأنه مجمع حوائجي كلها فأنا أتناولها منه من قريب فقال هبي لي صندوقا من هذه الصناديق فقالت كلها بحكمك يا أمير المؤمنين فقال إنما إريد واحدا منها فقالت خذ أيها شئت فقال هذا الصندوق الذي تحتي فقالت غيره أحب إليك منه فإن لي فيه أشياء أحتاج إليها فقال ما أريد سواه فقالت خذه فدعا بالخدم وأمرهم بحمله حتى انتهى إلى مجلس فوضعه فيه ثم دعا عبيدا له عجما وأمرهم بحفر بئر في المجلس فحفرت إلى الماء ثم دعا بالصندوق فوضعه على شفير البئر ودنا منه وقال يا صاحب الصندوق إنه بلغنا شيء إن كان حقا فقد دفناك ودفنا ذكرك إلى آخر الدهر وإن كان باطلا فإنما دفنا الخشب وما أهون ذلك ثم قذف به في البئر وهيل عليه التراب وسويت الأرض ورد البساط عليه فما رؤي الوضاح بعد ذلك اليوم ولا أبصرت أم البنين في وجه الوليد غضبا حتى فرق الموت بينهما  وقيل حضر بساط الحجاج رجل تعين عليه القتل وحضر أهل القود بحضوره فلما فرش النطع وسل السيف اتفق أن ملأ عينه في حاله تلك فرأى بريق السيف ولمعان برق فاستنظر ثم أنشد مرتج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ألق البرق من نجد فقلت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برق إني عنك مشغ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كفيك ما قد ترى من ثائر حن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كفه كصبيب الماء مسل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رأى الحجاج ما كان من حضور ذهنه وجودة شعره عطف عليه إشفاقا له وعرض على طالبيه أن يؤدي عنه ديته فجعلوا يأبون وجعل يتولج في تحليل القصة ويتدرج في تنفيس الدية حتى بذل لهم دية ملك فلما أبوا وعتوا قال لحرسه فكوا قيده وخلوا سبيله فإن من لم ينس أحبته في هذا المقام لجدير أن لا يقت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         </w:t>
      </w:r>
      <w:r>
        <w:rPr>
          <w:rFonts w:ascii="Times New Roman" w:hAnsi="Times New Roman" w:cs="Times New Roman"/>
          <w:color w:val="0000FF"/>
          <w:sz w:val="36"/>
          <w:sz w:val="36"/>
          <w:szCs w:val="36"/>
          <w:rtl w:val="true"/>
        </w:rPr>
        <w:t xml:space="preserve">وقيل أخذ الحجاج أعرابيا سرق فأمر بضربه فضرب فكلما ضربه بالسوط قال اللهم شكرا فأتاه ابن عم له وقال والله ما دعا الأمير إلى التمادي في ضربك إلا لكثرة شكرك لأن الله تعالى يق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ئن شكرتم لأزيدن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مر بإطلاقه  وحدث محمد بن القاسم الأنباري عن المدئني عن مولى لعنبسة بن سعيد بن العاص قال كنت أدخل مع عنبسة إذا دخل على الحجاج فدخل يوما ودخلت معه وليس عند الحجاج أحد غير عنسبة فقعدت فجيء الحجاج بطبق رطب فأخذ الخادم منه شيئا فجاءني به ثم جيء بطبق آخر فأتاني الخادم منه بشيء ثم جيء بطبق آخر حتى كثرت الأطباق وجعل لا يأتون بشيء إلا جاءني منه بشيء حتى ظننت أن ما بين يدي أكثر ما عندهم ثم جاء الحاجب فقال امرأة بالباب فقال الحجاج أدخلها فدخلت فلما رآها الحجاج طأطأ رأسه حتى ظننت أن ذقنه قد أصاب الأرض فجاءت حتى قعدت بين يديه فنظرت فإذا امرأة حسنة الخلق ومعها جاريتان لها فإذا هي ليلى الأخيلية فسألها الحجاج عن نسبها فانتسبت له فقال لها يا ليلى ما الذي أتى بك قالت إخلاف النجوم وقلة الغيوم وكلب البرد وشدة الجهد وكنت لنا بعد الله الرفد فقال لها صفي لنا الفجاج فقالت الفجاج مغبرة والأرض مقشعرة والمبرك معتل وذو العيال مختل والهالك للقل والناس مسنتون رحمة الله يرجون قد أصابتنا سنون مجحفة مبلطة لم تدع لنا هبعا ولا ربعا ولا عافطة ولا نافطة أذهبت الأموال ومزقت الرجال وأهلكت العيال ثم قالت إني قلت في الأمير قولا قال هاتي فأنشأت ت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جاج لا يفلل سلاحك إنما المن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ف الله حيث ير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جاج لا تعطي العداة منا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الله يعطي للعداة من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نزل الحجاج أرضا مري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تبع أقصى دائها فشف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فاها من الداء العضال الذي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لام إذا هز القناة سقاه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         ( </w:t>
      </w:r>
      <w:r>
        <w:rPr>
          <w:rFonts w:ascii="Times New Roman" w:hAnsi="Times New Roman" w:cs="Times New Roman"/>
          <w:color w:val="0000FF"/>
          <w:sz w:val="36"/>
          <w:sz w:val="36"/>
          <w:szCs w:val="36"/>
          <w:rtl w:val="true"/>
        </w:rPr>
        <w:t xml:space="preserve">سقاها فرواها بشرب سج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ماء رجال حيث مال حشا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ذا سمع الحجاج ذكر كتي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عد لها قبل النرول قرا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عد لها مسمومة فارس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أيدي رجال يحلبون صرا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ما ولد الأبكار والعون مث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بحر ولا أرض يجف ثرا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قال فلما قالت هذا البيت قال الحجاج قاتلها الله والله ما أصاب صفتي شاعر منذ دخلت العراق غيرها ثم التفت إلى عنسبة بن سعيد فقال والله إني لأعد للأمر عسى أن لا يكون أبدا ثم التفت إليها فقال حسبك ويحك ثم قال يا فلان اذهب بها إلى فلان فقل له اقطع لسانها فأمر بإحضار حجام فقالت ثكلتك أمك أما سمعت ما قال إنما أمرك بقطع لساني بالبر والصلة فبعث إليه فاستشاط الحجاج غضبا وهم بقطع لسانه فقال ارددها فلما دخلت عليه قالت كاد والله أيها الأمير يقطع مقولي ثم أنشأت ت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جاج أنت الذي ما فوقه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الخليفة والمستغفر الص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جاج أنت شهاب الحرب إن لق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للناس نور في الدجى ي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أقبل الحجاج على جلسائه فقال أتدرون من هذه قالوا لا والله أيها الأمير إلا أننا لم نر امرأة قط أفصح منها لسانا ولا أحسن محاورة ولا أملح وجها ولا أرصن شعرا منها قال هذه ليلى الأخيلية التي مات توبة الخفاجي من حبها ثم التفت إليها فقال أنشدينا يا ليلى بعض ما قال فيك توبة فقالت نعم أيها الأمير هو الذي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امة بطن الواديين ترن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اك من الغر الغوادي مطي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يني لنا لا زال ريشك ناع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زلت في خضراء غض نضي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نت إذا ما جئت ليلى تبرق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رابني منها الغداة سفو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قول رجال لا يضيرك نأ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ى كل ما شف النفوس يضي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لى قد يضير العين أن تكثر الب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منع منها نومها وسرو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زعمت ليلى بأني فا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فسي تقاها أو عليها فجوره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        </w:t>
      </w:r>
      <w:r>
        <w:rPr>
          <w:rFonts w:ascii="Times New Roman" w:hAnsi="Times New Roman" w:cs="Times New Roman"/>
          <w:color w:val="0000FF"/>
          <w:sz w:val="36"/>
          <w:sz w:val="36"/>
          <w:szCs w:val="36"/>
          <w:rtl w:val="true"/>
        </w:rPr>
        <w:t xml:space="preserve">فقال الحجاج يا ليلى ما رابه من سفورك قالت أيها الأمير كان يلم بي كثيرا فأرسل إلي آتيك ففطن الحي به فترصدوا له فلما أتاني سفرت فعلم أن ذلك لشر فلم يزد على التسليم والرجوع فقال لله درك هل رأيت منه شيئا تكرهينه قالت لا والذي أسأله أن يصلحك غير أنه قال لي مرة قولا ظننت أنه قد خضع لبعض الأمر فأنشأت أ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ي حاجة قلنا له لا تبح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إليها ما حييت سب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نا صاحب لا ينبغي أن نخ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لأخرى صاحب وخ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والله الذي أسأله أن يصلحك ما رأيت منه شيئا حتى فرق الموت بيننا قال ثم مه قالت ثم لم يلبث أن خرج في غزاة فأوصى ابن عمه إذا أتيت الحاضر من بني عبادة فناد بأعلى صوت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فا الله عنها هل أبيتن 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دهر لا يسري إلي خي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خرجت وأنا أ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نه عفا ربي وأحسن ح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ز علينا حاجة لا ين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ثم مه قالت ثم لم يلبث ان مات فأتى ناعيه قال فأنشدينا بعض مراثيك فيه فأنش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تبك العذارى من خفاجة نس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اء شؤون العبرة المتح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أنشدينا قولك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فتى الفتيان توبة لم ينخ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ائص يفحصن الحصى بالكرا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نشدته فلما فرغت من القصيدة قال محصن الفقعسي وكان من جلساء الحجاج من هذا الذي يقال هذا فيه فوالله إني لأظنها كاذبة فنظرت إليه ثم قالت والله أيها الأمير إن هذا القائل لو رأى توبة لسره ألا يكون في داره عذراء إلا وهي حامل منه فقال الحجاج هذا وأبيك الجواب وق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        </w:t>
      </w:r>
      <w:r>
        <w:rPr>
          <w:rFonts w:ascii="Times New Roman" w:hAnsi="Times New Roman" w:cs="Times New Roman"/>
          <w:color w:val="0000FF"/>
          <w:sz w:val="36"/>
          <w:sz w:val="36"/>
          <w:szCs w:val="36"/>
          <w:rtl w:val="true"/>
        </w:rPr>
        <w:t xml:space="preserve">كنت عنه غنيا ثم قال لها سلي يا ليلى تعطي قال أعط فمثلك أعطى فأحسن قال لك عشرون قالت زد فمثلك زاد فأجمل قال لك أربعون قالت زد فمثلك زاد فأفضل قال لك ستون قالت زد فمثلك زاد فأكمل قال لك ثمانون قالت زد فمثلك زاد فتمم قال لك مائة واعلمي يا ليلى أنها غنم قالت معاذ الله أيها الأمير أنت أجود جودا وأمجد مجدا وأورى زندا من أن تجعلها غنما قال فما هي ويحك يا ليلى قالت مائة ناقة برعائها فأمر لها بها ثم قال ألك حاجة بعدها قالت نعم أيها الأمير تدفع إلي النابغة الجعدي في قيد قال قد فعلت وقد كان يهجوها وتهجوه فبلغ ذلك النابغة فخرج هاربا عائذا بعبد الملك بن مروان فاتبعته إلى الشام فهرب إلى قتيبة بن مسلم بخراسان فاتبعته على البريد بكتاب الحجاج إلى قتيبة فماتت بقومس وقيل بحلوان  وكان الحجاج إذا سمع بنوح في دار هدمها فلما مات ابنه وأخوه حن إلى النوح وكان يعجبه أن يسمعه وكان كثيرا ما يتمثل بهذا الب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ابنك إلا ابن من الناس فاصب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ن يرجع الموتى حنين المآ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يتمثل بهذا البيت أيضا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تحتسب تؤجر وإن تبكه ت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باكية لم يحي ميتا بكاؤ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الجملة فأخبار الحجاج كثيرة وشرحها يطول وهو الذي بنى مدينة واسط وكان شروعه في بنائها في سنة أربع وثمانين للهجرة وفرغ منها في سنة ست وثمانين وإنما سماها واسط لأنها بين البصرة والكوفة فكأنها توسطت بين هذين المصرين وذكر ابن الجوزي في كتاب شذور العقود المرتب علي السنين أنه فرغ من بنائها في سنة ثمان وسبعين وكان قد ابتدأ من سنة خمس وسبعين والله أعلم  ولما حضرته الوفاة أحضر منجما فقال له هل ترى في علمك ملكا يمو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        </w:t>
      </w:r>
      <w:r>
        <w:rPr>
          <w:rFonts w:ascii="Times New Roman" w:hAnsi="Times New Roman" w:cs="Times New Roman"/>
          <w:color w:val="0000FF"/>
          <w:sz w:val="36"/>
          <w:sz w:val="36"/>
          <w:szCs w:val="36"/>
          <w:rtl w:val="true"/>
        </w:rPr>
        <w:t>قال نعم ولست هو فقال وكيف ذلك قال المنجم لأن الذي يموت اسمه كليب فقال الحجاج أنا هو والله بذلك كانت سمتني أمي فأوصى عتد ذلك  ويشبه هذا قول الداعي علي بن محمد بن علي الصليحي وسيأتي ذكره إن شاء الله تعالى وهو الذي كان داعيا باليمن وملك البلاد اليمنية كلها وقهر ملوكها حتى قدر الله انقضاء مدته فخرج من صنعاء إلى مكة على عزم الحج في سنة ثلاث وسبعين وأربعمائة حتى إذا كان بالمهجم ونزل بظاهرها بضيعة يقال لها أم الدهيم وبئر أم معبد أدركه فيها على حين غفلة سعيد بن نجاح الأحول الذي كان أبوه صاحب تهامة وقتله الصليحي وأخذ مملكته وهرب منه أولاده سعيد المذكور وإخوته وكان سعيد في قل ممن تابعه حتى دخل مخيم الصليحي والناس يعتقدون أنه من جملة العسكر وحواشيه فلم يشعر بأمرهم إلا عبد الله بن محمد أخو الصليحي فركب وقال لأخيه يا مولانا اركب فهو والله الأحول بن نجاح والعدد الذي جاءنا به كتاب أسعد بن شهاب البارحة من زبيد فقال الصليحي لأخيه طب نفسا فإني لا أموت إلا بالدهيم وبئر أم معبد معتقدا أنها أم معبد الخزاعية التي نزل بها رسول الله حين هاجر ومعه أبو بكر رضي الله عنه وهي بين مكة والمدينة مما يلي مكة بالقرب من الجحفة فقال له بعض أصحابه قاتل عن نفسك فوالله هذا هو بئر الدهيم بن عيسى وهذا المسجد موضع خيمة أم معبد بن الحارث العبسي فأدركه لما سمع ذلك زمع اليأس من الحياة فلم يرم مكانه وقتل لوقته هو وأخوه وأهله وملك سعيد الأحول عسكره وملكه  وهذا سعيد الأحول هو أخو الملك جياش المشهور الفاضل وأبوه نجاح</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        </w:t>
      </w:r>
      <w:r>
        <w:rPr>
          <w:rFonts w:ascii="Times New Roman" w:hAnsi="Times New Roman" w:cs="Times New Roman"/>
          <w:color w:val="0000FF"/>
          <w:sz w:val="36"/>
          <w:sz w:val="36"/>
          <w:szCs w:val="36"/>
          <w:rtl w:val="true"/>
        </w:rPr>
        <w:t>الملك كان عبدا لمرجان الملك وكان عبدا لحسين بن سلامة مولى الأستاذ رشد الحبشي وكان الحسين ورشد قبله كل منهما هو صاحب الأمر والملك في المعنى وفي الصورة كالوزير عن آخر ملوك بني زياد باليمن وهو طقل من أولاد أبي الجيش إسحاق بن إبراهيم بن محمد بن زياد يقال له عبد الله وقيل إبراهيم وقيل زياد وهو الذي انقرضت دولتهم به على يد عبد يقال له قيس مولى مرجان المذكور وسببه أن الطفل المذكور لما مات أبوه أبو الجيش كفله مولاه مرجان المذكور وعمة للطفل وكان لمرجان عبدان أحدهما نجاح أبو سعيد والآخر قيس فغلبا على أمره وكان قيس يحكم بالحضرة ونجاح يتولى أعمال الكدراء والمهجم وأعمالا أخرى غيرها ووقع التنافس بين قيس ونجاح على وزارة الحضرة وكان قيس غشوما ظالما ونجاح رؤوفا عادلا فاتهم قيس عمة ابن زياد بالميل عليه إلى نجاح فقبض عليها وعلى ابن أخيها مرجان مولاه لأجل شكوى قيس إليه منهما وسلمهما إلى قيس فبنى عليهما حائطين وهما قائمان بالحياة يناشدانه الله أن لا يفعل فهلكا سنة سبع وأربعمائة ونمي ذلك إلى نجاح فسار للأخذ بثأرهما وحارب قيسا وجرت بينهما أمور أسفرت عن ظفر نجاح بقبسب وملكه الحضرة وقتل قيس في بعض الوقائع على باب زبيد ولما فتح نجاح زبيد وهي حضرة الملك يومئذ في سنة اثنتي عشرة وأربعمائة قال لمرجان مولاه ما فعل مواليك وموالينا قال هم في ذلك الحائط فأخرجهما وصلى عليهما ودفنهما في مشهد بناه لهما وجعل مرجانا موضعهما وبنى عليه الحائط حتى هلك ومات نجاح المذكور بالسم بحيلة تمت عليه مع جارية أهداها له الصليحي المذكور في الكدراء سنة اثنتين وخمسين وأربعمائة ولما مات نجاح كتب الصليحي في سنة ثلاث وخمسين إلى المستنصر صاحب مصر يستأمره في إظهار الدعوة لهم فأمره فخرج وكان منه ما كان والله أعلم  وكان الحجاج ينشد في مرض موته هدين البيتين وهما لعبيد بن سفيان العكل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         ( </w:t>
      </w:r>
      <w:r>
        <w:rPr>
          <w:rFonts w:ascii="Times New Roman" w:hAnsi="Times New Roman" w:cs="Times New Roman"/>
          <w:color w:val="0000FF"/>
          <w:sz w:val="36"/>
          <w:sz w:val="36"/>
          <w:szCs w:val="36"/>
          <w:rtl w:val="true"/>
        </w:rPr>
        <w:t xml:space="preserve">يا رب قد حلف الأعداء واجتهد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يمانهم أنني من ساكني النا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يحلفون على عمياء ويح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ظنهم بقديم العفو غفا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تب إلى الوليد بن عبد الملك كتابا يخبره فيه بمرضه وكتب في آخ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لقيت الله عني راض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سرور النفس فيما هنا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حسبي حياة الله من كل م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سبي بقاء الله من كل ها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ذاق هذا الموت من كان قب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حن نذوق الموت من بعد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مرضه بالأكلة وقعت في بطنه ودعا بالطبيب لنيظر إليها فأخذ لحما وعلقه في خيط وسرحه في حلقه وتركه ساعة ثم أخرجه وقد لصق به دود كثير وسلط الله تعالى عليه الزمهرير فكانت الكوانين تجعل حوله مملوءة نارا وتدنى منه حتى تحرق جلده وهو لا يحس بها وشكا ما يجده إلى الحسن البصري رضي الله عنه فقال له قد كنت نهيتك ألا تتعرض إلى الصالحين فلججت فقال له يا حسن لا أسألك أن تسأل الله أن يفرج عني ولكني أسألك أن تسأله أن يعجل قبض روحي ولا يطيل عذابي فبكى الحسن بكاء شديدا وأقام الحجاج على هذه الحالة بهذه العلة خمسة عشر يوما وتوفي في شهر رمضان وقيل في شوال سنة خمس وتسعين للهجرة وعمره ثلاث وقيل أربع وخمسون سنة وهو الأصح  وقال الطبري في تاريخه الكبير توفي الحجاج يوم الجمعة لتسع بقين من شهر رمضان سنج خمس وتسعين وقال غير الطبري لما جاء موت الحجاج إلى حسن البصري سجد لله تعالى شكرا وقال اللهم إنك قد أمته فأمت عنا سنته  وكانت وفاته بمدينة واسط ودفن بها وعفي قبره وأجري عليه الماء رحمه الله تعالى وسامحه  وكان قد رأى في منامه أن عينيه قلعتا وكانت تحته هند بنت المهلب بن أبي صفرة الأزدي وسيأتي ذكره إن شاء الله تعالى وهند بنت أسم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4        </w:t>
      </w:r>
      <w:r>
        <w:rPr>
          <w:rFonts w:ascii="Times New Roman" w:hAnsi="Times New Roman" w:cs="Times New Roman"/>
          <w:color w:val="0000FF"/>
          <w:sz w:val="36"/>
          <w:sz w:val="36"/>
          <w:szCs w:val="36"/>
          <w:rtl w:val="true"/>
        </w:rPr>
        <w:t xml:space="preserve">خارجة فطلق الهندين اعتقادا منه أن رؤياه تتأول بهما فلم يلبث أن جاءه نعي أخيه محمد من اليمن في اليوم الذي مات فيه ابنه محمد فقال والله هذا تأويل رؤياي محمد ومحمد في يوم واحد إنا لله وإنا إليه راجعون ثم قال من يقول شعرا يسليني به فقال الفرز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رزية لا رزية مث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ان مثل محمد ومح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لكان قد خلت المنابر من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ذ الحمام عليهما بالمرص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فاة أخيه محمد لليال خلت من رجب سنة إحدى وتسعين للهجرة وهو والي اليمن فكتب الوليد بن عبد الملك إلى الحجاج يعزيه فكتب الحجاج جوابه يا أمير المؤمنين ما التقيت أنا ومحمد منذ كذا وكذا سنة إلا عاما واحدا وما غاب عني غيبة أنا لقرب اللقاء فيها أرجى من غيبته هذه في دار لا يتفرق فيها مؤمنان  ومعتب بضم الميم وفتح العين المهملة وتشديد التاء المثناة من فوقها وكسرها وبعدها الباء الموحدة  والثقفي بفتح الثاء المثلثة والقاف وبعدها الفاء هذه النسبة إلى ثقيف وهي قبيلة كبيرة مشهورة بالطائف </w:t>
      </w:r>
      <w:r>
        <w:rPr>
          <w:rFonts w:cs="Times New Roman" w:ascii="Times New Roman" w:hAnsi="Times New Roman"/>
          <w:color w:val="0000FF"/>
          <w:sz w:val="36"/>
          <w:szCs w:val="36"/>
        </w:rPr>
        <w:t>1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جاج بن أرطاة   حجاج بن أرطاة أبو أرطاة النخعي الكوفي سمع عطاء بن أبي رباح وغيره وروى عنه الثوري وشعبة وحماد بن زيد وهشيم وابن المبارك وزيد بن هارو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5        </w:t>
      </w:r>
      <w:r>
        <w:rPr>
          <w:rFonts w:ascii="Times New Roman" w:hAnsi="Times New Roman" w:cs="Times New Roman"/>
          <w:color w:val="0000FF"/>
          <w:sz w:val="36"/>
          <w:sz w:val="36"/>
          <w:szCs w:val="36"/>
          <w:rtl w:val="true"/>
        </w:rPr>
        <w:t>وكان من حفاظ الحديث ومن الفقهاء واستفتي وهو ابن ست عشرة سنة وولي القضاء بالبصرة إلا أنه كان مدلسا عمن لم يلقه فيرسل تارة عن مجاهد وتارة عن الزهري ولم يلقهما قال أبو العباس المبرد في الكامل وغيره وخبرت أن قاصا كان يكثر الحديث عن هرم بن حيان فاتفق هرم معه مرة في المسجد وهو يقول حدثنا هرم بن حيان فقال له يا هذا أتعرفني أنا هرم بن حيان ما حدثتك من هذا بشيء قط قال له القاص وهذا من عجائبك أيضا إنه ليصلي معنا في مسجدنا خمسة عشر رجلا اسم كل رجل منهم هرم بن حيان فكيف توهمت أنه ليس في الدنيا هرم بن حيان غيرك ويقرب من هذا أنه كان في الرقة قاص يكنى أبا عقيل يكثر من التحدث عن بني إسرائيل فنظن به الكذب فقال له يوما الحجاج بن حنتمة ما كان اسم بقرة بني إسرائيل قال حنتمة فقال له رجل من ولد أبي موسى الأشعري في أي الكتب وجدت هذا قال في كتاب عمرو بن العاص انتهى كلام المبرد  وكان الحجاج بن أرطاة المذكور مع المنصور في وقت بناء مدينته وتولى خطها ونصب قبلة مسجدها وهو أول من ولي القضاء لبني العباس بالبصرة وكان فيه تيه كثير خارج عن الحد جاء يوما إلى حلقة البتي فجلس في عرض الحلقة فقيل له ارتفع إلى الصدر فقال أنا صدر حيث كنت وقال أبو يوسف كان الحجاج بن أرطاة لا يشهد جمعة ولا جماعة ويقول أكره مزاحمة الأنذال  وقال عبد الملك بن عبد الحميد حدثني أبي غير مرة قال مكث الحجاج ابن أرطاة يتعيش من غزل أمة له كذا وكذا سنة وكأنه قال ستين سنة ثم أخرجه أبو جعفر المنصور مع ابنه المهدي إلى خراسان فقدم بسبعين مملوكا وقال ربما رأيته يعني الحجاج يضع يده على رأسه ويقول قتلني حب الشرف</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6         </w:t>
      </w:r>
      <w:r>
        <w:rPr>
          <w:rFonts w:ascii="Times New Roman" w:hAnsi="Times New Roman" w:cs="Times New Roman"/>
          <w:color w:val="0000FF"/>
          <w:sz w:val="36"/>
          <w:sz w:val="36"/>
          <w:szCs w:val="36"/>
          <w:rtl w:val="true"/>
        </w:rPr>
        <w:t xml:space="preserve">وكان حجاج بن أرطاة يقع في أبي حنيفة رضي الله عنه ويقول إن أبا حنيفة لا يعقل لله عقلة وكان في أصحاب أبي جعفر وضمه إلى المهدي فلم يزل معه جتى توفي في سنة خمسين ومائة بالري رحمه الله تعالى والمهدي بها يومئذ في خلافة أبي جعفر وكان ضعيفا في الحديث   </w:t>
      </w:r>
      <w:r>
        <w:rPr>
          <w:rFonts w:cs="Times New Roman" w:ascii="Times New Roman" w:hAnsi="Times New Roman"/>
          <w:color w:val="0000FF"/>
          <w:sz w:val="36"/>
          <w:szCs w:val="36"/>
        </w:rPr>
        <w:t>151</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 xml:space="preserve">ابن مسكين   أبو عمر الحارث بن مسكين المصري مولى محمد بن زياد بن عبد العزيز بن مروان رأى الليث بن سعد وسأله وسمع سفيان بن عيينة الهلالي وعبد الرحمن ابن القاسم العتقي وعبد الله بن وهب القرشي وروى عنه كافة المصريين وكان فقيها على مذهب مالك بن أنس رضي الله عنه وكان ثقة في الحديث ثبتا حمله المأمون إلى بغداد في أيام المحنة وسجنه لأنه لم يجب إلى القول بخلق القرآن فلم يزل ببغداد محبوسا إلى أن ولي جعفر المتوكل فأطلقه وأطلق جميع من كان في السجن  حدث الحارث ببغداد ورجع إلى مصر وكتب إليه المتوكل بعهده على قضاء مصر فلم يزل يتولاه من سنة سبع وثلاثين ومائتين إلى أن صرف في سنة خمس وأربعين  ولما خرج الحارث من بغداد إلى مصر اغتم عليه أبو علي ابن الجروي غما شديدا فكتب إلى سعدان بن يزيد وهو مقيم بمصر يشكو ما نزل به من غم لفقد الحارث بن مسكين وكان كتب في أسفل كت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ان يسليه نأي عن أخي ث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ني غير سال آخر الأب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7         ( </w:t>
      </w:r>
      <w:r>
        <w:rPr>
          <w:rFonts w:ascii="Times New Roman" w:hAnsi="Times New Roman" w:cs="Times New Roman"/>
          <w:color w:val="0000FF"/>
          <w:sz w:val="36"/>
          <w:sz w:val="36"/>
          <w:szCs w:val="36"/>
          <w:rtl w:val="true"/>
        </w:rPr>
        <w:t xml:space="preserve">ففرقت بيننا الأقدار واضطر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الوجد والشوق نار الحزن في الكب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أجابه سعدان بن يز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ها الشاكي إلينا وحش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حبيب نأيه عنه بع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سبك الله أنيسا ف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أنس المرء إذا المرء سع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أنس بسواه ز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يس الله في عز الأب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ة الحارث بن مسكين في سنة أربع وخمسين ومائة وتوفي لثلاث بقين من ربيع الأول سنة خمسين ومائتين وصلى عليه يزيد بن عبد الله أمير كان على مصر وكبر عليه خمسا رحمه الله تعالى </w:t>
      </w:r>
      <w:r>
        <w:rPr>
          <w:rFonts w:cs="Times New Roman" w:ascii="Times New Roman" w:hAnsi="Times New Roman"/>
          <w:color w:val="0000FF"/>
          <w:sz w:val="36"/>
          <w:szCs w:val="36"/>
        </w:rPr>
        <w:t>1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حاسبي   أبو عبد الله الحارث بن أسد المحاسبي البصري الأصل الزاهد المشهور أحد رجال الحقيقة وهو ممن اجتمع له علم الظاهر والباطن وله كتب في الزهد والأصول وكتاب الرعاية له وكان قد ورث من أبيه سبعين ألف درهم فلم يأخذ منها شيئا قيل لأن أباه كان يقول بالقدر فرأى من الورع أن لا يأخذ ميراثه وقال صحت الرواية عن رسول الله أنه قال لا يتوارث أهل ملتين شتى ومات وهو محتاج إلى در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8         </w:t>
      </w:r>
      <w:r>
        <w:rPr>
          <w:rFonts w:ascii="Times New Roman" w:hAnsi="Times New Roman" w:cs="Times New Roman"/>
          <w:color w:val="0000FF"/>
          <w:sz w:val="36"/>
          <w:sz w:val="36"/>
          <w:szCs w:val="36"/>
          <w:rtl w:val="true"/>
        </w:rPr>
        <w:t xml:space="preserve">ويحكى عنه أنه كان إذا مد يده إلى طعام فيه شبهة تحرك على إصبعه عرق فكان يمتنع منه  وسئل عن العقل ما هو فقال نور الغريزة مع التجارب يزيد ويقوى بالعلم والحلم وكان يقول فقدنا ثلاثة أشياء حسن الوجه مع الصيانة وحسن القول مع الأمانة وحسن الإخاء مع الوفاء  وتوفي في سنة ثلاث وأربعين ومائتين رحمه الله تعالى  والمحاسبي بضم الميم وفتح الحاء المهملة وبعد الألف سين مهملة مكسورة وبعدها باء موحدة قال السمعاني وعرف بهذه النسبة لأنه كان يحاسب نفسه وقال كان أحمد بن حنبل رضي الله عنه يكرهه لنظره في علم الكلام وتصنيفه فيه وهجره فاستخفى من العامة فلما مات لم يصل عليه إلا أربعة نفر وله مع الجنيد بن محمد حكايات مشهورة </w:t>
      </w:r>
      <w:r>
        <w:rPr>
          <w:rFonts w:cs="Times New Roman" w:ascii="Times New Roman" w:hAnsi="Times New Roman"/>
          <w:color w:val="0000FF"/>
          <w:sz w:val="36"/>
          <w:szCs w:val="36"/>
        </w:rPr>
        <w:t>1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فراس ابن حمدان   أبو فراس الحارث بن أبي العلاء سعيد بن حمدان بن حمدون الحمداني ابن عن ناصر الدولة وسيف الدولة ابني حمدان وسيأتي تتمة نسبة عند ذكرهما إن شاء الله تعالى قال الثعالبي في وصفه كان فرد دهره وشم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9        </w:t>
      </w:r>
      <w:r>
        <w:rPr>
          <w:rFonts w:ascii="Times New Roman" w:hAnsi="Times New Roman" w:cs="Times New Roman"/>
          <w:color w:val="0000FF"/>
          <w:sz w:val="36"/>
          <w:sz w:val="36"/>
          <w:szCs w:val="36"/>
          <w:rtl w:val="true"/>
        </w:rPr>
        <w:t xml:space="preserve">عصره أدبا وفضلا وكرما ومجدا وبلاغة وبراعة وفروسية وشجاعة وشعره مشهور سائر بين الحسن والجودة والسهولة والجزالة والعذوبة والفخامة والحلاوة ومعه رواء الطبع وسمة الظرف وعزة الملك ولم تجتمع هذه الخلال قبله إلا في شعر عبد الله بن المعتز وأبو فراس يعد أشعر منه عند أهل الصنعة ونقدة الكلام وكان الصاحب بن عباد يقول بدىء الشعر بملك وختم بملك يعني امرأ القيس وأبا فراس  وكان المتنبي يشهد له بالتقدم والتبريز ويتحامى جانبه فلا ينبري لمباراته ولا يجترىء على مجاراته وإنما لم يمدحه ومدح من دونه من آل حمدان تهيبا له وإجلالا لا إغفالا وإخلالا  وكان سيف الدولة يعجب جدا بمحاسن أبي فراس ويميزه بالإكرام على سائر قومه ويستصحبه في غزواته ويستخلفه في أعماله  وكانت الروم قد أسرته في بعض وقائعها وهو جريح قد أصابه سهم بقي نصله في فخذه ونقلته إلى خرشنة ثم منها إلى قسطنطينية وذلك في سنة ثمان وأربعين وثلثمائة وفداه سيف الدولة في سنة خمس وخمسين  قلت هكذا قال أبو الحسن علي بن الزراد الديلمي وقد نسبوه في ذلك إلى الغلط وقالوا أسر أبو فراس مرتين فالمرة الأولى بمغارة الكحل في سنة ثمان وأربعين وثلثمائة وما تعدوا به خرشنة وهي قلعة ببلاد الروم والفرات يجري من تحتها وفيها يقال إنه ركب فرسه وركضه برجله فأهوى به من أعلى الحصن إلى الفرات والله أعلم والمرة الثانية أسره الروم على منبج في شوال سنة إحدى وخمسين وحملوه إلى قسطنطينية وأقام في الأسر أربع سنين وله في الأسر أشعار كثيرة مثبتة في ديوانه وكانت مدينة منبج إقطاعا له 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نت عدتي التي أسطو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دي إذا اشتد الزمان وساعدن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0         ( </w:t>
      </w:r>
      <w:r>
        <w:rPr>
          <w:rFonts w:ascii="Times New Roman" w:hAnsi="Times New Roman" w:cs="Times New Roman"/>
          <w:color w:val="0000FF"/>
          <w:sz w:val="36"/>
          <w:sz w:val="36"/>
          <w:szCs w:val="36"/>
          <w:rtl w:val="true"/>
        </w:rPr>
        <w:t xml:space="preserve">فرميت منك بضد ما أم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مرء يشرق بالزلال البار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صبرت كالولد التقي لب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غضى على ألم لضرب الوال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اء فزادته الإساءة حظ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يب على ما كان منه حب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عد علي الواشيان ذنو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أين للوجه الجميل ذن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كرت من لحظه لا من مدا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ل بالنوم عن عيني تماي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السلاف دهتني بل سوال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الشمول ازدهتني بل شمائ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وى بعزمي أصداغ لوين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ال قلبي بما تحوي غلائ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حاسن شعره كثيرة  وقتل في واقعة جرت بينه وبين موالي أسرته في سنة سبع وخمسين وثلثمائة ورأيت في ديوانه أنه لما حضرته الوفاة كان ينشد مخاطبا ابن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نيتي لا تجز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الأنام إلى ذه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وحي علي بحس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خلف سترك والحج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ولي إذا كلمتني فعييت عن رد الجو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زين الشاب أبو فر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متع بالشبا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1         </w:t>
      </w:r>
      <w:r>
        <w:rPr>
          <w:rFonts w:ascii="Times New Roman" w:hAnsi="Times New Roman" w:cs="Times New Roman"/>
          <w:color w:val="0000FF"/>
          <w:sz w:val="36"/>
          <w:sz w:val="36"/>
          <w:szCs w:val="36"/>
          <w:rtl w:val="true"/>
        </w:rPr>
        <w:t>وهذا يدل على أنه لم يقتل أو يكون قد جرح وتأخر موته ثم مات من الجراحة  وقيل إن هذا الشعر قاله وهو أسير في أيدي الروم وكان قد جرح ثم أسر ثم خلص من الأسر فداه سيف الدولة مع من فودي من أسرى المسلمين  قال ابن خالويه لما مات سيف الدولة عزم أبو فراس على التغلب على حمص فاتصل خبره بأبي المعالي بن سيف الدولة وغلام أبيه قرغويه فأنفذ إليه من قاتله فأخذ وقد ضرب ضربات فمات في الطريق  وقرأت في بعض التعاليق أن أبا فراس قتل يوم الأربعاء لثمان خلون من شهر ربيع الآخر سنة سبع وخمسين وثلثمائة في ضيعة تعرف بصدد  وذكر ثابت بن سنان الصابىء في تاريخه قال في يوم السبت لليلتين خلتا من جمادى الأولى من سنة سبع وخمسين وثلثمائة جرت حرب بين أبي فراس وكان مقيما بحمص وبين أبي المعالي بن سيف الدولة واستظهر عليه أبو المعالي وقتله في الحرب وأخذ رأسه وبقيت جثته مطروحة في البرية إلى أن جاءه بعض الأعراب فكفنه ودفنه  قال غيره وكان أبو فراس خال أبي المعالي وقلعت أمه سخينة عينها لما بلغها وفاته وقيل إنها لطمت وجهها فقلعت عينها  وقيل لما قتله قرغويه لم يعلم به أبو المعالي فلما بلغه الخبر شق عليه  ويقال إن مولده كان في سنة عشرين وثلثمائة والله أعلم  وقيل سنة إحدى وعشرين  وقتل أبوه سعيد في رجب سنة ثلاث وعشرين وثلثمائة قتله ابن أخيه ناصر الدولة بالموصل عصر مذاكيره حتى مات لقصة يطول شرحها وحاصلها أنه شرع في ضمان الموصل وديار ربيعة من جهة الراضي بالله ففعل ذلك سرا ومضى إليها في خمسين غلاما فقبض ناصر الدولة عليه حين وص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2        </w:t>
      </w:r>
      <w:r>
        <w:rPr>
          <w:rFonts w:ascii="Times New Roman" w:hAnsi="Times New Roman" w:cs="Times New Roman"/>
          <w:color w:val="0000FF"/>
          <w:sz w:val="36"/>
          <w:sz w:val="36"/>
          <w:szCs w:val="36"/>
          <w:rtl w:val="true"/>
        </w:rPr>
        <w:t xml:space="preserve">إليها ثم قتله فأنكر ذلك الراضي حين بلغه رحمهم الله تعالى  وحكى ابن خالويه أيضا قال كتب أبو فراس إلى سيف الدولة وقد شخص من حضرته إلى منرله بمنبج كتابا صدره كتابي أطال الله بقاء مولانا من المنزل وقد وردته ورود السالم الغانم مثقل الظهر والظهر وفرا وشكرا فاستحسن سيف الدولة بلاغته ووصف براعته وبلغ ذلك أبا فراس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للفصاحة والسم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علا عني مح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 أنت سيدي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يتني وأبي سع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 كل يوم أستف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علاء وأستز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زيد في إذا رأيت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ندى خلق جد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سيف الدولة قلما ينشط لمجلس الأنس لاشتغاله عنه بتدبير الجيوش وملابسة الخطوب وممارسة الحروب فوافت حضرته إحدى المحسنات من قيان بغداد فتاقت نفس أبي فراس إلى سماعها ولم ير أن يبدأ باستدعائها قبل سيف الدولة فكتب إليه يستحثه على استحض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لك الجوزاء أو أرف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درك الدهناء أو أوس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لبك الرحب الذي لم ي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جد والهزل به موض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فه بقرع العود سيفا غ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رع العوالي جل ما يس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لغت هذه الأبيات الوزير المهلبي فأمر القيان والقوالين بتحفظها وتلحينها وصار لا يشرب إلا عليها  وأهدى الناس إلى سيف الدولة فأكثروا فكتب إليه أبو فر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سي فداؤك قد بعث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هدتي بيد الرس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هديت نفسي إنما يه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جليل إلى الجلي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3         ( </w:t>
      </w:r>
      <w:r>
        <w:rPr>
          <w:rFonts w:ascii="Times New Roman" w:hAnsi="Times New Roman" w:cs="Times New Roman"/>
          <w:color w:val="0000FF"/>
          <w:sz w:val="36"/>
          <w:sz w:val="36"/>
          <w:szCs w:val="36"/>
          <w:rtl w:val="true"/>
        </w:rPr>
        <w:t xml:space="preserve">وجعلت ما ملكت 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لة المبشر بالقب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عزم سيف الدولة على غزو واستخلاف أبي فراس على الشام فكتب إليه قصيدة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المسير فهز الرمح عام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رتاح في جفنه الصمصامة الخذ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قا لقد ساءني أمر ذكرت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لا فراقك لم يوجد له أ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شغلن بأمر الشام تحر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شآم على من حله ح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للثغر سورا من مها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خوره من أعادي أهله القم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يحرمني سيف الدين صح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ي الحياة التي تحيا بها النس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اعترضت عليه في أوام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 سألت ومن عاداته نع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إليه يعز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بد من فقد ومن فا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هات ما في الناس من خال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ن المعزى لا المعزى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 لا بد من ال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رء نصب مصايب ما تنقض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يوارى جسمه في رمس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ؤجل يلقى الردى في 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جل يلقى الردى في 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وقد سمع حمامة تنوح بقربه على شجرة عالية وهو في الأسر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وقد ناحت بقربي حم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جارتا هل بات حالك ح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عاذ الهوى ما ذقت طارقة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خطرت منك الهموم بب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حمل محزون الفؤاد قوا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غصن نائي المسافة ع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ا جارتا ما أنصف الدهر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الي أقاسمك الهموم تع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عالي تري روحا لدي ضعي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دد في جسم يعذب بال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4         ( </w:t>
      </w:r>
      <w:r>
        <w:rPr>
          <w:rFonts w:ascii="Times New Roman" w:hAnsi="Times New Roman" w:cs="Times New Roman"/>
          <w:color w:val="0000FF"/>
          <w:sz w:val="36"/>
          <w:sz w:val="36"/>
          <w:szCs w:val="36"/>
          <w:rtl w:val="true"/>
        </w:rPr>
        <w:t xml:space="preserve">أيضحك مأسور وتبكي طلي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سكت محزون ويندب سال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قد كنت أولى منك بالدمع مق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كن دمعي في الحوادث غال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خرشنة بفتح الخاء المعجمة وسكون الراء وفتح الشين المثلثة والنون وهي بلدة بالشام على الساحل وهي للروم  وقسطنطينية بضم القاف وسكون السين المهملة وفتح الطاء المهملة وسكون النون وكسر الطاء المهملة وسكون الياء المثناة من تحتها وبعدها نون من أعظم مدائن الروم بناها قسطنطين وهو أول من تنصر من ملوك الروم </w:t>
      </w:r>
      <w:r>
        <w:rPr>
          <w:rFonts w:cs="Times New Roman" w:ascii="Times New Roman" w:hAnsi="Times New Roman"/>
          <w:color w:val="0000FF"/>
          <w:sz w:val="36"/>
          <w:szCs w:val="36"/>
        </w:rPr>
        <w:t>1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رملة   أبو حفص وأبو عبد الله حرملة بن يحيى بن عبد الله بن حرملة بن عمران بن قراد مولى سلمة بن مخرمة التجيبي الزميلي المصري صاحب الإمام الشافعي رضي الله عنه كان أكثر أصحابه اختلافا إليه واقتباسا منه وكان حافظا للحديث وصنف المبسوط والمختصر وروى عنه مسلم بن الحجاج فأكثر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5        </w:t>
      </w:r>
      <w:r>
        <w:rPr>
          <w:rFonts w:ascii="Times New Roman" w:hAnsi="Times New Roman" w:cs="Times New Roman"/>
          <w:color w:val="0000FF"/>
          <w:sz w:val="36"/>
          <w:sz w:val="36"/>
          <w:szCs w:val="36"/>
          <w:rtl w:val="true"/>
        </w:rPr>
        <w:t xml:space="preserve">صحيحه من ذكره روى عن محمد بن وهب المصري وغيره ومولده في سنة ست وستين ومائة وتوفي ليلة الخميس لتسع بقين من شوال سنة ثلاث وأربعين ومائتين بمصر وقيل أربع وأربعين رحمه الله تعالى  والتجيبي بضم التاء المثناة من فوقها وكسر الجيم وسكون الياء المثناة من تحتها وبعدها باء موحدة هذه النسبة إلى تجيب وهو اسم امرأة نسب إليها أولادها  وقراد بضم القاف وفتح الراء المهملة وبعد الألف دال مهملة  والزميلي بضم الزاي وفتح الميم وسكون الياء المثناة من تحتها وبعدها لام هذه النسبة إلى بني زميل وهو بطن من تجيب  وتوفي حرملة بن عمران جد حرملة المذكور في صفر سنة ستين ومائة ومولده سنة ثمانين للهجرة رحمه الله تعالى </w:t>
      </w:r>
      <w:r>
        <w:rPr>
          <w:rFonts w:cs="Times New Roman" w:ascii="Times New Roman" w:hAnsi="Times New Roman"/>
          <w:color w:val="0000FF"/>
          <w:sz w:val="36"/>
          <w:szCs w:val="36"/>
        </w:rPr>
        <w:t>1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سن بن علي بن أبي طالب   أبو محمد الحسن بن علي بن أبي طالب رضي الله عنه وأمه فاطمة صلوات الله عليها بنت رسول الله بويع له يوم مات أبوه رضي الله عنه وكان أشبه الناس برسول الله وأقام بالكوفة إلى شهر ربيع الأول سنة إحدى وأربعين وقتل عبد الرحمن بن ملجم يقال إنه ضر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6        </w:t>
      </w:r>
      <w:r>
        <w:rPr>
          <w:rFonts w:ascii="Times New Roman" w:hAnsi="Times New Roman" w:cs="Times New Roman"/>
          <w:color w:val="0000FF"/>
          <w:sz w:val="36"/>
          <w:sz w:val="36"/>
          <w:szCs w:val="36"/>
          <w:rtl w:val="true"/>
        </w:rPr>
        <w:t>بالسيف فاتقاه بيده فندرت وقتله ثم سار إلى معاوية فالتقيا بمسكن من أرض الكوفة فاصطلحا وسلم إليه الأمر وبايعه لخمس بقين من شهر ربيع الأول ويقال إنه أعطاه خمسة آلاف درهم ورجع إلى المدينة وقال قوم انه صالحه بأذرح في جمادى الأولى وأخذ مائة ألف دينار روى ذلك كله الدولابي وكانت خلافته ستة أشهر وخمسة أيام روى الشعبي قال أنا شهدت خطبة الحسن يعني حين سلم الأمر إلى معاوية قام فحمد الله وأثنى عليه ثم قال أما بعد إن أكيس الكيس التقى وأحمق الحمق الفجور وإن هذا الأمر الذي اختلفت فيه أنا ومعاوية إنما هو حق لامرىء كان أحق بحقه مني أو حق لي تركته لمعاوية إرادة لصلاح الأمة وحقنا لدمائهم وإن أدري لعله فتنة لكم ومتاع إلى حين  روى سفينة قال سمعت رسول الله يقول الخلافة بعدي ثلاثون عاما ثم تكون ملكا أو ملوكا  وكان آخر ولاية الحسن رضي الله عنه تمام ثلاثين سنة وثلاثة عشر يوما من أول خلافة أبي بكر الصديق رضي الله عنه  ولم يزل الحسن بالمدينة إلى أن مات بها في شهر ربيع الأول سنة تسع وأربعين وله سبع وأربعون سنة وقيل مات سنة خمسين وهو أشبه بالصواب وصلى عليه سعيد بن العاص ودفن بالبقيع ويقال إنه دفن مع أمه صلوات الله عليها  وقال القتبي يقال ان امرأته جعدة بنت الأشعث سمته ومكث شهرين وانه ليرفع من تحته كل يوم كذا وكذا طست من دم وكان يقول سقيت السم مرارا ما أصابني ما أصابني في هذه المرة وخلف عليها رجل من قريش فأولدها غلاما فكان الصبيان يقولون له يا ابن مسمة الأزواج  ولما كتب مروان إلى معاوية بشكاته كتب إليه أن أقبل المطي إلي بخبر الحسن ولما بلغه موته سمع تكبيرا من الحضر فكبر أهل الشام لذلك التكبير فقالت فاختة زوجة معاوية أقر الله عينك يا أمير المؤمنين ما الذي كبرت له قال مات الحسن قالت أعلى موت ابن فاطمة تكبر قال والله ما كبرت شماتة بموته ولكن استراح قلبي وكان ابن عباس بالشام فدخل عليه فقال يا ابن عباس هل تدري ما حدث في أهل بيتك قال لا أدري ما حدث</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7        </w:t>
      </w:r>
      <w:r>
        <w:rPr>
          <w:rFonts w:ascii="Times New Roman" w:hAnsi="Times New Roman" w:cs="Times New Roman"/>
          <w:color w:val="0000FF"/>
          <w:sz w:val="36"/>
          <w:sz w:val="36"/>
          <w:szCs w:val="36"/>
          <w:rtl w:val="true"/>
        </w:rPr>
        <w:t>إلا أني أراك مستبشرا وقد بلغني تكبيرك وسجودك قال مات الحسن قال إنا لله يرحم الله أبا محمد ثلاثا ثم قال والله يا معاوية لا تسد حفرته حفرتك ولا يزيد نقص عمره في يومك وإن كنا اصبنا بالحسن لقد أصبنا بإمام المتقين وخاتم النبيين فسكن الله تلك العبرة وجبر تلك المصيبة وكان الله الخلف علينا من بعده  وكان أوصى لأخيه الإمام الحسين إذا أنا مت فادفني مع رسول الله إن وجدت إلى ذلك سبيلا وإن منعوك فادفني ببقيع الغرقد فلبس الحسين ومواليه السلاح وخرجوا ليدفنوه مع رسول الله فخرج مروان بن الحكم في بني أمية فمنعوهم من ذلك  وقيل لما احتضر الحسن رضي الله عنه قال أخرجوني إلى الصحراء لعلي أنظر في ملكوت السموات يعني الآيات فلما أخرج قال اللهم إني أحتسب نفسي عندك فإنها أعز الأنفس علي فكان مما صنع الله له انه احتسب نفسه  ومن طريف أخباره ما ذكره أبو العباس المبرد أن مروان بن الحكم قال يوما إني مشغوف ببغلة الحسن فقال له ابن أبي عتيق إن دفعتها إليك أتقضي لي ثلاثين حاجة قال نعم قال فإذا اجتمع الناس عندك العشية فإني آخذ في مآثر قريش ثم أمسك عن الحسن فلمني على ذلك فلما أخذ القوم مجالسهم أفاض في أولية قريش قال له مروان ألا تذكر أولية أبي محمد وله في هذا ما ليس لأحد قال إنما كنا في ذكر الأشراف ولو كنا في ذكر الأنبياء لقدمنا ما لأبي محمد فلما خرج ليركب تبعه ابن أبي عتيق فقال له الحسن وتبسم ألك حاجة قال نعم البغلة فنزل عنها ودفعها إليه  وذكر ابن عائشة أن رجلا من أهل الشام قال دخلت المدينة على ساكنها أفضل الصلاة والسلام فرأيت رجلا راكبا على بغلة لم أر أحسن وجها ولا سمتا ولا ثوبا ولا دابة منه فمال قلبي إليه فسألت عنه فقيل هذا الحسن بن علي ابن أبي طالب فامتلأ قلبي له بغضا وحسدت عليا أن يكون له ابن مث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8        </w:t>
      </w:r>
      <w:r>
        <w:rPr>
          <w:rFonts w:ascii="Times New Roman" w:hAnsi="Times New Roman" w:cs="Times New Roman"/>
          <w:color w:val="0000FF"/>
          <w:sz w:val="36"/>
          <w:sz w:val="36"/>
          <w:szCs w:val="36"/>
          <w:rtl w:val="true"/>
        </w:rPr>
        <w:t xml:space="preserve">فصرت إليه وقلت له أأنت ابن علي بن أبي طالب قال أنا ابنه قلت فعل بك وبأبيك أسبهما فلما انقضى كلامي قال لي أحسبك غريبا قلت أجل قال مل بنا فإن احتجت إلى منزل أنزلناك أو إلى مال آسيناك أو إلى حاجة عاوناك قال فانصرفت عنه وما على الأرض أحب إلي منه وما فكرت فيما صنع وصنعت إلا شكرته وخزيت نفسي  وحكى صاحب العقد قال بينا معاوية جالس في أصحابه إذ قيل له الحسن بالباب فقال معاوية إنه إن دخل علينا أفسد ما نحن فيه فقال له مروان بن الحكم ايذن له فإني اسأله عما ليس عنده فيه جواب قال معاوية لا تفعل فإنهم قوم ألهموا الكلام وأذن له فلما دخل وجلس قال له مروان أسرع الشيب إلى شاربك يا حسن إن ذلك من الخوف قال الحسن ليس كما بلغك ولكنا معشر بني هاشم طيبة أفواهنا عذبة شفاهنا فنساؤنا يقبلن علينا بأنفاسهن وقبلهن وأنتم بني أمية فيكم بخر شديد فنساؤكم يصرفن أفواههن وأنفاسهن عنكم إلى أصداغكم فإنما يشيب منكم موضع العذار من أجل ذلك قال مروان أما إن فيكم يا بني هاشم خصلة سوء قال ما هي قال الغلمة قال أجل نزعت الغلمة من نسائنا ووضعت في رجالنا ونزعت الغلمة من رجالكم ووضعت في نسائكم فما قام لأموية إلا هاشمي فغضب معاوية وقال قد كنت أخبرتكم فأبيتم حتى سمعتم ما أظلم عليكم بيتكم وأفسد مجلسكم فخرج الحسن رضوان الله عليه وهو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رست هذا الدهر خمسين ح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مسا أرجي قابلا بعد قا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أنا في الدنيا بلغت جسي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في الذي أهوى كدحت بطائ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أشرعت في المنايا أك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يقنت أني رهن موت معا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الحسن رضي الله عنه لحبيب بن مسلمة الفهري رب مسير لك في غي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9        </w:t>
      </w:r>
      <w:r>
        <w:rPr>
          <w:rFonts w:ascii="Times New Roman" w:hAnsi="Times New Roman" w:cs="Times New Roman"/>
          <w:color w:val="0000FF"/>
          <w:sz w:val="36"/>
          <w:sz w:val="36"/>
          <w:szCs w:val="36"/>
          <w:rtl w:val="true"/>
        </w:rPr>
        <w:t xml:space="preserve">طاعة الله قال أما مسيري إلى أبيك فلا قال بلى ولكنك أطعت معاوية على دنيا قليلة فلئن كان قام بك في دنياك لقد قعد بك في آخرتك فلو كنت إذ فعلت شرا قلت خيرا كنت كما قا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طوا عملا صالحا وآخر سيئ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ك كما قا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ا بل ران على قلوبهم ما كانوا يكسب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دار بين الحسن والحسين كلام فتقاطعا فقيل للحسين لو أتيت أخاك فهو أكبر سنا منك فقال إن الفضل للمبتدىء وأنا أكره أن يكون لي الفضل على أخي فبلغ ذلك الحسن فأتاه  وكان الحسن إذا فرغ من الوضوء تغير لونه فقيل له في ذلك فقال حق على من أراد أن يدخل على ذي العرش أن يتغير لونه </w:t>
      </w:r>
      <w:r>
        <w:rPr>
          <w:rFonts w:cs="Times New Roman" w:ascii="Times New Roman" w:hAnsi="Times New Roman"/>
          <w:color w:val="0000FF"/>
          <w:sz w:val="36"/>
          <w:szCs w:val="36"/>
        </w:rPr>
        <w:t>15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سن البصري   أبو سعيد الحسن بن أبي الحسن يسار البصري كان من سادات التابعين وكبرائهم وجمع كل فن من علم وزهد وورع عبادة وأبوه مولى زيد بن ثابت الأنصاري رضي الله عنه وأمه خيرة مولاة أم سلمة زوج النبي وربما غابت في حاجة فيبكي فتعطيه أم سلمة رضي الله عنها ثديها تعلله به إلى أن تجيء أمه فدر عليه ثديها فشربه فيرون أن ت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0        </w:t>
      </w:r>
      <w:r>
        <w:rPr>
          <w:rFonts w:ascii="Times New Roman" w:hAnsi="Times New Roman" w:cs="Times New Roman"/>
          <w:color w:val="0000FF"/>
          <w:sz w:val="36"/>
          <w:sz w:val="36"/>
          <w:szCs w:val="36"/>
          <w:rtl w:val="true"/>
        </w:rPr>
        <w:t>الحكمة والفصاحة من بركة ذلك  قال أبو عمرو بن العلاء ما رأيت أفصح من الحسن البصري ومن الحجاج ابن يوسف الثقفي فقيل له فأيهما كان أفصح قال الحسن  ونشأ الحسن بوادي القرى وكان من أجمل أهل البصرة حتى سقط عن دابته فحدث بأنفه ما حدث  وحكى الأصمعي عن أبيه قال ما رأيت أعرض زندا من الحسن كان عرضه شبرا  وكان الحسن يقص في الحج فمر به علي بن الحسين عليهما السلام فقال له يا شيخ أترضى نفسك للموت قال لا قال فلله في أرضه معاد غير هذا البيت قال لا قال فثم دار للعمل غير هذه الدار قال لا قال فعملك للحساب قال لا قال فلم تشغل الناس عن طواف البيت قال فما قص الحسن بعدها  وقيل إن رجلا أتى الحسن فقال يا أبا سعيد إني حلفت بالطلاق ان الحجاج في النار فما تقول أقيم مع امرأتي أم أعتزلها فقال له قد كان الحجاج فاجرا فاسقا وما أدري ما أقول لك إن رحمة الله وسعت كل شيء وإن الرجل أتى محمد بن سيرين فأخبره بما حلف فرد عليه شبيها بما قاله الحسن وإنه أتى عمرو بن عبيد فقال له أقم مع زوجتك فإن الله تعالى إن غفر للحجاج لم يضرك الزنا ذكر ذلك المختار في تاريخه  وكان في جنازة وفيها نوائح ومعه رجل فهم الرجل بالرجوع فقال له الحسن يا أخي إن كنت كلما رأيت قبيحا تركت له حسنا أسرع ذلك في دينك  وقيل له ألا ترى كثرة الوباء فقال انفق ممسك واقلع مذنب واتعظ جاحد  ونظر إلى جنازة قد ازدحم الناس عليها فقال ما لكم تزدحمون ها تلك هي ساريته في المسجد اقعدوا تحتها حتى تكونوا مثله وحدث الحسن بحديث فقال له رجل يا أبا سعيد عن من فقال وما تصنع بعمن أما أنت فقد نالتك موعظته وقامت عليك حجته وقال له رجل أنا أزهد من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1        </w:t>
      </w:r>
      <w:r>
        <w:rPr>
          <w:rFonts w:ascii="Times New Roman" w:hAnsi="Times New Roman" w:cs="Times New Roman"/>
          <w:color w:val="0000FF"/>
          <w:sz w:val="36"/>
          <w:sz w:val="36"/>
          <w:szCs w:val="36"/>
          <w:rtl w:val="true"/>
        </w:rPr>
        <w:t>وأفصح قال أما أفصح فلا قال فخذ علي كلمة واحدة قال هذه وقال لفرقد بن يعقوب بلغني أنك لا تأكل الفالوذج فقال يا أبا سعيد أخاف ألا اؤدي شكره قال الحسن يا لكع هل تقدر تؤدي شكر الماء البارد الذي تشربه وقيل للحسن إن فلانا اغتابك فبعث إليه طبق حلوى وقال بلغني أنك أهديتي إلي حسناتك فكافأتك وقريب من هذا قول سفيان بن الحسين قال كنت جالسا عند إياس بن معاوية فنلت من إنسان فقال هل غزوت العام الترك والروم ولم يسلم منك أخوك المسلم  وسمع رجلا يشكو عليه إلى آخر فقال اما إنك تشكو من يرحمك إلى من لا يرحمك  ومن كلامه ما رأيت يقينا لا شك فيه أشبه بشك لا يقين فيه إلا الموت ولما ولي عمر بن هبيرة الفزاري العراق وأضيفت إليه خراسان وذلك في أيام يزيد بن عبد الملك استدعى الحسن البصري ومحمد بن سيرين والشعبي وذلك في سنة ثلاث ومائة فقال لهم إن يزيد خليفة الله استخلفه على عباده وأخذ عليهم الميثاق بطاعته وأخذ عهدنا بالسمع والطاعة وقد ولاني ما ترون فيكتب إلي بالأمر من أمره فأقلده ما تقلده من ذلك الأمر فما ترون فقال ابن سيرين والشعبي قولا فيه تقية فقال ابن هبيرة ما تقول يا حسن فقال يا ابن هبيرة خف الله في يزيد ولا تخف يزيد في الله إن الله يمنعك من يزيد وإن يزيد لا يمنعك من الله وأوشك أن يبعث إليك ملكا فيزيلك عن سريرك ويخرجك من سعة قصرك إلى ضيق قبرك ثم لا ينجيك إلا عملك يا ابن هبيرة إن تعص الله فإنما جعل الله هذا السلطان ناصرا لدين الله وعباده فلا تركبن دين الله وعباده بسلطان الله فإنه لا طاعة لمخلوق في معصية الخال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2        </w:t>
      </w:r>
      <w:r>
        <w:rPr>
          <w:rFonts w:ascii="Times New Roman" w:hAnsi="Times New Roman" w:cs="Times New Roman"/>
          <w:color w:val="0000FF"/>
          <w:sz w:val="36"/>
          <w:sz w:val="36"/>
          <w:szCs w:val="36"/>
          <w:rtl w:val="true"/>
        </w:rPr>
        <w:t>فأجازهم ابن هبيرة وأضعف جائزة الحسن فقال الشعبي لابن سيرين سفسفنا له فسفسف لنا  ورأى الحسن يوما رجلا وسيما حسن الهيئة فسأل عنه فقيل إنه يسخر للملوك ويحبونه فقال لله أبوه ما رأيت أحدا طلب الدنيا بما يشبهها إلا هذا  وكانت أمه تقص للنساء ودخل عليها يوما وفي يدها كراثة تأكلها فقال لها يا أماه ألقي هذه البقلة الخبيثة من يدك فقالت يا بني إنك شيخ قد كبرت وخرفت فقال يا أماه أينا أكبر وأكثر كلامه حكم وبلاغة وكان أبوه من سبي ميسان وهو صقع بالعراق ومولد الحسن لسنتين بقيتا من خلافة عمر بن الخطاب رضي الله عنه بالمدينة ويقال إنه ولد على الرق وتوفي بالبصرة مستهل رجب سنة عشر ومائة رضي الله عنه وكانت جنازته مشهودة قال حميد الطويل توفي الحسن عشية الخميس وأصبحنا يوم الجمعة ففرغنا من أمره وحملناه بعد صلاة الجمعة ودفناه فتبع الناس كلهم جنازته واشتغلوا به فلم تقم صلاة العصر بالجامع ولا أعلم أنها تركت منذ كان الإسلام إلا يومئذ لأنهم تبعوا كلهم الجنازة حتى لم يبق بالمسجد من يصلي العصر  وأغمي على الحسن عند موته ثم أفاق فقال لقد نبهتموني من جنات وعيون ومقام كريم  وقال رجل قبل موت الحسن لابن سيرين رأيت كأن طائرا أخذ أحسن حصاة بالمسجد فقال إن صدقت رؤياك مات الحسن فلم يكن إلا قليلا حتى مات الحس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3         </w:t>
      </w:r>
      <w:r>
        <w:rPr>
          <w:rFonts w:ascii="Times New Roman" w:hAnsi="Times New Roman" w:cs="Times New Roman"/>
          <w:color w:val="0000FF"/>
          <w:sz w:val="36"/>
          <w:sz w:val="36"/>
          <w:szCs w:val="36"/>
          <w:rtl w:val="true"/>
        </w:rPr>
        <w:t xml:space="preserve">ولم يشهد ابن سيرين جنازته لشيء كان بينهما ثم توفي بعده بمائة يوم كما سيأتي في موضعه إن شاء الله تعالى  وميسان بفتح الميم وسكون الياء المثناة من تحتها وفتح السين المهملة وبعد الألف نون قال السمعاني هي بليدة بأسفل البصرة </w:t>
      </w:r>
      <w:r>
        <w:rPr>
          <w:rFonts w:cs="Times New Roman" w:ascii="Times New Roman" w:hAnsi="Times New Roman"/>
          <w:color w:val="0000FF"/>
          <w:sz w:val="36"/>
          <w:szCs w:val="36"/>
        </w:rPr>
        <w:t>1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زعفراني   أبو علي الحسن بن محمد بن الصباح الزعفراني صاحب الإمام الشافعي رضي الله عنه برع في الفقه والحديث وصنف فيهما كتبا وسار ذكره في الآفاق ولزم الشافعي حتى تبحر وكان يقول أصحاب الأحاديث كانوا رقودا حتى أيقظهم الشافعي وما حمل أحد محبرة إلا وللشافعي عليه منة  وكان يتولى قراءة كتب الشافعي عليه وسمع من سفيان بن عيينة ومن في طبقته مثل وكيع ابن الجراح وعمرو بن الهيثم ويزيد بن هارون وغيرهم وهو أحد رواة الأقوال القديمة عن الشافعي رضي الله عنه ورواتها أربعة هو وأبو ثور وأحمد بن حنبل والكرابيسي ورواة الأقوال الجديدة ستة المزني والربيع بن سليم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4        </w:t>
      </w:r>
      <w:r>
        <w:rPr>
          <w:rFonts w:ascii="Times New Roman" w:hAnsi="Times New Roman" w:cs="Times New Roman"/>
          <w:color w:val="0000FF"/>
          <w:sz w:val="36"/>
          <w:sz w:val="36"/>
          <w:szCs w:val="36"/>
          <w:rtl w:val="true"/>
        </w:rPr>
        <w:t xml:space="preserve">الجيزي والربيع بن سليمان المرادي والبويطي وحرملة ويونس بن عبد الأعلى  وقد تقدم ذكر بعضهم والباقي سيأتي ذكره إن شاء الله تعالى وروى عنه البخاري في صحيحه وأبو داود السجستاني والترمذي وغيرهم  وتوفي سلخ شعبان وقال ابن قانع في شهر رمضان سنة ستين ومائتين وذكر السمعاني في كتاب الأنساب أنه توفي في شهر ربيع الآخر سنة تسع وأربعين ومائتين رحمه الله تعالى  والزعفراني بفتح الزاي وسكون العين المهملة وفتح الفاء والراء وبعد الألف نون هذه النسبة إلى الزعفرانية وهي قرية بقرب بغداد والمحلة التي ببغداد تسمى درب الزعفراني منسوبة إلى هذا الإمام لأنه أقام بها قال الشيخ أبو إسحاق الشيرازي في طبقات الفقهاء وفيه مسجد الشافعي رضي الله عنه وهو المسجد الذي كنت أدرس فيه بدرب الزعفراني ولله الحمد والمنة </w:t>
      </w:r>
      <w:r>
        <w:rPr>
          <w:rFonts w:cs="Times New Roman" w:ascii="Times New Roman" w:hAnsi="Times New Roman"/>
          <w:color w:val="0000FF"/>
          <w:sz w:val="36"/>
          <w:szCs w:val="36"/>
        </w:rPr>
        <w:t>1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سعيد الإصطخري   أبو سعيد الحسن بن أحمد بن يزيد بن عيسى بن الفضل الإصطخري الفقيه الشافعي كان من نظراء أبي العباس ابن سريج وأقران أبي علي ابن أبي هريرة وله مصنفات حسنة في الفقه منها كتاب الأقضية وكان قاضي ق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5        </w:t>
      </w:r>
      <w:r>
        <w:rPr>
          <w:rFonts w:ascii="Times New Roman" w:hAnsi="Times New Roman" w:cs="Times New Roman"/>
          <w:color w:val="0000FF"/>
          <w:sz w:val="36"/>
          <w:sz w:val="36"/>
          <w:szCs w:val="36"/>
          <w:rtl w:val="true"/>
        </w:rPr>
        <w:t xml:space="preserve">وتولى حسبة بغداد وكان ورعا متقللا واستقضاه المقتدر على سجستان فسار إليها فنظر في مناكحاتهم فوجد معظمها على غير اعتبار الولي فأنكرها وأبطلها عن آخرها  وكانت ولادته في سنة أربع وأربعين ومائتين وتوفي في جمادى الآخرة يوم الجمعة ثاني عشره وقيل رابع عشره وقيل مات في شعبان سنة ثمان وعشرين وثلثمائة رحمه الله تعالى  والإصطخري بكسر الهمزة وسكون الصاد المهملة وفتح الطاء المهملة وسكون الخاء المعجمة وبعدها راء هذه النسبة إلى إصطخر وهي من بلاد فارس خرج منها جماعة من العلماء رحمهم الله تعالى وقد قالوا في النسبة إلى إصطخر إصطخرزي أيضا بزيادة الزاي كما زادوها في النسبة إلى مرو والري فقالوا مروزي ورازي </w:t>
      </w:r>
      <w:r>
        <w:rPr>
          <w:rFonts w:cs="Times New Roman" w:ascii="Times New Roman" w:hAnsi="Times New Roman"/>
          <w:color w:val="0000FF"/>
          <w:sz w:val="36"/>
          <w:szCs w:val="36"/>
        </w:rPr>
        <w:t>1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لي ابن أبي هريرة   أبو علي الحسن بن الحسين بن أبي هريرة الفقيه الشافعي أخذ الفقه عن أبي العباس ابن سريج وأبي إسحاق المروزي وشرح مختصر المزني وعلق عنه الشرح أبو علي الطبري وله مسائل في الفروع ودرس ببغداد وتخرج عليه خلق كثير وانتهت إليه إمامة العراقيين وكان معظما عند السلاطين والرعايا إلى أن توفي في رجب سنة خمس وأربعين وثلث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6        160  </w:t>
      </w:r>
      <w:r>
        <w:rPr>
          <w:rFonts w:ascii="Times New Roman" w:hAnsi="Times New Roman" w:cs="Times New Roman"/>
          <w:color w:val="0000FF"/>
          <w:sz w:val="36"/>
          <w:sz w:val="36"/>
          <w:szCs w:val="36"/>
          <w:rtl w:val="true"/>
        </w:rPr>
        <w:t>أبو علي الطبري   أبو علي الحسن بن القاسم الطبري الفقيه الشافعي أخذ الفقه عن أبي علي ابن أبي هريرة المقدم ذكره وعلق عنه التعليقة المشهورة المنسوبة إليه وسكن ببغداد ودرس بها بعد أستاذه أبي علي المذكور وصنف كتاب المحرر في النظر وهو أول كتاب صنف في الخلاف المجرد وصنف أيضا كتاب الافصاح في الفقه وكتاب العدة وهو كبير يدخل في عشرة أجزاء وصنف كتابا في الجدل وكتابا في أصول الفقه  وتوفي ببغداد سنة خمس وثلثمائة رحمه الله تعالى  والطبري بفتح الطاء المهملة والباء الموحدة وبعدها راء هذه النسبة إلى طبرستان بفتح الطاء المهملة والباء الموحدة وبعدها راء والسين المهملة الساكنة والتاء المثناة من فوقها المفتوحة وبعد الألف نون وهي ولاية كبيرة تشتمل على بلاد كثيرة أكبرها آمل خرج منها جماعة من العلماء والنسبة إلى طبرية الشام طبراني على ما سيأتي في موضعه إن شاء الله تعالى ورأيت في عدة كتب من طبقات الفقهاء أن اسمه الحسن كما هو هاهنا ورأيت الخطيب في تاريخ بغداد قد عده في جملة من اسمه الحسين والله أعلم بالصو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77          161&amp;&amp;</w:t>
      </w:r>
      <w:r>
        <w:rPr>
          <w:rFonts w:ascii="Times New Roman" w:hAnsi="Times New Roman" w:cs="Times New Roman"/>
          <w:color w:val="0000FF"/>
          <w:sz w:val="36"/>
          <w:sz w:val="36"/>
          <w:szCs w:val="36"/>
          <w:rtl w:val="true"/>
        </w:rPr>
        <w:t>أبو علي الفارقي   أبو علي الحسن بن إبراهيم بن علي بن برهون الفارقي الفقيه الشافعي كان مبدأ اشتغاله بميافارقين على أبي عبد الله محمد الكازروني فلما توفي انتقل إلى بغداد واشتغل على الشيخ أبي إسحاق الشيرازي صاحب المهذب وعلى أبي نصر ابن الصاغ صاحب الشامل وتولى القضاء بمدينة واسط  حكى الحافظ أبو طاهر السلفي رحمه الله تعالى قال سألت الحافظ أبا الكرم خميس بن علي بن أحمد الحوزي بواسط عن جماعة منهم القاضي أبو علي الفارقي المذكور فقال هو متقدم في الفقه وقضى بواسط بعد أبي تغلب فظهر من عقله وعدله وحسن سيرته ما زاد على الظن به وسمع الحديث من الخطيب أبي بكر ومن في طبقته وكان زاهدا متورعا له كتاب الفوائد على المهذب وعنه أخذ القاضي أبو سعد عبد الله بن أبي عصرون كما سيأتي في ترجمته إن شاء الله تعالى وكان يلازم ذكر الدرس من الشامل إلى أن توفي وكانت وفاته يوم الأربعاء الثاني والعشرين من المحرم سنة ثمان  وعشرين وخمسمائة بواسط ومولده سنة ثلاث وثلاثين وأربعمائة بميافارقين في شهر ربيع الآخر ودفن في مدرسته رحمه الله تعالى  وبرهون بفتح الباء الموحدة وسكون الراء وضم الهاء وبعد الواو الساكنة نون والفارقي معروف فلا حاجة إلى ضبط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8        162  </w:t>
      </w:r>
      <w:r>
        <w:rPr>
          <w:rFonts w:ascii="Times New Roman" w:hAnsi="Times New Roman" w:cs="Times New Roman"/>
          <w:color w:val="0000FF"/>
          <w:sz w:val="36"/>
          <w:sz w:val="36"/>
          <w:szCs w:val="36"/>
          <w:rtl w:val="true"/>
        </w:rPr>
        <w:t xml:space="preserve">السيرافي   أبو سعيد الحسن بن عبد الله بن المرزبان السيرافي النحوي المعروف بالقاضي سكن بغداد وتولى القضاء بها نيابة عن أبي محمد ابن معروف وكان من أعلم الناس بنحو البصريين وشرح كتاب سيبويه فأجاد فيه وله كتاب ألفات الوصل والقطع وكتاب أخبار النحويين البصريين وكتاب الوقف والابتداء وكتاب صنعة الشعر والبلاغة وشرح مقصورة ابن دريد وقرأ القرآن الكريم على أبي بكر ابن مجاهد واللغة على ابن دريد والنحو على أبي بكر ابن السراج النحوي وكان الناس يشتغلون عليه بعدة فنون القرآن الكريم والقراءات وعلوم القرآن والنحو واللغة والفقه والفرائض والحساب والكلام والشعر والعروض والقوافي وكان نزها عفيفا جميل الأمر حسن الأخلاق وكان معتزليا ولم يظهر منه شيء وكان لا يأكل إلا من كسب يده ينسخ ويأكل منه وكان أبوه مجوسيا اسمه بهزاد فأسلم فسماه ابنه أبو سعيد المذكور عبد الله وكان كثيرا ما ينشد في مجال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سكن إلى سكن تسر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هب الزمان وأنت منف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جو غدا وغد كحام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حي لا يدرون ما تل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9         </w:t>
      </w:r>
      <w:r>
        <w:rPr>
          <w:rFonts w:ascii="Times New Roman" w:hAnsi="Times New Roman" w:cs="Times New Roman"/>
          <w:color w:val="0000FF"/>
          <w:sz w:val="36"/>
          <w:sz w:val="36"/>
          <w:szCs w:val="36"/>
          <w:rtl w:val="true"/>
        </w:rPr>
        <w:t xml:space="preserve">وكان بينه وبين الفرج الأصبهاني صاحب كتاب الأغاني ما جرت العادة بمثله بين الفضلاء من التنافس فعمل فيه أبو الفر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ت صدرا ولا قرأت على ص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علمك البكي بشا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عن الله كل نحو وش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روض يجيء من سيرا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يوم الاثنين ثاني رجب سنة ثمان وستين وثلثمائة ببغداد وعمره أربع وثمانون سنة ودفت بمقبرة الخيزران رحمه الله تعالى وقيل انه توفي سنة أربع وستين وقيل سنة خمس وستين والصحيح هو الأول والله أعلم  وقال ولده أبو محمد يوسف أصل أبي من سيراف وبها ولد وبها ابتدأ بطلب العلم وخرج منها قبل العشرين ومضى إلى عمان وتفقه بها ثم عاد إلى سيراف ومضى إلى عسكر مكرم فأقام بها عند أبي محمد ابن عمر المتكلم وكان يقدمه ويفضله على جميع أصحابه ودخل بغداد وخلف القاضي أبا محمد ابن معروف على قضاء الجانب الشرقي ثم الجانبين  والسيرافي بكسر السين المهملة وسكون الياء المثناة من تحتها وفتح الراء وبعد الألف فاء هذه النسبة إلى مدينة سيراف وهي من بلاد فارس على ساحل البحر مما يلي كرمان خرج منها جماعة من العلماء رحمهم الله تعالى وسيأتي في ترجمة ولده يوسف تتمة الكلام على سيراف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0        163  </w:t>
      </w:r>
      <w:r>
        <w:rPr>
          <w:rFonts w:ascii="Times New Roman" w:hAnsi="Times New Roman" w:cs="Times New Roman"/>
          <w:color w:val="0000FF"/>
          <w:sz w:val="36"/>
          <w:sz w:val="36"/>
          <w:szCs w:val="36"/>
          <w:rtl w:val="true"/>
        </w:rPr>
        <w:t>أبو علي الفارسي   أبو علي الحسن بن أحمد بن عبد الغفار بن محمد بن سليمان بن أبان الفارسي النحوي ولد بمدينة فسا واشتغل ببغداد ودخل إليها سنة سبع وثلثمائة وكان إمام وقته في علم النحو ودار البلاد وأقام بحلب عند سيف الدولة بن حمدان مدة وكان قدومه عليه في سنة إحدى وأربعين وثلثمائة وجرت بينه وبين أبي الطيب المتنبي مجالس ثم انتقل إلى بلاد فارس وصحب عضد الدولة ابن بويه وتقدم عنده وعلت منزلته حتى قال عضد الدولة أنا غلام أبي علي الفسوي في النحو وصنف له كتاب الإيضاح والتكملة في النحو وقصته فيه مشهورة  ويحكى أنه كان يوما في ميدان شيراز يساير عضد الدولة فقال له لم انتصب المستثنى في قولنا قام القوم إلا زيدا فقال الشيخ بفعل مقدر فقال له كيف تقديره فقال أستثني زيدا فقال له عضد الدولة هلا رفعته وقدرت الفعل امتنع زيد فانقطع الشيخ وقال له هذا الجواب ميداني ثم إنه لما رجع إلى منزله وضع في ذلك كلاما حسنا وحمله إليه فاستحسنه وذكر في كتاب الإيضاح أنه انتصب بالفعل المتقدم بتقوية إلا  وحكى أبو القاسم ابن أحمد الأندلسي قال جرى ذكر الشعر بحضرة أبي علي وأنا حاضر فقال إني لأغبطكم على قول الشعر فإن خاطري لا يوافقني على قوله مع تحقيقي العلوم التي هي من مواده فقال له رجل فما قلت قط</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1        </w:t>
      </w:r>
      <w:r>
        <w:rPr>
          <w:rFonts w:ascii="Times New Roman" w:hAnsi="Times New Roman" w:cs="Times New Roman"/>
          <w:color w:val="0000FF"/>
          <w:sz w:val="36"/>
          <w:sz w:val="36"/>
          <w:szCs w:val="36"/>
          <w:rtl w:val="true"/>
        </w:rPr>
        <w:t xml:space="preserve">شيئا منه قال ما أعلم أن لي شعرا إلا ثلاثة أبيات في الشيب وهي قو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ضبت الشيب لما كان ع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ضب الشيب أولى أن يعا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أخضب مخافة هجر خ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عيبا خشيت ولا عتا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المشيب بدا ذمي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يرت الخضاب له عقا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قال إن السبب في استشهاده في باب كان من كتاب الإيضاح ببيت أبي تمام الطائي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ان مرعى عزمه وهمو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وض الأماني لم يزل مهز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 يكن ذلك لأن أبا تمام ممن يستشهد بشعره لكن عضد الدولة كان يحب هذا البيت وينشده كثيرا فلهذا استشهد به في كتابه  ومن تصانيفه كتاب التذكرة وهو كبير وكتاب المقصور والممدود وكتاب الحجة في القراءات وكتاب الاغفال فيما أغفله الزجاج من المعاني وكتاب العوامل المائة وكتاب المسائل الحلبيات وكتاب المسائل البغداديات وكتاب المسائل الشيرازيات وكتاب المسائل القصريات وكتاب المسائل العسكرية وكتاب المسائل البصرية وكتاب المسائل المجلسيات وغير ذلك  وكنت رأيت في المنام في سنة ثمان وأربعين وستمائة وأنا يومئذ بمدينة القاهرة كأنني قد خرجت إلى قليوب ودخلت إلى مشهد بها فوجدته شعثا وهو عمارة قديمة ورأيت به ثلاثة أشخاص مقيمين مجاورين فسألتهم عن المشهد وأنا متعجب لحسن بنائه وإتقان تشييده ترى هذا عمارة من فقالوا لا نعلم ثم قال أحدهم إن الشيخ أبا علي الفارسي جاور في هذا المشهد سنين عديد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2        </w:t>
      </w:r>
      <w:r>
        <w:rPr>
          <w:rFonts w:ascii="Times New Roman" w:hAnsi="Times New Roman" w:cs="Times New Roman"/>
          <w:color w:val="0000FF"/>
          <w:sz w:val="36"/>
          <w:sz w:val="36"/>
          <w:szCs w:val="36"/>
          <w:rtl w:val="true"/>
        </w:rPr>
        <w:t xml:space="preserve">وتفاوضنا في حديثه فقال وله مع فضائله شعر حسن فقلت ما وقفت له على شعر فقال أنا أنشدك من شعره ثم أنشد بصوت رقيق طيب إلى غاية ثلاثة أبيات فاستيقظت في أثر الإنشاد ولذة صوته في سمعي وعلق على خاطري منها البيت الأخير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ناس في الخير لا يرضون عن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ظنك سيموا الشر أو سام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الجملة فهو أشهر من أن يذكر فضله ويعدد وكان متهما بالاعتزال وكانت ولادته في سنة ثمان وثمانين ومائتين وتوفي يوم الأحد لسبع عشرة ليلة خلت من شهر ربيع الآخر وقيل ربيع الأول سنة سبع وسبعين وثلثمائة رحمه الله تعالى ببغداد ودفن بالشونيزي  والفارسي لا حاجة إلى ضبطه لشهرته  ويقال له أيضا أبو علي الفسوي بفتح الفاء والسين المهملة وبعدها واو هذه النسبة إلى مدينة فسا من أعمال فارس وقد تقدم ذكرها في ترجمة البساسيري  وقليوب بفتح القاف وسكون اللام وضم الياء المثناة من تحتها وسكون الواو وبعدها باء موحدة وهي بليدة صغيرة بينها وبين القاهرة مقدار فرسخين أو ثلاثة ذات بساتين كثي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83          164&amp;&amp;</w:t>
      </w:r>
      <w:r>
        <w:rPr>
          <w:rFonts w:ascii="Times New Roman" w:hAnsi="Times New Roman" w:cs="Times New Roman"/>
          <w:color w:val="0000FF"/>
          <w:sz w:val="36"/>
          <w:sz w:val="36"/>
          <w:szCs w:val="36"/>
          <w:rtl w:val="true"/>
        </w:rPr>
        <w:t xml:space="preserve">أبو أحمد العسكري   أبو أحمد الحسن بن عبد الله بن سعيد العسكري أحد الأئمة في الآداب والحفظ وهو صاحب أخبار ونوادر وله رواية متسعة وله التصانيف المفيدة منها كتاب التصحيف الذي جمع فيه فأوعب وغير ذلك وكان الصاحب بن عباد يود الاجتماع به ولا يجد إليه سبيلا فقال لمخدومه مؤيد الدولة بن بويه إن عسكر مكرم قد اختلت أحوالها وأحتاج إلى كشفها بنفسي فأذن له في ذلك فلما أتاها توقع أن يزوره أبو أحمد المذكور فلم يزره فكتب الصاح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أبيتم أن تزوروا وقل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عفنا فلم نقدر على الوخد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يناكم من بعد أرض نزو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م منزل بكر لنا وعو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سائلكم هل من قرى لنزي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لء جفون لا بملء جف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مع هذه الأبيات شيئا من النثر فجاوبه أبو أحمد عن النثر بنثر مثله وعن هذه الإبيات بالبيت المشهور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م بأمر الحزم لو أستطي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حيل بين العير والنزو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وقف الصاحب على الجواب عجب من اتفاق هذا البيت له وقال وال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4        </w:t>
      </w:r>
      <w:r>
        <w:rPr>
          <w:rFonts w:ascii="Times New Roman" w:hAnsi="Times New Roman" w:cs="Times New Roman"/>
          <w:color w:val="0000FF"/>
          <w:sz w:val="36"/>
          <w:sz w:val="36"/>
          <w:szCs w:val="36"/>
          <w:rtl w:val="true"/>
        </w:rPr>
        <w:t xml:space="preserve">لو علمت أنه يقع له هذا البيت لما كتبت إليه على هذا الروي  وهذا البيت لصخر بن عمرو بن الشريد أخي الخنساء وهو من جملة أبيات مشهورة وكان صخر المذكور قد حضر محاربة بني أسد فطعنه ربيعة ابن ثور الأسدي فأدخل بعض حلقات الدرع في جنبه وبقي مدة حول في أشد ما يكون من المرض وأمه وزوجته سليمى تمرضانه فضجرت زوجته منه فمرت بها امرأة فسألتها عن حاله فقالت لا هو حي فيرجى ولا ميت فينسى فسمعها صخر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أم صخر لا تمل عياد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لت سليمى موضعي ومك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كنت أخشى أن أكون جناز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ومن يغتر بالحدث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عمري لقد نبهت من كان نائ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معت من كانت له أذن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ي امرىء ساوى بأم ح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عاش إلا في شقا وهو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هم بأمر الحزم لو أستطي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حيل بين العير والنزو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لموت خير من حياة ك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رس يعسوب برأس سن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يوم الخميس لست عشرة ليلة خلت من شوال سنة ثلاث وتسعين ومائتين وتوفي يوم الجمعة لسبع خلون من ذي الحجة سنة اثنتين وثمانين وثلثمائة رحمه الله تعالى  وأخذ عن أبي بكر ابن دريد وله من التصانيف كتاب المختلف والمؤتلف وكتاب علم المنطق وكتاب الحكم والأمثال وكتاب الزواجر وغير ذلك  والعسكري بفتح العين المهملة وسكون السين المهملة وفتح الكاف وبعد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5        </w:t>
      </w:r>
      <w:r>
        <w:rPr>
          <w:rFonts w:ascii="Times New Roman" w:hAnsi="Times New Roman" w:cs="Times New Roman"/>
          <w:color w:val="0000FF"/>
          <w:sz w:val="36"/>
          <w:sz w:val="36"/>
          <w:szCs w:val="36"/>
          <w:rtl w:val="true"/>
        </w:rPr>
        <w:t xml:space="preserve">راء هذه النسبة إلى عدة مواضع فأشهرها عسكر مكرم وهي مدينة من كور الأهواز ومكرم الذي تنسب إليه مكرم الباهلي وهو أول من اختطها فنسبت إليه وأبو أحمد المذكور من هذه المدينة وسيأتي العسكري منسوبا إلى شيء آخر إن شاء الله تعالى </w:t>
      </w:r>
      <w:r>
        <w:rPr>
          <w:rFonts w:cs="Times New Roman" w:ascii="Times New Roman" w:hAnsi="Times New Roman"/>
          <w:color w:val="0000FF"/>
          <w:sz w:val="36"/>
          <w:szCs w:val="36"/>
        </w:rPr>
        <w:t>1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رشيق القيرواني   أبو علي الحسن بن رشيق المعروف بالقيرواني أحد الأفاضل البلغاء له التصانيف المليحة منها كتاب العمدة في معرفة صناعة الشعر ونقده وعيوبه وكتاب الأنموذج والرسائل الفائقة والنظم الجيد  قال ابن بسام في كتاب الذخيرة بلغني أنه ولد بالمسيلة وتأدب بها قليلا ثم ارتحل إلى القيروان سنة ست وأربعمائة  وقال غيره ولد بالمهدية سنة تسعين وثلثمائة وأبوه مملوك رومي من موالي الأزد وتوفي سنة ثلاث وستين وأربعمائة  وكانت صنعة أبيه في بلده وهي المحمدية الصياغة فعلمه أبوه صنعته وقرأ الأدب بالمحمدية وقال الشعر وتاقت نفسه إلى التزيد منه وملاقاة أهل الأدب فرحل إلى القيروان واشتهر بها ومدح صاحبها واتصل بخدمته ولم يزل بها إلى أن هاجم العرب القيروان وقتلوا أهلها وأخربوها فانتقل إلى جزيرة صقلية وأقام بمازر إلى أن ما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6         </w:t>
      </w:r>
      <w:r>
        <w:rPr>
          <w:rFonts w:ascii="Times New Roman" w:hAnsi="Times New Roman" w:cs="Times New Roman"/>
          <w:color w:val="0000FF"/>
          <w:sz w:val="36"/>
          <w:sz w:val="36"/>
          <w:szCs w:val="36"/>
          <w:rtl w:val="true"/>
        </w:rPr>
        <w:t xml:space="preserve">ورأيت بخط بعض الفضلاء أنه توفي سنة ست وخمسين وأربعمائة بمازر والأول أصح رحمه الله تعالى وهي قرية بجزيرة صقلية وسيأتي ذكرها في ترجمة المازري إن شاء الله تعالى وقيل إنه توفي ليلة السبت غرة ذي القعدة سنة ست وخمسين وأربعمائة بمازر والله أعلم  وكانت بينه وبين ابن شرف القيرواني وقائع وماجريات وهما أديبا بلاد المغرب وشاعراها  وكان ابن شرف أعور قيل مر يوما وبيده كتاب فقال له ابن رشيق ما في كتابك قال الدريدية يعرض بقول ابن دريد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عبد لا يردعه إلا العص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شير إلى أنه مولى فقال له ابن رش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أبي فرشيق لست أن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ي أبوك وصوره من الخش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وقد غاب المعز بن باديس عن حضرته وكان العيد ماط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هم العيد وانهلت بواد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أعهد منه البشر والضح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ه جاء يطوي الأرض من ب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وقا إليك فلما لم يجدك بك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يضا وقد أمره المعز بوصف أترجة مصبعة كانت بين يديه بد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رجة سبطة الأطراف ناع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لقى العيون بحسن غير منحو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ها بسطت كفا لخال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دعو بطول بقاء لابن باد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أورقت من دم الأبطال سمر 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ورقت عنده سمر القنا الذ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توجه في أولى كتائ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تفرق العين بين السهل والجب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7         ( </w:t>
      </w:r>
      <w:r>
        <w:rPr>
          <w:rFonts w:ascii="Times New Roman" w:hAnsi="Times New Roman" w:cs="Times New Roman"/>
          <w:color w:val="0000FF"/>
          <w:sz w:val="36"/>
          <w:sz w:val="36"/>
          <w:szCs w:val="36"/>
          <w:rtl w:val="true"/>
        </w:rPr>
        <w:t xml:space="preserve">فالجيش ينفض حوليه أسن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فض العقاب جناحيها من البل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هذا البيت من فرائده وهو ملتقط من قول أبي صخر الهذ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لتعروني لذكرك فت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انتفض العصفور بلله القط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بن رشيق المذكور رحمه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حسنات الدهر عندي 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علم لم تترك لأيامها ذن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ونا بها ننفي الكرى عن جفو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ؤلؤة مملوءة ذهبا سك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لنا لتقبيل الخدود ولث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ميل جياع الطير تلتقط الح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نم من الكافور بات معان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حلتين تعفف وتك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رت ليلة وصله في ص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رت بقايا أدمعي كالعن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طفقت أمسح ناظري في نح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شيمة الكافور إمساك ال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رحمه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رأينا فلانا ليس يوج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يوجع الناس من هجو به قذف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و أنه حي لأوج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ه مات من جهل وما عرف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هجوت فلانا غير تجر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و الرماية لا يستشعر الهد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ب أخي وإن أعرضت 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 على مسامعه كلا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 في وجهه تقطيب را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قطبت في وجه المد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ب تقطب من غير بغ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غض كامن تحت ابتسا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8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ب لا أقوى على دفع الأذ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ك استعنت على الضعيف الموذ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لي بعثت إلي ألف بعو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عثت واحدة إلى نمرو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على ما حكاه ابن بسام في الذخي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لمني حب سليمان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هوى أيسره القت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ت لنا جند ملاح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بدا ما قالت النم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وموا ادخلوا مسكنكم قبل أ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طمكم أعينه الن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وقد كبر وضعف مشيه وهو معني غر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خففت كعهد ا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ت ذلك الخمس والأربعو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ثقلت كبرا وطأ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أجر ورائي السن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ئلة ما إذ الشحوب وذا الض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ها قول المشوق المت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اك أتاني وهو ضيف أعز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طعمته لحمي وأسقيته د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تصانيفه أيضا قراضة الذهب وهو لطيف الجرم كبير الفائدة وله كتاب الشذوذ في اللغة يذكر فيه كل كلمة جاءت شاذة في بابها وكتاب طراز الأدب وكتاب الممادح والمذام وكتاب متفق التصحيف وكتاب تحرير الموازنة وكتاب الاتصال وكتاب المن والفداء وكتاب غريب الأوصاف ولطائف التشبيهات لما انفرد به المحدثون وكتاب أرواح الكتب وكتاب شعراء الكتاب وكتاب المعونة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9        </w:t>
      </w:r>
      <w:r>
        <w:rPr>
          <w:rFonts w:ascii="Times New Roman" w:hAnsi="Times New Roman" w:cs="Times New Roman"/>
          <w:color w:val="0000FF"/>
          <w:sz w:val="36"/>
          <w:sz w:val="36"/>
          <w:szCs w:val="36"/>
          <w:rtl w:val="true"/>
        </w:rPr>
        <w:t xml:space="preserve">الرخص والضرورات وكتاب الرياحين وكتاب صدق المدائح وكتاب الأسماء المعربة وكتاب إثبات المنازعة وكتاب معالم التاريخ وكتاب التوسع في مضايق القول وكتاب الحيلة والاحتراس  وكانت بينه وبين أبي عبد الله محمد بن أبي سعيد بن أحمد المعروف بابن شرف القيرواني وقائع وماجريات يطول شرحها وقصدنا الاختصار  ورشيق بفتح الراء وكسر الشين المعجمة وسكون الياء المثناة من تحتها وبعدها قاف  والمسيلة قد تقدم ذكرها فلا حاجة إلى إعادته </w:t>
      </w:r>
      <w:r>
        <w:rPr>
          <w:rFonts w:cs="Times New Roman" w:ascii="Times New Roman" w:hAnsi="Times New Roman"/>
          <w:color w:val="0000FF"/>
          <w:sz w:val="36"/>
          <w:szCs w:val="36"/>
        </w:rPr>
        <w:t>1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أبي الشخباء   الشيخ المجيد أبو علي الحسن بن عبد الصمد بن أبي الشخباء العسقلاني صاحب الخطب المشهورة والرسائل المحبرة كان من فرسان النثر وله فيه اليد الطولى ويقال إن القاضي الفاضل رحمه الله تعالى كان جل اعتماده على حفظ كلامه وإنه كان يستحضر أكثره وذكره عماد الدين الأصبهاني في الخريدة فقال المجيد مجيد كنعته قادر على ابتداع الكلام ونحته له الخطب البديعة والملح الصنيعة وذكره ابن بسام في الذخيرة وسرد له جملة من الرسائل وذكر هذا المقطوع من نظمه وهو من بعض قص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0         ( </w:t>
      </w:r>
      <w:r>
        <w:rPr>
          <w:rFonts w:ascii="Times New Roman" w:hAnsi="Times New Roman" w:cs="Times New Roman"/>
          <w:color w:val="0000FF"/>
          <w:sz w:val="36"/>
          <w:sz w:val="36"/>
          <w:szCs w:val="36"/>
          <w:rtl w:val="true"/>
        </w:rPr>
        <w:t xml:space="preserve">ما زال يختار الزمان ملوك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تى أصاب المصطفى المتخي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ل للألى ساسوا الورى وتقدم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دما هلموا شاهدوا المتأخ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جدوه أوسع في السياسة من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درا وأحمد في العواقب مصد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 كان رأي شاوروه أحن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و كان بأس نازلوه عنت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د صام والحسنات ملء كت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لى مثال صيامه قد أفط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قد تخوفك العدو بجه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وكان يقدر أن يرد مقد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 أنت لم تبعث إليه ض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ردا بعثت إليه كيدا مضم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سري وما حملت رجال أب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ه ولا ادرعت كماة أسم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خطروا إليك فخاطروا بنفو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رت سيفك فيهم أن يخط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عجبوا لحلمك أن تحول سط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زلال خلقك كيف عاد مكد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تعجبوا من رقة وقسا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لنار تقدح من قضيب أخض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د اقتصرت منها على هذا القدر خوفا من التطويل  ومن المنسوب إلى ابن أبي الشخباء أيض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سيف نصري والمهند يان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بيع أرضي والسحاب مصا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خلاقك الغر النميرة ما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لت قذى الواشين وهي سلا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إفك في مرآة رأيك م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خفى وأنت الجوهر الشفا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أيت في ديوانه البيتين المشهور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جاب وإعجاب وفرط تص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 يد نحو العلا بتك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كان هذا من وراء كفا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ذرنا ولكن من وراء تخ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جود بالماء غيث السحب منقط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يث كفك بالأموال متص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1         ( </w:t>
      </w:r>
      <w:r>
        <w:rPr>
          <w:rFonts w:ascii="Times New Roman" w:hAnsi="Times New Roman" w:cs="Times New Roman"/>
          <w:color w:val="0000FF"/>
          <w:sz w:val="36"/>
          <w:sz w:val="36"/>
          <w:szCs w:val="36"/>
          <w:rtl w:val="true"/>
        </w:rPr>
        <w:t xml:space="preserve">جارى نداك ولم يظفر ببغ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حمرة البرق في حافاته خج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هفهف علق السقام بط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رى فخيم في معاقد خص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زقت أثواب الظلام بثغ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انثنيت أحوكها 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أنه توفي مقتولا بخزانة البنود وهي سجن بمدينة القاهرة المعزية سنة اثنتين وثمانين وأربعمائة رحمه الله تعالى  والشخباء بفتح الشين المثلثة وسكون الخاء المعجمة وبعد الباء الموحدة ألف ممدودة  والعسقلاني نسبة إلى مدينة عسقلان وهي مشهورة على الساحل </w:t>
      </w:r>
      <w:r>
        <w:rPr>
          <w:rFonts w:cs="Times New Roman" w:ascii="Times New Roman" w:hAnsi="Times New Roman"/>
          <w:color w:val="0000FF"/>
          <w:sz w:val="36"/>
          <w:szCs w:val="36"/>
        </w:rPr>
        <w:t>1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زولاق  أبو محمد الحسن بن إبراهيم بن الحسين بن الحسن بن علي بن خالد بن راشد بن عبد الله بن سليمان بن زولاق الليثي مولاهم المصري كان فاضلا في التاريخ وله فيه مصنف جيد وله كتاب في خطط مصر استقصى فيه وكتاب أخبار قضاة مصر جعله ذيلا على كتاب أبي عمر محمد بن يوسف بن يعقوب الكندي الذي ألفه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2        </w:t>
      </w:r>
      <w:r>
        <w:rPr>
          <w:rFonts w:ascii="Times New Roman" w:hAnsi="Times New Roman" w:cs="Times New Roman"/>
          <w:color w:val="0000FF"/>
          <w:sz w:val="36"/>
          <w:sz w:val="36"/>
          <w:szCs w:val="36"/>
          <w:rtl w:val="true"/>
        </w:rPr>
        <w:t xml:space="preserve">أخبار قضاة مصر وانتهى فيه إلى سنة ست وأربعين ومائتين فكمله ابن زولاق المذكور وابتدأ بذكر القاضي بكار بن قتيبة وختمه بذكر محمد بن النعمان وتكلم على أحواله إلى رجب سنة ست وثمانين وثلثمائة وكان جده الحسن بن علي من العلماء المشاهير  وكانت وفاته أعني أبا محمد يوم الثلاثاء الخامس والعشرين من ذي القعدة سنة سبع وثمانين وثلثمائة رحمه الله تعالى  ورأيت في كتابه الذي صنفه في أخبار قضاة مصر في ترجمة القاضي أبي عبيد أن الفقيه منصور بن إسماعيل الضرير توفي في جمادى الأولى سنة ست وثلثمائة ثم قال قبل مولدي بثلاثة أشهر فعلى هذا التقدير تكون ولادة ابن زولاق المذكور في شعبان سنة ست وثلثمائة وروى عن الطحاوي  وزولاق بضم الزاي وسكون الواو وبعد اللام ألف قاف  والليثي بفتح اللام وسكون الياء المثناة من تحتها وبعدها ثاء مثلثة هذه النسبة إلى ليث بن كنانة وهي قبيلة كبيرة  قال ابن يونس المصري هو ليثي بالولاء </w:t>
      </w:r>
      <w:r>
        <w:rPr>
          <w:rFonts w:cs="Times New Roman" w:ascii="Times New Roman" w:hAnsi="Times New Roman"/>
          <w:color w:val="0000FF"/>
          <w:sz w:val="36"/>
          <w:szCs w:val="36"/>
        </w:rPr>
        <w:t>1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لك النحاة  أبو نزار الحسن بن أبي الحسن صافي بن عبد الله بن نزار بن أبي الحسن النحوي المعروف بملك النحاة ذكره العماد الكاتب في الخريدة فقال كان من الفضلاء المبرزين وحكى ما جرى بينهما من المكاتبات بدمشق وبرع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3        </w:t>
      </w:r>
      <w:r>
        <w:rPr>
          <w:rFonts w:ascii="Times New Roman" w:hAnsi="Times New Roman" w:cs="Times New Roman"/>
          <w:color w:val="0000FF"/>
          <w:sz w:val="36"/>
          <w:sz w:val="36"/>
          <w:szCs w:val="36"/>
          <w:rtl w:val="true"/>
        </w:rPr>
        <w:t xml:space="preserve">النحو حتى صار أنحى أهل طبقته وكان فهما فصيحا ذكيا إلا أنه كان عنده عجب بنفسه وتيه لقب نفسه ملك النحاة وكان يسخط على من يخاطبه بغير ذلك  وخرج عن بغداد بعد العشرين وخمسمائة وسكن واسط مدة وأخذ عنه جماعة من أهلها أدبا كثيرا واتفقوا على فضله ومعرفته  وذكره أبو البركات ابن المستوفي في تاريخ إربل فقال ورد إربل وتوجه إلى بغداد وسمع بها الحديث وقرأ مذهب الإمام الشافعي رضي الله عنه وأصول الدين على أبي عبد الله القيرواني والخلاف على أسعد الميهني وأصول الفقه على أبي الفتح ابن برهان صاحب الوجيز والوسيط في أصول الفقه وقرأ النحو على الفصيحي وكان الفصيحي قد قرأ على عبد القاهر الجرجاني صاحب الجمل الصغرى ثم سافر إلى خراسان وكرمان وغزنة ثم رحل إلى الشام واستوطن دمشق وتوفي بها يوم الثلاثاء ثامن شوال ودفن يوم الأربعاء تاسعه سنة ثمان وستين وخمسمائة وقد ناهز الثمانين ودفن بمقبرة باب الصغير رحمه الله تعالى  ثم ظفرت بمولده في سنة تسع وثمانين وأربعمائة بالجانب الغربي من بغداد بشارع دار الرقيق  وله مصنفات كثيرة في الفقه والأصلين والنحو وله ديوان شعر ومدح النبي بقصيدة 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وت بحمد الله عنها فأصب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واعي الهوى من نحوها لا أجيبه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4         ( </w:t>
      </w:r>
      <w:r>
        <w:rPr>
          <w:rFonts w:ascii="Times New Roman" w:hAnsi="Times New Roman" w:cs="Times New Roman"/>
          <w:color w:val="0000FF"/>
          <w:sz w:val="36"/>
          <w:sz w:val="36"/>
          <w:szCs w:val="36"/>
          <w:rtl w:val="true"/>
        </w:rPr>
        <w:t xml:space="preserve">على أنني لا شامت إن أصابها بل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راض بواش يعيب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شياء حسنة وكان مجموع فضائل   </w:t>
      </w:r>
      <w:r>
        <w:rPr>
          <w:rFonts w:cs="Times New Roman" w:ascii="Times New Roman" w:hAnsi="Times New Roman"/>
          <w:color w:val="0000FF"/>
          <w:sz w:val="36"/>
          <w:szCs w:val="36"/>
        </w:rPr>
        <w:t>169</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أبو محمد العسكري   أبو محمد الحسن بن علي بن محمد بن علي بن موسى الرضا بن جعفر الصادق بن محمد الباقر بن علي زين العابدين بن الحسين بن علي بن أبي طالب رضي الله عنهم أحد الأئمة الاثني عشر على اعتقاد الإمامية وهو والد المنتظر صاحب السرداب ويعرف بالعسكري وأبوه علي يعرف أيضا بهذه النسبة وسيأتي ذكره وذكر بقية الأئمة إن شاء الله تعالى  وكانت ولادة الحسن المذكور يوم الخميس في بعض شهور سنة إحدى وثلاثين ومائتين وقيل سادس شهر ربيع الأول وقيل الآخر سنة اثنتين وثلاثين ومائتين وتوفي يوم الجمعة وقيل يوم الأربعاء لثماني ليال خلون من شهر ربيع الأول وقيل جمادى الأولى سنة ستين ومائتين بسر م رأى ودفن بجنب قبر أبيه رحمهما الله تعالى  والعسكري بفتح العين المهملة وسكون السين المهملة وفتح الكاف وبعدها راء هذه النسبة إلى سر من رأى  ولما بناها المعتصم وانتقل إليها بعسكر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5        </w:t>
      </w:r>
      <w:r>
        <w:rPr>
          <w:rFonts w:ascii="Times New Roman" w:hAnsi="Times New Roman" w:cs="Times New Roman"/>
          <w:color w:val="0000FF"/>
          <w:sz w:val="36"/>
          <w:sz w:val="36"/>
          <w:szCs w:val="36"/>
          <w:rtl w:val="true"/>
        </w:rPr>
        <w:t xml:space="preserve">قيل لها العسكر وإنما نسب الحسن المذكور إليها لأن المتوكل أشخص أباه عليا إليها وأقام بها عشرين سنة وتسعة أشهر فنسب هو وولده إليها </w:t>
      </w:r>
      <w:r>
        <w:rPr>
          <w:rFonts w:cs="Times New Roman" w:ascii="Times New Roman" w:hAnsi="Times New Roman"/>
          <w:color w:val="0000FF"/>
          <w:sz w:val="36"/>
          <w:szCs w:val="36"/>
        </w:rPr>
        <w:t>1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نواس   أبو علي الحسن بن هانىء بن عبد الأول بن الصباح المعروف بأبي نواس الحكمي الشاعر المشهور كان جده مولى الجراح بن عبد الله الحكمي والي خراسان ونسبته إليه  ذكر محمد بن داود بن الجراح في كتاب الورقة أن أبا نواس ولد بالبصرة ونشأ بها ثم خرج إلى الكوفة مع والبة بن الحباب ثم صار إلى بغداد وقال غيره إنه ولد بالأهواز ونقل منها وعمره سنتان وأمه أهوازية اسمها جلبان وكان أبوه من جند مروان بن محمد آخر ملوك بني أمية وكان من أهل دمشق وانتقل إلى الأهواز للرباط فتزوج جلبان وأولدها عدة أولاد منهم أبو نواس وأبو معاذ فأما أبو نواس فأسلمته أمه إلى بعض العطارين فرآه أبو أسامة والبة بن الحباب فاستحلاه فقال له إني أرى فيك مخاي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6        </w:t>
      </w:r>
      <w:r>
        <w:rPr>
          <w:rFonts w:ascii="Times New Roman" w:hAnsi="Times New Roman" w:cs="Times New Roman"/>
          <w:color w:val="0000FF"/>
          <w:sz w:val="36"/>
          <w:sz w:val="36"/>
          <w:szCs w:val="36"/>
          <w:rtl w:val="true"/>
        </w:rPr>
        <w:t xml:space="preserve">أرى لك أن لا تضيعها وستقول الشعر فاصحبني أخرجك فقال له ومن أنت فقال أنا أبو أسامة والبة بن الحباب فقال نعم أنا والله في طلبك ولقد أردت الخروج إلى الكوفة بسببك لآخذ عنك وأسمع منك شعرك فصار أبو نواس معه وقدم به بغداد فكان أول ما قاله من الشعر وهو ص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امل الهوى تع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ستخفه الط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بكى يحق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ما به لع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ضحكين لاه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حب ينتح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عجبين من سق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حتي هي الع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أبيات مشهورة  وروي أن الخصيب صاحب ديوان الخراج بمصر سأل أبا نواس عن نسبه فقال أغناني أدبي عن نسبي فأمسك عنه  وقال إسماعيل بن نوبخت ما رأيت قط أوسع علما من أبي نواس ولا أحفظ منه مع قلة كتبه ولقد فتشنا منزله بعد موته فما وجدنا له إلا قمطرا فيه جزاز مشتمل على غريب ونحو لا غير  وهو في الطبقة الأولى من المولدين وشعره عشرة أنواع وهو مجيد في العشرة وقد اعتنى بجمع شعره جماعة من الفضلاء منهم أبو بكر الصولي وعلي بن حمزة وإبراهيم بن أحمد بن محمد الطبري المعروف بتوزون فلهذا يوجد ديوانه مختلفا ومع شهرة ديوانه لا حاجة إلى ذكر شيء منه  وكان أبو نواس قوي البديهة والارتجال روي أن الخصيب قال له م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7        </w:t>
      </w:r>
      <w:r>
        <w:rPr>
          <w:rFonts w:ascii="Times New Roman" w:hAnsi="Times New Roman" w:cs="Times New Roman"/>
          <w:color w:val="0000FF"/>
          <w:sz w:val="36"/>
          <w:sz w:val="36"/>
          <w:szCs w:val="36"/>
          <w:rtl w:val="true"/>
        </w:rPr>
        <w:t xml:space="preserve">وهو بالمسجد الجامع أنت غير مدافع في الشعر ولكنك لا تخطب فقام من فوره فقال مرتج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لتكم يا أهل مصر نصيح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فخذوا من ناصح بنص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ماكم أمير المؤمنين بح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كول لحيات البلاد شر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يك باقي إثم فرعون في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عصا موسى بكف خص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التفت إليه وقال والله لا يأتي بمثلها خطيب مصقع فكيف رأيت فاعتذر إليه وحلف ما كنت إلا مازحا  ورأيت في بعض الكتب أن المأمون كان يقول لو وصفت الدنيا نفسها لما وصفت بمثل قول أبي نو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كل حي هالك وابن ه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و نسب في الهالكين عر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امتحن الدنيا لبيب تكش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عن عدو في ثياب صد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ت الأول ينظر إلى قول امرىء الق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عض اللوم عاذلتي فإ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كفيني التجارب وانتسا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ى عرق الثرى وشجت عرو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موت يسلبني شبا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سبق في ترجمة الحسن البصري نظير هذا المعنى  وما أحسن ظنه بربه عز وجل حيث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كثر ما استطعت من الخط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ان القدوم على كر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وهي من رواية أخر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8         ( </w:t>
      </w:r>
      <w:r>
        <w:rPr>
          <w:rFonts w:ascii="Times New Roman" w:hAnsi="Times New Roman" w:cs="Times New Roman"/>
          <w:color w:val="0000FF"/>
          <w:sz w:val="36"/>
          <w:sz w:val="36"/>
          <w:szCs w:val="36"/>
          <w:rtl w:val="true"/>
        </w:rPr>
        <w:t xml:space="preserve">تكثر ما استطعت من الخط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إنك بالغ ربا غفو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تبصر إن وردت عليه عف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لقى سيدا ملكا كبي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عض ندامة كفيك م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ركت مخافة النار السرو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ذا من أحسن المعاني وأغربها وأخباره كثيرة  ومن شعره الفائق المشهور قصيدته الميمية التي حسده عليها أبو تمام حبيب المقدم ذكره ووازنها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من ألم بها فقال س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حل عقدة صبره الإلم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ل قصيدة أبي نواس المشار إليها وهي مما مدح به الأمين محمد بن هارون الرشيد أيام خلاف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دار ما صنعت بك الأي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بق فيك بشاشة تست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 من جملتها في صفة ناق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جشمت بي هول كل تنو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جاء فيها جرأة إقد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ذر المطي وراءها فك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ف تقدمهن وهي إم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المطي بنا بلغن محم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ظهورهن على الرجال ح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البيت له حكاية سيأتي ذكرها في ترجمة ذي الرمة غيلان الشاعر المشهور  وقد أذكرني هذا البيت واقعة جرت لي مع صاحبنا جمال الدين محمو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9        </w:t>
      </w:r>
      <w:r>
        <w:rPr>
          <w:rFonts w:ascii="Times New Roman" w:hAnsi="Times New Roman" w:cs="Times New Roman"/>
          <w:color w:val="0000FF"/>
          <w:sz w:val="36"/>
          <w:sz w:val="36"/>
          <w:szCs w:val="36"/>
          <w:rtl w:val="true"/>
        </w:rPr>
        <w:t xml:space="preserve">ابن عبد الله الإربلي الأديب المجيد في صناعة الألحان وغير ذلك فإنه جاءني إلى مجلس الحكم العزيز بالقاهرة المحروسة في بعض شهور سنة خمس وأربعين وستمائة وقعد عندي ساعة وكان الناس يزدحمون لكثرة أشغالهم حينئذ ثم نهض وخرج فلم أشعر إلا وقد حضر غلامه وعلى يده رقعة مكتوب فيها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مولى الذي بوج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دت محاسنها لنا الأي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حججت إلى مقامك حجة الأشو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ما يوجب الإس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خت بالحرم الشريف مطي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سربت واستاقها الأقو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ظللت أنشد عند نشداني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تا لمن هو في القريض إم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المطي بنا بلغن محم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ظهورهن على الرجال ح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قفت عليها وقلت لغلامه ما الخبر فذكر أنه لما قام من عندي وجد مداسه قد سرق فاستحسنت منه هذا التضمين  والعرب يشبهون النعل بالراحلة وقد جاء هذا في شعر المتقدمين والمتأخرين واستعمله المتنبي في مواضع من شعره  ثم جاءني من بعد جمال الدين المذكور وجرى ذكر هذه الأبيات فقلت له ولكن أنا اسمي أحمد لا محمد فقال علمت ذلك ولكن أحمد ومحمد سواء وهذا التضمين حسن ولو كان الاسم أي شيء كان  وكان محمد الأمين المقدم ذكره قد سخط على أبي نواس لقضية جرت له معه فتهدده بالقتل وحبسه فكتب إليه من السج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 أستجير من الر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عوذا من سطو باس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ياة رأسك لا أع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ثلها وحياة راس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ذا يكون أبا نواس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قتلت أبا نواسك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0        </w:t>
      </w:r>
      <w:r>
        <w:rPr>
          <w:rFonts w:ascii="Times New Roman" w:hAnsi="Times New Roman" w:cs="Times New Roman"/>
          <w:color w:val="0000FF"/>
          <w:sz w:val="36"/>
          <w:sz w:val="36"/>
          <w:szCs w:val="36"/>
          <w:rtl w:val="true"/>
        </w:rPr>
        <w:t xml:space="preserve">وله معه وقائع كثيرة  حدث أحمد بن معاوية الباهلي عن عطاء الملك قال دخلنا المسجد الجامع فإذا على السارية مكتوب بخط جليل التي إليها أبو عبيدة يجل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لى الإله على لوط وشيع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عبيدة قل بالله آم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قال لي أبو عبيدة امحه قلت لا أناله فركع وارتفعت على ظهره حتى محوته فقلت لم يبق إلا الطاء فقال الطامة في الطاء فمحوتها فلما جلس قال والله ما أتهم بهذا إلاالخبيث الماجن المتهتك يعني أبا نواس قال فبلغ قوله أبا نواس فحلف أنه لم يفعل ذلك فقبل يمينه  وكان أبو عبيدة يحب أبا نواس ويقدمه لظرفه وأدبه وكان أبو نواس يتعلم من أبي عبيدة ويشنأ الأصمعي ويهجوه فقيل له ما تقول في الأصمعي فقال بلبل في قفص قيل فما تقول في خلف الأحمر قال جمع العلم وفهمه قيل فما تقول في أبي عبيدة قال ذاك أديم طوي على علم  وكان بمصر رجل يعرف بالحسن بن عمر الأجهري يقول الشعر الضعيف وكان ناقص العقل فقيل له إن أردت أن يعلو شأنك في الشعر فاهج أبا نواس فأتاه وهو جالس في المجلس والناس حوله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قل للنواسي الضع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حال والق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برنا منك أحو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 نحمدك في الخ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روعت بالمنظ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رعت بالك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وكان هذا الشاعر من أوحش الناس صورة فنظر إليه أبو نواس وقال بم أهجوك وبأي شيء أصفك وقد سبقني الله تعالى إلى توحش منظرك وتقبيح مخبرك وهل أكون إن قلت شيئا إلا سارقا من ربي ومتكلف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1        </w:t>
      </w:r>
      <w:r>
        <w:rPr>
          <w:rFonts w:ascii="Times New Roman" w:hAnsi="Times New Roman" w:cs="Times New Roman"/>
          <w:color w:val="0000FF"/>
          <w:sz w:val="36"/>
          <w:sz w:val="36"/>
          <w:szCs w:val="36"/>
          <w:rtl w:val="true"/>
        </w:rPr>
        <w:t xml:space="preserve">على ما قد كفاني فقال له بعض من معه اهجه على حال لا نقول إنه أفحمك فقال من وز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ا أهجوك لا أد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اني فيك لا يج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فكرت في هجو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قيت على شع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قاموا على أبي نواس فقبلوا رأسه وصفقوا الأيدي جهرا  حدث الصولي عن عبد الله بن محمد بن حفص قال غلست يوما إلى المسجد فإذا بأبي نواس يكلم امرأة عند باب المسجد وكنت أعرفه في مجالس الحديث والآداب فقلت له مثلك يقف هذا الموقف بحق أو باطل فاعتذر ثم كتب إلي ذلك اليوم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تي أبصر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حرا تكلمني رس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ست إلي رسا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دت لها نفسي تز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واضح الخدين يق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طوه ردف ثق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تنكب قوس ا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مي وليس له رس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و ان أذنك عن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تسمع ما تق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رأيت ما استقبحت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ري لديك هو الجم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كى الصولي عن إسماعيل بن نصر أخي محمد بن نصر الذي يقول فيه أبو نواس من جملة قص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لى هذه في وقت ه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ل صلاته أبدا قض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ذاك محمد تفديه نف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ق له وقل له الفد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رأيت أبا نواس وقد صلى الظهر وقام يتطوع فقلت له ما بدا لك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2        </w:t>
      </w:r>
      <w:r>
        <w:rPr>
          <w:rFonts w:ascii="Times New Roman" w:hAnsi="Times New Roman" w:cs="Times New Roman"/>
          <w:color w:val="0000FF"/>
          <w:sz w:val="36"/>
          <w:sz w:val="36"/>
          <w:szCs w:val="36"/>
          <w:rtl w:val="true"/>
        </w:rPr>
        <w:t xml:space="preserve">هذا قال ليصعد إلى السماء اليوم خبر ظريف  حكى الصولي عن أبي العتاهية قال لقيت أبا نواس في المسجد الجامع فعذلته وقلت له أما آن لك أن ترعوي أما حان لك أن تزدجر فرفع رأسه إلي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راني يا عتا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اركا تلك الملاه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راني مفسدا بالنس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القوم جا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لما ألححت عليه بالعذل 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 ترجع الأنفس عن غ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م يكن منها لها زا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وددت اني قلت هذا البيت بكل شيء قلته  وقال أبو العتاهية قد قلت عشرين ألف بيت في الزهد وددت أن لي مكانها الأبيات الثلاثة التي قالها أبو نواس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نواسي توق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عز وتص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يكن ساءك 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سرك أك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كبير الذنب عف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له عن ذنبك أك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شيع عن أبي نواس انه رجع عما كان عليه من البطالة وشرب الخمر وزهد في اللذات فاجتمع أصحابه وأقبلوا عليه يهنئونه بذلك فوضع بين يديه باطية وجعل لا يدخل عليه أحد يهنئه إلا شرب بين يديه رطلا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نزعت ولما يعلموا وط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كل أغيد ساجي الطرف مي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يف النزوع وقلبي قد تق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حظ العيون وقرع السن بالك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محمد بن نافع كان أبو نواس لي صديقا فوقع بيني وبينه هجرة في آخر عمره ثم بلغتني وفاته فتضاعف علي الحزن فبينا أنا بين النائم واليقظان إذ رأيته فقلت أبا نواس قال لات حين كنية قلت الحسن بن هانى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3        </w:t>
      </w:r>
      <w:r>
        <w:rPr>
          <w:rFonts w:ascii="Times New Roman" w:hAnsi="Times New Roman" w:cs="Times New Roman"/>
          <w:color w:val="0000FF"/>
          <w:sz w:val="36"/>
          <w:sz w:val="36"/>
          <w:szCs w:val="36"/>
          <w:rtl w:val="true"/>
        </w:rPr>
        <w:t xml:space="preserve">قال نعم قلت ما فعل الله بك قال غفر لي بأبيات قلتها في علتي قبل موتي وهي تحت الوسادة فأتيت أهله فلما رأوني أجهشوا بالبكاء فقلت لهم قال أخي شعرا قبل موته قالوا لا نعلم إلا أنه دعا بدواة وقرطاس وكتب شيئا لا ندري ما هو قلت ايذنوا لي أدخل قال فدخلت إلى مرقده فإذا ثيابه لم تحرك بعد فرفعت وسادة فلم أر شيئا ثم رفعت أخرى فإذا أنا برقعة فيها مكت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ب إن عظمت ذنوبي كث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قد علمت بأن عفوك أعظ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ان لا يدعوك إلا م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الذي يرجو ويدعو المج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دعوك رب كما أمرت تضر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ذا رددت يدي فمن ذا يرح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لي إليك وسيلة إلا الرج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ميل عفوك ثم أني مس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سبق في ترجمة أبي عمر أحمد بن دراج القسطلي ذكر بعض قصيدة أبي نواس الرائية  وذكره الخطيب أبو بكر في تاريخ بغداد وقال ولد في سنة خمس وأربعين وقيل سنة ست وثلاثين ومائة وتوفي في سنة خمس وقيل ست وقيل ثمان وتسعين ومائة ببغداد ودفن في مقابر الشونيزي رحمه الله تعالى  وإنما قيل له أبو نواس لذؤابتين كانتا له تنوسان على عاتقيه  والحكمي بفتح الحاء المهملة والكاف وبعدها ميم هذه النسبة إلى الحكم بن سعد العشيرة قبيلة كبيرة باليمن منها الجراح بن عبد الله الحكمي وكان أمير خراسان وقد تقدم أن أبا نواس من مواليه فنسب إليه  وقد تقدم الكلام على سعد العشيرة في ترجمة المتنبي في حرف الهمزة  وأما الصولي فتأتي ترجمته في المحمدين وعلي بن حمزة لم أقف له على ترج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4         </w:t>
      </w:r>
      <w:r>
        <w:rPr>
          <w:rFonts w:ascii="Times New Roman" w:hAnsi="Times New Roman" w:cs="Times New Roman"/>
          <w:color w:val="0000FF"/>
          <w:sz w:val="36"/>
          <w:sz w:val="36"/>
          <w:szCs w:val="36"/>
          <w:rtl w:val="true"/>
        </w:rPr>
        <w:t xml:space="preserve">وتوزون أخذ الأدب عن أبي عمر الزاهد وبرع فيه وكان يسكن بغداد وتوفي في جمادى الأولى سنة خمس وخمسين وثلثمائة رحمه الله تعالى </w:t>
      </w:r>
      <w:r>
        <w:rPr>
          <w:rFonts w:cs="Times New Roman" w:ascii="Times New Roman" w:hAnsi="Times New Roman"/>
          <w:color w:val="0000FF"/>
          <w:sz w:val="36"/>
          <w:szCs w:val="36"/>
        </w:rPr>
        <w:t>1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وكيع التنيسي   أبو محمد الحسن بن علي بن أحمد بن محمد بن خلف بن حيان بن صدقة بن زياد الضبي المعروف بابن وكيع التنيسي الشاعر المشهور أصله من بغداد ومولده بتنيس ذكره أبو منصور الثعالبي في يتيمة الدهر وقال في حقه شاعر بارع وعالم جامع قد برع على أهل زمانه فلم يتقدمه أحد في أوانه وله كل بديعة تسحر الأوهام وتستعبد الأفهام وذكر مزدوجته المربعة وهي من جيد النظم وأورد له غيرها وله ديوان شعر جيد وله كتاب بين فيه سرقات أبي الطيب المتنبي سماه المنصف وكان في لسانه عجمة ويقال له العاطس 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ا عن حبك القلب المشو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يصبو إليك ولا يتو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فاؤك كان عنك لنا عز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يسلي عن الولد العقو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ي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5         ( </w:t>
      </w:r>
      <w:r>
        <w:rPr>
          <w:rFonts w:ascii="Times New Roman" w:hAnsi="Times New Roman" w:cs="Times New Roman"/>
          <w:color w:val="0000FF"/>
          <w:sz w:val="36"/>
          <w:sz w:val="36"/>
          <w:szCs w:val="36"/>
          <w:rtl w:val="true"/>
        </w:rPr>
        <w:t xml:space="preserve">كأنها في الكؤوس إذ جل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عسجد رق لونه وصف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غضبها الماء حين مازج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زبدت في كؤوسها أنف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در حباب يود مبص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و كان يوما لأذنه شنف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يضا إن كان قد بعد اللقاء فو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ان ونحن على النوى أحباب كم قاطع للوصل يؤمن ومواصل بوداده يرتاب  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شمت بقل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فرج الله ع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لمته في هو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ا بد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ألم به بعضهم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رعى الله عزمة ضمنت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وة القلب والتصبر ع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وفت غير ساعة ثم عا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قلبي تقول لا بد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ثله قول أسامة بن منقذ الشيزري المقدم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ستعر جلدا على هجرا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واك تضعف عن صدود دائ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علم بأنك إن رجعت إل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عا وإلا عدت عودة راغ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بعض الفقهاء أنشدت الشيخ مرتضى الدين أبا الفتح نصر بن محمد بن مقلد القضاعي الشيزرى المدرس كان بتربة الإمام الشافعي رضي الله عنه بالقرافة لابن وكيع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قنعت همتي بالخم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دت عن الرتب العالي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6         ( </w:t>
      </w:r>
      <w:r>
        <w:rPr>
          <w:rFonts w:ascii="Times New Roman" w:hAnsi="Times New Roman" w:cs="Times New Roman"/>
          <w:color w:val="0000FF"/>
          <w:sz w:val="36"/>
          <w:sz w:val="36"/>
          <w:szCs w:val="36"/>
          <w:rtl w:val="true"/>
        </w:rPr>
        <w:t xml:space="preserve">وما جهلت طيب طعم ال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كنها تؤثر العافي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أنشدني لنفسه على البديه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قدر الصعود يكون الهبو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ياك والرتب العا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ن في مكان إذا ما سقط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م ورجلاك في عا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أعني ابن وك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صره عاذلي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كن قبل ذا رآ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لي لو هويت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امك الناس في هوا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ي إلى من عدلت 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أهل الهوى سوا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ظل من حيث ليس يد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أمر بالحب من نه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أنشدت هذه الأبيات لصاحبنا الفقيه شهاب الدين محمد ولد الشيخ تقي الدين عبد المنعم المعروف بالخيمي فأنشدني لنفسه في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رأى وجه حبيبي عاذ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تفاصلنا على وجه جم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البيت من جملة أبيات ولقد أجاد فيه وأحسن في التورية  وله كل معنى حسن  وكانت وفاة ابن وكيع المذكور يوم الثلاثاء لسبع بقين من جمادى الأولى سنة ثلاث وتسعين وثلثمائة بمدينة تنيس ودفن في المقبرة الكبرى في القبة التي بنيت له بها رحمه الله تعالى  ووكيع بفتح الواو وكسر الكاف وسكون الياء المثناة من تحت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7        </w:t>
      </w:r>
      <w:r>
        <w:rPr>
          <w:rFonts w:ascii="Times New Roman" w:hAnsi="Times New Roman" w:cs="Times New Roman"/>
          <w:color w:val="0000FF"/>
          <w:sz w:val="36"/>
          <w:sz w:val="36"/>
          <w:szCs w:val="36"/>
          <w:rtl w:val="true"/>
        </w:rPr>
        <w:t xml:space="preserve">وبعدها عين مهملة وهو لقب جده أبي بكر محمد بن خلف وكان نائبا في الحكم بالأهواز لعبدان الجواليقي وكان فاضلا نبيلا فصيحا من أهل القرآن والفقه والنحو والسير وأيام الناس وأخبارهم وله مصنفات كثيرة فمنها كتاب الطريق وكتاب الشريف وكتاب عدد آي القرآن والاختلاف فيه وكتاب الرمي والنضال وكتاب المكاييل والموازين وغير ذلك وله شعر كشعر العلماء  وتوفي يوم الأحد لست بقين من شهر ربيع الأول سنة ست وثلثمائة ببغداد  وقال ابن قانع توفي عبدان الأهوازي سنة سبع وثلثمائة بعسكر مكرم رحمه الله تعالى  والتنيسي بكسر التاء المثناة من فوقها وكسر النون المشددة وسكون الياء المثناة من تحتها وبعدها سين مهملة نسبة إلى تنيس مدينة بديار مصر بالقرب من دمياط بناها تنيس بن حام بن نوح عليه السلام فسميت باسمه  وتوفي المرتضى الشيزري المذكور في سنة ثمان وتسعين وخمسمائة بمصر ودفن بسفح المقطم رحمه الله تعالى </w:t>
      </w:r>
      <w:r>
        <w:rPr>
          <w:rFonts w:cs="Times New Roman" w:ascii="Times New Roman" w:hAnsi="Times New Roman"/>
          <w:color w:val="0000FF"/>
          <w:sz w:val="36"/>
          <w:szCs w:val="36"/>
        </w:rPr>
        <w:t>17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علاف الشاعر  أبو بكر الحسن بن علي بن أحمد بن بشار بن زياد المعروف بابن العلاف الضرير النهرواني الشاعر المشهور كان من الشعراء المجيدين وحدث عن أبي عم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8        </w:t>
      </w:r>
      <w:r>
        <w:rPr>
          <w:rFonts w:ascii="Times New Roman" w:hAnsi="Times New Roman" w:cs="Times New Roman"/>
          <w:color w:val="0000FF"/>
          <w:sz w:val="36"/>
          <w:sz w:val="36"/>
          <w:szCs w:val="36"/>
          <w:rtl w:val="true"/>
        </w:rPr>
        <w:t xml:space="preserve">الدوري المقرىء وحميد بن مسعدة البصري ونصر بن علي الجهضمي ومحمد بن إسماعيل الحساني وروى عنه عبد الله بن الحسن بن النخاس وأبو الحسن الخراجي القاضي وأبو حفص ابن شاهين وغيرهم وكان ينادم الإمام المعتضد بالله  وقال بت ليلة في دار المعتضد مع جماعة من ندمائه فأتانا خادم ليلا فقال أمير المؤمنين يقول أرقت الليلة بعد انصرافكم ف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انتبهنا للخيال الذي س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لدار قفر والمزار بع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أرتج علي تمامه فمن أجازه بما يوافق غرضي أمرت له بجائزة قال فأرتج على الجماعة وكلهم شاعر فاضل فابتدرت و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عيني عاودي النوم واهج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ل خيالا طارقا سيع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رجع الخادم إليه ثم عاد فقال أمير المؤمنين يقول قد أحسنت وقد أمر لك بجائزة  وكان لأبي بكر المذكور هر يأنس به وكان يدخل أبراج الحمام التي لجيرانه ويأكل فراخها وكثر ذلك منه فأمسكه أربابها فذبحوه فرثاه بهذه القصيدة وقد قيل إنه رثى بها عبد الله بن المعتز الآتي ذكره إن شاء الله تعالى وخشي من الإمام المقتدر أن يتظاهر بها لأنه هو الذي قتله فنسبها إلى الهر وعرض به في أبيات منها وكانت بينهما صحبة أكيدة  وذكر محمد بن عبد الملك الهمداني في تاريخه الصغير الذي سماه المعارف المتأخرة في ترجمة الوزير أبي الحسن علي بن الفرات ما مثاله قال الصاحب أبو القاسم ابن عباد أنشدني أبو الحسن ابن أبي بكر العلاف وهو الأكول المقدم في الأكل في مجالس الرؤساء والملوك قصائد أبيه في الهر وقال إنما كنى بالهر عن المحسن بن الفرات أيام محنته لأنه لم يجسر أن يذكره ويرثيه  قلت أنا وهذا المحسن ولد الوزير المذكور وسيأتي خبر ذلك في ترج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9        </w:t>
      </w:r>
      <w:r>
        <w:rPr>
          <w:rFonts w:ascii="Times New Roman" w:hAnsi="Times New Roman" w:cs="Times New Roman"/>
          <w:color w:val="0000FF"/>
          <w:sz w:val="36"/>
          <w:sz w:val="36"/>
          <w:szCs w:val="36"/>
          <w:rtl w:val="true"/>
        </w:rPr>
        <w:t xml:space="preserve">أبيه أبي الحسن علي بن محمد بن الفرات إن شاء الله تعالى  وذكر صاعد اللغوي في كتاب الفصوص قال حدثني أبو الحسن المرزباني قال هويت جارية لعلي بن عيسى غلاما لأبي بكر ابن العلاف الضرير ففطن بهما فقتلا جميعا وسلخا وحشيت جلودهما تبنا فقال أبو بكر مولاه هذه القصيدة يرثيه بها وكنى عنه بالهر والله أعلم  وهي من أحسن الشعر وأبدعه وعددها خمسة وستون بيتا وطولها يمنع من الإتيان بجميعها فنأتي بمحاسنها وفيها أبيات مشتملة على حكم فنأتي بها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هر فارقتنا ولم ت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عندي بمنزل الول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يف ننفك عن هواك 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نت لنا عدة من العد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طرد عنا الأدى وتحر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غيب من حية ومن ج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خرج الفأر من مكا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بين مفتوحها إلى السد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لقاك في البيت منهم مد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تلقاهم بلا مد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عدد كان منك منفل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م ولا واحد من العد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رهب الصيف عند هاج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هاب الشتاء في الج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يجري ولا سداد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رك في بيتنا على سد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اعتقدت الأذى لجير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تكن للأذى بمعتق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مت حول الردى بظلم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يحم حول حوضه ي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قلبي عليك مرت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تنساب غير مرت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دخل برج الحمام متئ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بلع الفرخ غير متئ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طرح الريش في الطريق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بلع اللحم بلع مزد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طعمك الغي لحمها فرأ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تلك أربابها من الرش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0         ( </w:t>
      </w:r>
      <w:r>
        <w:rPr>
          <w:rFonts w:ascii="Times New Roman" w:hAnsi="Times New Roman" w:cs="Times New Roman"/>
          <w:color w:val="0000FF"/>
          <w:sz w:val="36"/>
          <w:sz w:val="36"/>
          <w:szCs w:val="36"/>
          <w:rtl w:val="true"/>
        </w:rPr>
        <w:t xml:space="preserve">حتى إذا داوموك واجتهد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ساعد النصر كيد مجته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ادوك دهرا فما وقعت و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فلت من كيدهم ولم تك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حين أخفرت وانهمكت وكاش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سرفت غير مقتص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صادوك غيظا عليك وانتقم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ك وزادوا ومن يصد يص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ثم شفوا بالحديد أنف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ك لم يرعووا على أح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 تزل للحمام مرتص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سقيت الحمام بالرص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رحموا صوتك الضعيف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ترث منها لصوتها الغ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ذاقك الموت ربهن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ذقت أفراخه يدا ب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حبلا حوى بجو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يدك للخنق كان من م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عيني تراك مضط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وفي فيك رغوة الزب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طلبت الخلاص منه ف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در على حيلة ولم تج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جدت بالنفس والبخيل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ومن لم يجد بها يج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سمعنا بمثل موتك إ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 ولا مثل عيشك النك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شت حريصا يقوده ط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ت ذا قاتل بلا ق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لذيذ الفراخ أوق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 هلا قنعت بالغد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تخف وثبة الزمان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بت في البرج وثبة الأ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اقبة الظلم لا تنام وإ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أخرت مدة من المد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دت أن تأكل الفراخ 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أكلك الدهر أكل مضطه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بعيد من القياس 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زه في الدنو والبع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بارك الله في الطعام إ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 هلاك النفوس في المع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1         ( </w:t>
      </w:r>
      <w:r>
        <w:rPr>
          <w:rFonts w:ascii="Times New Roman" w:hAnsi="Times New Roman" w:cs="Times New Roman"/>
          <w:color w:val="0000FF"/>
          <w:sz w:val="36"/>
          <w:sz w:val="36"/>
          <w:szCs w:val="36"/>
          <w:rtl w:val="true"/>
        </w:rPr>
        <w:t xml:space="preserve">كم دخلت لقمة حشا ش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خرجت روحه من الجس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كان أغناك عن تسورك البر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و كان جنة الخل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د كنت في نعمة وفي د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العزيز المهين الصم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أكل من فأر بيتنا رغ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ين بالشاكرين للرغ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كنت بددت شملهم ز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جتمعوا بعد ذلك البد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م يبقوا لنا على سب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جوف أبياتنا ولا لب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فرغوا قعرها وما ترك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علقته يد على وت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فتتوا الخبز في السلال ف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فتت للعيال من كب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زقوا من ثيابنا جد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لنا في المصائب الجد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نقتصر من هذه القصيدة على هذا القدر فهو زبدتها  وكانت وفاته سنة ثماني عشرة وقيل تسع عشرة وثلثمائة وعمره مائة سنة رحمه اللّه تعالى  والنهرواني بفتح النون وسكون الهاء وفتح الراء والواو وبعد الألف نون هذه النسبة إلى النهروان وهي بليدة قديمة بالقرب من بغداد وقال السمعاني هي بضم الراء وليس بصحيح </w:t>
      </w:r>
      <w:r>
        <w:rPr>
          <w:rFonts w:cs="Times New Roman" w:ascii="Times New Roman" w:hAnsi="Times New Roman"/>
          <w:color w:val="0000FF"/>
          <w:sz w:val="36"/>
          <w:szCs w:val="36"/>
        </w:rPr>
        <w:t>1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جوائز الواسطي   أبو الجوائز الحسن بن علي بن محمد بن باري الكاتب الواسطي كان من الفضلاء سكن بغداد دهرا طويلا وذكره الخطيب في تاريخه فقال وعلق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2        </w:t>
      </w:r>
      <w:r>
        <w:rPr>
          <w:rFonts w:ascii="Times New Roman" w:hAnsi="Times New Roman" w:cs="Times New Roman"/>
          <w:color w:val="0000FF"/>
          <w:sz w:val="36"/>
          <w:sz w:val="36"/>
          <w:szCs w:val="36"/>
          <w:rtl w:val="true"/>
        </w:rPr>
        <w:t xml:space="preserve">عنه أخبارا وحكايات وأناشيد وأمالي عن ابن سكرة الهاشمي وغيره ولم يكن ثقة فإنه ذكر لي أنه سمع من ابن سكرة وكان يصغر عن ذلك وكان أديبا شاعرا حسن الشعر في المديح والأوصاف وغير ذلك فمما أنشدنيه لنفس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 الناس طرا واصرف الود ع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نت في أخلاقهم لا تسام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بغ من دهر تظاهر رن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فاء بنيه فالطباع جوام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شيئان معدومان في الأرض 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ال وخل في الحقيقة ناص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تهى قول الخطيب  وله تواليف حسان وخط جيد وأشعار رائقة وقفت له على مقاطيع كثيرة ولم أر له ديوانا ولا أعلم هل دون شعره أم لا ومن أشعاره السائرة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اني الهوى بري المدى وأذاب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ودك حتى صرت أمحل من أم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ست أرى حتى أراك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بين هباء الذر في ألق الش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وجرس الحلي يمنع وص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عاد ذاك القرب وهو بع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بي كل ذي نطق يغار علي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يغار الحلي وهو جم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وفيه لزوم مالايلز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حزني من ق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ان عهودي و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ق من صي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فا عليها و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خطرت بخاط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كستني 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فاته سنة ستين وأربعمائة رحمه اللّه تعالى وقال الخطي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3        </w:t>
      </w:r>
      <w:r>
        <w:rPr>
          <w:rFonts w:ascii="Times New Roman" w:hAnsi="Times New Roman" w:cs="Times New Roman"/>
          <w:color w:val="0000FF"/>
          <w:sz w:val="36"/>
          <w:sz w:val="36"/>
          <w:szCs w:val="36"/>
          <w:rtl w:val="true"/>
        </w:rPr>
        <w:t xml:space="preserve">سمعت أبا الجوائز يقول ولدت في سنة اثنتين وثمانين وثلثمائة وغاب عني خبره في سنة ستين وأربعمائة انتهى كلام الخطيب  قلت وقد صح أن فاته كانت في سنة ستين كما ذكرته أولا واللّه أعلم وإن كان الخطيب لم يصرح به بل اقتصر على انقطاع خبره لا غير </w:t>
      </w:r>
      <w:r>
        <w:rPr>
          <w:rFonts w:cs="Times New Roman" w:ascii="Times New Roman" w:hAnsi="Times New Roman"/>
          <w:color w:val="0000FF"/>
          <w:sz w:val="36"/>
          <w:szCs w:val="36"/>
        </w:rPr>
        <w:t>1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لم الشاتاني  أبو علي االحسن بن سعيد بن عبد اللّه بن بندار بن إبراهيم الشاتاني الملقب علم الدين كان فقيها غلب عليه الشعر وأجاد فيه واشتهر به وكان قد ترك بلده ونزل الموصل واستوطنها وكان يتردد منها إلى بغداد وكان الوزير أبو المظفر ابن هبيرة كثير الإقبال عليه والإكرام له  وذكره العماد الكاتب في الخريدة وأثنى عليه وأورد له أشعارا وقال مدح صلاح الدين بقصيدة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النصر معقودا برايتك الصف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ر وافتح الدنيا فأنت بها أحرى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4         ( </w:t>
      </w:r>
      <w:r>
        <w:rPr>
          <w:rFonts w:ascii="Times New Roman" w:hAnsi="Times New Roman" w:cs="Times New Roman"/>
          <w:color w:val="0000FF"/>
          <w:sz w:val="36"/>
          <w:sz w:val="36"/>
          <w:szCs w:val="36"/>
          <w:rtl w:val="true"/>
        </w:rPr>
        <w:t xml:space="preserve">يمينك فيها اليمن واليسر في اليس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بشرى لمن يرجو الندى بهما بشر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 مولده في سنة عشر وخمسمائة وتوفي في شعبان سنة تسع وتسعين وخمسمائة بالموصل رحمه اللّه تعالى  وذكره ابن الدبيثي في ذيله وأثنى عليه  وشاتان بفتح الشين المعجمة وبعد الألف تاء مثناة من فوقها وبعد الألف الثانية نون وهي بلد بنواحي ديار بكر </w:t>
      </w:r>
      <w:r>
        <w:rPr>
          <w:rFonts w:cs="Times New Roman" w:ascii="Times New Roman" w:hAnsi="Times New Roman"/>
          <w:color w:val="0000FF"/>
          <w:sz w:val="36"/>
          <w:szCs w:val="36"/>
        </w:rPr>
        <w:t>1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اصر الدولة ابن حمدان  أبو محمد الحسن الملقب ناصر الدولة ابن أبي الهيجاء عبد اللّه بن حمدان بن حمدون ابن الحارث بن لقمان بن راشد بن المثنى بن رافع بن الحارث بن غطيف بن محربة بن حارثة بن مالك بن عبيد بن عدي بن أسامة بن مالك بن بكر بن حبيب بن عمرو بن غنم بن تغلب التغلبي كان صاحب الموصل وما والاها وتنقلت به الأحوال تارات إلى أن ملك الموصل بعد أن كان نائبا بها عن أبيه ثم لقبه الخليفة المتقي للّه ناصر الدولة وذلك في مستهل شعبان سنة ثلاثين وثلثمائة ولقب أخاه سيف الدولة في ذلك اليوم أيضا وعظم شأنهما وكان الخليفة المكتفي باللّه قد ولى أباهما عبد اللّه بن حمدان الموصل وأعمالها في سنة اثنتين وتسعين ومائتين فسار إليها ودخلها في أول سنة ثلاث وتسعين ومائتين وكان ناصر الدولة أكبر سنا من أخيه سيف الدولة وأقدم منزلة عن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5        </w:t>
      </w:r>
      <w:r>
        <w:rPr>
          <w:rFonts w:ascii="Times New Roman" w:hAnsi="Times New Roman" w:cs="Times New Roman"/>
          <w:color w:val="0000FF"/>
          <w:sz w:val="36"/>
          <w:sz w:val="36"/>
          <w:szCs w:val="36"/>
          <w:rtl w:val="true"/>
        </w:rPr>
        <w:t xml:space="preserve">الخلفاء وكان كثير التأدب معه وجرت بينهما يوما وحشة فكتب إليه سيف الد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ت أجفو وإن جفيت ولا أت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قا علي في كل ح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ما أنت والد والأب الجا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جازى بالصبر والإحت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كى هلال بن المحسن عن معز االدولة ابن بويه وكان منازلا لناصر الدولة أبي محمد بن حمدان فجاءه غلام فقال إن اغتلت ابن حمدان وقتلته ما يكون لي عليك قال اقتراحك ووعده وعدا ملأ به صدره فمضى واختلط بعسكر ناصر الدولة وتوصل إلى أن عرف موضع منامه ليلا من خيمته ثم جاء وقد اشتمل على دشنة فدخل الخيمة من تحت الطنب وقد تفرق الناس ونام الحراس فوجد ناصر الدولة نائما على سرير وفي جانب الخيمة شمعة وعلى بعد منه جماعة فتأمل موضع رأسه من رجليه ثم أطفأ الشمعة لئلا يصيح إذا جرحه فينذر به ويؤخذ وجاءه يريد الموضع الذي فيه رأسه فاتفق أن ناصر الدولة تقلب من جنب إلى جنب فزال عن المكان وجاء الغلام يريد موضعه فغرز الدشنة عزرا استقصى فيه وظن أنه قد بلغ المراد فأحس ناصر الدولة بعدوه فانتبه فرأى الشمعة وقد أطفئت وأطناب الخيمة مرفوعة فصاح بالغلمان فبادروا وجاءوا بضوء وشاهدوا الصورة فجزع وأمر بالزيادة في الاحتراس ولم يعلم كيف جرى الأمر وعاد الرجل فأخبر معز الدولة أنه قد قتل ناصر الدولة فلم يعطه ما وعده به لكنه أطلق له شيئا وقال لأبي جعفر الصيمري من يقدم على الملوك مثل إقدام هذا لا يجوز استبقاؤه فضلا أن يوثق بمكانه وما الذي يؤمننا أن يبذل لأعدائنا مثل ما بذل لنا فأرحني منه كيف شئت فأخذه الصيمري فغرقه  وكتب إليه مرة أخرى وذكرها الثعالبي في اليتي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6         ( </w:t>
      </w:r>
      <w:r>
        <w:rPr>
          <w:rFonts w:ascii="Times New Roman" w:hAnsi="Times New Roman" w:cs="Times New Roman"/>
          <w:color w:val="0000FF"/>
          <w:sz w:val="36"/>
          <w:sz w:val="36"/>
          <w:szCs w:val="36"/>
          <w:rtl w:val="true"/>
        </w:rPr>
        <w:t xml:space="preserve">رضيت لك العليا وقد كنت أ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لت لهم بيني وبين أخي فر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م يك بي عنها نكول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جافيت عن حقي فتم لك الح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ا بد لي من أن أكون مصل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كنت أرضى أن يكون لك السب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أورد له أيض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جرى في دمعه د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لى كم أنت تظل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د عنه الطرف منك ف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رقته منك أسه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يف يسطيع التجلد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طرات الوهم تؤل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ناصر الدولة شديد المحبة لأخيه سيف الدولة فلما توفي سيف الدولة في التاريخ الآتي ذكره في ترجمته إن شاء اللّه تعالى تغيرت أحوال ناصر الدولة وساءت أخلاقه وضعف عقله إلى أن لم يبق له حرمة عند أولاده وجماعته فقبض عليه ولده أبو تغلب فضل اللّه الملقب عدة الدولة المعروف بالغضنفر بمدينة الموصل باتفاق من إخواته وسيره إلى قلعة أردمشت في حصن السلامة وذكر شيخنا ابن الأثير في تاريخه أن هذه القلعة هي التي تسمى الآن قلعة كواشي وذلك في يوم الثلاثاء الرابع والعشرين من جمادي الأولى سنة ست وخمسين وثلثمائة ولم يزل محبوسا بها إلى أن توفي يوم الجمعة وقت العصر ثاني عشر شهر ربيع الأول سنة ثمان وخمسين وثلثمائة ونقل إلى الموصل ودفن بتل توبة شرقي الموصل وقيل إنه توفي سنة سبع وخمسين  وقال محمد بن عبد الملك الهمذاني في كتاب عنوان السير في آخر ترجمة ناصر الدولة ما مثاله ولم يزل يعني ناصر الدولة مستوليا على ديار الموصل وغيرها حتى قبض عليه ابنه الغضنفر في سنة ست وخمسين وثلثمائة وكان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7        </w:t>
      </w:r>
      <w:r>
        <w:rPr>
          <w:rFonts w:ascii="Times New Roman" w:hAnsi="Times New Roman" w:cs="Times New Roman"/>
          <w:color w:val="0000FF"/>
          <w:sz w:val="36"/>
          <w:sz w:val="36"/>
          <w:szCs w:val="36"/>
          <w:rtl w:val="true"/>
        </w:rPr>
        <w:t>إمارته هناك اثنتين وثلاثين سنة وتوفي يوم الجمعة الثاني عشر من شهر ربيع الأول سنة سبع وخمسين وثلثمائة رحمه اللّه تعالى وقتل أبوه ببغداد وهو يدافع عن الإمام القاهر باللّه وقصته مشهورة لثلاث عشرة ليلة بقيت من المحرم سنة سبع عشرة وثلثمائة رحمه اللّه تعالى  وأما الغضنفر تن ناصر الدولة فإنه جرت له مع عضد الدولة ابن بويه لما ملك بغداد بعد قتله بختيار ابن عمه المقدم ذكره وقد كان معه في الواقعة التي قتل فيها قضايا يطول شرحها وحاصلها أن عضد الدولة قصده بالموصل فهرب منه إلى الشام ونزل بظاهر دمشق والمستولي عليا قسام العيار فكتب إلى العزيز بن المعز صاحب مصر يسأله تولية الشام فأجابه إلى ذلك ظاهرا ومنعه باطنا فتوجه إلى الرملة في المحرم سنة سبع وستين وبها المفرج بن الجراح البدوي الطائي فهرب منه ثم جمع له جموعا وعاد إليه فالتقيا على بابها في يوم الاثنين لليلة خلت من صفر من السنة فانهزم أصحابه وأسر وقتل يوم الثلاثاء ثاني صفر المذكور ومولده يوم الثلاثاء لإحدى عشرة ليلة خلت من ذي القعدة سنة ثمان وعشرين وثلثمائة  ونقلت نسبهم على هذه الصورة من كتاب أدب الخواص للوزير أبي القاسم الحسين ابن المغربي وقال محمد بن أحمد الأسدي النسابة اسم تغلب دثار وإنما سمي تغلب لأن أباه وائلا قصدته اليمن في داره لتسبي أهله فصرخ في أهله وعشيرته فنصر على اليمن وكان تغلب طفلا فتبرك به وقال هذاا تغلب فسمي 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8        176   </w:t>
      </w:r>
      <w:r>
        <w:rPr>
          <w:rFonts w:ascii="Times New Roman" w:hAnsi="Times New Roman" w:cs="Times New Roman"/>
          <w:color w:val="0000FF"/>
          <w:sz w:val="36"/>
          <w:sz w:val="36"/>
          <w:szCs w:val="36"/>
          <w:rtl w:val="true"/>
        </w:rPr>
        <w:t xml:space="preserve">ركن الدولة ابن بويه   أبو علي الحسن بن بويه بن فناخسرو الديلمي الملقب ركن الدولة وقد تقدمت تتمة نسبه في حرف الهمزة عند ذكر أخيه معزالدولة أحمد وكان ركن الدولة المذكور صاحب أصبهان والري وهمذان وجميع عراق العجم وهو والد عضد الدولة فناخسرو ومؤيد الدولة أبي منصور بويه وفخر الدولة أبي الحسن علي وكان ملكا جليل القدر عالي الهمة وكان أبو الفضل ابن العميد الآتي ذكره إن شاء اللّه تعالى وزيره ولما توفي استوزر ولده أبا الفتح عليا وكان الصاحب بن عباد وزير ولده مؤيد الدولة ولما توفي وزر لفخر الدولة وقد تقدم ذلك في حرف االهمزة في ترجمة الصاحب  وكان مسعودا ورزق السعادة في أولاده الثلاثة وقسم عليهم الممالك فقاموا بها أحسن قيام  وكان ركن الدولة المذكور أوسط الاخوة الثلاثة وهم عماد الدولة أبو الحسن علي وركن الدولة المذكور ومعز الدولة أبو الحسين أحمد وقد سبق ذكره وكان عماد الدولة أكبرهم ومعز الدولة أصغرهم  ولما كان في سنة </w:t>
      </w:r>
      <w:r>
        <w:rPr>
          <w:rFonts w:cs="Times New Roman" w:ascii="Times New Roman" w:hAnsi="Times New Roman"/>
          <w:color w:val="0000FF"/>
          <w:sz w:val="36"/>
          <w:szCs w:val="36"/>
        </w:rPr>
        <w:t>339</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سار الخراسانيون منصور بن قراتكين ومن معه إلى الري وكان ركن الدولة ببلاد فارس فلما وصل جرت بينه وبينهم حروب عدة وضاقت الميرة على الطائفتين وذبحوا دوابهم ولو أمكن ركن الدولة الانهزام لفعل فاستشار ويزره أبا الفضل ابن العميد في بعض الليالي في الهرب فقال لا ملجأ لك إلا إلى اللّه تعالى فانو للمسلمين خيرا وصمم العزم على حسن السيرة والإحسان فإن الحيل البشرية كلها تقطعت بنا وإن انهزمنا تبعونا وأهلكونا وهم أكثر منا فلا يفلت منا أحد فقال له قد سبقتك إلى هذ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9        </w:t>
      </w:r>
      <w:r>
        <w:rPr>
          <w:rFonts w:ascii="Times New Roman" w:hAnsi="Times New Roman" w:cs="Times New Roman"/>
          <w:color w:val="0000FF"/>
          <w:sz w:val="36"/>
          <w:sz w:val="36"/>
          <w:szCs w:val="36"/>
          <w:rtl w:val="true"/>
        </w:rPr>
        <w:t xml:space="preserve">فلما كان ثلث الليل الأخير أتاهم الخبر أن منصورا وعسكره قد عادوا إلى الري وتركوا خيامهم وكان سبب ذلك أن الميرة والعلوفة ضاقت عليهم أيضا إلا أن الديلم كانوا يصبرون ويقتنعون بالقليل من الطعام وكان الخراسانية بالضد منهم  وحكى أبو الفضل ابن العميد قال استدعاني ركن الدولة تلك الليلة في الثلث الأخير وقال لي قد رأيت الساعة في منامي كأني على دابتي فيروز وقد انهزم عدونا وأنت تسير إلى جانبي وقد جاءنا الفرج من حيث لا نحتسب فمددت عيني فرأيت على الأرض خاتما فأخذته وإذا فصه من فيروزج فجعلته في إصبعي فتبركت به وانتبهت وقد أيقنت بالظفر فإن الفيروزج معناه الظفر وكذلك لقب الدابة فيروز قال ابن العميد فأتانا الخبر والبشارة بأن العدو قد رحل فما صدقنا حتى تواردت الأخبار فركبنا ولا نعرف سبب هزيمتهم وسرنا حذرين من كمين وسرت إلى جانب ركن الدولة وهو على فرسه فيروز فصاح ركن الدولة لغلام بين يديه ناولني ذلك الخاتم فأخذ خاتما من الأرض فناوله إياه فإذا هو من فيروزج فجعله في إصبعه وقال هذا تأويل رؤياي وهذا الخاتم الذي رأيت من ساعة وهذا من أحسن ما يحكى وأعجبه  وكان ركن الدولة يقول مثل خراسان في صعوبة فتحها ونزارة دخلها كابن آوى يصعب صيده ولا يحصل خيره وهو معنى 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بن آوى لشديد المقتن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إذا ما صيد ريح في قف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ركن الدولة ليلة السبت لاثنتي عشرة ليلة بقيت من المحرم سنة ست وستين وثلثمائة بالري ودفن في مشهده  ومولده تقديرا في سنة أربع وثمانين ومائتين قاله أبو إسحاق الصابئ وملك أربعا وأربعين سنة وشهرا وتسعة أيام وتولى بعده ولده مؤيد الدول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0        177  </w:t>
      </w:r>
      <w:r>
        <w:rPr>
          <w:rFonts w:ascii="Times New Roman" w:hAnsi="Times New Roman" w:cs="Times New Roman"/>
          <w:color w:val="0000FF"/>
          <w:sz w:val="36"/>
          <w:sz w:val="36"/>
          <w:szCs w:val="36"/>
          <w:rtl w:val="true"/>
        </w:rPr>
        <w:t xml:space="preserve">الحسن بن سهل   أبو محمد الحسن بن سهل بن عبد اللّه السرخسي تولى وزارة المأمون بعد أخيه ذي الرياستين الفضل وحظي عنده وقد تقدم في حرف الباء ذكر ابنته بوران وصورة زواجها من المأمون والكلفة التي احتفل بها والدها الحسن فلا حاجة إلى إعادتها  وكان المأمون قد ولاه جميع البلاد التي فتحها طاهرين الحسين وقد ذكرته في ترجمته وكان عالي الهمة كثير العطاء للشعراء وغيرهم وقصده بعض الشعراء وأ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ل خليلتي لما رأ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شد مطيتي من بعد ح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عد الفضل ترتحل المط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نعم إلى الحسن بن س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جزل عطيته وخرج مع المأمون يوما يشيعه فلما عزم على مفارقته قال له المأمون يا أبا محمد ألك حاجة قال نعم يا أمير المؤمنين تحفظ علي من قلبك مالا أستطيع حفظه إلا بك وقال بعضهم حضرت مجلس الحسن ابن سهل وقد كتب لرجل كتاب شفاعة فجعل الرجل يشكره فقال الحسن يا هذا علام تشكرنا إنا نرى الشفاعات زكاة مروءاتنا ثم 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ضت علي زكاة ما ملكت 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زكاة جاهي أن أعين وأشف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ملكت فجد فإن لم تستط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جهد بوسعك كله أن تنفع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1         </w:t>
      </w:r>
      <w:r>
        <w:rPr>
          <w:rFonts w:ascii="Times New Roman" w:hAnsi="Times New Roman" w:cs="Times New Roman"/>
          <w:color w:val="0000FF"/>
          <w:sz w:val="36"/>
          <w:sz w:val="36"/>
          <w:szCs w:val="36"/>
          <w:rtl w:val="true"/>
        </w:rPr>
        <w:t xml:space="preserve">قال الحاكي وحضرته يوما وهو يملي كتاب شفاعة فكتب في آخره إنه بلغني أن الرجل يسأل عن فضل جاهه يوم القيامة كما يسأل عن فضل ماله وقال لبنيه يا بني تعلموا النطق فإن فضل الإنسان على سائر البهائم به وكلما كنتم بالنطق أحذق كنتم بالإنسانية أحق  وكان سهل والد الحسن المذكور يتقهرم ليحيى بن خالد بن برمك وضم يحيى الحسن والفضل ابني سهل إلى ابنيه الفضل وجعفر يكونان معهما فضم جعفر بن سهل إلى المأمون وهو ولي عهد فغلب عليه ولم يزل معه إلى أن قتل بخراسان فكتب المأمون إلى الحسن بن سهل وهو ببغداد يغريه بأخيه ويعلمه أنه قد استوزره وأجراه مجراه فلم يكن أحد من بني هاشم ولا من القواد يخالف للحسن أمرا ولا يخرج له من طاعة إلى أن بايع المأمون لعلي بن موسى الرضا بالعهد فغضب بنو العباس وخلعوا المأمون وبايعوا إبراهيم بن المهدي فحاربه الحسن بن سهل فضعف عنه فانحدر الحسن إلى فم الصلح فأقام به ووجه من فم الصلح من حارب إبراهيم فضعف أمر إبراهيم واستتر وقد تقدم ذكر ذلك ثم دخل المأمون بغداد وكتب إلى الحسن بن سهل فقدم عليه فزاد المأمون في كرامته وتشريفه عند تسليمه عليه وذلك في سنة أربع ومائتين  قال ثعلب قيل للحسن وقد كثر عطاؤه على اختلال حاله ليس في السرف خير فقال بل ليس في الخير سرف فرد اللفظ واستوفى المعنى  ودخل على الحسن أعرابي مدحه بشعر استحسنه فلما فرغ منه قال له الحسن اجلس واحتكم وهو يظن ان الأعرابي صغير الهمة فقال ألف ناقة فوجم الحسن ولم تكن في وسعه يومئذ وكره أن يفتضح فأطرق إطراقة ثم قال يا أعرابي ليس بلدنا بلد إبل ولكن كما قال امرؤ الق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لم تكن إبلا فمعز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قرون جلتها العص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قد رضيت قال فالحق يحيى بن خاقان يعطك ألف شاة فصار إ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2        </w:t>
      </w:r>
      <w:r>
        <w:rPr>
          <w:rFonts w:ascii="Times New Roman" w:hAnsi="Times New Roman" w:cs="Times New Roman"/>
          <w:color w:val="0000FF"/>
          <w:sz w:val="36"/>
          <w:sz w:val="36"/>
          <w:szCs w:val="36"/>
          <w:rtl w:val="true"/>
        </w:rPr>
        <w:t xml:space="preserve">يحيى فأعطاه عن كل شاة دينارا  وكتب الحسن بن سهل إلى الحسن بن وهب وقد اصطبح في يوم غيم لم يمطر أما ترى تكافؤ الطمع واليأس في يومنا هذا بقرب المطر وبعده كأنه قول كث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وتهامي بعزة بع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ليت مما بيننا وتخل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المرتجي ظل الغمامة ك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وأ منها للمقيل اضمح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ا أمنيتي إلا في لقائك ورقعتي هذه الأبيات وقد أدرت زجاجات أخذت من عقلي ولم تتحيفه وبعثت نشاطا حركني على الكتاب إليك فرأيك في إمطاري سرورا بسار خبرك إذ حرمت السرور بالمطر في هذا اليوم موفقا إن شاء اللّه تعالى  فأجابه الحسن بن وهب وصل كتاب الأمير أيده اللّه ويدي عاملة وفمي طاعم فلذلك تأخر الجواب قليلا وقد رأيت تكوفؤ إحسان هذا اليوم وإساءته وما استحق ذماا لأنه إن أشمس حكى ضياءك وحسنك وإن أمطر أشبه سخاءك وجودك وإن أغام فلم يشمس ولم يمطر فقد أشبه طيب ظلك ولذة فنائك وسؤال الأمير أيده الله عني نعمته من الله أعفي بها آثارالزمان المسىء وأنا كما يحب الامير صرف اللّه الحوادث عنه وعن حظي منه  ووقع الحسن بن سهل في رقعة قد أمرنا لك بشء هو دون قدرك إلى استحقاق وفوق الكفاية مع الاقتصار  وتعرض إليه رجل فقال له من أنت قال أنا الذي أحسنت إلي عام كذا فقال مرحبا بمن توسل إلينا بنا  وافتعل رجل على الحسن كتابا إلى إبراهيم الرازي وكان أمير الأهواز فقال له واللّه لئن كنت صادقا فما في ملكي ما يفي بحق الوزير وإن كنت مفتعلا فما في قدرتي ما يفي بعقوبتك فحبسه وبعث يستعلم أمر الكتاب وبلغ ذلك الحسن فأمر أن يكتب إليه أما كان في صغير ما أنعمنا به عليك ما تصدق به مخيلة رجل توسل بنا إن كان مبطلا فكيف وهو مح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3        </w:t>
      </w:r>
      <w:r>
        <w:rPr>
          <w:rFonts w:ascii="Times New Roman" w:hAnsi="Times New Roman" w:cs="Times New Roman"/>
          <w:color w:val="0000FF"/>
          <w:sz w:val="36"/>
          <w:sz w:val="36"/>
          <w:szCs w:val="36"/>
          <w:rtl w:val="true"/>
        </w:rPr>
        <w:t xml:space="preserve">وكان الحسن بن سهل يقول عجبت لمن يرجو من فوقه كيف يحرم من دونه  ونظر يوما إلى رجل في مجلسه يعبس في كأسه فقال ما أنصفتها تضحك في وجهك وتعبس في وجهها  وكان يقول من أدمن شم النرجس في الشتاء أمن البرسام في الصيف  ولم يزل على وزارة المأمون إلى أن ثارت عليه المرة السوداء وكان سببها كثرة جزعه على أخيه الفضل لما قتل وسيأتي خبره في حرف الفاء إن شاء اللّه تعالى واستولت عليه حتى حبس في بيته ومنعته من التصرف وذكر الطبري في تاريخه أن الحسن بن سهل في سنة ثلاث ومائتين غلبت عليه السوداء وكان سببها أنه مرض مرضا شديدا فهاج به من مرضه تغير عقله حتى شد في الحديد وحبس في بيت فاستوزر المأمون أحمد بن أبي خالد وكانت وفاته سنة ست وثلاثين في مستهل ذي الحجة وقيل خمس وثلاثين ومائتين بمدينة سرخس رحمه اللّه تعالى  ومدحه يوسف الجوهري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أن عين زهير عاينت ح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يف يصنع في أمواله الك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لقال زهير حين يبص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الجواد على العلات لا ه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ت وحديث زهير وهرم بن سنان مذكور في آخر هذا الكتاب في ترجمة يحيى بن عيسى المعروف بابن مطروح فليكشف منه وللحسن بن سهل في ترجمة أبي بكر محمد الخوارزمي الشاعر ذكر فلينظر هناك  والسرخسي بفتح السين والراء المهملتين وسكون الخاء المعجمة وبعدها سين مهملة هذه النسبة إلى سرخس وهي من بلاد خراس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4        178  </w:t>
      </w:r>
      <w:r>
        <w:rPr>
          <w:rFonts w:ascii="Times New Roman" w:hAnsi="Times New Roman" w:cs="Times New Roman"/>
          <w:color w:val="0000FF"/>
          <w:sz w:val="36"/>
          <w:sz w:val="36"/>
          <w:szCs w:val="36"/>
          <w:rtl w:val="true"/>
        </w:rPr>
        <w:t xml:space="preserve">الوزير المهلبي   أبو محمد الحسن بن محمد بن هارون بن إبراهيم بن عبد اللّه بن يزيد بن حاتم بن قبيصة بن المهلب بن أبي صفرة الأزدي المهلبي الوزير كان وزير معز الدولة أبي الحسين أحمد بن بوية الديلمي المقدم ذكره في حرف الهمزة تولى وزارته يوم الاثنين لثلاث بقين من جمادي الأولى سنة تسع وثلاثين وثلثمائة وكان من ارتفاع القدر واتساع الصدر وعلو الهمة وفيض الكف على ما هو مشهور به وكان غاية في الأدب والمحبة لأهله  وكان قبل اتصاله بمعز الدولة في شدة عطيمة من الضرورة والضائقة وكان قد سافر مرة ولقي في سفره مشقة صعبة واشتهى اللحم فلم يقدر عليه فقال ارتج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موت يباع فأشتر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ذا العيش مالا خير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موت لذيذ الطعم يأ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خلصني من العيش الكر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أبصرت قبرا من بع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دت لو أنني مما ي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ا رحم المهيمن نفس ح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صدق بالوفاة على أخ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معه رفيق يقال له أبو عبد اللّه الصوفي وقيل أبو الحسين العسقلاني فلما سمع الأبيات اشترى له بدرهم لحما وطبخه وأطعمه وتفارقا  وتنقلت بالمهلبي الأحوال وتولى الوزارة ببغداد لمعز الدولة المذكور وضاقت الح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5        </w:t>
      </w:r>
      <w:r>
        <w:rPr>
          <w:rFonts w:ascii="Times New Roman" w:hAnsi="Times New Roman" w:cs="Times New Roman"/>
          <w:color w:val="0000FF"/>
          <w:sz w:val="36"/>
          <w:sz w:val="36"/>
          <w:szCs w:val="36"/>
          <w:rtl w:val="true"/>
        </w:rPr>
        <w:t xml:space="preserve">برفيقه في السفر الذي اشترى له اللحم وبلغه وزارة المهلبي فقصده و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قل للوزير فدته نف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قالة مذكر ما قد نس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ذكر إذ تقول لضنك عي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موت يباع فأشتر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وقف عليه تذكره وهزته أريحية الكرم فأمر له في الحال بسبعمائة درهم ووقع في رقعته مثل الذين ينفقون أموالهم في سبيل اللّه كمثل حبة أنبتت سبع سنابل في كل سنبلة مائة حبة واللهّ يضاعف لمن يشاء ثم دعا به فخلع عليه وقلده عملا يرتفق به  ولما ولي المهلبي الوزارة بعد تلك الإضافة 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ق الزمان لفاق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ثي لطول تحر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نالني ما أرتج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اد عما أت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أصفحن عما أت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ذنوب السب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جنايته 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نع المشيب بمفر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لي من أحب والبين قد 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مهجتي لهيب الحر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الذي في الطريق تصنع بع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أبكي عليك طول الطر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المنسوب إليه في وقت الإضافة من الشعر ما كتبه إلى بعض الرؤس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6         </w:t>
      </w:r>
      <w:r>
        <w:rPr>
          <w:rFonts w:ascii="Times New Roman" w:hAnsi="Times New Roman" w:cs="Times New Roman"/>
          <w:color w:val="0000FF"/>
          <w:sz w:val="36"/>
          <w:sz w:val="36"/>
          <w:szCs w:val="36"/>
          <w:rtl w:val="true"/>
        </w:rPr>
        <w:t xml:space="preserve">وقيل إنهما لأبي نو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أني استزدتك فوق ما 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بلوى لأعوزك المز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عرضت على الموتى حيا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يش مثل عيشي لم يريد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إسحاق الصابىء صاحب الرسائل كنت يوما عند الوزير المهلبي فأخذ ورقة وكتب فقلت بد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يد برعت جودا بنائ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طق دره في الطرس ينت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حاتم كامن في بطن راح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أناملها سحبان مستت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معز الدولة مملوك تركي في غاية الجمال يدعي تكين الجامدار وكان شديد المحبة له فبعث سرية لمحاربة بعض بني حمدان وجعل المملوك المذكور مقدم الجيش وكان الوزير المهلبي يستحسنه ويرى أنه من أهل الهوى لا مدد الوغى فعمل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فل يرق الماء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ناته ويرف عو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كاد من شبه العذا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أن تبدو نهو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اطوا بمعقد خص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فا ومنطقة تؤو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علوه قائد عس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اع الرعيل ومن يق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ذا كان فإنه ما أنجح في تلك الحركة وكانت الكرة عليهم ومن شعره النادر في الرقة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صارمت الأجفان لما صرم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نلتقي إلا على عبرة تجر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7        </w:t>
      </w:r>
      <w:r>
        <w:rPr>
          <w:rFonts w:ascii="Times New Roman" w:hAnsi="Times New Roman" w:cs="Times New Roman"/>
          <w:color w:val="0000FF"/>
          <w:sz w:val="36"/>
          <w:sz w:val="36"/>
          <w:szCs w:val="36"/>
          <w:rtl w:val="true"/>
        </w:rPr>
        <w:t xml:space="preserve">ومحاسن الوزير المهلبي كثيرة  وكانت ولادته ليلة الثلاثاء لإربع بقين من المحرم سنة إحدى وتسعين ومائتين بالبصرة  وتوفي يوم السبت لثلاث بقين من شعبان سنة اثنتين وخمسين وثلثمائة في طريق واسط وحمل إلى بغداد فوصل إليها ليلة الأربعاء لخمس خلون من شهر رمضان من السنة المذكورة ودفن في مقابر قريش في مقبرة النوبختية رحمه اللّه تعالى  والمهلبي بضم الميم وفتح الهاء وتشديد اللام المفتوحة وبعدها باء موحدة هذه النسبة إلى المهلب المذكور أولا وسيأتي ذكره إن شاء اللّه تعالى  ولما مات الوزير المذكور رثاه أبو عبد اللّه الحسين بن الحجاج الشاعر المشهور وسيأتي ذكره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عشر الشعراء دعوة موج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رتجى فرج السلو لد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زوا القوافي بالوزير فإ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كي دما بعد الدموع ع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ت الذي أمسى الثناء وراء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عفو عفو اللّه بين يد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دم الزمان بموته الحصن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نا نفر من الزمان إ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يعلمن بنو بويه 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عت به أيام آل بوي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8        179  </w:t>
      </w:r>
      <w:r>
        <w:rPr>
          <w:rFonts w:ascii="Times New Roman" w:hAnsi="Times New Roman" w:cs="Times New Roman"/>
          <w:color w:val="0000FF"/>
          <w:sz w:val="36"/>
          <w:sz w:val="36"/>
          <w:szCs w:val="36"/>
          <w:rtl w:val="true"/>
        </w:rPr>
        <w:t>الوزير نظام الملك   أبو علي الحسن بن علي بن إسحاق بن العباس الملقب نظام الملك قوام الدين الطوسي ذكر السمعاني في كتاب الأنساب في ترجمة الراذ كان أنها بليدة صغيرة بنواحي طوس قيل إن نظام الملك كان من نواحيها وكان من أولاد الدهاقين واشتغل بالحديث والفقه ثم اتصل بخدمة علي بن شاذان المعتمد عليه بمدينة بلخ وكان يكتب له فكان يصادره في كل سنة فهرب منه وقصد داود بن ميكائيل بن سلجوق والد السلطان ألب أرسلان فظهر له منه النصح والمحبة فسلمه إلى ولده ألب أرسلان وقال له اتخذه والدا ولا تخالفه فيما يشير به فلما ملك ألب أرسلان كما سيأتي في موضعه من حرف الميم إن شاء اللّه تعالى دبر أمره فأحسن التدبير وبقي في خدمته عشر سنين فلما مات ألب أرسلان وازدحم أولاده على الملك وطد المملكة لولده ملك شاه فصار الأمر كله لنظام الملك وليس للسلطان إلا التخت والصيد وأقام على هذا عشرين سنة  ودخل على الإمام المقتدي باللّه فأذن له في الجلوس بين يديه وقال له يا حسن رضي اللّه عنك برضاء أمير المؤمنين عنك  وكان مجلسه عامرا بالفقهاء واالصوفية وكان كثير الإنعام على االصوفية وسئل عن سبب ذلك فقال أتاني صوفي وأنا في خدمة بعض الأمراء فوعظني وقال اخدم من تنفعك خدمته ولا تشتغل بمن تأكله الكلاب غدا فلم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9        </w:t>
      </w:r>
      <w:r>
        <w:rPr>
          <w:rFonts w:ascii="Times New Roman" w:hAnsi="Times New Roman" w:cs="Times New Roman"/>
          <w:color w:val="0000FF"/>
          <w:sz w:val="36"/>
          <w:sz w:val="36"/>
          <w:szCs w:val="36"/>
          <w:rtl w:val="true"/>
        </w:rPr>
        <w:t xml:space="preserve">معنى قوله فشرب ذلك الأمير من الغد إلى الليل وكانت له كلاب كالسباع تفترس الغرباء بالليل فغلبه السكر فخرج وحده فلم تعرفه الكلاب فمزقته فعلمت أن الرجل كوشف بذلك فأنا أخدم الصوفية لعلي أظفر بمثل ذلك  وكان إذا سمع الأذان أمسك عن جميع ما هو فيه وكان إذا قدم عليه إمام الحرمين أبو المعالي وأبو القاسم القشيري صاحب الرسالة بالغ في إكرامهما وأجلسهما في مسنده  وبنى المدارس والربط والمساجد في البلاد وهو أول من أنشأ المدارس فاقتدى به الناس وشرع في عمارة مدرسته ببغداد سنة سبع وخمسين وأربعمائة وفي سنة تسع وخمسين جمع الناس على طبقاتهم ليدرس بها الشيخ أبو إسحاق الشيرازي رحمه اللّه تعالى فلم يحضر فذكر الدرس أبو نصر ابن الصباغ صاحب الشامل عشرين يوما ثم جلس الشيخ أبو إسحاق بعد ذلك  وهذا الفصل قد استقصيته في ترجمة أبي نصر عبد السيد بن الصباغ صاحب الشامل فلينظر هناك  وكان الشيخ أبو إسحاق إذا حضر وقت الصلاة خرج منها وصلى في بعض المساجد وكان يقول بلغني أن أكثر آلاتها غصب  وسمع نظام الملك الحديث وأسمعه وكان يقول إني لأعلم أني لست أهلا لذلك ولكني أريد أربط نفسي في قطار النفلة لحديث رسول اللّه  ويروى له من الشع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 الثمانين ليس ق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ذهبت شرة الصبو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ني والعصا بك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سى ولكن بلا نب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يل إن هذين البيتين لأبي الحسن محمد بن أبي الصقر الواسطي وسيأتي ذكره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0         </w:t>
      </w:r>
      <w:r>
        <w:rPr>
          <w:rFonts w:ascii="Times New Roman" w:hAnsi="Times New Roman" w:cs="Times New Roman"/>
          <w:color w:val="0000FF"/>
          <w:sz w:val="36"/>
          <w:sz w:val="36"/>
          <w:szCs w:val="36"/>
          <w:rtl w:val="true"/>
        </w:rPr>
        <w:t xml:space="preserve">ويروى له أيضا أعني نظام الم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س بعد طول العمر ظه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استني الليالي أي دو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مشي والعصا تمشي أم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قوامها وتر بقو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ة نظام الملك يوم الجمعة الحادي والعشرين من ذي القعدة سنة ثمان وأربعمائة بنوقان إحدى مدينتي طوس وتوجه صحبة ملك شاه إلى أصبهان فلما كانت ليلة السبت عاشر شهر رمضان سنة خمس وثمانين وأربعمائة أفطر وركب في محفته فلماا بلغ إلى قرية قريبة من نهاوند يقال لها سحنة قال هذا الموضع قتل فيه خلق كثير من الصحابة زمن أمير المؤمنين عمر بن الخطاب رضي اللّه عنهم أجمعين فطوبى لمن كان معهم فاعترضه في تلك الليلة صبي ديلمي على هيئة الصوفية معه قصة فدعا له وسأله تناولها فمد يده ليأخذها فضربه بسكين في فؤاده فحمل إلى مضربه فمات وقتل القاتل في الحال بعد أن هرب فعثر في طنب خيمة فوقع وركب السلطان إلى معسكره فسكنهم وعزاهم وحمل إلى أصبهان ودفن بها  وقيل إن السلطان دس عليه من قتله فإنه سئم طول حياته واستكثر ما بيده من الاقطاعات ولم يعش السلطان بعده سوى خمسة وثلاثين يوما فرحمه اللّه تعالى لقد كان من حسنات الدهر  ورثاه شبل الدولة أبو الهيجاء مقاتل بن عطية بن مقاتل البكري الاتي ذكره إن شاء اللّه تعالى وكان ختنه فإن نظام الملك زوجه ابنته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 الوزير نظام الملك لؤلؤ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يسة صاغها الرحمن من شر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زت فلم تعرف الأيام قيم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دها غيرة منه إلى الصدف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1        </w:t>
      </w:r>
      <w:r>
        <w:rPr>
          <w:rFonts w:ascii="Times New Roman" w:hAnsi="Times New Roman" w:cs="Times New Roman"/>
          <w:color w:val="0000FF"/>
          <w:sz w:val="36"/>
          <w:sz w:val="36"/>
          <w:szCs w:val="36"/>
          <w:rtl w:val="true"/>
        </w:rPr>
        <w:t xml:space="preserve">وقد قيل إنه قتل بسبب تاج الملك أبي الغنائم المرزبان بن خسروفيروز المعروف بابن دارست فإنه كان عدو نظام الملك وكان كبير المنزلة عند مخدومه ملك شاه فلما قتل رتبه موضعه في الوزارة ثم إن غلمان نظام الملك وثبوا عليه فقتلوه وقطعوه إربا إربا في ليلة الثلاثاء ثاني عشر المحرم من سنة ست وثمانين وأربعمائة وعمره سبع وأربعون سنة وهو الذي بنى على قبر الشيخ أبي إسحاق الشيرازي رحمه اللّه تعالى </w:t>
      </w:r>
      <w:r>
        <w:rPr>
          <w:rFonts w:cs="Times New Roman" w:ascii="Times New Roman" w:hAnsi="Times New Roman"/>
          <w:color w:val="0000FF"/>
          <w:sz w:val="36"/>
          <w:szCs w:val="36"/>
        </w:rPr>
        <w:t>1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خر الكتاب الجويني  أبو علي الحسن بن علي بن إبراهيم الملقب فخر الكتاب الجويني الأصل البغدادي الكاتب المشهور كتب كثيرا ونسخ كتبا توجد في أيدي الناس بأوفر الأثمان لجودة خطها ورغبتهم فيه وذكره العماد الكاتب في الخريدة وبالغ في الثناء عليه وقال كان من ندماء أتابك زنكي بالشام وأقام بعده عند ولده نور الدين محمود في ظل الإكرام ثم سافر إلى مصر في أيام ابن رزيك وتوطن بها إلى هذه الايام وليس بمصر الآن من يكتب مثله وأورد له مقطوع شعر كتبه إلى القاضي الفاضل ولولا أنه طويل لذكرته  وتوفي سنة أربع وثمانين وقيل ست وثمانين وخمسمائة بالقاهر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2         </w:t>
      </w:r>
      <w:r>
        <w:rPr>
          <w:rFonts w:ascii="Times New Roman" w:hAnsi="Times New Roman" w:cs="Times New Roman"/>
          <w:color w:val="0000FF"/>
          <w:sz w:val="36"/>
          <w:sz w:val="36"/>
          <w:szCs w:val="36"/>
          <w:rtl w:val="true"/>
        </w:rPr>
        <w:t xml:space="preserve">والجويني بضم الجيم وفتح الواو وسكون الياء المثناة من تحتها وبعدها نون هذه النسبة إلى جوين وهي ناحية كبيرة من نواحي نيسابور ينسب إليها جماعة كثيرة من العلماء  وكان كثيرا ما ينشد لبعض العراقي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دم المرء على ما ف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لبانات إذا لم يقض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راه فرجا مستبش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تي أمضى كأن لم يمض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ها عندي وأحلام 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ريب بعضها من بعضه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كرابيسي صاحب الشافعي   أبو علي الحسين بن علي بن يزيد الكرابيسي البغدادي صاحب الإمام الشافعي رضي الله عنهما وأشهرهم بانتياب مجلسه وأحفظهم لمذهبه وله تصانيف كثيرة في أصول الفقه وفروعه وكان متكلما عارفا بالحديث وصنف أيضا في الجرح والتعديل وغيره وأخذ عنه الفقه خلق كثي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3        </w:t>
      </w:r>
      <w:r>
        <w:rPr>
          <w:rFonts w:ascii="Times New Roman" w:hAnsi="Times New Roman" w:cs="Times New Roman"/>
          <w:color w:val="0000FF"/>
          <w:sz w:val="36"/>
          <w:sz w:val="36"/>
          <w:szCs w:val="36"/>
          <w:rtl w:val="true"/>
        </w:rPr>
        <w:t xml:space="preserve">وتوفي سنة خمس وأربعين وقيل سنة ثمان وأربعين ومائتين وهو أشبه بالصواب رحمه اللّه تعالى  والكرابيسي بفتح الكاف والراء وبعد الألف باء موحدة مكسورة ثم ياء مثناة من تحتها ساكنة وبعدها سين مهملة هذه النسبة إلى الكرابيس وهي الثياب الغليظة واحدها كرباس بكسر الكاف وهو لفظ فارسي عرب وكان أبو علي المذكور يبيعها فنسب إليها </w:t>
      </w:r>
      <w:r>
        <w:rPr>
          <w:rFonts w:cs="Times New Roman" w:ascii="Times New Roman" w:hAnsi="Times New Roman"/>
          <w:color w:val="0000FF"/>
          <w:sz w:val="36"/>
          <w:szCs w:val="36"/>
        </w:rPr>
        <w:t>1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خيران  أبو علي الحسين بن صالح بن خيران الفقيه الشافعي كان من جلة الفقهاء المتورعين وأفاضل الشيوخ وعرض عليه القضاء ببغداد في خلافة المقتدر فلم يفعل فوكل الوزير أبو الحسن علي بن عيسى بداره مترسما فخوطب في ذلك فقال إنما قصدت ذلك ليقال كان في زماننا من وكل بداره ليتقلد القضاء فلم يفعل وكان يعاتب أبا العباس ابن سريج على توليته ويقول هذا الأمر لم يكن فينا وإنما كان في أصحاب أبي حنيفة رضي اللّه عنه  ومثل هذا دعا عثمان رضي اللّه عنه عبد الله بن عمر فقال اذهب كن قاضيا قال أو تعفيني يا أمير المؤمنين قال لا اذهب كن قاضيا قال لا تعجل يا أمير المؤمنين ألم تسمع رسول اللّه يقول من عاذ باللهّّ فقد عاذ بمعاذ قال بلى قال فإني أعوذ بالله أن أكون قاضيا قال وما يمنعك من ذلك وأبوك كان يقضي بين الناس قال يمنعني قول النب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4        </w:t>
      </w:r>
      <w:r>
        <w:rPr>
          <w:rFonts w:ascii="Times New Roman" w:hAnsi="Times New Roman" w:cs="Times New Roman"/>
          <w:color w:val="0000FF"/>
          <w:sz w:val="36"/>
          <w:sz w:val="36"/>
          <w:szCs w:val="36"/>
          <w:rtl w:val="true"/>
        </w:rPr>
        <w:t xml:space="preserve">من كان قاضيا بين المسلمين فقضى بجهل فهو في النار ومن كان قاضيا بحق أو بعدل سأل أن ينفلت كفافا فما أرجو من القضاء بعد هذا  وكانت وفاته يوم الثلاثاء لثلاث عشرة ليلة بقيت من ذي الحجة سنة عشرين وثلثمائة قاله أبو العلاء ابن العسكري وقال الحافظ أبو الحسن الدارقطني توفي في حدود سنة عشر وثلثمائة وصوبه الحافظ أبو بكر الخطيب في ذلك وقال وهم أبو العلاء العسكري رحمه اللّه تعالى  وخيران بفتح الخاء المعجمة وسكون الياء المثناة من تحتها وفتح الراء وبعد الألف نون </w:t>
      </w:r>
      <w:r>
        <w:rPr>
          <w:rFonts w:cs="Times New Roman" w:ascii="Times New Roman" w:hAnsi="Times New Roman"/>
          <w:color w:val="0000FF"/>
          <w:sz w:val="36"/>
          <w:szCs w:val="36"/>
        </w:rPr>
        <w:t>1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حسين  أبو علي الحسين بن محمد بن أحمد المروروذي الفقيه الشافعي المعروف بالقاضي صاحب التعليقة في الفقه كان إماما كبيرا صاحب وجوه غريبة في المذهب وكلما قال إمام الحرمين في كتاب نهاية المطلب والغزالي في الوسيط والبسيط وقال القاضي فهو المراد بالذكر لا سواه أخذ الفقه عن أبي بكر القفال المروزي الآتي ذكره إن شاء اللّه تعالى في العبادلة وصنف في الأصول والفروع والخلاف ولم يزل يحكم بين الناس ويدرس ويفتي وأخذ عنه الفقه جماعة من الأعيان منهم أبو محمد الحسين بن مسعود الفراء البغوي صاحب كتاب التهذيب وكتاب شرح السنة وغيره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5         </w:t>
      </w:r>
      <w:r>
        <w:rPr>
          <w:rFonts w:ascii="Times New Roman" w:hAnsi="Times New Roman" w:cs="Times New Roman"/>
          <w:color w:val="0000FF"/>
          <w:sz w:val="36"/>
          <w:sz w:val="36"/>
          <w:szCs w:val="36"/>
          <w:rtl w:val="true"/>
        </w:rPr>
        <w:t xml:space="preserve">وتوفي في سنة اثنتين وستين وأربعمائة بمروروذ رحمه اللّه تعالى  وقد تقدم الكلام على مروروذ في حرف الهمزة </w:t>
      </w:r>
      <w:r>
        <w:rPr>
          <w:rFonts w:cs="Times New Roman" w:ascii="Times New Roman" w:hAnsi="Times New Roman"/>
          <w:color w:val="0000FF"/>
          <w:sz w:val="36"/>
          <w:szCs w:val="36"/>
        </w:rPr>
        <w:t>1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لي السنجي  أبو علي الحسين بن شعيب بن محمد السنجي الفقيه الشافعي أحمد الأئمة المتقنين أخذ الفقه بخراسان عن أبي بكر عبد اللّه القفال المروزي هو والقاضي حسين الذي تقدم ذكره والشيخ أبو محمد الجويني والد إمام الحرمين وسيأتي ذكره إن شاء اللّه تعاى وشرح الفروع التي لأبي بكر ابن الحداد المصري شرحا لم يقاربه فيه أحد مع كثرة شروحها فإن القفال شيخه شرحها والقاضي أبو الطيب الطبري شرحها وغيرهما وشرح أيضا كتاب التلخيص لأبي العباس ابن القاص شرحا كبيرا وهو قليل الوجود وله كتاب المجموع وقد نقل منه أبو حامد الغزالي في كتاب الوسيط وهو أول من جمع بين طريقتي العراق وخراسان وكان فقيه أهل مرو في عصره  وكان يقال في عصره الأئمة بخراسان ثلاثة مكثر محقق ومقل محقق ومكثر غير محقق فالمكثر المحقق أبو علي السنجي والمقل المحقق أبو محمد الجوي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6        </w:t>
      </w:r>
      <w:r>
        <w:rPr>
          <w:rFonts w:ascii="Times New Roman" w:hAnsi="Times New Roman" w:cs="Times New Roman"/>
          <w:color w:val="0000FF"/>
          <w:sz w:val="36"/>
          <w:sz w:val="36"/>
          <w:szCs w:val="36"/>
          <w:rtl w:val="true"/>
        </w:rPr>
        <w:t xml:space="preserve">والمكثر غير المحقق ناصر المروزي  وكانت وفاته في سنة نيف وثلاثين وأربعمائة رحمه اللّه تعالى  والسنجي بكسر السين المهملة وسكون النون وبعدها جيم نسبة إلى سنج وهي قرية كبيرة من قرى مرو </w:t>
      </w:r>
      <w:r>
        <w:rPr>
          <w:rFonts w:cs="Times New Roman" w:ascii="Times New Roman" w:hAnsi="Times New Roman"/>
          <w:color w:val="0000FF"/>
          <w:sz w:val="36"/>
          <w:szCs w:val="36"/>
        </w:rPr>
        <w:t>1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فراء البغوي  أبو محمد الحسين بن مسعود بن محمد المعروف بالفراء البغوي الملقب ظهير الدين الفقيه الشافعي المحدث المفسر كان بحرا في العلوم وأخذ الفقه عن القاضي حسين بن محمد كما تقدم في ترجمته وصنف في تفسير كلام اللّه تعالى وأوضح المشكلات من قول النبي وروى الحديث ودرس وكان لا يلقي الدرس إلا على الطهارة وصنف كتبا كثيرة منها كتاب التهذيب في الفقه وكتاب شرح السنة في الحديث ومعالم التنزيل في تفسير القرآن الكريم وكتاب المصابيح والجمع بين الصحيحين وغير ذلك  توفي في شوال سنة عشر وخمسمائة بمروروذ ودفن عند شيخه القاضي حسين بمقبرة الطالقان وقبره مشهور هنالك رحمه اللّه تعالى  ورأيت في كتاب الفوائد السفرية التي جمعها الشيخ الحافظ زكي الدين</w:t>
      </w:r>
    </w:p>
    <w:p>
      <w:pPr>
        <w:pStyle w:val="Normal"/>
        <w:jc w:val="right"/>
        <w:rPr/>
      </w:pPr>
      <w:r>
        <w:rPr>
          <w:rFonts w:cs="Times New Roman" w:ascii="Times New Roman" w:hAnsi="Times New Roman"/>
          <w:color w:val="0000FF"/>
          <w:sz w:val="36"/>
          <w:szCs w:val="36"/>
        </w:rPr>
        <w:t xml:space="preserve">137        </w:t>
      </w:r>
      <w:r>
        <w:rPr>
          <w:rFonts w:ascii="Times New Roman" w:hAnsi="Times New Roman" w:cs="Times New Roman"/>
          <w:color w:val="0000FF"/>
          <w:sz w:val="36"/>
          <w:sz w:val="36"/>
          <w:szCs w:val="36"/>
          <w:rtl w:val="true"/>
        </w:rPr>
        <w:t xml:space="preserve">عبد العظيم المنذري أنه توفي في سنة ست عشرة وخمسمائة ومن خطه نقلت هذا واللّه أعلم  ونقلت عنه أيضا أنه ماتت له زوجة فلم يأخذ من ميراثها شيئا وأنه كان يأكل الخبز البحت فعذل في ذلك فصار يأكل الخبز مع الزبيب  والفراء نسبة إلى عمل الفراء وبيعها  والبغوي بفتح الباء الموحدة والغين المعجمة وبعدها واو هذه النسبة إلى بلدة بخراسان بين مرو وهراة يقال لها بغ وبغشور بفتح الباء الموحدة وسكون الغين المعجمة وضم الشين وبعدها واو ساكنة ثم راء وهذه النسبة شاذة على خلاف الأصل هكذا قال السمعاني في كتاب الأنساب </w:t>
      </w:r>
      <w:r>
        <w:rPr>
          <w:rFonts w:cs="Times New Roman" w:ascii="Times New Roman" w:hAnsi="Times New Roman"/>
          <w:color w:val="0000FF"/>
          <w:sz w:val="36"/>
          <w:szCs w:val="36"/>
        </w:rPr>
        <w:t>1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ليمي  أبو عبد اللّه الحسين بن الحسن بن محمد بن حليم الفقيه الشافعي المعروف بالحليمي الجرجاني ولد بجرجان سنة ثمان وثلاثين وثلثمائة وحمل إلى بخارى وكتب الحديث عن أبي بكر محمد بن أحمد بن حبيب وغيره وتفقه على أبي بكر الأودني وأبي بكر القفال ثم صار إماما معظما مرجوعا إليه بما ور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8        </w:t>
      </w:r>
      <w:r>
        <w:rPr>
          <w:rFonts w:ascii="Times New Roman" w:hAnsi="Times New Roman" w:cs="Times New Roman"/>
          <w:color w:val="0000FF"/>
          <w:sz w:val="36"/>
          <w:sz w:val="36"/>
          <w:szCs w:val="36"/>
          <w:rtl w:val="true"/>
        </w:rPr>
        <w:t xml:space="preserve">النهر وله في المذهب وجوه حسنة وحدث بنيسابور وروى عنه الحافظ الحاكم وغيره  وتوفي في جمادي الاولى وقيل في شهر ربيع الأول سنة ثلاث وأربعمائة رحمه اللّه تعالى ونسبته إلى جده حليم المذكور </w:t>
      </w:r>
      <w:r>
        <w:rPr>
          <w:rFonts w:cs="Times New Roman" w:ascii="Times New Roman" w:hAnsi="Times New Roman"/>
          <w:color w:val="0000FF"/>
          <w:sz w:val="36"/>
          <w:szCs w:val="36"/>
        </w:rPr>
        <w:t>1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وني الحاسب  أبو عبد اللّه الحسين بن محمد الوني الفرضي الحاسب كان إماما في الفرائض وله فيها تصانيف كبيرة مليحة أجاد فيها وسمع الحديث من أصحاب أبي علي الصفار وغيرهم وسمع منه أبو حكيم عبد اللّه بن إبراهيم الخبري صاحب التخليص في الحساب والخطيب التبريزي وغيرهما وهو شيخ الخبري في علم الحساب والفرائض وانتفع به وبكتبه خلق كثير  وتوفي شهيدا ببغداد في ذي الحجة سنة إحدى وخمسين وأربعمائة في فتنة البساسيري المقدم ذكره  والوني بفتح الواو وتشديد النون هذه النسبة إلى ون وهي قرية من أعمال قهستان أظنه م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9        188  </w:t>
      </w:r>
      <w:r>
        <w:rPr>
          <w:rFonts w:ascii="Times New Roman" w:hAnsi="Times New Roman" w:cs="Times New Roman"/>
          <w:color w:val="0000FF"/>
          <w:sz w:val="36"/>
          <w:sz w:val="36"/>
          <w:szCs w:val="36"/>
          <w:rtl w:val="true"/>
        </w:rPr>
        <w:t xml:space="preserve">ابن خميس الكعبي  أبو عبد اللّه الحسين بن نصر بن محمد بن الحسين بن القاسم بن خميس بن عامر المعروف بابن خميس الكعبي الموصلي الجهني الملقب تاج الإسلام مجد الدين الفقيه الشافعي أخذ الفقه عن أبي حامد الغزالي ببغداد وعن غيره وولي القضاء برحبة مالك بن طوق ثم رجع إلى الموصل وسكنها وصنف كتبا كثيرة منها مناقب الأبرار على أسلوب رسالة القشيري ومنها مناسك الحج وأخبار المنامات  ذكره الحافظ أبو سعد السمعاني في تاريخه وأثنى عليه  وكان يروي عن أبي إسحاق إبراهيم بن عثمان الكلبي الغزي الشاعر المقدم ذكره في وزير عميد الدولة ابن جهي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آلة الدست لم يؤت الوزير سوى </w:t>
      </w:r>
      <w:r>
        <w:rPr>
          <w:rFonts w:cs="Times New Roman" w:ascii="Times New Roman" w:hAnsi="Times New Roman"/>
          <w:color w:val="0000FF"/>
          <w:sz w:val="36"/>
          <w:szCs w:val="36"/>
          <w:rtl w:val="true"/>
        </w:rPr>
        <w:t xml:space="preserve">* . . . . . . . . . . . . . </w:t>
      </w:r>
      <w:r>
        <w:rPr>
          <w:rFonts w:ascii="Times New Roman" w:hAnsi="Times New Roman" w:cs="Times New Roman"/>
          <w:color w:val="0000FF"/>
          <w:sz w:val="36"/>
          <w:sz w:val="36"/>
          <w:szCs w:val="36"/>
          <w:rtl w:val="true"/>
        </w:rPr>
        <w:t xml:space="preserve">البي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خميس جده الأعلى  وتوفي في شهر ربيع الآخر سنة اثنتين وخمسين وخمسمائة رحمه اللّه تعالى  والجهني بضم الجيم وفتح الهاء وبعدها نون هذه النسبة إلى جهينة وهي قرية قريبة من الموصل تجاور القرية التي فيها العين المعروفة بعين القيا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0        </w:t>
      </w:r>
      <w:r>
        <w:rPr>
          <w:rFonts w:ascii="Times New Roman" w:hAnsi="Times New Roman" w:cs="Times New Roman"/>
          <w:color w:val="0000FF"/>
          <w:sz w:val="36"/>
          <w:sz w:val="36"/>
          <w:szCs w:val="36"/>
          <w:rtl w:val="true"/>
        </w:rPr>
        <w:t xml:space="preserve">التي ينفع الاستحمام بمائها من الفالج والرياح الباردة وهي مشهورة وهما في بر الموصل أسفل من الموصل وجهينة أقرب من عين القيارة وبالجهني أيضا نسبة إلى جهينة وهي قبيلة كبيرة من قضاعة  والكعبي بفتح الكاف وسكون العين المهملة وبعدها باء موحدة هذه النسبة إلى بني كعب وهم أربع قبائل ينسب إليها ولا أعلم المذكور إلى أيها ينتسب  والموصلي معروف </w:t>
      </w:r>
      <w:r>
        <w:rPr>
          <w:rFonts w:cs="Times New Roman" w:ascii="Times New Roman" w:hAnsi="Times New Roman"/>
          <w:color w:val="0000FF"/>
          <w:sz w:val="36"/>
          <w:szCs w:val="36"/>
        </w:rPr>
        <w:t>1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لاج  أبو مغيث الحسين بن منصور الحلاج الزاهد المشهور هو من أهل البيضاء وهي بلدة بفارس ونشأ بواسط والعراق وصحب أبا القاسم الجنيد وغيره والناس في أمره مختلفون فمنهم من يبالغ في تعظيمه ومنهم من يكفره  ورأيت في كتاب مشكاة الأنوار تأليف أبي حامد الغزالي فصلا طويلا في حاله وقد اعتذر عن الألفاظ التي كانت تصدر عنه مثل قوله أنا الحق وقوله ما في الجبة إلا اللّه وهذه الإطلاقاتت التي ينبو السمع عنها وعن ذكر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1        </w:t>
      </w:r>
      <w:r>
        <w:rPr>
          <w:rFonts w:ascii="Times New Roman" w:hAnsi="Times New Roman" w:cs="Times New Roman"/>
          <w:color w:val="0000FF"/>
          <w:sz w:val="36"/>
          <w:sz w:val="36"/>
          <w:szCs w:val="36"/>
          <w:rtl w:val="true"/>
        </w:rPr>
        <w:t xml:space="preserve">وحملها كلها على محامل حسنة وأولها وقال هذا من فرط المحبة وشدة الوجد وجعل هذا مثل قول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من أهوى ومن أهوى أ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ن روحان حللنا بد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أبصرتني أبص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أبصرته أبصر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بتداء حاله على ما ذكره عز الدين ابن الأثير في تاريخه انه كان يظهر الزهد والتصوف والكرامات ويخرج للناس فاكهة الشتاء في الصيف وفاكهة الصيف في الشتاء ويمد يده إلى الهواء ويعيدها مملوءة دراهم عليها مكتوب قل هو اللّه أحد ويسميها دراهم القدرة ويخبر الناس بما يأكلون وما يصنعون في بيوتهم ويتكلم بما في ضمائر الناس فافتتن به خلق كثير واعتقدوا فيه الحلول وبالجملة فإن الناس اختلفوا فيه اختلافهم في المسيح عليه السلام فمن قائل إنه حل فيه جزء إلهي ويدعي فيه الربوبية ومن قائل إنه ولي اللّه تعالى وان الذي يظهر منه من جملة كرامات الصالحين ومن قائل انه ممخرق ومستغش وشاعر كذاب ومتكهن والجن تطيعه فتأتيه بالفاكهة بغير أوانها  وكان قدم من خراسان إلى العراق وسار إلى مكة فأقام بها سنة في الحجر لا يستظل تحت سقف شتاء ولا صيفا وكان يصوم الدهر فإذا جاء العشاء أحضر له لخادم كوز ماء وقرصا فيشربه ويعض من القرص ثلاث عضات من جوانيه ويترك الباقي ولا يأكل شيئا آخر إلى آخر النهار وكان شيخ الصوفية بمكة عبد اللّه المغربي يأخذ أصحابه إلى زيارة الحلاج فلم يجده في الحجر وقيل قد صعد إلى جبل أبي قبيس فصعد إليه فرآه على صخرة حافيا مكشوف الرأس والعرق يجري منه إلى الأرض فأخذ أصحابه وعاد ولم يكلمه وقال هذا يتصبر ويتقوى على قضاء اللّه وسوف يبتليه اللّه بما يعجز عنه صبره وقدرته وعاد الحسين إلى بغداد انتهى كلام ابن الأثي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2        </w:t>
      </w:r>
      <w:r>
        <w:rPr>
          <w:rFonts w:ascii="Times New Roman" w:hAnsi="Times New Roman" w:cs="Times New Roman"/>
          <w:color w:val="0000FF"/>
          <w:sz w:val="36"/>
          <w:sz w:val="36"/>
          <w:szCs w:val="36"/>
          <w:rtl w:val="true"/>
        </w:rPr>
        <w:t xml:space="preserve">وكان في سنة </w:t>
      </w:r>
      <w:r>
        <w:rPr>
          <w:rFonts w:cs="Times New Roman" w:ascii="Times New Roman" w:hAnsi="Times New Roman"/>
          <w:color w:val="0000FF"/>
          <w:sz w:val="36"/>
          <w:szCs w:val="36"/>
        </w:rPr>
        <w:t>2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دعى للناس أنه إله وأنه يقول بحلول اللاهوت في الأشراف من الناس وانتشر له في الحاشية ذكر عظيم ووقع بينه وبين الشبلي وغيره من مشايخ الصوفية فبعث به المقتدر إلى عيسى ليناظره فأحضر مجلسه وخاطبه خطابا فيه غلظة فحكي انه تقدم إليه وقال له فيما بينه وبينه قف من حيث انتهيت ولا تزد علي شيئا وإلا خسفت الأرض من تحتك وكلاما في هذا المعنى فتهيب عيسى مناظرته واستعفى منها فنقل في سنة </w:t>
      </w:r>
      <w:r>
        <w:rPr>
          <w:rFonts w:cs="Times New Roman" w:ascii="Times New Roman" w:hAnsi="Times New Roman"/>
          <w:color w:val="0000FF"/>
          <w:sz w:val="36"/>
          <w:szCs w:val="36"/>
        </w:rPr>
        <w:t>3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ى حامد بن العباس الوزير فحدث غلام لحامد كان موكلا بالحلاج قال دخلت عليه يوما ومعي الطبق الذي عادتي أن أقدمه إليه كل يوم فوجدته قد ملأ البيت بنفسه وهو من سقفه إلى أرضه وجوانبه ليس فيه موضع فهالني ما رأيت منه ورميت الطبق من يدي وهربت وحم هذا الغلام من هول ما رأى وبقي مدة محموما فكذبه حامد وشتمه وقال ابعد عني وكان دخوله إلى بغداد مشهرا على جمل وحبس في دار المقتدر وأفتى العلماء بإباحة دمه  وكان الحلاج قد أنفذ أحد أصحابه إلى بلد من بلدان الجبل ووافقه على حيلة يعملها فخرج الرجل فأقام عندهم سنتين يظهر النسك والعبادة وقراءة القرآن والصوم فغلب على البلد حتى إذا تمكن أظهر أنه عمي فكان يقاد إلى مسجده ويتعامى في كل أحد شهورا ثم أظهر أنه زمن فكان يحبو ويحمل إلى المسجد حتى مضت سنة وتقرر في النفوس عماه وزمانته فقال لهم بعد ذلك رأيت النبي في النوم يقول انه يطرق هذا البلد عبد صالح مجاب الدعوة تكون عافيتك على يديه ودعائه فاطلبوا لي كل من يجتاز من الفقراء أو من الصوفية لعل اللّه تعالى أن يفرج عني فتعلقت النفوس لورود العبد الصالح ومضى الأجل الذي بينه وبين الحلاج فقدم البلد ولبس الثياب الصوف الرقاق وتفرد في الجامع فقال الأعمى احملوني إليه فلما حصل عنده وعلم أنه الحلاج قال له يا عبد اللّه رأيت في النوم كذا وكذا فادع اللّه تعالى لي فقال ومن أنا وما تحكي ثم دعا له ومسح يده عليه فقام مبصرا صحيحا فانقلب البلد وكثر الناس على الحلاج فتركهم وخرج من البلد وأقام المتعامي المبرأ مما ف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3        </w:t>
      </w:r>
      <w:r>
        <w:rPr>
          <w:rFonts w:ascii="Times New Roman" w:hAnsi="Times New Roman" w:cs="Times New Roman"/>
          <w:color w:val="0000FF"/>
          <w:sz w:val="36"/>
          <w:sz w:val="36"/>
          <w:szCs w:val="36"/>
          <w:rtl w:val="true"/>
        </w:rPr>
        <w:t xml:space="preserve">شهورا ثم قال لهم ان من حق اللّه عندي ورده جوارحي علي أن أنفرد بالعبادة انفرادا أكثر من هذا وأن يكون مقامي في الغزو وقد عملت على الخروج إلى طرسوس فمن كانت له حاجة يحملها فأخرج هذا ألف درهم وقال اغز بهذه عني وأخرج هذا مائة دينار وقال اخرج بها غزاة من هناك وأعطاه كل أحد شيئا فاجتمع له ألوف دنانير ودراهم فلحق بالحلاج وقاسمه عليها  وكان قد جرى منه كلام في مجلس حامد وزير المقتدر بحضرة القاضي أبي عمر وقد قرئ عليه رقعة بخطه أن الإنسان إذا أراد الحج ولم يمكنه افرد في داره شيئا لا يلحقه نجاسة ولا يدخله أحد ومنع من يطرقه فإذا حضرت أيام الحج طاف حوله طوافه بالبيت الحرام فإذا انقضى ذلك وقضى من المناسك ما يقضي بمكة مثله جمع ثلاثين يتيما وعمل لهم ما يمكنه من الطعام وأحضرهم إلى ذلك البيت وقدم إليهم ذلك الطعام وتولى خدمتهم بنفسه فإذا أكلوا وغسلوا أيديهم كسا كل واحد منهم قميصا ودفع إليه سبعة دراهم أو ثلاثة فإذا فعل ذلك قام له قيام الحج فلما فرغ منها التفت إليه أبو عمر القاضي وقال له من أين لك هذا قال من كتاب الإخلاص للحسن البصري فقال له أبو عمر كذبت يا حلاج اللهم قد سمعنا كتاب الإخلاص للحسن بمكة وليس فيه شيء مما ذكرت الخ  ومن الشعر المنسوب إليه على اصطلاحهم وإشاراتهم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كنت إن كنت أدري كيف كنت 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كنت إن كنت أدري كيف لم أ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أيضا على هذا الاصطل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قاه في اليم مكتوفا وقال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ياك إياك أن تبتل بالماء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4        </w:t>
      </w:r>
      <w:r>
        <w:rPr>
          <w:rFonts w:ascii="Times New Roman" w:hAnsi="Times New Roman" w:cs="Times New Roman"/>
          <w:color w:val="0000FF"/>
          <w:sz w:val="36"/>
          <w:sz w:val="36"/>
          <w:szCs w:val="36"/>
          <w:rtl w:val="true"/>
        </w:rPr>
        <w:t xml:space="preserve">وغير ذلك مما يجري هذا المجرى وينبني على هذا الأسلوب  وقال أبو بكر ابن ثوابة القصري سمعت الحسين بن منصور وهو على الخشبة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لبت المستقر بكل أ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 أر لي بأرض مستق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طعت مطامعي فاستعبد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أني قنعت لكنت ح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ت الذي قبل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كنت إن كنت أدري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أرسلت تسأل عني كيف كنت 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قيت بعدك من هم ومن حز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يل إن بعضهم كتب إلى أبي القاسم سمنون بن حمزة الزاهد يسأله عن حاله فكتب إليه هذين البيتين واللّه أعلم  وبالجملة فحديثه طويل وقصته مشهورة والله يتولى السرائر  وكان جده مجوسيا وصحب هو أبا القاسم الجنيد ومن في طبقته وأفتى أكثر علماء عصره بإباحة دمه  ويقال إن أبا العباس ابن سريج كان إذا سئل عنه يقول هذا رجل خفي عني حاله وما أقول فيه شيئا وكان قد جرى منه كلام في مجلس حامد بن العباس وزير الإمام المقتدر بحضرة القاضي أبي عمر فأفتى بحل دمه وكتب خطه بذلك وكتب معه من حضر المجلس من الفقهاء فقال لهم الحلاج ظهري حمى ودمي حرام وما يحل لكم أن تتأولوا علي بما يبيحه وأنا اعتقادي الإسلام ومذهبي السنة وتفضيل الأئمة الأربعة الخلفاء الرااشيدين وبقية العشرة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5        </w:t>
      </w:r>
      <w:r>
        <w:rPr>
          <w:rFonts w:ascii="Times New Roman" w:hAnsi="Times New Roman" w:cs="Times New Roman"/>
          <w:color w:val="0000FF"/>
          <w:sz w:val="36"/>
          <w:sz w:val="36"/>
          <w:szCs w:val="36"/>
          <w:rtl w:val="true"/>
        </w:rPr>
        <w:t>الصحابة رضوان اللّه عليهم أجمعين ولي كتب في السنة موجودة في الوراقين فالله الله في دمي ولم يزل يردد هذا القول وهم يكتبون خطوطهم إلى أن استكملوا ما احتاجوا إليه ونهضوا من المجلس وحمل الحلاج إلى السجن  وكتب الوزير إلى المقتدر يخبره بما جرى في المجلس وسير الفتوى فعاد جواب المقتدر بأن القضاة إذا كانوا قد أفتوا بقتله فليسلم إلى صاحب الشرطة وليتقدم إليه بضربه ألف سوط فإن مات من الضرب وإلا ضربه ألف سوط أخرى ثم تضرب عنقه فسلمه الوزير إلى للشرطي وقال له ما رسم به المقتدر وقال إن لم يتلف بالضرب فتقطع يده ثم رجله ثم يده ثم رجله ثم تحز رقبته وتحرق جثته وإن خدعك وقال لك أنا أجري الفرات ودجلة ذهباً وفضة فلا تقبل ذلك منه ولا ترفع العقوبة عنه فتسلمه الشرطي ليلاً وأصبح يوم الثلاثاء لسبع بقين وقيل لست بقين من ذي القعدة سنة تسع وثلثمائة فأخرجه عند باب الطاق واجتمع من العامة خلق كثير لا يحصى عددهم وضربه الجلاد ألف سوط ولم يتأوه بل قال الشرطي لما بلغ ستمائة ادع بي إليك فإن لك عندي نصيحة تعدل فتح قسطنطينية فقال له قد قيل لي عنك إنك تقول هذا وأكثر منه وليس إلى أن أرفع الضرب عنك سبيل فلما فرغ من ضربه قطع أطرافه الأربعة ثم حز رأسه وأحرق جثته ولما صارت رماداً ألقاها في دجلة ونصب الرأس ببغداد على الجسر وجعل أصحابه يعدون أنفسهم برجوعه بعد أربعين يوما  واتفق ان زادت دجلة في تلك السنة زيادة وافرة فادعى أصحابه أن ذلك بسبب إلقاء رماده فيها  وادعى بعض أصحابه أنه لم يقتل وإنما ألقي شبهه على عدو له  وادعى بعضهم أنه رآه في ذلك اليوم بعد الذي عاينوه من الحال التي جرت عليه وهو راكب على حمار في طريق النهروان وقال لهم لعلكم مثل هؤلاء النفر الذين ظنوا أني هو المضروب والمقتول ومن شعره المنسوب إل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6         ( </w:t>
      </w:r>
      <w:r>
        <w:rPr>
          <w:rFonts w:ascii="Times New Roman" w:hAnsi="Times New Roman" w:cs="Times New Roman"/>
          <w:color w:val="0000FF"/>
          <w:sz w:val="36"/>
          <w:sz w:val="36"/>
          <w:szCs w:val="36"/>
          <w:rtl w:val="true"/>
        </w:rPr>
        <w:t xml:space="preserve">متى سهرت عيني لغيرك أو بك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ا بلغت ما أملت وتمن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ن أضمرت نفسي سواك فلا ر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أرض المنى من وجنتيك وجن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شرح حاله فيه طول وفيما ذكرناه كفاية  والحلاج بفتح الحاء المهملة وتشديد اللام وبعدها ألف ثم جيم  وإنما لقب بذلك لأنه جلس على حانوت حلاج واستقضاه شغلا فقال الحلاج أنا مشتغل بالحلج فقال له أمض في شغلي حتى أحلج عنك فمضى الحلاج وتركه فلما عاد رأى قطنه جميعه محلوجا وقيل إنه كان يتكلم قبل أن ينسب إليه على الأسرار ويخبر عنها فسمي بذلك حلاج الأسرار  والبيضاء بفتح الباء الموحدة وسكون الياء المثناة من تحتها وفتح الضاد المعجمة وبعدها همزة ممدودة  قلت وبعد الفراغ من هذه الترجمة وجدت في كتاب الشامل في أصول الدين تصنيف الشيخ العلامة إمام الحرمين أبي المعالي عبد الملك ابن الشيخ أبي محمد الجويني رحمهما الله تعالى الآتي ذكره إن شاء الله تعالى فضلاً ينبغي ذكره ههنا والتنبيه على الوهم الذي وقع فيه فإنه قال وقد ذكر طائفة من الأثبات الثقات إن هؤلاء الثلاثة تواصوا على قلب الدولة والتعرض لإفساد المملكة واستعطاف القلوب واستمالتها وارتاد كل واحد منهم قطراً أما الجنابي فأكناف الأحساء وابن المقفع توغل في أطراف بلاد الترك وارتاد الحلاج قطر بغداد فحكم عليه صاحباه بالهلكة والقصور عن درك الأمنية لبعد أهل العراق عن الانخداع هذا آخر كلام إمام الحرمين رحمه الله  قلت وهذا كلام لا يستقيم عند أرباب التواريخ لعدم اجتماع الثلاثة المذكورين في وقت واحد اما الحلاج والجنابي فيمكن اجتماعهما لأنهما كانا في عصر واحد ولكن لا أعلم هل اجتمعا أم لا والمراد بالجنابي هو أبو طاهر سليمان بن أبي سعيد الحسن بن بهرام القرمطي رئيس القرامط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7        </w:t>
      </w:r>
      <w:r>
        <w:rPr>
          <w:rFonts w:ascii="Times New Roman" w:hAnsi="Times New Roman" w:cs="Times New Roman"/>
          <w:color w:val="0000FF"/>
          <w:sz w:val="36"/>
          <w:sz w:val="36"/>
          <w:szCs w:val="36"/>
          <w:rtl w:val="true"/>
        </w:rPr>
        <w:t xml:space="preserve">وحديثهم وحروبهم وخروجهم على الخلفاء والملوك مشهور فلا حاجة إلى الإطالة بشرحه في هذا المكان بل إن يسر الله تعالى تحرير التاريخ الكبير فسأذكر فيه حديثهم مستوفى إن شاء الله تعالى  وبعد أن جرى ذكرهم فينبغي أن نذكر منه فصلاً مختصراً ههنا حتى لا يخلو هذا الكتاب من حديثهم فأقول  إن شيخنا عز الدين أبا الحسن علي بن محمد المعروف بابن الأثير ذكر في تاريخه الكبير الذي سماه الكامل أول أمرهم وأطال الحديث فيه وشرح في كل سنة ما كان يجري لهم فيها فاخترت ههنا شيئاً من ذلك طلباً للإيجاز  وأول ما شرع فيه في سنة ثمان وسبعين ومائتين فقال في هذه السنة تحرك قوم بسواد الكوفة يعرفون بالقرامطة ثم بسط القول في ابتداء أمرهم وحاصله أن رجلاً أظهر العبادة والزهد والتقشف وكان يسف الخوص ويأكل من كسبه وكان يدعو الناس إلى إمام من أهل البيت رضي الله عنهم وأقام على ذلك مدة فاستجاب له خلق كثير وجرت له أحوال أوجبت له حسن الاعتقاد فيه وانتشر ذكرهم بسواد الكوف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ثم قال شيخنا ابن الأثير بعد هذا في سنة ست وثمانين ومائتين وفي هذه السنة ظهر رجل من القرامطة يعرف بأبي سعيد الجنابي بالبحرين واجتمع إليه جماعة من الأعراب والقرامطة وقوي أمره فقتل من حوله من أهل تلك القرى وكان أبو سعيد المذكور يبيع للناس الطعام ويحسب لهم بيعهم ثم عظم أمرهم وقربوا من نواحي البصرة فجهز إليهم الخليفة المعتضد بالله جيشاً يقاتلهم مقدمه العباس بن عمرو الغنوي فتواقعوا وقعة شديدة وانهزم أصحاب العباس وأسر العباس وكان ذلك في آخر شعبان سنة سبع وثمانين فيما بين البصرة والبحرين وقتل أبو سعيد الأسرى وأحرقهم واستبق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8        </w:t>
      </w:r>
      <w:r>
        <w:rPr>
          <w:rFonts w:ascii="Times New Roman" w:hAnsi="Times New Roman" w:cs="Times New Roman"/>
          <w:color w:val="0000FF"/>
          <w:sz w:val="36"/>
          <w:sz w:val="36"/>
          <w:szCs w:val="36"/>
          <w:rtl w:val="true"/>
        </w:rPr>
        <w:t xml:space="preserve">العباس ثم أطلقه بعد أيام وقال له امض إلى صاحبك وعرفه ما رأيت فدخل بغداد في شهر رمضان من السنة وحضر بين يدي المعتضد فخلع عليه  ثم إن القرامطة دخلوا بلاد الشام في سنة تسع وثمانين ومائتين وجرت بين الطائفتين وقعات يطول شرحها  ثم قتل أبو سعيد المذكور في سنة إحدى وثلثمائة قتله خادم له في الحمام وقام مقامه ولده أبو طاهر سليمان بن أبي سعيد ولما قتل أبو سعيد كان قد استولى على هجر والقطيف والطائف وسائر بلاد البحري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في سنة إحدى عشرة وثلثمائة في شهر ربيع الآخر منها قصد أبو طاهر وعسكره البصرة وملكوها بغير قتال بل صعدوا إليها ليلاً بسلالم الشعر فلما حصلوا بها وأحسوا بهم ثاروا إليهم فقتلوا متولي البلاد ووضعوا السيف في الناس فهربوا منهم وأقام أبو طاهر سبعة عشر يوماً يحمل منها الأموال ثم عاد إلى بلده ولم يزالوا يعيشون في البلاد ويكثرون فيها الفساد من القتل والسبي والنهب والحريق إلى سنة سبع عشرة وثلثمائة فحج الناس فيها وسلموا في طريقهم  ثم وافاهم أبو طاهر القرمطي بمكة يوم التروية فنهبوا أموال الحجاج وقتلوهم حتى في المسجد الحرام وفي البيت نفسه وقلع الحجر الأسود وأنفذه إلى هجر فخرج إليه أمير مكة في جماعة من الأشراف فقاتلوه فقتلهم أجمعين وقلع باب الكعبة وأصعد رجلاً ليقلع الميزاب فسقط فمات وطرح القتلى في بئر زمزم ودفن الباقين في المسجد الحرام من غير كفن ولا غسل ولا صلاة على أحد منهم وأخذ كسوة البيت فقسمها بين أصحابه ونهب دور أهل مكة فلما بلغ ذلك المهدي عبيد الله صاحب إفريقية الآتي ذكره إن شاء الله تعالى كتب إليه ينكر عليه ذلك ويلومه ويلعنه ويقيم عليه القيامة ويقول له حققت على شيعتنا ودعاة دولتنا الكفر واسم الإلحاد بما قد فعلت فإن 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9        </w:t>
      </w:r>
      <w:r>
        <w:rPr>
          <w:rFonts w:ascii="Times New Roman" w:hAnsi="Times New Roman" w:cs="Times New Roman"/>
          <w:color w:val="0000FF"/>
          <w:sz w:val="36"/>
          <w:sz w:val="36"/>
          <w:szCs w:val="36"/>
          <w:rtl w:val="true"/>
        </w:rPr>
        <w:t>ترد على أهل مكة وعلى الحجاج وغيرهم ما قد أخذت منهم وترد الحجر الأسود إلى مكانه وترد كسوة الكعبة فأنا بريء منك في الدنيا والآخرة فلما وصله هذا الكتاب أعاد الحجر واستعاد ما أمكنه من أموال أهل مكة فرده  ثم ذكر شيخنا ابن الأثير في سنة تسع وثلاثين وثلثمائة أن القرامطة ردوا الحجر إلى مكة وقالوا أخذناه بأمر وأعدناه بأمر  وكان بجكم التركي أمير بغداد والعراق قد بذل لهم في رده خمسين ألف دينار فلم يردوه وردوه الآن  وقال غير شيخنا إنهم ردوه إلى مكانه من الكعبة المعظمة لخمس خلون من ذي القعدة وقيل من ذي الحجة من السنة في خلافة المطيع لله وإنه لما أخذوه تفسخ تحته ثلاثة جمال قوية من ثقله وحملوه لما أعادوه على جمل واحد ضعيف فوصل به سالماً  قلت وهذا الذي ذكره شيخنا من كتاب المهدي إلى القرمطي في معنى الحجر وأنه رده لذلك لا يستقيم لأن المهدي توفي سنة اثنتين وعشرين وثلثمائة وكان رد الحجر في سنة تسع وثلاثين فقد ردوه بعد موته بسبع عشرة سنة والله أعلم  ثم قال شيخنا عقيب هذا ولما أرادوا رده حملوه إلى الكوفة وعلقوه يجامعها حتى رآه الناس ثم حملوه إلى مكة وكان مكثه عندهم اثنتين وعشرين سنة  قلت وقد ذكر غير شيخنا أن الذي رده هو ابن سنبر وكان من خواص أبي سعيد  ثم ذكر شيخنا في سنة ستين وثلثمائة أن القرامطة وصلوا إلى دمشق فملكوها وقتلوا جعفر بن فلاح نائب المصريين وقد سبق في ترجمة جعفر المذكور طرف من خبر هذه القضية ثم بلغ عسكر القرامطة إلى عين شمس وهي على باب القاهرة وظهروا عليهم ثم انتصر أهل مصر عليهم فرجعوا عنهم  قلت وعلى الجملة فالذي فعلوه في الإسلام لم يفعله أحد قبلهم ولا بعدهم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0        </w:t>
      </w:r>
      <w:r>
        <w:rPr>
          <w:rFonts w:ascii="Times New Roman" w:hAnsi="Times New Roman" w:cs="Times New Roman"/>
          <w:color w:val="0000FF"/>
          <w:sz w:val="36"/>
          <w:sz w:val="36"/>
          <w:szCs w:val="36"/>
          <w:rtl w:val="true"/>
        </w:rPr>
        <w:t>المسلمين وقد ملكوا كثيراً من بلاد العراق والحجاز وبلاد الشرق والشام إلى باب مصر ولما أخذوا الحجر تركوه عندهم في هجر وقتل أبو طاهر المذكور في سنة اثنتين وثلاثين وثلثمائة  والقرمطي بكسر القاف وسكون الراء وكسر الميم وبعدها طاء مهملة والقرمطة في اللغة تقارب الشيء بعضه من بعض يقال خط مقرمط ومشي مقرمط إذا كان كذلك وكان أبو سعيد المذكور قصيراً مجتمع الخلق أسمر كريه المنظر فلذلك قيل له قرمطي وقد ذكر القاضي أبو بكر الباقلاني فصلاً طويلاً من أحوالهم في كتاب كشف أسرار الباطنية  وأما الجنابي فإنه بفتح الجيم وتشديد النون وبعد الألف باء موحدة وهذه النسبة إلى جنابة وهي بلدة من أعمال فارس متصلة بالبحرين عند سيراف والقرامطة منها فنسبوا إليها  والأحساء بفتح الهمزة وسكون الحاء المهملة وبعدها سين مهملة ثم همزة ممدودة وهي كورة في تلك الناحية فيها بلاد كثيرة منها جنابة المذكورة وهجر والقطيف وهي بفتح القاف وكسر الطاء المهملة وسكون الياء المثناة من تحتها وبعدها فاء وغير ذلك من البلاد والاحساء جمع حسي بكسر الحاء وسكون السين المهملة والحسي ماء تنشفه الأرض من الرمل فإذا صار إلى صلابة أمسكته فتحفر العرب عنه الرمل فتستخرجه  ولما كانت هذه الأرض كثيرة الأحساء سميت بهذا الاسم وصار علما ً عليها لا تعرف إلا به  وأما البحرين فقد قال الجوهري في كتاب الصحاح البحرين بلد والنسبة إليه بحراني وقال الأزهري إنما ثنوا البحرين لأن في ناحية قراها بحيرة على باب الأحساء وقرى هجر بينها وبين البحر الأخضر الأعظم عشرة فراسخ وقدرت البحيرة ثلاثة أميال في مثلها ولا يغيض ماؤها وهو راكد زعاق وهذه النواحي كلها بلاد العرب وهي وراء البصرة تتصل بأطراف الحجاز وهي على ساحل البحر المتصل باليمن والهند بالقرب من جزيرة قيس ابن عميرة وهي التي تسميها العامة كيش وهي في وسط البحر بين عمان وبلاد فارس وفي تلك الناحية أيضاً رامهرمز وغيرها من البلاد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1         ( 25 ) </w:t>
      </w:r>
      <w:r>
        <w:rPr>
          <w:rFonts w:ascii="Times New Roman" w:hAnsi="Times New Roman" w:cs="Times New Roman"/>
          <w:color w:val="0000FF"/>
          <w:sz w:val="36"/>
          <w:sz w:val="36"/>
          <w:szCs w:val="36"/>
          <w:rtl w:val="true"/>
        </w:rPr>
        <w:t>وأما ابن المقفع فهو عبد الله بن المقفع الكاتب المشهور بالبلاغة صاحب الرسائل البديعة وهو من أهل فارس وكان مجوسياً فأسلم على يد عيسى بن علي عم السفاح والمنصور الخليفتين الأولين من خلفاء بني العباس ثم كتب له واختص به  ومن كلامه شربت من الخطب ريا ولم أضبط لها رويا فغاضت ثم فاضت فلا هي هي نظاما وليست غيرها كلاما  وقال الهيثم ابن عدي جاء ابن المقفع إلى عيسى بن علي فقال له قد دخل الاسلام في قلبي وأريد أن أسلم على يدك فقال له عيسى ليكن ذلك بمحضر من القواد ووجوه الناس فإذا كان الغد فاحضر ثم حضر طعام عيسى عشية ذلك اليوم فجلس ابن المقفع يأكل ويزمزم على عادة المجوس فقال له عيسى أتزمزم وأنت على عزم الإسلام فقال أكره أن أبيت على غير دين فلم أصبح أسلم على يده  وكان ابن المقفع مع فضله يتهم بالزندقة فحكى الجاحظ أن ابن المقفع ومطيع بن إياس ويحيى بن زياد كانوا يتهمون في دينهم قال بعضهم فكيف نسي الجاحظ نفسه وكان المهدي بن المنصور الخليفة يقول ما وجدت كتاب زندقة إلا وأصله ابن المقفع وقال الأصمعي صنف ابن المقفع المصنفات الحسان منها الدرة اليتيمة التي لم يصنف في فنها مثلها وقال الأصمعي قيل لابن المقفع من أدبك فقال نفسي إذا رأيت من غيري حسنا أتيته وإن رأيت قبيحاً أبيته  واجتمع ابن المقفع بالخليل بن أحمد صاحب العروض فلما افترقا قيل للخليل كيف رأيته فقال علمه  أكثر من عقله وقيل لابن المقفع كيف رأيت الخلل فقال عقله أكثر من عمله ويقال إن ا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2        </w:t>
      </w:r>
      <w:r>
        <w:rPr>
          <w:rFonts w:ascii="Times New Roman" w:hAnsi="Times New Roman" w:cs="Times New Roman"/>
          <w:color w:val="0000FF"/>
          <w:sz w:val="36"/>
          <w:sz w:val="36"/>
          <w:szCs w:val="36"/>
          <w:rtl w:val="true"/>
        </w:rPr>
        <w:t>المقفع هو الذي وضع كتاب كليلة ودمنة وقيل إنه لم يضعه وإنما كان باللغة الفارسية فعربه ونقله إلى العربية وإن الكلام الذي في أول هذا الكتاب من كلامه  وكان ابن المقفع يعبث بسفيان بن معاوية بن يزيد بن المهلب بن أبي صفرة أمير البصرة وينال من أمه ولا يسميه إلا بابن المغتلمة وكثر ذلك منه فقدم سليمان وعيسى ابنا علي البصرة وهما عما المنصور ليكتبا أماناً لأخيهما المنصور وطلب الخلافة لنفسه فأرسل إليه المنصور جيشاً مقدمه أبو مسلم الخراساني فانتصر أبو مسلم عليه وهرب عبد الله بن علي إلى أخويه سليمان وعيسى واستتر عندهما خوفاً على نفسه من المنصور فتوسطا له عند المنصور ليرضي عنه ولا يؤاخذه بما جرى منه فقبل شفاعتهما واتفقوا على أن يكتب له أمان من المنصور وهذه الواقعة مشهورة في كتب التواريخ  وقد أتيت منها في هذا المكان بما تدعو الحاحة إليه لينبتي الكلام بعضه على بعض  فلما أتيا البصرة قالا لعبد الله بن المقفع اكتبه أنت وبالغ في التأكيد كي لا يقتله المنصور  وقد ذكرت أن ابن المقفع كان كاتباً لعيسى بن علي فكتب ابن المقفع الأمان وشدد فيه حتى قال في جملة فصوله ومتى غدر أمير المؤمنين بعمه عبد الله بن علي فنساؤه طوالق ودوابه حبس وعبيده أحرار والمسلمون في حل من بيعته  وكان ابن المقفع يتنوق في الشروط فلما وقف عليه المنصور عظم ذلك عليه وقال من كتب هذا فقالوا له رجل يقال له عبد الله بن المقفع يكتب لأعمامك فكتب إلى سفيان متولي البصرة المقدم ذكره يأمره بقتله وكان سفيان شديد الخنق عليه للسبب الذي تقدم ذكره فاستأذن ابن المقفع يوماً على سفيان فأخر إذنه حتى خرج من كان عنده ثم أذن له فدخل فعدل به إلى حجرة فقتل فيها  وقال المدائني لما دخل ابن المقفع على سفيان قال له أتذكر ما كنت تقول في أمي فقال أنشدك الله أيها الأمير في نفسي فقال أمي مغتلمة إن لم أقتلك قتلة لم يقتل بها أحد وأمر بتنور فسجر ثم أمر بابن المقف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3        </w:t>
      </w:r>
      <w:r>
        <w:rPr>
          <w:rFonts w:ascii="Times New Roman" w:hAnsi="Times New Roman" w:cs="Times New Roman"/>
          <w:color w:val="0000FF"/>
          <w:sz w:val="36"/>
          <w:sz w:val="36"/>
          <w:szCs w:val="36"/>
          <w:rtl w:val="true"/>
        </w:rPr>
        <w:t>فقطعت أطرافه عضواً عضواً وهو يلقيها في التنور وهو بنظر حتى أتى على جميع جسده ثم أطبق عليه التنور وقال ليس علي في المثلة بك حرج لأنك زنديق وقد أفسدت الناس  وسأل سليمان وعيسى عنه فقيل إنه دخل دار سفيان سليماً ولم يخرج منها فخاصماه إلى المنصور وأحضراه إليه مقيداً وحضر الشهود الذين شاهدوه وقد دخل داره ولم يخرج فأقاموا الشهادة عند المنصور فقال لهم المنصور أنا أنظر في هذا الأمر ثم قال لهم أرأيتم إن قتلت سفيان به ثم خرج ابن المقفع من هذا البيت وأشار إلى باب خلفه وخاطبكم ما تروني صانعاً بكم أأقتلكم بسفيان فرجعوا كلهم عن الشهادة وأضرب عيسى وسليمان عن ذكره وعلموا أن قتله كان برضا المنصور ويقال إنه عاش ستاً وثلاثين سنة  وذكر الهيثم بن عدي أن ابن المقفع كان يستخف بسفيان كثيرا وكان أنف سفيان كبيراً فكان إذا دخل عليه قال السلام عليكما يعني نفس وأنفه وقال له يوما ما تقول في شخص مات وخلف زوجاً وزوجة يسخر به على رؤوس الناس وقال سفيان يوماً ما ندمت على سكوت قط فقال له ابن المقفع الخرس زين لك فكيف تندم عليه وكان سفيان يقول والله لأقطعنه إرباً إرباً وعينة تنظر وعزم على أن يغتاله فجاءه كتاب المنصور بقتله فقتله  وقال البلاذري لم قدم عيسى بن علي البصرة في أمر أخيه عبد الله بن علي قال لابن المقفع اذهب إلى سفيان في أمر كذا وكذا فقال ابعث إليه غيري فإني أخاف منه فقال اذهب فأنت في أماني فذهب إليه ففعل به ما ذكرناه وقيل إنه ألقاه في بئر المخرج وردم عليه الحجارة وقيل أدخله حماماً وأغلق عليه بابه فاختنق  قلت ذكر صاحبنا شمس الدين أبو المظفر يوسف الواعظ سبط الشيخ جمال الدين أبي الفرج ابن الجوزي الواعظ المشهور في تاريخه الكبير الذي سماه مرآه الزمان أخبار ابن المقفع وما جرى له وقتله في سنة خمس وأربعين ومائة ومن عادته أن يذكر كل واقعة في السنة التي كانت فيها فيدل على أن قتله كان في السنة المذكورة وفي كلام عمر بن شبة في كتاب أخبار البصرة ما يدل على أن ذلك كان في سنة اثنتين وأربعين ومائة أو ثلاث وأربعين  ولا خلاف في أن سليمان بن علي المقدم ذكره مات في سنة اثنتين وأربعين ومائة وقد ذكرنا أنه قام مع أخيه عيسى بن علي في طلب ثأر ابن المقفع فيدل أيضاً على أنه قتل في هذه السنة والله أعلم  وابن المقفع له شعر وهو مذكور في كتاب الحماسة وسيأتي في ترجمة أب عمرو ابن العلاء المقرىء له مرثية فيه وقد قيل إنها لولده محمد بن عبد الله ابن المقفع على ما ذكرته هناك من الخلاف فلينظر فيه وكيفما كان فإن تاريخ قتله لم يكن بعد سنة خمس وأربعين ومائة وإنما كان فيها أو فيما قبلها وإذا كان كذلك فكيف يتصور أن يجتمع بالحلاج والجنابي كما ذكره إمام الحرمين رحمه الله تعالى ومن ها هنا حصل الغلط وأيضاً فإن ابن المقفع لم يفارق العراق فكيف يقول إنه توغل في بلاد الترك وإنما كان مقيماً بالبصرة ويتردد في بلاد العراق ولم تكن بغداد موجودة في زمنه فإن المنصور أنشأها في مدة خلافته فاختطها في سنة أربعين ومائة واستتم بناءها ونزلها في سنة ست وأربعين وفي سنة تسع وأربعين تم جميع بنائها وهي بغداد القديمة التي كانت بالجانب الغربي على دجلة وهي بين الفرات ودجلة كما جاء في الحديث المروي عن رسول الله أنه تنشأ مدينة في هذا المكان وهذا الحديث هو الذي ذكره الخطيب أبو بكر البغدادي في أول تاريخه الكبير وقد غاب عني الآن لفظه فلهذا لم أذكره وبغداد في هذا الزمان هي الجديدة التي في الجانب الشرقي وفيها دور الخلفاء وهي قاعدة الملك في هذا الوقت وكان السفاح وأخوه المنصور قد نزلا بالكوفة ثم بنى السفاح بليدة عند الأنبار سماها الهاشمية فانتقلا إليها ثم انتقلا إلى الأنبار وبها مات السفاح وقبره ظاهر بها وأقام المنصور على ذلك إلى أن بنى بغداد فانتقل ال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4        </w:t>
      </w:r>
      <w:r>
        <w:rPr>
          <w:rFonts w:ascii="Times New Roman" w:hAnsi="Times New Roman" w:cs="Times New Roman"/>
          <w:color w:val="0000FF"/>
          <w:sz w:val="36"/>
          <w:sz w:val="36"/>
          <w:szCs w:val="36"/>
          <w:rtl w:val="true"/>
        </w:rPr>
        <w:t>السنة المذكورة وفي كلام عمر بن شبة في كتاب أخبار البصرة ما يدل على أن ذلك كان في سنة اثنتين وأربعين ومائة أو ثلاث وأربعين  ولا خلاف في أن سليمان بن علي المقدم ذكره مات في سنة اثنتين وأربعين ومائة وقد ذكرنا أنه قام مع أخيه عيسى بن علي في طلب ثأر ابن المقفع فيدل أيضاً على أنه قتل في هذه السنة والله أعلم  وابن المقفع له شعر وهو مذكور في كتاب الحماسة وسيأتي في ترجمة أب عمرو ابن العلاء المقرىء له مرثية فيه وقد قيل إنها لولده محمد بن عبد الله ابن المقفع على ما ذكرته هناك من الخلاف فلينظر فيه وكيفما كان فإن تاريخ قتله لم يكن بعد سنة خمس وأربعين ومائة وإنما كان فيها أو فيما قبلها وإذا كان كذلك فكيف يتصور أن يجتمع بالحلاج والجنابي كما ذكره إمام الحرمين رحمه الله تعالى ومن ها هنا حصل الغلط وأيضاً فإن ابن المقفع لم يفارق العراق فكيف يقول إنه توغل في بلاد الترك وإنما كان مقيماً بالبصرة ويتردد في بلاد العراق ولم تكن بغداد موجودة في زمنه فإن المنصور أنشأها في مدة خلافته فاختطها في سنة أربعين ومائة واستتم بناءها ونزلها في سنة ست وأربعين وفي سنة تسع وأربعين تم جميع بنائها وهي بغداد القديمة التي كانت بالجانب الغربي على دجلة وهي بين الفرات ودجلة كما جاء في الحديث المروي عن رسول الله أنه تنشأ مدينة في هذا المكان وهذا الحديث هو الذي ذكره الخطيب أبو بكر البغدادي في أول تاريخه الكبير وقد غاب عني الآن لفظه فلهذا لم أذكره وبغداد في هذا الزمان هي الجديدة التي في الجانب الشرقي وفيها دور الخلفاء وهي قاعدة الملك في هذا الوقت وكان السفاح وأخوه المنصور قد نزلا بالكوفة ثم بنى السفاح بليدة عند الأنبار سماها الهاشمية فانتقلا إليها ثم انتقلا إلى الأنبار وبها مات السفاح وقبره ظاهر بها وأقام المنصور على ذلك إلى أن بنى بغداد فانتقل ال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5         </w:t>
      </w:r>
      <w:r>
        <w:rPr>
          <w:rFonts w:ascii="Times New Roman" w:hAnsi="Times New Roman" w:cs="Times New Roman"/>
          <w:color w:val="0000FF"/>
          <w:sz w:val="36"/>
          <w:sz w:val="36"/>
          <w:szCs w:val="36"/>
          <w:rtl w:val="true"/>
        </w:rPr>
        <w:t xml:space="preserve">والمقفع بضم الميم وفتح القاف وتشديد الفاء وفتحها وبعدها عين مهملة واسمه داذويه وكان الحجاج بن يوسف الثقفي في أيام ولايته العراق وبلاد فارس قد ولاه خراج فارس فمد يده وأخذ الأموال فعذبه فتقفعت يده فقيل له المقفع وقيل بل ولاه خالد بن عبد الله القسري الآتي ذكره إن شاء الله تعالى وعذبه يوسف بن عمر الثقفي الآتي ذكره لما تولى العراق بعد خالد والله أعلم أي ذلك كان  وقال ابن مكي في كتاب تثقيف اللسان ويقولون ابن المقفع والصواب ابن المقفع بكسر الفاء لأن أباه كان يعمل القفاع ويبيعها  قلت والقفاع بكسر القاف جمع قفعة بفتح القاف وهي شيء يعمل من الخوص شبيه الزبيل لكنه بغير عروة والقول الأول هو المشهور بين العلماء وهو فتح الفاء  قلت ولما وقفت على كلام إمام الحرمين رحمه الله تعالى ولم يمكن أن يكون ابن المقفع أحد الثلاثة المذكورين قلت لعله أراد المقنع الخراساني الذي ادعى الربوبية وأظهر القمر كما شرحته في ترجمته بعد هذا في حرف العين فإن اسمه عطاء ويكون الناسخ قد حرف كلام إمام الحرمين فأراد أن يكتب المقنع فكتب المقفع فإنه يقرب منه في الخط فيكون الغلط والتحريف من الناسخ لا من الإمام ثم أفكرت في أنه لا يستقيم أيضاً لأن المقنع الخراساني قتل نفسه بالسم في سنة ثلاث وستين ومائة كما ذكرناه في ترجمته فما أدرك الحلاج والجنابي أيض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إذا أردنا تصحيح هذا القول وأن ثلاثة اجتمعوا واتفقوا على الصورة التي ذكرها إمام الحرمين فما يمكن أن يكون الثالث إلا ابن الشلمغاني فإنه كان في عصر الحلاج والجنابي وأموره كلها مبنية على التمويهات وقد ذكره جماعة من أرباب التاريخ فقال شيخنا عز الدين بن الأثير في تاريخه الكبير في سنة اثنتين وعشرين وثلثمائة فصلاً طويلاً اختصرته وهو وفي هذ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6        </w:t>
      </w:r>
      <w:r>
        <w:rPr>
          <w:rFonts w:ascii="Times New Roman" w:hAnsi="Times New Roman" w:cs="Times New Roman"/>
          <w:color w:val="0000FF"/>
          <w:sz w:val="36"/>
          <w:sz w:val="36"/>
          <w:szCs w:val="36"/>
          <w:rtl w:val="true"/>
        </w:rPr>
        <w:t xml:space="preserve">السنة قتل أبو جعفر محمد بن علي الشلمغاني المعروف بابن أبي العزاقر وسبب ذلك أنه أحدث مذهباً غالياً في التشيع والتناسخ وحلول الإلهية فيه إلى غير ذلك مما يحكيه وأظهر ذلك من فعله أبو القاسم الحسين بن روح الذي تسميه الامامية الباب فطلب ابن الشلمغاني فاستتر وهرب إلى الموصل وأقام سنين ثم انحدر إلى بغداد وظهر عنه أنه يدعي الربوبية وقيل إنه تبعه على ذلك الحسين بن القاسم بن عبيد الله بن سليمان بن وهب الذي وزر للمقتدر بالله وابنا بسطام وإبراهيم بن أحمد بن أبي عون وغيرهم وطلبوا في أيام وزارة ابن مقلة للمقتدر فلم يوجدوا فلما كان في شوال سنة اثنتين وعشرين وثلثمائة ظهر ابن الشلمغاني فقبض عليه ابن مقلة وحبسه وكبس داره فوجد فيها رقاعاً وكتباً ممن يدعي أنه على مذهبه يخاطبونه بما لا يخاطب به البشر بعضهم بعضاً فعرضت على ابن الشلمغاني فأقر أنها خطوطهم وأنكر مذهبه وأظهر الإسلام وتبرأ مما يقال فيه وأحضر ابن أبي عون وابن عبدوس معه عند الخليفة فأمرا بصفعه فامتنعا فلما أكرها مد ابن عبدوس يده فصفعه وأما ابن أبي عون فإنه مد يده إلى لحيته ورأسه وارتعدت يده وقبل لحية ابن الشلمغاني ورأسه وقال إلهي وسيدي ورازقي فقال له الخليفة الراضي بالله قد زعمت أنك لا تدعي الإلهية فما هذا فقال وما علي من قول ابن أبي عون والله يعلم أنني ما قلت له إنني إله قط فقال ابن عبدوس إنه لم يدع إلهية إنما ادعى أنه الباب إلى الإمام المنتظر ثم أحضروا مرات ومعهم الفقهاء والقضاة وفي آخر الأمر أفتى الفقهاء بإباحة دمه فأحرق بالنار في ذي القعدة من سنة اثنتين وعشرين وثلثمائ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ذكره محب الدين بن النجار في تاريخ بغداد في ترجمة ابن أبي عون المذكور وقال إن ابن أبي عون ضربت عنقه بعد أن ضرب بالسياط ضرباً مبرحاً لمتابعته ابن الشلمغاني وصلب ثم أحرق بالنار وذلك في يوم الثلاثاء لليلة خلت من ذي القعدة من السنة المذكورة  قلت وابن أبي عون هو صاحب التصانيف المليحة منها التشبيهات والأجوبة المسكتة وغير ذلك وكان من أعيان الكت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7         </w:t>
      </w:r>
      <w:r>
        <w:rPr>
          <w:rFonts w:ascii="Times New Roman" w:hAnsi="Times New Roman" w:cs="Times New Roman"/>
          <w:color w:val="0000FF"/>
          <w:sz w:val="36"/>
          <w:sz w:val="36"/>
          <w:szCs w:val="36"/>
          <w:rtl w:val="true"/>
        </w:rPr>
        <w:t xml:space="preserve">والشلمغاني بفتح الشين المعجمة وسكون اللام وبعدها ميم ثم غين معجمة وبعد الألف نون هذه النسبة إلى شلمغان وهي قرية بنواحي واسط وقد ذكره السمعاني في كتاب الأنساب أيضا والله أعلم </w:t>
      </w:r>
      <w:r>
        <w:rPr>
          <w:rFonts w:cs="Times New Roman" w:ascii="Times New Roman" w:hAnsi="Times New Roman"/>
          <w:color w:val="0000FF"/>
          <w:sz w:val="36"/>
          <w:szCs w:val="36"/>
        </w:rPr>
        <w:t>1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سينا  الرئيس أبو علي الحسين بن عبد الله بن سينا الحكيم المشهور كان أبوه من أهل بلخ وانتقل منها إلى بخارى وكان من العمال الكفاة وتولى العمل بقرية من ضياع بخارى يقال لها خرميثنا من أمهات قراها وولد الرئيس أبو علي وكذلك أخوه بها واسم أمه ستارة وهي من قرية يقال لها أفشدنة بالقرب من خرميثنا  ولما ولد أبو علي كان الطالع السرطان درجة شرف المشتري والقمر على شرف درجته والزهرة على درجة شرفها وسهم السعادة في تسع من السرطان وسهم الغيب في أول السرطان مع سهيل والشعرى اليمانية  ثم انتقلوا إلى بخارى وتنقل الرئيس بعد ذلك في البلاد واشتغل بالعلوم وحصل الفنون ولما بلغ عشر سنين من عمره كان قد أتقن علم القرآن العزيز والأدب وحفظ أشياء من أصول الدين وحساب الهندسة والجبر والمقابلة ثم توج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8        </w:t>
      </w:r>
      <w:r>
        <w:rPr>
          <w:rFonts w:ascii="Times New Roman" w:hAnsi="Times New Roman" w:cs="Times New Roman"/>
          <w:color w:val="0000FF"/>
          <w:sz w:val="36"/>
          <w:sz w:val="36"/>
          <w:szCs w:val="36"/>
          <w:rtl w:val="true"/>
        </w:rPr>
        <w:t>نحوهم الحكيم أبو عبد الله الناتلي فأنزله أبو الرئيس أبي علي عنده فابتدأ أبو علي يقرأ عليه كتاب إيساغوجي وأحكم عليه علم المنطق وإقليدس والمجسطي وفاقه أضعافاً كثيرة حتى أوضح له منها رموزاً وفهمه إشكالات لم يكن للناتلي يد بها وكان مع ذلك يختلف في الفقه إلى إسماعيل الزاهد يقرأ ويبحث ويناظر ولما توجه الناتلي نحو خوارزم شاه مأمون بن محمد اشتغل أبو علي بتحصيل العلوم كالطبيعي والإلهي وغير ذلك ونظر في النصوص والشروح وفتح الله عليه أبواب العلوم ثم رغب بعد ذلك في علم الطب وتأمل الكتب المصنفة فيه وعالج تأدباً لا تكسباً وعلمه حتىفاق فيه الأوائل والأواخر في أقل مدة وأصبح فيه عديم القرين فقيد المثل واختلف إليه فضلاء هذا الفن وكبراؤه يقرؤون عليه أنواعه والمعالجات المقتبسة من التجربة وسنه إذ ذاك نحو ست عشرة سنة  وفي مدة اشتغاله لم ينم ليلة واحدة بكمالها ولا اشتغل في النهار بسوى المطالعة وكان إذا أشكلت عليه مسألة توضأ وقصد المسجد الجامع وصلى ودعا الله عز وجل أن يسهلها عليه ويفتح مغلقها له  وذكر عند الأمير نوح بن نصر الساماني صاحب خراسان في مرض مرضه فأحضره وعالجه حتى بريء واتصل به قرب منه ودخل إلى دار كتبه وكانت عديمة المثل فيها من كل فن من الكتب المشهورة بأيدي الناس وغيرها مما لا يوجد في سواها ولا سمع باسمه فضلاً عن معرفته فظفر أبو علي فيها بكتب من علم الأوائل وغيرها وحصل نخب فوائدها واطلع على أكثر علومها واتفق بعد ذلك احتراق تلك الخزانة فتفرد أبو علي بما حصله من علومها وكان يقال إن أبا علي توصل إلى إحراقها لينفرد بمعرفة ما حصله منها وينسبه إلى نفسه  ولم يستكمل ثماني عشرة سنة من عمره إلا وقد فرغ من تحصيل العلوم بأسرها التي عاناها وتوفي أبوه وسن أبي علي اثنتان وعشرون سنة وكان يتصرف</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9        </w:t>
      </w:r>
      <w:r>
        <w:rPr>
          <w:rFonts w:ascii="Times New Roman" w:hAnsi="Times New Roman" w:cs="Times New Roman"/>
          <w:color w:val="0000FF"/>
          <w:sz w:val="36"/>
          <w:sz w:val="36"/>
          <w:szCs w:val="36"/>
          <w:rtl w:val="true"/>
        </w:rPr>
        <w:t>هو ووالده في الأحوال ويتقلدان للسلطان الأعمال  ولما اضطربت أمور الدولة السامانية خرج أبو علي من بخارى إلى كركانج وهي قصبة خوارزم واختلف إلى خوارزم شاه علي بن مأمون بن محمد وكان أبو علي على زي الفقهاء ويلبس الطيلسان فقرروا له في كل شهر ما يقوم به ثم انتقل إلى نسا وأبيورد وطوس وغيرها من البلاد وكان يقصد حضرة الأمير شمس المعالي قابوس بن وشمكير في أثناء هذه الحال فلم أخذ قابوس وحبس في بعض القلاع حتى مات كما سيأتي شرحه في ترجمته في حرف القاف من هذا الكتاب إن شاء الله تعالى ذهب أبو علي إلى دهستان ومرض بها مرضاً صعباً وعاد إلى جرجان وصنف بها الكتاب الأوسط ولهذا يقال له الأوسط الجرجاني واتصل به الفقيه أبو عبيد الجوزجاني واسمه عبد الواحد ثم انتقل إلى الري واتصل بالدولة ثم إلي قزوين ثم إلى همذان وتولى الوزارة لشمس الدولة ثم تشوش العسكر عليه فأغاروا على داره ونهبوها وقبضوا عليه وسألوا شمس الدولة قتله فامتنع ثم أطلق فتوارى ثم مرض شمس الدولة بالقولنج فأحضره لمداواته واعتذر إليه وأعاده وزيرا ثم مات شمس الدولة وتولى تاج الدولة فلم يستوزره فتوجه إلى أصبهان وبها علاء الدولة أبو جعفر ابن كاكويه فأحسن إليه  وكان أبو علي قوي المزاج وتغلب عليه قوة الجماع حتى أنهكته ملازمته وأضعقه ولم يكن يداوي مزاجه وعرض له قولنج فحقن نفسه في يوم واحد ثمان مرات فقرح بعض أمعائه وظهر له سحج واتفق سفره مع علاء الدولة فحصل له الصرع الحادث عقيب القولنج فأمر باتخاذ دانقين من كرفس في جملة ما يحقن به فجعل الطبيب الذي يعالجه فيه خمسة دراهم منه فازداد السحج به من حدة الكرفس فطرح بعض غلمانه في بعض أدويته شيئاً كثيراً من الأفيون وكان سببه أن غلمانه خانوه في شيء فخافوا عاقبة أمره عند برئه وكان مذ حصل له الألم يتحامل ويجلس مرة بعد أخرى ولا يحتمي ويجامع فكان يمرض أسبوعاً ويصلح أسبوعاً ثم قصد علاء الدولة همذان من أصبهان ومعه الرئيس أبو علي فحصل له القولنج في الطريق ووصل إلى همذان وق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0        </w:t>
      </w:r>
      <w:r>
        <w:rPr>
          <w:rFonts w:ascii="Times New Roman" w:hAnsi="Times New Roman" w:cs="Times New Roman"/>
          <w:color w:val="0000FF"/>
          <w:sz w:val="36"/>
          <w:sz w:val="36"/>
          <w:szCs w:val="36"/>
          <w:rtl w:val="true"/>
        </w:rPr>
        <w:t xml:space="preserve">ضعف جداً وأشرفت قوته على السقوط فأهمل المداواة وقال المدبر الذي في بدني قد عجز عن تدبيره فلا تنفعني المعالجة ثم اغتسل وتاب وتصدق بما معه على الفقراء ورد المظالم على من عرفه وأعتق مماليكه وجعل يختم في كل ثلاثة أيام ختمة ثم مات في التاريخ الذي يأتي في آخر ترجمته إن شاء الله تعالى  وكان نادرة عصره في علمه وذكائه وتصانيفه وصنف كتاب الشفاء في الحكمة والنجاة والإشارات والقانون وغير ذلك مما يقارب مائة مصنف ما بين مطول ومختصر ورسالة في فنون شتى وله رسائل بديعة منها رسالة حي بن يقطان ورسالة سلامان وابسال ورسالة الطير وغيرها وانتفع الناس يكتبه وهو أحد فلاسفة المسلمين  وله شعر فمن ذلك قوله في النفس  هبطت إليك من المحل الأرف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قاء ذات تعزز وتمن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حجوبة عن كل مقلة عا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التي سفرت فلم تب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لت على كره إليك ور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رهت فراقك وهي ذات تفج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فت وما ألفت فلما واص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فت مجاورة الخراب البل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ظنها نسيت عهوداً بالح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ازلاً بفراقها لم تقن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اتصلت بهاء هبوط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ميم مركزها بذات الأج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قت بها ثاء الثقيل فأصب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المعالم والطلول الخض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بكي وقد نسيت عهوداً بالح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دامع تهمي ولما تقل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قرب المسير إلى الح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نا الرحيل إلى الفضاء الأوس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غدت تغرد فوق ذروة شاه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علم يرفع كل من لم ير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عود عالمة بكل خف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عالمين فخرقها لم ير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بوطها إذ كان ضربة لاز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تكون سامعة لما لم تس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أي شيء أهبطت من شاه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م إلى قعر الحضيض الأوضع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1         ( </w:t>
      </w:r>
      <w:r>
        <w:rPr>
          <w:rFonts w:ascii="Times New Roman" w:hAnsi="Times New Roman" w:cs="Times New Roman"/>
          <w:color w:val="0000FF"/>
          <w:sz w:val="36"/>
          <w:sz w:val="36"/>
          <w:szCs w:val="36"/>
          <w:rtl w:val="true"/>
        </w:rPr>
        <w:t xml:space="preserve">إن كان أهبطها الإله لحك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ويت عن الفطن اللبيب الأرو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ذ عاقها الشرك الكثيف فص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ص عن الأوج الفسيج الأرب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كأنهما برق تألق بالح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انطوى فكأنه لم يلم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المنسوب إليه أيضاً ولا أتحقق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عل غذاءك كل يوم م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حذر طعاماً قبل هضم طع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حفظ منيك ما استطعت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ء الياة يراق في الأرح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نسب إليه البيتان اللذان ذكرهما الشهرستاني في أول كتاب نهاية الأقدام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طفت في تلك المعاهد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رت طرفي بين تلك المعا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أر إلا واضعاً كف ح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ذقن أو قارعاً سن نا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ب النفس بالعلوم لتر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رى الكل فهي للكل بي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ما النفس كالزجاجة وال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اج وحكمة الله زي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ي إن أشرقت فإنك 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إن أظلمت فإنك م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صائد كثيرة ومشهورة  وكانت ولادته سنة سبعين وثلثمائة في شهر صفر وتوفي بهمذان يوم الجمعة من شهر رمضان سنة ثمان وعشرين وأربعمائة ودفن بها وحكى شيخنا عز الدين أبو الحسن علي بن الأثير في تاريخه الكبير أنه توفي بأصبهان والأول أشهر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2         </w:t>
      </w:r>
      <w:r>
        <w:rPr>
          <w:rFonts w:ascii="Times New Roman" w:hAnsi="Times New Roman" w:cs="Times New Roman"/>
          <w:color w:val="0000FF"/>
          <w:sz w:val="36"/>
          <w:sz w:val="36"/>
          <w:szCs w:val="36"/>
          <w:rtl w:val="true"/>
        </w:rPr>
        <w:t xml:space="preserve">وكان الشيخ كمال الدين بن يونس رحمه الله تعالى يقول إن مخدومه سخط عليه واعتقله ومات في السجن وكان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 ابن سينا يعادي الرج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سجن مات أخس المم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يشف ما نابه بالش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نج من موته بالنجا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ينا بكسر السين المهملة وسكون الياء المثناة من تحتها وفتح النون وبعدها ألف ممدودة </w:t>
      </w:r>
      <w:r>
        <w:rPr>
          <w:rFonts w:cs="Times New Roman" w:ascii="Times New Roman" w:hAnsi="Times New Roman"/>
          <w:color w:val="0000FF"/>
          <w:sz w:val="36"/>
          <w:szCs w:val="36"/>
        </w:rPr>
        <w:t>1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خليع الشاعر  أبو علي الحسين بن الضحاك بن ياسر الشاعر البصري المعروف بالخليع مولى لولد سلمان بن ربيعة الباهلي الصحابي رضي الله عنه وأصله من خراسان وهو شاعر ماجن مطبوع حسن الافتنان في ضروب الشعر وأنواعه واتصل في مجالسة الخلفاء إلى ما لم يتصل إليه إلا إسحاق بن إبراهيم النديم الموصلي فإنه قاربه في ذلك أو ساواه وأول من صحب منهم الأمين محمد بن هارون الرشيد وكان اتصاله به في سنة ثمان وتسعين ومائة وهي السنة التي قتل فيها الأمين ولم يزل مع الخلفاء بعده إلى أيام المستعين ما عدا المأمون فإنه لم يدخ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3        </w:t>
      </w:r>
      <w:r>
        <w:rPr>
          <w:rFonts w:ascii="Times New Roman" w:hAnsi="Times New Roman" w:cs="Times New Roman"/>
          <w:color w:val="0000FF"/>
          <w:sz w:val="36"/>
          <w:sz w:val="36"/>
          <w:szCs w:val="36"/>
          <w:rtl w:val="true"/>
        </w:rPr>
        <w:t xml:space="preserve">عليه ولم يختلط به وذلك لأنه رثى الأمين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ا بقيت لسد فاق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داً وكان لغيرك الت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كان فيك لمن مضى خ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يوم أعوز بعدك الخ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ورد المأمون بغداد أمر أن يكتب من يصلح لمنادمته من أهل الأدب فأثبت له قوم وذكر فيهم الحسين بن الضحاك فقال أليس القائل وكان لغيرك التلف والله لا أرى وجهه على الطريق فلم يحظ في أيام المأمون بشيء  وقد كان وقت خدمته للمتوكل ضعف كبراً فكتب إليه يستعفيه من الخدمة ب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لفت أسلافك من خدم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مدتي إحدى وست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نت ابن عشرين وخمس 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ت بضعاً وثمان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لمعروف بضعف الق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تجلدت أحاي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تحملت على كبر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دمة أبناء الثلاث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دت قواي ووهت أعظ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رت في العلة عزو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زون هذا كان نديماً للمعتصم ثم للمتوكل  وهو في الطبقة الأولى من الشعراء المجيدين وبينه وبين أبي نواس ماجريات لطيفة ووقائع حلوة  وسمي بالخليع لكثرة مجونه وخلاعته  ذكره ابن المنجم في كتابه البارع وأبو الفرج الأصبهاني في الأغاني وكل منهما أورد طرفاً من محاسن شعره فمن ذلك قو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4         ( </w:t>
      </w:r>
      <w:r>
        <w:rPr>
          <w:rFonts w:ascii="Times New Roman" w:hAnsi="Times New Roman" w:cs="Times New Roman"/>
          <w:color w:val="0000FF"/>
          <w:sz w:val="36"/>
          <w:sz w:val="36"/>
          <w:szCs w:val="36"/>
          <w:rtl w:val="true"/>
        </w:rPr>
        <w:t xml:space="preserve">صل بخدي خديك تلق عج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معان يحار فيها الضم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بخديك للربيع ريا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خدي للدموع غد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من طرفه سح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ا من ريقه خ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جاسرت فكاشفت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غلب الص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أحسن في مث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ينهتك الست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عنفني الن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في وجهك لي ع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وحبيك لا أصاف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دمع مدم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بكى شجوه استر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كان موج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بدي في هواك أسق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أن تقط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تدع صورة الض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سقم موض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في كتاب الأغاني أن هذه الأبيات أوردها أبو العباس ثعلب النحوي المقدم ذكره للخليع المذكور وقال ما بقي من يحسن أن يقول مثل هذا 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خنتم بالغيب عهدي فما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دلون إدلال االمقيم على العه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لوا وافعلوا فعل المدل بوص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لا فصدوا وافعلوا فعل ذي الص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ة  سقى الله عصراً لم أبت فيه 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دهر إلا من حبيب على و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أبو عبد الله ابن حمدون عن الحسين بن الضحاك قال كان يألف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5        </w:t>
      </w:r>
      <w:r>
        <w:rPr>
          <w:rFonts w:ascii="Times New Roman" w:hAnsi="Times New Roman" w:cs="Times New Roman"/>
          <w:color w:val="0000FF"/>
          <w:sz w:val="36"/>
          <w:sz w:val="36"/>
          <w:szCs w:val="36"/>
          <w:rtl w:val="true"/>
        </w:rPr>
        <w:t xml:space="preserve">فتى من أهل الشام عجيب الخلقة والشكل غليط جلف جاف فكنت أحتمل ذلك منه وكان حظي التعجب منه وكان يأتيني بكتب عشقية له ما رأيت كتباً أحلى منها ولا أظرف ولا أشكل من معانيها ويسألني أن أجيب عنها فأجهد نفسي في الجوابات وأصرف عنايتي إليها على علمي أن الشامي بجهله لا يميز بين الخطإ والصواب ولا يفرق بين الابتداء والجواب فلما طال ذلك عليّ حسدته وتنبهت على إفساد حاله عندها فسألته عن اسمها فقال بصبص فكتبت إليها عنه في جواب كتاب منها كان جاءني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قصني حبنك يا بصب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حب يا سيدتي يرق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مصت أجفاني لطول الب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لأجفانك لا ترم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حشني وجهك ذاك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ه من حسنه عصع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جاءني بعد ذلك يا أبا علي ما كان ذنبي إليك وما أردت بما صنعت بي فقلت له وما ذاك عافاك الله فقال ما هو إلا أن وصل إليها ذلك الكتاب حتى بعثت إلي إني مشتاقة اليك والكتاب لا ينوب عن الرؤية فتعال إلى الروشن الذي بالقرب من بابنا فقف بحياله حتى أراك فتزينت بأحسن ما قدرت عليه وصرت إلى الموضع فبينا أن واقف أنتظر مكلماً لي أو مشيراً إلى وإذا شيء قد صب علي فملأني من فرقي إلى قدمي فأفسد ثيابي وسرجي وصيرني وجميع ما علي ودابتي في نهاية السواد والنتن والقذر وإذا هو ماء قد خلط ببول وسواد وسرجين وانصرفت بخزي وكان ما مر بي من الصبيان وسائر من مررت به من الطنز والضحك والصياح أعظم مما جرى علي ولحقني من أهلي ومن منزلي وشر من ذلك وأعظم من كل ما ذكرت أن رسلها انقطعت عني جملة قال فجعلت أعتذر إليه وأقول إن الآفة أنها لم تفهم الشعر لجودته وأنا أحمد اللّه على ما ناله وأسر بالشماتة به  حدث محمد بن جعفر بن قدامة عن محمد بن عبد الملك قال كنا في مجل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6        </w:t>
      </w:r>
      <w:r>
        <w:rPr>
          <w:rFonts w:ascii="Times New Roman" w:hAnsi="Times New Roman" w:cs="Times New Roman"/>
          <w:color w:val="0000FF"/>
          <w:sz w:val="36"/>
          <w:sz w:val="36"/>
          <w:szCs w:val="36"/>
          <w:rtl w:val="true"/>
        </w:rPr>
        <w:t xml:space="preserve">ومعنا الحسين بن الضحاك ونحن على شراب وعندنا مغنية فعبث الخليع بالمغنية وجمشها فصاحت بالحسين واستخفت به فأنشأ الخليع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في خدها ع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لثا وجهها ذق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0</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 xml:space="preserve">وأسنان كريش البط ب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ولها عف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ضحكنا وبكت المغنية حتى قلنا إنها عميت وما انتفعنا بها بقية يومنا وشاع هذان البيتان فكسدت من أجلهما وكانت إذ حضرت في مجلس أنشدوا البيتين فتجن ثم إنها هربت من سر من رأى فما عرفنا لها بعد ذلك خبرا  حدث الصولي عن أحمد بن حمدون قال أمر المتوكل بأن ينادمه الحسين بن الضحاك ويلازمه فلم يطق ذلك لكبر سنه فقيل له هو يطيق الذهاب إلى القرى والمواخير فيشرب فيها ويعجز عن خدمتك فبلغه ذلك قال ابن حمدون فدفع إلي أبياتا قالها فأوصلتها إلى المتوكل وه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في ثمانين وفي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ذير وإن أنا لم أعتذ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يف وقد جزتها صا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 الصاعدين بتسع أخ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رفع اللّه أقل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بن ثمانين دون الب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وى من أصر على فت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لحد في دينه أو ك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ي لمن أسراء الإ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أرض نصب صروف الق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يقض لي عملا صال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ثاب وإن يقض سوءا غ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بسط اللّه لي عذ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ذا يلوم إذا ما عذ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للحسود وأشيا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ذب بالوحي إلا ح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ابن حمدون فلما أوصلتها شفعتها بكلام أعتذر وأقول لو أطاق خد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7        </w:t>
      </w:r>
      <w:r>
        <w:rPr>
          <w:rFonts w:ascii="Times New Roman" w:hAnsi="Times New Roman" w:cs="Times New Roman"/>
          <w:color w:val="0000FF"/>
          <w:sz w:val="36"/>
          <w:sz w:val="36"/>
          <w:szCs w:val="36"/>
          <w:rtl w:val="true"/>
        </w:rPr>
        <w:t xml:space="preserve">أمير المؤمنين لكان أسعد بها فقال المتوكل صدقت خذ له عشرة آلاف درهم فاحملها إليه فأخذتها وحملتها  حدث أبو العيناء قال حج الحسين بن الضحاك فمر في منصرفه على موضع يعرف بالقريتين وإذا جارية كأنها القمر في ليلة التم تتطلع من تحت ثيابها وتنظر إلى حرها ثم تضربه بيدها وهي تقول ما أضيعني وأضيعك فأنشأ الحسين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رت بالقريتين منصر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حيث يقضي ذوو الهوى النس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فتاة كأنها ق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تم لما توسط الفل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ضعة كفها على ح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ل واضيعتي وضيعت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لما سمعت قوله ضحكت وغطت وجهها وقالت وافضيحتاه وقد سمعت ما قلت  وقال الحسين بن الضحاك كنت جالسا في داري في يوم شات وقد أفطر المأمون وأمر الناس بالإفطار فجاءتني رقعة الحسن بن رجاء 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ززتك للصبوح وقد نه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ير المؤمنين عن الصي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ندي من قيان الكرخ عش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طيب بها مصافحة المد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أمثالهن إذا انتش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انا نجتني ثمر الحر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ن أنت الجواب فليس شي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ب إلي من حذف الك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ردت رقعته وقد أرسل إلى محمد بن الحارث غلاما له نظيف الوجه ومعه ثلاثة غلمان حسان ومعه رقعة منشورة قد ختم أسفلها مثل المناشير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 على اسم اللّه يا أحسن من غصن لجين </w:t>
      </w:r>
      <w:r>
        <w:rPr>
          <w:rFonts w:cs="Times New Roman" w:ascii="Times New Roman" w:hAnsi="Times New Roman"/>
          <w:color w:val="0000FF"/>
          <w:sz w:val="36"/>
          <w:szCs w:val="36"/>
          <w:rtl w:val="true"/>
        </w:rPr>
        <w:t>*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8         ( </w:t>
      </w:r>
      <w:r>
        <w:rPr>
          <w:rFonts w:ascii="Times New Roman" w:hAnsi="Times New Roman" w:cs="Times New Roman"/>
          <w:color w:val="0000FF"/>
          <w:sz w:val="36"/>
          <w:sz w:val="36"/>
          <w:szCs w:val="36"/>
          <w:rtl w:val="true"/>
        </w:rPr>
        <w:t>في ثلاث من بني الروم إلى دار حس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 </w:t>
      </w:r>
      <w:r>
        <w:rPr>
          <w:rFonts w:ascii="Times New Roman" w:hAnsi="Times New Roman" w:cs="Times New Roman"/>
          <w:color w:val="0000FF"/>
          <w:sz w:val="36"/>
          <w:sz w:val="36"/>
          <w:szCs w:val="36"/>
          <w:rtl w:val="true"/>
        </w:rPr>
        <w:t>فاشخص الكهل إلى مولاك يا قرة عين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 </w:t>
      </w:r>
      <w:r>
        <w:rPr>
          <w:rFonts w:ascii="Times New Roman" w:hAnsi="Times New Roman" w:cs="Times New Roman"/>
          <w:color w:val="0000FF"/>
          <w:sz w:val="36"/>
          <w:sz w:val="36"/>
          <w:szCs w:val="36"/>
          <w:rtl w:val="true"/>
        </w:rPr>
        <w:t>أره العنف إن استعصى وطالبه بد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 </w:t>
      </w:r>
      <w:r>
        <w:rPr>
          <w:rFonts w:ascii="Times New Roman" w:hAnsi="Times New Roman" w:cs="Times New Roman"/>
          <w:color w:val="0000FF"/>
          <w:sz w:val="36"/>
          <w:sz w:val="36"/>
          <w:szCs w:val="36"/>
          <w:rtl w:val="true"/>
        </w:rPr>
        <w:t>ودع اللفظ وكلمه بغمز الحاجب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 </w:t>
      </w:r>
      <w:r>
        <w:rPr>
          <w:rFonts w:ascii="Times New Roman" w:hAnsi="Times New Roman" w:cs="Times New Roman"/>
          <w:color w:val="0000FF"/>
          <w:sz w:val="36"/>
          <w:sz w:val="36"/>
          <w:szCs w:val="36"/>
          <w:rtl w:val="true"/>
        </w:rPr>
        <w:t>واحذر الرجعة من وجهك في خفي حن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ال فمضيت مع غلمان محمد بن الحارث وتركت الحسن  وكانت وفاته سنة خمسين ومائتين وقد قارب مائة سنة رحمه الله تعالى وقال الخطيب في تاريخ بغداد يقال إنه ولد في سنة اثنتين وستين ومائة </w:t>
      </w:r>
      <w:r>
        <w:rPr>
          <w:rFonts w:cs="Times New Roman" w:ascii="Times New Roman" w:hAnsi="Times New Roman"/>
          <w:color w:val="0000FF"/>
          <w:sz w:val="36"/>
          <w:szCs w:val="36"/>
        </w:rPr>
        <w:t>1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حجاج الشاعر  أبو عبد الله الحسين بن أحمد بن محمد بن جعفر بن محمد بن الحجاج الكاتب الشاعر المشهور ذو المجون والخلاعة والسخف في شعره كان فرد زماه في فنه فإنه لم يسبق إلى تلك الطريقة مع عذوبة الألفاظ وسلامة شعره من التكلف ومدح الملوك والأمراء والوزراء والرؤساء وديوان كبير أكثر ما يوجد في عشر مجلدات والغالب عليه الهزل وله في الجد أيضاً أشياء حسنة  وتولي حسبة بغداد وأقام بها مدة ويقال إنه عزل بأبي سع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9        </w:t>
      </w:r>
      <w:r>
        <w:rPr>
          <w:rFonts w:ascii="Times New Roman" w:hAnsi="Times New Roman" w:cs="Times New Roman"/>
          <w:color w:val="0000FF"/>
          <w:sz w:val="36"/>
          <w:sz w:val="36"/>
          <w:szCs w:val="36"/>
          <w:rtl w:val="true"/>
        </w:rPr>
        <w:t xml:space="preserve">الإصطخري الفقيه الشافعي وله في غزله أبيات مشهورة لا حاجة إلى إثباتها هاهنا  ويقال إنه في الشعر في درجة امرىء القيس وإنه لم يكن بينهما مثلهما لأن كل واحد منهما مخترع طريقة  وقد أفرد أبو الحسن الموسوي المعروف بالرضي من شعره في المديح والغزل وغيرهما ما جانب السخف وكان شعراً متخيراً حسناً جيداً ومن جيد شعره وجده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صاحبي استيقظا من رق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زري على عقل اللبيب الأكي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ي المجرة والنجوم ك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هر تدفق في حديقة نرجس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0</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 xml:space="preserve">وأرى الصبا قد غلست بنسي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ام شرب الراح غير مغل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وما اسقياني قهوة روم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عهد قيصر دنها لم يم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رفا تضيف إذا تسلط حك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ت العقول إلى حياة الأنف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ت بسري في الهوى أد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لت الواشي على موض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معشر العشاق إن كن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ي وفي حالي فموتوا 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إليها من ظلمها اله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دي فؤادي فقل مما يج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دي حياتي إن كنت منص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إليك الرضا أو الغض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لبت قلبي فلم أفتك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بحان من لا يفوته الط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شعر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0         ( </w:t>
      </w:r>
      <w:r>
        <w:rPr>
          <w:rFonts w:ascii="Times New Roman" w:hAnsi="Times New Roman" w:cs="Times New Roman"/>
          <w:color w:val="0000FF"/>
          <w:sz w:val="36"/>
          <w:sz w:val="36"/>
          <w:szCs w:val="36"/>
          <w:rtl w:val="true"/>
        </w:rPr>
        <w:t xml:space="preserve">قال قوم لزمت حضرة 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جنبت سائر الرؤس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لت ما قاله الذي أحرز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ديماً قبلي من الشعر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سقط الطير حيث يلتقط الح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غشى منازل الكرم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ذ البيت الثالث لبشار بن برد وقد ضمنه شعره  وأورد له أيضا في الو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نى من البستان لي ور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سن من إنجازه وع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 والوردة في ك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قدح أذكى من الن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شرب هنيئاً لك يا عاش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يقي من كفي على خ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ي ابن الحجاج إلى دعوة وتأخر عنه الطعام قليلاً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ذاهباً في داره جائ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غير معنى وبلا فائد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جن أضيافك من جوع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قرأ عليهم سورة المائ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ثل هذا ما ذكره أبو الفرج الأصبهاني في كتاب الأغاني قال دعانا أبو محمد ابن الشاب يوماً ودعا جحظة البرمكي وأطال حبس الطعام جداً وجاع ححظة فأخذ دواة وقرطاساً وك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ي وللشاب وأولا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قدس الوالد والوال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حفظوا القرآن واستعم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فيه إلا سورة المائ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مى بها إلي فقرأتها ودفعتها إلى ابن الشاب فقرأها ووثب مسرعاً وقدم الطعام وأكلنا وانصرفنا وقطعه جحظة بعد ذلك فكان يجهد جهده في أن يجيبه فلا يفعل فإذا عاتبناه قال حتى يحفظ تلك السو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1        </w:t>
      </w:r>
      <w:r>
        <w:rPr>
          <w:rFonts w:ascii="Times New Roman" w:hAnsi="Times New Roman" w:cs="Times New Roman"/>
          <w:color w:val="0000FF"/>
          <w:sz w:val="36"/>
          <w:sz w:val="36"/>
          <w:szCs w:val="36"/>
          <w:rtl w:val="true"/>
        </w:rPr>
        <w:t xml:space="preserve">وكانت وفاة ابن الحجاج يوم الثلاثاء السابع والعشرين من جمادي الآخرة سنة إحدى وتسعين وثلثمائة بالنيل وحمل إلى بغداد رحمه الله تعالى ودفن عند مشهد موسى بن جعفر رضي الله عنه  وأوصى أن يدفن عند رجليه وأن يكتب على قب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لبهم باسط ذراعيه بالوص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من كبار الشعراء الشيعة ورآه بعد موته بعض أصحابه في المنام فسأله عن حاله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سد سوء مذه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شعر حسن مذه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ملي الجد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هر حصان اللع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رض مولاي ع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بي لأصحاب الن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 لي ويحك 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مق لم لم تت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سب قوم من رج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ءهم لم يخ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مت الرضى جهلاً 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لاك نار الل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ثاه الشريف الرضي بقصيدة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وه على حسن ظني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له ماذا نعى الناعي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ضيع ولاء له شع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قلب مثل رضيع اللب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كنت أحسب أن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ل مضارب ذاك اللس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كيتك للشرد السائر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نق ألفاظها بالمع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بك الزمان طويلاً عل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كنت خفة روح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نيل بكسر النون وسكون الياء المثناة من تحتها وبعدها لام وهي بلدة على الفرات بين بغداد والكوفة خرج منها جماعة من العلماء وغيرهم والأص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2        </w:t>
      </w:r>
      <w:r>
        <w:rPr>
          <w:rFonts w:ascii="Times New Roman" w:hAnsi="Times New Roman" w:cs="Times New Roman"/>
          <w:color w:val="0000FF"/>
          <w:sz w:val="36"/>
          <w:sz w:val="36"/>
          <w:szCs w:val="36"/>
          <w:rtl w:val="true"/>
        </w:rPr>
        <w:t xml:space="preserve">فيه نهر حفره الحجاج بن يوسف في هذا المكان ومخرجه من الفرات وسماه باسم نيل مصر وعليه قرى كثيرة </w:t>
      </w:r>
      <w:r>
        <w:rPr>
          <w:rFonts w:cs="Times New Roman" w:ascii="Times New Roman" w:hAnsi="Times New Roman"/>
          <w:color w:val="0000FF"/>
          <w:sz w:val="36"/>
          <w:szCs w:val="36"/>
        </w:rPr>
        <w:t>1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وزير المغربي  أبو القاسم الحسين بن علي بن الحسين بن علي بن محمد بن يوسف بن بحر بن بهرام ابن المرزبان بن ماهان بن باذان بن ساسان بن الحرون بن بلاش بن جاماس ابن فيروز بن يزدجرد بن بهرام جور المعروف بالوزير المغربي ورأيت جماعة من أهل الأدب يقولون إن أبا علي هارون بن عبد العزيز الأوارجي الذي مدحه المتنبي ب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ن ازديارك في الدجى الرقب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حيث كنت من الظلام ضي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اله ثم إني كشفت عنه فوجدت المذكور خال أبيه وأما هو فأمه بنت محمد بن إبراهيم بن جعفر النعماني ذكره في أدب الخواص  وكانت وفاة الأوارجي المذكور في جمادي الأولى سنة أربع وأربعين وثلثمائة  والوزير أبو القاسم المغربي المذكور هو صاحب الديوان الشعر والنثر وله مختصر إصلاح المنطق وكتاب الإيناس وهو مع صغر حجمه كثير الفائدة ويدل على كثرة اطلاعه وكتاب أدب الخواص وكتاب المأثور في ملح الخدور وغير ذ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3         </w:t>
      </w:r>
      <w:r>
        <w:rPr>
          <w:rFonts w:ascii="Times New Roman" w:hAnsi="Times New Roman" w:cs="Times New Roman"/>
          <w:color w:val="0000FF"/>
          <w:sz w:val="36"/>
          <w:sz w:val="36"/>
          <w:szCs w:val="36"/>
          <w:rtl w:val="true"/>
        </w:rPr>
        <w:t xml:space="preserve">وجدت في بعض المجاميع ما صورته وجد بخط والد الوزير المعروف بالمغربي على ظهر مختصر إصلاح المنطق الذي اختصره ولده الوزير ما مثاله ولد سلمه الله تعالى وبلغه مبالغ الصالحين أول وقت طلوع الفجر من ليلة صباحها يوم الأحد الثالث عشر من ذي الحجة سنة سبعين وثلثمائة واستظهر القرآن العزيز وعدة من الكتب المجردة في النحو واللغة ونحو خمسة عشر ألف بيت من مختار الشعر القديم ونظم الشعر وتصرف في النثر وبلغ من الخط إلى ما يقصر عنه نظراؤه ومن حساب المولد والجبر والمقابلة إلى ما يستقل بدونه الكاتب وذلك كله قبل استكماله أربع عشرة سنة  واختصر هذا الكتاب فتناهى في اختصاره وأوفى على جميع فوائده حتى لم يفته شيء من ألفاظه وغير من أبوابه ما أوجب التدبير تغييره للحاجة إلى الاختصار وجمع كل نوع إلى ما يليق به ثم ذكرت له نظمه بعد اختصاره فابتدأ به وعمل منه عدة أوراق في ليلة وكان جميع ذلك قبل استكماله  سبع عشرة سنة وأرغب إلى الله سبحانه في بقائه ودوام سلامته  انتهى كلام والده  ومن شعر الوزير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ها والعيس تحدج للس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دي لفقدي ما استطعت من الص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أنفق ريعان الشبيبة آن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طلب العلياء أو طلب الأ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يس من الخسران أن ليال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ر بلا نفع وتحسب من عم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الناس في الدنيا كراع تنك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اعيه حتى ليس فيهن مرت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ء بلا مرعى ومرعى بغير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يث ترى ماء ومرعى فمس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في غلام حسن الوجه حلق شعر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4         ( </w:t>
      </w:r>
      <w:r>
        <w:rPr>
          <w:rFonts w:ascii="Times New Roman" w:hAnsi="Times New Roman" w:cs="Times New Roman"/>
          <w:color w:val="0000FF"/>
          <w:sz w:val="36"/>
          <w:sz w:val="36"/>
          <w:szCs w:val="36"/>
          <w:rtl w:val="true"/>
        </w:rPr>
        <w:t xml:space="preserve">حلقوا شعره ليكسوه قب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غيرة منهم عليه وشح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ان صبحا عليه ليل به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محوا ليله وأبقوه صبح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أبثك عن حديث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حديث له شج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يرت موضع مرق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لاً ففارقني السك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ي فأول 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قبر كيف ترى أك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ولد للوزير المذكور ولده أبو يحيى عبد الحميد كتب إليه أبو عبد الله محمد ابن أحمد صاحب ديوان الجيش بمصر أبياتاً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أطلع الفأل منه 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ركه العالم الذك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أيت جد الفتى عل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جد الفتى ع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وزير المذكور من الدهاة العارفين وكان خبيث الباطن إذا دخل عليه الفقيه سأله عن النحو وإذا دخل عليه النحوي سأله عن الفقه والفرائض  ولما قتل الحاكم صاحب مصر أباه وعمه وأخويه وهرب الوزير وصل إلى الرملة واجتمع بصاحبها المتغلب عليها حسان بن مفرج بن دغفل بن الجراح الطائي وبنيه وبني عمه وأفسد نياتهم على الحاكم صاحب مصر المذك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5         </w:t>
      </w:r>
      <w:r>
        <w:rPr>
          <w:rFonts w:ascii="Times New Roman" w:hAnsi="Times New Roman" w:cs="Times New Roman"/>
          <w:color w:val="0000FF"/>
          <w:sz w:val="36"/>
          <w:sz w:val="36"/>
          <w:szCs w:val="36"/>
          <w:rtl w:val="true"/>
        </w:rPr>
        <w:t>ثم توجه إلى الحجاز وأطمع صاحب مكة في الحاكم ومملكة الديار المصرية وعمل في ذلك عملاً قلق الحاكم بسببه وخاف على ملكه وقصته في ذلك طويلة إلى أن أرضى الحاكم بني الجراح ببذل الأموال لهم واستمالهم إليه  وكان صاحب مكة وهو أبو الفتوح الحسن بن جعفر العلوي قد استدعوه ووصل إليهم وبايعوه بالخلافة ولقبوه بالرشيد بتدبير أبي القاسم المذكور فلم يزل الحاكم يعمل الحيل حتى استمال بني الجراح إليه وانتقض أمر أبي الفتوح وهرب إلى مكة  وقصد أبو القاسم العراق هارباً من الحاكم ومفارقاً لبني الجراح وقصد فخر الملك أبا غالب ابن خلف الوزير ورفع خبره إلى الإمام القادر بالله فاتهمه أنه ورد لإفساد الدولة العباسية وراسل فخر الملك في إبعاده فاعتذر عنه فخر الملك وقام في أمره  واتفق انحدار فخر الملك من بغداد إلى واسط فأخذ أبا القاسم في جملته وأقام معه بواسط على جملة من الرعاية إلى أن توفي فخر الملك مقتولاً وشرع الوزير أبو القاسم في استعطاف قلب الإمام القادر بال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6        </w:t>
      </w:r>
      <w:r>
        <w:rPr>
          <w:rFonts w:ascii="Times New Roman" w:hAnsi="Times New Roman" w:cs="Times New Roman"/>
          <w:color w:val="0000FF"/>
          <w:sz w:val="36"/>
          <w:sz w:val="36"/>
          <w:szCs w:val="36"/>
          <w:rtl w:val="true"/>
        </w:rPr>
        <w:t xml:space="preserve">والتنصل مما نبذ به حتى صلح له بعض الصلاح وعاد إلى بغداد وأقام قليلاً ثم أصعد إلى الموصل  واتفق موت أبي الحسن ابن أبي الوزير كاتب معتمد الدولة أبي المنيع قرواش أمير بني عقيل فتقلد كتابته موضعه ثم شرع أبو القاسم يسعى في وزارة الملك مشرف الدولة البويهي ولم يزل يعمل السعي إلى أن قبض على الوزير مؤيد الملك أبي علي فكوتب الوزير أبو القاسم بالحضور من الموصل إلى الحضرة وقلد الوزارة من غير خلع ولا لقب ولا مفارقة الدراعة وأقام كذلك حتى جرى من الأحوال ما أوجب مفارقة مشرف الدولة بغداد فخرج معه منها وقصدا أبا سنان غريب بن محمد بن مقن ونزلا عليه وأقاما بأوانا وبينا هو على ذلك إذ عرض له إشقاق من مخدومه مشرف الدولة دعاه إلى مفارقته فانتقل بعد ذلك إلى أبي المنيع قرواش بالموصل وأقام عنده ثم تجدد من سواء رأي الإمام القادر فيه ما ألجأته الضرورة بسبب ما كوتب به قرواش وغريب في معناه إلى مفارقته والإبعاد عنه وقصد أبا نصر ابن مروان بميافارقين وأقام عنده على سبيل الضيافة إلى أن توفي وقيل إنه لما توجه إلى ديار بكر وزر لسلطانها أحمد بن مروان المقدم ذكره فأقام عنده إلى أن توفي في ثالث عشر شهر رمضان سنة ثماني عشرة وأربعمائة وقيل ثمان وعشرين والأول أصح وكانت وفاته بميافارقين وحمل إلى الكوفة بوصية منه وله في ذلك حديث يطول شرحه ودفن بها في تربة مجاورة لمشهد الإمام علي بن أبي طالب رضي الله عنه وأوصى أن يكتب على قب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نت في سفرة الغواية والج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قيماً فحان مني قد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بت من كل مأثم فعسى يم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ذا الحديث ذاك القد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عد خمس وأربعين لقد ماط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أن الغريم كري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7         </w:t>
      </w:r>
      <w:r>
        <w:rPr>
          <w:rFonts w:ascii="Times New Roman" w:hAnsi="Times New Roman" w:cs="Times New Roman"/>
          <w:color w:val="0000FF"/>
          <w:sz w:val="36"/>
          <w:sz w:val="36"/>
          <w:szCs w:val="36"/>
          <w:rtl w:val="true"/>
        </w:rPr>
        <w:t xml:space="preserve">وكان قتل أبيه وعمه وأخويه في الثالث من ذي القعدة سنة أربعمائة رحمهم الله تعالى  ورأيت في بعض المجاميع أنه لم يكن مغربياً وإنما أحد أجداده وهو أبو الحسن علي بن محمد كانت له ولاية في الجانب الغربي ببغداد وكان يقال له المغربي فأطلق عليهم هذه النسبة ولقد رأيت خلقاً كثيراً يقولون هذه المقالة ثم بعد ذلك نظرت في كتابه الذي سماه أدب الخواص فوجدت في أوله وقد قال المتنبي وإخواننا المغاربة يسمونه المتنبه فأحسن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ى الزمان بنوه في شبي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رهم وأتيناه على اله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ذا يدل على أنه مغربي حقيقة لا كما قالوه والله أعلم  ثم أعاد هذا القول بعينه لما ذكر النابعة الجعدي وشعره وأنشد عنده قول المت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جسم نفس لا تشيب بشي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أن ما في الوجه منه حر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قلت نسبه المذكور في الأول من خط أبي القاسم علي بن منجب بن سليمان المعروف بابن الصيرفي المصري صاحب الرسائل وذكر أنه منقول من خط الوزير المذكور والله أعلم بصح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8        194 </w:t>
      </w:r>
      <w:r>
        <w:rPr>
          <w:rFonts w:ascii="Times New Roman" w:hAnsi="Times New Roman" w:cs="Times New Roman"/>
          <w:color w:val="0000FF"/>
          <w:sz w:val="36"/>
          <w:sz w:val="36"/>
          <w:szCs w:val="36"/>
          <w:rtl w:val="true"/>
        </w:rPr>
        <w:t xml:space="preserve">ابن خالويه  أبو عبد الله الحسين بن أحمد بن خالويه النحوي اللغوي أصله من همذان ولكنه دخل بغداد وأدرك جلة العلماء بها مثل أبي بكر ابن الأنباري وابن مجاهد المقرىء وأبي عمر الزاهد وابن دريد وقرأ على أبي سعيد السيرافي وانتقل إلى الشام واستوطن حلب وصار بها أحد أفراد الدهر في كل قسم من أقسام الأدب وكانت إليه الرحلة من الآفاق وآل حمدان يكرمونه ويدرسون عليه ويقتبسون منه  وهو القائل دخلت يوماً على سيف الدولة بن حمدان فلما مثلت بين يديه قال لى اقعد ولم يقل اجلس فتبينت بذلك اعتلاقه بأهداب الأدب واطلاعه على أسرار كلام العرب وإنما قال ابن خالويه هذا لأن المختار عند أهل الأدب أن يقال للقائم اقعد وللنائم أو الساجد اجلس وعلله بعضهم بأن القعود هو الانتقال من العلو إلى السفل ولهذا قيل لمن أصيب برجله مقعد والجلوس هو الانتقال من السفل إلى العلو ولهذا قيل لنجد جلسا لارتفاعها وقيل لمن أتاها جالس وقد جلس ومنه قول مروان بن الحكم لما كان والياً بالمدينة يخاطب الفرز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فرزدق والسفاهة كاس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نت تارك ما أمرتك فاجل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ي اقصد الجلسا وهي نجد  وهذا البيت من جملة أبيات ولها قصة طويلة وهذا كله وإن جاء في غير موضعه لكن الكلام شجو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9         </w:t>
      </w:r>
      <w:r>
        <w:rPr>
          <w:rFonts w:ascii="Times New Roman" w:hAnsi="Times New Roman" w:cs="Times New Roman"/>
          <w:color w:val="0000FF"/>
          <w:sz w:val="36"/>
          <w:sz w:val="36"/>
          <w:szCs w:val="36"/>
          <w:rtl w:val="true"/>
        </w:rPr>
        <w:t xml:space="preserve">ولابن خالويه المذكور كتاب كبير في الأدب سماه كتاب ليس وهو يدل على اطلاع عظيم فإن مبنى الكتاب من أوله إلى آخره على أنه ليس في كلام العرب كذا وليس كذا وله كتاب لطيف سماه الآل وذكر في أوله أن الآل ينقسم إلى خمسة وعشرين قسماً وما أقصر فيه وذكر فيه الأئمة الاثني عشر وتواريخ مواليدهم ووفياتهم وأمهاتهم والذي دعاه إلى ذكرهم أنه قال في جملة أقسام الآل وآل محمد بنو هاشم  وله كتاب الاشتقاق وكتاب الجمل في النحو وكتاب القراءات وكتاب إعراب ثلاثين سورة من الكتاب العزيز وكتاب المقصور والممدود وكتاب المذكر والمؤنث وكتاب الألفات وكتاب شرح المقصورة لابن دريد وكتاب الأسد وغير ذلك  ولابن خالويه مع أبي الطيب المتنبي مجالس ومباحث عند سيف الدولة ولولا خوف الاطالة لذكرت شيئاً منها  وله شعر حسن فمنه قوله على ما نقله الثعالبي في كتاب اليتي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م يكن صدر المجالس س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خير فيمن صدرته المجال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م قائل ما لي رأيتك راج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ه من أجل أنك فار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خالويه بفتح الخاء الموحدة وبعد الألف لام مفتوحة وواو مفتوحة أيضاً وبعدها ياء مثناة من تحتها ساكنة ثم هاء ساكنة  وكانت وفاة ابن خالويه في سنة سبعين وثلثمائة بحلب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0        </w:t>
      </w:r>
      <w:r>
        <w:rPr>
          <w:rFonts w:ascii="Times New Roman" w:hAnsi="Times New Roman" w:cs="Times New Roman"/>
          <w:color w:val="0000FF"/>
          <w:sz w:val="36"/>
          <w:sz w:val="36"/>
          <w:szCs w:val="36"/>
          <w:rtl w:val="true"/>
        </w:rPr>
        <w:t>أبو علي الجياني  أبو علي الحسين بن محمد بن أحمد الغساني الجياني الأندلسي المحدث كان إماماً في الحديث والأدب وله كتاب مفيد سماه تقييد المهمل ضبط فيه كل لفظ يقع فيه اللبس من رجال الصحيحين وما أقصر فيه وهو في جزأين وكان من جهابذة المحدثين وكبار العلماء المسندين وكان حسن الخط جيد الضبط وكان له معرفة الغريب والشعر والأنساب وكان يجلس في جامع قرطبة ويسمع منه أعيانها ولم أقف على شيء من أخباره حتى أذكر طرفاً منها  وكانت ولادته في المحرم سنة سبع وعشرين وأربعمائة وطلب الحديث سنة أربع وأربعين وتوفي ليلة الجمعة لاثنتي عشرة ليلة خلت من شعبان سنة ثمان وتسعين وأربعمائة رحمه الله تعالى  والجياني بفتح الجيم وتشديد الياء المثناة من تحتها وبعد الألف نون هذه النسبة إلى جيان وهي مدينة كبيرة بالأندلس وبأعمال الري قرية يقال لها جيان أيضاً  والغساني قد تقدم الكلام عل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1        196 </w:t>
      </w:r>
      <w:r>
        <w:rPr>
          <w:rFonts w:ascii="Times New Roman" w:hAnsi="Times New Roman" w:cs="Times New Roman"/>
          <w:color w:val="0000FF"/>
          <w:sz w:val="36"/>
          <w:sz w:val="36"/>
          <w:szCs w:val="36"/>
          <w:rtl w:val="true"/>
        </w:rPr>
        <w:t xml:space="preserve">البارع الدباس  أبو عبد الله الحسين بن محمد بن عبد الوهاب بن أحمد بن محمد بن الحسين بن عبيد الله بن القاسم بن عبيد الله بن سليمان بن وهب الوزير الحارثي من بني الحارث ابن كعب بن عمرو الدباس البدري المنعوت بالبارع الشاعر المشهور الأديب النديم البغدادي كان نحوياً لغوياً مقرئاً حسن المعرفة بصنوف الآداب وأفاد خلقاً كثيراً خصوصاً بإقراء القرآن الكريم  وهو من بيت الوزارة فإن جده القاسم كان وزير المعتضد والمكتفي بعده وهو الذي سم ابن الرومي الشاعر كما سيأتي ذكره في ترجمته إن شاء الله تعالى وعبيد الله كان وزيراً أيضاً وسليمان بن وهب الوزير تغني شهرته عن ذكره وستأتي ترجمته إن شاء الله تعالى  والبارع المذكور من أرباب الفضائل وله مصنفات حسان وتواليف غريبة وديوان شعر جيد وكان بينه وبين الشريف أبي يعلى ابن الهبارية مداعبات لطيفة فإنهما كانا رفيقين ومتحدين في الصحبة فاتفق أن البارع المذكور تعلق بخدمة بعض الأمراء وحج فلما عاد حضر الشريف إليه مرارا فلم يجده فكتب إليه قصيدة طويلة دالية يعاتبه فيها ويشير إلى أنه تغير عليه بسبب الخدمة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ابن ودي وأين مني ابن و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ت طرفه الرياسة بعد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2        </w:t>
      </w:r>
      <w:r>
        <w:rPr>
          <w:rFonts w:ascii="Times New Roman" w:hAnsi="Times New Roman" w:cs="Times New Roman"/>
          <w:color w:val="0000FF"/>
          <w:sz w:val="36"/>
          <w:sz w:val="36"/>
          <w:szCs w:val="36"/>
          <w:rtl w:val="true"/>
        </w:rPr>
        <w:t xml:space="preserve">ولولا ما أودعها من السخف والفحش لذكرتها فكتب إليه البارع المذكور جوابها وأطال فيها وضمنها أيضا شيئا من الفحش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لت رقعة الشريف أبي ي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لت محل لقياه عن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لقيتها بأهلا وسه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ألصقتها بطرفي وخ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ضضت الختام عنها فما ظن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صاب إذ يشاب بشه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ن حلو من العتاب و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 أولى به وهزل وج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جن علي من غير ج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لام يكاد يحرق جل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دعي أنني حجبت وقد ز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ارا حاشاه من قبح 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دع ذا ماللرياسة والح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ن لي من حل أنف وعق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ذا علمت باللّه أ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تنكرت أو تغير عه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تراني أعامل أم وز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مير أم عارض للجن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ا إلا ذاك الخليع الذي تع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ضى ولو بجرة در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صح لي مليح فذاك ال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يدي وصاحب الدست عب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راني لو كنت في النار مع ها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ساك في جنان الخل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3         ( </w:t>
      </w:r>
      <w:r>
        <w:rPr>
          <w:rFonts w:ascii="Times New Roman" w:hAnsi="Times New Roman" w:cs="Times New Roman"/>
          <w:color w:val="0000FF"/>
          <w:sz w:val="36"/>
          <w:sz w:val="36"/>
          <w:szCs w:val="36"/>
          <w:rtl w:val="true"/>
        </w:rPr>
        <w:t xml:space="preserve">أو لو أني عصبت بالتاج أسلو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و كنت عانيا في الق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نا أضعاف ما عهدت على الع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ن كنت لا تجازي بو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لأني قنعت من سائر الن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فرد بين الأكارم ف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ان وجهي عن اللئام وأول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يلا منه إلى غير ح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عففت واقتنعت بتدف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ماني وقلت إني وح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لأني أنفت مع ذا من الكد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ن الكرام حتى أك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قتصر من هذه القصيدة على هذه الأبيات ففيها سخف لا يليق ذكره وغيره مما لا حاجة إليه  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نيت ماء الوجه من طول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أل من لا ماء في وجه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هي إليه شرح حالي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ليتني مت ولم أنه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ينلني كرما رف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أكد أسلم من جبه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موت من دهر نحار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متدة الأيدي إلى بل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الحظيري في كتاب زينة الدهر وذكر أنه نقلها من خطه وذكر أنه قال هذه القصيدة بمكة في سنة </w:t>
      </w:r>
      <w:r>
        <w:rPr>
          <w:rFonts w:cs="Times New Roman" w:ascii="Times New Roman" w:hAnsi="Times New Roman"/>
          <w:color w:val="0000FF"/>
          <w:sz w:val="36"/>
          <w:szCs w:val="36"/>
        </w:rPr>
        <w:t>47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كر الأحباب والوط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هوى والإلف والسك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كى شجوا وحق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نف بالشوق حلف ضن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عدت مرمى يد رج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خراسان به اليم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ست من بين أضل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نوى قلبا له ضمن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4         ( </w:t>
      </w:r>
      <w:r>
        <w:rPr>
          <w:rFonts w:ascii="Times New Roman" w:hAnsi="Times New Roman" w:cs="Times New Roman"/>
          <w:color w:val="0000FF"/>
          <w:sz w:val="36"/>
          <w:sz w:val="36"/>
          <w:szCs w:val="36"/>
          <w:rtl w:val="true"/>
        </w:rPr>
        <w:t xml:space="preserve">من لمشتاق يمي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ذات سجع ميلت فن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لما هاج الهديل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ربا هاجت له شج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م تعرض بالحنين ب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سعد إلا وقال أ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ك يا ورقاء أسوة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 تذيقي جفنه الوس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ك أنسي مثل أنسك 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تعالي نبد ما كم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نتشاكى ما نجن إ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حت شجوا صحت واحز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غير أني منك أعدل إ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اد سري في الهوى عل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أنا لا أنت البعيد هوى أنالا أنت الغريب هنا أنا فرد يا حمام وها أنت والإلف القرين ث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نصفونا يا بني 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يس هذا منكم حس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م أحلت محرمات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العيون النجل أنفس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نحن وفد اللّه عند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لكم جيرانه ول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م يجرنا منكم ح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أتاه خائفا أم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كانت ولادته في العاشر من صفر سنة ثلاث وأربعين وأربعمائة ببغداد وتوفي يوم الثلاثاء سابع عشر جمادي الآخرة وقيل الأولى سنة أربع وعشرين وخمسمائة وكان قد عمي في آخر عمره رحمه اللّه تعالى  والدباس بفتح الدال المهملة وتشديد الباء الموحدة وبعد الألف سين مهملة وهذا يقال لمن يعمل الدبس أو يبيعه  والبدري بفتح الباء الموحدة وسكون الدال المهملة وبعدها راء هذه النسبة إلى البدرية وهي محلة ببغداد المحروسة وكان البارع المذكور يسكنها فنسب إل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5        197  </w:t>
      </w:r>
      <w:r>
        <w:rPr>
          <w:rFonts w:ascii="Times New Roman" w:hAnsi="Times New Roman" w:cs="Times New Roman"/>
          <w:color w:val="0000FF"/>
          <w:sz w:val="36"/>
          <w:sz w:val="36"/>
          <w:szCs w:val="36"/>
          <w:rtl w:val="true"/>
        </w:rPr>
        <w:t xml:space="preserve">الطغرائي  العميد فخر الكتاب أبو إسماعيل الحسين بن علي بن محمد بن عبد الصمد الملقب مؤيد الدين الأصبهاني المنشئ المعروف بالطغرائي كان غزير الفضل لطيف الطبع فاق أهل عصره بصنعة النظم والنثر  ذكره أبو سعد ابن السمعاني في نسبه المنشئ من كتاب الأنساب وأثنى عليه وأورد قطعه من شعره في صفة الشمعة وذكر أنه قتل في سنة خمس عشرة وخمسمائة  والطغرائي المذكور له ديوان شعر جيد ومن محاسن شعره قصيدته المعروفة بلامية العجم وكان عملها ببغداد في سنة خمس وخمسمائة يصف حاله ويشكو زمانه وهي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الة الرأي صانتني عن الخط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لية الفضل زانتني لدى العط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جدي أخيرا ومجدي أولا شر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شمس رأد الضحى كالشمس في الطف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م الإقامة بالزوراء لا سك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ا ولا ناقتي فيها ولا جم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اء عن الأهل صفر الكف منف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لسيف عري متناه عن الخل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صديق إليه مشتكى حز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أنيس إليه منتهى جذل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6         ( </w:t>
      </w:r>
      <w:r>
        <w:rPr>
          <w:rFonts w:ascii="Times New Roman" w:hAnsi="Times New Roman" w:cs="Times New Roman"/>
          <w:color w:val="0000FF"/>
          <w:sz w:val="36"/>
          <w:sz w:val="36"/>
          <w:szCs w:val="36"/>
          <w:rtl w:val="true"/>
        </w:rPr>
        <w:t xml:space="preserve">طال اغترابي حتى حن راح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حلها وقرى العسالة الذب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ضج من لغب نضوي وعج 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لقى ركابي ولج الركب في عذل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ريد بسطة كف أستعين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ى قضاء حقوق للعلا قبل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لدهر يعكس آمالي ويقنع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الغنيمة بعد الكد بالقف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ذي شطاط كصدر الرمح معتق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مثله غير هياب ولا وك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حلو الفكاهة مر الجد قد مزج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شدة البأس منه رقة الغز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طردت سرح الكرى عن ورد مق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ليل أغرى سوام النوم بالمق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لركب ميل على الأكوار من ط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اح وآخر من خمر الهوى ثم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قلت أدعوك للجلى لتنص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نت تخذلني في الحادث الجل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نام عيني وعين النجم ساه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ستحيل وصبغ الليل لم يح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هل تعين على غي همم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غي يزجر أحيانا عن الفش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ي أريد طروق الحي من إض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حماه رماة من بني ثع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حمون بالبيض والسمر اللدان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ود الغدائر حمر الحلي والحل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سر بنا في ذمام الليل معتس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نفحة الطيب تهدينا إلى الحل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لحب حيث العدا والأسد راب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ول الكناس لها غاب من الأس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نؤم ناشئةبالجزعقد سق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صالها بمياه الغنج والكح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د زاد طيب أحاديث الكرام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بالكرائم من جبن ومن بخ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بيت نار الهوى منهن في كب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رى ونار القرى منهم على قل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قتلن أنضاء حب لا حراك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نحرون كرام الخيل والإب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شفى لديغ العوالي في بيو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نهلة من غدير الخمر والعس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عل إلمامة بالجزع ثان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دب منها نسيم البرء في علل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لاأكره الطعنة النجلاء قد شف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شقة من نبال الأعين الن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أهاب الصفاح البيض تسع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لمح من خلل الأستار والكل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أخل بغزلان تغازل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دهتني أسود الغيل بالغي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7         ( </w:t>
      </w:r>
      <w:r>
        <w:rPr>
          <w:rFonts w:ascii="Times New Roman" w:hAnsi="Times New Roman" w:cs="Times New Roman"/>
          <w:color w:val="0000FF"/>
          <w:sz w:val="36"/>
          <w:sz w:val="36"/>
          <w:szCs w:val="36"/>
          <w:rtl w:val="true"/>
        </w:rPr>
        <w:t xml:space="preserve">حب السلامة يثني هم صاح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 المعالي ويغري المرء بالكس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 جنحت إليه فاتخذ نف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الأرض أو سلما في الجو واعتز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دع غمار العلا للمقدمين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كوبها واقتنع منهن بالبل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رضى الذليل بخفض العيش مسك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عز تحت رسيم الاينق الذل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درأ بها في نحور البيد حاف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عارضات مثاني اللجم بالجد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 العلا حدثتني وهي صاد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ما تحدث أن العز في النق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و أن في شرف المأوى بلوغ م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 تبرح الشمس يوما دارة الحم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هبت بالحظ لو ناديت مستع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حظ عني بالجهال في شغ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عله إن بدا فضلي ونقص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عينه نام عنهم أو تنبه ل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علل النفس بالآمال أرق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أضيق العيش لولا فسحة الأم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م أرض بالعيش والأيام مقب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يف أرضى وقد ولت على عج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غالى بنفسي عرفاني بقيم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صنتها عن رخيص القدر مبتذ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عادة النصل أن يزهي بجوه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يس يعمل إلا في يدي بط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كنت أوثر أن يمتد بي ز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تى أرى دولة الأوغاد والسف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قدمتني أناس كان شوط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اء خطوي إذ أمشي على مه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هذا جزاء امرئ أقرانه درج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قبله فتمنى فسحة الأج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ن علاني من دوني فلا ع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ي أسوة بانحطاط الشمس عن زح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صبر لها غير محتال ولا ض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حادث الدهر ما يغني عن الح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عدى عدوك أدنى من وثق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حاذر الناس واصحبهم على دخ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نما رجل الدنيا وواح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لا يعول في الدنيا على رج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حسن ظنك بالأيام معجز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ظن شرا وكن منها على وج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غاض الوفاء وفاض الغدروانفرج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سافة الخلف بين القول والعم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شان صدقك عند الناس كذ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ل يطابق معوج بمعتد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 كان ينجع شيء في ثبا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ى العهود فسبق السيف للعذ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8         ( </w:t>
      </w:r>
      <w:r>
        <w:rPr>
          <w:rFonts w:ascii="Times New Roman" w:hAnsi="Times New Roman" w:cs="Times New Roman"/>
          <w:color w:val="0000FF"/>
          <w:sz w:val="36"/>
          <w:sz w:val="36"/>
          <w:szCs w:val="36"/>
          <w:rtl w:val="true"/>
        </w:rPr>
        <w:t xml:space="preserve">يا واردا سؤر عيش كله ك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نفقت صفوك في أيامك الأ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يم اقتحامك لج البحر ترك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نت يكفيك منه مصة الوش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لك القناعة لا يخشى عليه 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حتاج فيه إلى الأنصار والخ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رجو البقاء بدار لا ثبات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هل سمعت بظل غير متنق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يا خبيرا على الأسرار مطل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صمت ففي الصمت منجاة من الزل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د رشحوك لأمر لو فطنت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ربا بنفسك أن ترعى مع الهم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رقيق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لب مالك والهوى من بعد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اب السلو وأقصر العش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ما بدا لك في الإفاقة والأ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ازعتهم كأس الغرام أفاق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رض النسيم وصح والداء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شكوه لا يرجى له إفر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دا خفوق البرق والقلب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طوى عليه أضالعي خف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ما البكا يا مقلتي فإ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وعد للبين لا شك وا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جمع العشاق موعدهم غ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اخجلتا إن لم تعني مدا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غرو إن أهديت من فيض ب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ه قليلا ليس يعتده نز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ي رأيت الغيم يحمل ماء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بحر غمرا ثم يهدي له قط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حقرن الرأي وهو مواف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كم الصواب وإن بدا من ناق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در وهو أجل شيء يق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حط رتبته هوان الغائ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اك أخاك فهو أجل ذ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نابتك نايبة الزما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9         ( </w:t>
      </w:r>
      <w:r>
        <w:rPr>
          <w:rFonts w:ascii="Times New Roman" w:hAnsi="Times New Roman" w:cs="Times New Roman"/>
          <w:color w:val="0000FF"/>
          <w:sz w:val="36"/>
          <w:sz w:val="36"/>
          <w:szCs w:val="36"/>
          <w:rtl w:val="true"/>
        </w:rPr>
        <w:t xml:space="preserve">وإن رابت إساءته فه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ا فيه من الشيم الحس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ريد مهذبا لا غش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ل عود يفوح بلا دخ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فلان إلا كجيفة م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ضرورات أحوجتنا إ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اضطر غير باغ ولا ع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إثم في الكتاب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غرو إن حزت المروءة وال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دين والدنيا ولم تتصد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نواظر والقلوب صغي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وي الكبير وليس بالمستبد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مل أخاك إذا استربت ب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نظر به عقب الزمان يعا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استمر على الفساد فخ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عضو يقطع للفساد الزائ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ه أبو المعالي الحظيري في كتاب زينة الدهر وذكر له مقاطيع وذكره أبو البركات ابن المستوفي في تاريخ إربل وقال إنه ولي الوزارة بمدينة إربل مدة وذكرالعماد الكاتب في كتاب نصرة الفترة وعصرة الفطرة وهو تاريخ الدولة السلجوقية أن الطغرائي المذكور كان ينعت بالأستاذ وكان وزير السلطان مسعود بن محمد السلجوقي بالموصل وأنه لما جرى المصاف بينه وبين أخيه السلطان محمود بالقرب من همذان وكانت النصرة لمحمود فأول من أخذ الأستاذ أبو إسماعيل وزير مسعود فأخبر به وزير محمود وهو الكمال نظام الدين أبو طالب علي بن أحمد بن حرب السميرمي فقال الشهاب أسعد وكان طغرائيا في ذلك الوقت نيابة عن النصير الكاتب هذا الرجل ملحد يعني الأستاذ فقال وزير محمود من يكن ملحدا يقتل فقتل ظل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0         </w:t>
      </w:r>
      <w:r>
        <w:rPr>
          <w:rFonts w:ascii="Times New Roman" w:hAnsi="Times New Roman" w:cs="Times New Roman"/>
          <w:color w:val="0000FF"/>
          <w:sz w:val="36"/>
          <w:sz w:val="36"/>
          <w:szCs w:val="36"/>
          <w:rtl w:val="true"/>
        </w:rPr>
        <w:t xml:space="preserve">وقد كانوا خافوا منه ولا قبل عليه لفضله فاعتدوا قتله بهذه الحجة وكانت هذه الواقعة سنة ثلاث عشرة وخمسمائة وقيل إنه قتل سنة أربع عشرة وقيل ثماني عشرة وقد جاوز ستين سنة وفي شعره ما يدل على أنه بلغ سبعا وخمسين سنة لأنه قال وقد جاءه مول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الصغير الذي وافى على كب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ر عيني ولكن زاد في فك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بع وخمسون لو مرت على ح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بان تأثيرها في صفحة الح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لّه تعالى أعلم بما عاش بعد ذلك رحمه اللّه تعالى  وقتل الكمال السميرمي الوزير المذكور يوم الثلاثاء سلخ صفر سنة ست عشرة وخمسمائة في السوق ببغداد عند المدرسة النظامية وقيل قتله عبد أسود كان للطغرائي المذكور لأنه قتل أستاذه  والطغرائي بضم الطااء المهملة وسكون الغين المعجمة وفتح الراء وبعدها ألف مقصورة هذه النسبة إلى من يكتب الطغرى وهي الطرة التي تكتب في أعلى الكتب فوق البسملة بالقلم الغليظ ومضمونها نعوت الملك الذي صدر الكتاب عنه وهي لفظة أعجمية  والسميرمي بضم السين المهملة وفتح الميم وسكون الياء المثناة من تحتها وبعدها راء ثم ميم هذه النسبة إلى سميرم وهي بلدة بين أصبهان وشيراز وهي آخر حدود أصبه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1        198  </w:t>
      </w:r>
      <w:r>
        <w:rPr>
          <w:rFonts w:ascii="Times New Roman" w:hAnsi="Times New Roman" w:cs="Times New Roman"/>
          <w:color w:val="0000FF"/>
          <w:sz w:val="36"/>
          <w:sz w:val="36"/>
          <w:szCs w:val="36"/>
          <w:rtl w:val="true"/>
        </w:rPr>
        <w:t xml:space="preserve">أبو الفوارس ابن الخازن  أبو الفوارس الحسين بن علي بن الحسين المعروف بابن الخازن الكاتب كان فريد عصره في الكتابة وكتب مالم يكتبه أحد فإنه كتب فيما كتب خمسمائة نسخة من كتاب اللّه العزيز ما بين ربعة وجامع وله شعر حسن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ت الدنيا لطال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تراح الزاهد الفط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ملك نال زخر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به مما حوى كف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قتني مالا ويترك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كلا الحالين مفتت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لي كوني على ث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لقاءاللّه مرته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كره الدنيا وكيف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ذي تسخوبه وس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تدم قبلي على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ذا الهم والحز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محمد بن أبي الفضل الهمذاني المؤرخ في ذيل تجارب الأمم لمسكويه توفي ابن الخازن المذكور في ذي الحجة سنة اثنتين وخمسمائة فجأة رحمه اللّه تعالى وقال الشريف أبو العمر المبارك بن أحمد الأنصاري توفي ليلة الثلاثاء ودفن من الغد وهو اليوم السادس والعشرين من الشهر المذك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2        199  </w:t>
      </w:r>
      <w:r>
        <w:rPr>
          <w:rFonts w:ascii="Times New Roman" w:hAnsi="Times New Roman" w:cs="Times New Roman"/>
          <w:color w:val="0000FF"/>
          <w:sz w:val="36"/>
          <w:sz w:val="36"/>
          <w:szCs w:val="36"/>
          <w:rtl w:val="true"/>
        </w:rPr>
        <w:t>أبو عبد اللّه الشيعي  أبو عبد اللّه الحسين بن أحمد بن محمد بن زكريا المعروف بالشيعي القائم بدعوة عبيد اللّه المهدي جد ملوك مصر وقصته في القيام بالغرب مشهورة وله بذلك سيرة مسطورة وسيأتي في حرف العين عند ذكر المهدي عبيد اللّه طرف من أخباره إن شاء اللّه تعالى  وأبو عبد اللّه المذكور من أهل صنعاء اليمن وكان من الرجال الدهاة الخبيرين بما يصنعون فإنه دخل أفريقية وحيدا بلا مال ولا رجال ولم يزل يسعى إلى أن ملكها وهرب ملكها أبو مضر زيادة اللّه آخر ملوك بني الأغلب منه إلى بلاد المشرق وهلك هناك وحديثه يطول  ولما مهد القواعد للمهدي ووطد له البلاد وأقبل المهدي من المشرق وعجز عن الوصول إلى أبي عبد اللّه المذكور وتوجه إلى سجلماسة وأحس به صاحبها اليسع آخر ملوك بني مدرار فأمسكه واعتقله ومضى إليه أبو عبد اللّهّ وأخرجه من الاعتقال وفوض إليه أمر المملكة اجتمع به أخوه أبو العباس أحمد وكان هو الأكبر أعني أحمد وندمه على ما فعل وقال له تكون أنت صاحب البلاد والمستقل بأمورها وتسلمها إلى غيرك وتبقى من جملة الأتباع وكرر عليه القول فندم أبو عبد اللّه على ما صنع وأضمر الغدر واستشعر منهما المهدي فدس عليهما من قتلهما في ساعة واحدة وذلك في منتصف جمادي الآخرة سنة ثمان وتسعين ومائتين بمدينة رقادة بين القصرين رحمهما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3        </w:t>
      </w:r>
      <w:r>
        <w:rPr>
          <w:rFonts w:ascii="Times New Roman" w:hAnsi="Times New Roman" w:cs="Times New Roman"/>
          <w:color w:val="0000FF"/>
          <w:sz w:val="36"/>
          <w:sz w:val="36"/>
          <w:szCs w:val="36"/>
          <w:rtl w:val="true"/>
        </w:rPr>
        <w:t>والشيعي بكسر الشين المعجمة وسكون الياء المثناة من تحتها وبعدها عين مهملة هذه النسبة إلى من يتولى شيعة الإمام علي بن أبي طالب رضي اللّه عنه  ورقادة بفتح الراء وتشديد القاف وبعد الألف دال مهملة وبعد الدال هاء ساكنة مدينة من أعمال القيروان من بلاد إفريقية  وأما زيادة اللّه فقد ذكره الحافظ ابن عساكر في تاريخ دمشق فقال هو أبو مضر زيادة اللّه بن عبد اللّه بن إبراهيم بن أحمد بن محمد بن الأغلب ابن إبراهيم بن سالم بن عقال بن خفاجة وهو زيادة اللّه الأصغر آخر ملوك بني الأغلب بإفريقية التميمي وقال قدم دمشق سنة اثنتين وثلثمائة مجتازا إلى بغداد حين غلب على ملكه بإفريقية ثم قال في آخر الترجمة بلغني أن زيادة اللّه توفي بالمرملة في سنة أربع وثلثمائة في جمادي الأولى منها ودفن بالرملة فساخ قبره فسقف عليه وترك مكانه وهو من ولد الأغلب بن عمرو المازني البصري وكان الرشيد ولى عمرا المغرب بعد أن مات إدريس بن عبد اللّه بن الحسن بن الحسن بن علي بن أبي طالب رضي االلّه عنهم فما زال بالمغرب إلى أن توفي وخلف ولده الأغلب ثم أولاده إلى أن صار الأمر إلى زيادة اللّه هذا انتهى ما ذكره ابن عساكر  وفي ترجمة أبي القاسم علي بن القطاع اللغوي هذا النسب وبينهما اختلاف قليل لكني نقلته على ما وجدته في الموضعين  وقال غير ابن عساكر توفي أبو مضر زيادة اللّه بن محمد بن إبراهيم بن الأغلب بالرقة وحمل تابوته إلى القدس الشريف ودفن بها في سنة ست وتسعين ومائتين وكانت مدة مملكته إلى أن خرج عن القيروان خمس سنين وتسعة أشهر وخمسة عشر يوما وكان سبب خروجه من االقيروان أن أبا عبد اللّه الشيعي المذكور لما هزم إبرهيم بن الأغلب بلغ الخبر زيادة اللّه المذكور فش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4        </w:t>
      </w:r>
      <w:r>
        <w:rPr>
          <w:rFonts w:ascii="Times New Roman" w:hAnsi="Times New Roman" w:cs="Times New Roman"/>
          <w:color w:val="0000FF"/>
          <w:sz w:val="36"/>
          <w:sz w:val="36"/>
          <w:szCs w:val="36"/>
          <w:rtl w:val="true"/>
        </w:rPr>
        <w:t xml:space="preserve">أمواله وأخذ خواص حرمه وخرج من رقادة ليلا وبعد خروجه بويع إبراهيم بن الأغلب وكانت مملكة بني الأغلب مائتي سنة واثنتي عشرة سنة وخمسة أشهر وأربعة عشر يوما والشرح في ذلك يطول فاختصرته </w:t>
      </w:r>
      <w:r>
        <w:rPr>
          <w:rFonts w:cs="Times New Roman" w:ascii="Times New Roman" w:hAnsi="Times New Roman"/>
          <w:color w:val="0000FF"/>
          <w:sz w:val="36"/>
          <w:szCs w:val="36"/>
        </w:rPr>
        <w:t>2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سان التنوخي  أبو ليلى حسان بن سنان بن أوفى بن عوف التنوخي وهو جد إسحاق بن البهلول سمع أنس بن مالك رضي اللّه عنه روى عنه ابن ابنه إسحاق وقال أبو حاتم محمد بن يوسف بن يعقوب بن إسحاق بن البهلول قال جدي إسحاق عن جدي حسان قال خرجت في وفد من أهل الأنبار إلى الحجاج إلى واسط نتظلم إليه من عامله علينا الرقيل فدخلنا ديوانه فرأيت شيخا والناس حوله يكتبون عنه فسألت عنه فقيل لي أنسن بن مالك فوقفت عليه فقال لي من أين فقلت من الأنبار جئنا إلى الأمير نتظلم إليه فقال لي بارك اللّه فيك فقلت حدثني بشيء سمعته من رسول اللّه يا خادم رسول اللّه فقال سمعته يقول مر بالمعروف وانه عن المنكر ما استطعت وأعجلني أصحابي فلم أسمع منه غير هذا الحديث قال أبو حاتم وكان إسحاق يقول أرجو أن أكون ممن سبقت فيه دعو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5        </w:t>
      </w:r>
      <w:r>
        <w:rPr>
          <w:rFonts w:ascii="Times New Roman" w:hAnsi="Times New Roman" w:cs="Times New Roman"/>
          <w:color w:val="0000FF"/>
          <w:sz w:val="36"/>
          <w:sz w:val="36"/>
          <w:szCs w:val="36"/>
          <w:rtl w:val="true"/>
        </w:rPr>
        <w:t xml:space="preserve">رسول اللّه بقوله طوبى لمن رآني ولمن رأى من رآني وكان من بركة دعاء أنس لحسان أنه عاش مائة سنة وعشرين سنة وخرج من أولاده جماعة فقهاء وقضاة ورؤساء وصلحاء وكتاب وزهاد ولد حسان سنة ستين من الهجرة وتوفي سنة </w:t>
      </w:r>
      <w:r>
        <w:rPr>
          <w:rFonts w:cs="Times New Roman" w:ascii="Times New Roman" w:hAnsi="Times New Roman"/>
          <w:color w:val="0000FF"/>
          <w:sz w:val="36"/>
          <w:szCs w:val="36"/>
        </w:rPr>
        <w:t>180</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 xml:space="preserve">ه رحمه اللّه تعالى وكان أحيانا يكنى أبا العلاء ولد بالأنبار على النصرانية وكانت دينه ودين آبائه وكانت له حين أسلم ابنة بالغة فأقامت على النصرانية فلما حضرتها الوفاة أوصت لدير تنوخ بالأنبار وكان حسان يتكلم ويقرأ ويكتب بالفارسية والسريانية والعربية ولحق الدولتين فلما قلد أبو العباس السفاح ربيعة الرأي قضاء الأنبار أتي بكتب مكتوبة بالفارسية فلم يحسن أن يقرأها فطلب رجلا ثقة دينا يحسن قرائتها فدل على حسان بن سنان فجيء به فكان يقرأ له الكتب الفارسية فلما اختبره رضي مذهبه واستكتبه على جميع أمره </w:t>
      </w:r>
      <w:r>
        <w:rPr>
          <w:rFonts w:cs="Times New Roman" w:ascii="Times New Roman" w:hAnsi="Times New Roman"/>
          <w:color w:val="0000FF"/>
          <w:sz w:val="36"/>
          <w:szCs w:val="36"/>
        </w:rPr>
        <w:t>2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سلمة الخلال  أبو سلمة حفص بن سليمان الخلال الهمداني مولى السبيع وزير أبي العباس السفاح أول خلفاء بني العباس وأبو سلمة أول من وقع عليه اسم الوزير وشهر بالوزارة في دولة بني العباس ولم يكن من قبله يعرف بهذا النعت لا في دولة بني أمية ولا في غيرها من الدول  وكان السفاح يأنس به لأنه كان ذا مفاكه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6        </w:t>
      </w:r>
      <w:r>
        <w:rPr>
          <w:rFonts w:ascii="Times New Roman" w:hAnsi="Times New Roman" w:cs="Times New Roman"/>
          <w:color w:val="0000FF"/>
          <w:sz w:val="36"/>
          <w:sz w:val="36"/>
          <w:szCs w:val="36"/>
          <w:rtl w:val="true"/>
        </w:rPr>
        <w:t xml:space="preserve">حسنة وممتعا في حديثه أديبا عالما بالسياسة والتدبير وكان ذا يسار ويعالج الصرف بالكوفة وأنفق أموالا كثيرة في إقامة دولة بني العباس وصار إلى خراسان في هذا المعنى وأبو مسلم الخراساني يومئذ تابع له في هذا الامر وكان يدعو إلى بيعة إبراهيم الإمام أخي السفاح فلما قتله مروان بن محمد آخر خلفاء بني أمية بحران وانقلبت الدعوة إلى السفاح توهموا من أبي سلمة المذكور أنه مال إلى العلويين فلما ولي السفاح واستوزره بقي في نفسه منه شيء فيقال إن السفاح سير إلى أبي مسلم وهو بخراسان يعرفه بفساد نية أبي سلمة ويحرضه على قتله ويقال إن أبا مسلم لما اطلع على ذلك كتب إلى السفاح وعرفه بحاله وحسن له قتله فلم يفعل وقال هذا الرجل بذل ماله في خدمتنا ونصحنا وقد صدرت منه هذه الزلة فنحن نغتفرها له  فلما رأى أبو مسلم امتناعه من ذلك سير جماعة كمنوا له ليلا وكانت عادته أن يسمر عند السفاح فلما خرج من عنده وهو في مدينته بالأنبار ولم يكن معه أحد وثبوا عليه وخبطوه بأسيافهم وأصبح الناس يقولون قتلته الخوارج وكان قتله بعد خلافة السفاح بأربعة أشهر وولي السفاح الخلافة ليلة الجمعة ثالث عشر شهر ربيع الآخر سنة اثنتين وثلاثين ومائة  ولما سمع السفاح بقتله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نار فليذهب ومن كان مث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أي شيء فاتنا منه نأس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في كتاب أخبار الوزراء أن قتله كان في رجب سنة اثنتين وثلاثين ومائة  وكان أبو سلمة يقال له وزير آل محمد فلما قتل عمل في ذلك سليمان ابن المهاجر البج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مساءة قد تسر ور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 السرور بما كرهت جدي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وزير وزير آل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دى فمن يشناك كان وزي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 يكن خلالا وإنما كان منزله بالكوفة في حارة الخلالين فكان يجل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7        </w:t>
      </w:r>
      <w:r>
        <w:rPr>
          <w:rFonts w:ascii="Times New Roman" w:hAnsi="Times New Roman" w:cs="Times New Roman"/>
          <w:color w:val="0000FF"/>
          <w:sz w:val="36"/>
          <w:sz w:val="36"/>
          <w:szCs w:val="36"/>
          <w:rtl w:val="true"/>
        </w:rPr>
        <w:t xml:space="preserve">عندهم لقرب داره منهم فسمي خلالا  والهمداني بفتح الهاء وسكون الميم وفتح الدال المهملة وبعد الألف نون وهذه النسبة إلى همدان وهي قبيلة عظيمة باليمن  والسبيع يذكر في حرف العين عند ذكر أبي إسحاق السبيعي إن شاء اللّه تعالى  وقد اختلف أرباب اللغة في اشتقاق الوزارة على قولين أحدهما أنها من الوزر بكسر الواو وهو الحمل وكأن الوزير قد حمل عن السلطان الثقل وهذا قول ابن قتيبة والثاني أنها من الوزر بفتح الواو والزاي وهو الجبل الذي يعتصم به لينجى به من الهلاك وكذلك الوزير معناه الذي يعتمد عليه الخليفة أو السلطان ويلتجئ إلى رأيه وهذا قول أبي إسحاق الزجاج واللّه أعلم </w:t>
      </w:r>
      <w:r>
        <w:rPr>
          <w:rFonts w:cs="Times New Roman" w:ascii="Times New Roman" w:hAnsi="Times New Roman"/>
          <w:color w:val="0000FF"/>
          <w:sz w:val="36"/>
          <w:szCs w:val="36"/>
        </w:rPr>
        <w:t>2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فص بن غياث القاضي  أبو عمرو حفص بن غياث بن طلق بن معاوية بن مالك بن الحارث بن ثعلبة ابن عامر بن ربيعة بن جشم بن وهبيل بن سعد بن مالك بن النخع بن مذح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8        </w:t>
      </w:r>
      <w:r>
        <w:rPr>
          <w:rFonts w:ascii="Times New Roman" w:hAnsi="Times New Roman" w:cs="Times New Roman"/>
          <w:color w:val="0000FF"/>
          <w:sz w:val="36"/>
          <w:sz w:val="36"/>
          <w:szCs w:val="36"/>
          <w:rtl w:val="true"/>
        </w:rPr>
        <w:t>النخعي الكوفي سمع عبد اللّه بن عمر العمري وهشام بن عمرو وإسماعيل بن أبي خالد وأبا إسحاق الشيباني والأعمش وخلقا سواهم روى عنه ابنه عمر وأبو نعيم الفضل بن دكين وعفان بن مسلمة وأحمد بن حنبل ويحيى بن معين وعامة الكوفيين  ولي القضاء ببغداد وحدث بها ثم عزل وولي قضاء الكوفة قال حميد بن الربيع لما جيء بعبد اللّه بن إدريس وحفص بن غياث ووكيع ابن الجراح إلى أمير المؤمنين هارون الرشيد ليوليهم القضاء دخلوا عليه فأما ابن إدريس فقال السلام عليكم وطرح نفسه كأنه مفلوج فقال هارون خذوا بيد الشيخ لا فضل في هذا وأما وكيع فقال واللّه يا أمير المؤمنين ما أتصرف بها منذ سنة ووضع إصبعه على عينه وعنى إصبعه فأعفاه وأما حفص بن غياث فقال لولا غلبة الدين والعيال ما وليت  وكان حفص المذكور لما قربوا من بغداد طرى خضابه فالتفت ابن إدريس إلى وكيع فقال أما هذا فقد قبل  وقال حفص وهو قاض على الشرقية لرجل يسأل عن مسائل القضاء لعلك تريد أن تكون قاضيا لأن يدخل الرجل إصبعه في عينه فيقلعها فيرمي بها خير له من أن يكون قاضيا  وكان حفص يقول لو رأيت أني اسر بما أنا فيه هلكت  قال عمرو بن حفص بن غياث لما حضرت أبي الوفاة أغمي عليه فبكيت عند رأسه فأفاق فقال ما يبكيك قلت أبكي لفراقك ولما دخلت فيه من هذا الأمر يعني القضاء فقال لابنه يا بني ما حللت سراويلي على حرام قط ولا جلس بين يدي خصمان فباليت على من توجه الحكم بينهما  وقال الخطيب كان حفص بن غياث المذكور جالسا في الشرقية للقضاء فأرسل إليه الخليفة يدعوه فقال لرسوله حتى أفرغ من أمر الخصوم إذ كنت أجيرا لهم وأصير إلى أمير المؤمنين ولم يقم حتى تفرق الخصوم  وقال غنام بن حفص مرض أبي خمسة عشر يوما فدفع إلي مائة درهم وقال امض بها إلى العامل وقل له هذه رزق خمسة عشر يوما لم أحكم فيها بين المسلمين لاحظ لي ف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9        </w:t>
      </w:r>
      <w:r>
        <w:rPr>
          <w:rFonts w:ascii="Times New Roman" w:hAnsi="Times New Roman" w:cs="Times New Roman"/>
          <w:color w:val="0000FF"/>
          <w:sz w:val="36"/>
          <w:sz w:val="36"/>
          <w:szCs w:val="36"/>
          <w:rtl w:val="true"/>
        </w:rPr>
        <w:t>وقال باع رجل من أهل خراسان جمالا بثلاثين ألف درهم من مرزبان المجوسي وكيل أم جعفر فمطله ثمنها وحبسه عن سفره وطال ذلك على الرجل فأتى بعض أصحاب حفص بن غياث فشاوره فقال له اذهب إليه فقل له أعطني ألف درهم وأحيل عليك ببقية المال وأخرج إلى خراسان فإذا فعلت هذا فأخبرني حتى أشير عليك ففعل الرجل وأتى مرزبان فأعطاه ألف درهم فرجع إلى الرجل فأخبره فقال عد إليه فقل له إذا ركبت غدا فطريقك على القاضي تحضر وأوكل رجلا بالقبض على المال واخرج فإذا جلس إلى القاضي فادع عليه بما بقي لك من المال فإذا أقر حبسه القاضي وأخذت مالك  فرجع إلى مرزبان فسأله فقال انتظرني بباب القاضي فلما ركب من الغد وثب إليه الرجل وقال إن رأيت أن تترك إلي القاضي حتى أوكل بقبض المال وأخرج فنزل مرزبان إلى حفص المذكور فقال الرجل أصلح اللّه القاضي لي على هذا الرجل تسعة وعشرون ألف درهم فقال حفص ما تقول يا مجوسي قال صدق أصلح الله القاضي فقال القاضي ما تقول يا رجل فقد أقر لك فقال يعطيني مالي فأقبل حفص على المجوسي فقال ما تقول فقال هذا المال على السيدة فقال أنت أحمق تقر ثم تقول على السيدة ما تقول يا رجل قال أصلح اللّه القاضي إن أعطاني مالي وإلا حبسته قال حفص ما تقول يا مجوسي قال المال على السيدة فقال حفص خذوا بيده إلى الحبس فلما حبس بلغ الخبر أم جعفر فغضبت وبعثت إلى السندي وجه إلى المرزبان وكانت القضاة تحبس الغرماء في مجلس الشرط فأخرجه  وبلغ الخبر حفصا فقال أحبس أنا ويخرج السندي لا جلست مجلسي هذا أو يرد مرزبان إلى الحبس فجاء السندي إلى أم جعفر فقال اللّه اللّه في إنه حفص ابن غياث وأخاف من أمير المؤمنين أن يقول لي بأمر من أخرجته رديه إلى الحبس وأنا أكلم حفصا في أمره فرجع مرزبان إلى الحبس فقالت أم جعفر لهارون قاضيك هذا أحمق حبس وكيلي واستخف به فمره لا ينظر في الحكم وتولي أمره أبا يوسف فأمر لها بالكتاب وبلغ حفصا الخبر فقال أحضري شهودا حتى أسجل لك على المجوسي وجلس حفص وسجل على المجوسي بالم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0        </w:t>
      </w:r>
      <w:r>
        <w:rPr>
          <w:rFonts w:ascii="Times New Roman" w:hAnsi="Times New Roman" w:cs="Times New Roman"/>
          <w:color w:val="0000FF"/>
          <w:sz w:val="36"/>
          <w:sz w:val="36"/>
          <w:szCs w:val="36"/>
          <w:rtl w:val="true"/>
        </w:rPr>
        <w:t>وورد كتاب هارون مع خادم فقال هذا كتاب أمير المؤمنين فقال مكانك نحن في شيء حتى نفرغ منه فقال كتاب أمير المؤمنين فقال انظر ما يقال لك فلما فرغ حفص من السجل أخذ الكتاب من الخادم فقرأه فقال اقرأ على أمير المؤمنين السلام وقل له إن كتابه ورد وقد أنفذت الحكم فقال الخادم في عرفت ما صنعت أبيت أن تأخذ كتاب أمير المؤمنين حتى تفرغ مما تريد واللّه لأخبرن أمير المؤمنين بما فعلت فقال حفص قل له ما أحببت فجاء الخادم فأخبر هارون فضحك وقال للحاجب مر لحفص بثلاثين ألف درهم فركب يحيى بن خالد فاستقبل حفصا منصرفا من مجلس القضاء فقال أيها القاضي قد سررت أمير المؤمنين وأمر لك بثلاثين ألف درهم فما السبب فقال تمم اللّه سرور أمير المؤمنين وأحسن حفظه وكلاءته ما زدت على ما أفعل كل يوم سجلت على مرزبان المجوسي بما وجب عليه قال يحيى بن خالد فمن هذا سر أمير المؤمنين فقال حفص الحمد للّه كثيرا فقالت أم جعفر لهارون لا أنا ولا أنت إلا أن تعزل حفصا فأبى عليها ثم ألحت عليه فعزله عن الشرقية وولاه قضاء الكوفة فمكث عليها ثلاث عشرة سنة  وكان أبو يوسف لما ولي حفص القضاء قال لأصحابه تعالوا نكتب نوادر حفص فلما وردت أحكامه وقضاياه على أبي يوسف قال له أصحابه أين النوادر التي زعمت بكتبها قال ويحكم إن حفصا أراد اللّه فوفقه  وقال حفص واللّه ما وليت القضاء حتى حلت لي الميتة  ومات رحمه اللّه ولم يخلف درهما وخلف عليه تسعمائة درهم دينا  وكان يقال ختم القضاء بحفص بن غياث  وقال الحسين بن المغيرة رأى بعض الصالحين كأن زورقا غرق بين الجسرين وفيه عشرون قاضيا فما نجا منهم إلا ثلاثة على سوءاتهم حفص بن غياث والقاسم بن معن وشريك  وقال يحيى بن معين جميع ما حدث به حفص بن غياث ببغداد والكوفة إنما هو من حفظه لم يخرج كتابا كتبوا عنه ثلاثة آلاف وأربعة آلاف حديث من حفظ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1         </w:t>
      </w:r>
      <w:r>
        <w:rPr>
          <w:rFonts w:ascii="Times New Roman" w:hAnsi="Times New Roman" w:cs="Times New Roman"/>
          <w:color w:val="0000FF"/>
          <w:sz w:val="36"/>
          <w:sz w:val="36"/>
          <w:szCs w:val="36"/>
          <w:rtl w:val="true"/>
        </w:rPr>
        <w:t xml:space="preserve">قال عبيد اللّه بن صالح العجلي حدثني أبي قال حفص بن غياث ثقة مأمون فقيه وكان على قضاء الكوفة وكان وكيع ربما يسأل عن الشيء فيقول اذهبوا إلى قاضينا فاسألوه وكان شيخا عفيفا مسلما  ولد حفص بن غياث سنة سبع عشرة ومائة ومات سنة أربع وتسعين ومائة في العشر من ذي الحجة وقيل مات سنة ست وتسعين ومائة رحمه اللّه تعالى </w:t>
      </w:r>
      <w:r>
        <w:rPr>
          <w:rFonts w:cs="Times New Roman" w:ascii="Times New Roman" w:hAnsi="Times New Roman"/>
          <w:color w:val="0000FF"/>
          <w:sz w:val="36"/>
          <w:szCs w:val="36"/>
        </w:rPr>
        <w:t>20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حكم بن عبدل  الحكم بن عبدل بن جبلة بن عمرو بن ثعلبة بن عقال بن بلال بن سعد بن حبال الأسدي شاعر مجيد مقدم في طبقته هجاء خبيث اللسان من شعراء الدولة الأموية وكان أعرج أحدب ومنزله ومنشؤه الكوفة  حدث العتبي قال كان الحكم بن عبدل الشاعر الأسدي أعرج لا تفارقه العصا فترك الوقوف بأبواب الملوك وكان يكتب على عصاه حاجته ويبعث بها مع رسوله فلا يحبس له رسول ولا تؤخر له حاجة فقال في ذلك يحيى بن نوف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صا حكم في الدار أول داخ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حن على الأبواب نقصى ونحج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ت عصا موسى لفرعون آ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ي لعمر اللّه أدهى وأعج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طاع فلا تعصى ويحذر سخط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غب في المرضاة منها ويره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2         </w:t>
      </w:r>
      <w:r>
        <w:rPr>
          <w:rFonts w:ascii="Times New Roman" w:hAnsi="Times New Roman" w:cs="Times New Roman"/>
          <w:color w:val="0000FF"/>
          <w:sz w:val="36"/>
          <w:sz w:val="36"/>
          <w:szCs w:val="36"/>
          <w:rtl w:val="true"/>
        </w:rPr>
        <w:t xml:space="preserve">قال فشاعت هذه الأبيات وضحك الناس منها فكان ابن عبدل بعد ذلك يقول ليحيى يا ابن الزانية ما أردت من عصاي حتى صيرتها ضحكة واجتنب أن يكتب عليها كما كان يفعل وكاتب الناس بحوائجه في الرقاع  وكان للحكم بن عبدل صديق أعمى يقال له أبو علية وكان ابن عبدل قد أقعد فخرجا ليلة من منزلهما إلى منزل بعض اخوانهما والحكم يحمل وأبو علية يقاد فلقيهما صاحب العسس بالكوفة فأخذهما فحبسهما فلما استقرا في الحبس نظر الحكم إلى عصا أبي علية موضوعة إلى جانب عصاه فضحك و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سي وحبس أبي ع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أعاجيب الزم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مى يقاد ومق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الرجل منه ولا اليد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بلا بصر هناك و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خب الحامل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من رأى ضب الفلا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زين حوت في مك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رفي وطرف أبي ع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هرنا متوافق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يقتحم بجوا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وادنا عكازت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رفان لا علفا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شرى ولا يتصاول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بني وإياه الحر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كان يسطع بالدخ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سم أبي علية يحيى فقال الحكم ف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يحيى ليلة السجن ساد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ومي به نوم الأسير المق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ني على رعي النجوم ولحظ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نك على تحبير شعر مقص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في حالتينا عبرة وتف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جب منها حبس أعمى ومقع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انا إذا العكاز فارق ك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خر صريعا بل على الوجه يسج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كازه يهدي إلى السبل اك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رى مقام الرجل قامت مع ال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وولي الشرطة باكوفة رجل أعرج ثم ولي الإمارة آخر أعرج وخرج ابن عبدل وكان أعرج فلقي سائلا أعرج قد تعرض للأمير يسأله فقال ابن عبدل للسائ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3         ( </w:t>
      </w:r>
      <w:r>
        <w:rPr>
          <w:rFonts w:ascii="Times New Roman" w:hAnsi="Times New Roman" w:cs="Times New Roman"/>
          <w:color w:val="0000FF"/>
          <w:sz w:val="36"/>
          <w:sz w:val="36"/>
          <w:szCs w:val="36"/>
          <w:rtl w:val="true"/>
        </w:rPr>
        <w:t xml:space="preserve">ألق العصا ودع التحامل والت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ملا فهذي دولة العرج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أميرنا وأمير شرطتنا م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ا قومنا لكليهما رجل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ذا يكون أميرنا ووز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نا فإن الرابع الشيط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بلغت أبياته ذلك الأمير فبعث له مائتي درهم وسأله أن يكف عنه  وقيل قدم الحكم بن عبدل واسطا على ابن هبيرة وكان بخيلا فأقبل حتى وقف بين يديه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يتك في أمر من أمر عشير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لى الأمور المفطعات جسيم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قلت لي في حاجتي أنا فا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ثلجت نفسي وولت همو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أنا فاعل إن اقتصدت فما حاجتك قال غرم لزمنا قال كم هو قال أربعة آلاف درهم قال نحن مناصفوها قال أصلح اللّه الأمير أتخاف علي التخمة إن أتممتها قال أكره أن أعود الناس هذه العادة قل فأعطني جميعها سرا وامنعني جميعها ظاهرا حتى تعود الناس المنع وإلا فالضرر واقع عليك إن عودتهم نصف ما يطلبون فضحك ابن هبيرة وقال ما عندنا غير ما بذلناه لك فجثا بين يديه وقال امرأتي طالق إن أخذت أقل من أربعة آلاف درهم أو انصرفت وأنا غضبان فقال اعطوه إياها قبحه اللّه فإنه ما علمت حلاف مهين فأخذها وانصرف  وقيل لما وقع الطاعون بالكوفة ومات منهم بنو زر بن حبيش العامري صاحب علي بن أبي طالب رضي اللّه عنه وكانوا ظرفاء وبنو عم لهم فقال الحكم بن عبدل الغاضري يرث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عد بني زر وبعد ابن جند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مرو أرجي لذة العيش في خف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ضوا وبقينا نأمل العيش بع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إن من يبقى على إثر من يمض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دث الأصمعي قال كانت امرأة موسرة بالكوفة وكانت لها على النا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4        </w:t>
      </w:r>
      <w:r>
        <w:rPr>
          <w:rFonts w:ascii="Times New Roman" w:hAnsi="Times New Roman" w:cs="Times New Roman"/>
          <w:color w:val="0000FF"/>
          <w:sz w:val="36"/>
          <w:sz w:val="36"/>
          <w:szCs w:val="36"/>
          <w:rtl w:val="true"/>
        </w:rPr>
        <w:t xml:space="preserve">ديون فاستعانت بابنعبدل في دينها وقالت إني امرأة ليس لي زوج وجعلت ثعرض بأنها تزوجه نفسها فقام ابن عبدل في دينها حتى استوفته فلما طالبها بالوفاء كتبت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خطبك الذي حاولت 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طع حبل وصلك من حب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اا أخطاك معروف ابنبش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تعد ذلك رأس 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بن عبدل أتى ابن بشر بالكوفة فسأله فقال أخمسمائة أحب إليك العام أم ألف في قابل فقال ألف في قابل فلما أتاه قال ألف أحب إليك أم ألفان في قابل قال فلم يزل ذلك دأبه حتى مات ابن بشر وما أعطاه شيئا  قال ودخل ابن عبدل على عبد الملك بن ماروان بنبشر فقال ما أحدثت بعدي قال خطبت امرأة من قومي فردت علي جواب رسالتي بيتي شعر قال وماا هما وأنشده البيتين المذكورين فضحك عبد الملك وقال ما أجود ما ذكرت بنفسك وأمر له بألفي درهم  ومثل هذا قال عب دالملك بن مروان لرجل ما ملك قال ما أكف به وجهي وأعود منه على صديقي قال لقد لطفت في المسألة وأمر له بمال  وقريب من هذا قال قيس بن سعد لعجوز كيف حالك قالت ما في بيتي جرذ فقال ماا ألطف ما سألت لأملأن بيتك جزذانا وأمر لها بمال  وشخص الحكم بن عبدل مع عمر بن هبيرة إلى واسط فشكا إليه الضيقة فوهب له جارية من جواريه فواثبها ليلة صاارت إليه فنكحها تسعة أو عشرة طلقا واحدا فلما أصبحت قالت له جعلت فداك من أي الناس أنت قال امرؤ من أهل الشام قالت بهذا العمل غلبتم أهل العراق في حربك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5        204  </w:t>
      </w:r>
      <w:r>
        <w:rPr>
          <w:rFonts w:ascii="Times New Roman" w:hAnsi="Times New Roman" w:cs="Times New Roman"/>
          <w:color w:val="0000FF"/>
          <w:sz w:val="36"/>
          <w:sz w:val="36"/>
          <w:szCs w:val="36"/>
          <w:rtl w:val="true"/>
        </w:rPr>
        <w:t>حماد بن أبي حنيفة  أبو إسماعيل حماد ابن الإمام أبي حنيفة النعمان بن ثابت كان على مذهب أبيه رضي اللّه تعالى عنه وكان من الصلاح والخير على قدم عظيم ولما توفي أبوه كانت عنده ودائع كثيرة من ذهب وفضة وغير ذلك وأربابها غائبون وفيهم أيتام فحملها ابنه حماد المذكور إلى القاضي ليتسلمها منه فقال له القاضي ما نقبلها منك ولا نخرجها عن يدك فإنك أهل لها وموضعها فقال حماد للقاضي زنها واقبضها حتى تبرأ منها ذمة أبي حنيفة ثم افعل مابدا لك ففعل القاضي ذلك وبقي في وزنها أياما فلما كمل وزنها استتر حماد فلم يظهر حتى دفعها إلى غيره  وكان ابنه إسماعيل قاضي البصرة وعزل عنها بالقاضي يحيى بن أكثم ورأيت في كتاب أخبار أبي حنيفة أن القاضي يحيى بن أكثم لما وصل إلى البصرة وعزم إسماعيل بن حماد على السفر شيعه القاضي يحيى بن أكثم فكان الناس يدعون لإسماعيل ويقولون له عففت عن أموالنا ودمائنا فيقول إسماعيل وعن أبنائكم وكان يعرض بما يتهم به القاضي يحيى بن أكثم  وقال إسماعيل المذكور كان لنا جار طحان رافضي وكان له بغلان سمى أحدهما أبا بكر والآخر عمر فرمحه ذات ليلة أحد البغلين فقتله فأخبر جدي أبو حنيفة به فقال انظروا فإني إخال أن البغل الذي سماه عمر هو الذي رمحه فنظروا فكان كما قال  وكانت وفاة حماد المذكور في ذي القعدة سنة ست وسبعين ومائة رحمه اللّه تعالى وسيأتي ذكر والده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6        205  </w:t>
      </w:r>
      <w:r>
        <w:rPr>
          <w:rFonts w:ascii="Times New Roman" w:hAnsi="Times New Roman" w:cs="Times New Roman"/>
          <w:color w:val="0000FF"/>
          <w:sz w:val="36"/>
          <w:sz w:val="36"/>
          <w:szCs w:val="36"/>
          <w:rtl w:val="true"/>
        </w:rPr>
        <w:t>حماد الراوية  أبو القاسم حماد بن أبي ليلى سابور وقيل ميسرة بن المبارك بن عبيد الديلمي الكوفي مولى بني بكر بن وائل المعروف بالراوية وقال ابن قتيبة في كتاب المعارف وفي كتاب طبقات الشعراء إنه مولى مكنف بن زيد الخيل الطائي الصحابي رضي اللّه عنه كان من أعلم الناس بأيام العرب وأخبارها وأشعارها وأنسابها ولغاتها وهو الذي جمع السبع الطوال فيما ذكره أبو جعفر النحاس وكانت ملوك بني أمية تقدمه وتؤثره وتستزيره فيفد عليهم وينال منهم ويسألونه عن أيام العرب وعلومها  وقال له الوليد بن يزيد الأموي يوما وقد حضر مجلسه بم استحققت هذا الاسم فقيل لك الراوية فقال بأني أروي لكل شاعر تعرفه يا أمير المؤمنين أو سمعت به ثم أروي لأكثر منهم ممن تعترف أنك لا تعرفه ولا سمعت به ثم لا ينشدني أحد شعرا قديماا ومحدثا إلا ميزت القديم من المحدث فقال له فكم مقدار ما تحفظ من الشعر فقال كثير ولكني أنشدك على كل حرف من حروف المعجم مائة قصيدة كبيرة سوى المقطعات من شعراء الجاهلية دون شعراء الإسلام قال سامتحنك في هذا وأمره بالإنشاد فأنشد حتى ضجر الوليد ثم وكل به من استحلفه أن يصدقه عنه ويستوفي عليه فأنشده ألفين وتسعمائة قصيدة للجاهلية وأخبر الوليد بذلك فأمر له بمائة ألف در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7         </w:t>
      </w:r>
      <w:r>
        <w:rPr>
          <w:rFonts w:ascii="Times New Roman" w:hAnsi="Times New Roman" w:cs="Times New Roman"/>
          <w:color w:val="0000FF"/>
          <w:sz w:val="36"/>
          <w:sz w:val="36"/>
          <w:szCs w:val="36"/>
          <w:rtl w:val="true"/>
        </w:rPr>
        <w:t>قال الطرماح أنشدت حمادا الراوية قصيدة لي ستين بيتا فسكت ساعة ثم قال أهذه لك قلت نعم قال ليس الأمر كذلك ثم ردها علي كلها وزيادة عشرين بيتا زادها في وقته  دخل مطيع بن إياس ويحيي بن زياد على حماد الراوية فإذا سراجه على ثلاث قصبات قد جمع أعلاهن وأسفلهن بطين فقال له يحيى يا حماد إنك لمترف متبذل بحر المتاع وقال له مطيع ألا تبيع هذه المنارة وتشتري بأقل ثمنا منها منارة تزيل بها عذرك وتنفق علينا وعلى نفسك الباقي وتتسع وقال له يحيى ما أحسن ظنك به ومن أين له هذه المنارة هذه وديعة أو عارية وقال مطيع إنه لعظيم الأمانة عند الناس قال يحيى وعلى عظم أمانته فما أجهل من يخرج هذه من داره ويأمن عليها غيره قال مطيع ما أظنها عارية ولا وديعة ولكني أظنها مرهونة عنده على مال وإلا فمن يخرج هذه من بيته فقال حماد يرهنها من يدخلكما على بيته ليلقى عليها من أنواع المداعبة وهل عند أحد من المال ما يرهن  وذكر أبو محمد الحريري صاحب كتاب المقامات في كتابه درة الغواص مامثاله قال حماد الراوية كان انقطاعي إلى يزيد بن عبد الملك بن مروان في خلافته وكان أخوه هشام يجفوني لذلك فلما مات يزيد وتولى هشام خفته ومكثت في بيتي سنة لا أخرج إلا إلى من أثق إليه من إخواني سرا فلما لم أسمع أحدا ذكرني في السنة أمنت فخرجت أصلي الجمعة وصليت في جامع الرصافة الجمعة فإذا شرطيان قد وقفا علي وقالا يا حماد أجب الأمير يوسف بن عمر الثقفي وكان واليا على العراق فقلت في نفسي من هذا كنت أخاف ثم قلت لهما هل لكما أن تدعاني حتى آتي أهلي فأودعهم وداع من لا يرجع إليهم أبدا ثم أصير معكما فقال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8        </w:t>
      </w:r>
      <w:r>
        <w:rPr>
          <w:rFonts w:ascii="Times New Roman" w:hAnsi="Times New Roman" w:cs="Times New Roman"/>
          <w:color w:val="0000FF"/>
          <w:sz w:val="36"/>
          <w:sz w:val="36"/>
          <w:szCs w:val="36"/>
          <w:rtl w:val="true"/>
        </w:rPr>
        <w:t xml:space="preserve">ما إلى ذلك سبيل فاستسلمت في أيديهما ثم صرت إلى يوسف بن عمر وهو في الإيوان الأحمر فسلمت عليه فرد علي السلام ورمى إلي كتابا فيه بسم اللّه الرحمن الرحيم من عبد اللّه هشام أمير المؤمنين إلى يوسف بن عمر أما بعد فإذا قرأت كتابي هذا فابعث إلى حماد الراوية من يأتيك به من غير ترويع وادفع له خمسمائة دينار وجملا مهريا يسير عليه اثنتي عشرة ليلة إلى دمشق  فأخذت الدنانير ونظرت فإذا جمل مرحول فركبته وسرت حتى وافيت دمشق في اثنتي عشرة ليلة فنزلت على باب هشام واستأذنت فإذن لي فدخلت عليه في دار قوراء مفروشة بالرخام وبين كل رخامتين قضيب ذهب وهشام جالس على طنفسة حمراء وعليه ثياب حمر من الخز وقد تضمخ بالمسك والعنبر فسلمت عليه فرد علي السلام واستدناني فدنوت حتى قبلت رجله فإذا جاريتان لم أر مثلهما قط في أذن كل جارية حلقتان فيهما لؤلؤتان تتقدان فقال كيف أنت يا حماد وكيف حالك فقلت بخير يا أمير المؤمنين فقال أتدري فيم بعثت إليك قلت لا قال بعثت بسبب بيت خطر ببالي لا أعرف قائله قلت وما هو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وا بالصبوح يوما فجاء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ينة في يمينها إبر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يقوله عدي بن زيد العبادي في قصيدة قال أنشدنيها فأنش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ر العاذلون في وضح الصب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ون لي أما تستف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لومون فيك يا ابنة عبد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قلب عندكم موهو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ست أدري إذ أكثروا العذ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دو يومني أم صد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حماد فانتهيت فيها إلى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وا بالصبوح يوما فجاء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ينة في يمينها إبري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9         ( </w:t>
      </w:r>
      <w:r>
        <w:rPr>
          <w:rFonts w:ascii="Times New Roman" w:hAnsi="Times New Roman" w:cs="Times New Roman"/>
          <w:color w:val="0000FF"/>
          <w:sz w:val="36"/>
          <w:sz w:val="36"/>
          <w:szCs w:val="36"/>
          <w:rtl w:val="true"/>
        </w:rPr>
        <w:t xml:space="preserve">فدمته على عقار كعين الد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فى سلافها الراوو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زة قبل مزجها فإذا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زجت لذ طعمها من يذو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طفا فوقها فقاقيع كالياق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مر يزينها التصفي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ثم كان المزاج ماء سح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اصرى آجن ولا مطرو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قال فطرب هشام ثم قال أحسنت يا حماد وفي هذه الحكاية زيادة فانه قال اسقيه يا جارية فسقتني وهذا ليس بصحيح فإن هشاما لم يكن يشرب فلا حاجة إلى ذكر تلك الزيادة ثم قال يا حماد سل حاجتك فقلت كائنة ما كانت قال نعم قلت إحدى الجاريتين قال هما جميعا لك بما عليهما ومالهما وأنزله في داره ثم نقله من غد إلى منزل أعده له فوجد فيه الجاريتين ومالهما وكل ما يحتاج إليه وأقام عنده مدة ووصله بمائة ألف درهم قال حماد فسرت وأنا أيسر خلق اللّه إلى الكوفة ف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الذي تنزل الأيام منز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نقل الدهر من حال إلى ح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مددت مدى طرف إلى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قضيت بأرزاق وآج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وم شحا فتمسي البي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ستهل فتبكي ال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ت هكذا ساق الحريري هذه الحكاية وما يمكن أن تكون هذه الواقعة مع يوسف بن عمر الثقفي لأنه لم يكن واليابالعراق في التاريخ المذكور بل كان متوليه خالد بن عبد اللّه القسري الآتي ذكره إن شاء اللّه تعالى حسبما يقتضيه تاريخ ولايته وانفصاله وولاية يوسف بن عمر في ترجمته أيضا  وأخبار حماد ونوادره كثيرة  وكانت وفاته سنة خمس وخمسين ومائة ومولده في سنة خمس وتسعين للهجرة وقيل إنه توفي في خلافة المهدي وتولى المهدي الخلافة يوم السبت لست خلون من ذي الحجة سنة ثمان وخمسين ومائة وتوفي ليلة الخميس لسبع بقين من المحر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0        </w:t>
      </w:r>
      <w:r>
        <w:rPr>
          <w:rFonts w:ascii="Times New Roman" w:hAnsi="Times New Roman" w:cs="Times New Roman"/>
          <w:color w:val="0000FF"/>
          <w:sz w:val="36"/>
          <w:sz w:val="36"/>
          <w:szCs w:val="36"/>
          <w:rtl w:val="true"/>
        </w:rPr>
        <w:t xml:space="preserve">سنة تسع وستين ومائة بقرية يقال لها الرذ من أعمال ماسبذان وفي ذلك يقول مروان بن أبي حفص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كرم قبر بعد قبر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بي الهدى قبر بماسبذ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جبت لأيد هالت الترب فو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حى كيف لم ترجع بغير بن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 حماد الراوية رثاه أبو يحيى محمد بن كناسة وهو لقبه واسمه عبد الأعلى بن عبد اللّه بن خليفة بن نضلة بن أنيف بن مازن بن ذويبة بن أسامة ابن نصر بن قعين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ان ينجي من الردى ح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جاك مما أصابك الحذ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رحمك اللّه من أخي ث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ك في صفو وده ك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كذا يفسد الزمان ويف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لم فيه ويدرس الأث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حماد المذكور قليل البضاعة من العربية قيل إنه حفظ القرآن الكريم من المصحف فصحف في نيف وثلاثين حرفا رحمه اللّه تعالى </w:t>
      </w:r>
      <w:r>
        <w:rPr>
          <w:rFonts w:cs="Times New Roman" w:ascii="Times New Roman" w:hAnsi="Times New Roman"/>
          <w:color w:val="0000FF"/>
          <w:sz w:val="36"/>
          <w:szCs w:val="36"/>
        </w:rPr>
        <w:t>20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ماد عجرد  أبو عمرو وقيل أبو يحيى حماد بن عمر بن يونس بن كليب الكوفي وقيل الواسطي مولى بني سوأة بن عامر بن صعصعة المعروف بعجر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1        </w:t>
      </w:r>
      <w:r>
        <w:rPr>
          <w:rFonts w:ascii="Times New Roman" w:hAnsi="Times New Roman" w:cs="Times New Roman"/>
          <w:color w:val="0000FF"/>
          <w:sz w:val="36"/>
          <w:sz w:val="36"/>
          <w:szCs w:val="36"/>
          <w:rtl w:val="true"/>
        </w:rPr>
        <w:t xml:space="preserve">الشاعر المشهور هو من مخضرمي الدولتين الأموية والعباسية ولم يشتهر إلا في العباسية ونادم الوليد بن يزيد الأموي وقدم بغداد في أيام المهدي وقال علي بن الجعد قدم علينا في أيام المهدي هؤلاء القوم حماد عجرد ومطيع بن إياس الكناني ويحيى بن زياد فنزلوا بالقرب منا فكانوا لا يطاقون خبثا ومجانة  وهو من الشعراء المجيدين وبينه وبين بشار بن برد أهاج فاحشة وله في بشار كل معنى غريب ولولا فحشها لذكرت شيئا منها وكان بشار يضج منه وقال بشار في حم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جئته في الحي أغلق ب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 تلقه إلا وأنت كم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 لأبي يحيى متى تبلغ ال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كل معروف عليك يم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ه يقول بشار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م الفتى لو كان يعبد 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قيم وقت صلاته حم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بيض من شرب المدامة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ياضه يوم الحساب سو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يبري النبل وقيل إن أباه كان يبري النبل وإنه هو لم يتعاط شيئا من الصنائع وكان ماجنا ظريفا خليعا متهما في دينه بالزندقة يحكى أنه كانت بينه وبين أحد الأئمة الكبار وما يليق التصريح بذكر اسمه مودة ثم تقاطعا فبلغه عنه أنه يتنقصه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 نسكك لا ي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غير شتمي وانتقاص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قعد وقم بي كيف شئ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 الأداني والأقاص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2         ( </w:t>
      </w:r>
      <w:r>
        <w:rPr>
          <w:rFonts w:ascii="Times New Roman" w:hAnsi="Times New Roman" w:cs="Times New Roman"/>
          <w:color w:val="0000FF"/>
          <w:sz w:val="36"/>
          <w:sz w:val="36"/>
          <w:szCs w:val="36"/>
          <w:rtl w:val="true"/>
        </w:rPr>
        <w:t xml:space="preserve">فلطالما زكي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نا المصر على المعاص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يام نأخذها ونعط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أباريق الرصاص</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قسمت لو أصبحت في قبضة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قصرت عن لومي وأطنبت في عذ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بلائي منك أنك ناص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ك لا تدري بأنك لا تد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ابن قتيبة في كتاب طبقات الشعراء قال كان في الكوفة ثلاثة يقال لهم الحمادون حماد عجرد وحماد الراوية وحماد بن الزبرقان النحوي وكانوا يتعاشرون وكانوا كلهم يرمون بالزندقة  وقيل إن حماد عجرد أهدى إلى مطيع بن إياس غلاما وكتب معه قد أهديت إليك من يتعلم عليه كظم الغيظ  ولما أقعد حماد عجرد لتأديب ولد الأمين قال بشار بن ب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أمين جزاك اللّه صال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جمع الدهر بين السخل والذ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سخل يعلم أن الذئب آك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ذئب يعلم ما في السخل من ط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با الفضل لا تن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ع الذئب في الغن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حماد عج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يخ سوء قد اغت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ن فخذيه حر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غلاف من الأ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رأى ثم غف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ج الميم في الق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شاعت الأبيات فأمر الأمين أن يخرج حما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3         </w:t>
      </w:r>
      <w:r>
        <w:rPr>
          <w:rFonts w:ascii="Times New Roman" w:hAnsi="Times New Roman" w:cs="Times New Roman"/>
          <w:color w:val="0000FF"/>
          <w:sz w:val="36"/>
          <w:sz w:val="36"/>
          <w:szCs w:val="36"/>
          <w:rtl w:val="true"/>
        </w:rPr>
        <w:t xml:space="preserve">ومن شعر حماد عج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كريم ليخفي عنك عس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تراه غنيا وهو مجه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لبخيل على أمواله عل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رق العيون عليها أوجه س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تكرهت أن تعطي القليل و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در على سعة لم يظهر الج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ث النوال ولا يمنعك ق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ل ما سد فقرا فهو محم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شعاره وأخباره مشهورة  وتوفي في سنة إحدى وستين ومائة رحمه اللّه تعالى وقيل كان من أهل واسط وقتله محمد بن سليمان بن علي عامل البصرة بظاهر الكوفة على الزندقة في سنة خمس وخمسين ومائة وقيل خرج من الأهواز يريد البصرة فمات في طريقه فدفن على تل هناك وقيل مات سنة ثمان وستين ومائة  ولما قتل المهدي بشار بن برد المقدم ذكره بالبطيحة حمل ودفن على حماد عجرد فمر على قبريهما أبو هشام الباهلي فكتب علي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تبع الأعمى قفا عج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صبحا جارين في د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ارا جميعا في يدي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نار والكافر في الن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ت بقاع الأرض لا مرح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قرب حماد وبش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جرد بفتح العين المهملة وسكون الجيم وفتح الراء وبعدها دال مهملة وهو لقب عليه وإنما قيل له ذلك لأنه مر به أعرابي وهو غلام يلعب مع الصبيان في يوم شديد البرد وهوعريان فقال له لقد تعجردت يا غلام والمتعجرد المتعري  والمخضرم بضم الميم وفتح الخاء المعجمة وسكون الضاد المعجمة وفتح الراء وبعدها ميم أصل هذه اللفظة أن تطلق على الشاعر الذي أدرك الجاهلي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4        </w:t>
      </w:r>
      <w:r>
        <w:rPr>
          <w:rFonts w:ascii="Times New Roman" w:hAnsi="Times New Roman" w:cs="Times New Roman"/>
          <w:color w:val="0000FF"/>
          <w:sz w:val="36"/>
          <w:sz w:val="36"/>
          <w:szCs w:val="36"/>
          <w:rtl w:val="true"/>
        </w:rPr>
        <w:t xml:space="preserve">والإسلام مثل لبيد والنابغة الجعدي وغيرهما ثم توسع فيها حتى صارت تطلق على من أدرك دولتين وسمع في ذلك أيضاً محضرم بالحاء المهملة وسمع بكسر الراء أيضاً </w:t>
      </w:r>
      <w:r>
        <w:rPr>
          <w:rFonts w:cs="Times New Roman" w:ascii="Times New Roman" w:hAnsi="Times New Roman"/>
          <w:color w:val="0000FF"/>
          <w:sz w:val="36"/>
          <w:szCs w:val="36"/>
        </w:rPr>
        <w:t>2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سليمان الخطابي  أبو سليمان حمد بن محمد بن إبراهيم بن الخطاب الخطابي البستي كان فقيهاً أدبيا محدثاً له التصانيف البديعة منها غريب الحديث ومعالم السنن في شرح سنن أبي داود وأعلام السنن في شرح البخاري وكتاب الشحاح وكتاب شأن الدعاء وكتاب إصلاح غلط المحدثين وغير ذلك  سمع بالعراق أبا علي الصفار وأبا جعفر الرزاز وغيرهما وروى عنه الحاكم أبو عبد الله ابن البيع النيسابوري وعبد الغفار بن محمد الفارسي وأبو القاسم عبد الوهاب بن أبي سهل الخطابي وغيرهم وذكره صاحب يتيمة الدهر وأنشد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غمة الإنسان في شقه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ها والله في عدم الشك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5         ( </w:t>
      </w:r>
      <w:r>
        <w:rPr>
          <w:rFonts w:ascii="Times New Roman" w:hAnsi="Times New Roman" w:cs="Times New Roman"/>
          <w:color w:val="0000FF"/>
          <w:sz w:val="36"/>
          <w:sz w:val="36"/>
          <w:szCs w:val="36"/>
          <w:rtl w:val="true"/>
        </w:rPr>
        <w:t xml:space="preserve">وإني غريب بين بست وأ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ن كان فيها أسرتي وبها أهل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أنش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 السباع العوادي دونه وز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اس شرهم ما دونه وز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معشر سلموا لم يؤذهم س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ما ترى بشراً لم يؤذه بش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امح ولا تستوف حقك ك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بق فلم يستقص قط كر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غل في شيء من الأمر واقتص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ا طرفي قصد الأمور ذم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له أشياء غير ذلك وكان يشبه في عصره بأبي عبيد القاسم بن سلام علماً وأدباً وزهداً وورعاً وتدريساً وتأليفا  وكانت وفاته في شهر ربيع الأول سنة ثمان وثمانين وثلثمائة بمدينة بست رحمه الله تعالى  والخطابي بفتخ الخاء المعجمة وتشديد الطاء المهملة وبعد الألف باء موحدة وهذه النسبة إلى جده الخطاب المذكور وقيل إنه من ذرية زيد بن الخطاب رضي الله تعالى عنه فنسب إليه والله أعلم  والبستي بضم الباء الموحدة وسكون السين المهملة وبعدها تاء مثناة من فوقها هذه النسبة إلى بست وهي مدينة من بلاد كابل بين هراة وغزنة كثيرة الأشجار والأنهار  وقد سمع في اسم أبي سليمان حمد المذكور أحمد أيضاً بإثبات الهمزة والصحيح الأول قال الحاكم أبو عبد الله محمد بن البيع سألت أبا القاسم المظفر ابن طاهر بن محمد البستي الفقيه عن اسم أبي سليمان الخطابي أحمد أو حمد فإن بعض الناس يقول أحمد فقال سمعته يقول اسمي الذي سميت به حمد ولكن الناس كتبوا أحمد فتركته عليه وقال أبو القاسم المذكور أنشدنا أبو سليمان لنفس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6         ( </w:t>
      </w:r>
      <w:r>
        <w:rPr>
          <w:rFonts w:ascii="Times New Roman" w:hAnsi="Times New Roman" w:cs="Times New Roman"/>
          <w:color w:val="0000FF"/>
          <w:sz w:val="36"/>
          <w:sz w:val="36"/>
          <w:szCs w:val="36"/>
          <w:rtl w:val="true"/>
        </w:rPr>
        <w:t xml:space="preserve">ما دمت حياً فدار الناس ك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إنما أنت في دار المداراة</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 يدر دارى ومن لم يدر سوف ي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ما قليل نديماً للنداما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cs="Times New Roman" w:ascii="Times New Roman" w:hAnsi="Times New Roman"/>
          <w:color w:val="0000FF"/>
          <w:sz w:val="36"/>
          <w:szCs w:val="36"/>
        </w:rPr>
        <w:t>2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مزة الزيات  أبو عمارة حمزة بن حبيب بن عمارة بن إسماعيل الكوفي المعروف بالزيات مولى آل عكرمة بن ربعي التيمي كان أحد القراء السبعة وعنه أخذ أبو الحسن الكسائي القراءة وأخذ هو عن الأعمش وإنما قيل له الزيات لأنه كان يجلب الزيت من الكوفة إلى حلوان ويجلب من حلوان الجبن والجوز إلى الكوفة فعرف به  وتوفي سنة ست وخمسين ومائة بحلوان وله ست وسبعون سنة رحمه الله تعالى  وحلوان بضم الحاء وسكون اللام وفتح الواو وبعد الألف نون وهي مدينة في أواخر سواد العراق مما يلي بلاد الجبل  وربعي بكسر الواو وسكون الباء الموحدة وكسر العين المهملة وتشديد الي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7        209 </w:t>
      </w:r>
      <w:r>
        <w:rPr>
          <w:rFonts w:ascii="Times New Roman" w:hAnsi="Times New Roman" w:cs="Times New Roman"/>
          <w:color w:val="0000FF"/>
          <w:sz w:val="36"/>
          <w:sz w:val="36"/>
          <w:szCs w:val="36"/>
          <w:rtl w:val="true"/>
        </w:rPr>
        <w:t>حنين إبن إسحاق  أبو زيد حنين بن إسحاق العبادي الطبيب المشهور كان إمام وقته في صناعة الطب وكان يعرف لغة اليونانيين معرفة تامة وهو الذي عرب كتاب أقليدس ونقله من لغة اليونان إلى اللغة العربية وجاء ثابت بن قرة المقدم ذكره فنقحه وهذبه وكذلك كتاب المجسطي وأكثر كتب الحكماء والأطباء فإنها كانت كلها بلغة اليونان فعربت وكان حنين المذكور أشد الجماعة اعتناء بتعريبها وعرب غيره أيضاً بعض الكتب ولولا ذلك التعريب لما أنتفع أحد بتلك الكتب لعدم المعرفة بلسان اليونان لا جرم كل كتاب لم يعربوه باق على حاله ولا ينتفع به إلا من عرف تلك اللغة  وكان مفرما المأمون بتعريبها وتحريرها وإصلاحها ومن قبله جعفر البرمكي وجماعة من أهل بيته أيضاً اعتنوا بها لكن عناية المأمون كانت أتم وأوفر ولحنين المذكور في الطب مصنفات مفيدة كثيرة وقد تقدم ذكر ولده إسحاق في حرف الهمزة ورأيت في كتاب أخبار الأطباء أن حنيناً المذكور كان في كل يوم عند نزوله من الركوب يدخل الحمام فيصب عليه الماء ويخرج فيلتف في قطيفة ويشرب قدح شراب ويأكل كعكة ويتكىء حتى ينشف عرقه وربما نام ثم يقوم ويتبخر ويقدم له طعامه وهو فروج كبير مسمن قد طبخ زيرباجاً ورغيف وزنه مائتا درهم فيحسو من المرقة ويأكل الفروج والخبز وينام فإذا انتبه شرب أربعة أرطال شراباً عتيقاً فإذا اشتهى الفاكهة الرطبة أكل التفاح الشامي والسفرج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8        </w:t>
      </w:r>
      <w:r>
        <w:rPr>
          <w:rFonts w:ascii="Times New Roman" w:hAnsi="Times New Roman" w:cs="Times New Roman"/>
          <w:color w:val="0000FF"/>
          <w:sz w:val="36"/>
          <w:sz w:val="36"/>
          <w:szCs w:val="36"/>
          <w:rtl w:val="true"/>
        </w:rPr>
        <w:t xml:space="preserve">وكان ذلك دأبه إلى أن مات يوم الثلاثاء لست خلون من صفر سنة ستين ومائتين  وقد سبق في ترجمة ولده نسبة العبادي إلى أي شيء هي  واليونانيون كانوا حكماء متقدمين على الإسلام وهم من أولاد يونان بن يافث ابن نوح عليه السلام وهم بضم الياء المثناة من تحتها وسكون الواو وبين النونين ألف </w:t>
      </w:r>
      <w:r>
        <w:rPr>
          <w:rFonts w:cs="Times New Roman" w:ascii="Times New Roman" w:hAnsi="Times New Roman"/>
          <w:color w:val="0000FF"/>
          <w:sz w:val="36"/>
          <w:szCs w:val="36"/>
        </w:rPr>
        <w:t>2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حيان صاحب المقتبس  أبو مروان حيان بن خلف بن حسين بن حيان بن محمد بن حيان بن وهب بن حيان مولى الأمير عبد الرحمن بن معاوية بن هشام بن عبد الملك بن مروان هو من أهل قرطبة وله كتاب المقتبس في تاريخ الأندلس في عشر مجلدات وكتاب المتين في تاريخها أيضاً في ستين مجلداً  ذكره أبو علي الغساني فقال كان عالي السن قوي المعرفة متبحراً في الآداب بارعاً فيها صاحب لواء التاريخ بالأندلس أفصح الناس فيه وأحسنهم نظماً له لزم الشيخ أبا عمرو ابن أبي الحباب النحوي صاحب أبي علي القالي وأبا العلاء صاعد بن الحسن الربعي البغدادي وأخذ عنه كتابه المسم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9        </w:t>
      </w:r>
      <w:r>
        <w:rPr>
          <w:rFonts w:ascii="Times New Roman" w:hAnsi="Times New Roman" w:cs="Times New Roman"/>
          <w:color w:val="0000FF"/>
          <w:sz w:val="36"/>
          <w:sz w:val="36"/>
          <w:szCs w:val="36"/>
          <w:rtl w:val="true"/>
        </w:rPr>
        <w:t xml:space="preserve">ب الفصوص وسمع الحديث  وسمعته يقول التهنئة بعد ثلاث استخفاف بالمودة والتعزية بعد ثلاث إغراء بالمصيبة  وتوفي يوم الأحد لثلاث بقين من شهر ربيع الأول سنة تسع وستين وأربعمائة ودفن من يومه بعد العصر بمقبرة الربض  ومولده سنة سبع وسبعين وثلثمائة  ووصفه الغساني بالصدق فيما حكاه في تاريخه  وأخبر أبو عبد الله محمد بن أحمد بن عون قال كان ابن حيان فصيحاً في كلامه بليغاً فيما يكتبه بيده وكان لا يتعمد كذباً فيما يحكيه في تاريخه من القصص والأخبار قال ورأيته في النوم بعد وفاته مقبلاً إلي فقمت إليه وسلم علي وتبسم في سلامه فقلت له ما فعل الله بك فقال غفر لي فقلت له فالتاريخ الذي صنفت ندمت عليه قال أما والله لقد ندمت عليه إلا أن الله عز وجل بلطفه عفا عني وغفر لي  وذكره أبو عبد الله الحميدي في جذوة المقتبس وابن بشكوال في الصلة رحمهم الله تعالى أجمعين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حرف الخ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20        @220@</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1        &amp; </w:t>
      </w:r>
      <w:r>
        <w:rPr>
          <w:rFonts w:ascii="Times New Roman" w:hAnsi="Times New Roman" w:cs="Times New Roman"/>
          <w:color w:val="0000FF"/>
          <w:sz w:val="36"/>
          <w:sz w:val="36"/>
          <w:szCs w:val="36"/>
          <w:rtl w:val="true"/>
        </w:rPr>
        <w:t>حرف الح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22        @222@</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3        211 </w:t>
      </w:r>
      <w:r>
        <w:rPr>
          <w:rFonts w:ascii="Times New Roman" w:hAnsi="Times New Roman" w:cs="Times New Roman"/>
          <w:color w:val="0000FF"/>
          <w:sz w:val="36"/>
          <w:sz w:val="36"/>
          <w:szCs w:val="36"/>
          <w:rtl w:val="true"/>
        </w:rPr>
        <w:t>خارجة بن زيد  أبو زيد خارجة بن زيد بن ثابت الأنصاري أحد الفقهاء السبعة بالمدينة وقد تقدم ذكر أبي بكر ابن عبد الرحمن في حرف الباء وذكرت في ترجمته البيتين الجامعين لأسماء الفقهاء السبعة وكان خارجة المذكور تابعياً جليل القدر أدرك زمان عثمان بن عفان رضي الله عنه وأبوه زيد بن ثابت رضي الله عنه من أكابر الصحابة  وفي حقه قال رسول الله زيد  توفي خارجة سنة تسع وتسعين للهجرة وقيل سنة مائة رضي الله عنه بالمدينة  وذكر محمد بن سعد كاتب الواقدي في الطبقات أن خارجة قال رأيت في المنام كأني بنيت سبعين درجة فلما فرغت منها تدهورت وهذه السنة لي سبعون سنة قد أكملتها قال فمات فيها  وروى عنه الزهري رحمهما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4        212 </w:t>
      </w:r>
      <w:r>
        <w:rPr>
          <w:rFonts w:ascii="Times New Roman" w:hAnsi="Times New Roman" w:cs="Times New Roman"/>
          <w:color w:val="0000FF"/>
          <w:sz w:val="36"/>
          <w:sz w:val="36"/>
          <w:szCs w:val="36"/>
          <w:rtl w:val="true"/>
        </w:rPr>
        <w:t xml:space="preserve">خالد بن يزيد بن معاوية  أبو هاشم خالد بن يزيد بن معاوية بن أبي سفيان الأموي كان من أعلم قريش بفنون العلم وله كلام في صناعة الكيمياء والطب وكان بصيراً بهذين العلمين متقناً لهما وله رسائل دالة على معرفته وبراعته وأخذ الصناعة عن رجل من الرهبان يقال له مريانس الراهب الرومي وله فيها ثلاث رسائل تضمنت إحداهن ما جرى له مع مريانس الراهب المذكور وصورة تعلمه منه والرموز التي أشار إليها وله فيها أشعار كثيرة مطولات ومقاطيع دالة على حسن تصرفه وسعة علمه  وله شعر جيد ف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ول خلاخيل النساء ولا أ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رملة خلخالاً يجول ولا قل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تكثرو فيها الملام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يرتها منهم زبيرية قلب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5         ( </w:t>
      </w:r>
      <w:r>
        <w:rPr>
          <w:rFonts w:ascii="Times New Roman" w:hAnsi="Times New Roman" w:cs="Times New Roman"/>
          <w:color w:val="0000FF"/>
          <w:sz w:val="36"/>
          <w:sz w:val="36"/>
          <w:szCs w:val="36"/>
          <w:rtl w:val="true"/>
        </w:rPr>
        <w:t xml:space="preserve">أحب بني العوام من أجل ح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أجلها أحببت أخوالها كلب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ي طويلة ولها قصة مع عبد الملك بن مروان أضربنا عن ذكرها لشهرتها وكان له أخ يسمى عبد الله فجاءه يوماً وقال إن الوليد بن عبد الملك يعبث بي ويحتقرني فدخل خالد على عبد الملك والوليد عنده فقال يا أمير المؤمنين الوليد ابن أمير المؤمنين قد احتقر ابن عمه عبد الله واستصغره وعبد الملك مطرق فرفع رأسه و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ملوك إذا دخلوا قرية أفسدوها وجعلوا أعزة أهلها أذلة وكذلك يفعل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نمل </w:t>
      </w:r>
      <w:r>
        <w:rPr>
          <w:rFonts w:cs="Times New Roman" w:ascii="Times New Roman" w:hAnsi="Times New Roman"/>
          <w:color w:val="0000FF"/>
          <w:sz w:val="36"/>
          <w:szCs w:val="36"/>
        </w:rPr>
        <w:t>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خال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أردنا أن نهلك قرية أمرنا مترفيها ففسقوا فيها فحق عليها القول فدمرناها تدمي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اسراء </w:t>
      </w:r>
      <w:r>
        <w:rPr>
          <w:rFonts w:cs="Times New Roman" w:ascii="Times New Roman" w:hAnsi="Times New Roman"/>
          <w:color w:val="0000FF"/>
          <w:sz w:val="36"/>
          <w:szCs w:val="36"/>
        </w:rPr>
        <w:t>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عبد الملك أني عبد الله تكلمني والله لقد دخل علي فما أقام لسانه لحناً فقال خالد أفعلى الوليد تعول فقال عبد الملك إن كان الوليد يلحن فإن أخاه سليمان فقال خالد وإن كان عبد الله يلحن فإن أخاه خالد فقال له الوليد اسكت يا خالد فوالله ما تعد في العير ولا في النفير فقال خالد اسمع يا أمير المؤمنين ثم أقبل على الوليد فقال ويحك ومن العير والنفير غيري جدي أبو سفيان صاحب العير وجدي عتبة بن ربيعة صاحب النفير ولكن لو قلت غنيمات وحبيلات والطائف ورحم الله عثمان لقلنا صدقت  وهذا الموضع يحتاج إلى تفسير فقوله العير فهي عير قريش التي أقبل بها أبو سفيان من الشام فخرج إليها رسول الله والصحابة ليغنموها فبلغ الخبر أهل مكة فخرجوا ليدفعوا عن العير وكان مقدم القو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6        </w:t>
      </w:r>
      <w:r>
        <w:rPr>
          <w:rFonts w:ascii="Times New Roman" w:hAnsi="Times New Roman" w:cs="Times New Roman"/>
          <w:color w:val="0000FF"/>
          <w:sz w:val="36"/>
          <w:sz w:val="36"/>
          <w:szCs w:val="36"/>
          <w:rtl w:val="true"/>
        </w:rPr>
        <w:t xml:space="preserve">عتبة بن ربيعة فلما وصلوا إلى المسلمين كانت وقعة بدر وكل واحد من أبي سفيان وعتبة جد خالد المذكور أما أبو سفيان فمن جهة أبيه وأما عتبة فلأن ابنته هند أم معاوية جد خالد  وقوله غنيمات وحبيلات إلى آخر كلامه فإنه أشار إلى أن رسول الله لما نفى الحكم بن أبي العاص وكان جد عبد الملك المذكور إلى الطائف كان يرعى الغنم ويأوي إلى حبيلة وهي الكرمة ولم يزل كذلك حتى ولي عثمان بن عفان رضي الله عنه الخلافة فرده وكان الحكم عمه ويقال إن عثمان رضي الله عنه كان قد أذن له رسول الله في رده متى أفضى الأمر إليه  وأخبار خالد كثيرة وفي هذا القدر منها كفاية  وكانت وفاته سنة خمس وثمانين للهجرة رحمه الله تعالى </w:t>
      </w:r>
      <w:r>
        <w:rPr>
          <w:rFonts w:cs="Times New Roman" w:ascii="Times New Roman" w:hAnsi="Times New Roman"/>
          <w:color w:val="0000FF"/>
          <w:sz w:val="36"/>
          <w:szCs w:val="36"/>
        </w:rPr>
        <w:t>2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الد بن عبد الله القسري  أبو يزيد وأبو الهيثم خالد بن عبد الله بن يزيد بن أسد بن كرز البجلي ثم القسري ذكره هشام بن الكلبي في كتاب جمهرة النسب فقال هو خالد بن عبد الله بن يزيد بن أسد بن كرز بن عامر بن عبد الله بن عبد شمس ابن غمغمة بن جرير بن شق بن صعب بن يشكر بن رهم بن أفرك بن أفصى بن نذير بن قسر وهو مالك بن عبقر بن أنمار بن أراش بن عمرو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7        </w:t>
      </w:r>
      <w:r>
        <w:rPr>
          <w:rFonts w:ascii="Times New Roman" w:hAnsi="Times New Roman" w:cs="Times New Roman"/>
          <w:color w:val="0000FF"/>
          <w:sz w:val="36"/>
          <w:sz w:val="36"/>
          <w:szCs w:val="36"/>
          <w:rtl w:val="true"/>
        </w:rPr>
        <w:t xml:space="preserve">الغوث بن نبت بن مالك بن زيد بن كهلان بن سبأ بن يشجب بن يعرب ابن قحطان قال ابن ماكولا يقال القسري والخصري  كان أمير العراقين من جهة هشام بن عبد الملك الأموي ولي مكة سنة تسع وثمانين للهجرة وأمه نصرانية وكان لجده يزيد صحبة مع رسول الله وكان خالد معدوداً من جملة خطباء العرب المشهورين بالفصاحة والبلاغة وكان جواداً كثير العطاء دخل عليه شاعر يوم جلوسه للشعراء وقد مدحه ببيتين فلما رأى اتساع الشعراء في القول استصغر ما قال فسكت حتى انصرفوا فقال له خالد ما حاجتك فقال مدحت ببيتين فلما سمعت قول الشعراء احتقرت بيتي فقال ما هما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رعت لي بالجود حتى نعش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طيتني حتى حسبتك تلع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نت الندى وابن الندى وأبو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يف الندى ما للندى عنك مذ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ما حاجتك فقال علي دين فأمر بقضائه وأعطاه مثله  وحكى عبد الملك بن قريب الأصمعي قال دخل أعرابي على خالد القسري فقال قد امتدحتك ببيتين ولست أنشدكهما إلا بعشرة آلاف درهم وخادم قال قل ف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زمت نعم حتى كأنك لم ت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عت من الأشياء شيئاً سوى نع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كرت لا حتى كأنك لم ت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عت بها في سالف الدهر والأم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أعطه يا غلام عشرة آلاف درهم وخادماً فتسلمها ودخل عل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8        </w:t>
      </w:r>
      <w:r>
        <w:rPr>
          <w:rFonts w:ascii="Times New Roman" w:hAnsi="Times New Roman" w:cs="Times New Roman"/>
          <w:color w:val="0000FF"/>
          <w:sz w:val="36"/>
          <w:sz w:val="36"/>
          <w:szCs w:val="36"/>
          <w:rtl w:val="true"/>
        </w:rPr>
        <w:t xml:space="preserve">أعرابي فقال قد قلت شعراً و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الد إني لم أزرك لحا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ى أنني عاف وأنت جو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خالد إن الأجر والحمد حاج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يهما تأتي وأنت عم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 خالد سل يا أعرابي قال وجعلت المسألة إلي أصلح الله الأمير قال نعم قال مائة ألف درهم قال أكثرت يا أعرابي قال فأحطك قال نعم قال قد حططتك تسعين ألفاً قال له خالد يا أعرابي لا أدري من أي أمريك أعجب فقال أصلح الله الأمير أنت جعلت المسألة إلي فسألتك على قدرك وما تستحقه في نفسك فلما سألتني أن أحط حططت على قدري وما استأهله في نفسي فقال له خالد والله يا أعرابي لا تغلبني يا غلام أعطه مائة ألف درهم فدفعها إليه  وكتب إليه هشام بن عبد الملك بلغني أن رجلاً قام إليك فقال إن الله جواد وأنت جواد وإن الله كريم وأنت كريم حتى عد عشر خصال ووالله لئن لم تخرج من هذا لأستحلن دمك فكتب إليه خالد نعم يا أمير المؤمنين قام إلي فلان فقال الله كريم يحب الكريم فأنا أحبك لحب الله إياك ولكن أشد من هذا مقام ابن شقي البجلي إلى أمير المؤمنين فقال خليفتك أحب إليك أم رسولك فقلت بل خليفتي فقال أنت خليفة الله ومحمد رسول الله ووالله لقتل رجل من بجيلة أهون على الخاصة والعامة من كفر أمير المؤمنين هكذا ذكره الطبري في تاريخه  وكان خالد يتهم في دينه وبنى لأمة كنيسة تتعبد فيها وفي ذلك يقول الفرزدق يهج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قبح الرحمن ظهر مط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تنا تهادى من دمشق بخال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9         ( </w:t>
      </w:r>
      <w:r>
        <w:rPr>
          <w:rFonts w:ascii="Times New Roman" w:hAnsi="Times New Roman" w:cs="Times New Roman"/>
          <w:color w:val="0000FF"/>
          <w:sz w:val="36"/>
          <w:sz w:val="36"/>
          <w:szCs w:val="36"/>
          <w:rtl w:val="true"/>
        </w:rPr>
        <w:t xml:space="preserve">وكيف يؤم الناس من كانت أ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دين بأن الله ليس بواح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نى بيعة فيها الصليب لأ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هدم من بغض منار المساج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ثم إن هشاماً عزل خالداً عن العراقين في جمادى الأولى سنة عشرين ومائة وذكر الطبري في تاريخه أن هشام بن عبد الملك عزل عمر بن هبيرة عن العراق وولاء خالداً في شوال سنة خمس ومائة ثم عزله وولى يوسف بن عمر الثقفي وهو ابن عم الحجاج وكان سبب عزل خالد أن امرأة أتته فقالت أصلح الله الأمير إني امرأة مسلمة وإن عاملك فلاناً المجوسي وثب علي فأكرهني على الفجوروغصبني نفسي فقال لها كيف وجدت قلفته فكتب بذلك حسان النبطي إلى هشام وعند هشام يومئذ رسول يوسف بن عمر وقد كان يوسف وجهه إليه من اليمن في بعض حاجته فاحتبسه هشام عنده يوماً حتى إذا جنه الليل دعا به فكتب معه إلى يوسف بولاية العراق ومحاسبة خالد وعماله وأمره أن يستخلف ابنه الصلت على اليمن فخرج يوسف في نفر يسير فسار من صنعاء إلى الكوفة على الرحال في سبع عشرة مرحلة حتى قدم الكوفة سحراً ثم أخذ خالداً وعماله وحبسه وحاسبه وعذبه ثم قتله في أيام الوليد بن يزيد قيل إنه وضع قدميه بين خشبتين وعصرهما حتى انقصفا ثم رفع الخشبتين إلى ساقيه وعصرهما حتى انقصفا ثم إلى وركيه ثم إلى صلبه فلما انقصف صلبه مات وهو في ذلك كله لا يتأوه ولا ينطق وكان ذلك في المحرم سنة ست وعشرين وقيل في ذي القعدة سنة خمس وعشرين ومائة بالحيرة ودفن في ناحية منها ليلاً رحمه الله تعالى  والحيرة بينها وبين الكوفة فرسخ كانت منزل آل النعمان بن المنذر ملوك العر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0         </w:t>
      </w:r>
      <w:r>
        <w:rPr>
          <w:rFonts w:ascii="Times New Roman" w:hAnsi="Times New Roman" w:cs="Times New Roman"/>
          <w:color w:val="0000FF"/>
          <w:sz w:val="36"/>
          <w:sz w:val="36"/>
          <w:szCs w:val="36"/>
          <w:rtl w:val="true"/>
        </w:rPr>
        <w:t xml:space="preserve">ولما كان خالد في سجن يوسف مدحه أبو الشغب العبسي بهذه الأبيات وهي في كتاب الحماس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أن خير الناس حياً ومي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ير ثقيف عندهم في السلاس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عمري لئن عمرتم السجن خال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طأتموه وطأه المتثاق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كان نهاضاً بكل مل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طي اللها غمراً كثير النواف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كان يبني المكرمات لقو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عطي اللها في كل حق وباط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تسجنوا القسري لا تسجنوا ا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سجنوا معروفه في القب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يوسف جعل على خالد في كل يوم حمل مال معلوم إن لم يقم به في يومه عذبه فلما مدحه أبو الشغب بهذه الأبيات وأوصلها إليه كان قد حصل في قسط يومه سبعين ألف درهم فأنفذها له وقال اعذرني فقد ترى ما أنا فيه فردها أبو الشغب وقال لم أمدحك لمال وأنت على هذه الحال ولكن لمعروفك وإفضالك فأنفذها إليه ثانياً وأقسم عليه ليأخذنها فأخذها وبلغ ذلك يوسف فدعاه وقال ما حملك على فعلك ألم تخش العذاب فقال لأن أموت عذاباً أسهل علي من كفي بذلي لا سيما على من مدحني  وذكر أبو الفرج الاصبهاني أن خالداً كان من ولد شق الكاهن وهو خالد بن عبد الله بن أسد بن يزيد بن كرز وذكر أن كرزاً كان دعياً وأنه كان من اليهود فجنى جناية فهرب إلي بجيلة فانتسب فيهم ويقال كان عبداً لعبد القيس وهو ابن عامر ذي الرقعة وسمي بذي الرقعة لأنه كان أعور يغطي عينه برقعة وذو الرقعة هو ابن عبد شمس بن جوين بن شق الكاهن بن صعب انتهى كلام أبي الفرج  قلت أنا كان شق المذكور ابن خالة سطيح الكاهن الذي بشر بالنبي وقصته في تأويل الرؤيا في ذلك مشهورة وهي مستوفاة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1        </w:t>
      </w:r>
      <w:r>
        <w:rPr>
          <w:rFonts w:ascii="Times New Roman" w:hAnsi="Times New Roman" w:cs="Times New Roman"/>
          <w:color w:val="0000FF"/>
          <w:sz w:val="36"/>
          <w:sz w:val="36"/>
          <w:szCs w:val="36"/>
          <w:rtl w:val="true"/>
        </w:rPr>
        <w:t xml:space="preserve">السيرة وكان شق وسطيح من أعاجيب الدنيا أما سطيح فكان جسداً ملقى لا جوارح له وكان وجهه في صدره ولم يكن له رأس ولا عنق وكان لا يقدر على الجلوس إلا أنه إذا غضب انتفخ فجلس وكان شق نصف إنسان ولذلك قيل له شق أي شق إنسان فكانت له يد واحدة ورجل واحدة وعين واحدة وفتح عليهما في الكهانة ما هو مشهور عنهما وكانت ولادتهما في يوم واحد وفي ذلك اليوم توفيت طريفة ابنة الخير الحميرية الكاهنة زوجة عمرو مزيقيا بن عامر ماء السماء ولما ولدا دعت بكل واحد منهما وتفلت في فيه وزعمت أنه سيخلفها في علمها وكهانتها ثم ماتت من ساعتها ودفنت بالجحفة وعاش كل واحد من شق وسطيح ستمائة سنة  وكرز بضم الكاف وسكون الراء وبعدها زاي  والقسري بفتح القاف وسكون السين المهملة وبعدها راء هذه النسبة إلى قسر بن عبقر وهي بطن من بجيلة </w:t>
      </w:r>
      <w:r>
        <w:rPr>
          <w:rFonts w:cs="Times New Roman" w:ascii="Times New Roman" w:hAnsi="Times New Roman"/>
          <w:color w:val="0000FF"/>
          <w:sz w:val="36"/>
          <w:szCs w:val="36"/>
        </w:rPr>
        <w:t>2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الد المهلبي  أبو الهيثم خالد بن خداش بن عجلان المهلبي مولى آل المهلب بن أبي صفرة من أهل البصرة سكن بغداد وحدث بها عن مالك بن أنس والمغيرة بن عبد الرحمن ومهدي بن ميمون وحماد بن زيد وغيرهم وروى عنه أحمد بن حنب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2        </w:t>
      </w:r>
      <w:r>
        <w:rPr>
          <w:rFonts w:ascii="Times New Roman" w:hAnsi="Times New Roman" w:cs="Times New Roman"/>
          <w:color w:val="0000FF"/>
          <w:sz w:val="36"/>
          <w:sz w:val="36"/>
          <w:szCs w:val="36"/>
          <w:rtl w:val="true"/>
        </w:rPr>
        <w:t xml:space="preserve">وأحمد بن إبراهيم الدورقي وحاتم بن الليث الجوهري وغيرهم قال محمد بن المثنى انصرفت مع بشر بن الحارث في يوم أضحى من المصلى فلقي خالد بن خداش المحدث فسلم عليه فقصر بشر في السلام فقال خالد بيني وبينك مودة أكثر من ستين سنة فما تغيرت عليك فما هذا التغير قال بشر ما هاهنا تغيير ولا تقصير ولكن هذا يوم تستحب فيه الهدايا وما عندي من عرض الدنيا شيء أهدي لك وقد روي في الحديث أن المسلمين إذا التقيا كان أكثرهما ثواباً أبشهما بصاحبه فتركتك لتكون أفضل ثواباً مني مات خالد بن خداش في سنة ثلاث وعشرين ومائتين في جمادي الآخرة رحمه الله تعالى </w:t>
      </w:r>
      <w:r>
        <w:rPr>
          <w:rFonts w:cs="Times New Roman" w:ascii="Times New Roman" w:hAnsi="Times New Roman"/>
          <w:color w:val="0000FF"/>
          <w:sz w:val="36"/>
          <w:szCs w:val="36"/>
        </w:rPr>
        <w:t>2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الد التميمي  أبو الهيثم خالد بن يزيد بن الهيثم التميمي الخراساني كان أحد كتاب الجيش ببغداد وله شعر مدون وشعره كله في الغزل حكى أبو الحسن البرمكي قال كنا جلوساً على باب عبد الصمد بن المغذل بن علي ومعنا رجل ينشدنا أشعار عبد الصمد إذ أقبل خالد بن يزيد الكاتب فجلس إلينا فقال فيم كنتم فقلنا يجهلنا هذا ينشدنا شيئا من أشعار عبد الصمد فالتفت إليه خالد فقال يا فتى من ذا الذي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اسيت ما أوعيت سمعك يا س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ك بعد الضر خال من النفع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3         </w:t>
      </w:r>
      <w:r>
        <w:rPr>
          <w:rFonts w:ascii="Times New Roman" w:hAnsi="Times New Roman" w:cs="Times New Roman"/>
          <w:color w:val="0000FF"/>
          <w:sz w:val="36"/>
          <w:sz w:val="36"/>
          <w:szCs w:val="36"/>
          <w:rtl w:val="true"/>
        </w:rPr>
        <w:t xml:space="preserve">ثم قال يا فتى هل أحسن عبد الصمد أن يجعل للسمع سمعاً فقال لا ثم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كان أضحى فوق خديه رو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على خدي غديراً من الد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نهض فقال لنا المنشد من هذا فقلنا خالد الكاتب فعدا خلفه وانقطعت نعله وانقلبت محبرته حتى كتب البيتين ومن شعر خالد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بك الخليفة حين يرك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مواكبه وجن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 هبك كنت وز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هبك كنت ولي عه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ل كنت تقدر أن تز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بتلى بك فوق جه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ثعلب ما أحد من الشعراء تكلم في الليل إلا قارب إلا خالد الكاتب فإنه أبدع ف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قدت فلم ترث للسا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ل المحب بلا آخ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تدر بعد ذهاب الرق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صنع الدمع بالناظ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ه لم يجعل لليل آخراً وقيل لخالد من أين قلت في قصيدتك وليل المحب بلا آخر فقال وقفت على باب وعليه سائل مكفوف وهو يقول الليل والنهار علي سواء فأخذت هذا منه  وذكر ميمون بن حماه قال دخلت يوماً على أبي عبد الله بن الأعرابي فقلت له أسمعت من شعر هذا الغليم شيئا قال من هو قلت خالد بن يزيد فقال لا وإني لأحب ذلك فصاح به فجاء حتى وقف عليه فقلت أشد أبا عبد الله من شعرك فقال إنما أقول في شجون نفسي ولا أمدح ولا أهجو فقلت أنشده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لسقم عد إلى ب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وقاً لشيء يكون من سببك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4         </w:t>
      </w:r>
      <w:r>
        <w:rPr>
          <w:rFonts w:ascii="Times New Roman" w:hAnsi="Times New Roman" w:cs="Times New Roman"/>
          <w:color w:val="0000FF"/>
          <w:sz w:val="36"/>
          <w:sz w:val="36"/>
          <w:szCs w:val="36"/>
          <w:rtl w:val="true"/>
        </w:rPr>
        <w:t xml:space="preserve">فقال ابن الأعرابي حسبك يا غلام فقد خيل لي أن الرقة قد جمعت لك في هذا البيت  قال جحظة حدثني خالد بن يزيد الكاتب قال لم أشعر إلا ورسول إبراهيم ابن المهدي قد وافاني فدخلت إليه فقال أنشدني شيئاً من شعرك فأنش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ت منه عيني منظرين كما رأ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بدر والشمس المضيئة بالأر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شية حياني بورد ك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دود أضيفت بعضهن إلى بع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اولني كأساً كأن حبا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موعي لما صد عن مقلتي غمض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اح وفعل الراح في حرك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عل نسيم الريح في الغصن الغ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زحف حتى صار في ثلثي المصلى ثم قال يا بني شبه الناس الخدود بالورد وشبهت أنت الورد بالخدود ثم قال زدني فأنش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تبت نفسي في هو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 أجدها تق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جبت داعيها إل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أطع من يعذ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والذي جعل الوج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حسن وجهك تمث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قلت إن الص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ك من التصابي أج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زحف حتى صار خارج المصلى ثم قال زدني فأنش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فر الحب بقلب دن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 والسقم بجسم ناح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كى العاذل من رح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كائي لبكاء العاذ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صاح وقال يا بليق كم معك من العين قال ستمائة وخمسون ديناراً فقال اقسمها بيني وبينه واجعل الكسر للغلام كاملاً  وذكر أحمد بن صدقة المغني قال اجتزت بخالد الكاتب يوماً فقلت 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5        </w:t>
      </w:r>
      <w:r>
        <w:rPr>
          <w:rFonts w:ascii="Times New Roman" w:hAnsi="Times New Roman" w:cs="Times New Roman"/>
          <w:color w:val="0000FF"/>
          <w:sz w:val="36"/>
          <w:sz w:val="36"/>
          <w:szCs w:val="36"/>
          <w:rtl w:val="true"/>
        </w:rPr>
        <w:t xml:space="preserve">اعمل لي أبياتاً أغني بها أمير المؤمنين يعني المأمون فقال وأي حظ لي في ذلك تأخذ الجائزة وأحصل أنا على الإثم فحلف له أنه إن وصله بشيء قاسمه إياه فقال لي أنت أنذل من ذلك ولكن ذكره بي فلعله أن يصلني بشيء قلت أفعل فأنش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ل سلا فمن المدن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عينه أبدا تذر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قلبه قلق خائ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وأحشاؤه ترج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فظت الشعر وعملت فيه لحنا وحضرنا عند أمير المؤمنين من الغد وكان بينه وبين بعض حظاياه هجرة فوجهت إليه بتفاحة عليها مكتوب بالغالية يا سيدي سلوت وابتدأت أغني بشعر خالد فلما غنيته إياه انقلبت عيناه ودارتا في رأسه وظهر الغضب في وجهه وقال لكم على حرمي أصحاب أخبار فقمت إعظاما لما شهدت منه وقلت أعيذ أمير المؤمنين باللّه أن يظن بعبد من عبيده هذا الظن وأنزه داره أن يكون لأحد عليها صاحب خبر قال فمن أين عرفت خبري مع جاريتي حتى غنيت في معنى ما بيننا فحدثته حديثي مع خالد فلما انتهيت إلى قوله أنت أنذل من ذلك فقال أشهد أنك كذلك وأسفر وجهه وقال ما أعجب هذا الاتفاق وأمر لي بخمسة آلاف درهم ولخالد بمثلها  وقال بعض من كان يحضر مجلس أبي العباس المبرد كنا نختلف إليه فإذا كان في آخر المجلس أملى علينا من طرف الأخبار وملح الأشعار ما نرتاح إلى حفظه فأنشدنا يوما مرثية زياد الأعجم في المغيرة بن المهلب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سماحة والمروة و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بر بمرو على الطريق الواض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مررت بقبره فاعقر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وم الهجان وكل طرف ساب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نضح جوانب قبره بدمائ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قد يكون أخا دم وذبائ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ت المغيرة بعد طول تع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موت بين أسنة وصفائ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خرجت من عنده وأنا أدير بها لساني لأحفظها فإذا بشيخ قد خر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6        </w:t>
      </w:r>
      <w:r>
        <w:rPr>
          <w:rFonts w:ascii="Times New Roman" w:hAnsi="Times New Roman" w:cs="Times New Roman"/>
          <w:color w:val="0000FF"/>
          <w:sz w:val="36"/>
          <w:sz w:val="36"/>
          <w:szCs w:val="36"/>
          <w:rtl w:val="true"/>
        </w:rPr>
        <w:t xml:space="preserve">من خربة وفي يده حجر فهم أن يرميني به فتترست منه بالمحبرة والدفتر فقال ماذا تقول أتشتمني قلت اللهم لا ولكني كنت عند أستاذنا أبي العباس المبرد فأنشدنا مرثية زياد الأعجم في المغيرة بن المهلب فقال إيه إيه أنشدني ما أنشدكم باردكم لا مبردكم فأنشدته الأبيات فقال والله ما جود الراثي ولا أنصف المرثي ولا أحسن الراوي قلت فما عساه أن يقول قال كان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حملاني إن لم يكن لكما عق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جنب قبره فما بقر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نضحا من دمي عليه ف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 دمي من نداه لو تعل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قلت هل رأيت أحداً واسى أحداً بنفسه قال نعم هذا الفتح ابن خاقان طرح نفسه على المتوكل حتى خلط لحمه بلحمه ودمه بدمه ثم تركني وولى قال فلما عدت إلى المبرد قصصت عليه القصة فقال أتعرفه قلت لا قال ذلك خالد الكاتب تأخذه السوداء في أيام الباذنجان  وقيل كبر خالد الكاتب حتى دق عظمه ورق جلده فوسوس قال بعضهم فرأيته ببغداد والصبيان يتبعونه ويصيحون به يا بارد يا بارد فأسند ظهره إلى قصر المعتصم وقال لهم كيف أكون بارداً وأنا الذي أ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ى عاذلي من رحمتي فرح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م مثله من مسعد ومع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قت دموع العين حيتى ك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موع دموعي لا دموع جفو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كى أبو الحسن علي بن محمد بن مقلة قال حدثني أبي عن عمه قال اجتاز بي خالد الكاتب وأنا على باب داري بسر من رأى والصبيان حوله يولعون به فجاء إلي وسألني صرفهم عنه ففعلت وأدخلته داري فقلت له ما تشتهي تأكل قال هريسة فتقدمت بإصلاحها له فلما أكل قلت له أي شيء تحب بعد هذا قال رطب فأمرت بإحضاره فأكل فلما فرغ من أكله قلت أنشدني شيئاً من شعرك فأنشدن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اسيت ما أوعيت سمعك يا س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ك بعد الضر خال من النفع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7         ( </w:t>
      </w:r>
      <w:r>
        <w:rPr>
          <w:rFonts w:ascii="Times New Roman" w:hAnsi="Times New Roman" w:cs="Times New Roman"/>
          <w:color w:val="0000FF"/>
          <w:sz w:val="36"/>
          <w:sz w:val="36"/>
          <w:szCs w:val="36"/>
          <w:rtl w:val="true"/>
        </w:rPr>
        <w:t xml:space="preserve">أما عند عينيك اللتين هما 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كتئب يرجوك شيئاً سوى المن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 كنت مطبوعاً على الصد والج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من أين لي صبر فأجعله طبع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 يك أضحى فوق خديك رو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إن على خدي غديراً من الدم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ل المطر العام الذي عم أرض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جاء بمقدار الذي فاض من دمع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قلت زدني فقال لا يصيبك بهريسة ورطب غير هذا والله أعلم </w:t>
      </w:r>
      <w:r>
        <w:rPr>
          <w:rFonts w:cs="Times New Roman" w:ascii="Times New Roman" w:hAnsi="Times New Roman"/>
          <w:color w:val="0000FF"/>
          <w:sz w:val="36"/>
          <w:szCs w:val="36"/>
        </w:rPr>
        <w:t>2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يخ الخصر بن عقيل الإربلي  أبو العباس الخصر بن نصر بن عقيل بن نصر الإربلي الفقيه الشافعي كان فقيهاَ فاضلاً عارفاً بالمذهب والفرائض والخلاف اشتغل ببغداد على الكيا الهراسي وابن الشاشي ولقي عدة من مشايخها ثم رجع إلى إربل وبنى له بها الأمير أبو منصور سرفتكين بن عبد الله الزيني نائب صاحب إربل مدرسة القلعة وتاريخها سنة ثلاث وثلاثين وخمسمائة ودرس فيها زماناً وهو أول من درس بإربل وله تصانيف حسان كثيرة في التفسير والفقه وغير ذلك وله كتاب ذكر فيه ستاً وعشرين خطبة للرسول مسندة واشتغل عليه خلق كثير وانتفعوا به وكان رجلاً صالحاً زاهداً عابداً ورعاً متقللاً ونفسه مباركاً  وذكره الحافظ ابن عساكر في تاريخ دمشق وأثنى عليه وكان قد قدم دمشق فأقام بها مدة ثم رجع إلى إربل  ومن جملة من تخرج عليه الشيخ الفقيه ضياء الدين أبو عمرو عثمان بن عيس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8        </w:t>
      </w:r>
      <w:r>
        <w:rPr>
          <w:rFonts w:ascii="Times New Roman" w:hAnsi="Times New Roman" w:cs="Times New Roman"/>
          <w:color w:val="0000FF"/>
          <w:sz w:val="36"/>
          <w:sz w:val="36"/>
          <w:szCs w:val="36"/>
          <w:rtl w:val="true"/>
        </w:rPr>
        <w:t xml:space="preserve">ابن درباس الهذباني الذي شرح المهذب وسيأتي ذكره في حرف العين إن شاء الله تعالى وتخرج عليه أيضاً ابن أخيه عز الدين أبو القاسم نصر بن عقيل ابن نصر وغيرهما  وكانت ولادته سنة ثمان وسبعين وأربعمائة وكانت وفاته ليلة الجمعة رابع عشر جمادى الآخرة سنة سبع وستين وخمسمائة بإربل ودفن بها في مدرسته التي بالربض في قبة مفردة وقبره يزار وزرته كثيراً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ا توفي تولى موضعه ابن أخيه المذكور في المدرستين وكان فاضلاً ومولده بإربل سنة أربع وثلاثين وخمسمائة وسخط عليه الملك المعظم مظفر الدين صاحب إربل وأخرجه منها فانتقل إلى الموصل فكتب إليه أبو الدر الرومي الآتي ذكره في حرف الياء إن شاء الله تعالى من بغداد وكان صاح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ابن عقيل لا تخف سطوة ال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أظهرت ما أضمرت من عناد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قصتك يوماً عن بلادك فت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ت فيك فضلاً لم يكن في بلاد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ذا عادة الغربان تكره أن ت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اض البزاة الشهب بين سوا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ار بذلك إلى الجماعة الذي سعوا به حتى غيروا خاطر الملك عليه وكان ذلك في سنة اثنتين أو ثلاث وستمائة كذا أعرفه وقال ابن باطيش في سنة ست وستمائة والله أعل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ي تلك السنة خرجت الكرج على مدينة مرند من أعمال أذربيجان وهي قريبة من إربل فقتلوا وسبوا وأسروا فعمل شرف الدين محمد ولد عز الدين أبي القاسم المذكور في إخراجهم من إر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يكن أخرجوا النساء من الأوط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لما وأسرفوا في التعد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9         ( </w:t>
      </w:r>
      <w:r>
        <w:rPr>
          <w:rFonts w:ascii="Times New Roman" w:hAnsi="Times New Roman" w:cs="Times New Roman"/>
          <w:color w:val="0000FF"/>
          <w:sz w:val="36"/>
          <w:sz w:val="36"/>
          <w:szCs w:val="36"/>
          <w:rtl w:val="true"/>
        </w:rPr>
        <w:t xml:space="preserve">فلنا أسوة بمن جارت الكر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يهم وأخرجوا من مرن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ذا الشرف له في عمل الدوبيت اليد الطولى ولولا خوف التطويل لذكرت شيئاً منها  وسكن عز الدين ظاهر الموصل في رباط ابن الشهرزوري وقرر له صاحب الموصل راتباً ولم يزل هناك حتى توفي يوم الجمعة ثالث عشر شهر ربيع الآخر وقيل جمادى الآخرة سنة تسع عشرة وستمائة رحمه الله تعالى ودفن بمقبرة تل ىتوبة وهو ابن خالة الشيخ عماد الدين أبي حامد محمد بن يونس وتوفي ولده الشرف المذكور ليلة السبت الثامن والعشرين من المحرم سنة ثلاث وثلاثين وستمائة بدمشق ودفن بمقابر الصوفية رحمه الله تعالى ومولده في رجب سنة اثنتين وسبعين وخمسمائة بإربل وقرأ الفقه على أبيه وعلى عماد الدين بن يونس والأدب على أبي الحرم مكي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سرفتكين بفتح السين المهملة والراء وسكون الفاء وكسر التاء المثناة من فوقها والكاف وسكون الياء المثناة من تحتها وبعدها نون كان مملوك زين الدين علي صاحب إربل والد مظفر الدين وكان أرمنياً صالحاً فأعتقه وتقدم عنده واعتمد عليه واستنابه في المملكة وبنى مساجد كثيرة بإربل وقراها وبنى المدرسة المذكورة وبنى سور مدينة فيد التي في طريق مكة من جهة بغداد وأثر آثاراً صالحة كل ذلك من ماله وتوفي في شهر رمضان سنة تسع وخمسين وخمس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0        217 </w:t>
      </w:r>
      <w:r>
        <w:rPr>
          <w:rFonts w:ascii="Times New Roman" w:hAnsi="Times New Roman" w:cs="Times New Roman"/>
          <w:color w:val="0000FF"/>
          <w:sz w:val="36"/>
          <w:sz w:val="36"/>
          <w:szCs w:val="36"/>
          <w:rtl w:val="true"/>
        </w:rPr>
        <w:t>ابن بشكوال  أبو القاسم خلف بن عبدالملك بن مسعود بن بشكوال بن يوسف بن داحة ابن داكة بن نصر بن عبد الكريم بن وافد الخزرجي الأنصاري القرطبي كان من علماء الأندلس وله التصانيف المفيدة منها كتاب الصلة الذي جعله ذيلاً على تاريخ علماء الأندلس تصنيف القاضي أبي الوليد عبد الله المعروف بابن الفرضي وقد جمع فيه خلقاً كثيراً وله تاريخ صغير في أحوال الأندلس وما أقتصر فيه وكتاب الغوامض والمبهمات ذكر فيه من جاء ذكره في الحديث مبهماً فعينه ونسج فيه على منوال الخطيب البغدادي في كتابه الذي وضعه على هذا الأسلوب وجزء لطيف ذكر فيه من روى الموطأ عن مالك بن أنس رضي الله عنه ورتب أسماءهم على حروف المعجم فبلغت عدتهم ثلاثة وسبعين رجلاً ومجلد لطيف سماه كتاب المستغيثين بالله تعالى عند المهمات والحاجات والمتضرعين إليه سبحانه بالرغبات والدعوات وما يسر الله الكريم لهم من الإجابات والكرامات وله غير ذلك أيضاً من المصنفات  قال أبو الخطاب ابن دحية نقلت من خط شيخنا يعني ابن بشكوال أنه فرغ من تأليف الصلة في جمادي الأولى سنة أربع وثلاثين وخمسمائة  وكان مولده يوم الاثنين ثالث وقيل ثامن ذي الحجة سنة أربع وتسعين وأربعمائة وتوفي ليلة الأربعاء لثمان خلون من شهر رمضان سنة ثمان وسبعين وخمسمائة بقرطبة ودفن يوم الأربعاء بعد صلاة الظهر بمقبرة ا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1        </w:t>
      </w:r>
      <w:r>
        <w:rPr>
          <w:rFonts w:ascii="Times New Roman" w:hAnsi="Times New Roman" w:cs="Times New Roman"/>
          <w:color w:val="0000FF"/>
          <w:sz w:val="36"/>
          <w:sz w:val="36"/>
          <w:szCs w:val="36"/>
          <w:rtl w:val="true"/>
        </w:rPr>
        <w:t xml:space="preserve">عباس بمقربة من قبر يحيى بن يحيى رحمهما الله تعالى  وداحة بفتح الدال المهملة وبعد الألف حاء مهملة أيضاً مفتوحة ثم هاء ساكنة  وداكة مثلها إلا أن عوض الحاء كاف  وبشكوال بفتح الباء الموحدة وسكون الشين المعجمة وضم الكاف وبعد الواو ألف ولا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وفي والده أبو مروان عبد الملك بن مسعود صبيحة يوم الأحد ودفن عشي يوم الاثنين لأربع بقين من جمادى الآخرة سنة ثلاث وثلاثين وخمسمائة وعمره نحو ثمانين سنة رحمه الله تعالى </w:t>
      </w:r>
      <w:r>
        <w:rPr>
          <w:rFonts w:cs="Times New Roman" w:ascii="Times New Roman" w:hAnsi="Times New Roman"/>
          <w:color w:val="0000FF"/>
          <w:sz w:val="36"/>
          <w:szCs w:val="36"/>
        </w:rPr>
        <w:t>2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لف بن هشام  أبو محمد خلف بن هشام بن ثعلب ويقال هشام بن طالب بن غراب البزار المقرىء سمع مالك بن أنس وحماد بن زيد وأبا عوانة وغيرهم روى عنه عباس الدوري ومحمد بن الجهم وأحمد بن أبي خيثمة وغيرهم قال أبو العباس أحمد بن إبراهيم وراق خلف سمعت خلفاً يقول قدمت الكوفة فصرت إلى سليم بن عيسى فقال ما أقدمك قلت أقرأ القرآن على أبي بكر ابن عياش بحرف عاصم فقال لي ألا تزيد قلت بلى قال فدعا ابنه وكتب معه رقعة إلى ابن عياش فاستأذن لي عليه سليم بن عيسى فدخل عليه فأعطا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2        </w:t>
      </w:r>
      <w:r>
        <w:rPr>
          <w:rFonts w:ascii="Times New Roman" w:hAnsi="Times New Roman" w:cs="Times New Roman"/>
          <w:color w:val="0000FF"/>
          <w:sz w:val="36"/>
          <w:sz w:val="36"/>
          <w:szCs w:val="36"/>
          <w:rtl w:val="true"/>
        </w:rPr>
        <w:t xml:space="preserve">الرقعة وكان لخلف سبع عشرة سنة قال فلما قرأها قال أدخل الرجل فدخلت فسلمت فصعد في النظر ثم قال لي أنت خلف قلت نعم قال لي أنت لم تخلف ببغداد أحداً أقرأ منك فسكت فقال لي اقعد هات اقرأ قلت عليك قال نعم قلت لا إله إلا الله لا أقرأ على رجل يستصغر رجلاً من حملة القرآن وتركته وخرجت فوجه إلى سليم فسأله أن يردني إليه فلم أرجع قال فندمت واحتجت فكتبت قراءة عاصم عن يحيى ابن آدم عن أبي بكر ابن عياش  وقال خلف أتيت سليم بن عيسى لأقرأ عليه وكان بين يديه قوم وأظنهم سبقوني فلما جلست قال بلغني أنك تريد الترفع في القراءة فلست آخذ عليك شيئاً قال فكنت أحضر المجلس أسمع ولا يأخذ علي شيئاً فبكرت يوماً في الغلس وخرج فقال من هاهنا يتقدم ويقرأ فتقدمت واستفتحت بسورة يوسف وهي من أشد القرآن إعرابا فقال لي من أنت فما سمعت أقرأ منك فقلت خلف فقال لي فعلتها ما يحل لي أن أمنعك فكنت أقرأ عليه حتى بلغت يوماً حم المؤمن فلما بلغت إلى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ستغفرون للذين آمن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افر </w:t>
      </w:r>
      <w:r>
        <w:rPr>
          <w:rFonts w:cs="Times New Roman" w:ascii="Times New Roman" w:hAnsi="Times New Roman"/>
          <w:color w:val="0000FF"/>
          <w:sz w:val="36"/>
          <w:szCs w:val="36"/>
        </w:rPr>
        <w:t>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ى بكاء شديداً ثم قال لي يا خلف ألا ترى ما أعظم حق المؤمن تراه نائماً على فراشه والملائكة يستغفرون له  وروى خلف بسنده إلى أبي هريرة إلى النبي أن الله عز وجل خلق مائة رحمة فأنزل منها رحمة على عباده يتراحمون بها وخبأ تسعاً وتسعين عنده فإذا كان يوم القيامة جمع تيك الرحمة إلى التسع والتسعين وفضها على عباده فمن رحمة واحدة جعلني مسلماً وعلمني القرآن وعرفني نبيه وفعل بي وفعل بي وأنا أرجو من تسع وتسعين الجنة  وذكر لأبي جعفر النفيلي خلف بن هشام البزار فقال كان من أصحاب السنة لولا بلية كانت فيه يشرب النبيذ قال عبد الكريم بن الحداد وكان خلف يشرب من الشراب على التأويل فكان ابن أخته يوماً يقرأ عليه سورة الأنفال حتى بلغ قو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ميز الله الخبيث من الط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نفال </w:t>
      </w:r>
      <w:r>
        <w:rPr>
          <w:rFonts w:cs="Times New Roman" w:ascii="Times New Roman" w:hAnsi="Times New Roman"/>
          <w:color w:val="0000FF"/>
          <w:sz w:val="36"/>
          <w:szCs w:val="36"/>
        </w:rPr>
        <w:t>3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يا خال إذا ميز الله الخبيث من الطيب أين يكون الشراب 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3        </w:t>
      </w:r>
      <w:r>
        <w:rPr>
          <w:rFonts w:ascii="Times New Roman" w:hAnsi="Times New Roman" w:cs="Times New Roman"/>
          <w:color w:val="0000FF"/>
          <w:sz w:val="36"/>
          <w:sz w:val="36"/>
          <w:szCs w:val="36"/>
          <w:rtl w:val="true"/>
        </w:rPr>
        <w:t xml:space="preserve">فنكس رأسه طويلاً ثم قال مع الخبيث قال فترضى أن تكون مع أصحاب الخبيث قال يا بني امض إلى المنزل فاصبب كل شيء فيه فتركه فأعقبه الله تعالى الصوم فصام الدهر إلى أن مات وقيل إنه أعاد صلاة الأربعين سنة التي كان يتناول فيها الشراب على مذهب الكوفيين  وكانت وفاته يوم السبت السابع عشر من جمادى الآخرة سنة تسع وعشرين ومائتين رحمه الله تعالى ورثاه بعض الشعراء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ضى شيخنا البزار بالفضل يذ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جان إمام في القراءة مب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قى الله قبراً حله من غم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وابل غيث صفوه يتف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طلب الحساد في الناس كي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قدروا حتى عموا وتحيرو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ليفة بن خياط  أبو عمرو خليفة بن خياط بن أبي هيبرة خليفة بن خياط الشيباني المصفري البصري المعروف بشباب صاحب الطبقات كان حافظاً عارفاً بالتواريخ وأيام الناس غزير الفضل روى عنه محمد بن إسماعيل البخاري في صحيحه وتاريخه وعبد الله ابن الإمام أحمد بن حنبل وأبو يعلى الموصلي والحسن بن سفيان النسوي في آخرين وروى هو عن ابن عيينة ويزيد بن زريع وأبي داود الطيالسي ودرست حمزة وتلك الطبق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4         </w:t>
      </w:r>
      <w:r>
        <w:rPr>
          <w:rFonts w:ascii="Times New Roman" w:hAnsi="Times New Roman" w:cs="Times New Roman"/>
          <w:color w:val="0000FF"/>
          <w:sz w:val="36"/>
          <w:sz w:val="36"/>
          <w:szCs w:val="36"/>
          <w:rtl w:val="true"/>
        </w:rPr>
        <w:t xml:space="preserve">توفي في شهر رمضان سنة ثلاثين ومائتين وقال الحافظ ابن عساكر في معجم مشايخ الأئمة الستة إنه توفي سنة أربعين وقيل ست وأربعين ومائتين رحمه الله تعالى  والعصفري بضم العين وسكون الصاد المهملتين وضم الفاء وبعدها راء هذه النسبة إلى العصفر الذي تصبغ به الثياب حمراً  وشباب بفتح الشين المثلثة والباء الموحدة وبعد الألف باء ثانية وقد اختلفوا في تلقيبه بذلك لأي معنى هو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وفي جده أبو هبيرة خليفة بن خياط في رجب سنة ستين ومائة وكان أبو عمرو المذكور يقول توفي جدي خليفة بن خياط وشعبة بن الحجاج في شهر واحد رحمهم الله أجمعين </w:t>
      </w:r>
      <w:r>
        <w:rPr>
          <w:rFonts w:cs="Times New Roman" w:ascii="Times New Roman" w:hAnsi="Times New Roman"/>
          <w:color w:val="0000FF"/>
          <w:sz w:val="36"/>
          <w:szCs w:val="36"/>
        </w:rPr>
        <w:t>2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خليل بن أحمد  أبو عبد الرحمن الخليل بن أحمد بن عمرو بن تميم الفراهيدي ويقال الفرهودي الأزدي اليحمدي كان إماماً في علم النحو وهو الذي استنبط علم العروض وأخرجه إلى الوجود وحصر أقسامه في خمس دوائر يستخرج منها خمسة عشر بحراً ثم زاد فيه الأخفش بحراً آخر وسماه الخبب وقيل إن الخليل دعا بمكة أن يرزق علماً لم يسبقه أحد إليه ولا يؤخذ إلا عنه فرجع من حجه ففتح عليه بعلم العروض وله معرفة بالإيقاع والنغم وتلك المعرفة أحدثت له علم العروض فإنهما متقاربان في المأخذ</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5         </w:t>
      </w:r>
      <w:r>
        <w:rPr>
          <w:rFonts w:ascii="Times New Roman" w:hAnsi="Times New Roman" w:cs="Times New Roman"/>
          <w:color w:val="0000FF"/>
          <w:sz w:val="36"/>
          <w:sz w:val="36"/>
          <w:szCs w:val="36"/>
          <w:rtl w:val="true"/>
        </w:rPr>
        <w:t>وقال حمزة بن الحسن الأصبهاني في حق الخليل بن أحمد في كتابه الذي سماه التنبيه على حدوث التصحيف وبعد فإن دولة الإسلام لم تخرج أبدع للعلوم التي لم يكن لها عند علماء العرب أصول من الخليل وليس على ذلك برهان أوضح من علم العروض الذي لا عن حكيم أخذه ولا على مثال تقدمه احتذاه وإنما اخترعه من ممر له بالصفارين من وقع مطرقة على طست ليس فيهما حجة ولا بيان يؤديان إلى غير حليتهما أو يفيدان غير جوهرهما فلو كانت أيامه قديمة ورسومه بعيدة لشك فيه بعض الأمم لصنعته ما لم يصنع أحد منذ خلق الله الدنيا من اختراعه العلم الذي قدمت ذكره ومن تأسيسه بناء كتاب العين الذي يحصر لغة أمة من الأمم قاطبة ثم من إمداده سيبويه من علم النحو بما صنف منه كتابه الذي هو زينة لدولة الاسلام انتهى كلامه  وكان الخليل رجلاً صالحاً عاقلاً حليماً وقوراً ومن كلامه لا يعلم الإنسان خطأ معلمه حتى يجالس غيره وقال تلميذه النضر بن شميل أقام الخليل في خص من أخصاص البصرة لا يقدر على فلسين وأصحابه يكسبون بعلمه الأموال ولقد سمعته يوماً يقول إني لأغلق علي بابي فما يجاوزه همي وكان يقول أكمل ما يكون الإنسان عقلاً وذهناً إذا بلغ أربعين سنة وهي السن التي بعث الله تعالى فيها محمداً ثم يتغير وينقص إذا بلغ ثلاثاً وستين سنة وهي السن التي قبض فيها رسول الله وأصفى ما يكون ذهن الإنسان في وقت السحر  وكان له راتب على سليمان بن حبيب بن المهلب بن أبي صفرة الأزدي وكان والي فارس والأهواز فكتب إليه يستدعيه فكتب الخليل جوا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6         ( </w:t>
      </w:r>
      <w:r>
        <w:rPr>
          <w:rFonts w:ascii="Times New Roman" w:hAnsi="Times New Roman" w:cs="Times New Roman"/>
          <w:color w:val="0000FF"/>
          <w:sz w:val="36"/>
          <w:sz w:val="36"/>
          <w:szCs w:val="36"/>
          <w:rtl w:val="true"/>
        </w:rPr>
        <w:t xml:space="preserve">أبلغ سليمان أني عنه في س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غنى غير أني لست ذا ما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شحاً بنفسي أني لا أرى أح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موت هزلاً ولا يبقى على حا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الرزق عن قدر لا الضعف ينقص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يزيدك فيه حول محتا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لفقر في النفس لا في المال نع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ثل ذاك النفس الغني في لا الما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قطع عنه سليمان الراتب فقال الخ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ذي شق فمي ضا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رزق حتى يتوف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رمتني خيراً قليلاً ف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ادك في مالك حرم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لغت سليمان فأقامته وأقعدته وكتب إلى الخليل يعتذر إليه وأضعف راتبه فقال الخ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زلة يكثر الشيطان إن ذك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ا التعجب جاءت من سليم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عجبن لخير زل عن ي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كوكب النحس يسقي الأرض أحي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جتمع الخليل وعبد الله بن المقفع ليلة يتحدثنان إلى الغداة فلما تفرقا قيل للخليل كيف رأيت ابن المقفع فقال رأيت رجلاً علمه أكثر من عقله وقيل لابن المقفع كيف رأيت الخليل قال رأيت رجلاً عقله أكثر من علمه  وللخليل من التصانيف كتاب العين في اللغة وهو مشهور وكتاب العروض وكتاب الشواهد وكتاب النقط والشكل وكتاب النغم وكتاب في العوامل  وأكثر العلماء العارفين باللغة يقولون إن كتاب العين في اللغة المنسوب إلى الخليل بن أحمد ليس تصنيفه وإنما كان قد شرع فيه ورتب أوائله وسماه ب العين ثم مات فأكمله تلامذته النضر بن شميل ومن في طبقته وهم مؤر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7        </w:t>
      </w:r>
      <w:r>
        <w:rPr>
          <w:rFonts w:ascii="Times New Roman" w:hAnsi="Times New Roman" w:cs="Times New Roman"/>
          <w:color w:val="0000FF"/>
          <w:sz w:val="36"/>
          <w:sz w:val="36"/>
          <w:szCs w:val="36"/>
          <w:rtl w:val="true"/>
        </w:rPr>
        <w:t xml:space="preserve">السدوسي ونصر بن علي الجهضمي وغيرهما فما جاء الذي عملوه مناسباً لما وضعه الخليل في الأول فأخرجوا الذي وضعه الخليل منه وعملوا أيضاً الأول فلهذا وقع فيه خلل كثير يبعد وقوع الخليل في مثله وقد صنف ابن درستويه في ذلك كتاباً استوفى الكلام فيه وهو كتاب مفيد  ويقال إن الخليل كان له ولد متخلف فدخل على أبيه يوماً فوجده يقطع بيت شعر بأوزان العروض فخرج إلى الناس وقال إن أبي قد جن فدخلوا عليه وأخبروه بما قال ابنه فقال مخاطب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نت تعلم ما أقول عذر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كنت تعلم ما تقول عذلت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ن جهلت مقالتي فعذل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مت أنك جاهل فعذرت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روى عنه أنه أنشد ولم يذكر لنفسه أم ل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ون لي دار الأحبة قد د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كئيب إن ذا لعج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وما تغني الديار وقر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م يكن بين القلوب قر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ى عنه أنه قال كان يتردد إلى شخص يتعلم العروض وهو بعيد الفهم فأقام مدة ولم يعلق على خاطره شيء منه فقلت له يوماً قطع هذا الب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م تستطع شيئاً فد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اوزه إلى ما تستطيع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8        </w:t>
      </w:r>
      <w:r>
        <w:rPr>
          <w:rFonts w:ascii="Times New Roman" w:hAnsi="Times New Roman" w:cs="Times New Roman"/>
          <w:color w:val="0000FF"/>
          <w:sz w:val="36"/>
          <w:sz w:val="36"/>
          <w:szCs w:val="36"/>
          <w:rtl w:val="true"/>
        </w:rPr>
        <w:t xml:space="preserve">فشرع معي في تقطيعه على قدر معرفته ثم نهض ولم يعد يجيء إلي فعجبت من فطنته لما قصدته في البيت مع بعد فهمه  وأخبار الخليل كثيرة وسيبويه عنه أخذ علوم الأدب وسيأتي ذكره في حرف العين المهملة إن شاء الله تعالى  ويقال إن أباه أحمد أول من سمي بأحمد بعد رسول الله كذا ذكره المرزباني في كتاب المقتبس نقلاً عن أحمد بن أبي خيثمة  وكانت ولادته في سنة مائة للهجرة وتوفي  سنة سبعين وقيل خمس وسبعين ومائة وقيل عاش أربعاً وسبعين سنة رحمه الله تعالى  وقال ابن قانع في تاريخه المرتب على السنين إنه توفي سنة ستين ومائة  وقال ابن الجوزي في كتابه الذي سماه شذور العقود إنه مات سنة ثلاثين ومائة وهذا غلط قطعاً لكن نقله الواقدي ومات بالبصرة أعني الخليل وكان سبب موته أنه قال أريد أن أقرب نوعاً من الحساب تمضي به الجارية إلى البياع فلا يمكنه ظلمها ودخل المسجد وهو يعمل فكره في ذلك فصدمته سارية وهو غافل عنها بفكرة فانقلب على ظهره فكانت سبب موته وقيل بل كان يقطع بحراً من العروض  والفراهيدي بفتح الفاء والراء وبعد الألف هاء مسكورة ثم ياء ساكنة مثناة من تحتها وبعدها دال مهملة هذا النسبة إلى فراهيد وهي بطن من الأزد والفرهودي واحدها والفرهود ولد الأسد بلغة أزد شنوءة وقيل إن الفراهيد صغار الغنم  واليحمدي بفتح الياء المثناة من تحتها وسكون الحاء المهملة وفتح الميم وبعدها دال مهملة نسبة إلى يحمد وهو أيضاً بطن من الأزد خرج منه خلق كثير  ويحكى أن الخليل كان ينشد كثيراً هذا البيت وهو للأخط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افتقرت إلى الذخائر لم ت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خراً يكون كصالح الأعما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9        221 </w:t>
      </w:r>
      <w:r>
        <w:rPr>
          <w:rFonts w:ascii="Times New Roman" w:hAnsi="Times New Roman" w:cs="Times New Roman"/>
          <w:color w:val="0000FF"/>
          <w:sz w:val="36"/>
          <w:sz w:val="36"/>
          <w:szCs w:val="36"/>
          <w:rtl w:val="true"/>
        </w:rPr>
        <w:t>خمارويه بن طولون  أبو الجيش خمارويه بن أحمد بن طولون وقد تقدم ذكر أبيه وجده في حرف الهمزة ولما توفي أبوه اجتمع الجند على توليته مكانه فولي وهو ابن عشرين سنة وكانت ولايته في أيام المعتمد على الله وفي سنة ست وسبعين ومائتين تحرك الافشين محمد بن أبي الساج ديوداذ بن دوست من أمينية والجبال في جيش عظيم وقصد مصر فلقيه خمارويه في بعض أعمال دمشق وانهزم الافشين واستأمن أكثر عسكره وسار خمارويه حتى بلغ الفرات ودخل أصحابه الرقة ثم عاد وقد ملك من الفرات إلى بلاد النوبة  ولما مات المعتمد وتولى المعتضد الخلافة بادر إليه خمارويه بالهدايا والتحف فأقره المعتضد على عمله وسأل خمارويه أن يزوج ابنته قطر الندى واسمها أسماء للمكتفي باللّه بن المعتضد باللّه وكان يوم ذاك ولي العهد فقال المعتضد باللّه بل أتزوجها أنا فتزوجها في سنة إحدى وثمانين ومائتين ودخل لها في آخر هذه السنة وقيل في سنة اثنتين وثمانين واللّه أعلم  وكان صداقها ألف ألف درهم وكانت موصوفة بفرط الجمال والعقل  حكي أن المعتضد خلا بها يوما للأنس في مجلس أفزده لها ما حضره سواها فأخذت منه الكأس فنام على فخذها فلما استثقل وضعت رأسه على وسادة وخرجت وجلست في ساحة القصر فاستيقظ فلم يجدها فاستشاط غضبا ونادى بها فأجابته عن قرب فقال ألم أخلك إكراما لك ألم أدفع إليك مهجتي دون سائر       حظاياي فتضعين رأسي على وسادة وتذهبين فقالت يا أمير المؤمنين ما جهلت قدر ما أنعمت به علي ولكن فيما أدبني به أبي أن قال لا تنامي مع الجلوس ولا تجلسي مع النيام  ويقال إن المعتضد أراد بنكاحها افتقار الطولونية وكذا كان فإن أباها جهزها بجهاز لم يعمل مثله حتى قيل كان لها ألف هاون ذهبا وشرط عليه المعتضد أن يحمل كل سنة بعد القيام بجميع وظائف مصر وأرزاق أجنادها مائتي ألف دينار فأقام على ذلك إلى أن قتله غلمانه بدمشق على فراشه ليلة الأحد لثلاث بقين من ذي القعدة سنة اثنتين وثمانين ومائتين وعمره اثنتان وثلاثون سنة وقتل قتلته أجمعون وحمل تابوته إلى مصر ودفن عند أبيه بسفح المقطم رحمهما اللّه تعالى  وكان خمارويه من أحسن الناس خطا وكان وزيره أبا بكر محمد بن علي بن أحمد المعروف بالماذرائي الآتي ذكره إن شاء اللّه تعالى  ولما حملت قطر الندى ابنة خمارويه إلى المعتضد خرجت معها عمتها العباسة بنت أحمد بن طولون مشيعة لها إلى آخر عمارة الديار المصرية من جهة الشام ونزلت هناك وضربت فساطيطها وبنت هناك قرية فسميت باسمها وقيل لها العباسة وهي عامرة إلى الآن وبها جامع حسن وسوق قائم ذكر ذلك جماعة من أهل العلم  وماتت قطر الندى لتسع خلون من رجب سنة سبع وثمانين ومائتين ودفنت داخل قصر الرصافة ببغداد  وتوفي الافشين محمد بن أبي الساج في شهر ربيع الأول سنة ثمان وثمانين ومائتين ببرذعة وهي كرسي أعمال أذربيجان وقيل أنها من أران  وتوفي أبوه أبو الساج وهو الذي تنسب إليه الأجناد الساجي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1        </w:t>
      </w:r>
      <w:r>
        <w:rPr>
          <w:rFonts w:ascii="Times New Roman" w:hAnsi="Times New Roman" w:cs="Times New Roman"/>
          <w:color w:val="0000FF"/>
          <w:sz w:val="36"/>
          <w:sz w:val="36"/>
          <w:szCs w:val="36"/>
          <w:rtl w:val="true"/>
        </w:rPr>
        <w:t xml:space="preserve">ببغداد في شهر ربيع الآخر سنة ست وستين ومائتين بجند يسابور من أعمال خوزستان  وخمارويه بضم الخاء الموحدة وفتح الميم وبعدها ألف ثم راء مفتوحة وواو ثم ياء ساكنة مثناة من تحتها وبعدها هاء ساكنة </w:t>
      </w:r>
      <w:r>
        <w:rPr>
          <w:rFonts w:cs="Times New Roman" w:ascii="Times New Roman" w:hAnsi="Times New Roman"/>
          <w:color w:val="0000FF"/>
          <w:sz w:val="36"/>
          <w:szCs w:val="36"/>
        </w:rPr>
        <w:t>2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ير النساج  أبو الحسن خير بن عبد اللّه النساج الصوفي من أهل سر من رأى نزل بغداد وكان له حلقة يتكلم فيها وكان قد صحب أبا حمزة محمد بن إبراهيم الصوفي وغيره وصحب الجنيد بن محمد وأبا العباس ابن عطاء وأبا محمد الحريري وأبا بكر الشبلي وعمر عمرا طويلا وللصوفية عنه حكايات غريبة وإنما سمي النساج لخبر قال جعفر الخلدي سألت خيرا النساج أكان النسج حرفتك قال لا قلت فمن أين سميت به قال كنت عاهدت اللّه أن لا آكل الرطب أبدا فغلبتني نفسي فأخذت نصف رطل فلما أكلت واحدة إذا رجل نطر إلي وقال يا خير ياآبق هربت مني وكان له غلام هرب منه اسمه خير فوقع علي شبهه وصورته فاجتمع الناس وقالوا هذا واللّه غلامك خير فبقيت متحيرا وعلمت بم أخذت وعرفت جنايتي فأخذني وحملني إلى حانوته الذي كان ينسج فيه غلامه وقال لي يا عبد السوء تهرب من مولاك ادخل فاعمل عملك الذي كنت تعمل وأمرني بنس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2        </w:t>
      </w:r>
      <w:r>
        <w:rPr>
          <w:rFonts w:ascii="Times New Roman" w:hAnsi="Times New Roman" w:cs="Times New Roman"/>
          <w:color w:val="0000FF"/>
          <w:sz w:val="36"/>
          <w:sz w:val="36"/>
          <w:szCs w:val="36"/>
          <w:rtl w:val="true"/>
        </w:rPr>
        <w:t xml:space="preserve">الكرباس فدليت رجلي على أن أعمل فأخذت بيدي آلته وكأني كنت أعمل من سنين  فبقيت معه أشهراً أنسج له فقمت ليلة إلى صلاة الغداة فسجدت وقلت في سجودي إلهي لا أعود إلى ما فعلت فأصبحت وإذا الشبه ذهب عني وعدت إلى صورتي التي كنت عليها فأطلقت وثبت علي هذا الاسم وفي بعض الروايات كان يقول يا خير فيقول لبيك ثم قال له الرجل بعد ذلك لا أنت عبدي ولا اسمك خير فمضى وقال لا أغيز اسماً سماني به رجل مسلم  وكان يقول لا نسب أشرف من نسب من خلقه الله بيده فلم يعصمه ولا أعلم أرفع ممن علمه الله الأسماء كلها فلم ينفعه في وقت جريان القضاء عليه  وكان خير قد أحد ودب وكان إذا سمع قام ظهره ورجعت قوته كالشاب المطلق فإذا غاب عن الوجود عاد إلى حاله  وكان قد عمر مائة وعشرين سنة وكان يذكر أن إبراهيم الخواص صحبه  وحكى علي بن هارون الحربي عن غير واحد ممن حضر موته من أصحابه أنه غشي عليه عند صلاة المغرب ثم أفاق ونظر إلى ناحية من باب البيت وقال قف عافاك الله فإنما أنت عبد مأمور وأنا عبد مأمور ما أمرت به لا يفوتك وما أمرت به يفوتنى فدعني أمضي لما أمرت به ثم أمض أنت لما أمرت به ودعا بماء فتوضأ للصلاة وصلى وتمدد وأغمض عينيه وتشهد ثم مات رحمه الله تعالى فرآه بعض أصحابه في النوم فقال ما فعل الله بك فقال لا تسلني عن هذا ولكن استرحت من دنياكم المضرة  وكانت وفاته في سنة اثنتين وعشرين وثلاثمائة رحمه الله تعالى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حرف الدا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53        @253@</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54        @254@</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5        223 </w:t>
      </w:r>
      <w:r>
        <w:rPr>
          <w:rFonts w:ascii="Times New Roman" w:hAnsi="Times New Roman" w:cs="Times New Roman"/>
          <w:color w:val="0000FF"/>
          <w:sz w:val="36"/>
          <w:sz w:val="36"/>
          <w:szCs w:val="36"/>
          <w:rtl w:val="true"/>
        </w:rPr>
        <w:t>داود الظاهري  أبو سليمان داود بن علي بن خلف الأصبهاني الإمام المشهور المعروف بالظاهري كان زاهدا متقللا كثير الورع أخذ العلم عن إسحاق بن راهويه وأبي ثور وغيرهما وكان من أكثر الناس تعصبا للإمام الشافعي رضي الله عنه وصنف في فضائله والثناء عليه كتابين وكان صاحب مذهب مستقل وتبعه جمع كثير يعرفون بالظاهرية وكان ولده أبو بكر محمد على مذهبه وسيأتي ذكره إن شاء الله تعالى وانتهت إليه رياسة العلم ببغداد  قال أبوعبد الله المحاملي صليت صلاة العيد يوم فطر في جامع المدينة فلما انصرفت قلت في نفسي أدخل إلى داود بن علي فأهنيه وكان ينزل قطيعة الربيع قال فجئته وإذا بين يديه طبق فيه أوراق هندبا وعصارة فيها نخالة وهو يأكل فهنأته وتعجبت من حاله ورأيت أن جميع ما نحن فيه من الدنيا ليس بشيء فخرجت من عنده ودخلت على رجل من محبي الصنيعة يقال له الجرجاني فلما علم بمجيئي خرج إلى حاسر الرأس حافي القدمين وقال لي ما عني القاضي أيده الله قلت مهم قال وما هو قلت في جوارك داود بن علي ومكانه من العلم ما تعلمه وأنت فكثير البر والرغبة في الخير تغفل عنه وحدثته بما رأيت منه فقال لي داود شرس الخلق أعلم القاضي أنني وجهت إليه البارحة ألف درهم مع غلام ليستعين بها في بعض أمور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6        </w:t>
      </w:r>
      <w:r>
        <w:rPr>
          <w:rFonts w:ascii="Times New Roman" w:hAnsi="Times New Roman" w:cs="Times New Roman"/>
          <w:color w:val="0000FF"/>
          <w:sz w:val="36"/>
          <w:sz w:val="36"/>
          <w:szCs w:val="36"/>
          <w:rtl w:val="true"/>
        </w:rPr>
        <w:t>فردها مع الغلام وقال للغلام قل له بأي عين رأيتني وما الذي بلغك من حاجتي وخلتي حتى وجهت إلى بهذا قال فتعجبت من ذلك وقلت له هات الدراهم فإني أحملها إليه فدفعها إلى ثم قال يا غلام الكيس الآخر فجاءه بكيس فوزن ألفا أخرى وقال تلك لنا وهذه لموضع القاضي وعنايته قال فخرجت وجئت إليه فقرعت الباب فخرج وكلمني من وراء الباب وقال ما رد القاضي قلت حاجة أكلمك فيها فدخلت وجلست ساعة ثم أخرجت الدراهم وجعلتها بين يديه فقال هذا جزاء من ائتمنك على سره أنا بأمانة العلم أدخلتك إلى ارجع فلا حاجة لي فيما معك قال المحاملي فرجعت وقد صغرت الدنيا في عيني ودخلت على الجرجاني فأخبرته بما كان فقال أما أنا فقد أخرجت هذه الدراهم لله تعالى لا أرجع في شيء منها فليتول القاضي إخراجها في أهل الستر والعفاف على ما يراه القاضي  قيل إنه كان يحضر مجلسه أربعمائة صاحب طيلسان أخضر قال داود حضر مجلسي يوما أبو يعقوب الشريطي وكان من أهل البصرة وعليه خرقتان فتصدر لنفسه من غير أن يرفعه أحد وجلس إلى جانبي وقال لي سل يا فتى عما بدا لك فكأني غضبت منه فقلت له مستهزئا أسألك عن الحجامة فبرك أبو يعقوب ثم روى طريق أفطر الحاجم والمحجوم ومن أرسله ومن أسنده ومن وقفه ومن ذهب إليه من الفقهاء وروى اختلاف طريق احتجام رسول الله وإعطاء الحجام أجرة ولو كان حراما لم يعطه ثم روى طرق أن النبي احتجم بقرن وذكر أحاديث صحيحة في الحجامة ثم ذكر الأحاديث المتوسطة مثل ما مررت بملإ من الملائكة ومثل شفاء أمتي في ثلاث وما أشبه ذلك وذكر الأحاديث الضعيفة مثل قوله لا تحتجموا يوم كذا ولا ساعة كذا ثم ذكر ما ذهب إليه أهل الطب من الحجامة في كل زمان وما ذكروه ف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7        </w:t>
      </w:r>
      <w:r>
        <w:rPr>
          <w:rFonts w:ascii="Times New Roman" w:hAnsi="Times New Roman" w:cs="Times New Roman"/>
          <w:color w:val="0000FF"/>
          <w:sz w:val="36"/>
          <w:sz w:val="36"/>
          <w:szCs w:val="36"/>
          <w:rtl w:val="true"/>
        </w:rPr>
        <w:t xml:space="preserve">ثم ختم كلامه بأن قال وأول ما خرجت الحجامة من أصبهان فقلت له والله لا حقرت بعدك أحدا أبدا  وكان داود من عقلاء الناس قال أبو العباس ثعلب في حقه كان عقل داود أكثر من علمه  وكان مولده بالكوفة سنة اثنتين ومائتين وقيل سنة مائتين وقيل سنة إحدى ومائتين ونشأ ببغداد وتوفي بها سنة سبعين ومائتين في ذي القعدة وقيل في شهر رمضان ودفن بالشونيزية وقيل في منزله  وقال ولده أبو بكر محمد رأيت أبي داود في المنام فقلت له ما فعل الله بك فقال غفر لي وسامحني فقلت غفر لك ففيم سامحك فقال يا بني الأمر عظيم والويل كل الويل لمن لم يسامح رحمه الله تعالى  وأصله من أصبهان وقد تقدم الكلام على أصبهان والشونيزية فيما مر من التراجم فلا حاجة إلى الإعادة </w:t>
      </w:r>
      <w:r>
        <w:rPr>
          <w:rFonts w:cs="Times New Roman" w:ascii="Times New Roman" w:hAnsi="Times New Roman"/>
          <w:color w:val="0000FF"/>
          <w:sz w:val="36"/>
          <w:szCs w:val="36"/>
        </w:rPr>
        <w:t>2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لك الزاهر  أبو سليمان داود الملقب الملك الزاهر مجير الدين ابن السلطان صلاح الدين يوسف بن أيوب رحمهم الله تعالى كان صاحب قلعة البيرة التي على شاطىء الفرات وكان يحب العلماء وأهل الأدب ويقصدونه من البلاد ولما ول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8        </w:t>
      </w:r>
      <w:r>
        <w:rPr>
          <w:rFonts w:ascii="Times New Roman" w:hAnsi="Times New Roman" w:cs="Times New Roman"/>
          <w:color w:val="0000FF"/>
          <w:sz w:val="36"/>
          <w:sz w:val="36"/>
          <w:szCs w:val="36"/>
          <w:rtl w:val="true"/>
        </w:rPr>
        <w:t xml:space="preserve">بمدينة القاهرة كان السلطان صلاح الدين بالشام وكان الثاني عشر من أولاده فكتب إليه القاضي الفاضل رسالة يبشره بولادته ومن جملتها وهذا الولد المبارك هو الموفي لاثني عشر ولدا بل لاثني عشر نجما متقدا فقد زاد الله تعالى في أنجمه عن أنجم يوسف عليه السلام نجما ورآهم المولى يقظة ورأى يوسف تلك الأنجم حلما ورآهم يوسف ساجدين له ورأينا الخلق لهم سجودا وهو تعالى قادر أن يزيد جدود المولى إلى أن يراهم اباء وجدودا وقد ألم القاضي الفاضل في اخر هذا الكلام بقول البحتري في مدح الخليفة المتوكل وقد ولد له المعتز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قيت حتى تستضيء برأ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رى الكهول الشيب من أولا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كى عنه جماعة أنه كان يقول من أراد أن يبصر صلاح الدين فليبصرني فأنا أشبه أولاده به  وكانت ولادته لسبع بقين من ذي الحجة وقيل ذي القعدة سنة ثلاث وسبعين وخمسمائة وهو شقيق الملك الظاهر الاتي ذكره في حرف الغين المعجمة إن شاء الله تعالى  وتوفي في البيرة في ليلة التاسع من صفر سنة اثنتين وثلاثين وستمائة وكنت بحلب وقد وصل نعيه إليها فتوجه الملك العزيز ابن الملك الظاهر أخيه إلى القلعة المذكورة وملكها رحمه الله تعالى  والبيرة بكسر الباء الموحدة وسكون الياء المثناة من تحتها وفتح الراء وبعدها هاء ساكنة وهي قلعة بقرب سميساط من ثغور الروم على الفرات من جانب الجزيرة الفراتية وسميساط في بر الشام بين قلعة الروم وملطية والفرات يفصل بين الجهت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9        225 </w:t>
      </w:r>
      <w:r>
        <w:rPr>
          <w:rFonts w:ascii="Times New Roman" w:hAnsi="Times New Roman" w:cs="Times New Roman"/>
          <w:color w:val="0000FF"/>
          <w:sz w:val="36"/>
          <w:sz w:val="36"/>
          <w:szCs w:val="36"/>
          <w:rtl w:val="true"/>
        </w:rPr>
        <w:t>داود الطائي  أبو سليمان داود بن نصير الطائي الكوفي سمع عبد الملك بن عمير وحبيب بن أبي عمرة وسليمان الأعمش ومحمد بن عبد الرحمن بن أبي ليلى روى عنه إسماعيل بن عيينة ومصعب بن المقدام وأبو نعيم الفضل بن دكين وغيرهم وكان داود ممن شغل نفسه بالعلم ودرس الفقه وغيره من العلوم ثم اختار بعد ذلك العزلة وآثر الانفراد والخلوة فلزم العبادة واجتهد فيها إلى آخر عمره وقدم بغداد في أيام المهدي ثم عاد إلى الكوفة وفيها كانت وفاته قال علي بن المديني سمعت ابن عيينة يقول داود الطائي ممن علم وفقه قال وكان يختلف الى أبي حنيفة رضي الله عنه حتى تقدم في ذلك الكلام قال فأخذ يوما حصاة فحذف بها إنسانا فقال له يا أبا سليمان طال لسانك وطالت يدك قال فاختلف بعد ذلك سنة لا يسأل ولا يجيب فلما علم أنه تصبر عمد إلى كتبه فغرقها في الفرات ثم أقبل على العبادة وتخلى  وقال عبيد بن جناد سمعت عطاء يقول كان لداود الطائي ثلثمائة درهم فعاش بها عشرين سنة ينفقها على نفسه قال وكنا ندخل على داود الطائي فلم يكن في بيته إلا بارية ولبنة يضع عليها رأسه واجانة فيها خبز ومطهرة يتوضأ منها ومنها يشرب  وقال أبو سليمان الداراني ورث داود الطائي من أمه دارا فكان يتنقل في بيوت الدار كلما تخرب بيت من الدار انتقل منه إلى آخر ولم يعمره حتى أتى على عامة البيوت التي في الدار قال وورث من أبيه دنانير فكان يتنفق بها حتى كفن بآخر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0         </w:t>
      </w:r>
      <w:r>
        <w:rPr>
          <w:rFonts w:ascii="Times New Roman" w:hAnsi="Times New Roman" w:cs="Times New Roman"/>
          <w:color w:val="0000FF"/>
          <w:sz w:val="36"/>
          <w:sz w:val="36"/>
          <w:szCs w:val="36"/>
          <w:rtl w:val="true"/>
        </w:rPr>
        <w:t>وقال اسماعيل بن حسان جئت إلى باب داود الطائي فسمعته يخاطب نفسه فظننت أن عنده أحدا فأطلت القيام على الباب ثم استأذنت فدخلت فقال ما بدا لك في الاستئذان قلت سمعتك تتكلم فظننت أن عندك أحدا قال لا ولكن كنت أخاصم نفسي اشتهت البارحة تمرا فخرجت فاشتريت لها فلما جئت اشتهت جزرا فأعطيت الله عهدا ان لا آكل تمرا ولا جزرا حتى ألقاه  وقدم محمد بن قحطبة الكوفة فقال أحتاج إلى مؤدب يؤدب أولادي حافظ لكتاب الله تعالى عالم بسنة رسول الله وبالاثار والفقه والنحو والشعر وأيام الناس فقيل له ما يجمع هذه إلا داود الطائي فسير إليه بدرة عشرة آلاف درهم وقال استعن بها على دهرك فردها فوجه إليه بدرتين مع غلامين مملوكين وقال لهما إن قبل البدرتين فأنتما حران فمضيا بهما إليه فأبى أن يقبلهما فقالا إن في قبولهما عتق رقابنا من الرق فقال لهما إني أخاف أن يكون في قبولهما وهق رقبتي في النار رداهما إليه وقولا له إن ردهما على من أخذهما منه أولى من أن يعطيني أنا  وكان حائطه قد تصدع فقيل له لو أمرت به فقال كانوا يكرهون فضول النظر  وقيل إنه صام أربعين سنة ما علم به أحد من أهله فكان يحمل غداءه معه ويتصدق به في الطريق ويرجع إلى أهله يفطر عشاء ولا يعلمون أنه صائم  وقال له رجل ألا تسرح لحيتك قال إني عنها مشغول  وقيل احتجم داود فدفع الى الحجام عشرة دراهم فقيل له هذا سرف فقال لا عبادة لمن لا مروءة عنده  وقالت أخته لو تنحيت عن الشمس فقال هذه خطي لا أدري كيف تكتب  قال أبو الربيع الأعرج دخلت على داود الطائي بيته بعد المغرب فقرب ل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1        </w:t>
      </w:r>
      <w:r>
        <w:rPr>
          <w:rFonts w:ascii="Times New Roman" w:hAnsi="Times New Roman" w:cs="Times New Roman"/>
          <w:color w:val="0000FF"/>
          <w:sz w:val="36"/>
          <w:sz w:val="36"/>
          <w:szCs w:val="36"/>
          <w:rtl w:val="true"/>
        </w:rPr>
        <w:t>كسيرات يابسة فعطشت فقمت إلى دن فيه ماء حار فقلت رحمك الله لو اتخذت دنا غيرهذا يكون فيه الماء باردا فقال لي إذا كنت لا أشرب إلا باردا ولا آكل إلا طيبا ولا ألبس إلا لينا فما أبقيت لآخرتي قال قلت له أوصني قال صم عن الدنيا واجعل إفطارك فيها الموت وفر من الناس فرارك من السبع وصاحب أهل التقوى إن صحبت فإنهم أخف مؤونة وأحسن معونة ولا تدع الجماعة حسبك هذا إن عملت به  وقال داود الطائي ما حسدت أحدا على شيء إلا أن يكون رجلا يقوم الليل فإني أحب أن أرزق وقتا من الليل  قال أبو خالد وبلغني أنه كان لا ينام الليل إذا غلبته عيناه احتبى قاعدا ومكث عشرين سنة لا يرفع رأسه الى السماء  وقدم هارون الرشيد الكوفة فكتب قوما من القراء فأمر لكل واحد منهم بألفي درهم فكان داود الطائي ممن كتب فيهم ودعي باسمه أين داود الطائي فقالوا داود يجيبكم أرسلوا اليه قال ابن السماك وحماد بن أبي حنيفة نحن نذهب اليه قال ابن السماك لحماد في الطريق إذا نحن دخلنا عليه فانثرها بين يديه فإن للعين حظها فقال حماد رجل ليس عنده شيء يؤمر له بألفي درهم يردها فلما دخلوا عليه فنثروها بين يديه قال سوءة إنما يفعل هذا بالصبيان وأبى أن يقبلها  قال حماد بن أبي حنيفة إن مولاة كانت لداود تخدمه قالت لو طبخت لك دسما تأكله فقال وددت فطبخت له دسما ثم أتته به فقال لها ما فعل أيتام بنى فلان قالت على حالهم قال اذهبي بهذا إليهم فقالت أنت لم تأكل أدما منذ كذا وكذا فقال إن هذا إذا أكلوه صار إلى العرش وإذا أكلته صار إلى الحش فقالت له يا سيدي أما تشتهي الخبز قال يا داية بين مضغ الخبز وشرب الفتيت قراءة خمسين آية  وقال محارب بن دثار لو كان داود في الأمم الماضية لقص الله تعالى شيئا من خبره  توفي داود سنة ستين وقيل سنة خمس وستين و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2        </w:t>
      </w:r>
      <w:r>
        <w:rPr>
          <w:rFonts w:ascii="Times New Roman" w:hAnsi="Times New Roman" w:cs="Times New Roman"/>
          <w:color w:val="0000FF"/>
          <w:sz w:val="36"/>
          <w:sz w:val="36"/>
          <w:szCs w:val="36"/>
          <w:rtl w:val="true"/>
        </w:rPr>
        <w:t>ولما مات جاء ابن السماك ووقف على قبره ثم قال  أيها الناس إن أهل الزهد في الدنيا تعجلوا الراحة على أبدانهم مع يسير الحساب غدا عليهم وإن أهل الزهد فيها تعجلوا التعب على أبدانهم مع ثقل الحساب غدا عليهم والزهادة راحة لصاحبها في لدنيا والاخرة والرغبة تعب لصاحبها في الدنيا والاخرة رحمك الله أبا سليمان ما كان أعجب شأنك ألزمت نفسك الصبر حتى قومتها أجعتها وإنما تريد شبعها وأظمأتها وإنما تريد ريها أخشنت المطعم وإنما تريد طيبه أخشنت الملبس وإنما تريد لينه أبا سليمان أما كنت تشتهي من الطعام طيبه ومن الماء بارده ومن اللباس لينه بلى ولكن أخرت ذلك لما بين يديك فما أراك إلا قد ظفرت بما طلبت وما إليه رغبت فما أيسر ما ضيعت وأحقر ما فعلت في جنب ما أملت فمن سعى مثلك عزم عزمك وصبر صبرك آنس ما يكون إذا كنت بالله خاليا وأوحش ما يكون آنس ما يكون الناس  سمعت الحديث وتركت الناس يحدثون وتفهمت في دين الله وتركتهم يفتون  لا تقبل من السلطان عطية ولا من الإخوان هدية سجنت نفسك في بيتك فلا محدث لك ولا ستر على بابك فلو رأيت جنازتك وكثرة تابعك علمت أنه قد شرفك وأكرمك وألبسك رداء عملك فلو لم يرغب عبد في الزهد في الدنيا إلا لمحبة هذا الستر الجميل والتابع الكثير لكان حقيقا بالاجتهاد فسبحان من لا يضيع مطيعا ولا ينسى لأحد صنيعا  وقيل إن ابن السماك لما قام على قبر داود قال رحمك الله يا داود كنت تسهر ليلك والناس نائمون وكنت تربح إذ الناس يخسرون فقال الناس جميعا صدقت وكنت تسلم إذ الناس يخوضون فقال الناس جميعا صدقت حتى عدد فضائله كلها  ولما فرغ قام أبو بكر النهشلي فحمد الله ثم قال يا رب إن الناس قد قالوا ما عندهم مبلغ ما علموا اللهم فاغفر له برحمتك ولا تكله إلى عمله وفرغ من دفنه وقام الناس  قال جعفر بن نفيل الرهبي رأيت داود الطائي بعد موته فقلت له كيف رأيت خير الآخرة قال رأيت خيرها كثيرا قلت فماذا صرت إليه 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3        </w:t>
      </w:r>
      <w:r>
        <w:rPr>
          <w:rFonts w:ascii="Times New Roman" w:hAnsi="Times New Roman" w:cs="Times New Roman"/>
          <w:color w:val="0000FF"/>
          <w:sz w:val="36"/>
          <w:sz w:val="36"/>
          <w:szCs w:val="36"/>
          <w:rtl w:val="true"/>
        </w:rPr>
        <w:t xml:space="preserve">صرت إلى خير الحمد لله قال فقلت له هل لك من علم بسفيان بن سعيد فقال كان يحب الخير وأهله فرقاه الخير إلى درجة أهل الخير </w:t>
      </w:r>
      <w:r>
        <w:rPr>
          <w:rFonts w:cs="Times New Roman" w:ascii="Times New Roman" w:hAnsi="Times New Roman"/>
          <w:color w:val="0000FF"/>
          <w:sz w:val="36"/>
          <w:szCs w:val="36"/>
        </w:rPr>
        <w:t>22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بيس بن صدقة  أبو الأغر دبيس بن سيف الدولة أبي الحسن صدقة بن منصور بن دبيس بن علي بن مزيد الأسدي الناشري الملقب نور الدولة ملك العرب صاحب الحلة المزيدية كان جوادا كريما عنده معرفة بالأدب والشعر وتمكن في خلافة الإمام المسترشد واستولى على كثير من بلاد العراق وهو من بيت كبير وسيأتي ذكر أبيه وأجداده في حرف الصاد إن شاء الله تعالى  ودبيس المذكور هو الذي عناه ابن الحريري صاحب المقامات في المقامة التاسعة والثلاثين بقوله أو الأسدي دبيس لأنه كان معاصره كما نذكره في حرف القاف إن شاء الله تعالى فرام التقرب إليه بذكره في مقاماته ولجلالة قدره أيضا  وله نظم حسن ورأيت العماد الكاتب في الخريدة وابن المستوفي في تاريخ إربل وغيرهما قد نسبوا إليه الأبيات اللامية التي من جملت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4         ( </w:t>
      </w:r>
      <w:r>
        <w:rPr>
          <w:rFonts w:ascii="Times New Roman" w:hAnsi="Times New Roman" w:cs="Times New Roman"/>
          <w:color w:val="0000FF"/>
          <w:sz w:val="36"/>
          <w:sz w:val="36"/>
          <w:szCs w:val="36"/>
          <w:rtl w:val="true"/>
        </w:rPr>
        <w:t xml:space="preserve">أسلمه حب سليمان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ى هوى أيسره القت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رأيت ابن بسام صاحب كتاب الذخيرة في محاسن أهل الجزيرة قد ذكرها لابن رشيق القيروانى وقد ذكرتها في ترجمته في حرف الحاء والظاهر أنها لابن رشيق لأن ابن بسام ذكر في الذخيرة أنه ألفها في سنة اثنتين وخمسمائة وفي هذا التاريخ كان دبيس شابا ويبعد أن يصل شعره في ذلك السن إلى الأندلس وينسب إلى مثل ابن رشيق مع معرفة ابن بسام بأشعار أهل المغرب  وذكر ابن المستوفي في تاريخه أن بدران أخا دبيس كتب إلى أخيه المذكور وهو نازح 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قل لمنصور وقل لمس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 لدبيس إنني لغر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نيئا لكم ماء الفرات وطي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م يكن لي في الفرات نص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تب إليه دب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قل لبدران الذي حن ناز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رضه والحر ليس يخ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تع بأيام السرور ف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ذار الأماني بالهموم يش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له في تلك الحوادث حك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أرض من كأس الكرام نصيب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غير ابن المستوفي أن بدران بن صدقة المذكور لقبه تاج الملوك ولما قتل أبوه تغرب عن بغداد ودخل الشام فأقام بها مدة ثم توجه إلى مصر ومات بها في سنة ثلاثين وخمسمائة وكان يقول الشعر وذكره العماد الكاتب الأصفهاني في كتاب الخريدة  وكان دبيس في خدمة السلطان مسعود بن محمد بن ملكشاه السلجوقي وهم نازلون على باب المراغة من بلاد أذربيجان ومعهم الإمام المسترشد بالله لسب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5        </w:t>
      </w:r>
      <w:r>
        <w:rPr>
          <w:rFonts w:ascii="Times New Roman" w:hAnsi="Times New Roman" w:cs="Times New Roman"/>
          <w:color w:val="0000FF"/>
          <w:sz w:val="36"/>
          <w:sz w:val="36"/>
          <w:szCs w:val="36"/>
          <w:rtl w:val="true"/>
        </w:rPr>
        <w:t>سنذكره في ترجمة مسعود المذكور إن شاء الله تعالى فيقال إن السلطان دس عليه جماعة من الباطنية فهجموا خيمته أعني المسترشد بالله وقتلوه يوم الخميس الثامن والعشرين وقال ابن المستوفي الرابع عشر من ذي القعدة سنة تسع وعشرين وخمسمائة وخاف أن تنسب القضية إليه وأراد أن تنسب إلى دبيس المذكور فتركه إلى أن جاء إلى الخدمة وجلس على باب خيمة السلطان فسير بعض مماليكه فجاءه من ورائه وضرب رأسه بالسيف فأبانه وأظهر السلطان بعد ذلك أنه إنما فعل هذا انتقاما منه بما فعل في حق الإمام وكان ذلك بعد قتل الإمام بشهر رحمه الله تعالى  وذكر المأموني في تاريخه أنه قتل في رابع عشر ذي الحجة من السنة المذكورة على باب خوي  وكان قد أحس بتغير رأي السلطان فيه منذ قتل المسترشد وعزم على الهرب مرارا وكانت المنية تثبطه  وذكر ابن الأزرق في تاريخه أن قتله كان على باب تبريز وأنه لما قتل حمل إلى ماردين إلى زوجته كهارخاتون فدفن بالمشهد عند نجم الدين إيلغازي صاحب ماردين والدكهارخاتون المذكورة ثم تزوج السلطان المذكور ابنة دبيس المذكور وأمها شرف خاتون ابنة عميد الدولة بن فخر الدولة محمد بن جهير وأم شرف خاتون المذكورة زبيدة بنت الوزير نظام الملك وسيأتي ذكر ذلك في ترجمة فخر الدولة بن جهير إن شاء الله تعالى  والناشري بفتح النون وبعد الألف شين معجمة مكسورة وبعدها راء ثم ياء هذه النسبة إلى ناشرة بن نصر بطن من أسد بن خزي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6        227 </w:t>
      </w:r>
      <w:r>
        <w:rPr>
          <w:rFonts w:ascii="Times New Roman" w:hAnsi="Times New Roman" w:cs="Times New Roman"/>
          <w:color w:val="0000FF"/>
          <w:sz w:val="36"/>
          <w:sz w:val="36"/>
          <w:szCs w:val="36"/>
          <w:rtl w:val="true"/>
        </w:rPr>
        <w:t xml:space="preserve">دعبل  أبو علي دعبل بن علي بن رزين بن سليمان الخزاعى الشاعر المشهور وذكر صاحب الأغاني أنه دعبل بن علي بن رزين بن سليمان بن تميم بن نهل وقيل بهنس بن خراش بن خالد بن دعبل بن أنس بن خزيمة بن سلامان بن أسلم ابن أفصى بن حارثة بن عمرو بن عامر مزيقيا ويكنى أبا علي  وقال الخطيب البغدادي في تاريخه هو دعبل بن علي بن رزين بن عثمان بن عبد الله ابن بديل بن ورقاء الخزاعي أصله من الكوفة ويقال من قرقيسيا وأقام ببغداد وقيل إن دعبلا لقب واسمه الحسن وقيل عبد الرحمن وقيل محمد وكنيته أبو جعفر والله أ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قال إنه كان أطروشا وفي قفاه سلعة  كان شاعرا مجيدا إلا أنه كان بذي اللسان مولعا بالهجو والحط من أقدار الناس وهجا الخلفاء فمن دونهم وطال عمره فكان يقول لي خمسون سنة أحمل خشبتي على كتفي أدور على من يصلبني عليها فما أجد من يفعل ذلك ولما عمل في إبراهيم بن المهدي المقدم ذكره الأبيات التي أثبتها في ترجمته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ر ابن شكلة بالعراق و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فا إليه كل أطلس مائ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7        </w:t>
      </w:r>
      <w:r>
        <w:rPr>
          <w:rFonts w:ascii="Times New Roman" w:hAnsi="Times New Roman" w:cs="Times New Roman"/>
          <w:color w:val="0000FF"/>
          <w:sz w:val="36"/>
          <w:sz w:val="36"/>
          <w:szCs w:val="36"/>
          <w:rtl w:val="true"/>
        </w:rPr>
        <w:t xml:space="preserve">دخل إبراهيم على المأمون فشكا إليه حاله وقال يا أمير المؤمنين إن الله سبحانه وتعالى فضلك في نفسك علي وألهمك الرأفة والعفو عني والنسب واحد وقد هجاني دعبل فانتقم لي منه فقال المأمون ما قال لعل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ر ابن شكلة بالعر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شد الأبيات فقال هذا من بعض هجائه وقد هجاني بما هو أقبح من هذا فقال المأمون لك أسوة بي فقد هجاني واحتملته وقال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سومني المأمون خطة جا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ما رأى بالأمس رأس مح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من القوم الذين سيوف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تلت أخاك وشرفتك بمقع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ادوا بذكرك بعد طول خم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تنقذوك من الحضيض الأو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إبراهيم زادك الله حلما يا أمير المؤمنين وعلما فما ينطق أحدنا إلا عن فضل علمك ولا يحلم إلا اتباعا لحلمك  وأشار دعبل في هذه الأبيات إلى قضية طاهر بن الحسين الخزاعي الاتي ذكره إن شاء الله تعالى وحصاره بغداد وقتله الأمين محمد بن الرشيد وبذلك ولي المأمون الخلافة  والقصة مشهورة ودعبل خزاعي فهو منهم وكان المأمون إذا أنشد هذه الأبيات يقول قبح الله دعبلا فما أوقحه كيف يقول عني هذا وقد ولدت في حجر الخلافة ورضعت ثديها وربيت في مهدها  ومثل هذا الحلم بل أعظم ما حكي عن الواثق أنه كان يحب الباذنجان ويكثر من أكله ومعظم الرمد بالعراق من أكل الباذنجان لحر الإقليم والسوداء المتولدة من أكله فبعث إليه أبوه المعتصم وقال له دع أكل الباذنجان واحفظ بصرك فمتى رأيت خليفة أعمى فقال للرسول قل لأمير المؤمنين إني تصدقت بعيني على الباذنجان ثم رمد رمدة صعبة ما تخلص منها إلا وعلى إحدى عينيه بياض كا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8        </w:t>
      </w:r>
      <w:r>
        <w:rPr>
          <w:rFonts w:ascii="Times New Roman" w:hAnsi="Times New Roman" w:cs="Times New Roman"/>
          <w:color w:val="0000FF"/>
          <w:sz w:val="36"/>
          <w:sz w:val="36"/>
          <w:szCs w:val="36"/>
          <w:rtl w:val="true"/>
        </w:rPr>
        <w:t xml:space="preserve">يسدها وكان المسدود الشاعر قد هجا الواثق وهو ولي عهد أبيه وسمي المسدود لجسم سد منخريه ف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مسدود في الأن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مسدود في الع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طبلا له رأ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ا طبلا برأس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كان يوم تفرقة العطاء كتب المسدود مستحقه في ورقة وجعلها في عمامته مع ورقة الهجو ثم دخل على الخليفة فناوله ورقة الهجو فقرأها وضحك وقال خذ هذه وهات ورقة المستحق ولا تعد في مثل هذا وقضى حاجته  وكان بين دعبل ومسلم بن الوليد الأنصاري اتحاد كثير وعليه تخرج دعبل في الشعر فاتفق أن ولي مسلم جهة في بعض بلاد خراسان أو فارس ثم إني ظفرت بالجهة التي تولاها مسلم وهي جرجان من ناحية خراسان ولاه إياها الفضل بن سهل الاتي ذكره إن شاء الله تعالى فقصده دعبل لما يعلمه من الصحبة التي بينهما فلم يلتفت مسلم إليه ففارقه و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ششت الهوى حتى تداعت أص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ا وابتذلت الوصل حتى تقط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زلت من بين الجوانح والحش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خيرة ود طالما قد تمن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تعذلني ليس لي فيك مط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رقت حتى لم أجد لك مرق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بك يميني أستأكلت فقطع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برت قلبي بعدها فتشج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في الغ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عجبي يا سلم من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حك المشيب برأسه فبك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ليت شعري كيف نوم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صاحبي إذا دمي سفك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9         ( </w:t>
      </w:r>
      <w:r>
        <w:rPr>
          <w:rFonts w:ascii="Times New Roman" w:hAnsi="Times New Roman" w:cs="Times New Roman"/>
          <w:color w:val="0000FF"/>
          <w:sz w:val="36"/>
          <w:sz w:val="36"/>
          <w:szCs w:val="36"/>
          <w:rtl w:val="true"/>
        </w:rPr>
        <w:t xml:space="preserve">لا تأخذا بظلامتي أح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بي وطرفي في دمي اشتر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في مدح المطلب بن عبد الله بن مالك الخزاعي أمير م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مني بمطلب سقيت زم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نت إلا روضة وجن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الندى إلا نداك تك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أرض غيرك كائنا من ك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لحتني بالبر بل أفسد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ركتني أتسخط الإحس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كلامه من فضل الشعر أنه لم يكذب أحد قط إلا اجتواه الناس إلا الشاعر فإنه كلما زاد كذبه زاد المدح له ثم لا يقنع له بذلك حتى يقال له أحسنت والله فلا يشهد له شهادة زور إلا ومعها يمين الله تعالى  وقال دعبل كنا يوما عند سهل بن هارون الكاتب البليغ وكان شديد البخل فأطلنا الحديث واضطره الجوع إلى أن دعا بغدائه فأتي بقصعة فيها ديك عاس هرم لا تخرقه سكين ولا يؤثر فيه ضرس فأخذ كسرة خبز فخاض بها مرقته وقلب جميع ما في القصعة ففقد الرأس فبقي مطرقا ساعة ثم رفع رأسه وقال للطباخ أبن الرأس فقال رميت به قال ولم قال ظننت أنك لا تأكله فقال لبئس ما ظننت ويحك والله إني لأمقت من يرمي برجليه فكيف من يرمي رأسه والرأس رئيس وفيه الحواس الأربع ومنه يصيح ولولا صوته لما فضل وفيه فرقه الذي يتبرك به وفيه عيناه اللتان يضرب بهما المثل فيقال شراب كعين الديك ودماغه عجب لوجع الكليتين ولم ير عظم قط أهش من عظم رأسه أو ما علمت أ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0        </w:t>
      </w:r>
      <w:r>
        <w:rPr>
          <w:rFonts w:ascii="Times New Roman" w:hAnsi="Times New Roman" w:cs="Times New Roman"/>
          <w:color w:val="0000FF"/>
          <w:sz w:val="36"/>
          <w:sz w:val="36"/>
          <w:szCs w:val="36"/>
          <w:rtl w:val="true"/>
        </w:rPr>
        <w:t xml:space="preserve">خير من طرف الجناح ومن الساق ومن العنق فإن كان قد بلغ من نبلك أنك لا تأكله فانظر أين هو قال والله لا أدري أين هو رميت به قال لكني أدري أبن هو رميت به في بطنك فالله حسبك  ودعبل ابن عم أبي جعفر محمد بن عبد الله بن رزين الملقب أبا الشيص الخزاعي الشاعر المشهور وكان أبو الشيص من مداح الرشيد ولما مات رثاه ومدح ولده الأمين  وكانت ولادة دعبل في سنة ثمان وأربعين ومائة وتوفي سنة ست وأربعين ومائتين بالطيب وهي بلدة بين واسط العراق وكور الأهواز رحمه الله تعالى  وجده رزين مولى عبد الله بن خلف الخزاعي والد طلحة الطلحات وكان عبد الله المذكور كاتب عمر بن الخطاب رضي الله عنه على ديوان الكوفة وولي طلحة سجستان فمات بها رحمه الله تعالى  ولما مات دعبل وكان صديق البحتري وكان أبو تمام الطائي قد مات قبله كما تقدم رثاهما البحتري بأبيات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زاد في كلفي وأوقد لوع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وى حبيب يوم مات ودع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خوي لا تزل السماء مخ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غشاكما بسماء مزن مس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دث على الأهواز يبعد 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رى النعي ورمة بالمو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دعبل بكسر الدال وسكون العين المهملتين وكسر الباء الموحدة وبعدها لام وهو اسم الناقة الشارف وكان يقول مررت يوما برجل قد أصابه الصرع فدنوت منه وصحت في أذنه بأعلى صوتي دعبل فقام يمشي كأنه لم يصبه شي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1        228 </w:t>
      </w:r>
      <w:r>
        <w:rPr>
          <w:rFonts w:ascii="Times New Roman" w:hAnsi="Times New Roman" w:cs="Times New Roman"/>
          <w:color w:val="0000FF"/>
          <w:sz w:val="36"/>
          <w:sz w:val="36"/>
          <w:szCs w:val="36"/>
          <w:rtl w:val="true"/>
        </w:rPr>
        <w:t>دعلج بن أحمد  دعلج بن أحمد بن دعلج بن عبد الرحمن السجستاني المعدل سمع الحديث ببلاد خراسان والري وحلوان وبغداد والبصرة والكوفة ومكة وكان من ذوي اليسار وله صدقات جارية وأوقاف محبسة على أهل الحديث ببغداد ومكة وسجستان وجاور بمكة زمانا طويلا ثم سكن بغداد واستوطنها وحدث بها عن محمد بن عمر الحرسي ومحمد بن النضر الجارودي وغيرهما وروى عنه الدارقطني أبو الحسن وغيره من شيوخ الخطيب  وكان ثقة وجمع له المسند وغير ذلك  قال الخطيب بلغني أنه بعث بكتابه المسند إلى أبي العباس ابن عقدة لينظر فيه وجعل في الأجزاء بين كل ورقتين دينارا وكان يقول ليس في الدنيا مثل داري وذلك أنه ليس في الدنيا مثل بغداد ولا في بغداد مثل القطيعة ولا في القطيعة مثل درب أبي خلف ولا في درب أبي خلف مثل داري  قال الخطيب حدثني أبو بكر محمد بن علي بن عبد الله الحداد وكان من أهل الدين والقرآن والصلاح عن شيخ سماه وذهب عني حفظ اسمه قال حضرت يوم جمعة المسجد الجامع بمدينة المنصور فرأيت رجلا بين يدي في الصف حسن الوقار ظاهر الخشوع دائم الصلاة لم يزل يتنقل مذ دخل المسجد إلى أن قرب قيام الصلاة ثم جلس قال فغلبتني هيبته ودخل قلبي محبته ثم أقيمت الصلاة فلم يصل مع الناس الجمعة فكبر علي ذلك من أمره وتعجبت من حاله وغاظني فعله فلما قضيت الصلاة تقدمت إليه وقل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2        </w:t>
      </w:r>
      <w:r>
        <w:rPr>
          <w:rFonts w:ascii="Times New Roman" w:hAnsi="Times New Roman" w:cs="Times New Roman"/>
          <w:color w:val="0000FF"/>
          <w:sz w:val="36"/>
          <w:sz w:val="36"/>
          <w:szCs w:val="36"/>
          <w:rtl w:val="true"/>
        </w:rPr>
        <w:t>أيها الرجل ما رأيت أعجب من أمرك أطلت النافلة وأحسنتها وتركت الفريضة وضيعتها فقال يا هذا إن لي عذرا وبي علة منعتني من الصلاة قلت وما هي قال أنا رجل علي دين اختفيت في منزلي مدة بسببه ثم حضرت اليوم الجامع للصلاة فقبل أن تقام التفت فرأيت صاحب الدين فمن خوفه أحدثت في ثيابي فهذا خبري فأسألك بالله إلا سترت علي وكتمت أمري فقلت ومن الذي له عليك الدين قال دعلج بن أحمد وكان إلى جانبه صاحب لدعلج قد صلى وهو لا يعرفه فسمع هذا القول ومضى في الوقت إلى دعلج فذكرله القصة فقال له دعلج امض إلى الرجل واحمله إلى الحمام واطرح عليه خلعة من ثيابي وأجلسه في منزلي حتى أنصرف من الجامع ففعل الرجل ذلك فلما انصرف دعلج إلى منزله أمر بالطعام فأحضر وأكل هو والرجل ثم أخرج حسابه فنظر فيه فإذا له عليه خمسة آلاف درهم فقال له انظر لا يكون عليك في الحساب غلط أو نسي لك نقد فقال الرجل لا فضرب دعلج على حسابه وكتب تحته علامة الوفاء ثم أحضر الميزان ووزن خمسة آلاف درهم وقال له أما الحساب الأول فقد حاللناك مما بيننا وبينك فيه وأسألك أن تقبل هذه الخمسة آلاف درهم وتجعلنا في حل من الروعة التي دخلت قلبك برؤيتك إيانا في مسجد الجامع أو كما قال  وكانت وفاة دعلج المذكور يوم الجمعة لإحدى عشرة ليلة بقيت من جمادى الآخرة سنة إحدى وخمسين وثلثمائة وقيل لعشر بقين منها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3        229 </w:t>
      </w:r>
      <w:r>
        <w:rPr>
          <w:rFonts w:ascii="Times New Roman" w:hAnsi="Times New Roman" w:cs="Times New Roman"/>
          <w:color w:val="0000FF"/>
          <w:sz w:val="36"/>
          <w:sz w:val="36"/>
          <w:szCs w:val="36"/>
          <w:rtl w:val="true"/>
        </w:rPr>
        <w:t xml:space="preserve">أبو بكر الشبلي  أبو بكر دلف بن جحدر وقيل جعفر وقيل جعفر بن يونس وهكذا هو مكتوب على قبره المعروف بالشبلي الصالح المشهور الخراساني الأصل البغدادي المولد والمنشأ كان جليل القدر مالكي المذهب وصحب الشيخ أبا القاسم الجنيد ومن في عصره من الصلحاء رضي الله عنهم وكان في مبدإ أمره واليا في دنباوند فلما تاب في مجلس خير النساج مضى إليها وقال لأهلها كنت والي بلدكم فاجعلوني في حل  ومجاهداته في أول أمره فوق الحد ويقال إنه اكتحل بكذا وكذا من الملح ليعتاد السهر ولا يأخذه نوم وكان يبالغ في تعظيم الشرع المطهر وكان إذا دخل شهر رمضان المبارك جد في الطاعات ويقول هذا شهر عظمه ربى فأنا أولى بتعظيمه وكان في آخر عمره ينشد كثي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م من موضع لو مت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ت به نكالا في العشي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خل يوما على شيخه الجنيد فوقف بين يديه وصفق بيديه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ودوني الوصال والوصل عذ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موني بالصد والصد صع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زعموا حين ازمعوا أن ذ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ط حبي لهم وما ذاك ذن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وحق الخضوع عند التلا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جزا من يحب إلا يح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أجابه الجن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4         ( </w:t>
      </w:r>
      <w:r>
        <w:rPr>
          <w:rFonts w:ascii="Times New Roman" w:hAnsi="Times New Roman" w:cs="Times New Roman"/>
          <w:color w:val="0000FF"/>
          <w:sz w:val="36"/>
          <w:sz w:val="36"/>
          <w:szCs w:val="36"/>
          <w:rtl w:val="true"/>
        </w:rPr>
        <w:t xml:space="preserve">وتمنيت أن أر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رأيت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غلبت دهشة السر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 أملك الب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حدث أحمد بن منصور بن نصر قال جاء الشبلي يوما إلى أبي بكر ابن مجاهد فلم يجده في مسجده فسأل عنه فقيل هو عند علي بن المجوسي فلما دخل وقعدنا قال له أبو بكر ابن مجاهد يا أبا بكر أخبرت أنك تحرق الثياب والخبز والأطعمة وما ينتفع الناس فيه أين هذا من العلم والشرع فقال له يقول ال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طفق مسحا بالسوق والأعن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ن هذا من العلم فسكت أبو بكر ابن مجاهد فقال كأني ما قرأتها قط وقيل إنهم عابثوه في مثله فقرأ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كم وما تعبدون من دون الله حصب جهن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انبياء </w:t>
      </w:r>
      <w:r>
        <w:rPr>
          <w:rFonts w:cs="Times New Roman" w:ascii="Times New Roman" w:hAnsi="Times New Roman"/>
          <w:color w:val="0000FF"/>
          <w:sz w:val="36"/>
          <w:szCs w:val="36"/>
        </w:rPr>
        <w:t>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ه الأطعمة والشهوات حقيقة الخلق ومعبودهم أبرأ منه وأحرقه ومن أناشي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ادكم هجر وحبكم ق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وصلكم سلم وسلمكم ح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كي عن بعض المعترفين أنه أنس إلى طريقة التصوف واستشرف وشاور أبا بكر فرده عماأراده وحذره التعرض له وعطفته الخواطر عليه فمال إلى قرين من هذه الطائفة فعلق بهم واتصل بجملتهم ثم صحب جماعة منهم متوجها إلىالحج فعجز في بعض الطريق من مسايرتهم وقصر عن اللحاق فمضوا وتخلف عنهم فاستند إلى بعض الرمال إرادة الاستراحة من الإعياء فمر به الشيخ المذكور فقال مخاطب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ذين بخير كنت أذك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ضوا عليك وعنهم كنت أنه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 الفتى ما أصنع الان فقال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طلبن حياة غير ح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يحييك إلا من توفاك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5         </w:t>
      </w:r>
      <w:r>
        <w:rPr>
          <w:rFonts w:ascii="Times New Roman" w:hAnsi="Times New Roman" w:cs="Times New Roman"/>
          <w:color w:val="0000FF"/>
          <w:sz w:val="36"/>
          <w:sz w:val="36"/>
          <w:szCs w:val="36"/>
          <w:rtl w:val="true"/>
        </w:rPr>
        <w:t xml:space="preserve">قال محمد بن إبراهيم حضرت وفاة الشبلي فأمسك لسانه وعرق جبينه فأشار إلى وضوء الصلاة فوضأته وبقي تخليل لحيته فقبض على يدي وأدخل إصبعي في لحيته يخللها فبكيت وقلت رجل لم يذهب عليه تخليل لحيته في الوضوء عند نزع روحه وإمساك لسانه  ودخل عليه أبو الفتح ابن شفيع عائدا في مرضه فسمعه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ح عند الناس أني عاش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 أن لم يعلموا عشقي ل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أبو بكر الشبلي جئت يوما إلى باب الطاق فرأيت والدة تضرب ولدها فقلت لها لهذا حرمة فقال الصبي معارضتك بيني وبين والدتي أشد علي من ضربها أرأيت أحدا يضرب ولده إلا من محبته إياه إنما ضرب الوالدين تأديب وشفقة وفرط محبة قال الشبلي فكأني كنت المقصود بهذه المخاطبة فانصرفت عنهما وأنا أ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بيك تصديقا أيا سي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ذي يألم من عثرت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كى الخطيب في تاريخه قال أبو الحسن التميمي دخلت على أبي بكر في داره يوما وهو يهيج و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بعدك ما يص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عادته الق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يقوى على هج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تيمه الح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لم ترك ال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يبصرك الق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الخطيب أيضا في ترجمة أبي سعد إسماعيل بن علي الواعظ ما مثاله وأنشدنا أبو سعد قال أنشدنا طاهر الخثعمي قال أنشدني الشبلي لنفس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6         ( </w:t>
      </w:r>
      <w:r>
        <w:rPr>
          <w:rFonts w:ascii="Times New Roman" w:hAnsi="Times New Roman" w:cs="Times New Roman"/>
          <w:color w:val="0000FF"/>
          <w:sz w:val="36"/>
          <w:sz w:val="36"/>
          <w:szCs w:val="36"/>
          <w:rtl w:val="true"/>
        </w:rPr>
        <w:t xml:space="preserve">مضت الشبيبة والحبيبة فانب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معان في الأجفان يزدحم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أنصفتني الحادثات رمي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مودعين وليس لي قلب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ال الشبلي أيضا رأيت يوم الجمعة معتوها عند جامع الرصافة قائما عريان وهو يقول أنا مجنون الله أنا مجنون الله فقلت له لم لا تدخل الجامع وتتوارى وتصلي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ون زرنا واقض واجب ح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أسقطت حالي حقوقهم ع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أبصروا حالي ولم يأنفوا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أنفوا منها أنفت لهم 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فاته يوم الجمعة لليلتين بقيتا من ذي الحجة سنة أربع وثلاثين وثلثمائة ببغداد ودفن في مقبرة الخيزران وعمره سبع وثمانون سنة رحمه الله تعالى ويقال إنه مات سنة خمس وثلاثين والأول أصح ويقال إن مولده بسر من رأى  والشبلي بكسر الشين وسكون الباء الموحدة وبعدها لام وهذه النسبة إلى شبلة وهي قرية من قرى أسر وشنة واسروشنة بضم الهمزة وسكون السين المهملة وضم الراء وسكون الواو وفتح الشين المعجمة وفتح النون وبعدها هاء ساكنة وهي بلدة عظيمة وراء سمرقند من بلاد ما وراء النهر  ودنبا وند بضم الدال المهملة وسكون النون وفتح الباء الموحدة وبعد الألف واو مفتوحة ثم نون ساكنة وبعدها دال مهملة وهي ناحية من رستاق الري في الجبال وبعضهم يقول دماوند والأول أصح حرف الذ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77        @277@</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78        @278@</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9        230  </w:t>
      </w:r>
      <w:r>
        <w:rPr>
          <w:rFonts w:ascii="Times New Roman" w:hAnsi="Times New Roman" w:cs="Times New Roman"/>
          <w:color w:val="0000FF"/>
          <w:sz w:val="36"/>
          <w:sz w:val="36"/>
          <w:szCs w:val="36"/>
          <w:rtl w:val="true"/>
        </w:rPr>
        <w:t xml:space="preserve">ذو القرنين ابن حمدان   أبو المطاع ذو القرنين ابن أبي المظفر حمدان بن ناصر الدولة أبي محمد الحسن ابن عبد الله بن حمدان التغلبي الملقب وجيه الدولة وقد تقدم ذكر جده ناصر الدولة في حرف الحاء ورفعت هناك في نسبه فأغنى عن إعادته كان أبو المطاع المذكور شاعرا ظريفا حسن السبك جميل المقاصد وم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لأحسد لا في أسطر الصح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رأيت اعتناق اللام للأ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أظنهما طال اعتناق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لما لقيا من شدة الشغ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دي الذي زرته بالسيف مشتم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حظ عينيه أمضى من مضا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خلعت نجادي في العناق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لبست نجادا من ذوائ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ان أسعدنا في نيل بغ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ان في الحب أشقانا بصاح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الثعالبي في اليتيمة الأبيات التي تقدم ذكرها في ترجمة الشريف أبي القاسم أحمد بن طباطبا العلوي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ت لطيف خيال زارني وم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له صفه ولا تنقص ولا تز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0         </w:t>
      </w:r>
      <w:r>
        <w:rPr>
          <w:rFonts w:ascii="Times New Roman" w:hAnsi="Times New Roman" w:cs="Times New Roman"/>
          <w:color w:val="0000FF"/>
          <w:sz w:val="36"/>
          <w:sz w:val="36"/>
          <w:szCs w:val="36"/>
          <w:rtl w:val="true"/>
        </w:rPr>
        <w:t xml:space="preserve">وذكر في ترجمة أبي المطاع أنها له وفي ترجمة الشريف أنها له والله أعلم لمن هي منهما  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التقينا معا والليل يستر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جنحه أظلم في طيها نع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تنا أعف مبيت باته بش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مراقب إلا الطرف والك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مشى من وشى عند العدو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سعت بالذي يسعى بنا ق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نت ساعة بيننا ما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شهدت حين نكرر التودي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قنت أن من الدموع محدث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مت أن من الحديث دمو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ى الثياب من الكتان يلم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ور من البدر أحيانا فيبل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يف تنكر أن تبلى معاج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در في كل وقت طالع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شريف الرضي في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لا تبلى غلا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بدر وهي كت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منسو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ل لما رأ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ضوا كمثل الخل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اللقاء من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طيف خي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كلا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اء بينك ح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يس تعرف 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قيقتي من محال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1         </w:t>
      </w:r>
      <w:r>
        <w:rPr>
          <w:rFonts w:ascii="Times New Roman" w:hAnsi="Times New Roman" w:cs="Times New Roman"/>
          <w:color w:val="0000FF"/>
          <w:sz w:val="36"/>
          <w:sz w:val="36"/>
          <w:szCs w:val="36"/>
          <w:rtl w:val="true"/>
        </w:rPr>
        <w:t xml:space="preserve">وله أشعار كثيرة حسنة ولعبد العزيز بن نباته الشاعر المشهور في أبيه مدائح جمة  وتوفي أبو المطاع في صفر سنة ثمان وعشرين وأربعمائة وكان قد وصل إلى مصر في أيام الظاهر بن الحاكم العبيدي صاحبها فقلده ولاية الاسكندرية وأعمالها في رجب سنة أربع عشرة وأربعمائة وأقام بها مقدار سنة ثم رجع إلى دمشق هكذا قاله المسبحي في تاريخه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حرف الر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82        @282@</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83        @283@</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84        @284@</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5        231  </w:t>
      </w:r>
      <w:r>
        <w:rPr>
          <w:rFonts w:ascii="Times New Roman" w:hAnsi="Times New Roman" w:cs="Times New Roman"/>
          <w:color w:val="0000FF"/>
          <w:sz w:val="36"/>
          <w:sz w:val="36"/>
          <w:szCs w:val="36"/>
          <w:rtl w:val="true"/>
        </w:rPr>
        <w:t>رابعة العدوية   أم الخير رابعة ابنة إسماعيل العدوية البصرية مولاة آل عتيك الصالحة المشهورة كانت من أعيان عصرها وأخبارها في الصلاح والعبادة مشهورة وذكر أبو القاسم القشيري في الرسالة أنها كانت تقول في مناجاتها إلهي تحرق بالنار قلبا يحبك فهتف بها مرة هاتف ما كنا نفعل هذا فلا تظني بنا ظن  وقال يوما عندها سفيان الثوري واحزناه فقالت لا تكذب بل قل واقلة حزناه لو كنت محزونا لم يتهيأ لك أن تتنفس وقال بعضهم كنت أدعو لرابعة العدوية فرأيتها في المنام تقول هداياك تأتينا على أطباق من نور مخمرة بمناديل من نور وكانت تقول ما ظهر من أعمالي فلا أعده شيئا  ومن وصاياها اكتموا حسناتكم كما تكتمون سيئاتكم  وقالت لأبيها يا أبه لست أجعلك في حل من حرام تطعمنيه فقال لها أرأيت إن لم أجد إلا حراما قالت نصبر في الدنيا على الجوع خير من أن نصبر في الآخرة على النار  وكانت إذا جن عليها الليل قامت إلى سطح لها ثم نادت إلهي هدأت الأصوات وسكنت الحركات وخلا كل حبيب بحبيبه وقد خلوت ب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6        </w:t>
      </w:r>
      <w:r>
        <w:rPr>
          <w:rFonts w:ascii="Times New Roman" w:hAnsi="Times New Roman" w:cs="Times New Roman"/>
          <w:color w:val="0000FF"/>
          <w:sz w:val="36"/>
          <w:sz w:val="36"/>
          <w:szCs w:val="36"/>
          <w:rtl w:val="true"/>
        </w:rPr>
        <w:t xml:space="preserve">أيها المحبوب فاجعل خلوتي منك في هذه الليلة عتقي من النار  ولقي سفيان الثوري رابعة وكانت زرية الحال فقال لها يا أم عمرو أرى حالا رثة فلو أتيت جارك فلانا لغير بعض ما أرى فقالت له يا سفيان وما ترى من سوء حالي ألست على الإسلام فهو العز الذي لا ذل معه والغنى الذي لا فقر معه والأنس الذي لا وحشة معه والله إني لأستحيي أن أسأل الدنيا من يملكها فكيف أسألها من لا يملكها فقام سفيان وهو يقول ما سمعت مثل هذا الكلام  وقالت رابعة لسفيان إنما أنت أيام معدودة فإذا ذهب يوم ذهب بعضك ويوشك إذا ذهب البعض أن يذهب الكل وأنت تعلم فاعمل  كان أبو سليمان الهاشمي له بالبصرة كل يوم غلة ثمانين ألف درهم فبعث إلى علماء البصرة يستشيرهم في امرأة يتزوجها فأجمعوا على رابعة العدوية فكتب إليها أما بعد فإن ملكي من غلة الدنيا في كل يوم ثمانون ألف درهم وليس يمضي إلا قليل حتى أتمها مائة ألف إن شاء الله وأنا أخطبك نفسك وقد بذلت لك من الصداق مائة ألف وأنا مصير إليك من بعد أمثالها فأجيبيني فكتبت إليه أما بعد فإن الزهد في الدنيا راحة القلب والبدن والرغبة فيها تورث الهم والحزن فإذا أتاك كتابي فهي زادك وقدم لمعادك وكن وصي نفسك ولا تجعل وصيتك إلى غيرك وصم دهرك واجعل الموت فطرك فما يسرني ان الله خولني أضعاف ما خولك فيشغلني بك عنه طرفه عين والسلام  وقالت امرأة لرابعة إني أحبك في الله فقالت لها أطيعي من أحببتني له  وكانت رابعة تقول اللهم قد وهبت لك من ظلمني فاستوهبني ممن ظلمته  قال رجل لرابعة إني أحبك في الله قالت فلا تعص الذي أحببتني له  وأورد لها الشيخ شهاب الدين السهروردي في كتاب عوارف المعا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جعلتك في الفؤاد محدث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بحت جسمي من أراد جلوس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7         ( </w:t>
      </w:r>
      <w:r>
        <w:rPr>
          <w:rFonts w:ascii="Times New Roman" w:hAnsi="Times New Roman" w:cs="Times New Roman"/>
          <w:color w:val="0000FF"/>
          <w:sz w:val="36"/>
          <w:sz w:val="36"/>
          <w:szCs w:val="36"/>
          <w:rtl w:val="true"/>
        </w:rPr>
        <w:t xml:space="preserve">فالجسم مني للجليس مؤان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بيب قلبي في الفؤاد أنيس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كانت وفاتها في سنة خمس وثلاثين ومائة ذكره ابن الجوزي في شذور العقود وقال غيره سنة خمس وثمانين ومائة رحمها الله تعالى وقبرها يزار وهو بظاهر القدس من شرقيه على رأس جبل يسمى الطور  وذكر ابن الجوزى في كتاب صفة الصفوة في ترجمة رابعة المذكورة بإسناد له متصل إلى عبدة بنت أبي شوال قال ابن الجوزي وكانت من خيار إماء الله تعالى وكانت تخدم رابعة قالت كانت رابعة تصلي الليل كله فإذا طلع الفجر هجعت في مصلاها هجعة خفيفة حتى يسفر الفجر فكنت أسمعها تقول إذا وثبت من مرقدها ذلك وهي فزعة يا نفس كم تنامين وإلى كم تقومين يوشك أن تنامي نومة لا تقومين منها إلا لصرخة يوم النشور وكان هذا دأبها دهرها حتى ماتت ولما حضرتها الوفاة دعتني وقالت يا عبدة لا تؤذني بموتي أحدا وكفنيني في جبتي هذه وهي جبة من شعر كانت تقوم فيها إذا هدأت العيون قالت فكفناها في تلك الجبة وفي خمار صوف كانت تلبسه ثم رأيتها بعد ذلك بسنة أو نحوها في منامي عليها حلة إستبرق خضراء وخمار من سندس أخضر لم أر شيئا قط أحسن منه فقلت يا رابعة ما فعلت بالجبة التي كفناك فيها والخمار الصوف قالت إنه والله نزع عني وأبدلت به ما ترينه علي فطويت أكفاني وختم عليها ورفعت في عليين ليكمل لي بها ثوابها يوم القيامة فقلت لها لهذا كنت تعملين أيام الدنيا فقالت وما هذا عندما رأيت من كرامة الله عز وجل لأوليائه فقلت لها فما فعلت عبيدة بنت أبي كلاب فقالت هيهات هيهات سبقتنا والله إ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8        </w:t>
      </w:r>
      <w:r>
        <w:rPr>
          <w:rFonts w:ascii="Times New Roman" w:hAnsi="Times New Roman" w:cs="Times New Roman"/>
          <w:color w:val="0000FF"/>
          <w:sz w:val="36"/>
          <w:sz w:val="36"/>
          <w:szCs w:val="36"/>
          <w:rtl w:val="true"/>
        </w:rPr>
        <w:t xml:space="preserve">الدرجات العلا فقلت وبم وقد كنت عند الناس أي أكبر منها قالت إنها لم تكن تبالي على أي حال أصبحت من الدنيا وأمست فقلت لها فما فعل أبو مالك أعني ضيغما قالت يزور الله عز وجل متى شاء قلت فما فعل بشر بن منصور قالت بخ بخ أعطي والله فوق ما كان يؤمل قلت فمريني بأمر أتقرب به إلى الله عز وجل قالت عليك بكثرة ذكره يوشك أن تغتبطي بذلك في قبرك رحمهما الله تعالى </w:t>
      </w:r>
      <w:r>
        <w:rPr>
          <w:rFonts w:cs="Times New Roman" w:ascii="Times New Roman" w:hAnsi="Times New Roman"/>
          <w:color w:val="0000FF"/>
          <w:sz w:val="36"/>
          <w:szCs w:val="36"/>
        </w:rPr>
        <w:t>2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بيعة الرأي   أبو عثمان ربيعة بن أبي عبد الرحمن فروخ مولى آل المنكدر التيميين تيم قريش المعروف بربيعة الرأي فقيه أهل المدينة أدرك جماعة من الصحابة رضي الله عنهم وعنه أخذ مالك بن أنس رضي الله عنه  قال بكر بن عبد الله الصنعاني أتينا مالك بن أنس فجعل يحدثنا عن ربيعة الرأي فكنا نستزيده من حديث ربيعة فقال لنا ذات يوم ما تصنعون بربيعة وهو نائم في ذاك الطاق فأتينا ربيعة فأنبهناه وقلنا له أنت ربيعة قال نعم قلنا أنت الذي يحدث عنك مالك بن أنس قال نعم فقلنا كيف حظي بك مالك وأنت لم تحظ بنفسك قال أما علمتم أن مثقالا من دولة خير من حمل علم  وكان ربيعة يكثر الكلام ويقول الساكت بين النائم والأخرس وك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9        </w:t>
      </w:r>
      <w:r>
        <w:rPr>
          <w:rFonts w:ascii="Times New Roman" w:hAnsi="Times New Roman" w:cs="Times New Roman"/>
          <w:color w:val="0000FF"/>
          <w:sz w:val="36"/>
          <w:sz w:val="36"/>
          <w:szCs w:val="36"/>
          <w:rtl w:val="true"/>
        </w:rPr>
        <w:t>يوما في مجلسه وهو يتكلم فوقف عليه أعرابي دخل من البادية فأطال الوقوف والإنصات إلى كلامه فظن ربيعة أنه قد أعجبه كلامه فقال له يا أعرابي ما البلاغة عندكم فقال الإيجاز مع إصابة المعنى فقال وما العي فقال ما أنت فيه منذ اليوم فخجل ربيعة  قال عبد الوهاب بن عطاء الخفاف حدثني مشايخ أهل المدينة أن فروخا أبا عبد الرحمن بن ربيعة خرج في البعوث إلى خراسان أيام بني أمية غازيا وربيعة حمل في بطن أمه وخلف عنه زوجته أم ربيعة ثلاثين ألف دينار فقدم المدينة بعد سبع وعشرين سنة وهو راكب فرسا وفي يده رمح فنزل ودفع الباب برمحه فخرج ربيعة وقال يا عدو الله أتهجم على منزلي فقال فروخ يا عدو الله أنت دخلت على حرمي فتواثبا وتلبب كل واحد منهما بصاحبه حتى اجتمع الجيران فبلغ مالك بن أنس والمشيخة فأتوا يعينون ربيعة فجعل ربيعة يقول والله لا فارقتك إلا عند السلطان وجعل فروخ يقول والله لا فارقتك إلا بالسلطان وأنت مع امرأتي وكثر الضجيج فلما أبصروا بمالك سكتوا فقال مالك أيها الشيخ لك سبعة في غير هذه الدار فقال الشيخ هي داري وأنا فروخ فسمعت امرأته كلامه فخرجت وقالت هذا زوجي وهذا ابني الذي خلفه وأنا حامل به فاعتنقا جميعا وبكيا فدخل فروخ المنزل وقال هذا ابني فقالت نعم قال أخرجي المال الذي لي عندك وهذه معي أربعة آلاف دينار قالت قد دفنته وأنا أخرجه بعد أيام ثم خرج ربيعة إلىالمسجد وجلس في حلقته فأتاه مالك والحسن بن زيد وابن أبي علي اللهبي والمساحقي وأشراف أهل المدينة وأحدق الناس به فقالت امرأته لزوجها فروخ اخرج فصل في مسجد رسول الله فخرج فنظر إلى حلقة وافرة فأتاها فوقف عليها فأفرجوا له قليلا فنكس ربيعة رأسه يوهمه أنه لم يره وعليه دنية طويلة فشك أبوه فيه فقال من هذا الرجل فقالوا هذا ربيعة بن أبي عبد الرحمن فقال فقد رفع الله ابني ورجع إ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0        </w:t>
      </w:r>
      <w:r>
        <w:rPr>
          <w:rFonts w:ascii="Times New Roman" w:hAnsi="Times New Roman" w:cs="Times New Roman"/>
          <w:color w:val="0000FF"/>
          <w:sz w:val="36"/>
          <w:sz w:val="36"/>
          <w:szCs w:val="36"/>
          <w:rtl w:val="true"/>
        </w:rPr>
        <w:t>منزله وقال لوالدته لقد رأيت ولدك على حالة ما رأيت أحدا من أهل العلم والفقه عليها فقالت أمه فأيما أحب إليك ثلاثون ألف دينار أو هذا الذي هو فيه فقال لا والله بل هذا فقالت فإني أنفقت المال كله عليه قال فوالله ما ضيعته  وقال معاذ بن معاذ سمعت سوار بن عبد الله يقول ما رأيت أحدا أعلم من ربيعة الرأي قلت ولا الحسن وابن سيرين قال ولا الحسن وابن سيرين وما كان بالمدينة رجل أسخى بما في يديه لصديق أو غيره من ربيعة الرأي أنفق على إخوانه أربعين ألف درهم ثم جعل يسأل إخوانه فقيل له أذهبت مالك وأنت تخلق جاهك فقال لا يزال هذا دأبي ما وجدت أحدا يغبطني على جاهي  وكانت وفاته في سنة ست وثلاثين وقيل سنة ثلاثين ومائة بالهاشمية وهي مدينة بناها السفاح بأرض الأنبار وكان يسكنها ثم انتقل إلى الأنبار رحمه الله تعالى  وقال مالك بن أنس ذهبت حلاوة الفقه منذ مات ربيعة الرأي  قلت ولا يمكن الجمع بين قول من يقول إنه توفي سنة ثلاثين ومائة وإنه دفن بالهاشمية التي بناها السفاح لأن السفاح ولي الخلافة يوم الجمعة لثلاث عشرة ليلة خلت من ربيع الآخر سنة اثنتين وثلاثين ومائة كذا نقله أرباب التواريخ واتفقوا عليه فتأم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1        233  </w:t>
      </w:r>
      <w:r>
        <w:rPr>
          <w:rFonts w:ascii="Times New Roman" w:hAnsi="Times New Roman" w:cs="Times New Roman"/>
          <w:color w:val="0000FF"/>
          <w:sz w:val="36"/>
          <w:sz w:val="36"/>
          <w:szCs w:val="36"/>
          <w:rtl w:val="true"/>
        </w:rPr>
        <w:t>الربيع بن سليمان المرادي   أبو محمد الربيع بن سليمان بن عبد الجبار بن كامل المرادي بالولاء المؤذن المصري صاحب الإمام الشافعي وهو الذي روى أكثر كتبه وقال الشافعي في حقه الربيع راويتي وقال ما خدمني أحد ما خدمني الربيع وكان يقول له يا ربيع لو أمكنني أن أطعمك العلم لأطعمتك  ويحكى عنه أنه قال دخلت على الشافعي رضي الله عنه عند وفاته وعنده البويطي والمزني وابن عبد الحكم فنظر إلينا ثم قال أما أنت يا أبا يعقوب يعني البويطي فتموت في حديدك وأما أنت يا مزني فستكون لك في مصر هنات وهنات ولتدركن زمانا تكون فيه أقيس أهل زمانك وأما أنت يا محمد يعني ابن عبد الحكم فترجع إلى مذهب مالك وأما أنت يا ربيع فأنت أنفعهم لي في نشر الكتب قم يا أبا يعقوب فتسلم الحلقة قال الربيع فلما مات الشافعي رضي الله عنه صار كل واحد منهم إلى ما قاله حتى كأنه ينظر إلى الغيب من ستر رقيق  وحكى الخطيب في تاريخه في ترجمة البويطي قال الربيع بن سليمان المرادي كنا جلوسا بين يدي الشافعي رضي الله عنه أنا والبويطي والمزني فنظر إلى البويطي فقال ترون هذا إنه لن يموت إلا في حديده ثم نظر إلى المزني فقال ترون هذا اما إنه سيأتي عليه زمان لا يفسر شيئا فيخطئه ثم نظر إلى فقال أما إنه ما في القوم أحد أنفع لي منه ولوددت أني حشوته العلم حشوا  والربيع هذا آخر من روى عن الشافعي بمص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2         </w:t>
      </w:r>
      <w:r>
        <w:rPr>
          <w:rFonts w:ascii="Times New Roman" w:hAnsi="Times New Roman" w:cs="Times New Roman"/>
          <w:color w:val="0000FF"/>
          <w:sz w:val="36"/>
          <w:sz w:val="36"/>
          <w:szCs w:val="36"/>
          <w:rtl w:val="true"/>
        </w:rPr>
        <w:t xml:space="preserve">ورأيت بخط الحافظ زكي الدين عبد العظيم المنذري المصري شعرا للربيع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را جميلا ما أسرع الفرج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صدق الله في الأمور نج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خشي الله لم ينله أذ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رجا الله كان حيث رج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الربيع يوم الاثنين لعشر بقين من شوال سنة سبعين ومائتين بمصر ودفن بالقرافة ممايلي الفقاعي في بحرية في حجرة هناك وعند رأسه بلاطه رخام فيها اسمه وتاريخ وفاته رحمه الله تعالى  والمرادي بضم الميم وفتح الراء وبعد الألف دال مهملة هذه النسبة إلى مراد وهي قبيلة كبيرة باليمن خرج منها خلق عظيم </w:t>
      </w:r>
      <w:r>
        <w:rPr>
          <w:rFonts w:cs="Times New Roman" w:ascii="Times New Roman" w:hAnsi="Times New Roman"/>
          <w:color w:val="0000FF"/>
          <w:sz w:val="36"/>
          <w:szCs w:val="36"/>
        </w:rPr>
        <w:t>2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ربيع بن سليمان الجيزي   أبو محمد الربيع بن سليمان بن داود بن الأعرج الأزدي بالولاء المصري الجيزي صاحب الشافعي رضي الله عنه لكنه كان قليل الرواية عنه وإنما روى عن عبد الله بن عبد الحكم كثيرا وكان ثقة وروى عنه أبو داود والنسائي ؤ  قيل إنه اجتاز يوما بمصر فطرحت عليه إجانة رماد فنزل عن دابته وجعل ينفضه عن ثيابه ولم يقل شيئا فقيل له ألا تزجرهم فقال من استحق النار وصولح بالرماد فقد ربح  وتوفي في ذي الحجة سنة ست وخمسين ومائتين بالجيزة وقبره بها كذ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3        </w:t>
      </w:r>
      <w:r>
        <w:rPr>
          <w:rFonts w:ascii="Times New Roman" w:hAnsi="Times New Roman" w:cs="Times New Roman"/>
          <w:color w:val="0000FF"/>
          <w:sz w:val="36"/>
          <w:sz w:val="36"/>
          <w:szCs w:val="36"/>
          <w:rtl w:val="true"/>
        </w:rPr>
        <w:t xml:space="preserve">قاله القضاعي في الخطط رحمه الله تعالى  والأزدي قد تقدم الكلام فيه  والجيزي بكسر الجيم وسكون الياء المثناة من تحتها وبعدها زاي هذه النسبة إلى الجيزة وهي بليدة في قبالة مصر يفصل بينهما عرض النيل والأهرام في عملها وبالقرب منها وهي من عجائب الأبنية قال بعض الحكماء ما على وجه الأرض بنية إلا وأنا أرثي لها من الليل والنهار إلا الهرمين فأنا أرثي لليل والنهار منهما ولأبي الطيب المتنبي في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ن الذي الهرمان من بني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قومه ما يومه ما المص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تخلف الاثار عن أصحا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نا ويدركها الفناء فتت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زعم قوم أن الأهرام قبور ملوك عظام آثروا أن يتميزوا بها على سائر الملوك بعد مماتهم كما تميزوا عليهم في حياتهم وتوخوا أن يبقى ذكرهم بسببها على تطاول الدهور وتراخي العصور  ولما وصل الخليفة المأمون إلى مصر أمر بنقب الهرمين فنقب أحدهما بعد جهد شديد وعناء طويل فوجدوا داخله مراقي ومهاوي يهول أمرها ويعسر السلوك فيها ووجدوا في أعلاها بيتا مكعبا طول كل ضلع من أضلاعه نحو من ثمانية أذرع وفي وسطه حوض رخام مطبق فيه رمة بالية وقد أتت عليها العصور فكف عن نقب ما سواه وكانت النفقة على نقبه عظيمة والمؤونة شديدة  ومن الناس من زعم أن هرمس الأول المدعو بالمثلث بالنبوة والملك والحكمة وهو الذي يسميه العبرانيون خنوخ وهو إدريس عليه السلام استدل من أحوال الكواكب على الطوفان فأمر ببناء الأهرام وإيداعها ما يشفق عليه من الذهاب وقيل بانيها سورند لرؤيا رآها وهي أن آفة تنزل من السماء وهي الطوفان ويقال إنه بناها في مدة ستة أشهر وغشاها بالديباج الملو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4        </w:t>
      </w:r>
      <w:r>
        <w:rPr>
          <w:rFonts w:ascii="Times New Roman" w:hAnsi="Times New Roman" w:cs="Times New Roman"/>
          <w:color w:val="0000FF"/>
          <w:sz w:val="36"/>
          <w:sz w:val="36"/>
          <w:szCs w:val="36"/>
          <w:rtl w:val="true"/>
        </w:rPr>
        <w:t xml:space="preserve">وكتب عليها قد بنيناها في ستة أشهر قل لمن يأتي بعدنا يهدمها في ستمائة سنة والهدم أيسر من البنيان وكسوناها الديباج الملون فليكسها حصرا والحصر أهون من الديباج  وبالجملة فالأمر فيها عجيب جدا والله أعلم </w:t>
      </w:r>
      <w:r>
        <w:rPr>
          <w:rFonts w:cs="Times New Roman" w:ascii="Times New Roman" w:hAnsi="Times New Roman"/>
          <w:color w:val="0000FF"/>
          <w:sz w:val="36"/>
          <w:szCs w:val="36"/>
        </w:rPr>
        <w:t>23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ربيع بن يونس   أبو الفضل الربيع بن يونس بن محمد بن عبد الله بن أبي فروة واسمه كيسان مولى الحارث الحفار مولى عثمان بن عفان رضي الله عنه كان الربيع المذكور حاجب أبي جعفر المنصور ثم وزر له بعد أبي أيوب المورياني الآتي ذكره في حرف السين إن شاء الله تعالى وكان كثير الميل إليه حسن الاعتماد عليه قال له يوما يا ربيع سل حاجتك قال حاجتي يا أمير المؤمنين أن تحب الفضل ابني فقال له ويحك إن المحبة تقع بأسباب فقال له قد أمكنك الله من إيقاع سببها قال وما ذاك قال تفضل عليه فإنك إذا فعلت ذلك أحبك وإذا أحبك أحببته قال قد والله حببته إلي قبل إيقاع السبب ولكن كيف اخترت له المحبة دون كل شيء قال لأنك إذا أحببته كبر عندك صغير إحسانه وصغر عندك كبير إساءته وكانت ذنوبه كذنوب الصبيان وحاجته إليك حاجة الشفيع العريان  أشار بقوله الشفيع العريان إلى قول الفرزدق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الشفيع الذي يأتيك متز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شفيع الذي يأتيك عريان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5         </w:t>
      </w:r>
      <w:r>
        <w:rPr>
          <w:rFonts w:ascii="Times New Roman" w:hAnsi="Times New Roman" w:cs="Times New Roman"/>
          <w:color w:val="0000FF"/>
          <w:sz w:val="36"/>
          <w:sz w:val="36"/>
          <w:szCs w:val="36"/>
          <w:rtl w:val="true"/>
        </w:rPr>
        <w:t xml:space="preserve">وهذا البيت من جملة أبيات في عبد الله بن الزبير بن العوام لما طلب الخلافة لنفسه واستولى على الحجاز والعراق في أيام عبد الملك بن مروان الأموي وكان قد اختصم الفرزدق وزوجته النوار فمضيا من البصرة إلى مكة ليفصل الحكم بينهما عبد الله بن الزبير فنزل الفرزدق عند حمزة بن عبد الله ونزلت النوار عند زوجة عبد الله وشفع كل واحد منهما لنزيله فقضى عبد الله للنوار وترك الفرزدق فقال الأبيات المذكورة فصار الشفيع العريان مثلا يضرب لكل من تقبل شفاعته  وكان أبو جعفر إذا أراد بإنسان خيرا أمر بتسليمه إلى الربيع وإذا أراد به شرا سلمه للمسيب فكتب عامل فلسطين يذكر أن بعض أهلها وثب واستغوى جماعة وعاب في العمل فكتب إليه أبو جعفر دمك بواء بدمه إلى أن توجه به إلي فأخذه ووجه به إليه فلما دخل عليه قال أنت المتوثب على عامل أمير المؤمنين لأنثرن من لحمك أكثر ما بقي منه على عظمك فقال له بصوت ضئيل وكان شيخا كبي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روض عرسك بعد ما هر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عناء رياضة اله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أبو جعفر يا ربيع ما يقول قال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بد عبدكم والمال ما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 عذابك عني اليوم مصرو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قد عفوت عنه فخلى سبيله وأحسن إليه وهذا الشعر لسحيم عبد بني الحسحاس  وقال له المنصور يوما ويحك يا ربيع ما أطيب الدنيا لولا الموت فقال له ما طابت إلا بالموت قال وكيف ذاك قال لولا الموت لم تقعد هذا المقعد قال صدقت وقال له المنصور لما حضرته الوفاة يا ربيع بعنا الآخرة بنو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6         </w:t>
      </w:r>
      <w:r>
        <w:rPr>
          <w:rFonts w:ascii="Times New Roman" w:hAnsi="Times New Roman" w:cs="Times New Roman"/>
          <w:color w:val="0000FF"/>
          <w:sz w:val="36"/>
          <w:sz w:val="36"/>
          <w:szCs w:val="36"/>
          <w:rtl w:val="true"/>
        </w:rPr>
        <w:t xml:space="preserve">وقال الربيع كنا يوما وقوفا على رأس المنصور وقد طرحت لولده المهدي وهو يومئذ ولي عهده وسادة إذ أقبل صالح بن المنصور وكان قد رشحه أن يوليه بعض أموره فقام بين السماطين والناس على قدر أنسابهم ومراتبهم فتكلم فأجاد فمد المنصور يده إليه وقال إلي يا بني واعتنقه ونظر إلى وجوه الناس هل فيهم من يذكر مقامه ويصف فضله فكلهم كرهوا ذلك بسبب المهدي خيفةمنه فقام شبة بن عقال التميمي فقال لله در خطيب قام عندك يا أمير المؤمنين ما أفصح لسانه وأحسن بيانه وأمضى جنانه وأبل ريقه وأسهل طريقه وكيف لا يكون كذلك وأمير المؤمنين أبوه والمهدي أخوه وهو كما قا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 الجواد فإن يلحق بشأ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تكاليفه فمثله لح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 يسبقاه على ما كان من م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ثل ما قدما من صالح سب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عجب من حضر بجمعه بين المدحين وإرضائه المنصور وخلاصه من المهدي قال الربيع فقال لي المنصور لا يخرج التميمي إلا بثلاثين ألف درهم فلم يخرج إلا بها  ويقال إن الربيع لم يكن له أب يعرف وإن بعض الهاشميين دخل على المنصور وجعل يحدثه ويقول كان أبي رحمه الله تعالى وكان وكان وأكثر من الترحم عليه فقال له الربيع كم تترحم على أبيك بحضرة أمير المؤمنين فقال له الهاشمي أنت معذور يا ربيع لأنك لا تعرف مقدار الاباء فخجل منه  ولما دخل أبو جعفر المنصور المدينة قال للربيع ابغني رجلا عاقلا عالما ليقفني على دورها فقد بعد عهدي بديار قومي فالتمس له الربيع فتى من أعلم الناس وأعقلهم فكان لا يبتدىء بالإخبار عن شيء حتى يسأله المنص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7        </w:t>
      </w:r>
      <w:r>
        <w:rPr>
          <w:rFonts w:ascii="Times New Roman" w:hAnsi="Times New Roman" w:cs="Times New Roman"/>
          <w:color w:val="0000FF"/>
          <w:sz w:val="36"/>
          <w:sz w:val="36"/>
          <w:szCs w:val="36"/>
          <w:rtl w:val="true"/>
        </w:rPr>
        <w:t xml:space="preserve">فيجيبه بأحسن عبارة وأجود بيان وأوفى معنى فأعجب المنصور به فأمر له بمال فتأخر عنه ودعته الضرورة إلى استنجازه فاجتاز ببيت عاتكة بنت عبد الله بن أبي سفيان الأموي فقال يا أمير المؤمنين هذا بيت عاتكة الذي يقول فيه الأحوص بن محمد الأنصا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بيت عاتكة الذي أتع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ذر العدا وبه الفؤاد موك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لأمنحك الصدود و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سما إليك مع الصدود لأم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فكر المنصور في قوله وقال لم يخالف عادته بابتداء الإخبار دون الاستخبار إلا لأمر وأقبل يردد القصيدة ويتصفحها شيئا فشيئا حتى انتهى الى قوله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اك تفعل ما تقول و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ذق الحديث يقول مالا يف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المنصور يا ربيع هل أوصلت إلى الرجل ما أمرنا له به قال تأخر عنه لعلة ذكرها الربيع فقال عجلة له مضاعفا وهذا ألطف تعريض من الرجل وحسن فهم من المنصور  وكان يقول من كلم الملوك في الحاجات في غير أوقاتها لم يظفر ببغيته وما أشبه الحال في ذلك إلا بأوقات الصلاة فإن الصلاة لا تقبل إلا فيها فمن أراد خطاب الملوك فليختر لذلك الوقت المنجح الذي يصلح فيه ذكر ما أراد ليصح النجع وإلا فلا  وحكت فائقة بنت عبد الله أم عبد الواحد بن جعفر بن سليمان قالت كنا يوما عند المهدي أمير المؤمنين وكان قد خرج متنزها إلى الأنبار إذ</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8        </w:t>
      </w:r>
      <w:r>
        <w:rPr>
          <w:rFonts w:ascii="Times New Roman" w:hAnsi="Times New Roman" w:cs="Times New Roman"/>
          <w:color w:val="0000FF"/>
          <w:sz w:val="36"/>
          <w:sz w:val="36"/>
          <w:szCs w:val="36"/>
          <w:rtl w:val="true"/>
        </w:rPr>
        <w:t>دخل عليه الربيع ومعه قطعة من جراب فيه كتابة برماد وخاتم من طين قد عجن بالرماد وهو مطبوع بخاتم الخلافة فقال يا أمير المؤمنين ما رأيت أعجب من هذه الرقعة جائني بها رجل أعرابي وهو ينادي هذا كتاب أمير المؤمنين دلوني على هذا الرجل الذي يسمى الربيع فقد أمرني أن أدفعها إليه وهذه هي الرقعة فأخذها المهدي وضحك وقال صدقت هذا خطي وهذا خاتمي أفلا أخبركم بالقصة كيف كانت قلنا أمير المؤمنين أعلى رأيا في ذلك فقال خرجت أمس إلى الصيد في غب سماء فلما أصبحت هاج علينا ضباب شديد وفقدت أصحابي حتى ما رأيت منهم أحدا وأصابني منم البرد والجوع والعطش ما الله به أعلم وتحيرت عند ذلك فذكرت دعاء سمعته من أبي يحكيه عن أبيه عن جده عن ابن عباس رضي الله عنهما رفعة قال من قال إذا أصبح وإذا أمسى بسم الله وبالله ولا حول ولا قوة إلا بالله اعتصمت بالله وتوكلت علىالله حسبي الله لا حول ولا قوة إلا بالله العلي العظيم وقي وكفي وهدي وشفي من الحرق والغرق والهدم وميتة السوء فلما قلتها رفع الله لي ضوء نار فقصدتها فإذا بهذا الأعرابي في خيمة له وإذا هو يوقد نارا بين يديه فقلت له أيها الأعرابي هل من ضيافة فقال انزل فنزلت فقال لزوجته هاتي ذلك الشعير فأتت به فقال اطحنيه فابتدأت تطحنه فقلت له اسقني ماء فأتى بسقاء فيه مذقة لبن أكثرها ماء فشربت منها شربة ما شربت شيئا قط إلا وهي أطيب منه وأعطاني حلسا له فوضعت رأسي عليه فنمت نومة ما نمت أطيب منها وألذ ثم انتبهت فإذا هو قد وثب إلى شويهة فذبحها وإذا امرأته تقول له ويحك قتلت نفسك وصبيتك إنما كان معاشكم من هذه الشاة فذبحتها فبأي شيء نعيش قال فقلت لا عليك هات الشاة فشققت جوفها واستخرجت كبدها بسكين كانت في خفي فشرحتها ثم طرحتها على النار وأكلتها ثم قلت له هل عندك شيء أكتب لك فيه فجائني بهذه القطعة من جراب وأخذت عودا من الرماد الذي بين يديه وكتبت له هذا الكتاب وختمته بهذا الخاتم وأمرته أن يجيء ويسأل عن الربيع فيدفع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9        </w:t>
      </w:r>
      <w:r>
        <w:rPr>
          <w:rFonts w:ascii="Times New Roman" w:hAnsi="Times New Roman" w:cs="Times New Roman"/>
          <w:color w:val="0000FF"/>
          <w:sz w:val="36"/>
          <w:sz w:val="36"/>
          <w:szCs w:val="36"/>
          <w:rtl w:val="true"/>
        </w:rPr>
        <w:t>إليه فإذا في الرقعة خمسمائة ألف درهم فقال والله ما أردت إلا خمسين ألف درهم ولكن جرت بخمسمائة ألف درهم لا أنقص والله منها درهما واحدا ولو لم يكن في بيت المال غيرها احملوها معه فما كان إلا قليل حتى كثرت إبله وشاؤه وصار منزلا من المنازل ينزله الناس ممن أراد الحج وسمي منزل مضيف أمير المؤمنين المهدي  وقال أبان بن صدقة كنت أخلف الربيع على كتبه للمنصور فدخلت يوما وعلي خز أسود جديد والمنصور في قباء خز خلق فجعل ينظر الي فضاقت علي الدنيا وخرج الربيع فقلت إني أخطأت خطأ عظيما وعرفته الخبر فقال ما ذاك إلا لخير فلا يحزنك فلما كان من غد دخلت في قباء خز خلق فقال لي المنصور أما عندك أحسن من هذا تلبسه أمام المنصور قلت بلى ولكن رأيت أمير المؤمنين لبس قباء خلقا وكان علي قباء جديد فضاقت علي الأرض إذ لبست أفضل من لباسه فقال لا تفعل البس خير ما عندك في خدمتي ليتبين الناس إحساني إليك ولا تلبس مثل هذا فيظن بي إساءة إليك فإن الناس يعلمون أني أقدر على أشرف اللباس وإن لم ألبس وأنت فلا يظن ذلك بك قال فعلمت أن الربيع أعقل الناس وأعلمهم بأخبار أمير المؤمنين  وكانت وفاة الربيع في أول سنة سبعين ومائة وقال الطبري مات الربيع في سنة تسع وستين ومائة  وقيل إن الهادي سمه وقيل مرض ثمانية أيام ومات والله أعلم رحمه الله تعالى  وإنما قيل لجده أبو فروة لأنه أدخل المدينة وعليه فروة فاشتراه عثمان رضي الله عنه وأعتقه وجعل يحفر القبور وكان من سبي جبل الخليل صلى الله عليه وسلم وسيأتي ذكر ولده الفضل إن شاء الله تعالى  وقطيعة الربيع منسوبة إليه وهي محلة كبيرة مشهورة ببغداد وإنما قيل لها قطيعة الربيع لأن المنصور أقطعه إيا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0        236  </w:t>
      </w:r>
      <w:r>
        <w:rPr>
          <w:rFonts w:ascii="Times New Roman" w:hAnsi="Times New Roman" w:cs="Times New Roman"/>
          <w:color w:val="0000FF"/>
          <w:sz w:val="36"/>
          <w:sz w:val="36"/>
          <w:szCs w:val="36"/>
          <w:rtl w:val="true"/>
        </w:rPr>
        <w:t>ربعي بن حراش   ربعي بن حراش بن جحش بن عمرو بن عبد الله بن نجار بن عبد بن مالك بن غالب بن قطيعة بن عبس بن بغيض بن ريث بن غطفان بن قيس بن عيلان بن مضر بن نزار بن معد بن عدنان العبسي الكوفي روى عن عمر بن الخطاب رضي الله عنه وعلي بن أبي طالب وحذيفة بن اليمان وأبي بكرة وعمران بن الحصين رضي الله عنهم  حدث عنه عامر الشعبي وعبد الملك بن عمير ومنصور بن المعتمر وأبو مالك الأشجعي وغيرهم  وكان ثقة وهو أخو مسعود وربيع ابني حراش ورد المدائن غير مرة في حياة حذيفة وبعده  قال أبو مسلم صالح بن عبد الله العجلي حدثني أبي قال ربعي بن حراش كوفي تابعي ثقة يقال إنه لم يكذب قط وكان له ابنان عاصيان زمن الحجاج فقيل للحجاج إن أباهما لا يكذب قط ولو أرسلت إليه فسألته عنهما فأرسل إليه فقال له أين ابناك قال هما في البيت قال قد عفونا عنهما لصدقك  وكان ربعي بن حراش آلى ألا تفتر أسنانه بالضحك حتى يعلم أين مصيره فما ضحك إلا بعد موته وكان أخوه ربيع بعده آلى ألا يضحك حتى يعلم أفي الجنة هو أم في النار قال الحارث الغنوي فأخبرني غاسله أنه لم يزل مبتسما على سريره ونحن نغسله حتى فرغنا منه  قال سعيد بن جميل العبسي رأيت ربعي بن حراش رجلا أع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1         </w:t>
      </w:r>
      <w:r>
        <w:rPr>
          <w:rFonts w:ascii="Times New Roman" w:hAnsi="Times New Roman" w:cs="Times New Roman"/>
          <w:color w:val="0000FF"/>
          <w:sz w:val="36"/>
          <w:sz w:val="36"/>
          <w:szCs w:val="36"/>
          <w:rtl w:val="true"/>
        </w:rPr>
        <w:t xml:space="preserve">مات سنة أربع ومائة وصلى عليه عبد الحميد بن عبد الرحمن بن زيد وذلك في ولاية عمر بن عبد العزيز رحمه الله تعالى </w:t>
      </w:r>
      <w:r>
        <w:rPr>
          <w:rFonts w:cs="Times New Roman" w:ascii="Times New Roman" w:hAnsi="Times New Roman"/>
          <w:color w:val="0000FF"/>
          <w:sz w:val="36"/>
          <w:szCs w:val="36"/>
        </w:rPr>
        <w:t>23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جاء بن حيوة   أبو المقدام رجاء بن حيوة بن جرول الكندي كان من العلماء وكان يجالس عمر بن عبد العزيز ذكر أنه بات ليلة عنده فهم السراج أن يخمد فقام إليه ليصلحه فأقسم عليه عمر ليقعدن وقام هو إليه فأصلحه قال فقلت له تقوم أنت يا أمير المؤمنين فقال قمت وأنا عمر بن عبد العزيز ورجعت وأنا عمر بن عبد العزيز  قال وأمرني عمر بن عبد العزيز أن أشتري له ثوبا بستة دراهم فأتيته به فجسه وقال هو على ما أحب لولا أن فيه لينا قال فبكيت قال فما يبكيك قال أتيتك وأنت أمير بثوب بستمائة درهم فجسسته وقلت هو على ما أحب لولا أن فيه خشونة وأتيتك وأنت أمير المؤمنين بثوب بستة دراهم فجسسته وقلت هو على ما أحب لولا أن فيه لينا فقال يا رجاء إن لي نفسا تواقة تاقت إلى فاطمة بنت عبد الملك فتزوجتها وتاقت إلى الإمارة فوليتها وتاقت إلى الخلافة فأدركتها وقد تاقت إلي الجنة فأرجو أن أدركها إن شاء الله عز وج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2         </w:t>
      </w:r>
      <w:r>
        <w:rPr>
          <w:rFonts w:ascii="Times New Roman" w:hAnsi="Times New Roman" w:cs="Times New Roman"/>
          <w:color w:val="0000FF"/>
          <w:sz w:val="36"/>
          <w:sz w:val="36"/>
          <w:szCs w:val="36"/>
          <w:rtl w:val="true"/>
        </w:rPr>
        <w:t>وقال قومت ثياب عمر بن عبد العزيز وهو يخطب باثني عشر درهما وكانت قباء وعمامة وقميصا وسراويل ورداء وخفين وقلنسوة وله معه أخبار وحكايات  وكان يوما عند عبد الملك بن مروان وقد ذكر عنده شخص بسوء فقال عبد الملك والله لئن أمكنني الله منه لأفعلن به ولأصنعن فلما أمكنه الله منه هم بإيقاع الفعل به فقام إليه رجاء بن حيوة المذكور فقال يا أمير المؤمنين قد صنع الله لك ما أحببت فاصنع ما يحب الله من العفو فعفا عنه وأحسن إليه  ولما حضر أيوب بن سليمان بن عبد الملك الوفاة وكان ولي عهد أبيه دخل عليه أبوه وهو يجود بنفسه ومعه عمربن عبد العزيز وسعيد بن عقبة ورجاء بن حيوة فجعل سليمان ينظر في وجه أيوب فخنقته العبرة ثم قال إنه ما يملك العبد نفسه أن يسبق إلى قلبه الوجد عند المصيبة والناس في ذلك أصناف فمنهم المحتسب ومنهم من يغلب صبره جزعه فذلك الجلد الحازم ومنهم من يغلب جزعه صبره فذلك المغلوب الضعيف وإني أجد في قلبي لوعة إن أنا لم أبردها خفت أن تنصدع كبدي كمدا فقال له عمر يا أمير المؤمنين الصبر أولى بك فلا يحبطن أجرك  وقال سعيد بن عقبة فنظر إلى وإلى رجاء بن حيوة نظر مستغيث يرجو أن نساعده على ما أدركه من البكاء فأما أنا فكرهت أن آمره أو أنهاه وأما رجاء فقال يا أمير المؤمنين إني لا أرى بذلك بأسا ما لم يأت الأمر المفرط وإني قد بلغني أن النبي لما مات ابنه إبراهيم دمعت عيناه فقال تدمع العين ويحزن القلب ولا نقول إلا ما يرضي الرب وإنا بك يا إبراهيم لمحزونون فبكى سليمان حتى اشتد بكاؤه فظننا أن نياط قلبه قد انقطع فقال عمر بن عبد العزيز لرجاء بن حيوة بئس ماصنعت بأمير المؤمنين فقال دعه يا أبا حفص يقضي من بكائه وطرا فإنه لو لم يخرج من صدره ما ترى خفت أن يأتي عليه ثم أمسك عن البكاء ودعا بماء فغسل وجهه وقضى الفتى فأمر بجهازه وخرج يمشي أمام جنازته فلما دفن وقف ينظ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3        </w:t>
      </w:r>
      <w:r>
        <w:rPr>
          <w:rFonts w:ascii="Times New Roman" w:hAnsi="Times New Roman" w:cs="Times New Roman"/>
          <w:color w:val="0000FF"/>
          <w:sz w:val="36"/>
          <w:sz w:val="36"/>
          <w:szCs w:val="36"/>
          <w:rtl w:val="true"/>
        </w:rPr>
        <w:t xml:space="preserve">إلى قبره ثم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فت على قبر مقيم بقف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اع قليل من حبيب مفا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السلام عليك يا أيوب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نت لنا أنسا ففارق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عيش من بعدك مر المذ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يا غلام أدن دابتي مني فركب وعطف دابته إلى القبر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صبرت فلم ألفظك من ش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جزعت فعلق منفس ذه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عمر بل الصبر أقرب إلى الله عز وجل قال صدقت وانصرف  وكانت وفاته سنة اثنتي عشرة ومائة وكان رأسه أحمر ولحيته بيضاء رحمه الله تعالى  وحيوة بفتح الحاء المهملة وسكون الياء المثناة من تحتها وفتح الواو وبعدها هاء ساكنة </w:t>
      </w:r>
      <w:r>
        <w:rPr>
          <w:rFonts w:cs="Times New Roman" w:ascii="Times New Roman" w:hAnsi="Times New Roman"/>
          <w:color w:val="0000FF"/>
          <w:sz w:val="36"/>
          <w:szCs w:val="36"/>
        </w:rPr>
        <w:t>2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ؤبة بن العجاج   أبو محمد رؤبة بن العجاج والعجاج لقب واسمه أبو الشعثاء عبد الله ابن رؤبة البصري التميمي السعدي وهو وأبوه راجزان مشهوران كل منه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4        </w:t>
      </w:r>
      <w:r>
        <w:rPr>
          <w:rFonts w:ascii="Times New Roman" w:hAnsi="Times New Roman" w:cs="Times New Roman"/>
          <w:color w:val="0000FF"/>
          <w:sz w:val="36"/>
          <w:sz w:val="36"/>
          <w:szCs w:val="36"/>
          <w:rtl w:val="true"/>
        </w:rPr>
        <w:t>له ديوان رجز ليس فيه شعر سوى الأراجيز وهما مجيدان في رجزهما وكان بصيرا باللغة قيما بحوشيها وغريبها  حكى يونس بن حبيب النحوي قال كنت عند أبي عمرو ابن العلاء فجاءه شبيل بن عزرة الضبعي فقام إليه أبو عمرو وألقى إليه لبد بغلته فجلس عليه ثم أقبل عليه يحدثه فقال شبيل يا أبا عمرو سألت رؤبتكم عن اشتقاق اسمه فما عرفه يعني رؤبة  قال يونس فلم أملك نفسي عند ذكره فقلت له لعلك تظن أن معد بن عدنان أفصح منه ومن أبيه أفتعرف أنت ما الروبة والروبة والروبة والروبة والرؤبة وأنا غلام رؤبة فلم يحر جوابا وقام مغضبا فأقبل علي أبو عمرو وقال هذا رجل شريف يقصد مجالستنا ويقضي حقوقنا وقد أسأت فيما فعلت مما واجهته به فقلت لم أملك نفسي عند ذكر رؤبة فقال أبو عمرو أو قد سلطت على تقويم الناس  ثم فسر يونس ما قاله فقال الروبة خميرة اللبن والروبة قطعة من الليل والروبة الحاجة يقال فلان لا يقوم بروبة أهله أي بما أسندوا إليه من حوائجهم والروبة جمام ماء الفحل والرؤبة بالهمزة القطعة التي يشعب بها الإناء والجميع بسكون الواو وضم الراء التي قبلها إلا رؤبة فإنها بالهمز  وكان رؤبة يأكل الفأر فعوتب في ذلك فقال هي أنظف من دواجنكم ودجاجكم اللائي يأكلن العذرة وهل يأكل الفأر إلا نقي البر أو لباب الطعام ولما مات قال الخليل دفنا الشعر واللغة والفصاحة  وكان رؤبة مقيما بالبصرة فلما ظهر بها إبراهيم بن عبد الله بن الحسن بن الحسن بن علي بن أبي طالب كرم الله وجهه وخرج على أبي جعفر المنصور وجرت الواقعة المشهورة خاف رؤبة على نفسه وخرج إلى البادية ليتجنب الفت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5        </w:t>
      </w:r>
      <w:r>
        <w:rPr>
          <w:rFonts w:ascii="Times New Roman" w:hAnsi="Times New Roman" w:cs="Times New Roman"/>
          <w:color w:val="0000FF"/>
          <w:sz w:val="36"/>
          <w:sz w:val="36"/>
          <w:szCs w:val="36"/>
          <w:rtl w:val="true"/>
        </w:rPr>
        <w:t xml:space="preserve">فلما وصل إلى الناحية التي قصدها أدركه أجله بها فتوفي هناك سنة خمس وأربعين ومائة وكان قد أسن رحمه الله تعالى  ورؤبة بضم الراء وسكون الهمزة وفتح الباء الموحدة وبعدها هاء ساكنه وهي في الأصل اسم لقطعة من الخشب يشعب بها الإناء وجمعها رئاب وباسمها سمي الراجز المذكور </w:t>
      </w:r>
      <w:r>
        <w:rPr>
          <w:rFonts w:cs="Times New Roman" w:ascii="Times New Roman" w:hAnsi="Times New Roman"/>
          <w:color w:val="0000FF"/>
          <w:sz w:val="36"/>
          <w:szCs w:val="36"/>
        </w:rPr>
        <w:t>2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وح بن حاتم   أبو حاتم روح بن حاتم بن قبيصة بن المهلب بن أبي صفرة الأزدي وسيأتي تمام النسب عند ذكر جده المهلب في حرف الميم إن شاء الله تعالى كان روح المذكور من الكرماء الأجواد وولي لخمسة من الخلفاء أبي العباس السفاح والمنصور والمهدي والهادي والرشيد ويقال إنه لم يتفق مثل هذا إلا لأبي موسى الأشعري رضي الله عنه فإنه ولي لرسول الله ولأبي بكر وعمر وعثمان وعلي رضي الله عنهم وكان روح واليا على السند ولاه إياها المهدي بن أبي جعفر المنصور في سنة تسع وخمسين ومائة وكان قد ولاه في أول خلافته الكوفة وقيل إنه ولي السند سنة ستين ومائة ثم عزله عن السند سنة إحدى وستين ومائة ثم ولاه البص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6         </w:t>
      </w:r>
      <w:r>
        <w:rPr>
          <w:rFonts w:ascii="Times New Roman" w:hAnsi="Times New Roman" w:cs="Times New Roman"/>
          <w:color w:val="0000FF"/>
          <w:sz w:val="36"/>
          <w:sz w:val="36"/>
          <w:szCs w:val="36"/>
          <w:rtl w:val="true"/>
        </w:rPr>
        <w:t xml:space="preserve">وكان يزيد أخو روح واليا على إفريقية فلما توفي يزيد يوم الثلاثاء لاثنتي عشرة ليلة بقيت من شهر رمضان سنة سبعين ومائة بإفريقية في مدينة القيروان ودفن بباب سلم وكان أقام واليا عليها خمس عشرة سنة وثلاثة أشهر قال أهل إفريقية ما أبعد ما يكون بين قبري هذين الأخوين فإن أخاه بالسند وهذا هاهنا فاتفق أن الرشيد عزل روحا عن السند وسيره إلى موضع أخيه يزيد فدخل إلى إفريقية أول رجب سنة إحدى وسبعين ومائة ولم يزل واليا عليه إلى أن توفي بها لإحدى عشرة ليلة بقيت من شهر رمضان سنة أربع وسبعين ومائة ودفن في قبر أخيه يزيد فعجب الناس من هذا الاتفاق بعد ذلك التباعد رحمهما الله تعالى </w:t>
      </w:r>
      <w:r>
        <w:rPr>
          <w:rFonts w:cs="Times New Roman" w:ascii="Times New Roman" w:hAnsi="Times New Roman"/>
          <w:color w:val="0000FF"/>
          <w:sz w:val="36"/>
          <w:szCs w:val="36"/>
        </w:rPr>
        <w:t>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زيد المذكور هو الذي قصده ربيعة بن ثابت الأسدي الرقي فأحسن إليه وكان ربيعة مدح يزيد بن أسيد السلمي فقصر يزيد في حقه فمدح يزيد بن حاتم وهجا يزيد السلمي بقصيدته الميمية التي يقول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شتان ما بين اليزيدين في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زيد سليم والأغر ابن حات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م الفتى الأزدي إتلاف م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م الفتى القيسي جمع الدرا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يحسب التمتام أني هجو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ني فضلت أهل المكا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ا ابن أسيد لا تسام ابن حا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قرع إن ساميته سن نا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 البحر إن كلفت نفسك خوض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هالكت في آذيه المتلاط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نيت مجدا في سليم سفاه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ني خال أو أماني حا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ا إنما آل المهلب غ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حرب قادات لكم بالخزائ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7         </w:t>
      </w:r>
      <w:r>
        <w:rPr>
          <w:rFonts w:ascii="Times New Roman" w:hAnsi="Times New Roman" w:cs="Times New Roman"/>
          <w:color w:val="0000FF"/>
          <w:sz w:val="36"/>
          <w:sz w:val="36"/>
          <w:szCs w:val="36"/>
          <w:rtl w:val="true"/>
        </w:rPr>
        <w:t xml:space="preserve">وهي طويلة ويكفي منها هذا القدر وكان قد قصر في حقه أولا فعمل ربيعة أبياتا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اني ولا كفران لله راج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خفي حنين من نوال ابن حا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عاد فعطف عليه وبالغ في الإحسان إليه  ويزيد المذكور جد الوزير أبي محمد المهلبي فينظر في ترجمته</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t>308        @308@</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3:57:00Z</dcterms:created>
  <dc:creator>Home User</dc:creator>
  <dc:description/>
  <dc:language>en-US</dc:language>
  <cp:lastModifiedBy>Home User</cp:lastModifiedBy>
  <dcterms:modified xsi:type="dcterms:W3CDTF">2003-04-16T03:58:00Z</dcterms:modified>
  <cp:revision>1</cp:revision>
  <dc:subject/>
  <dc:title>349         وذكر الوزير أبو القاسم المغربي في كتاب أدب الخواص كنت أحادث الوزير أبا الفضل جعفرا المذكور وأجاريه شعر المتنبي فيظ</dc:title>
</cp:coreProperties>
</file>