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ان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ح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توم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  <w:t>[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ضي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خ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باركفوري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طبا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توزي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نصو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ر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شرة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اريخ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1426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2005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  <w:t>[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حوظ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]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يت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إذ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را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وامش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حواشي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ثب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مصا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راج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سألك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ع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فر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نوب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تفري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روب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  <w:t>[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نبيه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]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فح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دا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فحة؛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طعً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شك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تيسيرً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حثين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ضافة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ل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ُضِ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صفح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يض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رغ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قم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كذل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رائط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ء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عتمدت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ا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تك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ه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ك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م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لم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َكَ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ك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غت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ئ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ح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َحْيَ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َّجِ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ب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د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ذ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ه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ئ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سْ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مِ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ت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عو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راي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م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ْ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ص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ح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جز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مُ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يْ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ز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ت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ق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ِ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ل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بَ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نْب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َّ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ئِ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مون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س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خ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رَيْسِ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َي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هي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ت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افق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صطل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ب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س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ن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ز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ط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خْرُج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ِ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نصُرَنَّ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رً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س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ه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بَائ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ز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ْمَتَ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نَّ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غ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ف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ط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ر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فتض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ُو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َّكَّر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افق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صطل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َوْضَع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ا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غُون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ْنَة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ف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ل</w:t>
      </w:r>
      <w:r>
        <w:rPr>
          <w:rFonts w:cs="Simplified Arabic"/>
          <w:sz w:val="27"/>
          <w:szCs w:val="27"/>
          <w:rtl w:val="true"/>
          <w:lang w:bidi="ar"/>
        </w:rPr>
        <w:t>"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رَيْسِ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جَ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زد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ِن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ت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ج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ع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ِنَ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ث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كُلْك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ل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م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ت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ي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رَ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َد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م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ف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فَضُّو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خْرِج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لَّ</w:t>
      </w:r>
      <w:r>
        <w:rPr>
          <w:rFonts w:cs="Simplified Arabic"/>
          <w:sz w:val="27"/>
          <w:szCs w:val="27"/>
          <w:rtl w:val="true"/>
          <w:lang w:bidi="ar"/>
        </w:rPr>
        <w:t>}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خص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ْدَج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د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فَّتَ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ش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ق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عَطَّ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ج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ك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فس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ش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سا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ف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ِ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ط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رَ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طِ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بر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ف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و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ُصَدِّقنِّ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ف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ج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ر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ؤ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كُمْ</w:t>
      </w:r>
      <w:r>
        <w:rPr>
          <w:rFonts w:cs="Simplified Arabic"/>
          <w:sz w:val="27"/>
          <w:szCs w:val="27"/>
          <w:rtl w:val="true"/>
          <w:lang w:bidi="ar"/>
        </w:rPr>
        <w:t>...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ج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ر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ؤ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كُمْ</w:t>
      </w:r>
      <w:r>
        <w:rPr>
          <w:rFonts w:cs="Simplified Arabic"/>
          <w:sz w:val="27"/>
          <w:szCs w:val="27"/>
          <w:rtl w:val="true"/>
          <w:lang w:bidi="ar"/>
        </w:rPr>
        <w:t xml:space="preserve">...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ل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ط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َمْ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ش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ت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ض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نف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لت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عو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را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ُرَيْسِي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َوْ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نْدَ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َاض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َدَ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ُّعن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يْ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ْوَ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ك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ف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ش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ِ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ف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ْ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رَنِيِّ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رَي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خم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ني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ك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َمُ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ا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غت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غت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و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ِ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رف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وش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لا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ب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ك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َض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ب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هي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ح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ه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صْ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ُ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حر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لَيْ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ْعَر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ْ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ب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و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يب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زو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نا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حو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ح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او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ار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ب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َ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ُر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مِ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ء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ج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د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حاو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جتن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ق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ام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مْ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ر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ع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َحَّت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ُدَيْ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وس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ريش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ْ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َام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َافِ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َ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ُّ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اتل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ف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ف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اؤ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كْرَ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لَي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عثوه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ع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د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ا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ظ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ْز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ب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غْفَر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ْرَتِ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خ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دّ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دي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ك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ش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م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س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ب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دِي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فَ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ذ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ْدَ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شا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ث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ب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ضو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ب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ا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ع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عْق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ِع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بر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ل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بنود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ه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ُ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د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موني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د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د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ض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ض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اب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ضع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َّحْ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حَلْ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حِلِّ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ر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حرو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ق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ْن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ق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ْرَ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ب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اجرات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ؤ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اجِ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تَحِنُوهُنَّ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ص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َافِر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ح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ح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يِع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ح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مخ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اهد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ف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ح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ُّ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خ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و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ؤْ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كْفُر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ز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ؤ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ر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و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يار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و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فا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ز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ع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َوَرِ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ُ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فا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ز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ناقش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ص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ي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َرْز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بِينًا</w:t>
      </w:r>
      <w:r>
        <w:rPr>
          <w:rFonts w:cs="Simplified Arabic"/>
          <w:sz w:val="27"/>
          <w:szCs w:val="27"/>
          <w:rtl w:val="true"/>
          <w:lang w:bidi="ar"/>
        </w:rPr>
        <w:t xml:space="preserve">...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ح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ز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ضعف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لَيْف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بْتُ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رً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ت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ف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س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ط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ها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ح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د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س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طَ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ث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ي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ف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ز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آ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ط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اغ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بات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ا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لو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مر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ء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ش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رف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خ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ْحَ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ْج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بر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،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هَ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س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تش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5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خ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مَةٍ</w:t>
      </w:r>
      <w:r>
        <w:rPr>
          <w:rFonts w:cs="Simplified Arabic"/>
          <w:sz w:val="27"/>
          <w:szCs w:val="27"/>
          <w:rtl w:val="true"/>
          <w:lang w:bidi="ar"/>
        </w:rPr>
        <w:t xml:space="preserve">...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رُوقًا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>"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فرو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م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ُقَوْقِ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كندر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،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هَ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ونَ</w:t>
      </w:r>
      <w:r>
        <w:rPr>
          <w:rFonts w:cs="Simplified Arabic"/>
          <w:sz w:val="27"/>
          <w:szCs w:val="27"/>
          <w:rtl w:val="true"/>
          <w:lang w:bidi="ar"/>
        </w:rPr>
        <w:t xml:space="preserve">}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تَعَ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ع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غ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ا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نظ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ي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لْدُ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ر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ذ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أت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خ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ن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ق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ط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يس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هَ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ونَ</w:t>
      </w:r>
      <w:r>
        <w:rPr>
          <w:rFonts w:cs="Simplified Arabic"/>
          <w:sz w:val="27"/>
          <w:szCs w:val="27"/>
          <w:rtl w:val="true"/>
          <w:lang w:bidi="ar"/>
        </w:rPr>
        <w:t>})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حْي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ما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ؤ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ؤ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ز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ه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تمو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ؤ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ه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ؤ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ز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ش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ش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ِس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ذَ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د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وِ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ز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ْذ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ك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ئ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ف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لَنْدَ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ن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ك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حتك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كم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ه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ت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و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َنَّ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ً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ب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ك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ش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رج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اء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شا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سكر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ب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َرَ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ص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َم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ت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تج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ا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ْو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ضَّ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ف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نِيَّة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ون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رك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ل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ق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ْ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جح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ضْب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خ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زا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ش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ص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يأ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راء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غت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آ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قَيْ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ِ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رو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ان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ج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لّ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َل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ان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ْخُ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بِع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ا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بِع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سُدُو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قَ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ب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ُط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تص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افق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يهو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ّ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َوْذ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دون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ظ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ه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ط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هات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دَّقْ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ن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فَيْ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بّ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ين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ْقِي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ّ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ق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ز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َوِ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ضم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و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َلَ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ح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ت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َمِ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ي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ص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ع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ّ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9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زَ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ا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َّقِّ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مُ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طِ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س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س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َ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ك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ت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هيؤ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قت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بش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rFonts w:cs="Simplified Arabic"/>
          <w:sz w:val="27"/>
          <w:szCs w:val="27"/>
          <w:rtl w:val="true"/>
          <w:lang w:bidi="ar"/>
        </w:rPr>
        <w:t xml:space="preserve">]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ح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ص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اع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اتيج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هَّ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امِ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دَ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نْظَرَ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فِ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ّ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ْدَرَ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ز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عْ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ص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ع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اذ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َدَك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ها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ن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با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بي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طَ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َّة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ع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ص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ت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rFonts w:cs="Simplified Arabic"/>
          <w:sz w:val="27"/>
          <w:sz w:val="27"/>
          <w:szCs w:val="27"/>
          <w:rtl w:val="true"/>
          <w:lang w:bidi="ar"/>
        </w:rPr>
        <w:t>ّ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جَ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م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ش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ص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َّزَا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غ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قت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ر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شت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ن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ح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ار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طَ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َّقّ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ط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مُو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قَي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طِ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ُّل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ص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ن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ق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اوض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قَي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م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ت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رار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ُر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ْحَلْق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ب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قي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نق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ه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ُلُ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ِنَ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ن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قتلك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ف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س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نائ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ر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ئ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د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ع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ال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شعري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ح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ا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صف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َ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َّوِ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موم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ا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شْك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ِيَّ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غ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و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ر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اغ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ت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يق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ا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ْجَ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ْل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رف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ح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يِّص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ط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لح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ُرَ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دْع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ش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ً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ِر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َفَّ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ن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َيْمَاء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َ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َ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و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َ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عي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صن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را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غزو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ِّقَا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ب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ه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ر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ق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ل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ظ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اف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يق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ْت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ه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و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وْرَ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ْثُ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ت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ن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ئ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هي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بع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ر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لَوّ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قدَيْ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ر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ح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ْمَ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ب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خ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ُث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َيْفَع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رَقَ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هَيْن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ج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د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و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؟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ِ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م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َرْقَ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ه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ط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َزَا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ذْرَة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ْر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خص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ش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4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62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2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2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4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ش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324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َ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ْبَ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ه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ُ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لَيْف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ت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جُ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جَ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ِجَا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ب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ِّم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ُ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صْ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ش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عَيْقِع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ضط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ج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ِحْجَنِ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ش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ح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حُ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ْرِب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يل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ه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ِه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ل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و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ر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جُ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َرِ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فر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دَيْبِي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َضِيّ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ُّل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ج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ج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َدَ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ق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ُث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ج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ً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ؤت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خِ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س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تم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2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كو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لت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ر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صْرَ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ط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ر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ي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د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ي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ز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ودي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بك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واح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قْضِيّ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و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ن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َد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د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َ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ّع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ح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باغت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هيب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آ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خ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ذ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لْقَ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هْر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ل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شار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َعَ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م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غ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م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شاو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ح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ح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: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ف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س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ْ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ذْرِ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ال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نا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ا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ه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ائ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ع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ض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م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rFonts w:cs="Simplified Arabic"/>
          <w:sz w:val="27"/>
          <w:szCs w:val="27"/>
          <w:rtl w:val="true"/>
          <w:lang w:bidi="ar"/>
        </w:rPr>
        <w:t>: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نْزِلِنّ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رِ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ُطَاوِعنَّ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د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نّ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ه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َرْ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س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ي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ه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ر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م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ر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ر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ث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ار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ء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و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ع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ا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ت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يق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ر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ِّلْ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م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ص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ّ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ْج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طَ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ُبْي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َزَا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ه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َّلاسِ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ئ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ِ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أل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ذ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لْقَيْنِ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ِي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ه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ع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و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ف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َ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ذ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س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3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ر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ت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ضر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طَ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ر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َج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َب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ز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ق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زّ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ه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زَا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ت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ن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ف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تِير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و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أر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َسرِق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أ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ش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ْفَ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تْلَد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ز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ص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د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رّ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ي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عُد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بّ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ل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ْبِدً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فُ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ع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ثَاق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د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ص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ع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َ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ت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ت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جَّدً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ّ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جّدَ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زَاع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ف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ر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دي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جد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ث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ا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خ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اري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ْد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ُسْ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غ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هد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زع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ح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هيؤ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حاو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فاء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ث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ز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ث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غ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تَ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ث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ن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ز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ردن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ب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ص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فَسِ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َر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ي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ح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ح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ه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ُحْ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سف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خَاطِئ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رَ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حِم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مْر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ّ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لْمُدْل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تَدِ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لّ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ّ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َد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َّد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َد؟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ز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َرِّ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ظَّهْرَ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ُدَي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ْ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ُدَي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ف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طَّ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ق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س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جع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ر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شَتْ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ر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ك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؟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ت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ض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ح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ل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ا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ظهر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إلى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ِسُلَيْ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يْن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زين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د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ت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رْم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ظ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اغ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ح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مِ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ّ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ِي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ب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ا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ِفَّ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َنْدَ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ا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د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َّ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رَارَ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َّ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م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2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ُوَ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جَنّ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ُلَي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ِف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زَيْ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هَيْ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ص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جَنّ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َجُ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ُس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م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ْ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ِه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ُنَي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َنْدَ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ش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نْدَم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قْبَل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ي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جُمَ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مْغَم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ِ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مْهَمَ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ط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ه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َج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طه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ه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ُوق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د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د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أ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ز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صل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ع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ط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ثُ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دَا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ِ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و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ا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ر</w:t>
      </w:r>
      <w:r>
        <w:rPr>
          <w:rFonts w:cs="Simplified Arabic"/>
          <w:sz w:val="27"/>
          <w:szCs w:val="27"/>
          <w:rtl w:val="true"/>
          <w:lang w:bidi="ar"/>
        </w:rPr>
        <w:t>}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ثري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وت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رَ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اء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فتا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؟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اء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4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ل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ؤذ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عب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ب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ب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ك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هد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ج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كا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ر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رك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س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و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ية،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ض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ي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و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ف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َقْلُه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خ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ك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خ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ع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ي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لغ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ق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د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ي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هت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ص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ئ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ئ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ن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قام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عم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ُّ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را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بعوث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م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دم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ي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ن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د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س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ً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دى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ت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خ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ط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ن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د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ح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اص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ح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ن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غ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طر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ش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َ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ض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د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نزو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وطا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ء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ْط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ز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َ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ُجَرِّ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ُغَلِّ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أ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ئد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ط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س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هِ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إلى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غ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ُهَ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ُك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ُغ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ء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ِ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َ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َّكِئ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ن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ُتْنِي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َع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ْ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ع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ا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كش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ْ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س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ا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كش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ّ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ْر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ا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ن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ّ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ُعُنِ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َعَمِ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ث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نَو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دْ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وَ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ح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ب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كف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ن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غْ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ُباغَتْ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رم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هاج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مَنَ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َّح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ش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نْبَ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َلِّ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ُ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ك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ج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تد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رك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ي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ُرَ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َتَ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طِيسُ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أ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ُ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ْبِ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كس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د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زيم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حق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ِ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ُعُ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َت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ا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ُ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َّيْت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ُدْب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ز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ِين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ذ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طارد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ط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الأشع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او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م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َيْ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نائ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ِعْرَان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ر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ّ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ائ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َقِ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عر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َّ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م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ذ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س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ن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رق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ل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ف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تح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عن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و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و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س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نائ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جِعْرَانَ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ْ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عر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ط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د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زدح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نص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َجِدُ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ّ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ه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طْلِق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را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الَة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م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ير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كم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ْضَلُ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ب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َد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ُدِّقْتُمْ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ذّ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ذ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ر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وي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سَيْنَاك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َج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لفَّ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ُسْلِمُ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َكَلْتُ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ل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ْض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ظ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د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از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َ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ق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م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نتظ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نا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ن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ْر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ْ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دَ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تمو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يَهُم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فَا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ء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ط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انصر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ِعْرَ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ّ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عو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را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ت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َكْ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صدقو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صَدِّ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ت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صَ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ْ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ِفَ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زَيْنَةَ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ِ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هَيْنَ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رَ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تِْب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ْيَ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م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َيْ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بْرِق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راي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ه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طَار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َّ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خ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ع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ئز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ء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ْ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ثْع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ل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ب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ا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ز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دْلِ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د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رْصَ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ُل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دك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،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مْ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رُّكَ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ُفِرّ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و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ُوسِيّ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ِرْبَاع؟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هَ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ت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..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ز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و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ّ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صْرَ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د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طر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يد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طأ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و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ب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عد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و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َسَّ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6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زو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بَتِ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ز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ص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آ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رَ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ص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ا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فق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ش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ب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ص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عد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وم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س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م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خ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ُذ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ي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طو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وق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ر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إقد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س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س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و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ع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نا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صلة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و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هل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ح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عل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تهيؤ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قت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وم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ه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ف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أ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لم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سابق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ه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غزو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ه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َّأَعْيُ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فِق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ت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ا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ل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ت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ُر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ات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مِز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وّ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ه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و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ب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ُطَ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م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ز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سْرَةِ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ِج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ض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ن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ن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ن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ض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س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شَل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ن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قَالَ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كل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تبو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ر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ْلَ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ب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ْرُ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ن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ل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َيْ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نْد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يْ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ث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ِحْج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ع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مّ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َالُو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بَة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ُد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ب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وب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ُخَلَّفو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ر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ب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ذ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ذ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ن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ئ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رَا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ط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ا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ِف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ُ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ا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فُس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نّ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ج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تُوب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ّ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عَف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ح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ِ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ُذْرُ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آ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ض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ض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ا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ز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آ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زو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لص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خ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قائ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ه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َيْم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جْ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م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ح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ْحَم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ثما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كه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ض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َرْ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َجْنَ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ا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يَ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د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ظ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زو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ا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قظ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اتي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ث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اب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ب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ط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ج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ق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ل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ي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صّ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ج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ُر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غ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7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ط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َت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َصَ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ضْعَ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ِل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ِ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دُن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دُن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ر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ء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ز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تغد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ًا</w:t>
      </w:r>
      <w:r>
        <w:rPr>
          <w:rFonts w:cs="Simplified Arabic"/>
          <w:sz w:val="27"/>
          <w:szCs w:val="27"/>
          <w:rtl w:val="true"/>
          <w:lang w:bidi="ar"/>
        </w:rPr>
        <w:t xml:space="preserve">...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و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بِ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ه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ً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ه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س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ً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ّ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ؤ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ًا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م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فو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صاء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ف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ا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ْ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ً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و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ذَام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اع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بس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س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َاء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ِعْرَ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َ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نَ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مَ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جَي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ذ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هَيْنَة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ْبُ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ي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رَهَ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د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بُ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دح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ب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ع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ُذن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و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وِ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ئ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ابِ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ن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َ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؟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ص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ّ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ح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و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ِ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بَي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نب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ون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لِ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غ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ا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آ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ف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ُرْزِ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ضحك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ز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َة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كَ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د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ا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ْ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ز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ْي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عَ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َمْد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عَافِ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َا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ر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َّكَاسِ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ك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بَي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م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ا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د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مَط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ف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شار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دا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رَ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س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ئ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ْ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ِيث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َد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رانية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ْ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اقِ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ْه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ِب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ْ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ت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آج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ء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نَاء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فُس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َنفُس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تَه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جْع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ذِب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ه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ي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او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عَ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ف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ا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يْلِ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يْلِ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م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ز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م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ّ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َّ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ر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قر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َمَ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َّاح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ش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ّه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تلتكم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ب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ن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رُ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ْب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َبّ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ط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ُ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ر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ِيَّة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َيِّ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دَر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َطَف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ت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ي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م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ْم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ح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8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ِّئ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يْل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ز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ذَي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َاع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هْر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َوْ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حَار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ام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تَفِ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َلا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زَيْن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رَ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ُبَيْ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ِنْد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سَّ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َخ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تَابُ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ه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ا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ر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رَبَّ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آئ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8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ع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َّ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ُب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دْخِلُ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َح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َّم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ث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ذِر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ور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ذ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احقة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ُوم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َدّ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و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ُ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آ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بَتّ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كو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ظ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8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جا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عو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ثر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َّم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ث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ذِر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ور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ذ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احقة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ُوم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َدّ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و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ُ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آ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بَتّ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كو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ظ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ث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ك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ّ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ي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ت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ع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ط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ق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غ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ه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ذ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ج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ج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ي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ث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ح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َرَج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َّ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ل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ْن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لَيْ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ر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َرِيَ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ي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لا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َر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صْوَاء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يْدَ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َ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0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جُ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و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للت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ع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مِر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َصْو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ض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ذَي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م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ل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ج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ش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رِّ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ص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ون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ح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م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م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ض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سْلا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ك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َرَ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ْ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زْدَلِف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شْع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ّ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ْف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ف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سِّر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ر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قَ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ذْ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ض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دْ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ب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قِ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بَ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ل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با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ا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لَّ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ع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ب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ل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ه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ء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ِ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َ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ْطَ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خ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عوث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َرْو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ذَامِ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طر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ُ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ط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رْ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سَ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39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لائ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ودي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ا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ً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ك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قِ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ه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قو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ض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رَت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صَ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سبو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ي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ًا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ه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ف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خ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خَضَب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ط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ً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ر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َيْبَتِ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سِ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ئه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ق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ئه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ت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س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ون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خْضَب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اء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لا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أ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ل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م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ب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ا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خ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يا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ج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يه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ت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َارّ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ك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ك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شا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ظ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ْه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ص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حتضا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ن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َحْرِ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و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ت</w:t>
      </w:r>
      <w:r>
        <w:rPr>
          <w:rFonts w:cs="Simplified Arabic"/>
          <w:sz w:val="27"/>
          <w:szCs w:val="27"/>
          <w:rtl w:val="true"/>
          <w:lang w:bidi="ar"/>
        </w:rPr>
        <w:t xml:space="preserve">...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ي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فاق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حز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د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فاق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و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ع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ج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ُنْ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َر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تَّهَ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َلَ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ا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قَل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َجْ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كِر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ُلِّ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جهي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ودي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ش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د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ِ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َر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س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ّ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ُث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ُقْر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ِدْ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َرْ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ُب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ُول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ْسُ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ج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ذاذ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َا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ا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بو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ط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ؤ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ح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قل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ْنَاكَ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ت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ر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ط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ي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ا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ن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ق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32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طف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و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ز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ية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زيز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ي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د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في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0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ك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ق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ضر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م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ع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خ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د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شَا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ْنَا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ِي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ب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ِجَا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ا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ح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ا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و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سخ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غراض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ا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ان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ش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ِّأَزْوَاج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ت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د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ن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ال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تِّعْ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َرِّحْ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ت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د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حْس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ر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حر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ف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أخلا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ل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كب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فْ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ط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َلْ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ً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َضَ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ْل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ُلُ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جْل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ل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ِ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ِ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هَ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طَ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ْو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ْحَ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َج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ْرَ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َهَ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ه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زَ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دَّر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ْع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ن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ص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صْنَيْ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ظ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ْ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فُ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شُ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نَّ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مَغَّط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ْ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َع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طِط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َبْ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ِ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ُطَهّ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ُكَلْث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رَ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ْعَ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ْد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ْفَ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ِ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شَ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َتَد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ْرُب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ْرَ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ث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لّ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ْج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يك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خ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رَادِ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سْرُب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فَّ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فُّ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ِ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ْك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هُ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ِ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صَّد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ْه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ْهَق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ْغَيْ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ذٌ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نْفَقَ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بُو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نْكِبَيْ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ْم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د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ق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ير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َيِّ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وِّذ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ْحِيَانٍ</w:t>
      </w:r>
      <w:r>
        <w:rPr>
          <w:rFonts w:cs="Simplified Arabic"/>
          <w:sz w:val="27"/>
          <w:szCs w:val="27"/>
          <w:rtl w:val="true"/>
          <w:lang w:bidi="ar"/>
        </w:rPr>
        <w:t>=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و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ر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ص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هِ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ُذَ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هل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ُو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سُّم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ْح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ح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غْر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ْل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مْ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َ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َج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ْنَ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رْنِ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َدَّيْ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َّت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َّت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ض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ْع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ك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ِ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نْ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َصَ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ص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ْمَصَيْ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ف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ْن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ب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َّ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ؤلؤ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فِ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غِ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آلِ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ف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كار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لا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ص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ا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ل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فْو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ً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ا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حز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دَق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ق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عو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ؤ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تَ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ذ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ذِّب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حَ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ه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ب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ل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حش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ن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ف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َم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ا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ل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ئز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خ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خ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ف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د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ض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ه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س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از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ض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lang w:bidi="ar"/>
        </w:rPr>
        <w:t>4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ط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ح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خَّ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َّ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ث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اؤ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ز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ف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ئ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سمً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ً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َ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فو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0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2:04:00Z</dcterms:created>
  <dc:creator>www.arabswell.com</dc:creator>
  <dc:description/>
  <cp:keywords/>
  <dc:language>en-US</dc:language>
  <cp:lastModifiedBy>www.arabswell.com</cp:lastModifiedBy>
  <dcterms:modified xsi:type="dcterms:W3CDTF">2008-05-11T12:04:00Z</dcterms:modified>
  <cp:revision>2</cp:revision>
  <dc:subject/>
  <dc:title>المكتبة الشاملة - الرحيق المختوم</dc:title>
</cp:coreProperties>
</file>