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مادة استراتيجيات التدري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>أسئلة مراجعة على المحاضرة الأول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>هي مجموعة من المسلمات أو الافتراضات بعضها يصف المادة التي سنقوم بت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>دريسها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و بعضها يتصل بعمليتي تعليمها و تعلمها </w:t>
      </w:r>
    </w:p>
    <w:p>
      <w:pPr>
        <w:pStyle w:val="Normal"/>
        <w:ind w:left="36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مدخ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استراتيجية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أسلوب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أن تحديد طرق التدريس و أساليبة و فنياته و استراتيجياته أمر يتطلب معرفة 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   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طبيعة المتعلم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بيعة المعلم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>.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بيعة المادة التعليم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ماسبق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و المصطلح الذي نشأ في الميدان العسكري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دخل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استراتيج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أسلو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صطلح عسكري يعني اتباع الوسائل لتحقيق الأهداف بعيدة المدى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استراتيج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دخل 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أسلوب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ستخدام خطة عامة لتحقيق الأهداف المرغوبة و تقليل فرصة الحصول على الأهداف الغير مرغوبة   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إستراتيجية التعلي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ستراتيجية التدريس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تدريس            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مدخل التدريس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مجموعة من طرق التدريس العامة و الخاصة المناسبة لموقف تعليمي معين و التي تحقق الأهداف من وراء هذا الموقف بأقل الإمكانات المتوفر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طريقة التدريس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إستراتيجية التعليم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ستراتيجية التدريس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</w:t>
      </w:r>
    </w:p>
    <w:p>
      <w:pPr>
        <w:pStyle w:val="Normal"/>
        <w:ind w:left="36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                                            </w:t>
      </w: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مدخل التدريس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لا يعتبر من مواصفات الاستراتيجية الجيدة في التدريس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ind w:left="36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شمول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تنوع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رونة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ارتباط بأهداف التدريس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ستراتيجية التدريس تحقق أهداف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ind w:left="36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عيدة المدى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قصيرة المدى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مادة العلمية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عل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طريقة التدريس تحقق أهداف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ind w:left="36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بعيدة المدى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قصيرة المدى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مادة العلمية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عل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سلسلة من الخطوات الاجرائية المترابطة و التي تصب نحو تحقيق أهداف التدريس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دخل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استراتيجية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سلوب التدريس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تدريس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كيفية التي يتبعها المعلم في تنفيذ طريقة التدريس بصورة تميزه عن غيره من المعلمين   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ستراتيجية التدريس         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تدريس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سلوب التدريس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دخل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أسلوب التدريس مرتبط بــ 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بشخصية المتعلم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شخصية المعل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طبيعة المعلم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ماسبق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rtl w:val="true"/>
          <w:lang w:val="en-GB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المحاضرة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ثان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الخطوات الاجرائية التي يتبعها المعلم لتحقيق الأهداف المعلنة 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التخطيط الدراسي      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تدريس</w:t>
      </w:r>
      <w:r>
        <w:rPr>
          <w:rFonts w:ascii="Arial" w:hAnsi="Arial"/>
          <w:b/>
          <w:b/>
          <w:bCs/>
          <w:rtl w:val="true"/>
        </w:rPr>
        <w:t xml:space="preserve">  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إجراءات التدريس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ستراتجيات التدريس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و مجموعة من الإجراءات و التدابير و الخطوات التي يتخذها المعلم و يتدرب عليها لتحقيق التعليم 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ستراتجيات التدريس   </w:t>
      </w:r>
      <w:r>
        <w:rPr>
          <w:rFonts w:ascii="Arial" w:hAnsi="Arial"/>
          <w:b/>
          <w:b/>
          <w:bCs/>
          <w:rtl w:val="true"/>
        </w:rPr>
        <w:t xml:space="preserve">         </w:t>
      </w:r>
      <w:r>
        <w:rPr>
          <w:rFonts w:ascii="Arial" w:hAnsi="Arial"/>
          <w:b/>
          <w:b/>
          <w:bCs/>
          <w:rtl w:val="true"/>
        </w:rPr>
        <w:t xml:space="preserve"> 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مدخل التدريس   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طرق التدريس   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 xml:space="preserve">التخطيط الدراسي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عملية يتخيل فيها المعلم الموقف الصفي و سير النشاط و تسلسلة في عملية تبؤية واعية </w:t>
      </w:r>
      <w:r>
        <w:rPr>
          <w:rFonts w:cs="Arial" w:ascii="Arial" w:hAnsi="Arial"/>
          <w:b/>
          <w:bCs/>
          <w:u w:val="single"/>
          <w:rtl w:val="true"/>
        </w:rPr>
        <w:t xml:space="preserve">..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 xml:space="preserve">التخطيط الدراسي              </w:t>
      </w:r>
      <w:r>
        <w:rPr>
          <w:rFonts w:ascii="Arial" w:hAnsi="Arial"/>
          <w:b/>
          <w:b/>
          <w:bCs/>
          <w:color w:val="FF0000"/>
          <w:rtl w:val="true"/>
        </w:rPr>
        <w:t xml:space="preserve">         </w:t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تدريس  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إجراءات التدريس   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ستراتجيات التدريس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يجب أن تكون عملية التخطيط الدراسي شاملة تشمل على تدابير تتعلق بـ </w:t>
      </w:r>
      <w:r>
        <w:rPr>
          <w:rFonts w:cs="Arial" w:ascii="Arial" w:hAnsi="Arial"/>
          <w:b/>
          <w:bCs/>
          <w:u w:val="single"/>
          <w:rtl w:val="true"/>
        </w:rPr>
        <w:t xml:space="preserve">: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تحديد الأهداف      </w:t>
      </w:r>
      <w:r>
        <w:rPr>
          <w:rFonts w:ascii="Arial" w:hAnsi="Arial"/>
          <w:b/>
          <w:b/>
          <w:bCs/>
          <w:rtl w:val="true"/>
        </w:rPr>
        <w:t xml:space="preserve">         </w:t>
      </w:r>
      <w:r>
        <w:rPr>
          <w:rFonts w:ascii="Arial" w:hAnsi="Arial"/>
          <w:b/>
          <w:b/>
          <w:bCs/>
          <w:rtl w:val="true"/>
        </w:rPr>
        <w:t xml:space="preserve">  </w:t>
      </w:r>
      <w:r>
        <w:rPr>
          <w:rFonts w:ascii="Arial" w:hAnsi="Arial"/>
          <w:b/>
          <w:b/>
          <w:bCs/>
          <w:rtl w:val="true"/>
        </w:rPr>
        <w:t xml:space="preserve">          </w:t>
      </w:r>
      <w:r>
        <w:rPr>
          <w:rFonts w:ascii="Arial" w:hAnsi="Arial"/>
          <w:b/>
          <w:b/>
          <w:bCs/>
          <w:rtl w:val="true"/>
        </w:rPr>
        <w:t xml:space="preserve"> 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اختيار الأنشطة و المحتوى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عداد المواد و الوسائل     </w:t>
      </w:r>
      <w:r>
        <w:rPr>
          <w:rFonts w:ascii="Arial" w:hAnsi="Arial"/>
          <w:b/>
          <w:b/>
          <w:bCs/>
          <w:rtl w:val="true"/>
        </w:rPr>
        <w:t xml:space="preserve">           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rtl w:val="true"/>
        </w:rPr>
        <w:t>د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>جميع ماسبق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يجب أن تكون الخطة الدراسية  شاملة فلا نستطيع تحديد طريقة الدرس دون  وجود  </w:t>
      </w:r>
      <w:r>
        <w:rPr>
          <w:rFonts w:cs="Arial" w:ascii="Arial" w:hAnsi="Arial"/>
          <w:b/>
          <w:bCs/>
          <w:u w:val="single"/>
          <w:rtl w:val="true"/>
        </w:rPr>
        <w:t xml:space="preserve">..   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إستراتيجية            </w:t>
      </w: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cs="Arial" w:ascii="Arial" w:hAnsi="Arial"/>
          <w:b/>
          <w:bCs/>
          <w:color w:val="FF0000"/>
          <w:rtl w:val="true"/>
        </w:rPr>
        <w:t xml:space="preserve">.   </w:t>
      </w:r>
      <w:r>
        <w:rPr>
          <w:rFonts w:ascii="Arial" w:hAnsi="Arial"/>
          <w:b/>
          <w:b/>
          <w:bCs/>
          <w:color w:val="FF0000"/>
          <w:rtl w:val="true"/>
        </w:rPr>
        <w:t xml:space="preserve">هدف                </w:t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طلاب                    د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مدخ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                      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من متطلبات التخطيط الدراسي </w:t>
      </w:r>
      <w:r>
        <w:rPr>
          <w:rFonts w:cs="Arial" w:ascii="Arial" w:hAnsi="Arial"/>
          <w:b/>
          <w:bCs/>
          <w:u w:val="single"/>
          <w:rtl w:val="true"/>
        </w:rPr>
        <w:t xml:space="preserve">..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معرفة الطلاب  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معرفة الأهداف      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معرفة البيئة الصفية            </w:t>
      </w:r>
      <w:r>
        <w:rPr>
          <w:rFonts w:ascii="Arial" w:hAnsi="Arial"/>
          <w:b/>
          <w:b/>
          <w:bCs/>
          <w:color w:val="FF0000"/>
          <w:rtl w:val="true"/>
        </w:rPr>
        <w:t>د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 xml:space="preserve">جميع ما سبق صحيح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يقصد بمعرفة الطلاب أي معرفة </w:t>
      </w:r>
      <w:r>
        <w:rPr>
          <w:rFonts w:cs="Arial" w:ascii="Arial" w:hAnsi="Arial"/>
          <w:b/>
          <w:bCs/>
          <w:u w:val="single"/>
          <w:rtl w:val="true"/>
        </w:rPr>
        <w:t xml:space="preserve">..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معرفة شخصياتهم         </w:t>
      </w: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 xml:space="preserve">معرفة أنماط تعلمهم      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معرفة طبيعتهم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جميع ماسبق صحيح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 xml:space="preserve">................... </w:t>
      </w:r>
      <w:r>
        <w:rPr>
          <w:rFonts w:ascii="Arial" w:hAnsi="Arial"/>
          <w:b/>
          <w:b/>
          <w:bCs/>
          <w:u w:val="single"/>
          <w:rtl w:val="true"/>
        </w:rPr>
        <w:t xml:space="preserve">هي معلومة يمكن أثباتها عن طريق الحواس و التجربة 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مفاهيم                   </w:t>
      </w: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 xml:space="preserve">الحقائق                    </w:t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مبادئء                       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/>
          <w:b/>
          <w:b/>
          <w:bCs/>
          <w:rtl w:val="true"/>
        </w:rPr>
        <w:t xml:space="preserve">المهارات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 xml:space="preserve">............................... </w:t>
      </w:r>
      <w:r>
        <w:rPr>
          <w:rFonts w:ascii="Arial" w:hAnsi="Arial"/>
          <w:b/>
          <w:b/>
          <w:bCs/>
          <w:u w:val="single"/>
          <w:rtl w:val="true"/>
        </w:rPr>
        <w:t xml:space="preserve">هي فكرة أو صورة عقلية عن طريق تعميم يستخلص من الخصائص  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القوانين     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حقائق     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مبادئء                       </w:t>
      </w:r>
      <w:r>
        <w:rPr>
          <w:rFonts w:ascii="Arial" w:hAnsi="Arial"/>
          <w:b/>
          <w:b/>
          <w:bCs/>
          <w:color w:val="FF0000"/>
          <w:rtl w:val="true"/>
        </w:rPr>
        <w:t>د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>المفاهيم</w:t>
      </w:r>
      <w:r>
        <w:rPr>
          <w:rFonts w:ascii="Arial" w:hAnsi="Arial"/>
          <w:b/>
          <w:b/>
          <w:bCs/>
          <w:rtl w:val="true"/>
        </w:rPr>
        <w:t xml:space="preserve">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و صورة ذهنية مرتبطة باسم تشكلت ضمن مجموعة من الخصائص المشتركة نحددها في أسم واحد 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المدخل              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قانون                   </w:t>
      </w:r>
      <w:r>
        <w:rPr>
          <w:rFonts w:ascii="Arial" w:hAnsi="Arial"/>
          <w:b/>
          <w:b/>
          <w:bCs/>
          <w:color w:val="FF0000"/>
          <w:rtl w:val="true"/>
        </w:rPr>
        <w:t>ج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مفهوم</w:t>
      </w:r>
      <w:r>
        <w:rPr>
          <w:rFonts w:ascii="Arial" w:hAnsi="Arial"/>
          <w:b/>
          <w:b/>
          <w:bCs/>
          <w:rtl w:val="true"/>
        </w:rPr>
        <w:t xml:space="preserve">           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مبدأ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 من مكونات المادة الدراسية المرتبطة ببعضها </w:t>
      </w:r>
      <w:r>
        <w:rPr>
          <w:rFonts w:cs="Arial" w:ascii="Arial" w:hAnsi="Arial"/>
          <w:b/>
          <w:bCs/>
          <w:u w:val="single"/>
          <w:rtl w:val="true"/>
        </w:rPr>
        <w:t xml:space="preserve">..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مفاهيم و القوانين و المبادئ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 xml:space="preserve">المبادئ و التعميمات و القوانين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حقائق و المفاهيم و التعميمات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/>
          <w:b/>
          <w:b/>
          <w:bCs/>
          <w:rtl w:val="true"/>
        </w:rPr>
        <w:t xml:space="preserve">المهارات و الحقائق و القوانين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تنمية المهارات من الأهداف الرئيسية للتدريس ومن هذه المهارات </w:t>
      </w:r>
      <w:r>
        <w:rPr>
          <w:rFonts w:cs="Arial" w:ascii="Arial" w:hAnsi="Arial"/>
          <w:b/>
          <w:bCs/>
          <w:u w:val="single"/>
          <w:rtl w:val="true"/>
        </w:rPr>
        <w:t xml:space="preserve">: 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مهارات سلوكية        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مهارات كتابية             </w:t>
      </w:r>
      <w:r>
        <w:rPr>
          <w:rFonts w:ascii="Arial" w:hAnsi="Arial"/>
          <w:b/>
          <w:b/>
          <w:bCs/>
          <w:color w:val="FF0000"/>
          <w:rtl w:val="true"/>
        </w:rPr>
        <w:t>ج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مهارات عاطفية</w:t>
      </w:r>
      <w:r>
        <w:rPr>
          <w:rFonts w:ascii="Arial" w:hAnsi="Arial"/>
          <w:b/>
          <w:b/>
          <w:bCs/>
          <w:rtl w:val="true"/>
        </w:rPr>
        <w:t xml:space="preserve">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جميع ماسبق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 المهارات التي تتعلق بالجسد و القدرة على ممارسة تمرينات و سلوكيات دقيقة </w:t>
      </w:r>
      <w:r>
        <w:rPr>
          <w:rFonts w:cs="Arial" w:ascii="Arial" w:hAnsi="Arial"/>
          <w:b/>
          <w:bCs/>
          <w:u w:val="single"/>
          <w:rtl w:val="true"/>
        </w:rPr>
        <w:t xml:space="preserve">..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مهارات  عقلية        </w:t>
      </w: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>مهارات حركية</w:t>
      </w:r>
      <w:r>
        <w:rPr>
          <w:rFonts w:ascii="Arial" w:hAnsi="Arial"/>
          <w:b/>
          <w:b/>
          <w:bCs/>
          <w:rtl w:val="true"/>
        </w:rPr>
        <w:t xml:space="preserve">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مهارات عاطفية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جميع سلوكية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ى المهارات التي تتعلق بمهارات التفكير </w:t>
      </w:r>
      <w:r>
        <w:rPr>
          <w:rFonts w:cs="Arial" w:ascii="Arial" w:hAnsi="Arial"/>
          <w:b/>
          <w:bCs/>
          <w:u w:val="single"/>
          <w:rtl w:val="true"/>
        </w:rPr>
        <w:t xml:space="preserve">..  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 </w:t>
      </w:r>
      <w:r>
        <w:rPr>
          <w:rFonts w:ascii="Arial" w:hAnsi="Arial"/>
          <w:b/>
          <w:b/>
          <w:bCs/>
          <w:rtl w:val="true"/>
        </w:rPr>
        <w:t>مهارات فكرية         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مهارات كتابية           </w:t>
      </w:r>
      <w:r>
        <w:rPr>
          <w:rFonts w:ascii="Arial" w:hAnsi="Arial"/>
          <w:b/>
          <w:b/>
          <w:bCs/>
          <w:color w:val="FF0000"/>
          <w:rtl w:val="true"/>
        </w:rPr>
        <w:t>ج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مهارات عقلية</w:t>
      </w:r>
      <w:r>
        <w:rPr>
          <w:rFonts w:ascii="Arial" w:hAnsi="Arial"/>
          <w:b/>
          <w:b/>
          <w:bCs/>
          <w:rtl w:val="true"/>
        </w:rPr>
        <w:t xml:space="preserve">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مهارات تواصلية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ى المهارات التي تتعلق بالقدرة على إقامة تفاعلات مع الآخرين </w:t>
      </w:r>
      <w:r>
        <w:rPr>
          <w:rFonts w:cs="Arial" w:ascii="Arial" w:hAnsi="Arial"/>
          <w:b/>
          <w:bCs/>
          <w:u w:val="single"/>
          <w:rtl w:val="true"/>
        </w:rPr>
        <w:t xml:space="preserve">..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مهارات تواصلية</w:t>
      </w:r>
      <w:r>
        <w:rPr>
          <w:rFonts w:ascii="Arial" w:hAnsi="Arial"/>
          <w:b/>
          <w:b/>
          <w:bCs/>
          <w:rtl w:val="true"/>
        </w:rPr>
        <w:t xml:space="preserve">       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مهارات عقلية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مهارات عاطفية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مهارات تفاعلية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تعتبر من ضمن المحددات الرئيسية التي تحدد طريقة و أسلوب التدريس  الذي تتم من خلالها تحديد طريقة تدريس معينة </w:t>
      </w:r>
      <w:r>
        <w:rPr>
          <w:rFonts w:cs="Arial" w:ascii="Arial" w:hAnsi="Arial"/>
          <w:b/>
          <w:bCs/>
          <w:u w:val="single"/>
          <w:rtl w:val="true"/>
        </w:rPr>
        <w:t xml:space="preserve">..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 </w:t>
      </w:r>
      <w:r>
        <w:rPr>
          <w:rFonts w:ascii="Arial" w:hAnsi="Arial"/>
          <w:b/>
          <w:b/>
          <w:bCs/>
          <w:rtl w:val="true"/>
        </w:rPr>
        <w:t>عدد الطلبة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توافر الأمكانيات و التسهيلات        ج</w:t>
      </w:r>
      <w:r>
        <w:rPr>
          <w:rFonts w:cs="Arial" w:ascii="Arial" w:hAnsi="Arial"/>
          <w:b/>
          <w:bCs/>
          <w:rtl w:val="true"/>
        </w:rPr>
        <w:t xml:space="preserve">.   </w:t>
      </w:r>
      <w:r>
        <w:rPr>
          <w:rFonts w:ascii="Arial" w:hAnsi="Arial"/>
          <w:b/>
          <w:b/>
          <w:bCs/>
          <w:rtl w:val="true"/>
        </w:rPr>
        <w:t xml:space="preserve">اجراءات التدريس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د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 xml:space="preserve">أ </w:t>
      </w:r>
      <w:r>
        <w:rPr>
          <w:rFonts w:cs="Arial" w:ascii="Arial" w:hAnsi="Arial"/>
          <w:b/>
          <w:bCs/>
          <w:color w:val="FF0000"/>
          <w:rtl w:val="true"/>
        </w:rPr>
        <w:t xml:space="preserve">+ </w:t>
      </w:r>
      <w:r>
        <w:rPr>
          <w:rFonts w:ascii="Arial" w:hAnsi="Arial"/>
          <w:b/>
          <w:b/>
          <w:bCs/>
          <w:color w:val="FF0000"/>
          <w:rtl w:val="true"/>
        </w:rPr>
        <w:t xml:space="preserve">ب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تلك الأهداف العامة التي المنظومة التعليمية بصفة عامة تسعى إلى تحقيقها  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cs="Arial" w:ascii="Arial" w:hAnsi="Arial"/>
          <w:b/>
          <w:bCs/>
          <w:color w:val="FF0000"/>
          <w:rtl w:val="true"/>
        </w:rPr>
        <w:t xml:space="preserve">.   </w:t>
      </w:r>
      <w:r>
        <w:rPr>
          <w:rFonts w:ascii="Arial" w:hAnsi="Arial"/>
          <w:b/>
          <w:b/>
          <w:bCs/>
          <w:color w:val="FF0000"/>
          <w:rtl w:val="true"/>
        </w:rPr>
        <w:t>أهداف التربية</w:t>
      </w:r>
      <w:r>
        <w:rPr>
          <w:rFonts w:ascii="Arial" w:hAnsi="Arial"/>
          <w:b/>
          <w:b/>
          <w:bCs/>
          <w:rtl w:val="true"/>
        </w:rPr>
        <w:t xml:space="preserve">         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أهداف المعلم  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أهداف الدرس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أهداف المادة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4650</wp:posOffset>
                </wp:positionH>
                <wp:positionV relativeFrom="paragraph">
                  <wp:posOffset>196850</wp:posOffset>
                </wp:positionV>
                <wp:extent cx="2073275" cy="1456055"/>
                <wp:effectExtent l="10160" t="10160" r="9525" b="127635"/>
                <wp:wrapSquare wrapText="bothSides"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145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f243e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أتوقع الدكتوريجب لنا أهداف و يقول ما نوع الهدف 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يعني لازم نفهم أنواع الأهدا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29.5pt;margin-top:15.5pt;width:163.2pt;height:114.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ملاحظ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أتوقع الدكتوريجب لنا أهداف و يقول ما نوع الهدف .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يعني لازم نفهم أنواع الأهداف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f243e" weight="19080" dashstyle="dashdot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 xml:space="preserve">( </w:t>
      </w:r>
      <w:r>
        <w:rPr>
          <w:rFonts w:ascii="Arial" w:hAnsi="Arial"/>
          <w:b/>
          <w:b/>
          <w:bCs/>
          <w:u w:val="single"/>
          <w:rtl w:val="true"/>
        </w:rPr>
        <w:t xml:space="preserve">إيجاد المتعلم المفكر الذي يتجاوز المواقف التعليمية التي يتعرض لها </w:t>
      </w:r>
      <w:r>
        <w:rPr>
          <w:rFonts w:cs="Arial" w:ascii="Arial" w:hAnsi="Arial"/>
          <w:b/>
          <w:bCs/>
          <w:u w:val="single"/>
          <w:rtl w:val="true"/>
        </w:rPr>
        <w:t xml:space="preserve">) </w:t>
      </w:r>
      <w:r>
        <w:rPr>
          <w:rFonts w:ascii="Arial" w:hAnsi="Arial"/>
          <w:b/>
          <w:b/>
          <w:bCs/>
          <w:u w:val="single"/>
          <w:rtl w:val="true"/>
        </w:rPr>
        <w:t xml:space="preserve">يعتبر هذا الهدف من أهداف  </w:t>
      </w:r>
      <w:r>
        <w:rPr>
          <w:rFonts w:cs="Arial" w:ascii="Arial" w:hAnsi="Arial"/>
          <w:b/>
          <w:bCs/>
          <w:u w:val="single"/>
          <w:rtl w:val="true"/>
        </w:rPr>
        <w:t xml:space="preserve">..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أهداف المعلم       </w:t>
      </w:r>
      <w:r>
        <w:rPr>
          <w:rFonts w:ascii="Arial" w:hAnsi="Arial"/>
          <w:b/>
          <w:b/>
          <w:bCs/>
          <w:rtl w:val="true"/>
        </w:rPr>
        <w:t xml:space="preserve">     </w:t>
      </w:r>
      <w:r>
        <w:rPr>
          <w:rFonts w:ascii="Arial" w:hAnsi="Arial"/>
          <w:b/>
          <w:b/>
          <w:bCs/>
          <w:rtl w:val="true"/>
        </w:rPr>
        <w:t xml:space="preserve">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أهداف الدرس                </w:t>
      </w:r>
    </w:p>
    <w:p>
      <w:pPr>
        <w:pStyle w:val="Normal"/>
        <w:ind w:left="360" w:right="0" w:hanging="0"/>
        <w:jc w:val="center"/>
        <w:rPr/>
      </w:pPr>
      <w:r>
        <w:rPr>
          <w:rFonts w:eastAsia="Arial" w:cs="Arial" w:ascii="Arial" w:hAnsi="Arial"/>
          <w:b/>
          <w:bCs/>
          <w:color w:val="FF0000"/>
          <w:rtl w:val="true"/>
        </w:rPr>
        <w:t xml:space="preserve">  </w:t>
      </w:r>
      <w:r>
        <w:rPr>
          <w:rFonts w:ascii="Arial" w:hAnsi="Arial"/>
          <w:b/>
          <w:b/>
          <w:bCs/>
          <w:color w:val="FF0000"/>
          <w:rtl w:val="true"/>
        </w:rPr>
        <w:t>ج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أهداف التربية</w:t>
      </w:r>
      <w:r>
        <w:rPr>
          <w:rFonts w:ascii="Arial" w:hAnsi="Arial"/>
          <w:b/>
          <w:b/>
          <w:bCs/>
          <w:rtl w:val="true"/>
        </w:rPr>
        <w:t xml:space="preserve">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أهداف المادة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 xml:space="preserve">( </w:t>
      </w:r>
      <w:r>
        <w:rPr>
          <w:rFonts w:ascii="Arial" w:hAnsi="Arial"/>
          <w:b/>
          <w:b/>
          <w:bCs/>
          <w:u w:val="single"/>
          <w:rtl w:val="true"/>
        </w:rPr>
        <w:t xml:space="preserve">أن يكون الطالب قادر على تطبيق القواعد اللغوية التي درسها  </w:t>
      </w:r>
      <w:r>
        <w:rPr>
          <w:rFonts w:cs="Arial" w:ascii="Arial" w:hAnsi="Arial"/>
          <w:b/>
          <w:bCs/>
          <w:u w:val="single"/>
          <w:rtl w:val="true"/>
        </w:rPr>
        <w:t xml:space="preserve">) </w:t>
      </w:r>
      <w:r>
        <w:rPr>
          <w:rFonts w:ascii="Arial" w:hAnsi="Arial"/>
          <w:b/>
          <w:b/>
          <w:bCs/>
          <w:u w:val="single"/>
          <w:rtl w:val="true"/>
        </w:rPr>
        <w:t xml:space="preserve">يعتبر هذا الهدف من أهداف  </w:t>
      </w:r>
      <w:r>
        <w:rPr>
          <w:rFonts w:cs="Arial" w:ascii="Arial" w:hAnsi="Arial"/>
          <w:b/>
          <w:bCs/>
          <w:u w:val="single"/>
          <w:rtl w:val="true"/>
        </w:rPr>
        <w:t xml:space="preserve">.. 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أهداف المعلم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أهداف الدرس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أهداف التربية                   </w:t>
      </w:r>
      <w:r>
        <w:rPr>
          <w:rFonts w:ascii="Arial" w:hAnsi="Arial"/>
          <w:b/>
          <w:b/>
          <w:bCs/>
          <w:color w:val="FF0000"/>
          <w:rtl w:val="true"/>
        </w:rPr>
        <w:t>د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>أهداف المادة</w:t>
      </w:r>
      <w:r>
        <w:rPr>
          <w:rFonts w:ascii="Arial" w:hAnsi="Arial"/>
          <w:b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ascii="Arial" w:hAnsi="Arial"/>
          <w:b/>
          <w:b/>
          <w:bCs/>
          <w:u w:val="single"/>
          <w:rtl w:val="true"/>
        </w:rPr>
        <w:t xml:space="preserve">أن يتعرف الطالب على المبتدأ و علامة رفعه  </w:t>
      </w:r>
      <w:r>
        <w:rPr>
          <w:rFonts w:cs="Arial" w:ascii="Arial" w:hAnsi="Arial"/>
          <w:b/>
          <w:bCs/>
          <w:u w:val="single"/>
          <w:rtl w:val="true"/>
        </w:rPr>
        <w:t xml:space="preserve">) </w:t>
      </w:r>
      <w:r>
        <w:rPr>
          <w:rFonts w:ascii="Arial" w:hAnsi="Arial"/>
          <w:b/>
          <w:b/>
          <w:bCs/>
          <w:u w:val="single"/>
          <w:rtl w:val="true"/>
        </w:rPr>
        <w:t xml:space="preserve">يعتبر هذا الهدف من أهداف  </w:t>
      </w:r>
      <w:r>
        <w:rPr>
          <w:rFonts w:cs="Arial" w:ascii="Arial" w:hAnsi="Arial"/>
          <w:b/>
          <w:bCs/>
          <w:u w:val="single"/>
          <w:rtl w:val="true"/>
        </w:rPr>
        <w:t xml:space="preserve">..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أهداف الدرس</w:t>
      </w:r>
      <w:r>
        <w:rPr>
          <w:rFonts w:ascii="Arial" w:hAnsi="Arial"/>
          <w:b/>
          <w:b/>
          <w:bCs/>
          <w:rtl w:val="true"/>
        </w:rPr>
        <w:t xml:space="preserve">        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أهداف المادة   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أهداف المعلم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أهداف التربية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لا يعتبر من مكونات نموذج هاربرت للخطة الدراسية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تمهيد 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ربط                   </w:t>
      </w:r>
      <w:r>
        <w:rPr>
          <w:rFonts w:ascii="Arial" w:hAnsi="Arial"/>
          <w:b/>
          <w:b/>
          <w:bCs/>
          <w:color w:val="FF0000"/>
          <w:rtl w:val="true"/>
        </w:rPr>
        <w:t>ج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تحليل</w:t>
      </w:r>
      <w:r>
        <w:rPr>
          <w:rFonts w:ascii="Arial" w:hAnsi="Arial"/>
          <w:b/>
          <w:b/>
          <w:bCs/>
          <w:rtl w:val="true"/>
        </w:rPr>
        <w:t xml:space="preserve">      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تطبيق 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ى خطوات نموذج هاربرت للخطة الدراسية التي  من خلالها يجذب فيها المعلم أنتباه الطلاب للدرس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تمهيد</w:t>
      </w:r>
      <w:r>
        <w:rPr>
          <w:rFonts w:ascii="Arial" w:hAnsi="Arial"/>
          <w:b/>
          <w:b/>
          <w:bCs/>
          <w:rtl w:val="true"/>
        </w:rPr>
        <w:t xml:space="preserve"> 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عرض الدرس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ربط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تطبيق     </w:t>
      </w:r>
    </w:p>
    <w:p>
      <w:pPr>
        <w:pStyle w:val="Normal"/>
        <w:ind w:left="360" w:righ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ى خطوات نموذج هاربرت للخطة الدراسية التي يقدم فيها المعلم المعلومات الأساسية في الدرس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تمهيد         </w:t>
      </w: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عرض الدرس</w:t>
      </w:r>
      <w:r>
        <w:rPr>
          <w:rFonts w:ascii="Arial" w:hAnsi="Arial"/>
          <w:b/>
          <w:b/>
          <w:bCs/>
          <w:rtl w:val="true"/>
        </w:rPr>
        <w:t xml:space="preserve">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تطبيق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تعميم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ى خطوات نموذج هاربرت للخطة الدراسية التي يقوم فيها المعلم بالربط بين أجزاء المادة أو بين المفاهيم   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ربط</w:t>
      </w:r>
      <w:r>
        <w:rPr>
          <w:rFonts w:ascii="Arial" w:hAnsi="Arial"/>
          <w:b/>
          <w:b/>
          <w:bCs/>
          <w:rtl w:val="true"/>
        </w:rPr>
        <w:t xml:space="preserve"> 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عرض الدرس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تعميم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تطبيق 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ى خطوات نموذج هاربرت للخطة الدراسية التي  يقوم المعلم من خلالها بوضع مجموعة من الأنشطة ليطبق الطالب ما أستفاده من الدرس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تعميم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ربط                </w:t>
      </w:r>
      <w:r>
        <w:rPr>
          <w:rFonts w:ascii="Arial" w:hAnsi="Arial"/>
          <w:b/>
          <w:b/>
          <w:bCs/>
          <w:color w:val="FF0000"/>
          <w:rtl w:val="true"/>
        </w:rPr>
        <w:t>ج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تطبيق</w:t>
      </w:r>
      <w:r>
        <w:rPr>
          <w:rFonts w:ascii="Arial" w:hAnsi="Arial"/>
          <w:b/>
          <w:b/>
          <w:bCs/>
          <w:rtl w:val="true"/>
        </w:rPr>
        <w:t xml:space="preserve">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عرض الدرس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ى خطوات نموذج هاربرت للخطة الدراسية التي يقوم فيها المعلم بالحصول على قوانين و روابط بين المفاهيم التي تم تدريسها من قبل الطلاب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تعميم</w:t>
      </w:r>
      <w:r>
        <w:rPr>
          <w:rFonts w:ascii="Arial" w:hAnsi="Arial"/>
          <w:b/>
          <w:b/>
          <w:bCs/>
          <w:rtl w:val="true"/>
        </w:rPr>
        <w:t xml:space="preserve">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عرض الدرس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ربط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تطبيق 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من مكونات نموذج الأهداف السلوكية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تمهيد         </w:t>
      </w: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زمن</w:t>
      </w:r>
      <w:r>
        <w:rPr>
          <w:rFonts w:ascii="Arial" w:hAnsi="Arial"/>
          <w:b/>
          <w:b/>
          <w:bCs/>
          <w:rtl w:val="true"/>
        </w:rPr>
        <w:t xml:space="preserve"> 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عرض الدرس     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تطبيق 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المحاضرة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ثالث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b/>
          <w:b/>
          <w:bCs/>
          <w:u w:val="single"/>
          <w:rtl w:val="true"/>
        </w:rPr>
        <w:t>ترك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دري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لا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الج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لوم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سترجاع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فكي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تق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أ 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ستراتي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                               </w:t>
      </w: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ascii="Arial" w:hAnsi="Arial"/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مواصفا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راتيجي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دريس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عالة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                                     </w:t>
      </w:r>
      <w:r>
        <w:rPr>
          <w:rFonts w:ascii="Arial" w:hAnsi="Arial"/>
          <w:b/>
          <w:b/>
          <w:bCs/>
          <w:rtl w:val="true"/>
        </w:rPr>
        <w:t xml:space="preserve">د 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واصف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rFonts w:cs="Calibri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جموع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جراء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دري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ختا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لف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ب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صم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دري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rtl w:val="true"/>
        </w:rPr>
        <w:t xml:space="preserve">أ 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                                 </w:t>
      </w:r>
      <w:r>
        <w:rPr>
          <w:rFonts w:ascii="Arial" w:hAnsi="Arial"/>
          <w:b/>
          <w:b/>
          <w:bCs/>
          <w:color w:val="FF0000"/>
          <w:rtl w:val="true"/>
        </w:rPr>
        <w:t xml:space="preserve">ب </w:t>
      </w:r>
      <w:r>
        <w:rPr>
          <w:rFonts w:ascii="Arial" w:hAnsi="Arial"/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استراتيجي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دريس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راتيج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rFonts w:ascii="Arial" w:hAnsi="Arial"/>
          <w:b/>
          <w:b/>
          <w:bCs/>
          <w:rtl w:val="true"/>
        </w:rPr>
        <w:t xml:space="preserve">       د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واصف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rFonts w:cs="Calibri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ر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ذ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عامل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رائ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دري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عتبار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صدر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معرف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Cs/>
          <w:u w:val="single"/>
          <w:rtl w:val="true"/>
        </w:rPr>
        <w:t>...........</w:t>
      </w:r>
      <w:r>
        <w:rPr>
          <w:b/>
          <w:b/>
          <w:bCs/>
          <w:u w:val="single"/>
          <w:rtl w:val="true"/>
        </w:rPr>
        <w:t>مجمو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ئيسية</w:t>
      </w:r>
      <w:r>
        <w:rPr>
          <w:rFonts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ascii="Arial" w:hAnsi="Arial"/>
          <w:b/>
          <w:bCs/>
          <w:color w:val="FF0000"/>
          <w:rtl w:val="true"/>
        </w:rPr>
        <w:t xml:space="preserve">.  </w:t>
      </w:r>
      <w:r>
        <w:rPr>
          <w:b/>
          <w:bCs/>
          <w:color w:val="FF0000"/>
        </w:rPr>
        <w:t>3</w:t>
      </w:r>
      <w:r>
        <w:rPr>
          <w:b/>
          <w:bCs/>
          <w:rtl w:val="true"/>
        </w:rPr>
        <w:t xml:space="preserve">                                            </w:t>
      </w:r>
      <w:r>
        <w:rPr>
          <w:rFonts w:ascii="Arial" w:hAnsi="Arial"/>
          <w:b/>
          <w:b/>
          <w:bCs/>
          <w:rtl w:val="true"/>
        </w:rPr>
        <w:t xml:space="preserve">ب 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Cs/>
        </w:rPr>
        <w:t>5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ascii="Arial" w:hAnsi="Arial"/>
          <w:b/>
          <w:bCs/>
          <w:rtl w:val="true"/>
        </w:rPr>
        <w:t xml:space="preserve">.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                                        </w:t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ascii="Arial" w:hAnsi="Arial"/>
          <w:b/>
          <w:bCs/>
          <w:rtl w:val="true"/>
        </w:rPr>
        <w:t xml:space="preserve">.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rFonts w:cs="Calibri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تصن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رائ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دري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ناك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ايي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حدد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جم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ج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رب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صل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ب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ط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غاء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ج</w:t>
      </w:r>
      <w:r>
        <w:rPr>
          <w:rFonts w:ascii="Arial" w:hAnsi="Arial"/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دو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ل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تعل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ق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اح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>طبيع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د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علي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ص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د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ص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rFonts w:cs="Calibri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ك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يط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ريق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دري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ascii="Arial" w:hAnsi="Arial"/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طر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ascii="Arial" w:hAnsi="Arial"/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طرائق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رض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اصغاء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د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rFonts w:cs="Calibri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ك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ريق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لي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شارك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تعلم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rFonts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ascii="Arial" w:hAnsi="Arial"/>
          <w:b/>
          <w:bCs/>
          <w:color w:val="FF0000"/>
          <w:rtl w:val="true"/>
        </w:rPr>
        <w:t xml:space="preserve">.  </w:t>
      </w:r>
      <w:r>
        <w:rPr>
          <w:b/>
          <w:b/>
          <w:bCs/>
          <w:color w:val="FF0000"/>
          <w:rtl w:val="true"/>
        </w:rPr>
        <w:t>طرائق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ماط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علي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ب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غاء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د</w:t>
      </w:r>
      <w:r>
        <w:rPr>
          <w:rFonts w:ascii="Arial" w:hAnsi="Arial"/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b/>
          <w:b/>
          <w:bCs/>
          <w:u w:val="single"/>
          <w:rtl w:val="true"/>
        </w:rPr>
        <w:t>يك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و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ئيس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م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 xml:space="preserve">ب </w:t>
      </w:r>
      <w:r>
        <w:rPr>
          <w:rFonts w:ascii="Arial" w:hAnsi="Arial"/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طرائق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رض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اصغاء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د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rFonts w:eastAsia="Arial" w:ascii="Arial" w:hAnsi="Arial"/>
          <w:b/>
          <w:bCs/>
          <w:u w:val="single"/>
          <w:rtl w:val="true"/>
        </w:rPr>
        <w:t xml:space="preserve">  </w:t>
      </w:r>
      <w:r>
        <w:rPr>
          <w:rFonts w:ascii="Arial" w:hAnsi="Arial"/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ص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طاء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b/>
          <w:b/>
          <w:bCs/>
          <w:rtl w:val="true"/>
        </w:rPr>
        <w:t>استراتي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ascii="Arial" w:hAnsi="Arial"/>
          <w:b/>
          <w:bCs/>
          <w:rtl w:val="true"/>
        </w:rPr>
        <w:t xml:space="preserve">(  </w:t>
      </w:r>
      <w:r>
        <w:rPr>
          <w:rFonts w:ascii="Arial" w:hAnsi="Arial"/>
          <w:b/>
          <w:b/>
          <w:bCs/>
          <w:color w:val="FF0000"/>
          <w:rtl w:val="true"/>
        </w:rPr>
        <w:t>صح</w:t>
      </w:r>
      <w:r>
        <w:rPr>
          <w:rFonts w:ascii="Arial" w:hAnsi="Arial"/>
          <w:b/>
          <w:b/>
          <w:bCs/>
          <w:rtl w:val="true"/>
        </w:rPr>
        <w:t xml:space="preserve">   </w:t>
      </w:r>
      <w:r>
        <w:rPr>
          <w:rFonts w:ascii="Arial" w:hAnsi="Arial"/>
          <w:b/>
          <w:bCs/>
          <w:rtl w:val="true"/>
        </w:rPr>
        <w:t>)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>أسئلة مراجعة على المحاضرة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 الرابع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فلسفة التي تقوم عليها طريقة المحاضرة هي </w:t>
      </w:r>
      <w:r>
        <w:rPr>
          <w:rFonts w:cs="Times New Roman" w:ascii="Times New Roman" w:hAnsi="Times New Roman"/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عرفية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فلسفة الواقع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ثالية                                       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برجمات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صاحب الفلسفة الواقعية التي تقوم عليها طريقة الملاحظه هو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فلاطون                 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سقراط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رسطو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ون ديوي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دور المعلم في طريقة المحاضر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تلقي للمعرفة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ناقل للمعرف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موجه و مرشد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ما سبق صحيح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طلق على طريقة المحاضرة بطريق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ناقشة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إلقاء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>العرض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أثير العشوائي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عتبر من أكثر التدريس شيوعاً في مدارسنا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محاضر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طريقة الأثارة العشوائية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إستقصائ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........................................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تقوم على أساس أن المعلم هو الذي يمتلك المعرفة و الطلبة هم متلقي للمعرفة فقط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طريقة الأثارة العشوائية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     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محاضر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إستكشاف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عناصر تفعيل طريقة المحاضر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محافظة على أنتباه الطلا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ثارة دافعية الطلاب نحو موضوع المناقشة </w:t>
      </w:r>
      <w:r>
        <w:rPr>
          <w:rFonts w:cs="Times New Roman" w:ascii="Times New Roman" w:hAnsi="Times New Roman"/>
          <w:b/>
          <w:bCs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قويم موضوع المحاضر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حترام آراء الطلا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إيجابيات طريقة المحاضر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نمية مهارات الحوار  لدى الطلاب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قتصادية في الوقت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نمي مهارات التفكير لدى الطلاب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نمي حب القراءة لدى الطلاب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سلبيات طريقة المحاضر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حتاج إلى معلم متميز 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صعوبة تقويم الطلا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ستغرق وقت طويل 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ما سبق صحيح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محاضرة الخامسة  </w:t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فلسفة التي تقوم عليها طريقة المناقشة و الحوار هي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فلسفة المعرفية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واقعية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فلسفة المثال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  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برجماتية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فلسفة التي تنظر إلى الإنسان بأنه مكون من مركبتين جسد و روح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برجماتية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فلسفة المثال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فلسفة الواقعية</w:t>
      </w:r>
      <w:r>
        <w:rPr>
          <w:rFonts w:cs="Times New Roman" w:ascii="Times New Roman" w:hAnsi="Times New Roman"/>
          <w:b/>
          <w:bCs/>
          <w:rtl w:val="true"/>
        </w:rPr>
        <w:t xml:space="preserve">.                               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عرفية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فلسفة التي تسعى إلى استثارة العقل و جعل المتعلم يفكر بصيغة منطقي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فلسفة المثال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واقع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عرفية                               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برجمات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تقوم في جوهرها على البحث و جمع المعلومات و تحليلها و مناقشتها في الفصل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حاضرة      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مناقشة و الحوا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طريقة الأثارة العشوائية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إستقصائ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صاحب الفلسفة المثالية التي تقوم عليها طريقة المناقشة و الحوار هو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فلاطو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سقراط      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أرسطو       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ون ديوي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نقطة الأساسية في الفلسفة المثالية هي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حليل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تفكي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حفظ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ركيب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eastAsia="Times New Roman" w:cs="Times New Roman"/>
          <w:b/>
          <w:b/>
          <w:bCs/>
          <w:color w:val="000000"/>
          <w:u w:val="single"/>
          <w:rtl w:val="true"/>
        </w:rPr>
        <w:t>الفلسفة المثالية 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color w:val="000000"/>
          <w:u w:val="single"/>
          <w:rtl w:val="true"/>
        </w:rPr>
        <w:t>فلسفة أفلاطون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00"/>
          <w:u w:val="single"/>
          <w:rtl w:val="true"/>
        </w:rPr>
        <w:t>تدعم طريقة المناقشة و الحوار، كونها تعتبر أن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أ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المعرفة ثابتة ووظيفة المعلم نقل تلك المعرفة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color w:val="FF0000"/>
          <w:rtl w:val="true"/>
        </w:rPr>
        <w:t>ب</w:t>
      </w: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FF0000"/>
          <w:rtl w:val="true"/>
        </w:rPr>
        <w:t>المعاني كامنة فطرية في الإنسان ويمكن توليدها من عقل المتعلم</w:t>
      </w: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. 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ج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الكبار هم الأكثر خبرة وعليهم تحديد ما يحتاجه الصغار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د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المعرفة ثابتة ووظيفة المعلم نقل تلك المعرفة ، كما أن المعلم هو الأكثر خبرة لذا فهو المسئول عن تعلم طلابه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حترام آراء الطلاب و تشجيعهم على المشارك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عناصر تفعيل طريق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أثارة العشوائية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مناقشة و الحوا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طريقة المحاضرة              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إستكشاف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عناصر تفعيل طريقة المناقشة و الحوار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ثارة دافعية الطلاب نحو الموضوع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حافظة على انتباه الطلاب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ستخدام الوسائل التعليم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ختيار الهدف المناسب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أحد طرق التدريس التي تجعل المتعلم المحور الرئيسي في الموقف التعليمي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حاضرة      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مناقشة و الحوا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طريقة الاستنباطية   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إستقصائ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إيجابيات طريقة المناقشة و الحوار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نمية الثقة في النفس لدى الطالب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قديم كم معرفي في وقت معين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ناسب أعداد كبيرة من الطلاب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نمي حب القراءة لدى الطلاب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سلبيات طريقة المناقشة و الحوار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سلبية المتعلم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صعوبة تقويم الطلاب 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ستغرق وقت طويل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نها عملية تراكمية تحتاج إلى تعلم مبكر </w:t>
      </w:r>
      <w:r>
        <w:rPr>
          <w:rFonts w:cs="Times New Roman" w:ascii="Times New Roman" w:hAnsi="Times New Roman"/>
          <w:b/>
          <w:bCs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قام المعلم محمد بعرض مجموعة من الصور على الطلاب قم قام بطرح مجموعة من الأسئلة على الطلاب و طلب من الطلاب الإجابة على تلك الأسئلة و بعد كل جزئية كان المعلم يلخص مع الطلاب المعلومات التي أستنتجوها من تلك الأسئل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سمى الطريقة المتبعه هنا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أثارة العشوائية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قصائية </w:t>
      </w:r>
      <w:r>
        <w:rPr>
          <w:rFonts w:cs="Times New Roman" w:ascii="Times New Roman" w:hAnsi="Times New Roman"/>
          <w:b/>
          <w:bCs/>
          <w:rtl w:val="true"/>
        </w:rPr>
        <w:t xml:space="preserve">..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طريقة المناقشة و الحوار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نتاجية  </w:t>
      </w:r>
      <w:r>
        <w:rPr>
          <w:rFonts w:cs="Times New Roman" w:ascii="Times New Roman" w:hAnsi="Times New Roman"/>
          <w:b/>
          <w:bCs/>
          <w:rtl w:val="true"/>
        </w:rPr>
        <w:t xml:space="preserve">..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محاضرة السادس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أحد طرق التدريس الإبداعي  التي تقوم على تحريك الدماغ من خلال إيجاد علاقات جديدة بين الأشياء التي لا يوجد فيها علاقة أصلاً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الاستنباطية 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قصائية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أستقرائية 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د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أثارة العشوائ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ستلزم طريقة الأثارة العشوائي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ستخدام مهارات التفكير لدى المتعل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حديد موضوع المناقشة بصورة واضحة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حترام آراء الطلاب و تشجيعهم للمشاركة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قديم كم معرفي كبير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إي من العبارات تنطبق على طريقة الأثارة العشوائية في التدريس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:  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rtl w:val="true"/>
        </w:rPr>
        <w:t>أ</w:t>
      </w: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FF0000"/>
          <w:rtl w:val="true"/>
        </w:rPr>
        <w:t>إكساب الطلاب مهارات التواصل</w:t>
      </w: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ب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اختصار الوقت لكونها لا تستلزم وقت مفتوح لتحقيق الهدف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ج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تعتمد على المعلم وتقلل من دور المتعلم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د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مناسبة لتدريس الطلبة في المرحلة الثانوية، إلا أنها غير مناسبة لتدريس الطلبة في المرحلة الابتدائية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أحدى طرق التدريس التي تجعل المتعلم يفكر وفق أطر غير تقليدي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طريقة الاستنتاجية   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     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أثارة  العشوائ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إستقصائ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عتمد طريقة الأثارة العشوائية على قدرة الطالب على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حليل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ربط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حفظ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ركيب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ستراتيجية جديدة لإنتاج أفكار جديدة يستخدمها المعلمين في عمليات تدريس مختلفة مثل تدريس المفاهيم و القيم و الاتجاهات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الاستقصائية         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     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أستقرائية  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  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إثارة العشوائ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قام المعلم أحمد بأخذ مفهوم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وطن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و قام بتقديم مفهوم أخر و هو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مخزن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و طلب من الطلاب أن يقدموا أفكار عن مفهوم  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مخزن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ثم قام المعلم بتسجيل تلك الأفكار على السبورة ثم طلب من الطلاب إيجاد علاقات و روابط بين مفهوم الوطن و مفهوم المخزن ثم قام المعلم بتسجيل تلك الأشياء ذات العلاق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سمى الطريقة المتبعه هنا بــ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طريقة الأثارة العشوائية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قصائية </w:t>
      </w:r>
      <w:r>
        <w:rPr>
          <w:rFonts w:cs="Times New Roman" w:ascii="Times New Roman" w:hAnsi="Times New Roman"/>
          <w:b/>
          <w:bCs/>
          <w:rtl w:val="true"/>
        </w:rPr>
        <w:t xml:space="preserve">..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نتاجية  </w:t>
      </w:r>
      <w:r>
        <w:rPr>
          <w:rFonts w:cs="Times New Roman" w:ascii="Times New Roman" w:hAnsi="Times New Roman"/>
          <w:b/>
          <w:bCs/>
          <w:rtl w:val="true"/>
        </w:rPr>
        <w:t xml:space="preserve">.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eastAsia="Times New Roman" w:cs="Times New Roman"/>
          <w:b/>
          <w:b/>
          <w:bCs/>
          <w:color w:val="000000"/>
          <w:u w:val="single"/>
          <w:rtl w:val="true"/>
        </w:rPr>
        <w:t xml:space="preserve">من طرق تفعيل طريقة الإثارة العشوائية 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rtl w:val="true"/>
        </w:rPr>
        <w:t xml:space="preserve">.. 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نوع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جد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مرونة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شمول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عيوب طريقة الإثارة العشوائي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عدم مراعاة الفروق الفردية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تستغرق وقت طوي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سلبية المتعلم                        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نهكة للمعلم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محاضرة السابع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فلسفة التي تقوم عليها الطريقة الأستقصائية هي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فلسفة المعرفية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واقعية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ثالية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د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فلسفة البرجمات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أحد بنود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............................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مهمة أن المعلومة لن تكون مفيدة مالم تطبق على أرض الواقع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فلسفة البرجمات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ثالية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فلسفة الواقعية</w:t>
      </w:r>
      <w:r>
        <w:rPr>
          <w:rFonts w:cs="Times New Roman" w:ascii="Times New Roman" w:hAnsi="Times New Roman"/>
          <w:b/>
          <w:bCs/>
          <w:rtl w:val="true"/>
        </w:rPr>
        <w:t xml:space="preserve">.                               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عرفية                                      </w:t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فلسفة التي من أسسها إكساب الطالب المهارات اللازمة لاكتساب المعلوم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فلسفة المثالية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واقعية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عرفية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د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فلسفة البرجمات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صاحب الفلسفة البرجماتية  التي تقوم عليها الطريقة الاستقصائية هو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فلاطون                 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سقراط      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رسطو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ون ديو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تهدف إلى توجيه الطالبة على الحصول على المعلومة بنفسه لا أن يحصل عليها جاهز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الاستنباطية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     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أثارة العشوائية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طريقة الإستقصائ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يلجأ فيها الطالب عند مواجهة سؤال محير أو مشكلة تحتاج إلى حل إلى خبراته السابقة و يبحث عن الحلول و يستخدم حواسه و تفكيره لإزالة الغموض و يضع فرضيات و يجمع المعلومات حتى يصل إلى الحل المناسب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أثارة العشوائية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طريقة الاستقصائية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.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نتاجية  </w:t>
      </w:r>
      <w:r>
        <w:rPr>
          <w:rFonts w:cs="Times New Roman" w:ascii="Times New Roman" w:hAnsi="Times New Roman"/>
          <w:b/>
          <w:bCs/>
          <w:rtl w:val="true"/>
        </w:rPr>
        <w:t xml:space="preserve">.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عتبر الخطوة الأولى من خطوات طريقة الأستقصاء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حديد المشكلة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إحساس بالمشكل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وضع الفرضيات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ناقشة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eastAsia="Times New Roman" w:cs="Times New Roman"/>
          <w:b/>
          <w:b/>
          <w:bCs/>
          <w:color w:val="000000"/>
          <w:u w:val="single"/>
          <w:rtl w:val="true"/>
        </w:rPr>
        <w:t xml:space="preserve">هي أحدى خطوات عملية الأستقصاء التي يظهر دور المعلم فيها لصياغة الموقف التعليمي بصورة مثيرة ليربط الطالب بذلك الموقف التعليمي 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وضع الفرضيات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ناقشة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حديد المشكلة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إحساس بالمشكل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eastAsia="Times New Roman" w:cs="Times New Roman"/>
          <w:b/>
          <w:b/>
          <w:bCs/>
          <w:color w:val="000000"/>
          <w:u w:val="single"/>
          <w:rtl w:val="true"/>
        </w:rPr>
        <w:t xml:space="preserve">هي أحدى خطوات عملية الأستقصاء التي  يقوم الطلبة فيها باختبار صحة الفرضيات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وضع الفرضيات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ناقشة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حديد المشكلة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فحص الحل المقترح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عيوب طريقة الاستقصاء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نه قد يكون هناك نوع من التدخل من قبل المعلم للحصول على الفرضيات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بعد الطلاب عن اكتشاف القواعد العامة بإنفسه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ستلزم وقت طويل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ستلزم قدر عالي من التركيز و التحمل لتلافي شرود الطلاب 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u w:val="single"/>
          <w:rtl w:val="true"/>
        </w:rPr>
        <w:t xml:space="preserve">تستلزم الطريقة الاستقصائية التدريب على مجموعة من المهارات القبلية للقيام بالاستقصاء بنجاح، أي من هذه العبارات تمثل الإجابة الصحيحة 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أ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تدريب المعلم على ضبط الفصل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ب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تدريب المتعلم على سرعة انجاز المهمة وبنسبة مقبولة من الأخطاء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ج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تدريب المعلم على مهارات عرض المعلومات وترتيبها في صورة جداول ورسوم بيان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rtl w:val="true"/>
        </w:rPr>
        <w:t>د</w:t>
      </w: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FF0000"/>
          <w:rtl w:val="true"/>
        </w:rPr>
        <w:t>تدريب الطلبة على بعض المهارات كالملاحظة و تنظيم المعلومات</w:t>
      </w: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.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محاضرة الثامن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أي وسيلة يكتسب بها شخص ما معرفة ما عن طريق استخدام مصادره العقلية أو الفيزيائي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تعلم بالتجريب          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دريس بالمشروع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تعلم بالاكتشاف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    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استقصاء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تم استخدام المنطق للوصول إلى المعرفة مما يجعل طريقة التعلم بالاكتشاف تعتمد بصورة رئيسية على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كتشاف الطلاب المتميزين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صقل مهارات التفكير لدى الطلاب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كساب الطلاب مهارات التواصل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كتشاف القدرات المختلفة لدى الطلاب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عند إعطاء الطالب خطوات البحث و تعليمات و توجيهات تساعده في سير خطوات الاكتشاف فهذا النوع من الاكتشاف يسمى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كتشاف محدد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كتشاف موجه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كتشاف حر                                         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كتشاف مقيد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عندما يترك المعلم الحرية للطالب في التخطيط للتجربة في عملية التدريس بالاكتشاف فهذا النوع من الاكتشاف يسمى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كتشاف ح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كتشاف موجه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كتشاف مقيد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كتشاف محدد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يتم فيها تتبع الأمثلة أو الجزئيات و تفحصها للتعرف على وجوه الشبه و الخلاف للتوصل لتحديد القاعدة أو القانون أو التعريف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أثارة العشوائية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طريقة الاستقرائية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نتاجية  </w:t>
      </w:r>
      <w:r>
        <w:rPr>
          <w:rFonts w:cs="Times New Roman" w:ascii="Times New Roman" w:hAnsi="Times New Roman"/>
          <w:b/>
          <w:bCs/>
          <w:rtl w:val="true"/>
        </w:rPr>
        <w:t xml:space="preserve">.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تبدأ بالأمثلة حتى الوصول إلى القاعد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قصائية   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نتاج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طريقة الاستقرائ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اثارة العشوائ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أحد طرق التدريس التي يقدم فيها المعلم مفهوم ما ثم يقوم بتقديم مجموعة منتمية و مجموعة غير منتمية للمفهوم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دريس بالمشروع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طريقة  الاستقرائ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الاستنتاجية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اثارة العشوائ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مزايا الطريقة الاستقرائية أنها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: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قتصادية من حيث الوقت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عود الطالب الاعتماد على النفس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ناسبة للأعداد الكبيرة من الطلاب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فعيل دور المتعلم  </w:t>
      </w:r>
    </w:p>
    <w:p>
      <w:pPr>
        <w:pStyle w:val="Normal"/>
        <w:jc w:val="left"/>
        <w:rPr>
          <w:rFonts w:ascii="Arial" w:hAnsi="Arial" w:cs="Sultan normal"/>
        </w:rPr>
      </w:pPr>
      <w:r>
        <w:rPr>
          <w:rFonts w:ascii="Arial" w:hAnsi="Arial" w:cs="Sultan normal"/>
          <w:rtl w:val="true"/>
        </w:rPr>
        <w:t>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محاضرة التاسع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تبدأ المعلم فيها بالقاعدة ليصل إلى نتيجة  تنطبق على الأمثلة الجديدة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قصائية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طريقة الاستنتاج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الاستقرائية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اثارة العشوائ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تبدأ بتقديم قاعدة كلية ثم يتبعها قاعدة على حالة فردية حتى نصل إلى نتيجة أن القاعدة الكلية تنطبق على الحالة الفرد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دريس بالمشروع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 الاستقرائية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طريقة الاستنتاج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اثارة العشوائ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نمي الطريقة الاستقرائية مجموعه من المهارات منها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: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هارة الملاحظة 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مهارة المقارنة بين النتائج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هارة القراءة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 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في الطريق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.........................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طالب هو الذي يصل إلى القاعدة الكلي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قصائية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طريقة  الاستقرائ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الاستنتاجية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اثارة العشوائ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مميزات الطريقة الاستتناجية في التدريس أنها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عود الطالب على الاعتماد على نفسه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قدم كم معرفي هائل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كسب عقل الطالب حده و مران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قتصادية من حيث الوقت  </w:t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عيوب الطريقة الاستنتاجية في التدريس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بعد الطلاب عن اكتشاف القواعد العامه بأنفسه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ستغرق وقت طويل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بعض المعلمين لا يملك القدرة على صياغة الموقف التعليمي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ما سبق صحيح </w:t>
      </w:r>
      <w:r>
        <w:rPr>
          <w:rFonts w:cs="Times New Roman" w:ascii="Times New Roman" w:hAnsi="Times New Roman"/>
          <w:b/>
          <w:bCs/>
          <w:rtl w:val="true"/>
        </w:rPr>
        <w:t xml:space="preserve">..  </w:t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محاضرة العاشر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أحد أساليب التعليم و التدريب الذي يمثل سلوكاً حقيقياً في موقف مصطنع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دريس بالمشروع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لعب الادوا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>المناقشة و الحوار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اثارة العشوائ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سهم لعب الدور في التعلم في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إثارة الدوافع لدى الطلاب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>.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صقل مهارات التفكير و زيادة الفهم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زيادة حب الاستطلاع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حصول على كم معرفي هائل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مميزات استراتيجية لعب الأدوار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قوي إحساس الطلاب بالأخرين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شجع على تفريد التعل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راعاة الفروق الفرد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عود الطالب على الاعتماد على النفس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أحد أنواع لعب الدور الذي يقوم على أساس الحوار و المحادثة الموجودة في الدروس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لعب الأدوار المقيد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لعب الادوار المبني على نص غير حواري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>لعب الأدوار المقيد الحر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لعب الأدوار الحر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مثيل نص حواري معين من مادة التاريخ يمثل نوع لعب الأدوار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حر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بني على نص غير حواري          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قيد الحر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مقيد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مثيل موضوع اجتماعي عن الحوادث المرورية يمثل نوع لعب الأدوار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حر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مبني على نص غير حوار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>المقيد الحر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قيد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لعب الأدوار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...........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و الذي يمثل فيه الطلاب موقفاً يقومون فيه بالتعبير عن أسلوبهم الخاص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قيد الحر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بني على نص غير حواري          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قيد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ح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كون دور المعلم في استراتيجية لعب الأدوار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وجه و مساعد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يحث على التعلم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لقن للمعرفة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كون أسلوب التقويم في استراتيجية لعب الأدوار عن طريق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ورقة و القلم الرصاص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اعتماد على الادلة 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ملاحظة الطالب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ماسبق صحيح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العناصر التي يجب توافرها لنجاح استراتيجية لعب الأدوار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قوانين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لغة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فكير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أبداعي                     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محاضرة الحادية عش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تم التدريس بالمشروع من خلال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عطاء الطالب مجموعة من القواعد ليقوم بتطبيقها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ستنتاج القواعد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مثيل نص حواري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حويل الموضوع النظري إلى إنجاز العملي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قوم طريقة التدريس بالمشروع على الفلسف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ثالية                   ب </w:t>
      </w:r>
      <w:r>
        <w:rPr>
          <w:rFonts w:cs="Times New Roman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واقعية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برجمات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معرف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lang w:eastAsia="en-GB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en-GB"/>
        </w:rPr>
        <w:t xml:space="preserve">عندما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>يقوم المعلم بطرح مشكلة علمية و من ثم يطلب من الطالب تجسيدها أو تقديم حل لها  يمثل هذا طريقة التدريس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بالأثارة العشوائية </w:t>
      </w:r>
      <w:r>
        <w:rPr>
          <w:rFonts w:cs="Times New Roman" w:ascii="Times New Roman" w:hAnsi="Times New Roman"/>
          <w:b/>
          <w:bCs/>
          <w:rtl w:val="true"/>
        </w:rPr>
        <w:t xml:space="preserve">.        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لعب الأدوار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تدريس بالمشروع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ناقشة و الحوار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عند اختيار فكرة المشروع يجب أن تتوفر في فكرة المشروع   بعض الشروط منها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ن ترتبط بواقع حياة الطلبة                    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ن تتناسب مع قدرات الطلبة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ن تكون وفق قوانين محددة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إيجابيات التدريس بالمشروع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نمية حب القراءة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تشجيع على تفريد التعليم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إعطاء الطالب كم معرفي هائل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حتاج إلى معلم متميز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سئلة المحاضرة الثانية عشر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لي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اتج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دري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لا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عتما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فس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تحقي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هدا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عليم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تناس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درات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تجاها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أ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التعل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ردي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ي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معنا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ناف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لا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م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تحقي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د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عليم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حد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فو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تحقيق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ال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ح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جموع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ليل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color w:val="FF0000"/>
          <w:rtl w:val="true"/>
        </w:rPr>
        <w:t>ج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التعل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نافسي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اتي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كرت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تص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وز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لا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جموع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حيث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جاو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د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فرا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b/>
          <w:bCs/>
          <w:u w:val="single"/>
        </w:rPr>
        <w:t>6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يت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وز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ه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م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تحقي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د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التعل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ع</w:t>
      </w:r>
      <w:r>
        <w:rPr>
          <w:b/>
          <w:b/>
          <w:bCs/>
          <w:color w:val="FF0000"/>
          <w:rtl w:val="true"/>
        </w:rPr>
        <w:t>ا</w:t>
      </w:r>
      <w:r>
        <w:rPr>
          <w:b/>
          <w:b/>
          <w:bCs/>
          <w:color w:val="FF0000"/>
          <w:rtl w:val="true"/>
        </w:rPr>
        <w:t>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ي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ناص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ساس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ت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اون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اعتم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د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جابي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سؤو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ي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فاع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ز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جميع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ق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دو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اون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ق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ض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ائ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وج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قوي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دور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و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.........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و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قن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لق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ج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الموج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لق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يجابي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اون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ول</w:t>
      </w:r>
      <w:r>
        <w:rPr>
          <w:rFonts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زي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ف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حتر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ات</w:t>
      </w:r>
      <w:r>
        <w:rPr>
          <w:rFonts w:cs="Calibri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جميع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ق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قصو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يج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شع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ر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ناك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سؤل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اتق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إذ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ج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ل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هم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سند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و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ؤث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اتج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هائ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ذ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يخرج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س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جموعة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اعتم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د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جاب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قو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فاع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ز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المسؤولي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ردي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جماعية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دو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م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اون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ج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ت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د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ك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ي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ه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راتيج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قي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جميع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ض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طأ</w:t>
      </w:r>
      <w:r>
        <w:rPr>
          <w:rFonts w:cs="Calibri"/>
          <w:b/>
          <w:b/>
          <w:bCs/>
          <w:color w:val="FF0000"/>
          <w:rtl w:val="true"/>
        </w:rPr>
        <w:t xml:space="preserve">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ك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ق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color w:val="FF0000"/>
          <w:rtl w:val="true"/>
        </w:rPr>
        <w:t>ص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color w:val="FF0000"/>
          <w:rtl w:val="true"/>
        </w:rPr>
        <w:t>ص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صح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color w:val="FF0000"/>
          <w:rtl w:val="true"/>
        </w:rPr>
        <w:t>خطأ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سئلة المحاضرة الثالثة عشر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عتبر التعليم المبرمج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سلوب تدريس          </w:t>
      </w: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طريقة تدريس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ستراتيجية تدريس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دخل للتدريس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و أسلوب التدريس الذي تقسم فيه المادة الدراسية بطريقة منطقية إلى خطوات صغيرة منظم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تعليم التعاوني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لعب الأدوار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دريس بالمشروع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تعلم المبرمج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ستمد أسلوب التعليم المبرمج فكرته من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برمجاتية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نظرية السلوكية           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فلسفة المعرفية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ثال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أسلوب التعليم المبرمج الخطي هو  الذي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يحتوي على تقويم تشخيصي علاجي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يحتوي على تفاعل بين المعلم و المتعل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يقوم بتحليل المادة الدراسية لأجزاء مستقلة يسمى كل منها أطار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ما سبق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سمى البرمجة الخطية بـ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برامج الخطط التعليمية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رامج الخط المستقيم            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نموذج كراودر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لاشيء مما سبق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و أسلوب التعليم المبرمج الذي يتميز بتقويم تشخيصي علاجي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أسلوب الخطي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أسلوب الرأسي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أسلوب الأفقي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أسلوب التفريعي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خطوات إعداد الوحدة المبرمج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حديد المستوى المراد الوصول إليه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قويم أسئلة المعل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شاركة الطالب في حل التمرينات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الأجابات صحيح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قواعد التعليم المبرمج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ن يبني البرنامج بأسلوب مشوق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ن تصاغ الأهداف بعبارات سلوك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ن يتم تشخيص نقاط القوة و الضعف لدى الطالب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مميزات التعليم المبرمج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يختصر كثير من وقت التعلم و جهده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يعطي الطالب كم معرفي هائل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يساعد الطالب على التفكير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الأجابات صحيح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عيوب التعليم المبرمج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يحتاج إلى وقت طويل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قد يؤدي إلى الملل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كلف مالياً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نهك للمعلم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سئلة المحاضرة الرابعة عشر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قصد به أستخدام تكنولوجيا الاتصال و تقنيات الكمبيوتر في عملية التعليم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تعليم عن بعد           </w:t>
      </w: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تعليم الافتراضي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تعليم عبر الانترنت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علم التكنولوجي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شروط التعليم عن بعد أن يكون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تعاوني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تعليمي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سلسلي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فاعلي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فكرة التعليم عن بعد يستند على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برمجاتية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أبحاث الخاصة بالقراءة و الكلام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نظرية السلوكية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ثال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أكدت الابحاث أن الفرد بمكن أن يقرأ و يستمع إلى حديث بسرع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.............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كلمة في الدقيق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cs="Times New Roman" w:ascii="Times New Roman" w:hAnsi="Times New Roman"/>
          <w:b/>
          <w:bCs/>
        </w:rPr>
        <w:t>150</w:t>
      </w:r>
      <w:r>
        <w:rPr>
          <w:rFonts w:cs="Times New Roman" w:ascii="Times New Roman" w:hAnsi="Times New Roman"/>
          <w:b/>
          <w:bCs/>
          <w:rtl w:val="true"/>
        </w:rPr>
        <w:t xml:space="preserve"> - </w:t>
      </w:r>
      <w:r>
        <w:rPr>
          <w:rFonts w:cs="Times New Roman" w:ascii="Times New Roman" w:hAnsi="Times New Roman"/>
          <w:b/>
          <w:bCs/>
        </w:rPr>
        <w:t>250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كلمة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cs="Times New Roman" w:ascii="Times New Roman" w:hAnsi="Times New Roman"/>
          <w:b/>
          <w:bCs/>
        </w:rPr>
        <w:t>233</w:t>
      </w:r>
      <w:r>
        <w:rPr>
          <w:rFonts w:cs="Times New Roman" w:ascii="Times New Roman" w:hAnsi="Times New Roman"/>
          <w:b/>
          <w:bCs/>
          <w:rtl w:val="true"/>
        </w:rPr>
        <w:t xml:space="preserve"> - </w:t>
      </w:r>
      <w:r>
        <w:rPr>
          <w:rFonts w:cs="Times New Roman" w:ascii="Times New Roman" w:hAnsi="Times New Roman"/>
          <w:b/>
          <w:bCs/>
        </w:rPr>
        <w:t>390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كلمة        </w:t>
      </w:r>
    </w:p>
    <w:p>
      <w:pPr>
        <w:pStyle w:val="Normal"/>
        <w:spacing w:lineRule="auto" w:line="24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cs="Times New Roman" w:ascii="Times New Roman" w:hAnsi="Times New Roman"/>
          <w:b/>
          <w:bCs/>
          <w:color w:val="FF0000"/>
        </w:rPr>
        <w:t>250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 - </w:t>
      </w:r>
      <w:r>
        <w:rPr>
          <w:rFonts w:cs="Times New Roman" w:ascii="Times New Roman" w:hAnsi="Times New Roman"/>
          <w:b/>
          <w:bCs/>
          <w:color w:val="FF0000"/>
        </w:rPr>
        <w:t>300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كلمة                     </w:t>
      </w: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cs="Times New Roman" w:ascii="Times New Roman" w:hAnsi="Times New Roman"/>
          <w:b/>
          <w:bCs/>
        </w:rPr>
        <w:t>300</w:t>
      </w:r>
      <w:r>
        <w:rPr>
          <w:rFonts w:cs="Times New Roman" w:ascii="Times New Roman" w:hAnsi="Times New Roman"/>
          <w:b/>
          <w:bCs/>
          <w:rtl w:val="true"/>
        </w:rPr>
        <w:t xml:space="preserve"> - </w:t>
      </w:r>
      <w:r>
        <w:rPr>
          <w:rFonts w:cs="Times New Roman" w:ascii="Times New Roman" w:hAnsi="Times New Roman"/>
          <w:b/>
          <w:bCs/>
        </w:rPr>
        <w:t>400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كلمة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أنواع التعليم عن بعد التعليم المتزامن و يكون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اتصال و التفاعل في الوقت الحقيقي بين المحاضر و الطالب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ذي يتلقى فيه المتعلم المواد في وقت لاحق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اتصال المبرمج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لاشيء مما سبق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مثل نوع التعليم عن بعد اللامتزامن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spacing w:lineRule="auto" w:line="240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حاضرات المباشرة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حاضرات المؤقتة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محاضرات المسجلة                </w:t>
      </w: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لاشيء مما سبق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متطلبات التعليم عن بعد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وجود حاسوب خادم ذي سعة و سرعة كبيرة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وفر برامج لعمل صفحات الانترنت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وفر اتصال بين الطلبة و شبكة الانترنت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جميع الأجابات صحيحة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متطلبات التعليم عن بعد توفر سعة موجة كبيرة تمكن الطلبة من الأتصال بشبكة الانترنت بسرعة عالية  و يجب أن  تتجاوز هذه السرع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..............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كيلو بايت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cs="Times New Roman" w:ascii="Times New Roman" w:hAnsi="Times New Roman"/>
          <w:b/>
          <w:bCs/>
        </w:rPr>
        <w:t>36,6</w:t>
      </w:r>
      <w:r>
        <w:rPr>
          <w:rFonts w:cs="Times New Roman" w:ascii="Times New Roman" w:hAnsi="Times New Roman"/>
          <w:b/>
          <w:bCs/>
          <w:rtl w:val="true"/>
        </w:rPr>
        <w:t xml:space="preserve">                         </w:t>
      </w: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cs="Times New Roman" w:ascii="Times New Roman" w:hAnsi="Times New Roman"/>
          <w:b/>
          <w:bCs/>
        </w:rPr>
        <w:t>43.5</w:t>
      </w:r>
      <w:r>
        <w:rPr>
          <w:rFonts w:cs="Times New Roman" w:ascii="Times New Roman" w:hAnsi="Times New Roman"/>
          <w:b/>
          <w:bCs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cs="Times New Roman" w:ascii="Times New Roman" w:hAnsi="Times New Roman"/>
          <w:b/>
          <w:bCs/>
          <w:color w:val="FF0000"/>
        </w:rPr>
        <w:t>33.6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                      </w:t>
      </w: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cs="Times New Roman" w:ascii="Times New Roman" w:hAnsi="Times New Roman"/>
          <w:b/>
          <w:bCs/>
        </w:rPr>
        <w:t>50,7</w:t>
      </w:r>
      <w:r>
        <w:rPr>
          <w:rFonts w:cs="Times New Roman" w:ascii="Times New Roman" w:hAnsi="Times New Roman"/>
          <w:b/>
          <w:bCs/>
          <w:rtl w:val="true"/>
        </w:rPr>
        <w:t xml:space="preserve"> 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مميزات التعليم عن بعد 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استغلال الوقتي              </w:t>
      </w: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تغذية الراجعة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أمن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الأجابات صحيحة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سلبيات التعليم عن بعد </w:t>
      </w:r>
    </w:p>
    <w:p>
      <w:pPr>
        <w:pStyle w:val="Normal"/>
        <w:spacing w:lineRule="auto" w:line="240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يحتاج إلى وقت طويل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يحتاج إلى تدريب              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يحتاج إلى معلم متميز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نهك للمعلم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ع تمنياتنا لكم بالتوفيق و النجاح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GB"/>
        </w:rPr>
        <w:t>Miss nona &amp; talla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F243E"/>
        <w:left w:val="thinThickSmallGap" w:sz="24" w:space="24" w:color="0F243E"/>
        <w:bottom w:val="thickThinSmallGap" w:sz="24" w:space="24" w:color="0F243E"/>
        <w:right w:val="thickThinSmallGap" w:sz="24" w:space="24" w:color="0F243E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54:00Z</dcterms:created>
  <dc:creator>miss nona</dc:creator>
  <dc:description/>
  <cp:keywords/>
  <dc:language>en-US</dc:language>
  <cp:lastModifiedBy>miss nona</cp:lastModifiedBy>
  <dcterms:modified xsi:type="dcterms:W3CDTF">2011-05-15T20:45:00Z</dcterms:modified>
  <cp:revision>6</cp:revision>
  <dc:subject/>
  <dc:title/>
</cp:coreProperties>
</file>