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ظ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قي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ي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عيان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يوطي</w:t>
      </w:r>
      <w:r>
        <w:rPr>
          <w:b/>
          <w:b/>
          <w:bCs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مزة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اعو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 بن أحمد بن ناصر بن خليفة بن فرج الباعوني ثم الدمشق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 قضاة دمشق، الإمام العالم الأديب البارع برهان الدين إبراهيم أبو اسحق 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 قاضي القضاة شهاب 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سابع عشرين رمضان سنة ست أوسبع وسبع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المسلسل بالأولية من الحافظ أبي الفضل العراقي والحافظ أبي الحس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من والده الثالث من فوائد الإخشيد، ومن التقي صلاح بن خليل الكنان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خة قاضي المارستان تخريج السمعاني، ومن شمس الدين محمد بن محمد بن علي بن أحم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خطاب بن السر القدسي الموءذن الأربعين الصوفية تخريج أبي نعيم، ومن عائشة بن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 الهادي 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 في النظم والنثر واختص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ه ديوان شعر، وديوا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ربيع الأول سنة سب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لم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تران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قد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خلق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كـمـ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تـر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بأخلاق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حرار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الورى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تـخـ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إن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صبَّـار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شـكـور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حـامـ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إن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ملـقـ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تـمـ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عرض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ل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حاجة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حوائج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فإن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بغـير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الـلـه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تـعـ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إن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راض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عنه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فـ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كـل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حـال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إن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المقـدور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تـقـ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إن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كن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ذ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دنـي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قـاد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مـذل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إل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لكان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بالـثـلاث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تـطـ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لس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بحمد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اللـه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ذ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طـمـع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ب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إل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نيل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جدوى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منعـم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تـسـ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ل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خابط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ظلمة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مـن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ضـلال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نور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الهدى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ل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ظاهـر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يتـأ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نظر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الدني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نـعـمة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آل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فم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ه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إل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كالشعـور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تـحـ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شاهد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هاما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لهم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بسـيوف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قد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صبح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مسلولةً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تـتـفـ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قد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فتح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بواب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شهوتـهـا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لـو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أمدتهم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الألطاف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كانـ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تـغـل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كم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ب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مسروراً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لعمر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بترك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27"/>
                <w:szCs w:val="27"/>
              </w:rPr>
            </w:pP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وبات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النار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الذي</w:t>
            </w:r>
            <w:r>
              <w:rPr>
                <w:color w:val="007F7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27"/>
                <w:sz w:val="27"/>
                <w:szCs w:val="27"/>
                <w:rtl w:val="true"/>
              </w:rPr>
              <w:t>يتـحـلـق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يح ساعٍ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فـ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اعـي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ا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ورى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سـعـو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تـب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ي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با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ض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ي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سـتـ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ت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ي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العف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جو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سـي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ه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ش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جعلن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ص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ـي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لل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آثام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بـ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نـد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هم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بتغ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ن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دهم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2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خجند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ضر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قي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شار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ض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ك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ج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>4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د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صدقة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ي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5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ري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6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ظهيرة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 بن علي بن محمد بن محمد بن حسين بن علي بن أحمد بن عط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ظهيرة بن مرزوق بن محمد بن علي بن عطيان بن هاشم بن حرام بن علي بن راجح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 بن عبد الرحمن بن حرب بن إدريس بن سالم بن جعفر بن هاشم بن الوليد بن جند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عبد الله بن الحارث بن عبد الله بن الوليد بن الوليد بن المغيرة بن عبد الله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 بن مخزوم،القرشي المخزومي المكي، برهان الدين أبو اسحق الشافعي، قاضي مك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 بن القاضي نور الدين، بن قاضي القضاة كمال الدين أبي البركات ابن القاض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 الدين أبي ال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ه الوليد بن الوليد بن المغيرة صحابي رضي الله تعالى 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 أخو خالد ابن الوليد سيف الله رضي الله 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وهما هشام بن الوليد صحاب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 من الموءلفة قلوبهم رضي الله عن الثل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 إسلام الوليد قبل إسلام أخويه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روى ابن سعد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 محمد بن عم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دثنا إبراهيم بن جعفر ع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 قال، أسر الوليد يوم بدر أسره عبد الله بن جحش ويقال سليط بن قيس المازني فقد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 فداية أخواه خالد وهشام ابنا الوليد بن المغ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منع عبد الله بن جحش حت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كاه بأربعة آلاف فخرجا به حتى بلغا به ذا الحليفة فافلت منهما فأتى النبي ص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 عليه وسلم فأ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 له خا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 كان هذا قبل أن تفدى 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هت أن تقو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 إنما أتبع محمدا فراراً من الف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أخرجاه إلى مكة وهو آمن لهما، فحبسا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 مع نفر كانوا قد اسلموا، منهم عياش بن أبي ربيعة، وسلمة ابن هشام، فدعا له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 الله صلى الله عليه وسلم قبل بدر، ودعا بعد بدر، للوليد بن الوليد مع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 سنين لهوءلاء الثل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أفلت الوليد من الوثاق فقدم المد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أله رسو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 صلى الله عليه وسلم عن عياش بن أبي ربيعة، وسلمة بن هشام، فقال تركتهما في ضيق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 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 حتى تنزل بمكة على القين فإنه قد أسلم، فتغيب عنده وأطل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 إلى عياش وسلمة فأخبرهما أنك رسول رسول الله صلى الله عليه وسلم بان تأمره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 ينطلقا حتى يخرج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الول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علت ذلك فخرجا وخرجت مع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نت اسري به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 الطلب والفتنة، حتى انتهينا إلى ظهر حرة المدينة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 xml:space="preserve">وقال ابن سعد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نا محمد بن عمر، حدثني محمد بن عبد الله،عن الزهري، عن عروة قا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 سلمة بن هشام، وعياش بن أبي ربيعة، والوليد بن أبي ربيعة، والوليد بن الولي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ين إلى رسول الله صلى الله عليه وسلم، فطلبهم ناس من قريش ليردوهم فلم يقدرو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 كانوا بظهر الحرة قطعت إصبع الوليد بن الوليد، ف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صب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ي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يت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نقطع فوآده فمات بالمدينة، فبكته أم سلمة بنت أبي أمية رض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 عنها فقالت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بك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ـولـي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غيرة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لـي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شيرة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قال رسول الله صلى الله عليه 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 تقولي هكذا يا ام سلمة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 ق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ت سكرة الموت بالحق ذلك ما كنت منه تحيد وروى ابن سعد من وجه آخر إ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 بن الوليد بن المغيرة لما كان بظهر الحرة عثر فانقطعت أصبعه فربطها وه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صب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يت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يت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دخل المدينة فمات 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 عقب منهم ابن سلمة بن عبد الله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 بن الوليد، سمى أبنه الوليد، فقال رسول الله صلى الله عليه 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 اتخذت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 إلا حنا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سماه عبد الله وذكر ابن عبد البر عبد الله هذا في كتا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 الصحابة 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 الله بن الوليد بن الوليد بن المغيرة، وهو 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 خالد وأبوه الوليد أسن من خالد وأقدم إسلا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 اسم عبد الله هذا الوليد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 رسول الله صلى الله عليه وسلم وهو غلام فقال 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 اسمك يا غلا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 الولي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الوليد بن الوليد بن المغ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قد كادت بنو مخزوم تجعل الوليد ربا ولك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 عبد الل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خرج ابن أسحق، وإبراهيم الحربي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ريب الح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سند حسن عن أ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 رضي الله عنها 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 علي رسول الله صلى الله عليه وسلم وعندي غلام من آ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 اسمه الوليد، 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 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 الوليد، 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 اتخذتم الوليد حنا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يروا اسمه، سيكون في هذه الأمة فرعون يقال له الوليد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نتهت هذه الفائد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لد صاحب الترجمة في جمادى الآخرة سنة خمس وعشر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العلم عن عم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 أبي السعادات وغيره، ولازم والدي بمكة وبالقاهرة، فأخذ عنه الفقه والأصول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 والمعاني والبيان، وبه تخرج في الفقه والأص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فع بالشيخ أبي الفض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 في سائر 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أيضاً عن الحافظ بن حجر، والكمال ابن الهمام، وشيخن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 الشمني، وشيخنا الشرف المناوي، وشيخنا الكافيجي وبرع ومهر في 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 مكة المشرفة نحو ثلاثين 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هت إليه رياسة الحجاز على الإطل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 الجمعة سادس ذي القعدة سنة إحدى وتسعين وثمانمائة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لما جاورت بمكة المشرفة اتفقت لي معه قضية أوجبت بعض النفور، لما كنت أرى أنه ل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 منه ذلك، لأنه نشو والدي، وغرس نعمته، وتربية بيته، لأنه كان في أول أمر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 مملقاً خام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 والدي هو الذي يوءويه ويقوم بموءنته، ويعلمه العلم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 به الأكابر، ويسعى له بالمرت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 صار إلى ما صار إليه، ورحت إلى هناك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 أن أكون في كنفه وتحت لوائه، كما كان هو عند والدي، وكما يكون أهل مصر عنده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 في م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ا لست هناك، انما أراه واحداً من جماعة أبي كان يحملني وأنا صغي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 كت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 يبلغ مني ما ر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 لا يزال يعتبني على ذلك، ويرسل إلي 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ني، فلا ازداد إلا شه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إني حضرت عنده ختم البخاري، فأخذ يتكلم في فض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 وذم المتكبرين خصوصاً في ال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طنت أنه يعرض 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فت إليه وأورد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 عدة أسئلة في الحديث الذي كان يتكلم فيه، فأجاب عنها بما لا يرض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حثت مع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 أن انقطع، واعترف بالإستفادة مني، ونقلت له نقلاً ع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رتش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ن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 أحضره من البيت، فوجد النقل فيه كما ذكر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ضع وصار في نفسه ما 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مش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 واشتد الشقاق، بحيث خرجت من مكة ولم أود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قدم القاهرة بعد سنين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ني بعض الأمراء أن يجمع بيني وبينه للصلح، فما أج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بعد سنين أخرى أرس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 الشيخ عبد القادر بن شعبان الفرضي، وهو رفيقه في القراءة على والدي، كتاباً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 فيه أن يجيء إلي ويقرأني السلام ويطلب له مني عدة كتب من تصانيفي ليستنسخ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اءني وذكر لي ذلك فأجبته إلى ما سال، وأعطيته الكتب التي سالها، وه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شباه والنظائ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كملة تفسير الجلال المح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 ألف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 ألفية بن ما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زء الأول من الدر المنثور في التفسي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ثم كتبت له كتاباً بالصفاء، وهذه صور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 الله الرحمن الرحيم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رى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عـود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يبدي محبة كانت في نهر العروق جارية، ومودة كانت في الأباء ثابتة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 كان عطلها بعض الكدر، فهي الآن في الأبناء واه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 انه والله شهيد ليس كل 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 إلى المسامع الكريمة من تلك الأكدار بصحيح، وإن كان بعضه قد وقع فقد استدرك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و ولم يقف عليه أعجم ولا فص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نقل ما نقل إنما أعتمد على التوهم، وقص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 أغراضا أدناها التو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ست كواحد من هوءلاء، فإن الواحد منهم عبد بطنه، إ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 مدح وأثنى، وإن منع ذم وهج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 أنا فإني أصحب الإنسان على الحالين حق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، واحفظ له في حضوره وغيبته رفيع الرتبة لكن مع حفظ الأدب، والوقوف عند الحق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 الخالص من شبه الر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 كان لكم في قلبي من قبل أن أحج الحجة الأولى وقب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 أراكم من المحبة ما لا يقدر قدرها، ولا يستطاع حص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نت أضمر للمخدوم في قلب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 أكون له من الناصرين، وعلى أعدائه من الثائ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 حصل الاجتماع بالمخدو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 يراني بغير العين التي أراه، ويسوقني مساق الطغام الجفاة وربما قدم علي 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 كشكلي، ولست ممن يرضى بالذل ولا يرضى بذلك من كان مثل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ـا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ل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ضر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ضغ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ء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7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تبول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8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وبي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مو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ب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اب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شرو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ب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قاع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ي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ن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ص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رف الهمزة</w:t>
      </w:r>
      <w:r>
        <w:rPr>
          <w:rFonts w:cs="Traditional Arabic"/>
        </w:rPr>
        <w:t xml:space="preserve">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ركش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ورٌ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ي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هز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بد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والـع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ائ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ـنـه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ذه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دامع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وم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ر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ف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خزون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ا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ت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فق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ـبـون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عـاع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ر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سف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ر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خيل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هـ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سـير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ض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يض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ج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عب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ع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صطفى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هر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ف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ئر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خ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شرعلم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تصد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ف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ن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ب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سـجـد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ترك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لح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حفـا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د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تونس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ريف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 بن محمد بن أبي بكر بن علي مسعود بن رضوان المري القدس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 قاضي القضاة، برهان الدين، بن أبي ش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ذي القعدة سنة ست وثلاث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أب في 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عن الأشياخ، كالشيخ جلال الدين المحلي، والعل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 والزين البوتيجي، والسعد الديري، وأبي الفضل المغربي 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صدى للإقراء والإف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 كتباً من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 قواعد الإعراب لإبن هشا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ظومة في القراآ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ظم النخب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ولي قضاء الديار المصرية في ذي القعد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 ست وتسعين ومن شعر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ا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ـبـت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نح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سم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ذ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وآد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صيتُ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ذو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ح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ك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ش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راد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كن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ي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ادة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ل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و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واد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ش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ط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دود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ك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ـعـادِ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ق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رف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وءو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ب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شر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عـاد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ب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و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وصـلـك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سـتـم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ادي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ءي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اج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رض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فيت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را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ن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ن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شت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??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ق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قوق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كر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ج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ن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ئن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و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ما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ذ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لب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وفق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إبراهيم بن محمد بن خليل الطرابلسي الأصل الحلبي الشافع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 البارع الأديب محدث حلب، موفق الدين أبو ذرٍ، ابن الإمام العالم الحافظ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 الدين أبي الوفا سبط ابن العج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ثماني عشرة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الفن ع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، والحافظ ابن ناصر الدين، والحافظ ابن 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وكتب، وجمع مجاميع، وتول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م الفنون حتى برع في الأدب، وصار بأخذه هو المشار إليه في الحديث بح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أى م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 هناك كتاب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زوغ الهلال في الخصال الموجبة للضل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كتبه بخطه وهو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ذي القعدة سنة أربع وثمان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 مواليا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رض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خ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ك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د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لح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نـد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شع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ف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د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خ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ثغ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رد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ليت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سيا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ف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لـي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خليت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ص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يت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ت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تحليت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لـي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يت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وص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يت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سقل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إبراهيم بن نصر الله بن أحمد بن محمد بن أبي الفتح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 بن إسماعيل بن إبراهيم بن نصر الله بن أحمد الكناني العسقلاني الأصل، المصر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 شيخنا قاضي القضاة عز الدين، أبو البركات، بن قاضي القضاة، برهان الدين،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 القضاة ناصر 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ذي القعدة سنة 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على خاله الجما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، والشرف ابن الكويك، و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 له الحافظ زين الدين العراقي، قاضي طيب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 الدين المراغي، وعائشة بنت عبد الهادي، 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قبل على العلم فتفقه على قاض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 مجد الدين سالم، وقاضي القضاة محب الدين بن نصر الله البغدادي، وأخذ سائ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 عن الشيخ عبد السلام البغدادي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هر وتميز في 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هت إلي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سة الحناب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التدريس بغالب المدارس العظيمة، كالجامع الطولوني، والجام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، ومدرسة السلطان حسن، والشيخونية، والجمالية، والموءيدية، والأشرف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ولي قضاء القضاة بعد موت البدر البغدادي، فباشره بعفة ونزاهة وتواض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، بحيث لم يتخذ له نقيباً ولا حاجباً، وترك تكلف وحسن ع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 شأن من يكو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اً في الرياسة إن المنصب لا يزيده إلا تواضعاً وطرحاً للتكلف، والإكرام ل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 إلا ليناً ولط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راذل على الضد من ذلك اذا ولوا ولاية ازدادوا تكبراً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اً، وإذا أكرموا ازدادوا عتواً وطغيا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 روينا بالإسناد عن السلف 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ذروا صولة الكريم اذا أهين، واللئيم إذا أكرم، والحر إذا جاع، والعبد إذا ش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شيخنا هذا عدة تصانيف في عدة فنون من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ظم اصول ابن الحاج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وضيح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 بعضه 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 المحر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 الفقه 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ظم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وض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صحيح مختص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ايسة الكافية بين الخلاصة والكاف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ظومة في النحو تسم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وضيح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بقات الحناب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فاء القلوب في مناقب بني أيو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 بما وقع في المنام من الأشع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ظم النخ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ظم التلخيص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وض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ظومة في الحساب الهوائ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ظومة في علم الغب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ظومة في الجب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ظومة في المساح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وضيح الك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قدمة تسم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توح في المفتو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يضاح النخب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 شرح ألفية 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ظومة في خلاف الأئمة الأرب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 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زبد في النح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رجوزة 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 ألفية ابن ما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وضيح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واش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جوزة في أصول الد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 فعلت وأفعل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جوزة في قضاة مص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 الج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 الميقات 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دمة في علم الحر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رجوزة في العرو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افية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ائية 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صيدة في الحساب على لام أل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ح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شجاع، وغير 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ي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ز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د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س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كثن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اد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ش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و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ز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من مناقبه انه لما ولي القضاء لم يقابل الذي بصق في وجهه، وكا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 نواب الحنابلة، بل ولاه واكر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 جم المحاسن وله النظم الج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 رحم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 تعالى ليلة السبت حادي عشر جمادى الأولى سنة ست وسب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نظمه 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 به إلى الشهاب الحجازي لغزا في محمد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ـ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صب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غر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ها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ضح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غر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ق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فـع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ـج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م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شي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صر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ش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وك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د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ك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بـع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شـأ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ك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فع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ف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ع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ض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بان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لـمـعـر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بع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ربـع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ر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ك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ـس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بع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ث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قـ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دو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ب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ن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عش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ظ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ه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وحـ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ـس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بع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ابـ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طـل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طل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نـز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ان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ـسـه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مد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الـح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ع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و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ا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طـي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أجابه الشهاب الحجازي والغز له في سريع</w:t>
      </w:r>
      <w:r>
        <w:rPr/>
        <w:t>: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ات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بـ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ـز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فج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ق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غـر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يغ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فصح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نـد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لف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و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ـه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يب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غـز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ف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ـتـعـذ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دي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ر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ـظ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مرق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مـطـر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ل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أ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لغـ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الع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ص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د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طا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ـح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ف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ت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تـع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سل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ـم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هل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ـ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ع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ي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ش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مغر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اع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رو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ماس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ـس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ـوم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لَّـغـو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ثن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حـس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ور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ج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ج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رأ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ارئ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صـف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غ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ـل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ذف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بـ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ـطـ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اب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ع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ي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د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ذم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عـت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عذ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قص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لت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شا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ن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طـل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خ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ـ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ذه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لا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صف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د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ج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ه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يء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نـ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سـتـصـح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ـ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ياداتـ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نق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ب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ستـعـر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ـذ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ــوراد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ـتـعـذ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ط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الـب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ارة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ريع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ُطـل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ا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ـم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ـب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صف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خ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قـلـوب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م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تصع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بع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طـرحـ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د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ض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رب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بع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خ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حـذفـ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ب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عمـ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ـبـ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بي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خـر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ض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شـكـا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د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ـج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ع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ام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ن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و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عـت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ب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د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اه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طـيب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سيو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ميو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س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آ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عود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أبي السعود إسماعيل بن إبراهيم بن موسى بن سعيد بن عل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في السعودي الشافعي، شهاب الدين أبو العباس، الأديب البارع، الشاعر الماهر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 السبعة الش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شوال سنة أربع عشرة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 قليلاً، وأخذ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 والحساب عن الزين البوتيجي فبرع فيهما، وتولع بالشعر حتى طارح الأدباء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 بي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ل الألغاز ونظم الكثير، وله النثر البليغ في نه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بالمدينة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 سنة سب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/>
        <w:t xml:space="preserve">: </w:t>
      </w:r>
    </w:p>
    <w:tbl>
      <w:tblPr>
        <w:tblW w:w="68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199"/>
        <w:gridCol w:w="90"/>
        <w:gridCol w:w="63"/>
        <w:gridCol w:w="3339"/>
      </w:tblGrid>
      <w:tr>
        <w:trPr/>
        <w:tc>
          <w:tcPr>
            <w:tcW w:w="313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حرتنـي</w:t>
            </w:r>
          </w:p>
        </w:tc>
        <w:tc>
          <w:tcPr>
            <w:tcW w:w="352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سو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من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ص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ن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ج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خمص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ستمـالـنـي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شاح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ر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ذن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يح منجم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حبو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نج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ل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دت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كـمـ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ر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ج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كش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مير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يح اسمه علي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عن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ل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ـمـ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ر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ز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ح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قته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ا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صدر رسالة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عـد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د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ريح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ر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قر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ـود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ـ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ت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فتق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ـبـر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ملغزا في بلقينة وكتب به إلى الأديب شمس الدين النواجي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عـض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ر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شد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صـ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طـي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أمـلـت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ج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بي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أجابه النواجي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ـلـ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غـز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أ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ـري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صحيف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لـقـيت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جي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بشي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إسماعيل بن أبي بكر بن عمر بن خالد، الشيخ الإمام العلام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 شهاب الدين الأبشيطي الشافعي، ثم الحنب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عشر وثمانمائة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أخذ الفقه عن البرهان البيجوري، والشمس البرماوي، والنحو عن ناصر الد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نباري، وفقه الحنابلة عن المحب بن نصر الله البغدادي، والأصول عن القايات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 السب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تهر بالفضيلة والدين والص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 تصانيف من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تقان الرائض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 الفرائض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 قواعد ابن هشا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 البرد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جاور بالمدينة الشريف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 طويلة إلى أن مات بها سنة ثلاث وثمان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نظم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ال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ف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ش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الـم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فـظ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ا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ر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حـظ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ول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مرأ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شك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ق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لـن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عـتـراف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صرافه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ث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ر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ث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جـل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ض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يت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و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ـتـى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م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ا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كـا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صت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ام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ئ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رج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ل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بط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لـه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ر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ـرى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ي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ذ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زواج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ل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ـلـجـاج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فت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خـلـص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د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فحص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ت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2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كور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إسماعيل بن عثمان الإمام العلامة شهاب الدين الكوران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 ثم 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ثلاث عشرة وثمانمائة ودأب في فنون العلم حتى فاق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ات والأصلين والمنطق وغير ذلك ومهر في النحو والمعاني والبيان وبرع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هر بالفض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 جمع الجوامع،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خل 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حل إ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 فصادف من ملكها مراد بن عثمان حظ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مات الشيخ شمس الدين الفناري فسأ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 عثمان أن يتحنف ويأخذ وظائفه فف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ار المشار إليه في المملكة الرومية، وأل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 محمد بن مراد بن عثمان قصيدة في علم العروض ستمائة بيت سما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افية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 العروض والقاف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ت سنة أربع وتس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 قصيدة يمدح بها النب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 الله عليه وسلم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ع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نـ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صـاح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خ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ئ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مـدح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ان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ز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د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عـط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ص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اص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ش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فاعت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ظم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ع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رائم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ئ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ف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ت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وزر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له ملغزا في لقب القاضي زين الدين عبد الباسط بن خليل ناظ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cs="Traditional Arabic"/>
        </w:rPr>
        <w:t xml:space="preserve"> </w:t>
      </w:r>
      <w:r>
        <w:rPr/>
        <w:t>: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ت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غز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تـب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وك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وز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بد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فط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ك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إن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ر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به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ه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صر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فـات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حاصر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ص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شط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خص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يل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فاخ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م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ط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ته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أمـ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ا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كـف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طر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كـررٌ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ط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ح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مل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ـ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نـفـس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ريم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فخ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تت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ويص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ي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ط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د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فـك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ب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تـك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روءة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جم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ج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ضح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ذر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أول منظومته الشافية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بـ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أ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ظ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ش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ثن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صـل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حـمـ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حم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ر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ش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شـ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ت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ه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ريه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نـصـر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2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ؤيد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ين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لائ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إينال العلائي، الملك المؤيد أبو الفتح بن الملك الأش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بعد ثلاث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رقى في سلطنة أبيه إلى أن صار أميراً كبي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ول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 في مرض أبيه وذلك يوم أربع عشر جمادى الأولى سنة خمس وس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خلع منها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 عشر رمضان من السنة، ونقل إلى الأسكندرية، واشتغل بالعلم مدة أقامته 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 أيام سلطنته في غاية الحسن بحيث كان الخطباء إذا دعوا له يوم الجمعة 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 يرتج الجامع من دعاء الحاضرين 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نت أسمع العامة يقولون في الطريق مات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ق بحسرة رؤية هذه الأ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 العارفون يقولون هذه تنفي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سنة ثلاث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الشهاب الحجازي يهنيه لما ولي السلطنة ويعزيه بأبي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ه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زاء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ب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احك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ق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ك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ح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د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و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مس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وض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رائي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2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عم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ن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2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م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هاد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ل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2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يمورلنك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ورل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2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روف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2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جد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ل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رجب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رىء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لقا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ليمان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سليمان بن نصر الله البلقاسي الزواوي الشافعي المقرئ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 شهاب الدين أحد النبلاء الحفظة المشهورين بالفض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ثلاث وعشر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 القاياتي في الفقه والأصلين والعربية والمعاني والبيان، واذن 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 اقرائها، والشهاب بن المجدي في الفرائض والحساب وأخذ عن الشمس الحجاز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ه، وعن الوفائي وشيخنا البلقيني وشيخنا الكافيجي، وجمع العشر على الز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على الحافظ بن حجر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 وتصدى للإشتغ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ات ليلة الجمع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ع شوال سنة اثنتين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ب بالزواوي لأنه كان يجلس في المكت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 بزاو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 صاحبنا الشهاب المنصوري يرثي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او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بك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سائ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فـتـاو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زك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زواو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ث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ـ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ديد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أو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ص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ب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او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ق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ر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او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بيه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ـ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ا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تق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ا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واو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ضت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نـي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ذ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عـ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او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تجـ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ي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لتبي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تـا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دعـاو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بـت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هـد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مة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وي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اظ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صاحبة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سباط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مل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ا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ساح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ئ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33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اش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>34- ?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سقل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</w:p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ت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بيب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شيخ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بر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شوي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ت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ستدرا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ه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ي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ج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ف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ع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</w:p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ر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ش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لو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ت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ش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نك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"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نك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اقي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مر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ق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ن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م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67"/>
        <w:gridCol w:w="266"/>
        <w:gridCol w:w="3130"/>
      </w:tblGrid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ج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م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تـصـل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دن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ل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َّ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جالسـه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سد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صـل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لو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بـعـهـا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ذك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ـل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رحم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ـخـل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زقـهـم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ادث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مـلا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ل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ت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ب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سبـهـا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ر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ع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جل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طا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ب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مـلـي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ق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ش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ل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ح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ين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رج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خدم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كث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ى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مد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اح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مس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ي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طق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سا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مح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زلل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ق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يامـتـه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صل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شتغل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ق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جائ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أو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عوا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ي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فو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مـل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ات ليلة السبت ثامن عشر ذي الحجة، سنة اثنتين وخمسين وثمانمائة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 بالقرافة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ُـصـلـ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شخ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ش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ض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ضي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ن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سـلا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ـم</w:t>
            </w:r>
            <w:r>
              <w:rPr>
                <w:rFonts w:cs="Traditional Arabic"/>
                <w:color w:val="007F7F"/>
                <w:sz w:val="36"/>
                <w:szCs w:val="36"/>
              </w:rPr>
              <w:t>: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ح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اتـ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خـير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كتب الشريف صلاح الدين الأسيوطي إلى شيخ الإسلام أبي الفضل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 ملغزاً في العق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د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نه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ـب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ديت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ـ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فـوسـك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صونو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ي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ـ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سد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ـل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قـل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ؤس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ّ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خلـ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ن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ب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ن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شرح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ه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طـو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برت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ه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فضل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رف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ضلـو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ق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صـبـا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ؤ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ـر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ع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صاحب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ب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بس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ائم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نـ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د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ج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هـا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ر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جس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و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ء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ر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لق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اكـن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ه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قت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ن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حَّ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ق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ـنـفـ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امـ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و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ان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حس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يع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َّ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س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ص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ز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لاث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لـث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ان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ـبـي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طـول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 xml:space="preserve">فأجاب شيخ الإسلام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 لله واهب العق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0"/>
        <w:gridCol w:w="200"/>
        <w:gridCol w:w="133"/>
        <w:gridCol w:w="3197"/>
      </w:tblGrid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ي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عـال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فـعة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ـمـ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يولُ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بـاهةٍ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لض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ارف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مـ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ت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غز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عـق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دهـشٌ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ؤ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كـر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عـ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ظ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ل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لاغ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ر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ائ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ولـو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ا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إعتذا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هـكـمـا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ي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جـو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فـي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يل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ع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رهة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بك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عـ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شع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ر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صـبٍ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مل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اهـ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قـي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ضا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فاص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رهـ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ص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ص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ـ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جل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مل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خطـ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مـعةٍ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رس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ـعـلـ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لــي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ديثٌ</w:t>
            </w:r>
            <w:r>
              <w:rPr>
                <w:rFonts w:cs="Traditional Arabic"/>
                <w:color w:val="007F7F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فس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ق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وامـهـ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م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ـقـ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ستنبط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تبطـنـاتـهـ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ز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ضـبـط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ز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طا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سمـا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تـ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ـاجة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طا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حو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وء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له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ج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جـ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راد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صخ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جـأت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صـ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ـ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قـ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احة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كل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شـرب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ـتـر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هـ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س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و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جمـتـهـ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أن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زل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زلـه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زي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ا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فـرطـا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اش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ـي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ن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سـائ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هـم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وق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قـ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ـيلـوا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مرىء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فاص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ر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اغ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نـظـم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ارغ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قـ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ّ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شع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اعـر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ط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فـاعـ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عـو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س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ض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و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ق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لـيل</w:t>
            </w:r>
          </w:p>
        </w:tc>
      </w:tr>
      <w:tr>
        <w:trPr/>
        <w:tc>
          <w:tcPr>
            <w:tcW w:w="333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ظ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سـنـدا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ع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ـيل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عذ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َّ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ظ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ابكـم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بخل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بـيل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و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سم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حلاً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تح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قري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حـيل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ذ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دتـه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يثا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ص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مـيل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غز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تق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امه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ثلث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ك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ثـيل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ـفـو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ب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لّ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مـيل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ل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ل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ـافـرٍ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ط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بـول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ق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من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نهـى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سا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اضل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خـول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يدٌ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مّ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ـقـيل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3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َّمامي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"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3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كوت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كي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و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3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بار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اه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محمد بن حسين بن إبراهيم بن سليمان الحنفي الأديب البارع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 الدين المعروف بابن مباركشاه، وهو لقب وا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يوم الجمعة عاشر ربيع الأول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 ست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 بأنواع العلم، وتفنن وبرع وتميز، وجمع مجاميع، وعلق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ربيع الأول، سنة اثنتين وست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 إلى الشريف صلاح الد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يوطي يطارحه في كريم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اس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ذ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يخ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س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روناً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ك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د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رم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يق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أذون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يقبل الأرض التي مدت آملنا لسماحتها يد الأطماع، وينهي أنه تمسك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 الطباع 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ما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رف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معال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حاج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غـزال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أجابه الشريف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أ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د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ظهر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رون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نح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ائز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ض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زون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بعد فقد وقفت على شنف الإسماع، وامتثلت المرسوم المطاع، وطارح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سور المستطاع، فقلت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ئ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ل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ـلآل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ظم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ت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ـال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من شعر ابن مبارك شاه يمدح الحافظ بن حجر، ويذكر ختم شرح البخار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0"/>
        <w:gridCol w:w="133"/>
        <w:gridCol w:w="133"/>
        <w:gridCol w:w="67"/>
        <w:gridCol w:w="3197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تبر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مـقـب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دا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عط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معـان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يدا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س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ه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ـيلـه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طل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زا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قـدا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ديت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ش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ضل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فرعهـا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ضل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ـ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بـابةٍ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شوق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ز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جـددا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وامـهـا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ثن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ج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ط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فردا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ح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ـنةٍ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جـردا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حظ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ن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شقٍ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وائ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ـودا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مع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را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رددا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اشـقٍ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ك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و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ل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قـ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س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د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وق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جن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باب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دب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سلسلة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ـع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قـي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اح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مـالـهـ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لح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ه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ـجة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ه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ل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ك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ف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ش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هـدى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صـدر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ه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تـوق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يا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ـد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ص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ئيس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ـم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اه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ـ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س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ط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ـل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ه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شه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ض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شهد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م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نقـ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حـل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ا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م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ت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نهى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صـنـ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ـو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زه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ألـ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ؤلـف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ص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تأل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ـ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زه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ض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كم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لا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د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جم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يد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فـر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ع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و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كار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ورى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طاؤ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ن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لم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تصـانـ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مـلة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تـدى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ديث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فت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ـا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ـص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أي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غل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فت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صبـ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ضـحـا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هـتـدى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كـ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ـر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غ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قص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ـل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ـج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نيئ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ـهـى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وح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در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ختم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س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نـهـ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لد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طـوى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ظ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سـر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ورد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ع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فود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حو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يسـهـم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مز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ذكـ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وحـد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ح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ام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ح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ط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ش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وو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ر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ن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حا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روو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س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ر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بل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يانة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ف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أمانة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شـ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ولـ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ـ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اءك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ـأ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هـتـد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جـيد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تــلا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مـــرء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مرد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3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اضر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آ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??3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صالح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محمد بن صالح بن الفخر عثمان بن النجم محمد بن القاض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 الدين الأشليمي سكنا الحسيني شهاب الدين أبو الثناء، المعروف بابن صالح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 الأديب البا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حدود العشرين وثمانمائة، واشتغل بالعلم فقهاً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، ونح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خذ عن القاياتي، والونائي، وابن حجر، وأبي والقاسم النوير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وي، وعضد الدين السيرامي، والتقي الشم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ظم عقائد النسفي قصيدة من بح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 على روي لا، وله النظم الرائق، والنثر الفائق، وهو أحد السبعة الش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 إحدى وست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ذ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ب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ن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انبه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ش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ين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ذ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حاجب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ظ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تر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ذل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ا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لـك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ب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ص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ـفـون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بس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ا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سالك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يح يسمى فرجاً والتورية مثلثه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ك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آ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جـا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د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يق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جاً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ستيأ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شده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شتك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ع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تظ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ج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د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ذ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زاد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ا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ضح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ذ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صخ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ي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وم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هـو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عذ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ذ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ضحى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ق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ذ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نا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ذا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اق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ول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ها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وقال في مليح يلقب سعد الدين مضمنا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ولاب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شا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اشـق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ق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لوع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ك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ح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شـد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ه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وعه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كتب إلى الشهاب ابن أبي السعود ملغزا في كاس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هاب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أنـوا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د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لض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ذو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لـف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ج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وا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نـ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ـائ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اقـ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ـد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ديت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راشـ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لـم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ذاق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ـل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تش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شت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غـر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مـل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ق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ـرن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بس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زه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قـاح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ـائع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جن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ن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ور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ـف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ـتـودع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ذيعـ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ـض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س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دح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ـد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غـ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را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ائل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صـب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ـ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ظـر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ع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لاحظ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زح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ج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و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لـم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م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ؤآد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هي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طف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ـطـف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ك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ـ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لاث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ـرف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ل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ج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ح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لو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فـظ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وا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ـلـ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ـب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فص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ز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نـ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فـص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ل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شـرقـ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مو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ـج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تـوضـح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يمدح شيخ الإسلام ابن حجر وقد تولى تدريس الصلاحية بجوا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 الإمام الشافعي رحمه الله تعالى</w:t>
      </w:r>
      <w:r>
        <w:rPr/>
        <w:t xml:space="preserve">: </w:t>
      </w:r>
    </w:p>
    <w:tbl>
      <w:tblPr>
        <w:tblW w:w="7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4"/>
        <w:gridCol w:w="135"/>
        <w:gridCol w:w="135"/>
        <w:gridCol w:w="90"/>
        <w:gridCol w:w="3436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اح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ـ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ـل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ـذب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و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ب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ـذ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ز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جفي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ق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سـرة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و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ر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ـص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ح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ـور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غ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خ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شـن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نـا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ب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خـط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بـر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ذ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ذر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س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نـه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هد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خل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هـجة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ك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ظـر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حـج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شق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شـمـائ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غـيدا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حا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ـحـب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شـر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سكن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وءهـا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يه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ض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با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طـن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ا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خـده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ـر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تـلـه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ب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ذاره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أح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ض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خص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ئ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بـ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ضة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هـذ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عـي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حـبـه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ذو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سـي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ز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غزلي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ـضـ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طـي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شت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ج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ت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ـى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ه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ـعـج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صـد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زائم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ط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ج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ج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ا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ه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ا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ي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ـا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ـسـ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ف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غرمـاً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فتت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بـ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ب</w:t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حـمـد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661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ع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ج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ـقـربـوا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ـ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عـل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إ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فع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عـج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ظ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ضـحـى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فض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أصـ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ذه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ح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د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ط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ثار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تـع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س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ي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ـ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تـسـح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ياج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خـطـو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اع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ط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وك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ش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ن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أن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ف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ـك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إنش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رف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نـتـشـي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سمع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د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ر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نـطـر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اس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ك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ريف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ضـر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جـ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ذبـه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و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مـائ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ي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ان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ربـ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د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فـظ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ـالـت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تـأد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با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هب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ـنـطـق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بائ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ـذ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جاي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خي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هـلـه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طو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ز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صع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ه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ـافـع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أحـمـد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ـضـائ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ذه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شـتـ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لاغ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امـعٌ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ق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ق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خـط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كـتـا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الـب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في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طـاي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طـل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ـ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حـفـظ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ائع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ذ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ي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ر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در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آلى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ـي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ـكـت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ظ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حـ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رائبـاً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ش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و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ـر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غـر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ـارئ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فـتـ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د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س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حـ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جـر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تا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قر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ـتـلـى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رائس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ـس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ـحـج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ج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سـيط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ج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ـاسـ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رك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يد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ضـ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ن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يات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غـبـ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ص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حـ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ي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بـعٌ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لوم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حتـشـام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ـنـس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ليت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عـ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جـ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تـبة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زه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خ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عـج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ج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ف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آذنـت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أ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د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را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رج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كف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طـ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ت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جد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خـط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ا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مـعـرو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در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م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ـل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قـلـعٌ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ي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رق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ل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نـصـر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بس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سا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رغ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بغ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غن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ـ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لاج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وص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د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شـب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خ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نائ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كوءو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حـبـبـاً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أ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ـر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حـب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جود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ع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ع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ل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زا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تـسـب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ا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ا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ثـن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ج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د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طـنـبـوا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رج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ـفـون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ف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هف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ـذنـ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ق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ها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لـعـاً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د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ض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غـرب</w:t>
            </w:r>
          </w:p>
        </w:tc>
      </w:tr>
      <w:tr>
        <w:trPr/>
        <w:tc>
          <w:tcPr>
            <w:tcW w:w="349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ش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ج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سـتـج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نـاء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ن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عـالـ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ـر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يمدح النبي صلى الله عليه وسلم</w:t>
      </w:r>
      <w:r>
        <w:rPr>
          <w:rFonts w:cs="Traditional Arabic"/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:</w:t>
      </w:r>
      <w:r>
        <w:rPr/>
        <w:t xml:space="preserve">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0"/>
        <w:gridCol w:w="133"/>
        <w:gridCol w:w="200"/>
        <w:gridCol w:w="67"/>
        <w:gridCol w:w="313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متداح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كر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ـدأ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ذكر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ـدائ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هـنـأ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ر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ف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ـحـر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فاس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فـائ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ؤلـؤ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شرف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لا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أقدا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طـئ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ر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ابه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طـئ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مس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ل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طأطى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ج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شأ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فـاتـه</w:t>
            </w:r>
          </w:p>
        </w:tc>
        <w:tc>
          <w:tcPr>
            <w:tcW w:w="33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ا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ان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ـشـ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را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ض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هـدى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طـفـ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كي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ي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ـتـ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إنـهـا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آي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نـبـو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نـبـئ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خف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ضاءت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ى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ك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ضو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بي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تس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م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وجـهـه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خد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ـل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فـي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شرق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ضيا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نا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و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تـلألـئ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ر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ظ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ن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ذ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طـرا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ابع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تو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ـوضّـوءا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خ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ح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ك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غـتـدى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جد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اك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ـر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ظ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ر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وضـه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ظـمـ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رحـ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تـي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ف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ذ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در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جائ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نو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دى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ص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ج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ص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وز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ـر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ؤدنـي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تب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ك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ـطـئ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ل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ط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ـمـاء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سو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ط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خطـئ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في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كش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ـطـا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ـشـفـا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خـبـ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لامـه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تـ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ـقـرأ</w:t>
            </w:r>
          </w:p>
        </w:tc>
      </w:tr>
      <w:tr>
        <w:trPr/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آ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أصح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وكـب</w:t>
            </w:r>
          </w:p>
        </w:tc>
        <w:tc>
          <w:tcPr>
            <w:tcW w:w="26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ضي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سته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سم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نـشـأ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? 4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ربشا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مشق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?41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ر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4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جاز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محمد بن علي بن حسين بن إبراهيم، أبو الطيب شهاب الدين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الشيخ الصالح المقرئ شمس الدين، الأنصاري الخزرجي السعدي العبادي الحجازي الأص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 الشافعي الأديب البارع المف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شعبان سنة تسعين 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 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 زين الدين العراقي، وسمع على المجد الحنفي، والبدر النسابة، والبرها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سي، وابن أبي المجد وغيرهم، وحضر دروس الكمال الدميري، ودعا له، وسمع من شرح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 م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 العز بن جماعة، والولي العراقي، والشمس البرماوي، والبساطي في عد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 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ي بالأدب كثيراً إلى أن تقدم فيه، وصار أحد أعي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 فيه تصاني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ذكرة نحو سبعين جزءاً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 الني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ض الآدا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حبي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 ونديم الكئي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اعد المقامات من شرح المقاما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ائ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ر من جواهر البحو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في اقتباسات القرآن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يوانه المفر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صنف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غاز والأحاج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صنف أدعية يدعى بها عقب قراءة الختمات بحسب الوقائ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ا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جوبة اعتراضات ابن الخشاب على الحرير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ت يوم الأربعاء ساب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 سنة خمس وسب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 مضمناً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ص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ؤ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س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شـدن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ظ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د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تغ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غي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س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ن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حية لابسة ثوب خمري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و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م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بلـ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وجن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الـخـم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ك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صرت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كر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ك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مر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باكية تسمى جنة مضمنا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زه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سـلـ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دام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امـية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غتد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زهـ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ض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هـية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ر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ـين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ـن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ن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ـين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ارية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يحة قرعاء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أ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عـ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احظ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تـو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و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ا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عو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يح ضرب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ذ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جعو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رباً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غ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ضربو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ـب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ض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صاغ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مضمناً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ذ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خ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ب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ح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ود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س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ذ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شد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ط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سـائ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د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تراب مضمناً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تر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ك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سم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ف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ل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قل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أ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س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يم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تر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من نثر الشهاب الحجازي ما كتب به وقد طلع له دمل إلى الشريف صلا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الدين الأسيوطي في رمضان سنة خمس عشرة وثمانمائة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 لله حسبي الله ما شاء ال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 قوة إلا بال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 يوفى الصابرون أجرهم بغير حسا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للهم وفقنا للصواب، مم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يه إلى من أسود به، واستند إليه، فهو لي سيد وسند، ومن نجده في الأمور المهم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 به عن العدد والعدد، ومن تستولد أفكاره آدابا كالدرر وحاشاها من اليتم وهو ل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 اجتهد في تأديبها وجد، ومن ينشي فينسي وينثر كالمنثور فأجد عنده راحاتي ورا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إذا أفسد نظامي الطالع المنحوس فهو على الحقيقة صلا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رسه الله تعالى 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، ونصب أعلام سعوده نصب الالفات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نه حدث لي نازلة وهي طلوع دمل كاد أن ينزلني التراب، ويفرق بيني وبين الأحبا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 عشر ليال لا أكتحل بالمنام، ولا اطعم الطعام، فها أنا في هذا الشه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 صائم الليل والنهار، وطائر قلبي قد غشيته نار هذا الدمل فكأنه السمندل وكي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 وهو داخل النار</w:t>
      </w:r>
      <w:r>
        <w:rPr/>
        <w:t>.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ء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ـ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س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ف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تط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ر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غ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ا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ج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تق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جر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ياله من دمل خلته من حرارته جمره، وشبهته بفارس عاد بغض ال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 فكر في مهجتي كرة وكره، فلم أجد بدا من استعمال الصبر مذ وصف لي فما أحلا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 وما أمره، حتى اشبهت القول الشاذ، ومنعت به أن آلف الأخوان والتذ بمطعم ومشر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ني في الحالين من الملاذ، وهون علي الموت بهذه المشقة الصعبة، ورخصت مهجتي حت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 أن تباع كما يقال بمحبه، ويئست من العافية فقلت على غلبة الظن لم يبق بين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 مجاز، إذ هو في احمراره كالعقيق ودمعي ينبع من العيون وبيني وبين النو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</w:t>
      </w:r>
      <w:r>
        <w:rPr/>
        <w:t>.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ا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اف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مـ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كاب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الت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ج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هم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دم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بر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ف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فجر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لى أن صاحب الدمل ضعيف لا يز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ما قصد استعارة الصبر وتهج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 الليل رجع عن ذلك واستعار استع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راني كلما جن الليل سلسلته بالدم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 في هذه العشر ليال لعدم المطعم والهج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اقع أن البكاء لا يسمن ولا يغن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 ج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قسم بالفجر، وليال عشر، لقد فطر هذا الصيام قلبي، وقطعني عن المخادي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ت بالنوى فطار لبي وأعظم من لا يعرف الألم، ولا يفرق بين البرء والسقم، إذ ل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ني مع الساجد والراكع، ولا جمع بيني وبينه في هذا الشهر جامع، وقال لي مثلك يفرط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 هذا الع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اءة ليلة القدر خير من ألف ش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 رأيته جاهل دائي تلوت 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 هي حتى مطلع الف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 يقصد المملوك بهذه السقطات إلى المخدوم التهجم عليه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 لكونه سيدً والعبد منتسب إليه</w:t>
      </w:r>
      <w:r>
        <w:rPr/>
        <w:t>.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ك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روء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اس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ـوجـع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ء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raditional Arabic"/>
          <w:sz w:val="36"/>
          <w:szCs w:val="36"/>
        </w:rPr>
        <w:t>.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اه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ث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اسن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كث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ع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ا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? "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زج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ا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وء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ح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و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و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آ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ع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دوح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ص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ح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ء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ياء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</w:t>
      </w:r>
      <w:r>
        <w:rPr>
          <w:rFonts w:cs="Traditional Arabic"/>
          <w:sz w:val="36"/>
          <w:szCs w:val="36"/>
        </w:rPr>
        <w:t>:</w:t>
      </w:r>
    </w:p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أ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ل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ي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ق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ع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غ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ث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ع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ت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ُ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تك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ح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ع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ن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د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raditional Arabic"/>
          <w:sz w:val="36"/>
          <w:szCs w:val="36"/>
        </w:rPr>
        <w:t>.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مع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ـبٌ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لا بدع أن فقتهم بمزيد الفضل وإحراز المعال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ف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ن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س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زال</w:t>
            </w:r>
            <w:r>
              <w:rPr>
                <w:rFonts w:cs="Traditional Arabic"/>
                <w:color w:val="007F7F"/>
                <w:sz w:val="36"/>
                <w:szCs w:val="36"/>
              </w:rPr>
              <w:t xml:space="preserve">"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الله أسأل أن يعامل المخدوم بجميل الفضل والمنة، ولا يحرمن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 عرف الجنة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 xml:space="preserve">فأجاب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 لله القريب المجيب</w:t>
      </w:r>
      <w:r>
        <w:rPr/>
        <w:t>.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مس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أذي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خل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يا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خ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ك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لو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هلني مولاي حفظه الله تعالى للسوآل عن طيب ما هو أطيب من مرس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ً وذكاً، ومن له أن يكون مثل سيدي ذك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عده الله وقربه، ونعمه وطيبه، وإذ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ذكرني بهذا السوآل فكما قالوا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ته الروائح الط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 هو مرئي محجب، بسيط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، معلق مسبب، بغيض محبب، مجموع مرتب، منثور مقلّ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خرج من حيٍ وهو كالميت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يع الأسرار وليس بص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غشى سر نفسه وينثته نثباً، وليس بحيوان بل هو متولد 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 وأنث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كر من ريحه وليس على مستعمليه حرج، وكم له في طي نشره من أ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 عنه مع احتياجها وتطرحه في البراري استرواحاً، فإذا صار إلى الأملياء عاد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 شحاح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لاثي الحروف، فإن طرح ثلثه كان الباقي شيئاً في التدارك قبيحاً، وإذ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 هذا القبيح صار مع المليحة مليح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 يتأوه إذا جلده سلخ وكم له في الأطعمة 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 لا يسمن ولا يغني من جوع إذا أكل بعدما طب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م طاهر ليس بطحال ولا كبد، جام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ب أحبب به من ذائب وج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كي أسود، وهو لعمري شيء لم يع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 أوذي وصبر 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 واستعمل في المأكل والمشرب وربما كان أسوأ من القذ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 ورد الماء وهو يرو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 الصفي غادره يروي عن ابن المنذر، ويشرب من لطافته كما قالوا في الماء الع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ذكور في كتاب الله العزيز، ويكفيه مثل ذلك في التبر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صحب النافر والآنس، وه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 الرحيق وفيه فليتنافس المتناف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 ينكر شمه ويراه المزكوم والأعشى، ومت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ه الدر وقرأ للونه سور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ضح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لى هو للون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يل إذا يغش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بل ه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بالفضيلة أخص، حيث جاء إسمه في الكتاب والسنة بالنص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سود تهواه البيض، وربما حمل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ة منه بعدما تحي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 شق ثوبه وتناثر أعظم به من ساقط لكل لاقط، وهو المنفر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ون إذا أفلت وخالط كان ألطف مخال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ي لم يزل عند أهل الذكاء محفوظاً، أسو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 ما برح عند بيض الوجوه محفوظ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 بالجميل شائع، ويدور عليه الفه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ن المتتابع، والجميل مع ذلك منه ضائ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دحه الأدباء والبلغا، وقد سود 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 عند من طغا وبغ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ثير الإنصاف، لعدم ميله إلى الخ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راه كبعض النسا يهو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ق، ويألفه ذوو الغنى كيف لا وصوته ناشٍ عن إسح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 حبسته ألف حبسك، وإ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ته م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كرم بك كتاب ختامه مسك، وأعظم برسالة جزالة بلاغتها يا فكري الفات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تؤسك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 والله</w:t>
      </w:r>
      <w:r>
        <w:rPr/>
        <w:t>.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ميت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ق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مّة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عشة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مدن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الك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مسك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أذيالك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لله درها من تحية أربت على الأواخر والأوائل، فلو أدركتها الأو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ى قس عندها شبه باقل وكان يغترف من فضالة فضلها القاضي الفا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ا حسن ما انشا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 انش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فعل ما لا يفعل المدام، ويا طيب ما استعذب من بلاغة براعة استهلال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 بهذا المقام، وما نشق من عبير مسك براعة هذا الختام يعجز عن وصفها اللسان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ويعترف كل فاضل لخفي دقائقها ببديع المعاني والبيان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بلها المملوك حين قابلها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 لها فلم يجد من عاد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 قبلها ألف قبلة، وكاد يجعلها أمامه يا إمامة قب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 أمكنه طي ما نشر من هذا الجواب التافه لطوى، ولكن نوى ذلك فغلبته الطاعة ولك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ىء ما ن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 براعة الرسالة الذكية أملت عليه فاستملى، وجلى محاسنها وأستج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حل سحرها وأستح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 تعالى يديم على مولانا نعمه المتوالية، ويمنحه بع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 الطويل من الجنان الرائحة الآنية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ال في الحريق الذي وقع ببولاق سنة اثنتين وستين وثمانمائة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كان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د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يق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اهد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ش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هـوا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ق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ذ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ريق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4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نصو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هائ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محمد بن علي بن محمد بن أحمد بن عبد الدائم بن رشيد الد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خليفة بن مظفر السلمي، شاعر العصر شهاب الدين المنصوري، الشافعي ثم الحنبل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 بالهائم، من ذرية العباس بن مرداس السلمي الصحابي رضي الله تعالى عنه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اعته في الشعر نزوع إلى ج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اللطائف أن أم العباس بن مرداس هي الخنساء أخ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 الشاعرة المشهورة التي أجمعوا على أنها أشعر النساء، وقد بينت أحوالها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 مغني اللبي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فانظر العرق كيف ينز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شهاب الدين هذا سنة ثمان أو تس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 وسبعمائة، بالمنص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حل إلى القاهرة سنة خمس وعشرين وثمانمائة، فبحث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 على القاضي شرف الدين عيسى الأقفسهي، والالفية على الشيخ شمس الدين الجند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وبحث عليه كتابه في النحو، الزبدة والقطر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 يمدحه لما فرغ من القراءة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ناؤ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شر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بر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ى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صلِ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فا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م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طـرة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اب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مأ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هل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 xml:space="preserve">وأخذ النحو أيضاً عن الشيخ شمس الدين القرشي شيخ الشيخوني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 حنبلياً لأجل وظيفة بالشيخ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على الزركشي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ع ديوانه في مجل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سنة سبع وثمانين وثمانمائة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 يمدح النبي صلى الله عليه وسلم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67"/>
        <w:gridCol w:w="133"/>
        <w:gridCol w:w="133"/>
        <w:gridCol w:w="3130"/>
      </w:tblGrid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ذك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ر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م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ج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ب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شأ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ل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ح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زل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زلـكـم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ر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م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يت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ر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ز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هتز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اطف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رخ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و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غصا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ذ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كن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ـبـكـم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فوق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شو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طر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رحمت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عين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جـعـت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راه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ه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ته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ا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ـعـكـم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يج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ر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خ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با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عـلـو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د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س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د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ن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جـعـت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ؤياك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ب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بـل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ؤلـؤة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ر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ه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َّ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ر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زم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ـوكـم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ديث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ـك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ال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اشـق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قـتـر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ب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و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ر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ذ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ده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قر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ز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حـ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غـر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ه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ص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غ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ستغ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صطف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سب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طل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لآ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رت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ز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صاف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ت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قب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حـو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شـجـ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ائعة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cs="Traditional Arabic"/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Cs w:val="36"/>
              </w:rPr>
              <w:t>............................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cs="Traditional Arabic"/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Cs w:val="36"/>
              </w:rPr>
              <w:t>............................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ر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ه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حت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سك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شـفـت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ر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ب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ج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ر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وام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ـزَّ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ـم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ي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ذلَّ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وث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ـقـل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رو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تعبـر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هـبـا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ع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طع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تبشر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غ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طاف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ص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ئسة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ن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ه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ـا</w:t>
            </w: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رف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رين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د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ـد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و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هند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ض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وال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امـ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م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ز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ب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حات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ضب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اض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تح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اقعـهـا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ن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ن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ر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ضر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أ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خل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ـ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ت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أدب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ي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س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ر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ولـده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خ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يرا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ـهـ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اء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كـه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اتـفةً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ظهر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ربـا</w:t>
            </w:r>
          </w:p>
        </w:tc>
      </w:tr>
      <w:tr>
        <w:trPr/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د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لـئت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63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فاق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س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مـلـوء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هـبـ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رٍ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سـبـبـ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عند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ه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تـصـبـوا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نا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وام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ـبـ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ر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ـا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خـيرتـه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رتقـبـ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ابع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أ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ادثة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اي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ل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ـطـبـ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ب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ب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ى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و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أمل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جب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شاه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ستغن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رؤيتـه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ؤ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أرب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ج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فاعت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ظم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فرت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ظ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حا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ضب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د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ج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غـفـرة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عط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بـ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ا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ترتـه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ح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تق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ا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ـجـبـ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ث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جـى</w:t>
            </w:r>
          </w:p>
        </w:tc>
        <w:tc>
          <w:tcPr>
            <w:tcW w:w="333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ن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ذب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ـا</w:t>
            </w: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يمدحه صلى الله عليه وسلم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بي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ع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طـاي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ألـوف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ـشـو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ام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نـي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شا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وق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زي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ص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ختص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لاغ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ديت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لـفـ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ـي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ميز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تـصـب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ـو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ز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ص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تـمـيي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ف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ن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برج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سـن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زليخ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بـرج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ـعـزي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با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عرض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ـانـ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لـج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ابـري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ف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سـا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نت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تـطـري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ع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دو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س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ي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ق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ـهـزو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ح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زائ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ه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ع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كـنـو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م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قـبـ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خـر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وز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ع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ـل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آ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صـح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ج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س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روز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رب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ـق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ــاد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ـــوام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ـسـا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اض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م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عام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ي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إسرا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بتـغ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ر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تـقـتـي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ستع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ص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سي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ف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ستبد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بذ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تـدبـير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من اهدى إليه حلوا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فض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إحس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كـرم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ل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عبد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عل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بوأ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كـرا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قـعـد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ق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با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ف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ت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ل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ردو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ي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ل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ا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هـ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ر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ق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ه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سـكـ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وا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لـ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ضـير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ب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ا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ح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صرفـو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و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ـنـين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ص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وب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سـ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ـنـوينـاً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يخاطب الشهاب ابن الشاب التائب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شه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نع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ع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ز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وت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ظم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د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ر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قـوت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ب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شوا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د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ـي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فـاظ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ياق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ـيق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ذم الخمر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رع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غر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عه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ثا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ف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ا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قعه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او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خ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أن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بعه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ه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ف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طعه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ر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يب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ضر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عـه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مرو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د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ألوف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ب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نـع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ن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ا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نع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اد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ور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قني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د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رق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ر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ق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وك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فـق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فر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ث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حــاربٌ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مح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ه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أيضاً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ط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ز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شع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و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ي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ـد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لم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زق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شع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تصف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ظل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لم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ـر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لم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قبتمـو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عاقب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ث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يح بلان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ب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زحز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سم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ذ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حـزان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ث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كـابـد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س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فد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يح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صـن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ف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قـيل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ابـلـ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حـ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صف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ف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ميل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نح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ع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و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جن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جر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منون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ج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سن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ه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سيدي يحيى بن حجي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ك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ما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ـي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ر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ج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ب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ي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زور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جـ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من أسمها مهجة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ا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نتـا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اك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هج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هج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ص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ن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د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ـجة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ها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عو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غ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واس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جة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ال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قلت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ا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كـل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ا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جت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غ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نـيا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ن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ت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ب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خمـس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كـر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ع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س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ضـرس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حاك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ر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باق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ك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شت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دف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ع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اق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د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كرم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ابـد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ن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ت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د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س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قص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ق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ي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ي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ي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نـي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أج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م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بـي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ذل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ـز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أكـ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أك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ختان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ـتـقـي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س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زل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من اسمها عمائم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رج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رو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واعـم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نس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ـا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مـائم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جا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ـبـو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انق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راحت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شـيم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شر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د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لح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اح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ـلـم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ز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ضـ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د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سعا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شـق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س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خل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ـد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د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رز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بـث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ارز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د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ج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ث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ه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وجنتي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ذ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اج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ش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ج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أجو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أجو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ريب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حـبـ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د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م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ح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ربـ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ظالم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غو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بغي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ريح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ج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ق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مله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رم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شت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يح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ظ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ش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نوبهـم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ط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واله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شد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وبهـم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و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مسه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رعى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ك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عى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ه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اق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ئه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حف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سا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آ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بخ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فس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ذ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بـاخـل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سوآ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ر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لاس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ك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ب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ضـحـ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دح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و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ط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بـاس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آح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دحـه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ض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خم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سداس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د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قو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يبـهـم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وف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س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ــ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ـــن</w:t>
            </w:r>
            <w:r>
              <w:rPr>
                <w:rFonts w:cs="Traditional Arabic"/>
                <w:color w:val="007F7F"/>
                <w:sz w:val="36"/>
                <w:szCs w:val="36"/>
              </w:rPr>
              <w:t>: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ع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عفة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آ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ـقـــصـــا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ـ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الـع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لــن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ش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عـصــ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ي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كـر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ل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ذيا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ـح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ء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ليس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ارض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وا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ـل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اد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نت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ب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كوك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اد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ن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ط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نه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لع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هـو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و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شر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بـش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ض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عي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ي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طـرب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ف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طـر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ـرض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تعـ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اط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صف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ودت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رف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ا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غـض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ل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زل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ظ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ليظ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ضو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زلابية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ض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ـ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هـاب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ق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ز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قـا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ر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و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سم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ي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ر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ثو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را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فهف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ص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ـي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ت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عـا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ز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ج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ـجـل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ام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د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طـا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قـاء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عذ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ذا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ص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يع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ط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ها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شتقـ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ي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ينا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جـا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س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نا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و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ا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ـا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عش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و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يخ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شـبــا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روب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ا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جبي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ـاك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تظ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هـلال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ع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شم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ظ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ث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لال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نـياسـر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قـيع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خ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عترا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نـات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أس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ئ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فرح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ت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الليل والنهار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ش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قـلـب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تمعان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صر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ائه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ـدان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ح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اكـ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ف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يش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ان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تن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س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ـع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ور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ـسـ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نتـم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ح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لـي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ري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ئ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سيس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ر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سـى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يمدح يحيى بن حج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ث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ع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رمـ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ـافـ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مـكـرمـ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وائد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ال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ح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ج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ـل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الـد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سـم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ـعـام</w:t>
            </w:r>
            <w:r>
              <w:rPr>
                <w:rFonts w:cs="Traditional Arabic"/>
                <w:color w:val="007F7F"/>
                <w:sz w:val="36"/>
                <w:szCs w:val="36"/>
              </w:rPr>
              <w:t>: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شعر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فو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عـب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ـرامـى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مو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ـس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ين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دع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شـق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غـامـ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سعـاف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بالـغ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م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رجـو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آ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ضع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و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و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الشيخ نظام الدين الحنف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بح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لا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ظ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نام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ف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ز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ظـام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الحافظ بن حجر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ض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يه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ي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حجـار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رجا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ض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ـضـار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هب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ش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ش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أنـهـار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غفـر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ر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و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غفره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فر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قـدر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س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ي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ابلـن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ك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ج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ظلوم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ي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فت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سـر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الحوام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غر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يم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مضمناً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عل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تحـ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حتم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آ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شمم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تغف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مـ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س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سل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قـم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ع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ـمـاء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الحـ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اولـي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ل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ثن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ط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ـنـ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مط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ـ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ش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و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ز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ل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ش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صـ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ل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مر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ع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و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فـهـ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قـد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ز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غـنـي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برا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س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ح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برا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ـي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عف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حم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مٌ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ض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ف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طنة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زاد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ـاء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فتعم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ـيه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نـبـ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جا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شاق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ز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ق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ق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ب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الم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خض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حض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ي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ـر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ـارؤ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ر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ي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رآن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ر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هر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يون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عم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عي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ـي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ال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هـولٌ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ه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ام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و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ل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يال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ب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ب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ماء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يبو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شق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هـول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تق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سعا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لـمـاء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يخاطب شمس الدين القادري الشاعر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اد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ك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ثن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م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د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ستط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قرب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لق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نسـ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ي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دا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4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لقي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4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يرج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ه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حمد بن يوسف بن محمد بن أحمد بن محمد بن المحلي، القاضي شها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 السيرجي، الشافعي، الفرضي الحا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ثمان وسبعين 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 على السراج البلقيني، والبدر الطبن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 في الفقه والفرائض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ظم أرجوزة في الفرئض سما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ربع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دتها ثلاثمائة وثلاثة عشر بيتا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على أربعة أقسام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ائض والحساب والوصايا، والجبر والمقاب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ظها له جماع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منهم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 الهائم، وابن خلدون، وابن الجزري، وغيرهم، واثنوا عليه و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رح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 مجل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رع في تصنيف بديع في الفقه سماه الطراز المذهب، لأحكام المذه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 إلى الأق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ب في القضا عن الجلال البلقيني سنة أربع وثمانمائة وهلم ج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المحرم سنة اثنتين وست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د على قاضي القضاة شهاب الدين بن حج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آل منظوم معناه، ان ورثته أقتسموا مال مورثهم قبل وفاء دينه وفيهم غاصب طالبه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صاحب الدين، ف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 اعطي إلا ما يخص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وا عالمين ب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جاب بيت واح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9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2"/>
        <w:gridCol w:w="277"/>
        <w:gridCol w:w="138"/>
        <w:gridCol w:w="69"/>
        <w:gridCol w:w="3319"/>
      </w:tblGrid>
      <w:tr>
        <w:trPr/>
        <w:tc>
          <w:tcPr>
            <w:tcW w:w="3389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صا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ـمـعـه</w:t>
            </w:r>
          </w:p>
        </w:tc>
        <w:tc>
          <w:tcPr>
            <w:tcW w:w="20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ص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اص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ذك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389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س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طـلة</w:t>
            </w:r>
          </w:p>
        </w:tc>
        <w:tc>
          <w:tcPr>
            <w:tcW w:w="20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لم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ض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مـق</w:t>
            </w:r>
          </w:p>
        </w:tc>
      </w:tr>
      <w:tr>
        <w:trPr/>
        <w:tc>
          <w:tcPr>
            <w:tcW w:w="3389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ت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اص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ذك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رتهـن</w:t>
            </w:r>
          </w:p>
        </w:tc>
        <w:tc>
          <w:tcPr>
            <w:tcW w:w="20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ـق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لـق</w:t>
            </w:r>
          </w:p>
        </w:tc>
      </w:tr>
      <w:tr>
        <w:trPr/>
        <w:tc>
          <w:tcPr>
            <w:tcW w:w="3389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ب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يدنـا</w:t>
            </w:r>
          </w:p>
        </w:tc>
        <w:tc>
          <w:tcPr>
            <w:tcW w:w="20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ض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ف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فـرق</w:t>
            </w:r>
          </w:p>
        </w:tc>
      </w:tr>
      <w:tr>
        <w:trPr/>
        <w:tc>
          <w:tcPr>
            <w:tcW w:w="3389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خ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ا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ج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ـيرج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قـد</w:t>
            </w:r>
          </w:p>
        </w:tc>
        <w:tc>
          <w:tcPr>
            <w:tcW w:w="207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و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أستث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سـق</w:t>
            </w:r>
          </w:p>
        </w:tc>
      </w:tr>
      <w:tr>
        <w:trPr/>
        <w:tc>
          <w:tcPr>
            <w:tcW w:w="311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ر</w:t>
            </w:r>
          </w:p>
        </w:tc>
        <w:tc>
          <w:tcPr>
            <w:tcW w:w="415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388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ر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ـق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 xml:space="preserve">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 قرأت ذلك على قاضي القضاة المشار إليه فاسدى إلي معروفاً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إم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ص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يد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ض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ف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ر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ف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ظ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خ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ق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م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جمع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ي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ن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فترق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عطفـ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ط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نـس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فظ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حفـظـ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ثاق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سـتـر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ي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ـهـ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س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د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ث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ر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ز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ج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ث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وصو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ـحـد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كر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اء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دائحـ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إستل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نـ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دت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طو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مـ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نع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ل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صر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سق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و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صد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أسح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ح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مد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أشعـ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سأ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ج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ـعـم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دقا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ـدق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ل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حا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و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ج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فـسـق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4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د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ما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4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ريم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ج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سحاق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خ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يتبا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4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لب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4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اشرف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ين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لائ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إينال العلائي الظاهري، السلطان الملك الأشرف أبو الن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 يوم الاثنين ثامن ربيع الأول سنة سبع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شدني شهاب الد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ي في أيامه لنفس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ك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ج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كـم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رض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رقتـ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رض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آ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51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ب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ؤ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ؤرخ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ء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5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جلو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س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5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يو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كم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وال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بو بكر بن محمد بن أبي بكر بن عثمان بن محمد بن خضر بن أيوب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 بن الهمام الخضيري الأسيوطي الشافعي، والدي الإمام العلامة ذو الفنون، كما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 أبو المناقب بن ناصر الدين بن سابق الدين بن فخر الدين بن ناصر الدين بن سي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 بن نجم الدين أبي الصلاح بن ناصر الدين بن الشيخ الملك همام 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 القرن تقري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قبل على العلوم بأنواعها، فأخذ عن مشايخ عصره، وبرع في الفق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ين، والنحو والصرف، والمعاني والبيان، والفرائض والحساب بأنواعه، والمنطق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ائ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 له اليد الطولي في الإنشاء، مطنبا وموجزاً، درس وأفتى سنين، وانتف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 جماعة من الأعيان منهم العلامة بن مصيفح، وقاضي القضاة برهان الدين بن ظهيرة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 القضاة نور الدين بن أبي اليمن، والعلامة فخر الدين القيسي، وقاضي القضا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 الدين بن تقي الدين، وشيخ المالكية النور السنهوري، في 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 شرح الألفية لأبن المصن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شية على أدب القضاء للغز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سالة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أعراب قول المنهاج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 ضبب بذهب أو فضة ضب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شية على العض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 الوثائق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اً في التصري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جوبة أعتراضات ابن المقري على الحاو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ه تعاليق أخر، وخط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رض عليه قضاء مكة، فأب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ليلة الاثن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خامس صفر سنة خمس وخمسين وثمانمائة،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اه شهاب الدين المنصوري بقول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م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ـالـو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ج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جـل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ـلـعـي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كـاء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لدمو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ـهـمـ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وآ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ز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و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ـز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ـل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ر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مـ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شـ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ي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ضـل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قص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ختـل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قـص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كـمـ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وم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سـخـا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ـبـ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قب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او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ف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إفضـ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ز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ـي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م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ح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قـال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رقشند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قش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س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ري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ن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56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صني،تق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57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زه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مشق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كات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بو بكر بن محمد بن محمد بن محمد بن أحمد بن عبد الخالق بن عثما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مزهر الأنصاري، الدمشقي الأصل، ثم المصري القاضي كاتب السر، تقي الدين 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 كاتب السر بدر 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إحدى وثلاث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شأ في حجر الرياس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الحديث على جماعة، وأجاز له جمع جم، وحدث بأشياء من مروي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عد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 سنية، ثم ولي كتابة السر، هو منصب والده، فأقام فيها بضعاً وعشرين سنة ولاء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 أن أنتقل إلى رحمة الله 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ل أن اتفق ذلك لأحد إلا لأبن فضل الله، فأن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 في هذا المنصب وكان جم المحاسن كثير الإحاسن ديناً عفيفاً نعتي العرض نعت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ب فاضلاً في العلم، لين الجانب، كثير التواضع، كثير البشاشة، حسن التصرف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ه، مساعدا للفقير والمظلوم، كثير البر والخيرات والصدق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نى جامعاً تجا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 وقرر فيه مدرسين للتفسير والحديث والفقه وطلبة وصو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ى رباطا ب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 ذلك من وجوه المعر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صاحب الترجمة يوم الخميس سادس رمضان سنة ثلاث وتسع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شدني شاعر العصر شهاب الدين المنصوري يمدحه بختان ولدي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ز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ف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فـوس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وي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ـ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أي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ئيس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اسي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تـا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إبـراهـي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ت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مـوسـى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خـت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فـوس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جي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رر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د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عـبـيسـاً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ط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ز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وض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روس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زا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فرق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جتمـاع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صبح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تـأنـيس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و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مكرم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خـار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ناولت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ـر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لـوس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ي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لبو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لبـوس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خ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ضح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ز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ه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أنـوس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مل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ب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ل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ق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ق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ؤس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ن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حظو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فاقـ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خطو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روس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ب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ف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فـيس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أ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حـر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ك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ا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ـيسـا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وفا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ش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باء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59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كات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بركات بن حسن بن عجلان بن رميثة بن أسعد بن علي بن قتادة بن إدريس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مطاعن بن عبد الكريم بن عيسى بن حسين بن سليمان بن علي بن عبد الله بن محمد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 بن عبد الله بن موسى بن عبد الله بن الحسن بن الحسن بن علي بن أبي طالب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 أبو زهير الحسني، صاحب مكة هو وآب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ولد سنة اثنت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از له الحافظان العراقي والهيثمي، والبرهان بن صديق، والمراغي، وعائشة بنت عب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، والشمس الفرسيسي في 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يل امرة مكة سنة تسع وعشرين بعد موت وا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شعبان سنة تسع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دث عنه البقاعي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ذكر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ـواس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غ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ائ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اس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ر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حـبـتـ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ئت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ئ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ع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س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لت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شـاربـك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غ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اس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قال صاحبنا الشهاب المنصوري يرثي بركات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رك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ح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تب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بر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زفـرات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ح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ح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راق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قرب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رح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مـوات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كع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د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د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دات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ظ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ثـا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ك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ح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خ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ركـات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0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ك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تاء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1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تمر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جيم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نهور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رئ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ظاهر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قمق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لائ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جق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ُ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ويري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حاء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لط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راقي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ي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تركمان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حسن بيك بن علي بن عثمان، وهو قرابلك بن قطلبك بن طغرل التركمان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 المعروف بالطويل، سلطان العراقين وأذربيجان وديار بكر وما والى 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سن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 وثمان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شدني شاعر العصر شهاب الدين المنصوري لما وجه سلطانن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 الأشرف نصره الله تعالى عسكره إليه لقتاله، حين خرج وبغى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نَّ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رو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ضيلة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رفو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س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فاتـ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اك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و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تاتـ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صرا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مو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سَّابة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ت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ي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ث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ن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ج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نا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ل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ا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6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لي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حسين بن محمد بن حسن بن عيسى بن محمد بن أحمد بن مسلم، بدر الد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ي، الشافعي، المعروف بابن العليف، شاعر البطح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أربع وتسعين وسبعمائ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 على المراغي وغيره، وكان عالماً فاضلاً أديباً مفت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محرم سنة س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نظمه</w:t>
      </w:r>
      <w:r>
        <w:rPr/>
        <w:t>:  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بل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را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Cs w:val="36"/>
              </w:rPr>
              <w:t>"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شام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Cs w:val="36"/>
              </w:rPr>
              <w:t xml:space="preserve">"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7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خلا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71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مز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مشق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مز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ظ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ت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7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أم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مز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خاء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7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نوف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ال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7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نلا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سرو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فرامز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يواس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خس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ام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ي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7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ظاهر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وشقد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خوشقدم الرومي المويدي، السلطان الملك الظاهر أبو س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 في رمضان سنة خمس وست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 في يوم السبت عاشر ربيع الأول سن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 وسب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قاضي القضاة محب الدين بن الشحنة في ولايت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ائل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تر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لـكـ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قل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س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قلـم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أت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كـع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بـار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ط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و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7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جلون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رئ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طا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?7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كام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يوب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لي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ث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?7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روا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لي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ب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خ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وز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دال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7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ن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رض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جو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راء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Cs w:val="36"/>
        </w:rPr>
        <w:t xml:space="preserve">80 - </w:t>
      </w:r>
      <w:r>
        <w:rPr>
          <w:rFonts w:cs="Traditional Arabic"/>
          <w:sz w:val="36"/>
          <w:sz w:val="36"/>
          <w:szCs w:val="36"/>
          <w:rtl w:val="true"/>
        </w:rPr>
        <w:t>العقبي، زين الدين أبو النعيم رضوان بن محمد رضوان بن محم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يوسف بن سلامة بن البهاء بن سعيد العقبي زين الدين أبو النعيم، وأبو الرضى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 المحدث المصنف المخرج مفيد 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رجب سنة تسع وستين 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لا على الشمس الغماري وغيره، وحضر دروس ابن الملقن في الفقه، وعني بالحديث، وسم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رج لنفسه الأربعين المتبانية ول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هر في الفن، وفاق المعال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زل، وهو في درجة المفيد، وهي مرتبة فوق المحدث ودون الحافظ كما بينها الذهب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فع به كثير من الطل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مشيخة الإسماع بالشيخونية مات في يوم الاثن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 رجب سنة اثنتين وخمسين وثمانمائة ومن شعر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لـس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او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حن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ذ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ح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ح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ف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ح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زاء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81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كريا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نصا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8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ناو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اب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8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كيل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اب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8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8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بك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سين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8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سعد بن محمد بن عبد الله بن سعد بن أبي بكر بن مصلح بن أبي بكر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 القدسي الديري الحنفي، قاضي القضاة شيخ الإسلام سعد الدين أبو السعادات بن قاض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 شمس 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رجب سنة ثمان وستين 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 هل أبو الخير العلائ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العلوم عن والده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د في العلوم حتى رجح إلى على أبيه في حي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مشيخة الموءيدية بعد أبيه، واستمر بالقاهرة يدرس بها ويفتي ويفسر القرآن ويعم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عاد حتى صار رأس الحنفية والمشار إليه في وفته مع الصلاح المفرط يستسقى ب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قضاء القضاة فسار فيه بالسيرة اللائقة به، من ردع الأمراء والأكابر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 الحق ف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 xml:space="preserve">وله تصانيف منها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ملة شرح الهداية للسروج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ه الشعر الكثي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 أنه رأى في النوم أنه يقرأ الأسماء الحسنى فعبر بإنه يعيش تسعاً وتسع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 وكان ك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ربيع الأول سنة سبع وست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راحـ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مـ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عل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ـس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عـ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حت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ه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د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غر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ش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لـ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ب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بلـ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وج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لـ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ت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ك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لل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عاي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رو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ده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ل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د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م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قـ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عـ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اه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ط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تـه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ق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كتـمـل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ز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كرو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ب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ستق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ع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ج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لين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صائ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ي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رض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مر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ز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ـو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فد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أمو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أنـفـس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ر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دت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وا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نـس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ث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وع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خـدود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وجـس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فا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ه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ح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افض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معـرو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جشم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اعب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عـان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ظل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إغاث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لـهـو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خ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ع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سائل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ظ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ـعـي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را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ردد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هـو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رض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كلي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ب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اعـ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تـن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ماح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خداع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شـغـو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مستق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ريق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اد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ـ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و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س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ي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دف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ريه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ـخـو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ضر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ر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تبـدل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ن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ظـاظ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رؤ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كم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ئ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دب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تصـري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نـاد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رب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تـو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ج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ادن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و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ط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و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فا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رسل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خصو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تشريف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النواجي يمدح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ز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ض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آثر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خد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وك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لع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د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عـد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87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حمر؛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88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ستكف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باس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شين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89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جيعا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اك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غن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شاكر بن عبد الغني بن شاكر بن ماجد بن عبد الوهاب بن يعقو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اطي الأصل علم الدين ابن الجيعان، مستوفي ديوان الجيش، أحد رؤساء الع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 تسعين 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از له البرهان بن الصديق، والمراغي، وعائشة بنت عبد الهاد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 القاموس وآخ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 في ليلة الجمعة رابع عشر ربيع الآخر سنة اثنتين وثمان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النواجي يمدح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يع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اكر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ج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ق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ج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رتز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روف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زقـ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يه</w:t>
      </w:r>
      <w:r>
        <w:rPr>
          <w:rFonts w:cs="Traditional Arabic"/>
          <w:sz w:val="36"/>
          <w:szCs w:val="36"/>
        </w:rPr>
        <w:t xml:space="preserve">: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90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ا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رخ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مورلنك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ل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صاد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91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لقي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طاء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92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وير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رىء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طاه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قو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و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عين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9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جلو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9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ردبي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كور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زه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9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هشام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9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ماعة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9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تلمس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9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اسط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لي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اظ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ء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با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9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ياش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رئ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0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جلو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01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ك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ج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ت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0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لق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ل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يدا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جو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0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وتيج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نب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ت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ن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-10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مانة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ل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 الرحمن بن محمد بن أحمد بن عبد العزيز بن عثمان بن سند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 الأنصاري الأبياري الشافعي، أقضى القضاة، جلال الدين أبو الفضل ابن الإما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 بدر الدين المعروف بابن الأما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خامس صفر سنة ثلاث وعشر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على والده وابن الجزري، وأبي ذر الزركشي، والحافظ ابن 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 البرهان الحلبي، والحافظ بن ناصر الدين، وعائشة ابنة الشرائحي، والكمال بن 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 على الأشياخ ودرس وأفت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تدريس الشافعية بالشيخونية وغير 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 هو ديناً وخيراً وسيادة، وهو نجيب ابن نج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سعد والده أنه أنجب أولاد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 وهو عزيز الوقوع خصوصاً في الزمن المتأ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ه يحفظه ويبقيه</w:t>
      </w:r>
      <w:r>
        <w:rPr/>
        <w:t>.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rFonts w:cs="Traditional Arabic"/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Cs w:val="36"/>
              </w:rPr>
              <w:t>105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نتاوي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??106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 الرحمن بن محمد بن عبد الله بن سعد بن أبي بكر بن مصلح الدير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 القاضي الأديب، زين الدين بن قاضي القضاة شمس 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رجب سنة س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حث في العلوم على أخيه قاضي القضاة سعد الدين، والشيخ عبد السلا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 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ارك في 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ظم ونثر وعرف بين الأد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ذي الحج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 ست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ود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لب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و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ا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ا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جهود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حظ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مت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ب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ف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ئ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عـود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107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ندبي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ب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ن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108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يرام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يوخ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0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نبا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1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رات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ء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زر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11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يلو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غداد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 السلام بن أحمد بن عبد المنعم بن محمد بن أحمد القيلوي نسب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 ميلويه كنفطويه قرية ببغداد، البغدادي، الإمام العلامة عز الدين 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 ثمانين وسبعمائة تقريباً، وقيل سنة ست وس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أنواع العلوم عن مشايخ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 في فقه الحنفيه والشافعية والحناب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 يقرئ المذاهب الثل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 والكلام والعربية، والمعاني والبيان، والمنطق والج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خل القاهرة سنة عش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 فأخذ علم الحديث عن الحافظ ولي الدين العراقي، وسمع منه ومن الشرف 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ك والجمال الحنبلي، 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 مع تفننه في العلوم خيراً زاهداً قانعاً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 عن الناس، ذا عفة وصبر على اشغال الطلبة، واحتمال لجفاهم وطلاقة لسان، ول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 بالتص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رمضان سنة تسع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ا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خت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نـي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خ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دائ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نـي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ام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نـي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قض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نيه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1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د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بد السلام بن داود بن عثمان بن عبد السلام بن عباس العلامة عز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 المقدسي 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إحدى وتسعين 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من الكمال بن عبد الحق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وعمر البالسي، والمحب بن منيع، وفاطمة بنت المنجا، وغيرهم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از له السويداو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وي، ومريم بنت الأذرعي، وغيرهم، و برع في الفقه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تدريس الصلاح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 المق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يوم الخميس خامس رمضان سنة 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نظم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وائ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د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قل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شيخ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بـي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قـل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1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يراز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و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و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ساغو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1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لقشند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اء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ش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sz w:val="36"/>
          <w:szCs w:val="36"/>
        </w:rPr>
      </w:pPr>
      <w:r>
        <w:rPr>
          <w:rFonts w:cs="Traditional Arabic"/>
          <w:sz w:val="36"/>
          <w:szCs w:val="36"/>
        </w:rPr>
        <w:t xml:space="preserve">115 - </w:t>
      </w:r>
      <w:r>
        <w:rPr>
          <w:rFonts w:cs="Traditional Arabic"/>
          <w:sz w:val="36"/>
          <w:sz w:val="36"/>
          <w:szCs w:val="36"/>
          <w:rtl w:val="true"/>
        </w:rPr>
        <w:t>البو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ن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د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1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لصاد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ص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1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كرم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ط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1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طو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اء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د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1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رغ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2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لمطائ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رك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دي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ح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21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ورو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راج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يسى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فاء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2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يث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م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ند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ميم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2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د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اه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2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رو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2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رغ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مي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2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راف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2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فش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  <w:br/>
        <w:t xml:space="preserve">2128 -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2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ضيا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3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ضيا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قا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  <w:br/>
        <w:t xml:space="preserve">?131-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ك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>??132-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تنس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اض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 بن أحمد بن محمد بن محمد بن محمد بن عطاء الله بن عوض بن نج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أبي الثناء حمود بن تهار بن يونس بن حاتم بن يبلى بن جابر بن هشام بن عروة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 بن العوام، التنسي المالكي، قاضي القضاة بدر الدين بن قاضي القضاة ناص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البقاعي في معج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 كتب لي نسبه بخطه، ولا تتمشى صحته على القاعد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 سمعت شيخ الإسلام ابن حجر ينقلها عن قاضي القضاة ولي الدين عبد الرحمن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، وهي أنا إذا شككنا في نسب، حسبناكم بين من في أوله ومن في آخره من السنين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 لكل مائة سنة ثلاثة أنفس، فإنها مطردة عادة، وإن أخرمت فبا لزي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شيخ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 xml:space="preserve">الإسلام بن حجر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قد اعتبرنا بها أنساب كثير ممن أنسابهم معروفة فصحت، وأنسا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 ممن يتكلم في انسابهم فانخرمت ولد صاحب الترجمة قبل سنة ثمانين وسبعمائ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كندرية، وأمه جارية وسوداء، تسمى اشتي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 عن الجمال الأقفهسي والعز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 والبساطي، والشيخ ولي الدين العراقي وغيرهم وسمع الحديث من الشرف 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ك، والكمال بن خ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 له ابن 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 يزل يدأب إلى أن أشتهر بالفض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تشر ذك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 النظم والنثر، ولي قضاء المالكية بعد موت البسا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صفر سن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ص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فاح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ئ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عـد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ط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اح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3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قصرائ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ولانا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اد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ر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غتم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ءي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3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ف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ح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نو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35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راغ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د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ر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3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راغ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د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3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زريق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مشق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3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اسيو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صلاح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 بن أبي بكر بن علي بن حسن بن مطهر بن عيسى بن جلال الدولة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 الحسن علي بن فخر بن شكر بن أحمد بن علي بن إدريس بن محمد بن الحسن بن علي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 بن الحسين بن جعفر بن الحسن بن الحسين بن الحسن بن علي بن أبي طالب رضي الل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ريف صلاح الدين الحسني الإسيوطي 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شوال سنة ثلاث وثمان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از له الحافظ زين الدين العراقي، ولازم ولده الشيخ ولي الدين فأخذ عن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 والحديث والأصول ، وكتب من أما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أيضاً عن الشمس البرماوي، والبرها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جوري، والنحو عن الشطنوفي وسبط بن هشام، والعروض والأدب، عن البدر الدمامين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 علي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 الخزرج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ضر دروس العز بن 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 قرأ الحزب للشيخ محي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 النووي على الشيخ المربي يحيى بن محمد الشاذلي أخي سيدي بن أبي بكر الشاذ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أنبأنا الشيخ يوسف العجمي، أنبأنا عبد الرحمن الأسفرايني، أنبأنا المصنف، ولاز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تغال وعني بالأدب، فنظم كثير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ع الأدب مجاميع من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ياض الألباب ومحاس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رج النضر والأرج العط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طلب الأدي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نظم ارجوزة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 ونظم نخبة 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تصانيف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 الأربعين النوو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ضل الصلا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ت سنة تسع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، وكان يقتات من النسخ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تاب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شكـر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ئد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أ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ره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ستـز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ائد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>: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حل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رم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فقد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ـغ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ظ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داد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ـف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سو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غ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م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ـو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ي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ل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اً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ح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ر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سـلـى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من أسمه غاز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به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ذ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نـبـ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نفس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ـتـا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طـراز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خ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ود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واش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از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وراق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ديت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ـب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ط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وص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لى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ف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ع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أ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ل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3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ويز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سا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ل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ب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زهر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كات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1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بة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مصا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ريف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كات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واج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ديب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 بن حسن بن علي بن عثمان، شمس الدين النواجي، أديب الع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 ثمان وثمانين وسبعمائة، وتلا على الزراتيني، وابن الجز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الفقه ع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 البيجوري، والشمس البرماي، والنحو والمعقول عن العز بن جماعة وسبط 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 والدماميني، والبسا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، وأل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شية على التوضيح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حاشية ع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 برد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عني بالأدب ففاق أهل العصر، وألف كتباً منه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أهيل الغري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فا في بديع الأكتفا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لع العذار في وصف العذا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ائف الحسنا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ضة المجالسة في بديع المجانس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اتع الغزلان في وصف الحسان من الغلما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لبة الكميت في وصف الخم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 ديوان ش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جمادى الأولى سنة تس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 يمدح الحافظ ابن حجر، وقد أعطاه شاشاً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ك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فض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ض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ش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ج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س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ديت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غـد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و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ـاشـ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يح سقا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س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ق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طف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ب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ر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بر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ظم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حت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ظ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م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س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علم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ن أسمه فرج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زا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أ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رج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د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ضح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يق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جا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شك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س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شدني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شتك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ع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تظ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ج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ين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ن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ـطـف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ز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ـدي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نـاديت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ش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فع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ع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ف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كتفي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د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كن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ت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ق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لو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غن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ليح مهاميز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7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5"/>
        <w:gridCol w:w="90"/>
        <w:gridCol w:w="3985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ـــامـــيز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ــــهـــــ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ضة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عـشـ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شــتـــهـــى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رف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اج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اظه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يز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اسكندر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7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5"/>
        <w:gridCol w:w="90"/>
        <w:gridCol w:w="3825"/>
      </w:tblGrid>
      <w:tr>
        <w:trPr/>
        <w:tc>
          <w:tcPr>
            <w:tcW w:w="40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ـكـنـد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س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ـ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ـ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هـــوى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لـث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ثـغ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شــهــ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مـــورد</w:t>
            </w:r>
          </w:p>
        </w:tc>
      </w:tr>
      <w:tr>
        <w:trPr/>
        <w:tc>
          <w:tcPr>
            <w:tcW w:w="406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و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دىوتصد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82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5"/>
      </w:tblGrid>
      <w:tr>
        <w:trPr/>
        <w:tc>
          <w:tcPr>
            <w:tcW w:w="67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ج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ش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ىفيارع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م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ب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67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ع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ج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ننيأهف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س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ب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5"/>
      </w:tblGrid>
      <w:tr>
        <w:trPr/>
        <w:tc>
          <w:tcPr>
            <w:tcW w:w="67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صب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ادنٍض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آ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حو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67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ص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لةمن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ش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5"/>
      </w:tblGrid>
      <w:tr>
        <w:trPr/>
        <w:tc>
          <w:tcPr>
            <w:tcW w:w="67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ع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ب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توط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ش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حوال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67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اب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هو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ر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لهفأفن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م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كاب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هوال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ي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ز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اسـعـي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م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وفان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جف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ن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فن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جفـان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5"/>
      </w:tblGrid>
      <w:tr>
        <w:trPr/>
        <w:tc>
          <w:tcPr>
            <w:tcW w:w="67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غز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فا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بداعذا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جنت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67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ف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غزلهماوخ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رض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مد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ن اسمه أحمد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عم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ن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د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ورد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اف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إن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شك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حمد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ن أسمه عثمان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ف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ظل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جه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بي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ـمـرين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ه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مـحـمـ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ورين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هنا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ائم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هن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ذ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كن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ء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يسر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خادم يدعى صواب مضمناً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اد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ع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واب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كا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ز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ن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ر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ث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وا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نظام الدين والتورية مثلثة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غ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ظ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ب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تسام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ف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ح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ـظـام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ترك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زا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ا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مر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ط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يب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غـر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خطائ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ام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يه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نش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اء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فو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ـاد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ذ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ذ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اء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غرب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غر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جب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خص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ج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ك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شر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ش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مغر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نحو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حو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دمـع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ر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فـي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وارح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و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ح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رب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بـنـي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أصولي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لي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صـ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عـان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ص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ا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صول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شر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ع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غ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ـس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ئ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رام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وائ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صول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محدث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غر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فهف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ع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ه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شمس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رس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حـديث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يق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ق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كـرسـي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خطيب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اهد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بـر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ف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نب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ط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يبه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مع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حس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مـام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لة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عش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ـيبـ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ه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أغي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لـمـى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ط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نيت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صحيفـه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فاء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ظـيت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تاج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طفـاً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تك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تعـاشـي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ز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فـيع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ن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واش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باقب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خليل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ق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نا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ز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تاز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خواف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تاز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ميا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جذو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ج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4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لاطن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ط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5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اض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جلو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ج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لاج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شيد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ي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52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ال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53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لقي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اج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 بن عبد الرحمن بن عمر بن أرسلان البلقيني، القاضي تاج الدين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قاضي القضاة جلال الدين، بن شيخ الإسلام سراج 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 سبع وثمان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 على والده، وسمع على جده 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 له جماعة، منهم عائشة بنت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 الها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قضاء العسكر وعدة تدار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رمضان سنة خمس وخمسين وثمانمائة</w:t>
      </w:r>
      <w:r>
        <w:rPr>
          <w:rFonts w:cs="Traditional Arabic"/>
          <w:sz w:val="36"/>
          <w:szCs w:val="36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 الحافظ بن حجر عند موت الجلال البلقيني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ن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لف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أخ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اشـح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ا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د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ئ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نص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لح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54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صرو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55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طندتائ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دت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56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خاو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57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تفه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ه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غتم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يتب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ض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58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غز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59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شقر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0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قايات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لي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 بن علي بن محمد بن يعقوب بن محمد القاياتي قاضي القضاةَ شيخ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 شمس الدين الشافعي، علامة الديار المصرية والمرجع إليه فيها في غالب العلو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 والعق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حدود سنة ثمانين وسبعمائة، وقيل سنة خمس وثما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 العراقي، والبلقيني، والأنباسي، والتقي الدجوي، والبدر الطنب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 له 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الفقه عن البلقيني، والأنبا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 الشيخ همام الدين الخوارزمي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 عنه الأصلين، والنحو والصرف، وغالب الكش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 النحو أيضاً عن البد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بدي، والفرائض عن الشمس العر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 العز بن جماعة، وغير من ذكر من شيوخ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 يزل يخدم العلوم إلى أن صار إمام عصره فيها، والمقدم على جميع أقر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رع في شرح المنهاج، ونكت على المه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مشيخة سعيد السعدا، ومشيخة البيبرسية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ية المجاورة للشافعي، وتدريس الشافعية بالأشرفية أول ما فتحت وبالشيخونية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 الحديث بالبرقوقية، وقضاء القضاة بالديار المص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يوم الاثنين ثامن عش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 سنة خمسين وثمانمائة، ورثاه الشرف يحيى بن العطار بقول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ق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ذك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جـمـي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بعد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ما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ث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ر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صير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أف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ص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ثـير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ص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عال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ثي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ـمـج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ث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ان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ريب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د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ـا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ـرح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ك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ط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ـدب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ف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كو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ي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اء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ـم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زهـد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ت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ي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م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لأمـان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بش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وص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الوص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تق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ق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قـر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س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سق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حي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ل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س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زاج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نجـب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لق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ض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مر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ق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ق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ه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فـس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خالف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رأ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ب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ف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شـق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ـق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ب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دي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يس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عالج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جـه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و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د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د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دو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أ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زاء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لفتَ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م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ـو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ج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ض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ض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ص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ب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ص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ئ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يض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شئ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ل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ـل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لـيل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ع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ي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ص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ه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يءٌ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حتاج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هـ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لـ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ه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س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خف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يب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ك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ن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ه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ك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نـا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ليل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ز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ر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ير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عروف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حـس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زي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ب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تـر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و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غ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طـو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بـ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اديات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ائحـــات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حم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بـول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شهاب الدين بن صالح يمدحه</w:t>
      </w:r>
      <w:r>
        <w:rPr/>
        <w:t xml:space="preserve">: </w:t>
      </w:r>
    </w:p>
    <w:tbl>
      <w:tblPr>
        <w:tblW w:w="79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3"/>
        <w:gridCol w:w="316"/>
        <w:gridCol w:w="475"/>
        <w:gridCol w:w="90"/>
        <w:gridCol w:w="3901"/>
      </w:tblGrid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جن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يا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ي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جعا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ت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غم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مـعـا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يف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مـرٍ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ف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جف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لعـا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ير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ز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قيت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زعـاً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ُلاق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زعـا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حباب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ض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بتـسـمـاً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مو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عـا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ائر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ضـع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دي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ؤا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ن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ـعـا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قي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عيش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رع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اظـمةٍ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قت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م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رعـا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ش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وصل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ي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ضـى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قَّ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قطعـا</w:t>
            </w:r>
          </w:p>
        </w:tc>
      </w:tr>
      <w:tr>
        <w:trPr/>
        <w:tc>
          <w:tcPr>
            <w:tcW w:w="318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ه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بـ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فـا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466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نبَّ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ـ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نـع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ـ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بـ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لــي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يقـــظـــنـــي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نـتـب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ضـ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شـمـ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طـع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ـظ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مـ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صـا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نـــ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نـــى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ـنـ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ح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عـظ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تـف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شـرفــ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قـــاي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نـــفـــردت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ر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ضـاهـي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م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ي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اي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ــضـــل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ـ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ــهـــم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قـا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هـو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عـاضـ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غ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اتـب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ض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ضـ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عـد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مـتـــنــ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ـذئ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ـشـ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وف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طــ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عـــى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لـمـع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ـرآ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ــكـــرتــ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ع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لـتـم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عـب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ـالـــرائ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ــلالـــتــ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طـرف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شـية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ــش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صـفـ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ـ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ص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جـتـهــد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ـشـافـع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ك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ــف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ـوة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ــتـــا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ــظــ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ــهــ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خـا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د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عـ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خـتـــر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حـث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نـعـــمــ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ـنـــزلة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جـ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ال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ن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بـاع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خ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عـــادنــ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لـخ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جـمـع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بـع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ب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وءد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ــرفـــو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فـــر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ــي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ـن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سـبـ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ض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حـر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سـنـب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لـعـلــ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ــدمٍ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إنـ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سـبـوقـ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تـــض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اع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قـــ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شـــر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ســـمـــــر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نـ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طـــي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ــ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ــر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ح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امـت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ـ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ــلـــذ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ـد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حـب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ب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لـتـف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ضـي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نـ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ـــتـــهــ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ــدى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ـبـ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لـف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و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مـع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حــ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ــوافـــثــ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مـس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لـبـ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بـ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ه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ــد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يخ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إسـل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اض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ضـــ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ـــن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زين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حـل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تــبـــتــ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نـئت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تـب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صـبــ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ــهــ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نـئ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ام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رتـفـع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قب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ش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تبلف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قب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د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رج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نئة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رج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وائ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ل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ـلـــو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هــفــ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ــذتــ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عـف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د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ذنــو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ــعـــى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سـتـج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ك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عـان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ـغ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لـيتـهــ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بـي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حـل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ظـــر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ــد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نـ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وذت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ين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غـــلـــت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شـهـدت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قـال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ذبـ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ــب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ثـن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صـدق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مـ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نـ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شـــهـــد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امـعـ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ع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ـم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وق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ي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نـعـم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ـ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ــجـــب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مـطـ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وراق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ــجـ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شـأ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نـ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ــشـــأ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بـــنــ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بٍ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نـظ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إنـشـ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شـ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ــر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أبـنـائ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غـ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ذ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ــكـــو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فـاتـ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ــلــ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آد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ــور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ـاء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دنـ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ـتـــهـــجـــت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هـ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فـ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ل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ب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ـقـاهـ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فــعة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ـــلـــى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هـر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شـم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جـتـمــعـــا</w:t>
            </w:r>
          </w:p>
        </w:tc>
      </w:tr>
      <w:tr>
        <w:trPr/>
        <w:tc>
          <w:tcPr>
            <w:tcW w:w="3974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ـش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صـغ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إمـداح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صـــرت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ـي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ـــصــ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ــالـــص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عــ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النواجي يخاطبه لما ولي القضاء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عد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مـام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و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ض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لم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ضل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ص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ين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فروعٌ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ه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ت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تولـي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1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غم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امر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3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خوارزم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رقماس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اديب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 بن قرقماس الحنفي، الشيخ ناصر الدين، الأديب الشا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سن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 بالفنون على الشيخ عبد السلام البغدادي وغيره، ومال إل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، وعلم الحرف، فصار له فيهما ذ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 مجاميع وكتب م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زهر الربيع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شرحه سما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غيث المريع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مات سنة اثنتين وثمان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>
          <w:rFonts w:cs="Traditional Arabic"/>
        </w:rPr>
        <w:t xml:space="preserve">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كر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ولا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حـكـم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ص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ثـ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قط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د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م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ستز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ز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عص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ت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ـل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حظ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م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امت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خ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ثنا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غ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طـر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شق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هم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عن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ل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ر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عل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هر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جر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وض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سيم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فا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أغصـان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ج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نـع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دين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يزان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5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كز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غا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آ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6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ريف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دس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كم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تازا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rFonts w:cs="Traditional Arabic"/>
          <w:sz w:val="36"/>
          <w:szCs w:val="36"/>
        </w:rPr>
        <w:t>"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7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شدال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غرب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نج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8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وير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اج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 بن محمد بن أحمد بن محمد بن أحمد بن عبد العزيز بن القاسم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 الله بن عبد الرحمن المشهور بالشهيد الناطق ابن القاسم بن عبد الله بن عب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 بن القاسم بن أبي عبد الله الحسين الشهير بابن الحارثية بن محمد الشهير ب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 بن عبد الله الشهير بابن القرشية بن محمد بن القاسم بن عقيل بن محم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 بن عبد الله الأحول بن محمد بن عقيل بن أبي طالب، الخطيب تاج الدين أب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 بن الإمام العلامة كمال الدين، بن أبي الفضل، بن الإمام العلامة قاض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 وخطيب المنبرين محب الدين أبي البركات، بن الإمام العلامة كمال الدين أب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 قاضي مكة وخطيبها، ابن الشيخ الصالح العالم شهاب الدين العقيلي النويري المك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 بيت علم ورياسة وعراقة وشه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البقاعي في معج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 صاحب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 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 الشيخ عبد الرحمن بن النويري قريبنا وهو ثقة خير 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 شيخ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 سراج الدين أبو حفص عمر البلقيني 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 استشهد جدكم عبد الرحمن قال بعض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 شيخ الذين يزعمون إنهم إذا قتلوا في حربنا كانوا أحي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 الشيخ وه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ا تحسبن الذين قتلوا في سبيل الله أمواتاً بل أحي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سلم ذلك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ج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صاحب الترجمة سنة سبع وعشر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 له الشمس الشام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 على شيوخ عصره كالقاياتي، والونائي، وابن حجر، 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 وتفنن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 الخطابة بمكة المش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بالطاعون في رمضان سنة ثلاث وسب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 في عيون القصب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شاط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ـحـ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دي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م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لطائ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ـج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جين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زمـر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شـب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زها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اغ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ز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لي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سـيم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د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ص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حز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ـطـرب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69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اج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70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خيض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ط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ض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71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يج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في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كاملية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كم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دت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ي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ن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73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لقي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74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نبا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ب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ث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فه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75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ناص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ط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م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76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سفراي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صد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را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77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وي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م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78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وير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7F7F"/>
          <w:sz w:val="36"/>
          <w:szCs w:val="36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79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وا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مشق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قوام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0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راع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ندل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نحو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1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ظهير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ل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غ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نو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2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د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برس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3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ار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قفه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فه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4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ارز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كم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 بن محمد بن محمد بن عثمان بن محمد بن عبد الرحمن بن إبراهي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 هبة الله بن المسلم بكسر اللام المشددة بن هبة الله بن حسان بن محمد بن منصور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 بن علي بن عامر بن حسان بن عبد الله بن عطية بن عبد الله بن أنيس الصحاب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 رضي الله تعالى عنه، القاضي كاتب السر كمال الدين أبو المعالي، بن القاض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 السر ناصر الدين، بن الكمال، بن الفخر، بن النجم الحموي، المشهور ب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، نسبة إلى باب ابرز أحد أبواب بغ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 أصله أبرزي ثم خفف لكثرة الدور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 البار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 هذا الباب أشار الإمام زين الدين ابن الوردي بقوله موجهاً</w:t>
      </w:r>
      <w:r>
        <w:rPr/>
        <w:t xml:space="preserve">: </w:t>
      </w:r>
    </w:p>
    <w:tbl>
      <w:tblPr>
        <w:tblW w:w="6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66"/>
        <w:gridCol w:w="3197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يف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عـراق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طل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دم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ش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ثاقي</w:t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ئ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رز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عطا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طـاق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لد صاحب الترجمة ليلة الحادي والعشرين من ذي الحجة سنة ست وتسع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 بحم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البخاري على عائشة بنت عبد الهادي، وبحث في الفقه والنح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خل القاهرة مع أبيه سنة خمس وعشرين وثمانمائة، فأخذ عن العز بن جماعة قراء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اً لما كان يقرأ عليه من 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 العلاء 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بعد والده كتاب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 سنة ثلاث وعش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ولي نظر الج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ولي قضاء دمشق وكتابة السر 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 أيام الظاهر جقمق إلى كتابة السر ب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 غاية في الرياسة، والحل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مة، والكرم والإحسان إلى طلبة العلم، والفقراء، مهذباً كثير الخير، قليل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 في الأدب اليد الطولى، والشعر الرائق، والنثر الفائ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يوم الأحد سادس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 صفر سنة ست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 مقرظاً لنظم بن ناهض في سيرة المؤي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اً، وكان أبوه القاضي ناصر الدين قد كتب قول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اه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ع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دح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هذيبه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شك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دح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صير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ج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ه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ه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فكتب القاضي كمال الدين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ل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صفه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كر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س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سمـعـا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الـ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ـؤدد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لكم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ضـعـا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كتب إلى الشرف يحيى بن العطار من دمشق إلى القاهرة</w:t>
      </w:r>
      <w:r>
        <w:rPr/>
        <w:t xml:space="preserve">: </w:t>
      </w:r>
    </w:p>
    <w:tbl>
      <w:tblPr>
        <w:tblW w:w="80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0"/>
        <w:gridCol w:w="90"/>
        <w:gridCol w:w="4240"/>
      </w:tblGrid>
      <w:tr>
        <w:trPr/>
        <w:tc>
          <w:tcPr>
            <w:tcW w:w="8010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يا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آن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دتي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د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ج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يا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ر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شتياق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صبري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ــ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ـ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ــي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حـيى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ئ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زمع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ج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ع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تعـاش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ع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ك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هاد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ط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راش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قق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حرف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ت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م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واشي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صاحبنا الشهاب المنصوري يخاطب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كـم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ـلال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ـ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ي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وا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ـار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و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ح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ثق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جـدو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وآ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ق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قـام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حط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هـل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ل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قص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بت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ختـل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ـد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يب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وم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و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و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ض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م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جمـ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استطا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عتراه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ختـيال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تو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قص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ـمـال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فه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شحنة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لب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ب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 بن محمد بن محمد بن محمد بن محمود بن غازي بن أيوب بن محمو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كة، بن الختلو الثقفي الحلبي، قاضي القضاة محب الدين أبو الفضل، بن الإمام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 محب الدين أبي الوليد، بن العلامة كمال الدين، بن شمس الدين، المعروف با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يوم الجمعة ثاني عشر رجب سنة أربع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 من البرهان الحلب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، وأجاز له الشهاب الواس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 وتفنن، وأعتنى بالأدب، ونظم الشعر الحسن،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ا الن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كتابة السر بالقاهرة، ثم قضاء الحنفية بها، ثم مشيخة الشيخ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 ولي تدريس الحديث بالمؤيدية أملى بها مجا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قات الحنفي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مات 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 سنة تس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نظمه وقد جمع له الحافظ برهان الدين الحلبي حراس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 صلى الله عليه وسلم قبل نزول الآية وأشار إليه أن ينظمهم فقال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ر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صم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عد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سلم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س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بـ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كـو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ل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خـالـد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ب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عب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حـرس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فت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د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ذ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يخ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رس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أرو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ع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هـم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اد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نص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قو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دنس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قال في ختم صحيح مسلم</w:t>
      </w:r>
      <w:r>
        <w:rPr>
          <w:rFonts w:cs="Traditional Arabic"/>
        </w:rPr>
        <w:t xml:space="preserve"> </w:t>
      </w:r>
      <w:r>
        <w:rPr/>
        <w:t xml:space="preserve">: </w:t>
      </w:r>
    </w:p>
    <w:tbl>
      <w:tblPr>
        <w:tblW w:w="7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5"/>
        <w:gridCol w:w="90"/>
        <w:gridCol w:w="3905"/>
      </w:tblGrid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حـديث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حـ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مـــغـــرم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حـبـي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لـب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ـالـ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ـــظـــلـــ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م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لـب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سـه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ــحـــاظــ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بـ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تـ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ـ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ـــ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ـحـــر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ارف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صـبـابـت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تــجـــاهـــلٌ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ـس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ال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شـجــو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ـــرجـــ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بـ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غـي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دمــعــ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ــور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بـ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فـي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نــ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ـــد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ــضـــر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أحـم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افـعــ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ــمـــالـــك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عـمـ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د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مـــحــ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ـــعـــ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بــ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ــذ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ســـو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نـــ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و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وصــافـ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ــتـــرنـــ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شم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خج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ض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بينهوالقض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عطاف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تعلم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ب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ك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كلفٌ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بـر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خـفـ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ـــبـــســـ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مـ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كـــتــ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ـــبـ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ـــد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ر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بـو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سـانــ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كـــتـــ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ب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رضٌ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سـنـتـ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ــجـــفـــا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وجـو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لـب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و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ـحـــتـــ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عـرض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ـغـــي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ـــنـــايةٍ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فـقـ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قـلـب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ـحـــكـــم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رح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ـضـوع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هــو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ــإنـــه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ح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رحـــمــ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ــ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حـــم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طرابلس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صلاح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ر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غتمش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فاتح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د بن مراد بن محمد بن بايزيد بن عثمان، السلطان محيي الدين ملك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 وصاحب القسطنطينية وفات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بعد الأرب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السلطنة بع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 أبيه سنة خمس وخمس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 سنة ست وثمان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الشيخ شهاب الدي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راني بمدحه من قصيدة أولها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ي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ف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ثغر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شنب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ا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ل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سر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عد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د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هذ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ال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نـظـر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فد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ل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س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ختفي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د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تبـعـن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س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نصف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ظلم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ل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طان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اه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اه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رفٌ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سمو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جوز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شه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خ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ـقـو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اطـبةٍ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م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ج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ـرب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ياض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دح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زها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فـتـحةٌ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عر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بلب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طر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قا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ى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ضد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بت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خذو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ص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8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مشاط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رئيس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ظف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و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ش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9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ي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و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حمود بن أحمد بن موسى بن أحمد بن يوسف بن محمود العينتابي الحنف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 القضاة بدر الدين الع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رمضان سنة اثنتين وستين 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عين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ه بها ثم قدم حلب، وأخذ بها عن الجمال يوسف المل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 قدم القاهرة فأخذ ع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ا وبرع في الفن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وولي حسبة القاهرة، ونظر الأحباس، وقضاء الحنفية، وله عد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 من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 البخار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 معاني الآثار للطحاو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 و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 الشواه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 ومخت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ت في ذي الحجة سنة خمس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 النواج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ز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ض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اقب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قصر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طق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بـيان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ثن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رق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غرب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ز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حمود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سـان</w:t>
            </w:r>
          </w:p>
        </w:tc>
      </w:tr>
    </w:tbl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Cs w:val="36"/>
        </w:rPr>
        <w:t xml:space="preserve">2191 -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92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صوف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93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يمني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سجاع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كم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  <w:b/>
          <w:b/>
          <w:bCs/>
          <w:color w:val="00FFFF"/>
          <w:sz w:val="36"/>
          <w:szCs w:val="36"/>
        </w:rPr>
      </w:pP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FF"/>
          <w:sz w:val="36"/>
          <w:sz w:val="36"/>
          <w:szCs w:val="36"/>
          <w:rtl w:val="true"/>
        </w:rPr>
        <w:t>الياء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94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طار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مو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ر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يحيى بن أحمد بن عمر بن يوسف بن عبد الله بن عبد الرحمن بن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 بن محمد بن أبي بكر شرف الدين بن العطار الحموي، المفنن الأديب البارع، أحد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 العصر، ورؤساء الز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 في رمضان سنة تسع وثمانين 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ذي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 سنة ثلاث وخمس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راء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آكـ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الـحـجـب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تا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ر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ها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ل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ع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ذ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ـبـرجـت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ر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صح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لقيت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رح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ن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ـرامة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علمن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تلـقـ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رحـ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مسرا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عجـ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لـلـق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جب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ج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زال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خش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نـفـار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صبح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وز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آ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سـرب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خفض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جنا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ذ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فع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ـقـدر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أوج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رفع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رفع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نصب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ل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ظ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وق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ـشـاقـنـي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سن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د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شـر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لم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جهـ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ـلـم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كن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ب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صر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ه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أن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ستن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عز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مـقـي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لابـسـ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ساناً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تقص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ذاك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لـبـي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أصبح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وت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لحـيا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وصـلـهـا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ابت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بع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اية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قـرب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95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كند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ر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ه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ته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96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آقصرائ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م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ر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قصر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غتم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ؤي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97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ظاهر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بل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98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باعون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ا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199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عزيز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رسباي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م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كند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raditional Arabic"/>
          <w:sz w:val="36"/>
          <w:szCs w:val="36"/>
        </w:rPr>
        <w:t>.</w:t>
      </w:r>
    </w:p>
    <w:p>
      <w:pPr>
        <w:pStyle w:val="Normal"/>
        <w:bidi w:val="0"/>
        <w:spacing w:before="280" w:after="280"/>
        <w:jc w:val="right"/>
        <w:rPr>
          <w:rFonts w:cs="Traditional Arabic"/>
        </w:rPr>
      </w:pPr>
      <w:r>
        <w:rPr>
          <w:rFonts w:cs="Traditional Arabic"/>
          <w:b/>
          <w:bCs/>
          <w:color w:val="007F7F"/>
          <w:sz w:val="36"/>
          <w:szCs w:val="36"/>
        </w:rPr>
        <w:t xml:space="preserve">200 -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شاهي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كركي،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سبط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7F7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7F7F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7F7F"/>
          <w:sz w:val="36"/>
          <w:sz w:val="36"/>
          <w:szCs w:val="36"/>
        </w:rPr>
        <w:t xml:space="preserve"> 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cs="Traditional Arabic"/>
          <w:sz w:val="36"/>
          <w:sz w:val="36"/>
          <w:szCs w:val="36"/>
          <w:rtl w:val="true"/>
        </w:rPr>
        <w:t>يوسف بن شاهين الكركي، المحدث جمال الدين أبو المحاسن، سبط شيخ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 أبي الفضل بن 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 xml:space="preserve">ولد سنة ثمان وعشرين وثمانمائة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 الحديث على جد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تقى وخر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لي تدريس الحديث يالبيبرسية وغيرها عن جده، وولي مشيخة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ه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 في يوم الأربعاء سادس عشرى محرم سنة تسع وتسعين وثمان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 شعره</w:t>
      </w:r>
      <w:r>
        <w:rPr>
          <w:rFonts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 البقاعي في معجمه</w:t>
      </w:r>
      <w:r>
        <w:rPr/>
        <w:t xml:space="preserve">: </w:t>
      </w:r>
    </w:p>
    <w:tbl>
      <w:tblPr>
        <w:tblW w:w="6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"/>
        <w:gridCol w:w="3211"/>
      </w:tblGrid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رب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صن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غنـج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طـرفـه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جنةٍ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حمـر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وقـ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ـويمَ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>
                <w:color w:val="007F7F"/>
                <w:sz w:val="36"/>
                <w:szCs w:val="36"/>
              </w:rPr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سألته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أسـم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ـاخـلاً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بالوص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color w:val="007F7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7F7F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color w:val="007F7F"/>
                <w:sz w:val="36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bidi w:val="0"/>
        <w:spacing w:before="280" w:after="280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تهى</w:t>
      </w:r>
    </w:p>
    <w:p>
      <w:pPr>
        <w:pStyle w:val="Normal"/>
        <w:bidi w:val="0"/>
        <w:spacing w:before="280" w:after="280"/>
        <w:jc w:val="right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 </w:t>
      </w:r>
    </w:p>
    <w:p>
      <w:pPr>
        <w:pStyle w:val="Normal"/>
        <w:jc w:val="left"/>
        <w:rPr>
          <w:color w:val="FF0000"/>
          <w:sz w:val="27"/>
          <w:szCs w:val="36"/>
        </w:rPr>
      </w:pPr>
      <w:r>
        <w:rPr>
          <w:color w:val="FF0000"/>
          <w:sz w:val="27"/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jc w:val="right"/>
      <w:rPr>
        <w:rFonts w:cs="Traditional Arabic"/>
      </w:rPr>
    </w:pP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نظم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عقيان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في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أعيان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FF0000"/>
        <w:sz w:val="36"/>
        <w:sz w:val="36"/>
        <w:szCs w:val="36"/>
        <w:rtl w:val="true"/>
      </w:rPr>
      <w:t>الأعيان</w:t>
    </w:r>
    <w:r>
      <w:rPr>
        <w:b/>
        <w:b/>
        <w:bCs/>
        <w:color w:val="FF0000"/>
        <w:sz w:val="36"/>
        <w:sz w:val="36"/>
        <w:szCs w:val="36"/>
        <w:rtl w:val="true"/>
      </w:rPr>
      <w:t xml:space="preserve">                            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color w:val="0000FF"/>
        <w:sz w:val="36"/>
        <w:sz w:val="36"/>
        <w:szCs w:val="36"/>
        <w:rtl w:val="true"/>
      </w:rPr>
      <w:t>الإسلامية</w:t>
    </w:r>
    <w:r>
      <w:rPr>
        <w:b/>
        <w:b/>
        <w:bCs/>
        <w:color w:val="FF0000"/>
        <w:sz w:val="36"/>
        <w:sz w:val="36"/>
        <w:szCs w:val="36"/>
      </w:rPr>
      <w:t xml:space="preserve"> </w:t>
    </w:r>
  </w:p>
  <w:p>
    <w:pPr>
      <w:pStyle w:val="Header"/>
      <w:jc w:val="left"/>
      <w:rPr>
        <w:rFonts w:cs="Traditional Arabic"/>
        <w:b/>
        <w:b/>
        <w:bCs/>
        <w:color w:val="FF0000"/>
        <w:sz w:val="36"/>
        <w:szCs w:val="36"/>
      </w:rPr>
    </w:pPr>
    <w:r>
      <w:rPr>
        <w:rFonts w:cs="Traditional Arabic"/>
        <w:b/>
        <w:bCs/>
        <w:color w:val="FF0000"/>
        <w:sz w:val="36"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2:19:00Z</dcterms:created>
  <dc:creator>*0*</dc:creator>
  <dc:description/>
  <cp:keywords/>
  <dc:language>en-US</dc:language>
  <cp:lastModifiedBy>*0*</cp:lastModifiedBy>
  <dcterms:modified xsi:type="dcterms:W3CDTF">2004-04-30T16:22:00Z</dcterms:modified>
  <cp:revision>3</cp:revision>
  <dc:subject/>
  <dc:title>الاسلام                                  الاسلام                                        الاسلام </dc:title>
</cp:coreProperties>
</file>