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عجم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دباء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إرشا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ري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ديب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ياقوت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روم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حموي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لاد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فا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626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1411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1991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كا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جزاء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ي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ي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بالم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قد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ط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جا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س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ب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ير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ني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ير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ط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ز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ح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خ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ر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ج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خلف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ز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اذ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ض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ت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تعت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غ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عاه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هو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ر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ح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د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سج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بطش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جنو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عا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س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ر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عا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س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طر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ك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س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نك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ئ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ح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تط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س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س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كث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ش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ب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ح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نز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ن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ل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ف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خ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ري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ؤ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و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ط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وط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وار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ر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غ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خر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ن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ظ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ط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تس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ب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ف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فش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ي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ا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ا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جن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ص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جو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عز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ب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عف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غد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ح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أ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ج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غا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ن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ت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آ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ألب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طاو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تاب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صدي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خص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ت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ت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ي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ر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ه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ش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ه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ال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د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شب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غ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و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ط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دا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ز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لك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ض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فرز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ح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وا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طفي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ذ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خا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ن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من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ظ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أبد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ج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الم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ال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ج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ر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خ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سيك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س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د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ا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ل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ر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جم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ئ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ق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س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ا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ر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ب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فر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ك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و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ش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مل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م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ع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ج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ت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ز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ز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سا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صط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ن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أ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ؤل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غ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ظ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عظ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ج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ج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ذ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ست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رج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ر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ر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ز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ظ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أ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ق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س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غ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ب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ف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مست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سر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ي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ر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س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لم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س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أد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ص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Cs/>
          <w:lang w:bidi="ar"/>
        </w:rPr>
        <w:t>9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يس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ال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ك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قص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أ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ذ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خز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س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ب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ن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ق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س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خط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ج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خ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ن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ف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أ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د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ا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أره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صد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جل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كا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ض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صد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جا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طا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أو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أ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بال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ق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سا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س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و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ص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خ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ت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م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ر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نش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ش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غ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أنص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كا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غ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فت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ز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ذ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أم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ا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ط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ع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وا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ي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ن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سان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ط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ط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م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ل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خب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جا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ي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م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ل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ر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ج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تي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يعط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غ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الظ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ره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ق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ح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تظ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ف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سف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نا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ؤ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ج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ج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فه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أ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ط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الس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ي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جز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الد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ن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يل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ن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ج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ج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بس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تج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ال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اح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ا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أ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غ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ربي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ار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وار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ع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العا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ش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ف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ح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ث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ج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ح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جن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ه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عب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دي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ت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ح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ر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ار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أ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ئ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ف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ض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ض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ش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سر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ج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ض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ذ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دع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ع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بك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ت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د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ري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ش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ط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فر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ستم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ئ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ش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د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طا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ي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ي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ره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ص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ه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ي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ر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بمج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ف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ف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ا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ت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كث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رو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خي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ناش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قا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أحض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ينش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ج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ع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مهف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نف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ت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شب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زع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ب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ندل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ض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ن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م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جن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ضر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المش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ز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خز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تن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بك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الغ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ش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تأ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ع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يق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خل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ب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ك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د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فت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ع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تن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ك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غ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لؤ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ع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ت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ؤ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ت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لي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ج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زر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زر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ا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ع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زد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أ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غ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ز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ر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ح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ك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المش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ناع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ال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د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أعط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أ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خ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ز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ع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ك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ن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ل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الطا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مد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صو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ه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ح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ش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رخ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ج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م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ال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ش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يا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ا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ن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تس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عت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د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ع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فر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ن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ا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ر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آ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ق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و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ز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ه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ن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ن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ر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لص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م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ط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ط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اض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نا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% 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ي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ن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غ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أبد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ج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فتي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ي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ي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ؤلؤ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ع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ع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ل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و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ي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عز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ث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حب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خ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سأ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ف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ج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ز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رج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لمس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ب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رأ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أو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ب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يذ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خ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خ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اب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ط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تز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وص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فؤ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ت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ف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ن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ا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ط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سا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ف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ب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ت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وار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ساق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ن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ق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وار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خ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ف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ذ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ذ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اس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ا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م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اعتص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ر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خ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اخ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ع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ان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ش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ا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ن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ي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ن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س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ن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ص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غ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ش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ث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غ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د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ش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نا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أ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ط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غ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ر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م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ر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ح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ظ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هأن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خ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ل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ثل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دي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ب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ظ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واك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ك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غ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ت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ه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ح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ر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ش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ه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ر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4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ء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عال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شمع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و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وني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ط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ستق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بالشع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هي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د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ش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أرش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س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س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م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س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ش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ر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ك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و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جاث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ل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بط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ب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بالكني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ب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ب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قو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قد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br/>
        <w:t xml:space="preserve">(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حت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كت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س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ر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س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ت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5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ش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5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5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ظ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عائ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خا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ج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ش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ظ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ح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خ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ص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ج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ت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ر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رو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خ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ه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ها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قار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ع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هر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ط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ؤ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ح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ت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ذ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ت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تذ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ج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خا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رف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ع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ت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س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ؤ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5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خ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ستع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ا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ا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ط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س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يقت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س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ت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ش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ز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ار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5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ز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ساب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ك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) 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ق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ضف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ا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د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د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5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ر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ب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ط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سو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ف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غ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غ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ك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حي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رف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ك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ي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ك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6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غ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ل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ق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ن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نط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ن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خ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ط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ا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ج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زه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ئد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ضع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ذ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د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بدلت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ف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ر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غ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ض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ظ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ع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ف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خلف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ج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ا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يف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م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د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خ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ت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خ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و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ه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ت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ش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خل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ط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جا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زر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ق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ن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ص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ف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صد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ت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أبع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ق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ب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مقت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ف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ست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ن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ا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جت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حي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ئ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غ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س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ج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قار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ق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لح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غ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فظ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م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ت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رغ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ذ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لك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م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6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ز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را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ب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عت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وا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خ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ح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قد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بر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فس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تب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خ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فس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ش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د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6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ح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أحب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قل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رح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م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أبو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جر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و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ذ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ؤ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ز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ز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سأ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من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ن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أصد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س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فا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رن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ر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سأ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د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ع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حاج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ا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ؤ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ا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ز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ا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د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غ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ط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ض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ص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ج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ئ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وه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ل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ل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ه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و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جوال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ج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ج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ر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أ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س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ال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مث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م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ؤ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ؤ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ث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يو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ؤ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د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97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ربي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غ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و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ز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وار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وار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ز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ر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تع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ح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ز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ظ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) </w:t>
      </w:r>
      <w:r>
        <w:rPr>
          <w:b/>
          <w:b/>
          <w:bCs/>
          <w:rtl w:val="true"/>
          <w:lang w:bidi="ar"/>
        </w:rPr>
        <w:t>ال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ري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ار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ن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نز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أ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ج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ر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در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خل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ر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ال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8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ش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ا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8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8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بزار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دح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اف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ه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ف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ف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ار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د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ت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خ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ن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داع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بغ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سو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س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جا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ز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شا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ج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تج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ار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8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ل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م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ا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تؤ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ا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ناز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س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أ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خ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8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ؤ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ا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ز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8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كلا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8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8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8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8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كن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سد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نتض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ستح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خ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في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ب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ع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تقل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تد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ق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خ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ث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ش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شد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ب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ك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ائ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ك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صل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ت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ضق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ض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م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ش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معر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عا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أب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ق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س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ط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جا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عش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ث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ش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تصر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تش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9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ن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ث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تأ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أ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سل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ل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ط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غاض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عف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ط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ح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طر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نأ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طل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البر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ش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9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خ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نح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تد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ن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في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9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ث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د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ل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ع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لح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ضا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م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تزع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ص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رغ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عط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ت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ي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9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ه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رس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99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م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تك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ح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م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ث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ث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ت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ح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نق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ت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ظ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تحا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9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ث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ي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9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ز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ب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بح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ي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يئ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س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ط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ط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ب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ص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ن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ن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ا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ن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ع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ش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تس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ذكرت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م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إخ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طا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ارت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لمن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ش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ز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خ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ع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م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ل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غ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تق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رتي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تظ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آ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زع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عك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س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شم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اب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صن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رج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ط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ع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لتع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وق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اقت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غر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ك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أع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أ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9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رائي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ع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9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ا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100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خ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0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0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ط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د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ت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0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ف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اف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ض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0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س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تلق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0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0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خ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ش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تق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فا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ب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ش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أث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م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أب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س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ف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ش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ط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ج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عا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ل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نح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غ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ط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وس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ن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رد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سو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ؤ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ج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أظ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ذ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0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ط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د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س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ل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لغ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شا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0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آ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أ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ل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0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طر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طر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ليدي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ر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طر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خ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ليد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ذا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كا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ش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ل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ب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ن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ي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ل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مار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ذ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ئي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ي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ي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طا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ر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ط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ق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ندر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ق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ين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لين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ك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لين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مارست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با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خ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ش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ت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غ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ذ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طاطا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فظ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أ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رك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صان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ذ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ال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ا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ن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نص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تخد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ن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حر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ن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ق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من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ن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ع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ال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ائ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فظ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ا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ز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ء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ا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ت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ه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وا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غ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قو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سك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ط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بو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5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اد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ي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ض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م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ص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ظ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ص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ء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ئي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زد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ر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صر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خ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ضر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ي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حل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تخ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ل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ه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ج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ع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ج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ح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ك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ك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ث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ش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ت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ث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ق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ض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عه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د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ج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ه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د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آب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اح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عر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ظ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ه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Cs/>
          <w:lang w:bidi="ar"/>
        </w:rPr>
        <w:t>10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ه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ج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د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ئ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و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أ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ق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غ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ث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ي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غ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ك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س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ر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ن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حث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ظ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ه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ر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وي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قي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ار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وص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ا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رحم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ش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ل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ع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ال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صا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تمت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ت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س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غ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ر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حض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تهت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ف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ا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تشب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بح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ذ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أ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ذك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ك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ج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ت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ت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يف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جل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ه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ش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ؤ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ئ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ل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ش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اه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ذ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ش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من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ل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ك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ت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ر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خ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ث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سكن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ن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بق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ع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فت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ل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د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ط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ك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ن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تم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ذ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ث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فا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عان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س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ش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ع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خل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رف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ش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سأج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را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و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ذ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را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عل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قار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ئ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ند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ش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ط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س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أق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رب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ر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ض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طا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ن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ا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ك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ك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ع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د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أج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عاط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صه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ضم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ذؤاب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زحز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ب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عز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شح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) </w:t>
        <w:br/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) </w:t>
        <w:br/>
        <w:t xml:space="preserve">(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% 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) </w:t>
        <w:br/>
        <w:t xml:space="preserve">( </w:t>
      </w:r>
      <w:r>
        <w:rPr>
          <w:b/>
          <w:b/>
          <w:bCs/>
          <w:rtl w:val="true"/>
          <w:lang w:bidi="ar"/>
        </w:rPr>
        <w:t>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) </w:t>
        <w:br/>
        <w:t xml:space="preserve">( </w:t>
      </w:r>
      <w:r>
        <w:rPr>
          <w:b/>
          <w:b/>
          <w:bCs/>
          <w:rtl w:val="true"/>
          <w:lang w:bidi="ar"/>
        </w:rPr>
        <w:t>أه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) </w:t>
        <w:br/>
        <w:t xml:space="preserve">( </w:t>
      </w:r>
      <w:r>
        <w:rPr>
          <w:b/>
          <w:b/>
          <w:bCs/>
          <w:rtl w:val="true"/>
          <w:lang w:bidi="ar"/>
        </w:rPr>
        <w:t>سا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ض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ن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) </w:t>
        <w:br/>
        <w:t xml:space="preserve">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) </w:t>
        <w:br/>
        <w:t xml:space="preserve">( </w:t>
      </w:r>
      <w:r>
        <w:rPr>
          <w:b/>
          <w:b/>
          <w:bCs/>
          <w:rtl w:val="true"/>
          <w:lang w:bidi="ar"/>
        </w:rPr>
        <w:t>كقض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) </w:t>
        <w:br/>
        <w:t xml:space="preserve">(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) </w:t>
        <w:br/>
        <w:t xml:space="preserve">( </w:t>
      </w:r>
      <w:r>
        <w:rPr>
          <w:b/>
          <w:b/>
          <w:bCs/>
          <w:rtl w:val="true"/>
          <w:lang w:bidi="ar"/>
        </w:rPr>
        <w:t>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) </w:t>
        <w:br/>
        <w:t xml:space="preserve">( </w:t>
      </w:r>
      <w:r>
        <w:rPr>
          <w:b/>
          <w:b/>
          <w:bCs/>
          <w:rtl w:val="true"/>
          <w:lang w:bidi="ar"/>
        </w:rPr>
        <w:t>ح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) </w:t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أ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) </w:t>
        <w:br/>
        <w:t xml:space="preserve">(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) </w:t>
        <w:br/>
        <w:t xml:space="preserve">( </w:t>
      </w:r>
      <w:r>
        <w:rPr>
          <w:b/>
          <w:b/>
          <w:bCs/>
          <w:rtl w:val="true"/>
          <w:lang w:bidi="ar"/>
        </w:rPr>
        <w:t>وفؤ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) </w:t>
        <w:br/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انت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س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ل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ش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ض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ق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ئ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ز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ن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و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و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ديب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ضرم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دو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ع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ر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ل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ز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ز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ئ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س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ؤد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لا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ه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قار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ؤ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ح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يض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ئ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غ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س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ت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4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ب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ب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ا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ب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س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رن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ض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أحي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يق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عش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م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ت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ت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خ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ه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غ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ن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عت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آ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5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ؤ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ج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ج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ؤ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واج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فت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5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ل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فظ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ض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ؤ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ؤ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ض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ئ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أ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ؤ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ص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5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ص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ش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ادث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عق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دع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ق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ت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د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ي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أف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صح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ست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ج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شا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ن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ر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ضح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ك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د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ر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ي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نه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ذ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ع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ا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ف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5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يج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ش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نز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ث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ر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ش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ح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عز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5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دن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دن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ث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تج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) </w:t>
      </w:r>
      <w:r>
        <w:rPr>
          <w:b/>
          <w:b/>
          <w:bCs/>
          <w:rtl w:val="true"/>
          <w:lang w:bidi="ar"/>
        </w:rPr>
        <w:t>الر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ج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ض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ل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مهل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كاف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جا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أذ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أ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مث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د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5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ش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ت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ث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ح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ل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و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ز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غ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ه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6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ت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ل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شب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6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ج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آ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كازد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ه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ن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اعتم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عد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شع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م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ز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ب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ث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م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طر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ر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)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تض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) </w:t>
        <w:br/>
      </w:r>
      <w:r>
        <w:rPr>
          <w:b/>
          <w:b/>
          <w:bCs/>
          <w:rtl w:val="true"/>
          <w:lang w:bidi="ar"/>
        </w:rPr>
        <w:t>والط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ي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6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و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تلح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ب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أم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صف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ألح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غي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ف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أ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سيط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راو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6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2:20:00Z</dcterms:created>
  <dc:creator>h</dc:creator>
  <dc:description/>
  <cp:keywords/>
  <dc:language>en-US</dc:language>
  <cp:lastModifiedBy>h</cp:lastModifiedBy>
  <dcterms:modified xsi:type="dcterms:W3CDTF">2009-01-26T02:20:00Z</dcterms:modified>
  <cp:revision>2</cp:revision>
  <dc:subject/>
  <dc:title>برنامج المكتبة الشاملة - http://www.shamela.ws</dc:title>
</cp:coreProperties>
</file>