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Monotype Koufi"/>
          <w:color w:val="008000"/>
          <w:sz w:val="36"/>
          <w:szCs w:val="36"/>
        </w:rPr>
      </w:pPr>
      <w:r>
        <w:rPr>
          <w:rFonts w:ascii="times new roman(arabic);Times New Roman" w:hAnsi="times new roman(arabic);Times New Roman" w:cs="Monotype Koufi"/>
          <w:color w:val="008000"/>
          <w:sz w:val="36"/>
          <w:sz w:val="36"/>
          <w:szCs w:val="36"/>
          <w:rtl w:val="true"/>
        </w:rPr>
        <w:t>ألق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8000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8000"/>
          <w:sz w:val="36"/>
          <w:sz w:val="36"/>
          <w:szCs w:val="36"/>
          <w:rtl w:val="true"/>
        </w:rPr>
        <w:t>والتابعين</w:t>
      </w:r>
    </w:p>
    <w:p>
      <w:pPr>
        <w:pStyle w:val="Normal"/>
        <w:spacing w:before="280" w:after="280"/>
        <w:jc w:val="left"/>
        <w:rPr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جاء في تأويل قوله الله عزوجل ‏</w:t>
      </w:r>
      <w:bookmarkStart w:id="0" w:name="q1"/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hyperlink r:id="rId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نابَزوا بِالأَلق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احمد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لى بن أحمد بن سليمان ع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ابن هشام بن أبي خيرة الس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داود يعني ابن ميسر عن عامر يعني الشعبي عن أبي جبيرة بن الضح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سمون الرجل بالأسماء فدعا رسول الله صلى الله عليه وسلم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ن الأسم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يغضب من هذا فأنزل الله تعالى ‏</w:t>
      </w:r>
      <w:hyperlink r:id="rId3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نابَز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َلقاب بِئسَ الاسمُ الفُسوقُ بَعدَ الإ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يوسف بن عبد الله الن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وسى ا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 عن داود ع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جبيرة بن الضح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أ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بني سلمة ‏</w:t>
      </w:r>
      <w:hyperlink r:id="rId4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نابَزوا بِالأَلقابِ بِئسَ الاسمُ الفُسوقُ بَع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رسول الله صلى الله عليه وسلم وليس من رجل إل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ن أو ثلاثة فجع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نه يغضب من هذا الاسم فنزلت هذه الآية ‏</w:t>
      </w:r>
      <w:hyperlink r:id="rId5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نابَز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َلق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ن شعبة عن داود عن الشعبي عن أبي ج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قول 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حسن البصري وعن مجاه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 يسلم فيقال له وسئل عبد الرحمن بن مهدي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غيبة أو ه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وسالم الأفطس وعاصم الأحول وحميد الطويل وعمران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أتراه غيبة أو هجنة لأهل ال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ه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جنة وربما سمعت شعبة يقول ل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ول ما تقول ويا أح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داود سليمان بن الأشع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ون له اللقب لا يعرف إلا به ولا يكره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الطويل وكان لا يرى به بأسا وسألت عنه أحمد وغيره مرة فرخ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بش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ابن عبيد الله عن إبراهيم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قمة الظهر خمسا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لك يا أع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سجدتين ثم 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دون حدثنا أبو بكر المطو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نا بكر بن محمد الصير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عفر بن محمد بن كرد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يلقب أصحابه فلقب محمد بن إبراهيم مربع ولقب عبيد بن حاتم العجل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حمد بجزرة ولقب الحسين بن إبراهيم بشمخمة ولقب محمد بن صالح كيلجة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صمد علان وهؤلاء كلهم كبار أصحابه وحفا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نا عبد الله بن محمد بن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النص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بد الله محمد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هشام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بقية عن عبد الملك بن النعمان أن رجلا 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وا بكنى أولادكم لا تسرع إليهم ألقاب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بيد الله معاوية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نصور ابن أبي م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عمر سعيد بن خثيم عن أخيه معمر بن خث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كتنيت وما لي من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ك من ذلك إنا لنكنى أولادنا في الصغر مخافة أن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لا أكني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جاء في الألقاب في حرف الألف من الصحا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صخ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أبو بحر السعدي الت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نبي صلى الله عليه وسلم ودعا له ولم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بي ذر وابن مسعود و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حسن وأبو العلى بن الش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عيد بن نصر وعبد الوارث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قاسم بن أصب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خش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عمرو ب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 أبو بحر اسمه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قيس بن معدي كرب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عبد الله بن مسلم 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ب اسمه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أشعث لشعث رأسه وفد على النبي صلى الله عليه وسلم في كندة وأسلم في سن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كوفة سمع النبي صلى الله عليه وسلم روى عنه أبو وائل شقيق ا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فارس رسول الله صلى الله عليه وسلم اسمه محر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لة وموسى بن عقبة يقول فيه محرز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م لقب أتى ذكره في حديث سلمة بن الأكوع ما ذكر غار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يينة على سرح رسول الله صلى الله عليه وسلم وهي غزوة ق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يسار روى له مسلم حديث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غان على قلبي وإني أستغف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له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نا خلف بن قاسم عن أبي على بن السكن قال الأ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 الأشج الق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 اسمه منذر بن عا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ى رسول الله صلى الله عليه وسلم مع قوم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لتين يحب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ذكره في حديث أبي سعيد الخدرى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ن كتا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ى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حويرث بن عبد الل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ملك من بنى غفار بن ملي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أبى أن يأكل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أبى أن يأكل لحما ذبح على النصب قتل يوم حنين شهيدا رو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ه عمير مولى آبى اللحم في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و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هرمز يكنى أبا داود الهاشمي مولى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بد المطلب سمع ابا هريرة وعبد الله بن بح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عد مولى بني مخزوم يكنى أبا حمي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رسول الله صلى الله عليه وسلم في ‏</w:t>
      </w:r>
      <w:hyperlink r:id="rId8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ا السّم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نشَقَ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9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قرَأ بِاسم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وقد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ميم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زم المدني الحكيم ويقال 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زر من تا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ومن فضلائهم روى عن سهل بن سع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قيس أبو صفوان مولى عبد الله بن الزبير أخ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يروى عن مجاهد وسليمان بن عتيق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ثابت بن عياض مولى عبد الرحمن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سمع أبا هريرة روى عنه زياد بن سعد روى له مسلم والبخارى في كتاب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ئ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و يحيى اسمه مصدع مولى معاذ بن عفراء روى ل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سهل بن إبراهيم أبو العباس من ساكني بغدا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بخارى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هران أبو محمد الأسدي ثم الكاميلي م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أحد الأئمة في الحديث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عرج أيضا أبو حسان اسمه مسلم العد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يروى عن ابن عباس حدث عنه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د بن عبد الله بن محرز المازني بن أخي صفو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حدث عنه سليمان التيمى معدود في البصريين روى له مسل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ن أبي أويس يكنى أبا بكر هو أخو إسماع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ذئب وسليمان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الواحد روى له مسل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سليمان البصري أحد الأئمة في الحديث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بي مسلم خال ابن أبي نجيح عن طاوس ومجاه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حدث عنه ابن جريج وابن عيينة وعثمان بن الأسود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حكم أبو عبد الله المروزى عن النضر بن ش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للبخارى والأحول عاصم بن النضر التميمى صاحب معتمر شيخ لمسلم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بن حيان الأسدى الكوفى عن أبي وائل والمعرو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حدث عنه شعبة والثور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طنافسى أبو عبد الله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مولى أبي قتادة أبو محمد المدينى عن أبي قتاد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وى عنه الزهرى وصالح بن كيسان وسالم أبو النضر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قد تقدم التعريف بهما والقول في التفرق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ثاني من هذا الكتاب وهو باب تمييز 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و محمد عمرو بن دينار المكى أحد الأئمة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وداود بن الأف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جلان أبو محمد مولى محمد بن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روى له البخارى عن سعيد بن جبير يعد في أهل الجزيرة كان ينزل 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ارون بن موسى الأعور أبو محمد النحوي البصري ع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بحاب والزبير بن الخريت روى عنه ابن حبان ابن هلال ونمير بن أسد و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محمد المصيصى عن ابن جريج وشعبة روى عنه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ة بن الفضل ويحيى بن معين وغيرهم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صور بن عبد الرحمن الغداني عن الشعبي حدث عنه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ة روى له مسلم وحده في باب إباق العبد في كتاب الإيمان وقد تقدم التعري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سوب من حرف الغين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شر بن بن السرى أبو عمرو البصرى كان صاحب مواعظ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سمى الأفوه روى عن نافع بن عمر والثورى وزكريا بن إسحاق روى عنه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ى وابن أبى عمر العدني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ى ذكر بشر بن الس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رأيته عرفت سهر الليل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حرب الخولاني الحمصى عن الزبي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سعيد عبد الله بن سعيد الكندي الكوفى حدث عن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جاج كثيرا وحدث عنه البخارى في كتاب الفتن حديثا واح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عن كنز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سحاق بن يوسف ين يعقوب أبو محمد الواسطى عن م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ى وورقاء وعوف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يمان بن كثير الواسطى أخو محمد بن كثير العب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ذكر أبو العباس الس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دارم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ص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بن كثي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 من ج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باء من الصحا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ذر الغفارى واسمه جندب بن جنادة صاح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يق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 اسمه جندب 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ب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امر بن الحصيب بضم الحاء و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تين وقد تقدم تقييده ويكنى أبا عبد الله وكان من أصحاب الشجرة نز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مرو في خلافة يزيد بن معاوية ج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صاد المهملة ال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خلف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لى 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حمد بن عمر بن بسطام المروز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فضل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عثمان الطو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اسمه عامر بن الخصيب قال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ثمان من كبار أصحاب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و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جعفر محمد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ر العلم كما حدثنا حكم بن محمد بن 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حس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زبير بن بك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لمحمد بن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ر العلم وذكر عمر الزاهد المط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ثع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محمدا باقرا لأنه شق العلم وفتحه وأظهر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بن الحارث بن نوفل بن عبد المطلب بن هاشم رو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عن العباس بن عبد المطلب روى عنه عبد الملك ابن عمير وعامر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نا الزبير بن بكار قال عبد الله بن الحارث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أمه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سفيان اصطلج عليه أهل البه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بن يسار مولى مصعب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 في الطبقة الأولى من الكوفيين وروى الفضل بن عثمان العلاني عن يحيى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نى اسمه عبد الله بن يسار يكنى أبا محمد نزل الكوفة مولى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رضي الله عنه يروى عن عروة بن الزبير روى عنه خالد بن سلمة و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السرفى وروى أيضا عن عائشة و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لم بن أبي عمران أبو عبد الله الكوفى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ار بن عثمان أبو بكر العيدى حدث عن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ى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مر نا أبو ذر 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ار من الحفاظ الأ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عبد الرحمن بن وهب ابن أخى عبد الله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 في أهل مصر والمغرب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وهب يلقب بحشل حدث عن عمه وغيره لا تقوم بحديثه حجة توفى ف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ت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مسلم بن الحجاج عن عمه في مواضع يسيرة ويذكر أن البخار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 بن أبي طالب أمير المؤمنين رضي الله ع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الس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على اسم أحب إليه من أبي تراب وإن كان ليفرح إذا 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الحسن بن الزبير أبو جعفر الأسدي حدث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مر بن محمد عنه عن إبراهيم بن طهمان وحفص ابن غي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ن 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ن الس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سماعيل المحا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مر بن محمد بن الحسين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براهيم بن طهمان في حديث ذكره منكرا قال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عبد الله أبو سعيد مولى بنى هاشم 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أحمد بن محمد بن بيان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 أحمد بن حنب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مولى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س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قب جردقة فقال أبو عبد الله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سعيد الأصبهاني أبو جعفر كوفى من شيوخ 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حديثا واحدا في الجامع عن ابن المبارك عن معمر عن همام 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الخضر لأنه على فرو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مدان بن عمرو اسمه أحمد أبو جعفر البغدادي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في تفسير سورة المائدة حديثا واحدا ليس 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يوسف السلمى الأزدي نيسابوري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الحاكم النيساب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حمد الح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كى بن عبد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حمد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زدى وكانت أ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ان البلخي مستملى وكيع بن الجراح يكنى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بخارى عن محمد بن جعفر غندر في الصلاة قاله أبو نصر قد تقدم في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 هذا أن مستملى وكيع لا يروى عن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و ح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يعقوب بن مجاهد يكنى أبا يوسف وأبو حرزة لق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د الحسن وعلى ابنا صالح بن حي اسمه حيان وحي 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نا أبو بكر نا أبو البشر نا إبراهيم ين يعقوب الجوج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حيى بن عبد الله بن زياد بن سداد أبو سهل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ليث السلمى البلخي ولقبه خاقان وهو أخو جمعة بن عبد الله حدث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في جامعه في غزوة أحد وتفسير سورة الأنفال وكتاب الأ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حيى بن عبد الله بن سالم أبو بكر الحرانى البلخ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 ويعرف بالخنى وبابن خت أيضا من شيوخ البخارى حدث عنه كثيرا عن وكيع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بن منصور الق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ذر المرو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حس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طاهر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يحيى بن موسى الحراني يعرف بابن خت وكان من خيار المسلمين من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بن خت جعله لقبا لأبي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أبي عمران المروزى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لي بن عبد الله بن محمد بن علي البلخي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يعرف بالخت نا عبد الرزاق نا مالك في حديث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ن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ناء هو عبد الله بن فيروز بصرى فخرج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يروى عن أبي سلمة بن عبد الرحمن وحضن بن المنذر بالصاد المنق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نين أبا س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أحمد بن محمد قرأ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عيد بن نصر وعبد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فيان وأبو الفضل أحمد بن قاس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قاسم بن أصبغ نا محمد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ى وعبد الله بن مس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عمرو بن على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ناج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ناء بالفارسية وهو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د أبي نعيم الفضل بن دكين بن حماد بن زهير المل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آل طلحة بن عبيد الله آخر الأئمة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بن إسماعيل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عاوية بن صالح أبو عبيد الله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دكين عمرو وذكر الغلابي في تاريخ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و نعيم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 سنة ثلاثين ويعنى ومائة ودكين لقب لقبه بكلب في الح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يته تدعو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كين دكين فلزق به اللقب حدث عنه البخارى كثيرا و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وسى عن الفضل بن زهير عن صخر بن جويرية كذا قال الفضل ابن زهير 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أبيه وروى مسلم أيضا عن رج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إبراهيم أبو سعيد المعروف بدحي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يد الله بن محمد بن خلف بن أبي غالب البزار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عيد بن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ثد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سعيد دحيم بن عبد الرحمن بن إبراهيم القاضى الدمش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اد بن أيوب بن زياد الطوسى أبو هاشم سكن بغداد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بخاري عن هشيم في باب إتيان اليهود إلى الرسول صلى الله عليه وسلم مو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ه في الكتاب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ابن حنبل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عن زياد بن أيو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الصغير وروينا أن زياد بن أيوب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اني دوليه لا أجعله في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ذ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أمير المؤمني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جن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بن عبد المطلب الهاشم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ني سلي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باق ش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أوهم في صلاته فخاطبه وليس هو بذي الش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يدين عاش حتى روى عنه المتأخرون من التابعين قاله لنا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ش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سمه عمير بن عبد عمر بن نضلة بن عمرو بن عبش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ى كان يعمل بيديه جميعا شهد بدرا وقتل فيها شه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بن عمرو الدوسى وكان مولاه من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عبد الرحمن بن عبد الله بن حارث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لأنصاري من بني مالك بن النجار وأمه عمرة بنت عبد الرحمن بن سعد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بد الرحمن وأيض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رجال وغلب عليه ذلك لولده وكانو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 ذكورا فكنى أبا الرجال لذلك روى له البخارى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زيد بن أبي أبو الأزهر الضبعى القسا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الرشك الغيور بالفارسية قاله ابن أبى حاتم الراز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يوسف بن عبد الله النم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خلف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ة يقال أن الرشك الكبير اللحية بالفارسية ويزيد سمى الرشك لعظم لح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 خلف قال لنا محمد بن عمر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يحيى بن أيوب بن بادى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حامد بن يحيى البلخ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لقى يزيد الرش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لحية أنه دخلت فيها عقرب فمكثت فيها ثلاثة أيام لا يدري بها وروى عباس الد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مع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يد يسرح ليحته فخرجت منها عقرب فلقب بالر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 ذارع كان بالبصرة فعرف بالقسام رويا له جميعا عن مطرف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شخير ومعاذة العدوية حدث عنه شعبة وحماد بن زيد وعبد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حفص بن عاصم بن عمر بن الخطاب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يروى عنه القعنبى روى له مسلم وحده وهو عم عبيد الله بن عمر بن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إسحاق بن راهويه الفقيه واسمه إبراهيم ا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أحمد بن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فرج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براهيم بن احمد بن فراس ب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أحمد بن محمد بن سالم النيسابورى قال راهويه والد إسحاق ا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كة وبذلك سمى لأن الطريق بالفارس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أحمد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شر 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أ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ي رحمه الل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تين ومائة وهو إسحاق بن إبراهيم بن مخلد بن إبراهيم بن عبد الله ب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غالب بن بني عمرو بن حنظلة بن مالك بن زيد مناة بن تميم التميم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ظلى وتوفى ليلة الأحد في النصف من شعبان ثمان وثلاث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زا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لله بن ذكوان ويكنى أبا عبد الرحم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لقب غلب عليه وكان يغض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عمر النم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ته أبو عبد الرحمن لا يختلف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ان أبوه مولى رملة بنت شيبة بن ربيعة بن عبد شمس بن عبد مناف وكانت رمل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عثمان ابن عف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عائشة بنت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زناد ثقة كثير الحديث فصيحا بص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كاتبا حاسبا فقيها عالما عاقلا وقد ولى خراج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حيى بن الجزار مولى بحيلة لقبه زبان يروى عن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وى له مسلم وحدهن روينا عن عبد الله بن أحمد ابن حنبل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يسمى يحيى بن الجزار ز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يان مولى بنى فزا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ه سعيد بن ج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به عبد الملك بن مروان زريقا روى له مسلم وحده وقد تقدم ذكره واختلافهم في ز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زيق بتقديم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موسى محمد بن المثنى العنزى البصرى محدث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 روى لنا عن أحمد بن خلف الف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روان بن عبد الملك الفخ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وسى محمد ابن المثنى الز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مرضتي التي أصابتني الزمان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ا من سبع سنين قال مر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سئل عما تداوى به حتى رزقه الله 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حدث عنه البخارى ومسلم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عمر أبو غسان الرازى أحد الحفاظ حدث عنه م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حسن الدارقطني في شيوخ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عمرو أبو غسان ز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ماد أبو عيسى بن حماد المصرى صاحب الليث بن سعد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بو عبد الرحمن النسائى والناس حدثني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بكر محمد بن زبان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موسى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زغبة عن الليث بن حدثني أبو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وليد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زكريا العائ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محمد بن محمد بن عتيبة المعي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و الطاهر بن عبد الله بن عيسى بن حماد زغبة ببيت المقدس و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حماد زغبة وكيف وقع عليه هذا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إلى من العراق فدخل عليه مسلما أو رآه في الطر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ني خلفت رغبة في العراق لقلت هذا زغبة فسمى حماد زغب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ن ساكنة بعدها باء معجمة بواحدة في أثرها قاف ه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يد يعرف بزنبقة ذكره عبد الغني بن سعيد عن علي بن سعيد الرازي يروى عن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واحد في كتاب التوبة حديثا واحدا عن عبيد الله بن أياد بن لقيه وقد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بن مخلد من أهل بل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رسول الله صلى الله عليه وسلم يكنى أب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نا خلف بن قاسم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محمد البغ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ربيع الزهرا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بن عبد الله النخعى عن عمران النجلى بالنون والحاء المعجمة عن مولى ل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 سفر فصرنا بواد ونهر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ر بالناس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منذ الي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محمد بن زياد النيساب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أزهر أحمد بن 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لي بن السكن وحدث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عسك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موسى محمد ابن المثنى قال أبو على بن السكن 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صاعد إم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بو زايدة زكريا بن يحيى بن أبي ز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طلحة يحي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عيد بن جمهان يحدث عن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رسول الله صلى الله عليه وسلم في ف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ا علي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صاعد في حديثه وكانت كنيته سف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و علي بن السكن 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سفينة مهران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 في الأعراب روى له مسلم بن الحجاج وحده حديثا واحدا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يد بن بشير الكابي وسعدان لقب حدث عنه أبو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دان بن يحيى بن صالح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سعيد وس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الكوفى اللخمى يكنى أبا يحيى حدث عن محمد ابن أبي حفصة روى له البخاري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الباء المعجمة بواحد على مثال ك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الم أبو عبد الله المدينى مولى مالك بن أوس بن الحدثان البصر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مدينى مولى مالك بن أوس بن الحدثان البصر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سب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الم مولى شداد بن المناوي وهو سالم مولى دوس وهو سالم أبو عبد الله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ين كل هذا يقال فيه سمع عائشة رضي الله عنها وأبا هريرة روى عنه بك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 وأبو سلمة بن عبد الرحمن وأبو الأسود محمد بن عبد الرحمن خرج له مسلم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عكرمة ابن عمار سالم مولى المهدي 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زبان نا أبو الطاهر أحمد بن عمرو بن السرح نا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عن مخرمة بن بكير عن أبيه عن سالم مولى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زو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توفى سعد بن أبي وقاص فدخل عبد الرحمن بن أبي بكر ف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أسبغ الوضوء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سلم بن الحجاج نا قتيبة نا ليث عن سعيد بن أبي سعيد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بصري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ما محمد بشر يغضب كما يغضب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سلم ب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بن حاتم وأبو معن الرقا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مر بن يو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كرمة ب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أب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الم مولى المهد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عبد الرحمن بن أبي بكر في جنازة سعد بن أبي وقاص فمررنا على حجرة عائشة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ن النبي صلى الله عليه وسل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لا يصح يعني قو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براهيم بن زياد يكنى أبا إسحاق يلقب سبلان 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عباد يروى عنه مسلم بن الحجاج في كتاب الأدب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ام بن سليمان أبو عثمان البزار لقب سعدويه أصله وا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بغداد روى البخارى عن محمد بن عبد الرحيم صاعقة عنه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يمان بن صالح أبو صالح المروزى صاحب فتوح خراسا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روى عنه ابن رزمة روى له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عق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م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داود المصيصى أبو على اسمه الحسين ولقبه سني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كتاب تفسي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السكن في كتاب التفسير من الجامع في تفسير سورة النس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الفربرى عن البخا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نيد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حجاج الأع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ج عن يعلى بن مسلم عن سعيد بن جبير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ط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َهَ وَأَطيعوا الرّسولَ وَأُولى الأَمرِ مِنك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عبد الله ابن حذ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عثه النبي صلى الله عليه وسلم في سرية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ى بن السكن وحده سائر رواة الفربرى يقولون عنه عن 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دقة ابن الفضل نا حجاج الحديث ولا يذكرون سن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حاتم بن ميمون يكنى أبا عبد الله روى عن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جاج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وسى بن هار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بن ميمون ويعرف بالسمين في ذي الحجة سنة خمس وثلاث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ليفة بن خياط بن خليفة بن خياط العصفرى البصرى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هو صاحب كتاب التاريخ والطبقات وشباب لقب من شيوخ البخارى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سود بن عامر يكنى أبا عبد الرحمن ولقبه شاذان ا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ى سكن بغداد حدث عن شعبة وزهير بن معاوية وعبد العزيز ابن ابي سلمة حدث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بزيع وعمرو الناقد وهارون الجمال رويا ل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عزيز بن عثمان بن جبلة بن أبي وراد وأبو و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يمون أبو الفضل أخو عبدان المروزى يروى عن أبيه عن شعبة حديثا في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روى له البخارى عن محمد بن يحيى عن أبي على الصايغ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و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سماعيل بن زكريا أبو زياد الخلفاني روى عباس الد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زكريا أبو زيادن الخلفان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و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الصديق رضي الله عنه عبد الله بن عثمان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ى سمى الصديق ببداره إلى تصديق رسول الله صلى الله عليه وسلم في كل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لتصديقه له في خبر 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نافع المدن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صفيراء وهو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بن حميد وحديث حميد وابنه أفلح مخرج في الك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يحيى محمد بن عبد الرحيم ويعرف بصاحب الشا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ى ثقة حدث عنه البخارى والنسائي و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إبراهيم بن دينار الجهني المدني الفقي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ه أبو الحس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أحمد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شر 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نضر بن بن محمد المروز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لي الكناني عن محمد بن دينار صندل عن أسامة بن زيد عن عبي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والمقبرى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 أبي هريرة قبل الاسلام عبد شمس فلما أسلم تسمى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بن عبد النشر والنشر صنم كان بأرضهم روى البخارى عن أبي مصعب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ى ذئب في العلم ومناقب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وسى بن يزيد الفراء الراز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إسحاق ذكر أبو عبد الله محمد بن عبد الله النيسابو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أحمد بن إبراهيم الحنظ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إسماعيل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إبراهيم بن موسى الصغ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بير هو كبير حدث عنه البخارى ومسلم وأبو داود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ى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د بن حفص الطلحى أبو محمد الكوفى سمع شيبان النح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خ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ير بن عبد الل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بد الله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خم معدود من الكوفيين يروى عن كريب مو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وس بن أبي حنيفة واسمه كيسان أبو عبد الرح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اء من اليمن وكان مسكنه الجن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ذكوان وطاوس 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اس بن أصب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محمد بن محمد بن خ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جعفر محمد بن الحسين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سمى طاوس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ذلك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ذكوان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سم وليس ب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طاوسا لأنه كان طاوس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ة بن شراحيل المهراني يعرف بمرة الطيب لحسن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حسن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جعفر بن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لم سمي مرة الط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بذلك لحسن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نا خلف بن 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إبراهيم الك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هيثم بن خلف الدورى نا محمود بن غي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كيع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الطيب يصلي في كل يوم وليلة ألف ركعة فلما كبر ذهب عنه الشطر فكان يصلى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يروى عن عبد الله بن مسعود وأبي موسى الأشعري رويا ل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تمر بن سليمان التي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الديبلى ب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علي بن زيد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على الصن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عتمر بن سليمان التيمى طفيل عن حميد عن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كان في بيته فاطلع رجل في بيته فأهوى إلي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سهم فسدده نحوه فتأخر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مر بن سليمان هذا روى له البخاري ومسلم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ميد بن أبي حميد الطويل مولى طلحة الطلحات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سبىء سجستان اختلف في اسم أبي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خ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رو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رى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دنا هذه الأسماء كلها في حرف التاء في أول نوع من 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رأيت حميدا ولم يكن طويلا ول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يدين سمع أنس بن مالك وجماعة من التابعين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د علي بن أبي هاشم واسمه عبيد الله الل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ى وكان يعرف بالطبراخ بالباء قاله ابن أبي حاتم ويقال بالميم وعلى م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في كتاب الزكاة وتفسير القرآن عن هشيم قاله ابو ذ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مستملى وفي النكاح عن ابن علية قاله أبو نصر الكلاباذى وقد تقدم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عريف بشيوخ البخارى بأوعب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الصديق رضي الله عنه واسمه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محمد بن إسماعيل أبو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ابى ونا حك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رحمن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اس الد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 بن عثمان وهو ابو قحافة ولقبه عتيق لأن وجهه كان جميلا فسمى عت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نا سعيد بن نصر وعبد الوارث وابو الفضل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قاسم بن إصب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خشنى وعبد الله ابن مس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فل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هو عبد الله بن عثمان ولقبه عتيق وإنما 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ا لعتاقة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 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بشر الدو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النعمان أبو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أيوب سليمان بن أيوب بن عيسى اب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ه لا يعيش لها ولد فلما ولدته استقبلت به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هذا عتيقك من الموت فهب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نا أبو بكر نا أبو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براهيم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ى نا حامد بن يحيى نا ابن عيينة عن زياد بن سعد عن عامر بن 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 أبي بكر الصديق عبد الله بن عثمان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تيق ال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عت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مر النمرى قراءة مني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لف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ميمون البل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زرعة أبو عبد الله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وارث بن سفيان واللفظ له وحديثه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قاسم بن إصب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زهي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بن موسى بن إسحاق عن عائشة بنت طلحة عن عائش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في بيت رسول الله صلى الله عليه وسلم وأصحابه بالفناء و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الستر إذ أقبل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إلى عتيق من النار فلينظ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الذي سماه به أهله لعبد الله بن عثمان بن عامر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سلم بن الحجاج في كتاب الطبقات له عن يحيى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وسى الطلحى عن معاوية بن إسحاق عن عائشة بنت طلحة عن عائشة أ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أبو بكر ذات يو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عتيق من النار فلينظر إلى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عليه اسم 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حكم نا أبو بكر بن إسماعيل نا أبو الحسن الأنصارى نا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القاضي نا إسماعيل بن أبي أويس عن إسحاق بن يحيى بن طلحة عن عمه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وهي تقول لأمها أم كلثوم ابنة ا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قال فجعلت أمها تسبه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ير مني فقالت عائشة 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لا أقضي بينكما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بكر دخل على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أبا بكر عتيق ال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ومئذ سمى عتيقا ودخل طلح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 ممن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خير عند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نا أبو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يعقوب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عبد الرحمن بن محمد بن عبد الله المق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خوارزمي المعروف بحمدوية بمكة سنة ستين مائ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دك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بي بكر الصديق رضي الله عنه عبد الله بن عثمان ول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وإنما سمى عتيقا لأنه عتيق قدم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 اسمه عامر بن مالك وعويمر 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عيد بن نصر وعبد الوارث و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قاسم نا الخشنى وابن مس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عمرو ابن على الفلاس اس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عامر بن مالك وعويمر لقب وسألت رجلا من ولد أبي الدر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مس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سمه عام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صن الفزارى اسمه حذيفة ويكنى أبا مالك وله صح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ؤلفة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نعمان بن محمد الفضل السدوسى ولقبه عارم وك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موص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نعمان بن محمد بن الفضل السدوسى لقبه عار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ا من العرامة ثقة صدوقا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نا أبي نا ابن مفر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علي بن الجار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دا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نع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نا وابن مهران عمى هذا شعب في أيام فجاء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شيبان وكان شيخ حي فسماني عارما وسماه شعبا يروى عن حماد بن ز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وجرير بن حازم ومعتمر بن سليمان حدث عنه البخاري كثيرا وحدث مسلم عن 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عبيد بن حمي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ة بن سليمان أبو محمد الكلابي الكوفي اسم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يه عبدة إمام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عزيز بن صهيب مولى أنس بن مالك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ى اسمه عبد الله بن عثمان بن جبلة بن أبي رو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عن أبيه روى عنه البخارى فأكثر وحدث مسلم عن رج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بن حميد الب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ن حمي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أبو محمد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مسلم بن الحجاج وذكره البخارى في كتاب علامات النبوة بإثر حديث عمر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بي عمرو بن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افعا عن ابن عمر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إلى جذ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ثمان بن عمر أنا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حرف الغين غ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جعفر البصرى صاحب شعبة ومولى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و عمر النم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أصبغ عيسى بن سعيد بن س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 معلمي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و الحسن أحمد بن محمد ابن مقسم ببغداد قال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بر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بن جريج البصرة فأملى وأكثر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يا غندر وهي كلمة يقولونها للمبرم ف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سى بن موسى أبو أحمد البخارى مولى لبني تميم اس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خارى في أول كتاب بدء الخ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يسى عن رقبة عن قيس بن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 بن شهاب عن عمر بن الخطا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بغنجار لاحمرار خديه كان من أ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يعرف بالف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زيد بن صهيب أبو عثمان الفقير سمع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لد بن سلمة القرشي المخزومي روى عن البهني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أبي ف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ليح بن سليمان الخزاعي مولى لهم ويختلف في ولايته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وفليح ل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نا أبو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زكريا العائذ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حمد بن يوسف الكندي النس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 بن سليمان الخزاعى هو عبد الملك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ف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زهري ويحيى بن سعيد وربيعة بن أب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ا وهشام ا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لى الصيرفي لقبه عفان بن مسلم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نا أبو الوليد نا ابن أبي دليم وابن الع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أحمد بن زهير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عمرو بن علي الفل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ي عفان حديثين فلم يقم خيره ب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حفص الفلاسي ولم أكن فلاسا فأوقع على الفل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 وهو محمد بن عبد الله بن عبد الرحيم يعرف بابن العنان وكان ثقة خيار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ق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ملك بن عمير بن سويد اللخمي ويعرف بالقبطي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 سله كان يكنى أبا عمرو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مر حليف بني عدى قريش قاضي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فص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 النم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له بن محمد بن عب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عثمان بن ثابت الصيدلاني ببغ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سماعيل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لي بن المد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ملك ابن عم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لنا على عبد الملك بن عمير القب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ملك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طي ففرس كان لنا سابقا سمع جندب ابن عبد الله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وعمرو بن 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شعبة والثورى وزائدة وابو عوانة رويا ل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ران بن مسلم أبو بكر القصير روى عن يحيى القطان ر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يزيد القصير سمع أبا إدريس الخولاني روي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ثنى بن سعيد الضبعى عن أبي حمرة الضبعي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رويا ل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غيرة بن عبد الرحمن الحزامي سمع أبا الزناد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مدينة رو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عن عبد الرحمن بن شيبة عن عبد الرحمن بن المغ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نا أبو بكر بن إسماعيل أبو الحس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زبير بن بك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عبد الرحمن بن عبد الله بن خالد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ى كان علامة مسنا قد أدرك أبا الزناد وروى عنه وابن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نضر هاشم بن القاسم لقبه قيصر خراسان سك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ا له معا حدث عن مسلم عن أبي بكر بن النضر بن أبي النضر عن جده أبي النضر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غزوان أبو نوح بغدادي أخرج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عن محمد بن عبد الله بن المبارك عنه عن جرير بن حازم في كتا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سليمان 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سئل عن اس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ش تصنع باسمه اسمه شنيع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اد واسم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نا عبد الوارث بن سفيان نا قاسم بن أصب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د عبد الرحمن بن غزوان كنيته أبو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يد بن جميل بن طريف بن عبد الله الثقفي مولاهم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جاء البغلاني البلخي وكان طريف مولى الحجاج بن يوسف وخباز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قتيبة لقب حدث عنه البخاري ومسلم وأبو داود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عبد الله بن الحكم يعرف بكردى بصرى سمع غن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عفر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سليمان بن حبيب الأسدي المصيصي ابو جعفر 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الك وسفيان بن عيينة وإبراهيم بن سعد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نا أبو بكر أحمد بن محمد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بد العزيز البغوي ب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جعفر م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لو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إبراهيم بن سعد عن ابن شهاب عن سعيد بن المسيب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فرح بتوبة عبده م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لته بأرض المهلكة يخشى أن يقتله فيها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بخاري ولا لمسلم عنه في الكتابين حديث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السجستاني وابو عبد الرحمن النسائي وذكرته لأن لا أخلى حرف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ثاثة بن عباد بن المطلب شهد بدر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طحا لقب واسمه عوف تقدم ذكره أول الكتاب ف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قاسم بن أبي غالب المصري 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إبراهيم الماد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يد الله بن سعد بن إبراهيم بن سعد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ي 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ح اسمه عوف وكان مسطح لق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 وكان ممن كثر في شأن الا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يعقوب بن أبي سلمة واسم أبي سلمة ميمو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المدني مولى آل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جشون بالفارسية ماكهون فعرب ومعناه الور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بخاري في التاريخ الأوسد الماجش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قو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خو عبد الله مولى آل المنكدر فجرى على بنيه وعلى بني أخيه القرشي ال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اه يوسف وعبد العزيز ويقال اسم أبي سلم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حمد ابو يحيى هو صاعقة أبو سلمة الخزاعي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يعقو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مر بن عبد العزيز لما كتب إليه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وم عليه إلى ذي خشب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هارو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ملك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جدي عبد الله سنة ست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جشون هو يعقوب أخو عبد الله ب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بالفارسية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قب الماجشون لحمرة في وجه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ة بن الحسين بن علي رضي الله عنه لقب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هذا هو عم عبد العزيز بن عبد الله بن أبي سلمة الفق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ب إنما حمله يعقوب بن أبي سلمة أخو عبد الله بن أبي سلمة فجرى على بن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العذري نا أبو ذر نا الدار 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عقوب وعبد العزيز بن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وسف فروى عن والده وصالح بن إبراهيم بن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كدر وصالح بن كيسان وأبيه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ه عبد العزيز بن يعقوب فيروى عن محمد بن المنكدر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يل وعبد العزيز هذا يكنى أبا الإصبغ وعبد الله بن أبي سلمة أخو يعقوب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وعبد الله بن عمر وعبد الله بن عبيد الله بن رافع بن خديج و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قتاد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 الله بن أبي سلمة الفقيه يروى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سلم وعمرو بن أبي عمرو مولى آل المطلب ومحمد بن المنكدر والزهر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عبد العزيز الماجشون كان فقيها من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ستاذ أحمد بن الم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بد العزيز حدث عنه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سلم بن الحجاج ليعقوب بن أبي سلمة عن الأ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بنه يوسف وابن أخيه عبد العزيز بن عبد الله ب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أيضا لأخيه عبد الله بن أبي سلمة عن عبد الله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والنعمان بن أبي عياش روى عنه يحيى بن سعيد وبكير بن الأشج وعمر بن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مسلم بالرواية لهما وروى مسلم والبخاري لعبد العزيز ب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فراس يزيد بن رباح مولى عبد الله 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بكر بن سوادة روينا عن الدارقطني روى 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سعد المقعد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سلم في الطبقات يكنى أبا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مسلم عن صفوان بن سليم عنه عن أبي هريرة سج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‏</w:t>
      </w:r>
      <w:hyperlink r:id="rId52">
        <w:bookmarkStart w:id="2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ا السّماءُ اِنشَقَّ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حمد بن يحيى الرملي وقد ذكرناه في حرف الهمزة من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ه في باب تمييز المشكل من تأليفنا هذا مج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بن عمرو بن أبي الحجاج واسم أبي الحجاج م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مر المنقري مولاهم أثبت الناس في عبد الوارث بن سعيد حدث عنه البخارى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عن مشكد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عبد الله بن عمر بن محمد بن أبان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مشكدانة حدث عنه مسلم بن الحجاج انفرد به ذكر أبو عبد الله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أحمد ابن محمد بن تميم القنط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ف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مر بن أبان الجعفي 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ق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د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قبني هذا اللقب إلا الفضل بن دكين وذلك أنى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دخلت الحمام فتنحرت وحضرت مجل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ا لرحمن أعيذك بالله 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شكدانة قالها مرة بعد أخرى فلقبو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محمد بن موسى أبو العباس المروز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حدث عنه البخاري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بوب بن الحسن القرشي أبو جعفر البصري اسمه محمد ول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روى البخاري عن عبد الله بن الصباح عنه عن خالد الحذاء حديثا واحد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اصم الضحاك بن مخلد الشيبانى مولاهم البصر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قب بالنبيل لكبر أنف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دة ثيابه ذكره أحمد بن سعيد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علي محمد بن محمد بن الأشعث الكوفي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زيد بن سنا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اصم الضحاك بن مخلد يلزم زفر وكان حسن الحال في كسوته وكا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صم أيضا زفر وكان رثّ الحال في كسوته فجاء يوما أبو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خلد فاستأذن على زفر فقالت له الخا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وخرج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صم فدخل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صم بالباب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اصم ويحك أ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نبيل فأذن له فلما دخل عليه قال له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اصم قد سم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ة باسم ما أراه يفارقك حتى تموت سمتك أبا عاصم النبيل وحدثنا أبو عمر النم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 الوليد نا أبو زكريا العائذ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أم الضحاك بنت أحم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صم النب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أبو عاصم بالنبيل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دخل البصرة المهدى أمير المؤمنين فدخل عليه الناس وكان أبو عاصم فيهم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دخل الأ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اصم بالباب وكان رجل ما سمي قصير يكنى ب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النبيل أم القص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ل فبه سمى ال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على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اصم الضحاك بن مخل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أمي في سنة عشر ومائة وولدت في سنة اثنتين و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و عاصم ابن جريج ويزيد بن أبي عبيد وجرير بن حازم وم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ى وشعبة والثورى حدث عن البخارى وحدث عن جماعة من شيوخه عنه وروى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دبة بن خالد أبو خالد الأزدي البصري وهداب لقب وهو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خالد حدث عن البخارى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م بن محمد نا أبو بكر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أملى منه علينا بمكة سنة عشر وثلاث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هدبة ابن خالد الق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المبارك بن فضالة عن ثابت 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اب رجلان في الله غلا كان افضلهما أشدهما حب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أعلى بن عبد الأعلى يكنى أبا محمد وأبو 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ضب من أبي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وا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رد المكي العابد كان اسمه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عبد الوارث بن سفيان نا قاسم بن 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حمد ب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 كان اسمه عبد الوهاب فصغر روى له مسلم وح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هب بن قية الواسطي يكنى أبا محمد ووهبان لقب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حمد بن يحيى نا أبي نا أبو عبد الله بن مف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جبريل نا ابن الجار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بقي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ان سمعت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جم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محمد بواسط في ربيع الأول سنة تسع وثلاث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حذيفة بن اليمان العنبسى صاح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حذيفة بن حسيل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ان لقب لأنه كان أصاب دما في قومه وهرب إلى المدينة وخالف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شهل فسماه قومه اليمان لأنه خالف اليمانية هذا قول ابن قتيب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ذيفة بن حسيل بن جابر بن ربيعة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واسم اليمان جروه بن الحارث بن قطيعة بن عبس وإن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بن ا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ولده أصابه المسلمون في المعركة يوم أحد ولا يدرون فتصدق حذيفة بد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ق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افى بن عمران أبو مسعود الموصلى الظ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غيره كان سفيان يسميه الياقوتة وروينا عن ابن زبر في كتاب العلل ل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قال أحمد يعني ابن حنبل وذكر بشر بن الحار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ى المعافى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يه ياقوتة العلماء فأراه تب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ؤي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ياد بن عبيد الله بن الربيع بن زياد الزي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يؤيؤ روى عنه البخاري في كتاب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نا أبو الوليد نا العائ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أبوبكر بن ال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عبد الله بن سليمان مط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 محمد بن زيا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زيادي نا فضيل بن عياض عن مسلم يعني الأعور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جيب الداعي ويعود المريض ويركب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ائ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بكر بن الفيض الحافظ محمد بن زياد ب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ؤيؤ وهو طائر ي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تاب الألقاب وبتمامه تم جمع الديوان والحمدلله حق حمده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حمد رسوله وعبد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ى الفقير إلى رحمة ربه عبد الحق بن أبي بكر بن يعقوب المراك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بابن الصدينى بمدينة النبي صلى الله عليه وسلم في السابع والعشرين م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 من سنة ثمان وعشر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 الشيخ الفقيه الحافظ أبي علي المؤلف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</w:rPr>
      </w:pPr>
      <w:r>
        <w:rPr>
          <w:rFonts w:cs="DecoType Naskh"/>
          <w:color w:val="0000FF"/>
          <w:sz w:val="32"/>
          <w:sz w:val="32"/>
          <w:szCs w:val="32"/>
          <w:rtl w:val="true"/>
        </w:rPr>
        <w:t>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نسخ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مو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ند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</w:rPr>
      </w:pPr>
      <w:r>
        <w:rPr>
          <w:rFonts w:cs="DecoType Naskh"/>
          <w:color w:val="0000FF"/>
          <w:sz w:val="32"/>
          <w:szCs w:val="32"/>
          <w:rtl w:val="true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ascii="times new roman(arabic);Times New Roman" w:hAnsi="times new roman(arabic);Times New Roman" w:cs="Monotype Koufi"/>
        <w:color w:val="008000"/>
        <w:sz w:val="36"/>
        <w:szCs w:val="36"/>
      </w:rPr>
    </w:pPr>
    <w:r>
      <w:rPr>
        <w:rFonts w:ascii="times new roman(arabic);Times New Roman" w:hAnsi="times new roman(arabic);Times New Roman" w:cs="Monotype Koufi"/>
        <w:color w:val="008000"/>
        <w:sz w:val="36"/>
        <w:sz w:val="36"/>
        <w:szCs w:val="36"/>
        <w:rtl w:val="true"/>
      </w:rPr>
      <w:t>ألقاب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8000"/>
        <w:sz w:val="36"/>
        <w:sz w:val="36"/>
        <w:szCs w:val="36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008000"/>
        <w:sz w:val="36"/>
        <w:sz w:val="36"/>
        <w:szCs w:val="36"/>
        <w:rtl w:val="true"/>
      </w:rPr>
      <w:t>الصحابة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8000"/>
        <w:sz w:val="36"/>
        <w:sz w:val="36"/>
        <w:szCs w:val="36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008000"/>
        <w:sz w:val="36"/>
        <w:sz w:val="36"/>
        <w:szCs w:val="36"/>
        <w:rtl w:val="true"/>
      </w:rPr>
      <w:t>والتابعين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8000"/>
        <w:sz w:val="36"/>
        <w:sz w:val="36"/>
        <w:szCs w:val="36"/>
        <w:rtl w:val="true"/>
      </w:rPr>
      <w:t xml:space="preserve">                                 </w:t>
    </w:r>
    <w:r>
      <w:rPr>
        <w:rFonts w:ascii="times new roman(arabic);Times New Roman" w:hAnsi="times new roman(arabic);Times New Roman" w:cs="Monotype Koufi"/>
        <w:color w:val="008000"/>
        <w:sz w:val="36"/>
        <w:sz w:val="36"/>
        <w:szCs w:val="36"/>
        <w:rtl w:val="true"/>
      </w:rPr>
      <w:t>مكتبة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8000"/>
        <w:sz w:val="36"/>
        <w:sz w:val="36"/>
        <w:szCs w:val="36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008000"/>
        <w:sz w:val="36"/>
        <w:sz w:val="36"/>
        <w:szCs w:val="36"/>
        <w:rtl w:val="true"/>
      </w:rPr>
      <w:t>مشكاة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8000"/>
        <w:sz w:val="36"/>
        <w:sz w:val="36"/>
        <w:szCs w:val="36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008000"/>
        <w:sz w:val="36"/>
        <w:sz w:val="36"/>
        <w:szCs w:val="36"/>
        <w:rtl w:val="true"/>
      </w:rPr>
      <w:t>الإسلامية</w:t>
    </w:r>
  </w:p>
  <w:p>
    <w:pPr>
      <w:pStyle w:val="Header"/>
      <w:jc w:val="left"/>
      <w:rPr>
        <w:rFonts w:ascii="times new roman(arabic);Times New Roman" w:hAnsi="times new roman(arabic);Times New Roman" w:cs="Monotype Koufi"/>
        <w:color w:val="008000"/>
        <w:sz w:val="36"/>
        <w:szCs w:val="36"/>
      </w:rPr>
    </w:pPr>
    <w:r>
      <w:rPr>
        <w:rFonts w:cs="Monotype Koufi" w:ascii="times new roman(arabic);Times New Roman" w:hAnsi="times new roman(arabic);Times New Roman"/>
        <w:color w:val="008000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8,11,11)" TargetMode="External"/><Relationship Id="rId3" Type="http://schemas.openxmlformats.org/officeDocument/2006/relationships/hyperlink" Target="javascript:openquran(48,11,11)" TargetMode="External"/><Relationship Id="rId4" Type="http://schemas.openxmlformats.org/officeDocument/2006/relationships/hyperlink" Target="javascript:openquran(48,11,11)" TargetMode="External"/><Relationship Id="rId5" Type="http://schemas.openxmlformats.org/officeDocument/2006/relationships/hyperlink" Target="javascript:openquran(48,11,11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171&amp;CID=1#TOP#TOP" TargetMode="External"/><Relationship Id="rId8" Type="http://schemas.openxmlformats.org/officeDocument/2006/relationships/hyperlink" Target="javascript:openquran(83,1,1)" TargetMode="External"/><Relationship Id="rId9" Type="http://schemas.openxmlformats.org/officeDocument/2006/relationships/hyperlink" Target="javascript:openquran(95,1,1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Islamlib/viewchp.asp?BID=171&amp;CID=1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171&amp;CID=1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171&amp;CID=1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71&amp;CID=1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171&amp;CID=1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Islamlib/viewchp.asp?BID=171&amp;CID=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Islamlib/viewchp.asp?BID=171&amp;CID=1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Islamlib/viewchp.asp?BID=171&amp;CID=1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Islamlib/viewchp.asp?BID=171&amp;CID=1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Islamlib/viewchp.asp?BID=171&amp;CID=1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Islamlib/viewchp.asp?BID=171&amp;CID=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Islamlib/viewchp.asp?BID=171&amp;CID=1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Islamlib/viewchp.asp?BID=171&amp;CID=1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Islamlib/viewchp.asp?BID=171&amp;CID=1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Islamlib/viewchp.asp?BID=171&amp;CID=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171&amp;CID=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Islamlib/viewchp.asp?BID=171&amp;CID=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Islamlib/viewchp.asp?BID=171&amp;CID=1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171&amp;CID=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Islamlib/viewchp.asp?BID=171&amp;CID=1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Islamlib/viewchp.asp?BID=171&amp;CID=1#TOP#TOP" TargetMode="External"/><Relationship Id="rId52" Type="http://schemas.openxmlformats.org/officeDocument/2006/relationships/hyperlink" Target="javascript:openquran(83,1,1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171&amp;CID=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171&amp;CID=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171&amp;CID=1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71&amp;CID=1#TOP#TOP" TargetMode="External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4:00Z</dcterms:created>
  <dc:creator>*0*</dc:creator>
  <dc:description/>
  <cp:keywords/>
  <dc:language>en-US</dc:language>
  <cp:lastModifiedBy>*0*</cp:lastModifiedBy>
  <dcterms:modified xsi:type="dcterms:W3CDTF">2004-03-19T22:24:00Z</dcterms:modified>
  <cp:revision>2</cp:revision>
  <dc:subject/>
  <dc:title>ما جاء في تأويل قوله الله عزوجل ‏</dc:title>
</cp:coreProperties>
</file>