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b/>
          <w:b/>
          <w:bCs/>
          <w:color w:val="FF0000"/>
          <w:sz w:val="44"/>
          <w:szCs w:val="44"/>
        </w:rPr>
      </w:pPr>
      <w:r>
        <w:rPr>
          <w:rFonts w:cs="AL-Mohanad Bold"/>
          <w:b/>
          <w:b/>
          <w:bCs/>
          <w:color w:val="FF0000"/>
          <w:sz w:val="44"/>
          <w:sz w:val="44"/>
          <w:szCs w:val="44"/>
          <w:rtl w:val="true"/>
        </w:rPr>
        <w:t>المحاض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44"/>
          <w:sz w:val="44"/>
          <w:szCs w:val="44"/>
          <w:rtl w:val="true"/>
        </w:rPr>
        <w:t>عشرة</w:t>
      </w:r>
    </w:p>
    <w:p>
      <w:pPr>
        <w:pStyle w:val="Normal"/>
        <w:jc w:val="center"/>
        <w:rPr>
          <w:rFonts w:cs="AL-Mohanad Bold"/>
          <w:b/>
          <w:b/>
          <w:bCs/>
          <w:color w:val="0000FF"/>
          <w:sz w:val="44"/>
          <w:szCs w:val="44"/>
        </w:rPr>
      </w:pP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درا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فن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القص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4"/>
          <w:sz w:val="44"/>
          <w:szCs w:val="44"/>
          <w:rtl w:val="true"/>
        </w:rPr>
        <w:t>الكريم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44"/>
          <w:szCs w:val="44"/>
        </w:rPr>
      </w:pPr>
      <w:r>
        <w:rPr>
          <w:rFonts w:cs="AL-Mohanad Bold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غرض الديني والفني من القصة القرآنية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F0"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>غرض القرآن الأساسي من عرض القصص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رض ديني يهدف لأخذ العظة والعب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ن قصص السابقين ول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 أن نصر الله الذي وعد عباده المؤمنين آت لا محال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>غرض فني مصاحب لهذا الغرض الدي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لب البيان والتوضيح وتوصيل المغزى من القصة بأوضح الطرق وأكثرها جلاء ووضوح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خصائص الفنية للقصة في القرآن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 xml:space="preserve">هناك أربع خصائص فنية عامة يمكن ملاحظتها على القصة في القرآن الكريم هي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فاج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ج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همة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ابع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براع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Simplified Arabic"/>
          <w:b/>
          <w:bCs/>
          <w:color w:val="99336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ناك أربع طرائق لعرض القصة في القرآن وتتمثل ف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1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ذكر مُلخصاً للقصة في مقدمتها ثم ذكر التفاصيل بعد ذلك بفرض التشوي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قصة أصحاب الكهف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32"/>
          <w:szCs w:val="32"/>
        </w:rPr>
      </w:pPr>
      <w:r>
        <w:rPr>
          <w:rFonts w:eastAsia="Arial"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قال تع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("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أم حسبت أنّ أصحاب الكهف والرقيم كانوا من آياتنا عجبا ، إذ أوى الفتية إلى الكهف ، فقالوا ربنا آتنا من لدنك رحمة وهيئ لن من أمرنا رشدا، فضربنا على آذانهم في الكهف سنين عددا ، ثم بعثناهم لنعلم أي الحزبين أحصى لما لبثوا أمدا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")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32"/>
          <w:szCs w:val="32"/>
        </w:rPr>
      </w:pP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2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خاتمة القصة ومغزاها ثم تبدأ القصة في السرد والتفاصي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ال ذلك قصة موسى عليه السلام في سورة القصص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يقول تع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تلك آيات الكتاب المبين ، نتلو عليك من نبأ موسى وفرعون بالحق لقوم يؤمنون  إن فرعون علا في الأرض ، وجعل أهلها شيعا ، يستضعف طائفة منهم يذبح أبناءهم ويستحي نساءهم  إنه كان من المفسدين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الخ الآيات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)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ثال آخر قصة يوسف عليه السلام في سورة يوسف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3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قصة مباشرة بلا مقدمة ولا تلخي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يكون ف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فاجأت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خاصة ما يغن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ال ذلك قصة مريم عند ميلاد عيسى عليه السلا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صة سليمان عليه السلام مع النمل والهدهد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32"/>
          <w:szCs w:val="32"/>
        </w:rPr>
        <w:t>4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يحيل القصة إلى مشاهد أقرب إلى التصوير التمثيلي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ذلك قصة إبراهيم وإسماعيل عليهما السلام عند بناء الكعب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32"/>
          <w:szCs w:val="32"/>
        </w:rPr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قال تعالى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وإذ يرفع إبراهيم القواعد من البيت وإسماعيل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والمشهد الثاني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ربنا تقبل منا إنك أنت السميع العليم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سرّ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والمفاج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هناك أربع طرق لعرض السر فيها وهي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1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/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يخفي السر عن البطل وعن النظارة ويكشف لهم السر معا وفي آن واحد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ذلك قصة سيدنا موسى عليه السلام مع العبد الصال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 هي تلك الأسرار الثلاثة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ر الأول ركبا في السفينة فخرق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ر الثاني حينما وجدا غلاماً فقت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ر الثالث وجدا جداراً يريد أن ينقذ فأقاما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2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يكشف السر للنظارة ويخفيه تماما عن أبطال القص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كون ذلك في مواقف السخر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ال ذلك قصة أصحاب الجنة التي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قال تعالى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أقسموا ليصرمنها مصبحين ولا يستثنون ، فطاف عليها طائف من ربك وهم نائمون ، فأصبحت كالصري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دث ذلك وهم لا يعلمون بينما المشاهدون علموا ذلك في وقت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3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يكشف بعض السر للنظارة وهو خاف على البطل في موضع ، وخافٍ عن البطل والنظارة في موضع آخر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ال ذلك قصة نقل عرش بلقيس حيث نقل دون أن تعلم بينما كان المشاهد على علم بذلك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 قصة الصرح الممرد من قوارير  ظلت خافية علينا وعليها حتى علمنا حقيقتها معا في آن واحد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4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لا يكون هناك سر خاف في القصة وإنما هناك مفاجآت متوال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ال ذلك قصة مريم عند ميلاد عيسى عليه السلا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ثالث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فجو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مشاهد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ذكر في القصة القرآنية المواقف المهمة دون التفاصيل التي يتولى أمرها التفسير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كون الغرض من هذا الحذف في القصة  في أمرين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70C0"/>
          <w:sz w:val="32"/>
          <w:sz w:val="32"/>
          <w:szCs w:val="32"/>
          <w:rtl w:val="true"/>
        </w:rPr>
        <w:t>أولهما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يجاز والتركيز على العناصر المهمة في القصة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70C0"/>
          <w:sz w:val="32"/>
          <w:sz w:val="32"/>
          <w:szCs w:val="32"/>
          <w:rtl w:val="true"/>
        </w:rPr>
        <w:t>ثاني</w:t>
      </w:r>
      <w:r>
        <w:rPr>
          <w:rFonts w:ascii="Arial" w:hAnsi="Arial" w:cs="Arial"/>
          <w:b/>
          <w:b/>
          <w:bCs/>
          <w:color w:val="0070C0"/>
          <w:sz w:val="32"/>
          <w:sz w:val="32"/>
          <w:szCs w:val="32"/>
          <w:rtl w:val="true"/>
        </w:rPr>
        <w:t>هما</w:t>
      </w:r>
      <w:r>
        <w:rPr>
          <w:rFonts w:cs="Arial" w:ascii="Arial" w:hAnsi="Arial"/>
          <w:b/>
          <w:bCs/>
          <w:color w:val="0070C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ك مجال للذهن ليملأ الفجوات وينشد نحو البحث في المشاهد المحذوف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ل ذل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قصة  موسى مع بنات شعي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رابع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وبراع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1466" w:gutter="0" w:header="709" w:top="765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446655</wp:posOffset>
              </wp:positionH>
              <wp:positionV relativeFrom="paragraph">
                <wp:posOffset>-969645</wp:posOffset>
              </wp:positionV>
              <wp:extent cx="14605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2pt;mso-wrap-distance-left:0pt;mso-wrap-distance-right:0pt;mso-wrap-distance-top:0pt;mso-wrap-distance-bottom:0pt;margin-top:-76.35pt;mso-position-vertical-relative:text;margin-left:-1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/>
    </w:pPr>
    <w:r>
      <w:rPr>
        <w:rFonts w:cs="Mudir MT"/>
        <w:rtl w:val="true"/>
      </w:rPr>
      <w:t>مقرر</w:t>
    </w:r>
    <w:r>
      <w:rPr>
        <w:rtl w:val="true"/>
      </w:rPr>
      <w:t xml:space="preserve"> </w:t>
    </w:r>
    <w:r>
      <w:rPr>
        <w:rFonts w:cs="Mudir MT"/>
        <w:rtl w:val="true"/>
      </w:rPr>
      <w:t>التذوق</w:t>
    </w:r>
    <w:r>
      <w:rPr>
        <w:rtl w:val="true"/>
      </w:rPr>
      <w:t xml:space="preserve"> </w:t>
    </w:r>
    <w:r>
      <w:rPr>
        <w:rFonts w:cs="Mudir MT"/>
        <w:rtl w:val="true"/>
      </w:rPr>
      <w:t>الأدب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3:07:00Z</dcterms:created>
  <dc:creator>m</dc:creator>
  <dc:description/>
  <cp:keywords/>
  <dc:language>en-US</dc:language>
  <cp:lastModifiedBy>Hasib</cp:lastModifiedBy>
  <dcterms:modified xsi:type="dcterms:W3CDTF">2010-05-12T16:48:00Z</dcterms:modified>
  <cp:revision>5</cp:revision>
  <dc:subject/>
  <dc:title/>
</cp:coreProperties>
</file>