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                                  </w:t>
      </w:r>
      <w:r>
        <w:rPr>
          <w:rFonts w:cs="PT Bold Heading"/>
          <w:b/>
          <w:b/>
          <w:bCs/>
          <w:color w:val="0000FF"/>
          <w:sz w:val="32"/>
          <w:sz w:val="32"/>
          <w:szCs w:val="32"/>
          <w:rtl w:val="true"/>
        </w:rPr>
        <w:t>العاشرة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           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ف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عباس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و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جا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مل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/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قفع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b/>
          <w:b/>
          <w:bCs/>
          <w:color w:val="008000"/>
          <w:sz w:val="32"/>
          <w:szCs w:val="32"/>
        </w:rPr>
      </w:pP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</w:rPr>
        <w:t>بكات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8000"/>
          <w:sz w:val="32"/>
          <w:sz w:val="32"/>
          <w:szCs w:val="32"/>
          <w:rtl w:val="true"/>
        </w:rPr>
        <w:t>المقفع</w:t>
      </w:r>
      <w:r>
        <w:rPr>
          <w:rFonts w:cs="Monotype Koufi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51" w:leader="none"/>
          <w:tab w:val="right" w:pos="8306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هو الأديب الفارسيّ الأصل العربيّ الموطن والنشأة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51" w:leader="none"/>
          <w:tab w:val="right" w:pos="8306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اسمه الفارسي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رَوْزَبه بن دادَوبه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51" w:leader="none"/>
          <w:tab w:val="right" w:pos="8306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نزل به أبوه البصرة قادما من بلاده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51" w:leader="none"/>
          <w:tab w:val="right" w:pos="8306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كان عمره أربعة عشر عاما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51" w:leader="none"/>
          <w:tab w:val="right" w:pos="8306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اعتنق الإسلام وتسمّى عبد الله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51" w:leader="none"/>
          <w:tab w:val="right" w:pos="8306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تلقى علومه الأولى وثقافته بالعربية والفارسية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51" w:leader="none"/>
          <w:tab w:val="right" w:pos="8306" w:leader="none"/>
        </w:tabs>
        <w:ind w:left="659" w:right="0" w:hanging="284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أخذ اللغة العربية وعلومها من فصحاء البصرة وعلمائها من رواة ومحدثين وشعراء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       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وكتاب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51" w:leader="none"/>
          <w:tab w:val="right" w:pos="8306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خالط الأعراب حتى استقام لسانه وفصح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51" w:leader="none"/>
          <w:tab w:val="right" w:pos="8306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تتلمذ على إمام كتاي زمانه عبد الحميد بن يحيى الكاتب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51" w:leader="none"/>
          <w:tab w:val="right" w:pos="8306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عمل كاتباً لأصحاب السلطان من الأمويين ومن العباسين بعدهم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آثا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د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منزل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اد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1" w:leader="none"/>
          <w:tab w:val="right" w:pos="8306" w:leader="none"/>
        </w:tabs>
        <w:ind w:left="120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وصلنا من مؤلفاته بعض منها في مقدمتها كتاب الأدب الكبير  وكتاب الأدب الصغير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وفيهما يتناول أموراً أخلاقية يعتمد في علاجها على العقل والتجربة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1" w:leader="none"/>
          <w:tab w:val="right" w:pos="8306" w:leader="none"/>
        </w:tabs>
        <w:ind w:left="120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وصلنا من مؤلفاته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رسالة الصحابة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وقد وجهها للخليفة أبي جعفر المنصور مبينا فيها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حقوق الراعي والرعية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1" w:leader="none"/>
          <w:tab w:val="right" w:pos="8306" w:leader="none"/>
        </w:tabs>
        <w:ind w:left="120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نقل إلى العربية كثيراً من آثا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الفرس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1" w:leader="none"/>
          <w:tab w:val="right" w:pos="8306" w:leader="none"/>
        </w:tabs>
        <w:ind w:left="1200" w:right="0" w:hanging="360"/>
        <w:jc w:val="left"/>
        <w:rPr/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لم يصلنا من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كتبه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إلا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كتاب كليلة ودمنة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ويضم قصصا تجري على ألسنة الحيوان وقد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ترجم إلى عدة لغات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1" w:leader="none"/>
          <w:tab w:val="right" w:pos="8306" w:leader="none"/>
        </w:tabs>
        <w:ind w:left="120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كان ابن المقفع ذا أدب حمّ ، فسأله سائل من أدبك ؟ فقال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نفسي ، إذا رأيت من غيري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حسناً أتيته  ، وإن رأيت قبيحاً اجتنبته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1" w:leader="none"/>
          <w:tab w:val="right" w:pos="8306" w:leader="none"/>
        </w:tabs>
        <w:ind w:left="120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يعد ابن المقفع ثاني اثنين اوجدا الكتابة الفنية في الأدب العربي والأول هو عبد الحميد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كاتب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نًص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ا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نجا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)  :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ذا تراكمت عليك الأعمال فلا تلتمس الرَّوْحَ في مدافعتها بالرّوغان منها ، فإنه لا راحة لك إلا في إصدارها ، وإنّ الصبر عليها هو الذي يخففها عنك ، والضجر هو الذي يراكمها عليك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تعهد  في نفسك خصلة قد رايتها تعتري بعض أصحاب الأعمال ، وذلك أن الرجل يكون في أمر من أمره فيرد عليه شغل آخر ، أو يأتيه شاغلٌ من الناس يكره إتيانه ، فيكدّر ذلك نفسه تكديرا يفسد ما كان فيه وما ورد عليه ، حتى لا يُحكم واحداً منهما ، فإذا ورد عليك مثل ذلك فليكن معك رأيك وعقلك اللذان بهما تختار الأمور ، ثمّ اختر أوْلى الأمرين بشغلك ، فاشتغل به حتى تفرغ منه ، ولا يعظمنّ عليك فَوْتُ ما فات وتأخير ما تأخر إذا أعملت الرأي معمله ، وجعلت شغلك في حقِّه ، واجعل لنفسك في شغلك غاية ترجو القوة والتمام عليها 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تذ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   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highlight w:val="yellow"/>
        </w:rPr>
        <w:t>1</w:t>
      </w:r>
      <w:r>
        <w:rPr>
          <w:rFonts w:cs="Arial" w:ascii="Arial" w:hAnsi="Arial"/>
          <w:b/>
          <w:bCs/>
          <w:color w:val="0000FF"/>
          <w:sz w:val="32"/>
          <w:szCs w:val="32"/>
          <w:highlight w:val="yellow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highlight w:val="yellow"/>
          <w:rtl w:val="true"/>
        </w:rPr>
        <w:t>ـ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right" w:pos="8306" w:leader="none"/>
        </w:tabs>
        <w:ind w:left="90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عُرف ابن المقفع بالقدرة على تطويع اللغة واختيار أنصع الأساليب لتوصيل فكرته بأيسر الطرق حتى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10" w:leader="none"/>
          <w:tab w:val="right" w:pos="8306" w:leader="none"/>
        </w:tabs>
        <w:ind w:left="900" w:right="0" w:hanging="36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وصف أسلوبه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بالسهل الممتنع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ويعنون بذلك أنه يخيَّل إليك تقليده بفضل سهولة أسلوبه ووضوح معانيه مع عمق الأفكار فإذا التقليد لا ينقاد إليك وتجد البون بينك وبينه بعيدا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810" w:leader="none"/>
          <w:tab w:val="right" w:pos="8306" w:leader="none"/>
        </w:tabs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highlight w:val="yellow"/>
        </w:rPr>
        <w:t>2</w:t>
      </w:r>
      <w:r>
        <w:rPr>
          <w:rFonts w:cs="Arial" w:ascii="Arial" w:hAnsi="Arial"/>
          <w:b/>
          <w:bCs/>
          <w:color w:val="0000FF"/>
          <w:sz w:val="32"/>
          <w:szCs w:val="32"/>
          <w:highlight w:val="yellow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highlight w:val="yellow"/>
          <w:rtl w:val="true"/>
        </w:rPr>
        <w:t>ـ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8306" w:leader="none"/>
        </w:tabs>
        <w:ind w:left="720" w:right="0" w:hanging="18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جاء أسلوب النّصّ بعيدا عن التكلف والصِّنعة والتزام السجع وهو لم يهتم بالمظهر على حساب الجوهر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8306" w:leader="none"/>
        </w:tabs>
        <w:ind w:left="720" w:right="0" w:hanging="18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تعد الكاتب عن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الإيجاز المخل أو الإطناب المُمِل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u w:val="single"/>
          <w:rtl w:val="true"/>
        </w:rPr>
        <w:t>والتزم المساواة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، فجاءت الألفاظ على قدر المعاني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highlight w:val="yellow"/>
        </w:rPr>
        <w:t>3</w:t>
      </w:r>
      <w:r>
        <w:rPr>
          <w:rFonts w:cs="Arial" w:ascii="Arial" w:hAnsi="Arial"/>
          <w:b/>
          <w:bCs/>
          <w:color w:val="0000FF"/>
          <w:sz w:val="32"/>
          <w:szCs w:val="32"/>
          <w:highlight w:val="yellow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highlight w:val="yellow"/>
          <w:rtl w:val="true"/>
        </w:rPr>
        <w:t>ـ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right" w:pos="8306" w:leader="none"/>
        </w:tabs>
        <w:ind w:left="720" w:right="0" w:hanging="18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باستخدامه لحروف المعاني أجاد توظيف الحروف في معانيها المناسبة لها ،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right" w:pos="8306" w:leader="none"/>
        </w:tabs>
        <w:ind w:left="720" w:right="0" w:hanging="18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فمثلاً اعتمد على أحرف الشرط وأحرف الربط كثيرا فما إن تتولى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إذا الشرط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)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حتى تقوم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فاء الرابطة للجواب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بإتمامه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إذا تراكمت عليك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فلا تلتمس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وإذا ورد عليك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...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فليكن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right" w:pos="8306" w:leader="none"/>
        </w:tabs>
        <w:ind w:left="720" w:right="0" w:hanging="18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استعان بفاء العطف وفاء الاستئناف للربط بين الجمل أيضا مما أظهر تماسك الكلام بسببية قوية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highlight w:val="yellow"/>
        </w:rPr>
        <w:t>4</w:t>
      </w:r>
      <w:r>
        <w:rPr>
          <w:rFonts w:cs="Arial" w:ascii="Arial" w:hAnsi="Arial"/>
          <w:b/>
          <w:bCs/>
          <w:color w:val="0000FF"/>
          <w:sz w:val="32"/>
          <w:szCs w:val="32"/>
          <w:highlight w:val="yellow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highlight w:val="yellow"/>
          <w:rtl w:val="true"/>
        </w:rPr>
        <w:t>ـ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right" w:pos="8306" w:leader="none"/>
        </w:tabs>
        <w:ind w:left="720" w:right="0" w:hanging="18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فيما يخصّ الأفعال والأساليب اعتمد في عرضه للنصائح والتوجيهات على أفعال الأمر والنهي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تعهد ـ اختر ـ اشتغل ـ اجعل ـ لا تلتمس ـ لا يعظمنّ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right" w:pos="8306" w:leader="none"/>
        </w:tabs>
        <w:ind w:left="720" w:right="0" w:hanging="18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لأمر والنهي هنا يفيدان التوجيه والإرشاد لأنهما في مقام النصح العام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right" w:pos="8306" w:leader="none"/>
        </w:tabs>
        <w:ind w:left="720" w:right="0" w:hanging="18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ستخدم أسلوب الحصر بغرض التوكيد وتقوية الفكرة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لا راحة إلا في إصدارها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right" w:pos="8306" w:leader="none"/>
        </w:tabs>
        <w:ind w:left="720" w:right="0" w:hanging="180"/>
        <w:jc w:val="left"/>
        <w:rPr/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استخدم التوكيد بلام الأمر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ليكن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ولا الناهية مع نون التوكيد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لا يعظمنّ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right" w:pos="8306" w:leader="none"/>
        </w:tabs>
        <w:ind w:left="720" w:right="0" w:hanging="18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وأكد بأنّ وإنّ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إنّ الرجل يكون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وأنّه لا راحة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right" w:pos="8306" w:leader="none"/>
        </w:tabs>
        <w:ind w:left="720" w:right="0" w:hanging="18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إضافة إلى التوكيد بالضمير هو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>إنّ الصبر هو الذي يخففها عنك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...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والضجر هو الذي يراكمها عليك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right" w:pos="8306" w:leader="none"/>
        </w:tabs>
        <w:ind w:left="720" w:right="0" w:hanging="18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كما أكد بقد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وتعهد في نفسك خصلة قد رايتها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highlight w:val="yellow"/>
        </w:rPr>
        <w:t>5</w:t>
      </w:r>
      <w:r>
        <w:rPr>
          <w:rFonts w:cs="Arial" w:ascii="Arial" w:hAnsi="Arial"/>
          <w:b/>
          <w:bCs/>
          <w:color w:val="0000FF"/>
          <w:sz w:val="32"/>
          <w:szCs w:val="32"/>
          <w:highlight w:val="yellow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highlight w:val="yellow"/>
          <w:rtl w:val="true"/>
        </w:rPr>
        <w:t>ـ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ابن المقفع صاحب أسلوب خاص مميّز وصاحب مدرسة قائمة بذاتها  لها خصائصها المميزة في النثر العربي  وقد نهج في الكتابة طريقة مبتكرة أصبحت تمثل خطاً بارزا في النثر العربي المرسل </w:t>
      </w: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/>
      </w:pP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أسئلة على النص السابق 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51" w:leader="none"/>
          <w:tab w:val="right" w:pos="8306" w:leader="none"/>
        </w:tabs>
        <w:ind w:left="360" w:right="0" w:hanging="360"/>
        <w:jc w:val="left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ما الأفكار والمحاور الرئيسة التي قام عليها هذا النص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والى كم محور يمكن تقسيمه ؟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51" w:leader="none"/>
          <w:tab w:val="right" w:pos="8306" w:leader="none"/>
        </w:tabs>
        <w:ind w:left="360" w:right="0" w:hanging="360"/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eastAsia="Arial" w:cs="Arial" w:ascii="Arial" w:hAnsi="Arial"/>
          <w:b/>
          <w:bCs/>
          <w:color w:val="993366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أينتسب</w:t>
      </w:r>
      <w:r>
        <w:rPr>
          <w:rFonts w:ascii="Arial" w:hAnsi="Arial" w:cs="Arial"/>
          <w:b/>
          <w:b/>
          <w:bCs/>
          <w:color w:val="993366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هذا النص في أسلوبه إلى النثر الفني المرسل أم إلى النثر المسجوع ؟ علل ؟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ind w:left="720" w:right="0" w:hanging="0"/>
        <w:jc w:val="left"/>
        <w:rPr>
          <w:rFonts w:ascii="Arial" w:hAnsi="Arial" w:cs="Arial"/>
          <w:b/>
          <w:b/>
          <w:bCs/>
          <w:color w:val="7030A0"/>
          <w:sz w:val="32"/>
          <w:szCs w:val="32"/>
        </w:rPr>
      </w:pP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ج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) :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ينتسب إلى  النثر المرسل البعيد عن السجع 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.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وقد عرف ابن المقفع بأنه من أعمدة الكتابة في الأدب العربي في الكتابة المرسلة 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ind w:left="720" w:right="0" w:hanging="0"/>
        <w:jc w:val="left"/>
        <w:rPr>
          <w:rFonts w:ascii="Arial" w:hAnsi="Arial" w:eastAsia="Arial" w:cs="Arial"/>
          <w:b/>
          <w:b/>
          <w:bCs/>
          <w:color w:val="7030A0"/>
          <w:sz w:val="32"/>
          <w:szCs w:val="32"/>
        </w:rPr>
      </w:pPr>
      <w:r>
        <w:rPr>
          <w:rFonts w:eastAsia="Arial" w:cs="Arial" w:ascii="Arial" w:hAnsi="Arial"/>
          <w:b/>
          <w:bCs/>
          <w:color w:val="7030A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993366"/>
          <w:sz w:val="32"/>
          <w:szCs w:val="32"/>
          <w:rtl w:val="true"/>
        </w:rPr>
        <w:t xml:space="preserve">   </w:t>
      </w:r>
      <w:r>
        <w:rPr>
          <w:rFonts w:cs="Arial" w:ascii="Arial" w:hAnsi="Arial"/>
          <w:b/>
          <w:bCs/>
          <w:color w:val="993366"/>
          <w:sz w:val="32"/>
          <w:szCs w:val="32"/>
        </w:rPr>
        <w:t>3</w:t>
      </w: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طغى الأسلوب الإنشائي طغيانا تاما على الأسلوب الخبري في النص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وضح ذلك ؟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/>
      </w:pPr>
      <w:r>
        <w:rPr>
          <w:rFonts w:eastAsia="Arial" w:cs="Arial" w:ascii="Arial" w:hAnsi="Arial"/>
          <w:b/>
          <w:bCs/>
          <w:color w:val="7030A0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 xml:space="preserve">) :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الأسلوب الإنشائي طغى في هذا النص على الأسلوب الخبري أي طغت صيغة الأمر والنهي ومثال على ذلك 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لا تلتمس 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..-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تعهد 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..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اختر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..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اشتغل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..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>اجعل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..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لا يعظمن 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....) .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ascii="Arial" w:hAnsi="Arial" w:cs="Arial"/>
          <w:b/>
          <w:b/>
          <w:bCs/>
          <w:color w:val="993366"/>
          <w:sz w:val="32"/>
          <w:szCs w:val="32"/>
        </w:rPr>
      </w:pPr>
      <w:r>
        <w:rPr>
          <w:rFonts w:cs="Arial" w:ascii="Arial" w:hAnsi="Arial"/>
          <w:b/>
          <w:bCs/>
          <w:color w:val="993366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51" w:leader="none"/>
          <w:tab w:val="right" w:pos="8306" w:leader="none"/>
        </w:tabs>
        <w:ind w:left="360" w:right="0" w:hanging="360"/>
        <w:jc w:val="left"/>
        <w:rPr/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يصف بعض الكتاب أسلوب ابن المقفع بأنه سهل ممتنع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>,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ما المقصود بذلك في صفة الأسلوب ؟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ج 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 xml:space="preserve">) : </w:t>
      </w:r>
      <w:r>
        <w:rPr>
          <w:rFonts w:cs="Arial" w:ascii="Arial" w:hAnsi="Arial"/>
          <w:b/>
          <w:bCs/>
          <w:color w:val="7030A0"/>
          <w:sz w:val="32"/>
          <w:szCs w:val="32"/>
        </w:rPr>
        <w:t>1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>-</w:t>
      </w:r>
      <w:r>
        <w:rPr>
          <w:rFonts w:cs="Arial" w:ascii="Arial" w:hAnsi="Arial"/>
          <w:b/>
          <w:bCs/>
          <w:color w:val="7030A0"/>
          <w:sz w:val="32"/>
          <w:szCs w:val="32"/>
        </w:rPr>
        <w:t>2</w:t>
      </w:r>
      <w:r>
        <w:rPr>
          <w:rFonts w:cs="Arial" w:ascii="Arial" w:hAnsi="Arial"/>
          <w:b/>
          <w:bCs/>
          <w:color w:val="7030A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7030A0"/>
          <w:sz w:val="32"/>
          <w:sz w:val="32"/>
          <w:szCs w:val="32"/>
          <w:rtl w:val="true"/>
        </w:rPr>
        <w:t xml:space="preserve">من التعليق على النص   </w:t>
      </w:r>
    </w:p>
    <w:p>
      <w:pPr>
        <w:pStyle w:val="Normal"/>
        <w:tabs>
          <w:tab w:val="clear" w:pos="720"/>
          <w:tab w:val="left" w:pos="1451" w:leader="none"/>
          <w:tab w:val="right" w:pos="8306" w:leader="none"/>
        </w:tabs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PT Bold Heading"/>
          <w:b/>
          <w:b/>
          <w:bCs/>
          <w:color w:val="0000FF"/>
          <w:sz w:val="32"/>
          <w:szCs w:val="32"/>
        </w:rPr>
      </w:pPr>
      <w:r>
        <w:rPr>
          <w:rFonts w:cs="PT Bold Heading" w:ascii="Arial" w:hAnsi="Arial"/>
          <w:b/>
          <w:bCs/>
          <w:color w:val="0000FF"/>
          <w:sz w:val="32"/>
          <w:szCs w:val="32"/>
          <w:rtl w:val="true"/>
        </w:rPr>
      </w:r>
    </w:p>
    <w:sectPr>
      <w:type w:val="nextPage"/>
      <w:pgSz w:w="11906" w:h="16838"/>
      <w:pgMar w:left="360" w:right="1106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>
        <w:color w:val="C0504D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o"/>
      <w:lvlJc w:val="right"/>
      <w:pPr>
        <w:tabs>
          <w:tab w:val="num" w:pos="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>
        <w:color w:val="C0504D"/>
      </w:r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  <w:rPr>
        <w:color w:val="C0504D"/>
      </w:rPr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0"/>
        </w:tabs>
        <w:ind w:left="900" w:hanging="360"/>
      </w:pPr>
      <w:rPr>
        <w:color w:val="C0504D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C0504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C0504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C0504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C0504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7:30:00Z</dcterms:created>
  <dc:creator>m</dc:creator>
  <dc:description/>
  <cp:keywords/>
  <dc:language>en-US</dc:language>
  <cp:lastModifiedBy>Hasib</cp:lastModifiedBy>
  <dcterms:modified xsi:type="dcterms:W3CDTF">2010-05-12T16:44:00Z</dcterms:modified>
  <cp:revision>4</cp:revision>
  <dc:subject/>
  <dc:title>                                          العاشره</dc:title>
</cp:coreProperties>
</file>