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اضر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ق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u w:val="single"/>
        </w:rPr>
        <w:t>14</w:t>
      </w: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س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طلوب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اختبار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ر الإجابة الصحيحة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ؤال وثلاث إجابات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ـــ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إجابة الصحيح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ون الأزرق وتحتها خ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عا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صح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ع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قع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ر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ثن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م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سيي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ان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حتر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رتق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رج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ناص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نافس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Arial" w:ascii="Calibri" w:hAnsi="Calibri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عا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{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ؤمن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و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أخ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ب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نفسه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ح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بد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مح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مح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شتر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مح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ض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مح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وَفّ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َّابِرُو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جْرَهُ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غَيْر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ِسَابٍ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صيح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لن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؟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رسو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كتاب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أئ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امته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تي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لبه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عُدْوَان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عا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قض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ق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بطا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رض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رف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ك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يان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في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طمئن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و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فاظ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صوص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طرا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حس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طبي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فاظ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ال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قيقي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الح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شرو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ما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َا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لي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دائ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و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ا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ب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ر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ا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صر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ش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جش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ف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حب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قي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يم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بَ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قَنَاط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َنْط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فِض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َوَّ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حَرْ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آَب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ط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طب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وَّء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قدي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عج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لح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ت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ذ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ِ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َاحِش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آَ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مات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-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ثل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واد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راحم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تعاطف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َثَل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شتك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ضو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داع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ائ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سه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حم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ح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هن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نْصُر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خَاك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ظَالِمً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َظْلُومً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َال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َسُول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َذ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َصْرُ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َظْلُومً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َكَيْف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َنْصُرُ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ظَالِمً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َمْنَعُ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ظُّلْمِ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د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دخل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ؤمن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ؤمن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حاب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دلك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علتمو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حاببت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فش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ك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softHyphen/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َن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َدَم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ُذ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ِينَتَكُ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ِنْد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ُلّ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َسْجِدٍ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كُل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اشْرَب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ُسْرِفُ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حِبّ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ُسْرِفِينَ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حْسَان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ر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ْرِف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قيل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ذو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هيئ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ثرات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دود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حْسَان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ر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ْرِف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َل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َزَاءُ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ِحْسَان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ِحْسَانُ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 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يُؤْثِرُو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نْفُسِهِ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َلَو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هِ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َصَاصَةٌ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ْسِن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يِّي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ح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ي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حْس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ُوهَ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ارت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تين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عد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ألسآح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,,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لتق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نتس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جام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تطل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و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ده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تعا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ومح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و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لـ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ـحـ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سأل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</w:p>
    <w:sectPr>
      <w:type w:val="nextPage"/>
      <w:pgSz w:w="11906" w:h="16838"/>
      <w:pgMar w:left="360" w:right="386" w:gutter="0" w:header="0" w:top="12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21:00Z</dcterms:created>
  <dc:creator>no</dc:creator>
  <dc:description/>
  <cp:keywords/>
  <dc:language>en-US</dc:language>
  <cp:lastModifiedBy>emadm</cp:lastModifiedBy>
  <dcterms:modified xsi:type="dcterms:W3CDTF">2011-03-09T07:43:00Z</dcterms:modified>
  <cp:revision>21</cp:revision>
  <dc:subject/>
  <dc:title>السلام عليكم ورحمة الله وبركاته </dc:title>
</cp:coreProperties>
</file>