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mc:AlternateContent>
          <mc:Choice Requires="wps">
            <w:drawing>
              <wp:inline distT="0" distB="0" distL="0" distR="0">
                <wp:extent cx="5358765" cy="2743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8600" cy="2743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b w:val="false"/>
                                <w:bCs w:val="false"/>
                                <w:rFonts w:ascii="Diwani Simple Outline 2" w:hAnsi="Diwani Simple Outline 2" w:eastAsia="Diwani Simple Outline 2" w:cs="Diwani Simple Outline 2"/>
                                <w:lang w:bidi="hi-IN"/>
                              </w:rPr>
                              <w:t>لآليء اللآليء</w:t>
                            </w:r>
                          </w:p>
                        </w:txbxContent>
                      </wps:txbx>
                      <wps:bodyPr wrap="none" lIns="158760" rIns="158760" tIns="82440" bIns="82440" anchor="t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maroon" stroked="t" o:allowincell="f" style="position:absolute;margin-left:0pt;margin-top:-216.05pt;width:421.9pt;height:215.95pt;mso-wrap-style:none;v-text-anchor:middle;mso-position-vertical:top" type="_x0000_t137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b w:val="false"/>
                          <w:bCs w:val="false"/>
                          <w:rFonts w:ascii="Diwani Simple Outline 2" w:hAnsi="Diwani Simple Outline 2" w:eastAsia="Diwani Simple Outline 2" w:cs="Diwani Simple Outline 2"/>
                          <w:lang w:bidi="hi-IN"/>
                        </w:rPr>
                        <w:t>لآليء اللآليء</w:t>
                      </w:r>
                    </w:p>
                  </w:txbxContent>
                </v:textbox>
                <v:path textpathok="t"/>
                <v:textpath on="t" fitshape="t" string="لآليء اللآليء" style="font-family:&quot;Diwani Simple Outline 2&quot;;font-size:12pt"/>
                <v:fill o:detectmouseclick="t" type="solid" color2="#7fffff"/>
                <v:stroke color="#cc99ff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bidi="ar-JO"/>
        </w:rPr>
      </w:pPr>
      <w:r>
        <w:rPr>
          <w:rtl w:val="true"/>
          <w:lang w:bidi="ar-JO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مخت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ت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"</w:t>
      </w:r>
      <w:r>
        <w:rPr>
          <w:rtl w:val="true"/>
          <w:lang w:bidi="ar-SA"/>
        </w:rPr>
        <w:t>معج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آل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tl w:val="true"/>
          <w:lang w:bidi="ar-SA"/>
        </w:rPr>
        <w:t xml:space="preserve">" </w:t>
      </w:r>
      <w:r>
        <w:rPr>
          <w:rtl w:val="true"/>
          <w:lang w:bidi="ar-SA"/>
        </w:rPr>
        <w:t>للدكت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إ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tl w:val="true"/>
          <w:lang w:bidi="ar-SA"/>
        </w:rPr>
        <w:t>.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ختصره</w:t>
      </w:r>
      <w:r>
        <w:rPr>
          <w:rtl w:val="true"/>
          <w:lang w:bidi="ar-SA"/>
        </w:rPr>
        <w:t xml:space="preserve">/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ي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  <w:t>ملاحظة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اختيار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فق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ناها</w:t>
      </w:r>
      <w:r>
        <w:rPr>
          <w:rtl w:val="true"/>
          <w:lang w:bidi="ar-SA"/>
        </w:rPr>
        <w:t xml:space="preserve">, </w:t>
      </w:r>
      <w:r>
        <w:rPr>
          <w:rtl w:val="true"/>
          <w:lang w:bidi="ar-SA"/>
        </w:rPr>
        <w:t>ولك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خت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كمة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الأبي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ك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كا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خت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في</w:t>
      </w:r>
      <w:r>
        <w:rPr>
          <w:rtl w:val="true"/>
          <w:lang w:bidi="ar-SA"/>
        </w:rPr>
        <w:t>.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همزة</w:t>
      </w:r>
    </w:p>
    <w:p>
      <w:pPr>
        <w:pStyle w:val="Normal"/>
        <w:numPr>
          <w:ilvl w:val="0"/>
          <w:numId w:val="2"/>
        </w:numPr>
        <w:ind w:left="1080" w:right="0" w:hanging="720"/>
        <w:jc w:val="left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900"/>
        <w:gridCol w:w="3528"/>
      </w:tblGrid>
      <w:tr>
        <w:trPr>
          <w:trHeight w:val="1156" w:hRule="atLeast"/>
        </w:trPr>
        <w:tc>
          <w:tcPr>
            <w:tcW w:w="4094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32"/>
                <w:lang w:bidi="ar-SA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يحر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يك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الصهباء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صبحا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إذ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عل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الفت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م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عن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ينهى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32"/>
                <w:lang w:bidi="ar-SA"/>
              </w:rPr>
            </w:pPr>
            <w:r>
              <w:rPr>
                <w:b w:val="false"/>
                <w:sz w:val="32"/>
                <w:rtl w:val="true"/>
                <w:lang w:bidi="ar-SA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32"/>
                <w:lang w:bidi="ar-SA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ويشربه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على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عم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مساءَ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م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جهتي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لا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جه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أساء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صهباء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الخمر</w:t>
      </w:r>
      <w:r>
        <w:rPr>
          <w:b w:val="false"/>
          <w:sz w:val="32"/>
          <w:rtl w:val="true"/>
          <w:lang w:bidi="ar-SA"/>
        </w:rPr>
        <w:t>.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ج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ري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د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و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ذ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</w:t>
      </w:r>
      <w:r>
        <w:rPr>
          <w:b w:val="false"/>
          <w:b w:val="false"/>
          <w:sz w:val="32"/>
          <w:sz w:val="32"/>
          <w:rtl w:val="true"/>
          <w:lang w:bidi="ar-SA"/>
        </w:rPr>
        <w:t>حلم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ص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ذ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صماءَ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أو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ض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طان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رباء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تشذ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تنأ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رب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</w:t>
      </w:r>
      <w:r>
        <w:rPr>
          <w:b w:val="false"/>
          <w:sz w:val="32"/>
          <w:rtl w:val="true"/>
          <w:lang w:bidi="ar-SA"/>
        </w:rPr>
        <w:t xml:space="preserve">-   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زهد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رف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ل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الم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ب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بي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بع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ئت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 </w:t>
      </w:r>
      <w:r>
        <w:rPr>
          <w:b w:val="false"/>
          <w:b w:val="false"/>
          <w:sz w:val="32"/>
          <w:sz w:val="32"/>
          <w:rtl w:val="true"/>
          <w:lang w:bidi="ar-SA"/>
        </w:rPr>
        <w:t>ف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ه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سر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فتاءُ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فتاء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القو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شباب</w:t>
      </w:r>
      <w:r>
        <w:rPr>
          <w:b w:val="false"/>
          <w:sz w:val="32"/>
          <w:rtl w:val="true"/>
          <w:lang w:bidi="ar-SA"/>
        </w:rPr>
        <w:t>.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د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يأ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</w:t>
      </w:r>
      <w:r>
        <w:rPr>
          <w:b w:val="false"/>
          <w:b w:val="false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د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خ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فاء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شمائ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ه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د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فض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فض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هد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عد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قي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س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الجاهل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أه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د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1080"/>
        <w:gridCol w:w="4068"/>
      </w:tblGrid>
      <w:tr>
        <w:trPr/>
        <w:tc>
          <w:tcPr>
            <w:tcW w:w="3374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32"/>
                <w:lang w:bidi="ar-SA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نظر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ابتسامة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سلام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لقاء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يكو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من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دواء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left"/>
              <w:rPr>
                <w:b w:val="false"/>
                <w:b w:val="false"/>
                <w:sz w:val="32"/>
                <w:lang w:bidi="ar-SA"/>
              </w:rPr>
            </w:pPr>
            <w:r>
              <w:rPr>
                <w:b w:val="false"/>
                <w:sz w:val="32"/>
                <w:rtl w:val="true"/>
                <w:lang w:bidi="ar-SA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b w:val="false"/>
                <w:b w:val="false"/>
                <w:sz w:val="32"/>
                <w:lang w:bidi="ar-SA"/>
              </w:rPr>
            </w:pP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كلام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موعد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لقاءُ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أو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فراق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يكون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منه</w:t>
            </w:r>
            <w:r>
              <w:rPr>
                <w:rFonts w:cs="Times New Roman"/>
                <w:b w:val="false"/>
                <w:b w:val="false"/>
                <w:sz w:val="32"/>
                <w:sz w:val="32"/>
                <w:rtl w:val="true"/>
                <w:lang w:bidi="ar-SA"/>
              </w:rPr>
              <w:t xml:space="preserve"> </w:t>
            </w:r>
            <w:r>
              <w:rPr>
                <w:b w:val="false"/>
                <w:b w:val="false"/>
                <w:sz w:val="32"/>
                <w:sz w:val="32"/>
                <w:rtl w:val="true"/>
                <w:lang w:bidi="ar-SA"/>
              </w:rPr>
              <w:t>الداءُ</w:t>
            </w:r>
            <w:r>
              <w:rPr>
                <w:b w:val="false"/>
                <w:sz w:val="32"/>
                <w:rtl w:val="true"/>
                <w:lang w:bidi="ar-SA"/>
              </w:rPr>
              <w:br/>
            </w:r>
          </w:p>
        </w:tc>
      </w:tr>
    </w:tbl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وا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د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وم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غراء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وداو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ر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غي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قذاءُ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ial"/>
          <w:b w:val="false"/>
          <w:b w:val="false"/>
          <w:bCs w:val="false"/>
          <w:color w:val="000000"/>
          <w:szCs w:val="36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أقذاء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rFonts w:cs="DecoType Naskh"/>
          <w:b w:val="false"/>
          <w:b w:val="false"/>
          <w:bCs w:val="false"/>
          <w:color w:val="000000"/>
          <w:szCs w:val="36"/>
          <w:rtl w:val="true"/>
          <w:lang w:bidi="ar-SA"/>
        </w:rPr>
        <w:t>ما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  <w:lang w:bidi="ar-SA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Cs w:val="36"/>
          <w:rtl w:val="true"/>
          <w:lang w:bidi="ar-SA"/>
        </w:rPr>
        <w:t>يَقَعُ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  <w:lang w:bidi="ar-SA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Cs w:val="36"/>
          <w:rtl w:val="true"/>
          <w:lang w:bidi="ar-SA"/>
        </w:rPr>
        <w:t>في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  <w:lang w:bidi="ar-SA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Cs w:val="36"/>
          <w:rtl w:val="true"/>
          <w:lang w:bidi="ar-SA"/>
        </w:rPr>
        <w:t>العَيْنِ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  <w:lang w:bidi="ar-SA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Cs w:val="36"/>
          <w:rtl w:val="true"/>
          <w:lang w:bidi="ar-SA"/>
        </w:rPr>
        <w:t>وفي</w:t>
      </w:r>
      <w:r>
        <w:rPr>
          <w:rFonts w:cs="Times New Roman"/>
          <w:b w:val="false"/>
          <w:b w:val="false"/>
          <w:bCs w:val="false"/>
          <w:color w:val="000000"/>
          <w:szCs w:val="36"/>
          <w:rtl w:val="true"/>
          <w:lang w:bidi="ar-SA"/>
        </w:rPr>
        <w:t xml:space="preserve"> </w:t>
      </w:r>
      <w:r>
        <w:rPr>
          <w:rFonts w:cs="DecoType Naskh"/>
          <w:b w:val="false"/>
          <w:b w:val="false"/>
          <w:bCs w:val="false"/>
          <w:color w:val="000000"/>
          <w:szCs w:val="36"/>
          <w:rtl w:val="true"/>
          <w:lang w:bidi="ar-SA"/>
        </w:rPr>
        <w:t>الشَّرا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ُ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ق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اش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ـ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</w:t>
      </w:r>
      <w:r>
        <w:rPr>
          <w:b w:val="false"/>
          <w:b w:val="false"/>
          <w:sz w:val="32"/>
          <w:sz w:val="32"/>
          <w:rtl w:val="true"/>
          <w:lang w:bidi="ar-SA"/>
        </w:rPr>
        <w:t>أمـ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غ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لاح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راؤها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ظلم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عي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ستجاز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يد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عدَ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صالح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جراؤه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ا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نا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ل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غامز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   </w:t>
      </w:r>
      <w:r>
        <w:rPr>
          <w:b w:val="false"/>
          <w:b w:val="false"/>
          <w:sz w:val="32"/>
          <w:sz w:val="32"/>
          <w:rtl w:val="true"/>
          <w:lang w:bidi="ar-SA"/>
        </w:rPr>
        <w:t>فألان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إصبا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إمساءُ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غامز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عائب</w:t>
      </w:r>
      <w:r>
        <w:rPr>
          <w:b w:val="false"/>
          <w:sz w:val="32"/>
          <w:rtl w:val="true"/>
          <w:lang w:bidi="ar-SA"/>
        </w:rPr>
        <w:t>.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ثابت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حس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ط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جم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ل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ساء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ُلق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برأ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أ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ُلق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ش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طي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ح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لق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   </w:t>
      </w:r>
      <w:r>
        <w:rPr>
          <w:b w:val="false"/>
          <w:b w:val="false"/>
          <w:sz w:val="32"/>
          <w:sz w:val="32"/>
          <w:rtl w:val="true"/>
          <w:lang w:bidi="ar-SA"/>
        </w:rPr>
        <w:t>ويأب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ش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بات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ع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نعلَ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دو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ض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ه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ش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واء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نخت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ب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ه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ب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يـؤخـ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دم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ض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7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طي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وبع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لتم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ف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د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ف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ه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ٌلمى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قطع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ثلا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يم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َف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ل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  <w:t xml:space="preserve">*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مَقْطَع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الحقِّ</w:t>
      </w:r>
      <w:r>
        <w:rPr>
          <w:b w:val="false"/>
          <w:bCs w:val="false"/>
          <w:color w:val="000000"/>
          <w:sz w:val="32"/>
          <w:rtl w:val="true"/>
          <w:lang w:bidi="ar-SA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يُقْطَعُ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الباطل</w:t>
      </w:r>
      <w:r>
        <w:rPr>
          <w:b w:val="false"/>
          <w:bCs w:val="false"/>
          <w:color w:val="000000"/>
          <w:sz w:val="32"/>
          <w:rtl w:val="true"/>
          <w:lang w:bidi="ar-SA"/>
        </w:rPr>
        <w:t xml:space="preserve">.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الجلاء</w:t>
      </w:r>
      <w:r>
        <w:rPr>
          <w:b w:val="false"/>
          <w:bCs w:val="false"/>
          <w:color w:val="000000"/>
          <w:sz w:val="32"/>
          <w:rtl w:val="true"/>
          <w:lang w:bidi="ar-SA"/>
        </w:rPr>
        <w:t xml:space="preserve">: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الوضوح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بالشهود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>الإقرار</w:t>
      </w:r>
      <w:r>
        <w:rPr>
          <w:rFonts w:cs="Times New Roman"/>
          <w:b w:val="false"/>
          <w:b w:val="false"/>
          <w:bCs w:val="false"/>
          <w:color w:val="000000"/>
          <w:sz w:val="32"/>
          <w:sz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وصي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ق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قي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نبياء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م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ول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م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ُل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الكائنا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ياء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ف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زم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بس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ثن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نفان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و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ات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آخر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بط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رض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ي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خدعو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قو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"</w:t>
      </w:r>
      <w:r>
        <w:rPr>
          <w:b w:val="false"/>
          <w:b w:val="false"/>
          <w:sz w:val="32"/>
          <w:sz w:val="32"/>
          <w:rtl w:val="true"/>
          <w:lang w:bidi="ar-SA"/>
        </w:rPr>
        <w:t>حسناءُ</w:t>
      </w:r>
      <w:r>
        <w:rPr>
          <w:b w:val="false"/>
          <w:sz w:val="32"/>
          <w:rtl w:val="true"/>
          <w:lang w:bidi="ar-SA"/>
        </w:rPr>
        <w:t xml:space="preserve">"         </w:t>
      </w:r>
      <w:r>
        <w:rPr>
          <w:b w:val="false"/>
          <w:b w:val="false"/>
          <w:sz w:val="32"/>
          <w:sz w:val="32"/>
          <w:rtl w:val="true"/>
          <w:lang w:bidi="ar-SA"/>
        </w:rPr>
        <w:t>والغوا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غر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ثناء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ت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عر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داو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جاء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تب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صائ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م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ته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مات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عداء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ُ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ثال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جا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ض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ج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ساءِ؟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ط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رج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ل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ع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طاء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عذ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شتا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شواق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ش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شائِه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ت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ـضرج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دموع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ـث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ـقت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ضرج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دمائِ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 xml:space="preserve">: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قط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ط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ث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قط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َبـ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ـ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ٌغش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از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رماء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لاج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لقا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ي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كتوف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b w:val="false"/>
          <w:color w:val="FF6600"/>
          <w:sz w:val="32"/>
          <w:rtl w:val="true"/>
          <w:lang w:bidi="ar-SA"/>
        </w:rPr>
        <w:t xml:space="preserve">: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ي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ي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بت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ماء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علاءِ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سترا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حياءِ</w:t>
      </w:r>
    </w:p>
    <w:p>
      <w:pPr>
        <w:pStyle w:val="Normal"/>
        <w:jc w:val="left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باء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ك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ثو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ك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ظلاف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غببْ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ين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و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زيـنـ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دبْ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rFonts w:cs="Times New Roman"/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شر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آدابـ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في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ضي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سبْ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ض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طي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قط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ف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قص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نبْ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س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ض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ث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مش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رض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كِبْ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د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كت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حا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ج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ف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تا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لب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و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الذ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ذي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ثناي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ِذا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ن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قل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أجابا؟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فظ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براهي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ب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ز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د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بى</w:t>
      </w:r>
    </w:p>
    <w:p>
      <w:pPr>
        <w:pStyle w:val="Normal"/>
        <w:jc w:val="left"/>
        <w:rPr/>
      </w:pPr>
      <w:r>
        <w:rPr>
          <w:b w:val="false"/>
          <w:sz w:val="32"/>
          <w:lang w:bidi="ar-SA"/>
        </w:rPr>
        <w:t>37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ب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لق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واد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شابا</w:t>
      </w:r>
    </w:p>
    <w:p>
      <w:pPr>
        <w:pStyle w:val="Normal"/>
        <w:jc w:val="left"/>
        <w:rPr/>
      </w:pPr>
      <w:r>
        <w:rPr>
          <w:b w:val="false"/>
          <w:sz w:val="32"/>
          <w:lang w:bidi="ar-SA"/>
        </w:rPr>
        <w:t>38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ري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ض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حس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ضا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ستعص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إقد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كاب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طا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تم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ؤخ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لا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عب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ذ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د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ج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د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إ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ن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ج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ابَ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ز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ب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س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يع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أ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أحب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ب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ل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ذ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ح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وي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قل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دق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ذ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ب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فسَ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رد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تق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ج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فسَ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رد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ر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وا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ت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سعر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ح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زاد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وق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ط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5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ص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ئ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ج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إن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ش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هر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جب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rFonts w:cs="Times New Roman"/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أي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حد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والده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لده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دن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ل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6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rFonts w:cs="Times New Roman"/>
          <w:b w:val="false"/>
          <w:sz w:val="32"/>
          <w:rtl w:val="true"/>
          <w:lang w:bidi="ar-SA"/>
        </w:rPr>
        <w:t xml:space="preserve">            </w:t>
      </w:r>
      <w:r>
        <w:rPr>
          <w:b w:val="false"/>
          <w:sz w:val="32"/>
          <w:rtl w:val="true"/>
          <w:lang w:bidi="ar-SA"/>
        </w:rPr>
        <w:t xml:space="preserve">..................                  </w:t>
      </w: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ؤ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ل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ش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لـ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ـ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ك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بة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ص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أ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جف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ق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فق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</w:t>
      </w:r>
      <w:r>
        <w:rPr>
          <w:b w:val="false"/>
          <w:b w:val="false"/>
          <w:sz w:val="32"/>
          <w:sz w:val="32"/>
          <w:rtl w:val="true"/>
          <w:lang w:bidi="ar-SA"/>
        </w:rPr>
        <w:t>بنوه</w:t>
      </w:r>
      <w:r>
        <w:rPr>
          <w:b w:val="false"/>
          <w:sz w:val="32"/>
          <w:rtl w:val="true"/>
          <w:lang w:bidi="ar-SA"/>
        </w:rPr>
        <w:t xml:space="preserve">, </w:t>
      </w:r>
      <w:r>
        <w:rPr>
          <w:b w:val="false"/>
          <w:b w:val="false"/>
          <w:sz w:val="32"/>
          <w:sz w:val="32"/>
          <w:rtl w:val="true"/>
          <w:lang w:bidi="ar-SA"/>
        </w:rPr>
        <w:t>و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رضو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ق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ق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ذن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ب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ذن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49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قط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نَ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فع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ترس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ه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أتب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س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َّنَ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طيئ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ن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ذن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ير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و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أن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ق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نَبا؟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ل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دو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ظل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أ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احذ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داو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زر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و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ص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ن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ت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ست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ب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فدع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دول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اهبة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ل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دو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ام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ع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خ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جمع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دل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ر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ه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و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غن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كف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ُل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تطي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خاطب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ف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ب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أك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ك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جيب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ز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فاه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أز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كعو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اد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إحر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ي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حت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ض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ضو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د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بد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وقا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ق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د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غيب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عز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ر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اب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خ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ن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تا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جر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ف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ح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غ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ارم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ذاب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5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را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لم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و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تر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ا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يت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ح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حي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ي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ت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ض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أن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ضا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rFonts w:cs="Times New Roman"/>
          <w:b w:val="false"/>
          <w:color w:val="FF6600"/>
          <w:sz w:val="32"/>
          <w:rtl w:val="true"/>
          <w:lang w:bidi="ar-SA"/>
        </w:rPr>
        <w:t xml:space="preserve">       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بي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ام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بي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الم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راب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جا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غدا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دع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د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ظمئ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لبا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قيعت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را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جا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ي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و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غ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حيط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ا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صبو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ب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قي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قؤ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يو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وا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ب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ع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د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مشي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سيو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عاتب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ج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مقص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م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ج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حتجب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وا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حام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ِب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يستخف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رب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ك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ع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ضحك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ه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م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تح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عج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ق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ح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ج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6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كر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غي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ج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فإكر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نفس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ا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ج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ري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واط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ض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ز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و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حب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8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ول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ح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ف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و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د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ح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6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ن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ريه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دع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ح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دع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ندب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بغ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بي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س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ستب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خ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لم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عث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رج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هذ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ش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ا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ذ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ظمئ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صف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شاربُ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2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غش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باع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ع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يشق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م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قاربُ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خ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ذ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لتق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صداؤ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وت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مسي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ر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بسب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ظ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و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لص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ه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يطر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ل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دو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ف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د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حداث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ف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ب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د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غص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وم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عتد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ل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وم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شـ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ت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م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تب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ن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غض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فاء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و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يام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ي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ح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جـان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جتن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رح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وط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ضيع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لمند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رط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طا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طب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ت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فاع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لامس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عن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تقل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ياب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ط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ك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ث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ق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و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ؤوس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وأسياف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ها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واكبُ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79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عشق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مط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د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شق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ذاه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ن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م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خل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ق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م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ه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خلاق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هبو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1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عدت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توب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ائ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ُكِرتْ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ذوبُ؟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ز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هل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ض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جايا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ُ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ف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مر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ب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ُع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ايبُ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َب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برص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أ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حرمو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سائ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خ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رابي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طب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ب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و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د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في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ديب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ل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ول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حب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ئيب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عجي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غ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ي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رب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لو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ر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حنف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ستبكا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اض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قل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رو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ـقـ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ـ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مـ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ـو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ر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ؤ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ي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ارت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ريب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اه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ري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غري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س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تاهي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ك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ب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دم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ف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كاء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حيب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سف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سف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ب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نع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رأ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ضيب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عر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ب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ض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ع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ور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ضي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بابَ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أخـبر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ـ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ـع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شيبُ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8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ري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ص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أضيا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ث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ج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ري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ص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ق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سألو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نس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إن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بص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أدو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س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بيب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د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ص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و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م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ب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ن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ز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ه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رقت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حي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د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ك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جب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لق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تذ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يش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نت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لهل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ضوئ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وا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م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غيب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ل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دو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ل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ه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ق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خل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قيبُ</w:t>
      </w:r>
      <w:r>
        <w:rPr>
          <w:b w:val="false"/>
          <w:sz w:val="32"/>
          <w:rtl w:val="true"/>
          <w:lang w:bidi="ar-SA"/>
        </w:rPr>
        <w:tab/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بغ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بي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يوف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ب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ل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را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تائ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ل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ج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تهزأ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ا</w:t>
      </w:r>
      <w:r>
        <w:rPr>
          <w:b w:val="false"/>
          <w:sz w:val="32"/>
          <w:rtl w:val="true"/>
          <w:lang w:bidi="ar-SA"/>
        </w:rPr>
        <w:t xml:space="preserve">:     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هزئي</w:t>
      </w:r>
      <w:r>
        <w:rPr>
          <w:b w:val="false"/>
          <w:sz w:val="32"/>
          <w:rtl w:val="true"/>
          <w:lang w:bidi="ar-SA"/>
        </w:rPr>
        <w:t xml:space="preserve">!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ط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م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شب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ي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د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ر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رب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ش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ج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ز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مكر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شـيب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كنّ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اكتـئـب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غ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س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وم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ل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وم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غاب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ئ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كتس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دب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غن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حمود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سب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ب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9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ؤ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ي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وف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آفا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ض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غني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إيا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0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رج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يخ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باب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ذبت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س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و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ر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لجدي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ثيا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م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أثو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زين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م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أد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بيع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ه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اش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كناف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بق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ل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جل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جر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ك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اش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ته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حس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ب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ب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ساف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ج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وض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فارق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وانص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ذيذ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ي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صبِ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إ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جد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قو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فسد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ج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طب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الأس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ر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غ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فترس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الس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ر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و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ص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ت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تو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ا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يط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نظ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ع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ث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ط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صد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ب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تبِ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د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لع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س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س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غ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م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و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ريه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سلو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ل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سح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ابيء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ض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ن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رج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تقاؤه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رج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تق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ذه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0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س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ضا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جلو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تطر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داو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س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جلوب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ف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ظب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ل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رف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مضغ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ل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بغ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واجيب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تاء</w:t>
      </w:r>
    </w:p>
    <w:p>
      <w:pPr>
        <w:pStyle w:val="Normal"/>
        <w:jc w:val="left"/>
        <w:rPr/>
      </w:pPr>
      <w:r>
        <w:rPr>
          <w:bCs w:val="false"/>
          <w:sz w:val="32"/>
          <w:lang w:bidi="ar-SA"/>
        </w:rPr>
        <w:t>110</w:t>
      </w:r>
      <w:r>
        <w:rPr>
          <w:bCs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فظ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براهي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ر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وء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بك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قلت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عل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نتح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تاة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ي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أكب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ظ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ي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ت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أ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ض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فلت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مري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أ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ذ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حج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س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نا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ن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صلت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ز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عق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ساغ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ر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ب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ك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غص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رات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س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نبا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ع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ي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ما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لح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ح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جزات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ئ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أسب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لفق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كث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سباب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لات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ت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ستذكر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ام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ق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ي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مات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ام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لاط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الوا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قض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ص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وارو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ث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فأجبت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ب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ذاتِه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رن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لاط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ريح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الكف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ياتِ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7</w:t>
      </w:r>
      <w:r>
        <w:rPr>
          <w:b w:val="false"/>
          <w:sz w:val="32"/>
          <w:rtl w:val="true"/>
          <w:lang w:bidi="ar-SA"/>
        </w:rPr>
        <w:t xml:space="preserve">- 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د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حا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حر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ام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ت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جرت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ث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ز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هيا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ز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ـعدمـ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خـل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خلتِ</w:t>
      </w:r>
    </w:p>
    <w:p>
      <w:pPr>
        <w:pStyle w:val="Normal"/>
        <w:jc w:val="center"/>
        <w:rPr/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المرتج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ظ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غما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بوأ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مق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ضمحلت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1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ث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ز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د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ب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ز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ك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وجع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ولت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0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ز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اه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تن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قب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ولت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1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لق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ح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يسك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حيت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ر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ض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ددت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دف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ل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ي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كنت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لمة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أنفض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د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أس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ض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نام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يت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ثاء</w:t>
      </w:r>
    </w:p>
    <w:p>
      <w:pPr>
        <w:pStyle w:val="Normal"/>
        <w:jc w:val="left"/>
        <w:rPr/>
      </w:pPr>
      <w:r>
        <w:rPr>
          <w:b w:val="false"/>
          <w:sz w:val="32"/>
          <w:lang w:bidi="ar-SA"/>
        </w:rPr>
        <w:t>123</w:t>
      </w:r>
      <w:r>
        <w:rPr>
          <w:b w:val="false"/>
          <w:sz w:val="32"/>
          <w:rtl w:val="true"/>
          <w:lang w:bidi="ar-SA"/>
        </w:rPr>
        <w:t xml:space="preserve">- 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ه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حد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تقي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ث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ثالث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جيم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4</w:t>
      </w:r>
      <w:r>
        <w:rPr>
          <w:b w:val="false"/>
          <w:sz w:val="32"/>
          <w:rtl w:val="true"/>
          <w:lang w:bidi="ar-SA"/>
        </w:rPr>
        <w:t xml:space="preserve">- 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براه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و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ازل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ضي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ـفـ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رع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ـن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خرج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ضاق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ستحك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لقا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رجت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ظن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فرجُ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ارض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تر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حد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مهجِ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ت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ث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رج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حاء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و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الت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ع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ت</w:t>
      </w:r>
      <w:r>
        <w:rPr>
          <w:b w:val="false"/>
          <w:sz w:val="32"/>
          <w:rtl w:val="true"/>
          <w:lang w:bidi="ar-SA"/>
        </w:rPr>
        <w:t xml:space="preserve">, </w:t>
      </w:r>
      <w:r>
        <w:rPr>
          <w:b w:val="false"/>
          <w:b w:val="false"/>
          <w:sz w:val="32"/>
          <w:sz w:val="32"/>
          <w:rtl w:val="true"/>
          <w:lang w:bidi="ar-SA"/>
        </w:rPr>
        <w:t>ق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ا</w:t>
      </w:r>
      <w:r>
        <w:rPr>
          <w:b w:val="false"/>
          <w:sz w:val="32"/>
          <w:rtl w:val="true"/>
          <w:lang w:bidi="ar-SA"/>
        </w:rPr>
        <w:t xml:space="preserve">:     </w:t>
      </w:r>
      <w:r>
        <w:rPr>
          <w:b w:val="false"/>
          <w:b w:val="false"/>
          <w:sz w:val="32"/>
          <w:sz w:val="32"/>
          <w:rtl w:val="true"/>
          <w:lang w:bidi="ar-SA"/>
        </w:rPr>
        <w:t>كذ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ف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يز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جح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صطف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ل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صبغ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ع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أغـ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اد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هـ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س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ك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حى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صفعتْ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نثـنـ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ـائ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را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و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غ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حى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إم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الوا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سك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وص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و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فتاح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الص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اه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ر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وف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يض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ص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ر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صلاح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س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ُخش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امت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ك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خش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عم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باح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29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شبه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ون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ثل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تش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كر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اح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جن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ل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ُغ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بلي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العامري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راح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ط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ز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ر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بات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تجاذ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ناح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را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أته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س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غو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ساق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وض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ج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وج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ر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قبحُ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وتفت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–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–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ي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تـوهـم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فتح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يط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ور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جه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تعوذ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مس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يصبح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ظ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لن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حسـ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هـ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حك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ج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لفح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ري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لست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ك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طا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أن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الم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ط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اح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سك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ار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خ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خ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خ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س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يج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غ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لاح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دال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ي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ص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و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طيف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نث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ضجع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ق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قاد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ستري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تنط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ن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أجـ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ـفـؤاد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غرائ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ون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يع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عت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خط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تفرق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آحـاد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تأب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ص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جتم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كسر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فترق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كس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فرا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غير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بناء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ران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لق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سد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لئ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ا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ُ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لـ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رد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ـ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بب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خل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نفراد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ط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أرض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حائ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نتظ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لا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ت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تعير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د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سو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ل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بي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صائ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ح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وا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3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ري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ت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أعت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ك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ق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صيرت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نائ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قن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ن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عير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د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ـومـ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إن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ديـو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شي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كسب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مد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إ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ض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از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ير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ش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عب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زا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كث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b w:val="false"/>
          <w:color w:val="FF6600"/>
          <w:sz w:val="32"/>
          <w:rtl w:val="true"/>
          <w:lang w:bidi="ar-SA"/>
        </w:rPr>
        <w:t xml:space="preserve">!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قلهم</w:t>
      </w:r>
      <w:r>
        <w:rPr>
          <w:b w:val="false"/>
          <w:color w:val="FF6600"/>
          <w:sz w:val="32"/>
          <w:rtl w:val="true"/>
          <w:lang w:bidi="ar-SA"/>
        </w:rPr>
        <w:t xml:space="preserve">!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ـعلـ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ق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ند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غمض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فـتحـ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ث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عف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نصو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ش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د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ف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جر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اب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خ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لمد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إنـ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أهـوا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أه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قاء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كمـ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ـشـت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ظمآ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بر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كر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ر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لك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كر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ئ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ر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جز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شد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ع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إنمـ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شع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ـ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ـادح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دد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د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و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و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إن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طائ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حك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آخ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دى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و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صائد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ع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صب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ش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ه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عود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عاد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و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دى</w:t>
      </w:r>
    </w:p>
    <w:p>
      <w:pPr>
        <w:pStyle w:val="Normal"/>
        <w:jc w:val="left"/>
        <w:rPr/>
      </w:pPr>
      <w:r>
        <w:rPr>
          <w:b w:val="false"/>
          <w:sz w:val="32"/>
          <w:lang w:bidi="ar-SA"/>
        </w:rPr>
        <w:t>14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وض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وض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ع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مض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وض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وض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دى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صاف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وش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الم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و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م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اخرت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كر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دود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ض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ي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ه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مصائ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وائ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4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أكث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ج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جتهادُ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تز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ل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واص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لشم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ما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ل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وا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ضن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ف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قد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بك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رح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ودُ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ك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د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داق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لم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س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ذل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ع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و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وتد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ه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س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بوط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متـ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و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شـ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ـ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ـرث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بات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ع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م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س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غي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تعدد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سب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م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ح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تاهي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آي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تد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واح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ه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خط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  </w:t>
      </w:r>
      <w:r>
        <w:rPr>
          <w:b w:val="false"/>
          <w:b w:val="false"/>
          <w:sz w:val="32"/>
          <w:sz w:val="32"/>
          <w:rtl w:val="true"/>
          <w:lang w:bidi="ar-SA"/>
        </w:rPr>
        <w:t>فنج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ما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بي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عود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ال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حُبست</w:t>
      </w:r>
      <w:r>
        <w:rPr>
          <w:b w:val="false"/>
          <w:sz w:val="32"/>
          <w:rtl w:val="true"/>
          <w:lang w:bidi="ar-SA"/>
        </w:rPr>
        <w:t xml:space="preserve">, </w:t>
      </w:r>
      <w:r>
        <w:rPr>
          <w:b w:val="false"/>
          <w:b w:val="false"/>
          <w:sz w:val="32"/>
          <w:sz w:val="32"/>
          <w:rtl w:val="true"/>
          <w:lang w:bidi="ar-SA"/>
        </w:rPr>
        <w:t>فقلت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ضائ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حبس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أ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هن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ُغمد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الحب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غش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دنيئ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      </w:t>
      </w:r>
      <w:r>
        <w:rPr>
          <w:b w:val="false"/>
          <w:b w:val="false"/>
          <w:sz w:val="32"/>
          <w:sz w:val="32"/>
          <w:rtl w:val="true"/>
          <w:lang w:bidi="ar-SA"/>
        </w:rPr>
        <w:t>شنعاء</w:t>
      </w:r>
      <w:r>
        <w:rPr>
          <w:b w:val="false"/>
          <w:sz w:val="32"/>
          <w:rtl w:val="true"/>
          <w:lang w:bidi="ar-SA"/>
        </w:rPr>
        <w:t xml:space="preserve">, </w:t>
      </w:r>
      <w:r>
        <w:rPr>
          <w:b w:val="false"/>
          <w:b w:val="false"/>
          <w:sz w:val="32"/>
          <w:sz w:val="32"/>
          <w:rtl w:val="true"/>
          <w:lang w:bidi="ar-SA"/>
        </w:rPr>
        <w:t>نع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نز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ود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7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آف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نس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د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ط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بر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كوك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ضد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ستجمع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الض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ظه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ض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5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فن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ل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حيط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وصف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أيحيط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فن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نف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صب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ع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ه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كا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سن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تحس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ق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رض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ميسو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ش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مركو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جل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ثو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لدُه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ارو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قت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ؤ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ظال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ي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يت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حاف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مدُه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ار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ن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غي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فارق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ج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غمدُه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اس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قب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تزه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عظ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يزه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زه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د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ن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ف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هد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هد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د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ه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خ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ظ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ط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تفخ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ج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سو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دو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فو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زدي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صل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وض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َر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ر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ها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ادو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8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ا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ق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أنكدُ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أ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سو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6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ز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كذابيـ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يـفهـ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ِ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ترح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ـدود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جو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ج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ي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جود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س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ن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ود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9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م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م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قي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يح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ارق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عو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98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وم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ض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تِّ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ض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ف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د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دي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199</w:t>
      </w:r>
      <w:r>
        <w:rPr>
          <w:b w:val="false"/>
          <w:sz w:val="32"/>
          <w:rtl w:val="true"/>
          <w:lang w:bidi="ar-SA"/>
        </w:rPr>
        <w:t>-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جن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لي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غير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أخ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جنون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ريده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0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تكث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ظب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ُرا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د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را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صي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شت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عص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أنج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اكيد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ي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قول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 xml:space="preserve">: </w:t>
      </w:r>
      <w:r>
        <w:rPr>
          <w:b w:val="false"/>
          <w:b w:val="false"/>
          <w:sz w:val="32"/>
          <w:sz w:val="32"/>
          <w:rtl w:val="true"/>
          <w:lang w:bidi="ar-SA"/>
        </w:rPr>
        <w:t>جاهِ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م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غزو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أ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ه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ير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ريد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دي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ين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شـ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ت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ون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هيـد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ض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جاش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خو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سبت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روع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كانوها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أعاد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خلت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ها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ائب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كانوها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ؤاد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4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رفنَّ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ندب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يا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ودت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اد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5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ترج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جر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لا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ب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ر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سا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ج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ل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عتقاد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و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ن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اد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ر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ح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ح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ار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ضاحكٍ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زاح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ضدا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ع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ي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ـ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اغ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زديا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09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ا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خ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ضاء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نفخ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ماد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سمع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اد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ناد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نب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يم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ي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ش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أ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ب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عوا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ي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سأ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س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ري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ر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مقارَ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تد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و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قت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س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فس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ب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الد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تطي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تقتي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تنف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ِنخ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ح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وا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مستنك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جم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ا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ح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اص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يازج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ت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ع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دث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ه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ريص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ثوا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د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5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اد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خل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وا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هيها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ضر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د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ر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ل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غ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وط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ساف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سف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م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وائد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فرج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ـ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كتسـ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يش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لـ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آد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صـحب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ج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شيق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لق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ملك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وضع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ل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حك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نتفاخ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ول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س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ابغ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ذبي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نبئ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بو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عد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ر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أ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س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1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بارك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داو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ج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قال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داو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اد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س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ر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م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ز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و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و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ش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و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ش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رزدق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نو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نائ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بنات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بنوه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ن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ج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باع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يد</w:t>
      </w:r>
      <w:r>
        <w:rPr>
          <w:b w:val="false"/>
          <w:sz w:val="32"/>
          <w:rtl w:val="true"/>
          <w:lang w:bidi="ar-SA"/>
        </w:rPr>
        <w:t xml:space="preserve">: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ظ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و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رب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ش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ضاض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س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هن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س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ولي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ج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ض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خ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ج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قص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ا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و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ش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ضيل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ا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س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سو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رف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تبد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ي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اه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يأت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أخب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زو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ش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زيز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ري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ع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خف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نو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ع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علم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ز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لك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ي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شع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يد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ذال</w:t>
      </w:r>
    </w:p>
    <w:p>
      <w:pPr>
        <w:pStyle w:val="Normal"/>
        <w:jc w:val="left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Cs w:val="40"/>
          <w:u w:val="double"/>
          <w:rtl w:val="true"/>
          <w:lang w:bidi="ar-SA"/>
        </w:rPr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ز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ت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و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ذاذ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جب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ا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تلذذ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راء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2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خط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غي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ك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ر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بك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ؤلؤ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ساقط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فن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نتشر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ي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مع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فق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ند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رر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د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سحاق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ت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ي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اب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جري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غتفر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قت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ع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آ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  </w:t>
      </w:r>
      <w:r>
        <w:rPr>
          <w:b w:val="false"/>
          <w:b w:val="false"/>
          <w:sz w:val="32"/>
          <w:sz w:val="32"/>
          <w:rtl w:val="true"/>
          <w:lang w:bidi="ar-SA"/>
        </w:rPr>
        <w:t>مسأ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ظر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خط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غي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ق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هك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س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ر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شقنـ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عذر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جه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ظـر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اس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ع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ي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اب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تجي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در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بـ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يـ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ج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بـ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قـي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كسر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تهي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ع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ب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ش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ب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فر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بيع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برى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عرف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وسطى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عم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مر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غ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يمتها</w:t>
      </w:r>
      <w:r>
        <w:rPr>
          <w:b w:val="false"/>
          <w:color w:val="FF6600"/>
          <w:sz w:val="32"/>
          <w:rtl w:val="true"/>
          <w:lang w:bidi="ar-SA"/>
        </w:rPr>
        <w:t xml:space="preserve">: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ـ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ـرفنا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خف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مر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حر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ـ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ب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با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حنف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يستقر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ازح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الج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و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ست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ا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براو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ز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سكو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لا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طق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كثار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د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كو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د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ل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ا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7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ب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ر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عص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ف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إشارة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8</w:t>
      </w:r>
      <w:r>
        <w:rPr>
          <w:b w:val="false"/>
          <w:sz w:val="32"/>
          <w:rtl w:val="true"/>
          <w:lang w:bidi="ar-SA"/>
        </w:rPr>
        <w:t xml:space="preserve">- 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جن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ي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ي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قب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د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دار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ي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غف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لب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يا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39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حس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ج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م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آك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بلغ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ج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لع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ب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ي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ب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ميعـهـ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فل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ل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ه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كثر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ه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ق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بعض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و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و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ج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كب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حور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ظر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يـ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ـ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سقت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عين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مر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كـ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جـ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ديث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قـط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يا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ُس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ه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بيع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سل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لام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ف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ره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السل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خرى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مرؤ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ي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ك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ح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أ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ر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و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أيق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حق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قيصر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ب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ينـك</w:t>
      </w:r>
      <w:r>
        <w:rPr>
          <w:b w:val="false"/>
          <w:sz w:val="32"/>
          <w:rtl w:val="true"/>
          <w:lang w:bidi="ar-SA"/>
        </w:rPr>
        <w:t xml:space="preserve">, </w:t>
      </w:r>
      <w:r>
        <w:rPr>
          <w:b w:val="false"/>
          <w:b w:val="false"/>
          <w:sz w:val="32"/>
          <w:sz w:val="32"/>
          <w:rtl w:val="true"/>
          <w:lang w:bidi="ar-SA"/>
        </w:rPr>
        <w:t>إنمـ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نحا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لك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مو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نعذ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4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حذ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دو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احذ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ديق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ل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ة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فلرب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نقل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ديـ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ـ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ك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مضرة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5</w:t>
      </w:r>
      <w:r>
        <w:rPr>
          <w:b w:val="false"/>
          <w:sz w:val="32"/>
          <w:rtl w:val="true"/>
          <w:lang w:bidi="ar-SA"/>
        </w:rPr>
        <w:t xml:space="preserve">-  </w:t>
      </w:r>
    </w:p>
    <w:p>
      <w:pPr>
        <w:pStyle w:val="Normal"/>
        <w:jc w:val="left"/>
        <w:rPr>
          <w:b w:val="false"/>
          <w:b w:val="false"/>
          <w:color w:val="FF6600"/>
          <w:sz w:val="32"/>
          <w:lang w:bidi="ar-SA"/>
        </w:rPr>
      </w:pPr>
      <w:r>
        <w:rPr>
          <w:rFonts w:cs="Times New Roman"/>
          <w:b w:val="false"/>
          <w:color w:val="FF6600"/>
          <w:sz w:val="32"/>
          <w:rtl w:val="true"/>
          <w:lang w:bidi="ar-SA"/>
        </w:rPr>
        <w:t xml:space="preserve">                              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خنفس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س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ن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م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باري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ـ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ـه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ـامـ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رقـ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نال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ز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سرير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خف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طرح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ضائ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ك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ه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ير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7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ه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م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أ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مر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جع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ج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ما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ر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د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نح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وسط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د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الم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ب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4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ر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د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ص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م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يمت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ب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هو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ه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شتا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ند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ـوع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ـ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ث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ـذا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ضوا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سط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ذل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مع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لائق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بر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ر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د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يذكر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و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د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يل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ظل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فت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د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ت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ائ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ماوي</w:t>
      </w:r>
      <w:r>
        <w:rPr>
          <w:b w:val="false"/>
          <w:sz w:val="32"/>
          <w:rtl w:val="true"/>
          <w:lang w:bidi="ar-SA"/>
        </w:rPr>
        <w:t xml:space="preserve">,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غ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ثر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شرج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ضا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د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ي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مطر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وا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د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براهي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و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و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ناظ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عل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بك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ظ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د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ي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عل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اذ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4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أ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ب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وز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من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ي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صحيح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يعط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ي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كس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حس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ج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ق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قين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ج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فتك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ك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جن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تعرو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ذكراكِ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ز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نتفض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صفو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ط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حت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حاس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ا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د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نوب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تذ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ح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وا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قاطع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ف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قرُ</w:t>
      </w:r>
    </w:p>
    <w:p>
      <w:pPr>
        <w:pStyle w:val="Normal"/>
        <w:jc w:val="left"/>
        <w:rPr/>
      </w:pPr>
      <w:r>
        <w:rPr>
          <w:b w:val="false"/>
          <w:sz w:val="32"/>
          <w:lang w:bidi="ar-SA"/>
        </w:rPr>
        <w:t>257</w:t>
      </w:r>
      <w:r>
        <w:rPr>
          <w:b w:val="false"/>
          <w:sz w:val="32"/>
          <w:rtl w:val="true"/>
          <w:lang w:bidi="ar-SA"/>
        </w:rPr>
        <w:t xml:space="preserve">- 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ؤم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مي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ض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ينا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عود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ذنب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نأتي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نعتذ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ف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اع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م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خاف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ع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ق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5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فر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د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صيحاب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ر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رد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ر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لاه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0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اذ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هام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خطي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م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م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م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ا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بو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ع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وق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يستق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أقص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عر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ر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جو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د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س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م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قم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فر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د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سائل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؟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ث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ا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كرُ؟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اء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ش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وى</w:t>
      </w:r>
      <w:r>
        <w:rPr>
          <w:b w:val="false"/>
          <w:color w:val="FF6600"/>
          <w:sz w:val="32"/>
          <w:rtl w:val="true"/>
          <w:lang w:bidi="ar-SA"/>
        </w:rPr>
        <w:t xml:space="preserve">: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تيلك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ت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هم؟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ث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الت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ز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ه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د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ا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ه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را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عجوز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ج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ك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تي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ح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جنب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حدود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ظه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rFonts w:cs="Times New Roman"/>
          <w:b w:val="false"/>
          <w:sz w:val="32"/>
          <w:rtl w:val="true"/>
          <w:lang w:bidi="ar-SA"/>
        </w:rPr>
        <w:t xml:space="preserve">                 </w:t>
      </w:r>
      <w:r>
        <w:rPr>
          <w:b w:val="false"/>
          <w:b w:val="false"/>
          <w:sz w:val="32"/>
          <w:sz w:val="32"/>
          <w:rtl w:val="true"/>
          <w:lang w:bidi="ar-SA"/>
        </w:rPr>
        <w:t>تزوج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ـب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ـل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لـي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فكـ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اق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ه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وج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ط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بغ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باب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صل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ط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فس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ه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فر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د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ه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عا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وس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ط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سن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غ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ه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ردا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ت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ج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ح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تزدر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ثوا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س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صور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غا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ي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طول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س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ط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ز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قو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ا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حنف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ك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ط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ر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b w:val="false"/>
          <w:color w:val="FF6600"/>
          <w:sz w:val="32"/>
          <w:rtl w:val="true"/>
          <w:lang w:bidi="ar-SA"/>
        </w:rPr>
        <w:t xml:space="preserve">,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ث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بك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دير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س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طا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ناحـ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ـ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و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طيـ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ك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ز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مس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ر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خ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أس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صافير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ر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طان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س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رو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عا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بد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جف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ف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اف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6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خط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ستنب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ضيف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ب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م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و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ر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تمن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ح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ج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ب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قدا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0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ب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م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ي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ز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ما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تها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كل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ي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ض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باع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تط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ذو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ا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ل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ئ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ستج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مر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رب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لمستج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رمض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نا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3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و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لقم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ج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صب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خ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ثقا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دينا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يلان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ُس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رغ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ك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ك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نس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جع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صخ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رج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ضاعو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ضاع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و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ريه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سد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غ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عر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نج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ستصغ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بص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ؤي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ذن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طر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نج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غ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رف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ُبَّرَ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َـعمَـ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ح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ي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أبشري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بيض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صف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نق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ئ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نقر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8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ذك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حاف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ل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عل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ل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عير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سبح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ط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لك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لم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ع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رير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7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س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ثابت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و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ظ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س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جم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حل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صافيرِ</w:t>
      </w:r>
      <w:r>
        <w:br w:type="page"/>
      </w:r>
    </w:p>
    <w:p>
      <w:pPr>
        <w:pStyle w:val="Normal"/>
        <w:jc w:val="center"/>
        <w:rPr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زاي</w:t>
      </w:r>
    </w:p>
    <w:p>
      <w:pPr>
        <w:pStyle w:val="Normal"/>
        <w:jc w:val="left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Cs w:val="40"/>
          <w:u w:val="double"/>
          <w:rtl w:val="true"/>
          <w:lang w:bidi="ar-SA"/>
        </w:rPr>
      </w:r>
    </w:p>
    <w:p>
      <w:pPr>
        <w:pStyle w:val="Normal"/>
        <w:jc w:val="left"/>
        <w:rPr/>
      </w:pPr>
      <w:r>
        <w:rPr>
          <w:b w:val="false"/>
          <w:sz w:val="32"/>
          <w:lang w:bidi="ar-SA"/>
        </w:rPr>
        <w:t>280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و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حديث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ل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ج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ت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س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تحرز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مل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جز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حدث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ـوجز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سين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اه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ئ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اج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ج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ارس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خنساء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سا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أفار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هج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يش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مس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ث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اك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و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خوان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قت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س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بك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ث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خ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عز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تأس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ما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قد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ر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ماح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ت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ن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ك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ياس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نكرو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ر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و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مث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رود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ن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باس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الل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ضر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ق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نو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مـث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شكا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نبراس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طيئ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د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كار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رح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غي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اق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أ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طاع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كاس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5</w:t>
      </w:r>
      <w:r>
        <w:rPr>
          <w:b w:val="false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–</w:t>
      </w:r>
      <w:r>
        <w:rPr>
          <w:b w:val="false"/>
          <w:sz w:val="32"/>
          <w:rtl w:val="true"/>
          <w:lang w:bidi="ar-SA"/>
        </w:rPr>
        <w:t xml:space="preserve">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لع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م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غاب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ذكـر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ـترو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نفاس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رب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ذيذ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ظمأ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جد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يا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كاس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لس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و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دث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ديث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ـلاس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طيئ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فع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د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واز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ذه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ر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ناس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ض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با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ل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ر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ط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م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رس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أنشـ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ز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ـرفـ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ث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عمي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غلس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ر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اب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ل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ط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نس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صاد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89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لومون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ع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رخص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ز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لم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ا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نا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نغص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م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ف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ل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إن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جيران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غ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ي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رخص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0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د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ضارب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شي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رقصُ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طاء</w:t>
      </w:r>
    </w:p>
    <w:p>
      <w:pPr>
        <w:pStyle w:val="Normal"/>
        <w:tabs>
          <w:tab w:val="clear" w:pos="720"/>
          <w:tab w:val="left" w:pos="808" w:leader="none"/>
        </w:tabs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يص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تكام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صا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صص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فكل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سرو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مغتبطُ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ضاحك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ك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نح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سع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وج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بسطُ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عين</w:t>
      </w:r>
    </w:p>
    <w:p>
      <w:pPr>
        <w:pStyle w:val="Normal"/>
        <w:tabs>
          <w:tab w:val="clear" w:pos="720"/>
          <w:tab w:val="left" w:pos="808" w:leader="none"/>
        </w:tabs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رتف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ع</w:t>
      </w:r>
    </w:p>
    <w:p>
      <w:pPr>
        <w:pStyle w:val="Normal"/>
        <w:tabs>
          <w:tab w:val="clear" w:pos="720"/>
          <w:tab w:val="left" w:pos="808" w:leader="none"/>
        </w:tabs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ب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ن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مع</w:t>
      </w:r>
    </w:p>
    <w:p>
      <w:pPr>
        <w:pStyle w:val="Normal"/>
        <w:tabs>
          <w:tab w:val="clear" w:pos="720"/>
          <w:tab w:val="left" w:pos="808" w:leader="none"/>
        </w:tabs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ت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حصا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ـ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لّ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نـاي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فخاض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غمار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شر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باعا</w:t>
      </w:r>
    </w:p>
    <w:p>
      <w:pPr>
        <w:pStyle w:val="Normal"/>
        <w:tabs>
          <w:tab w:val="clear" w:pos="720"/>
          <w:tab w:val="left" w:pos="808" w:leader="none"/>
        </w:tabs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سي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يج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طبيب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داو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أ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شك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داع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س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مح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ب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ـ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ـيبـ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لق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باع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و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ج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جم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زع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حذر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ع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شف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لاث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وائ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عر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لـ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أر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ا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بع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ستقب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م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وجه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أرت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قمر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تم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وير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ك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ندما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ذيم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قب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ده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تصدع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ل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فرق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ـأ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مـالك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لط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جتما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يدون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د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برَ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ب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دع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ذائ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ستودعك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ط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ل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ب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شك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ص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ل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ك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29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ي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أهل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ديع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ودائ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جن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ى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sz w:val="32"/>
          <w:sz w:val="32"/>
          <w:rtl w:val="true"/>
          <w:lang w:bidi="ar-SA"/>
        </w:rPr>
        <w:t>أقض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ها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حديث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بـالمن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ويجـمعـن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لي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امعُ</w:t>
      </w:r>
    </w:p>
    <w:p>
      <w:pPr>
        <w:pStyle w:val="Normal"/>
        <w:jc w:val="center"/>
        <w:rPr/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ها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ه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ـد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ـل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زت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ضاجع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لق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سخ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ل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ود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سخ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احتي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صاب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رير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زع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رزد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يقت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بع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بش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ط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لا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ب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لا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مي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نا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حم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و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خل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ب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صلتا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بد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نظلي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حد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ستو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تان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ضفاد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و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م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وضع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لي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رفع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ي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ض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ي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ر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الشه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ضوئ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sz w:val="32"/>
          <w:sz w:val="32"/>
          <w:rtl w:val="true"/>
          <w:lang w:bidi="ar-SA"/>
        </w:rPr>
        <w:t>يحو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ماد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ع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اط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ؤ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ذ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ن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شب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ظفار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لف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ميم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نف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ظ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جاع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ر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ظ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با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زم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بي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عمر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در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ضوار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لحص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زاجرا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ط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ان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0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هي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رج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أن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جم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ظ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ان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شج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لم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بك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ي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ك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كو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دعو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1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ؤ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ذل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غب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غب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ل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قن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مر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ديكرب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ستط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يئ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دع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جاوز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ستطي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مو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وراق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حب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طع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طي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حز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قل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تجم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ردعُ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sz w:val="32"/>
          <w:sz w:val="32"/>
          <w:rtl w:val="true"/>
          <w:lang w:bidi="ar-SA"/>
        </w:rPr>
        <w:t>والدمع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ينه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ص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يع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طر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فجاء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مر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ي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ا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قط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تاع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صب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جا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و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بر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خلو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مستطاع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أ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ن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ث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ابض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ان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روج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صابع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خب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د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س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با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قت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سل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جن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صرع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فاء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علمو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ي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جف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جف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ظال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قي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فى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مسرف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جر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نت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أترا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مو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سرفا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اديت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ل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ه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ذ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وح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خذ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حتفى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1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ج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ئ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ق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ط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سج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ف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ترف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كنا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قـص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ـ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اك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صدف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0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رف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ت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ما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ج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هد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ز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شرف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1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رأ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زم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شدائ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صطف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عل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ستح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ثلاث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غو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عنق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خ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وف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يس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زوج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عاوي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لب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باء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تق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بس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شفوف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خف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رواح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ـ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ص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يف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قاف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رفا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يل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ه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ب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ذكرك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أنو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نا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حما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طوق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فوق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سح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مط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أس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تحت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ح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جو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تـدفقُ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ف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قت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ف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ت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احـ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من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لي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يعتـق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وق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لحري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مر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ضرَّج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ُدق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ذ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ش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ذقت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عجب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ي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مو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عشقُ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طال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م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ند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خزو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وارث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ال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ل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و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نفقه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7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را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ث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شاقِ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حس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دم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لق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آق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8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رض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شق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ج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ل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مذاق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را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اكي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ـيـ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خـاف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رق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شتـيـاق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بك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نأ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شوق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لي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يبك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نو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و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فراق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29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ش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رد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ال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شته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ح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ينيـ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ـ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خش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صارع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شاق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0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حافظ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براهيم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أ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درس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إذ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عددته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sz w:val="32"/>
          <w:sz w:val="32"/>
          <w:rtl w:val="true"/>
          <w:lang w:bidi="ar-SA"/>
        </w:rPr>
        <w:t>أعدد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شعب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ي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عراقِ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لأ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درس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ساتذ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أ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sz w:val="32"/>
          <w:sz w:val="32"/>
          <w:rtl w:val="true"/>
          <w:lang w:bidi="ar-SA"/>
        </w:rPr>
        <w:t>شغ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آثرهم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د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آفاق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1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ربيةَ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أيتا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د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رج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وي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ز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تصدق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2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ح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رتق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ـظي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تقي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خل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ـ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ـ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خلق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حتق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مت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شعرة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فرقي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3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تنب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وما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دخ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شق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قلبه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لك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بص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جفون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يعشق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4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صالح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دوس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احفظ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سان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تقو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فتبتلى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بلاء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وك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بالمنطق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5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شافع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لم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ث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مـم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تبـعـ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قـلـب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عـاء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ـ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ط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صندوق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إ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بي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ع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وق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عل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سوقِ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6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قاضي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أبو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محم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عب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وهاب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الكي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sz w:val="32"/>
          <w:lang w:bidi="ar-SA"/>
        </w:rPr>
      </w:pPr>
      <w:r>
        <w:rPr>
          <w:b w:val="false"/>
          <w:b w:val="false"/>
          <w:sz w:val="32"/>
          <w:sz w:val="32"/>
          <w:rtl w:val="true"/>
          <w:lang w:bidi="ar-SA"/>
        </w:rPr>
        <w:t>بغداد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لأه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مال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طيب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sz w:val="32"/>
          <w:sz w:val="32"/>
          <w:rtl w:val="true"/>
          <w:lang w:bidi="ar-SA"/>
        </w:rPr>
        <w:t>وللمفاليس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دار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ضنك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والضيق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ظلل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يرا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مش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زقته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كأنن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مصحف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دا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زنديقِ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color w:val="FF6600"/>
          <w:sz w:val="32"/>
          <w:rtl w:val="true"/>
          <w:lang w:bidi="ar-SA"/>
        </w:rPr>
      </w:r>
      <w:r>
        <w:br w:type="page"/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كاف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7</w:t>
      </w:r>
      <w:r>
        <w:rPr>
          <w:b w:val="false"/>
          <w:sz w:val="32"/>
          <w:rtl w:val="true"/>
          <w:lang w:bidi="ar-SA"/>
        </w:rPr>
        <w:t xml:space="preserve">- 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ك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يدع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ص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لي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ليل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تقر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م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ذاكا</w:t>
      </w:r>
    </w:p>
    <w:p>
      <w:pPr>
        <w:pStyle w:val="Normal"/>
        <w:jc w:val="left"/>
        <w:rPr>
          <w:b w:val="false"/>
          <w:b w:val="false"/>
          <w:sz w:val="32"/>
          <w:lang w:bidi="ar-SA"/>
        </w:rPr>
      </w:pPr>
      <w:r>
        <w:rPr>
          <w:b w:val="false"/>
          <w:sz w:val="32"/>
          <w:lang w:bidi="ar-SA"/>
        </w:rPr>
        <w:t>338</w:t>
      </w:r>
      <w:r>
        <w:rPr>
          <w:b w:val="false"/>
          <w:sz w:val="32"/>
          <w:rtl w:val="true"/>
          <w:lang w:bidi="ar-SA"/>
        </w:rPr>
        <w:t xml:space="preserve">- </w:t>
      </w:r>
      <w:r>
        <w:rPr>
          <w:b w:val="false"/>
          <w:b w:val="false"/>
          <w:sz w:val="32"/>
          <w:sz w:val="32"/>
          <w:rtl w:val="true"/>
          <w:lang w:bidi="ar-SA"/>
        </w:rPr>
        <w:t>قالت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رابعة</w:t>
      </w:r>
      <w:r>
        <w:rPr>
          <w:rFonts w:cs="Times New Roman"/>
          <w:b w:val="false"/>
          <w:b w:val="false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sz w:val="32"/>
          <w:sz w:val="32"/>
          <w:rtl w:val="true"/>
          <w:lang w:bidi="ar-SA"/>
        </w:rPr>
        <w:t>العدوية</w:t>
      </w:r>
      <w:r>
        <w:rPr>
          <w:b w:val="false"/>
          <w:sz w:val="32"/>
          <w:rtl w:val="true"/>
          <w:lang w:bidi="ar-SA"/>
        </w:rPr>
        <w:t>: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حب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بين</w:t>
      </w:r>
      <w:r>
        <w:rPr>
          <w:b w:val="false"/>
          <w:color w:val="FF6600"/>
          <w:sz w:val="32"/>
          <w:rtl w:val="true"/>
          <w:lang w:bidi="ar-SA"/>
        </w:rPr>
        <w:t xml:space="preserve">: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ـو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حـب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أنـ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ذاك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أ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هو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هو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شغ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بذكر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عمن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سواكا</w:t>
      </w:r>
    </w:p>
    <w:p>
      <w:pPr>
        <w:pStyle w:val="Normal"/>
        <w:jc w:val="center"/>
        <w:rPr>
          <w:b w:val="false"/>
          <w:b w:val="false"/>
          <w:color w:val="FF6600"/>
          <w:sz w:val="32"/>
          <w:lang w:bidi="ar-SA"/>
        </w:rPr>
      </w:pP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وأما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ذ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نت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هل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ه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  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فكشفك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لي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الحجب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حتى</w:t>
      </w:r>
      <w:r>
        <w:rPr>
          <w:rFonts w:cs="Times New Roman"/>
          <w:b w:val="false"/>
          <w:b w:val="false"/>
          <w:color w:val="FF6600"/>
          <w:sz w:val="32"/>
          <w:sz w:val="32"/>
          <w:rtl w:val="true"/>
          <w:lang w:bidi="ar-SA"/>
        </w:rPr>
        <w:t xml:space="preserve"> </w:t>
      </w:r>
      <w:r>
        <w:rPr>
          <w:b w:val="false"/>
          <w:b w:val="false"/>
          <w:color w:val="FF6600"/>
          <w:sz w:val="32"/>
          <w:sz w:val="32"/>
          <w:rtl w:val="true"/>
          <w:lang w:bidi="ar-SA"/>
        </w:rPr>
        <w:t>أراك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3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رتني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ذلتك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ذلتني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وعـل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ذرتك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ق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تعط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طبت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ع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ك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يصل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ء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قض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دن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وا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أط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افق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أ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جوا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ر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اد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مـ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ير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ز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اط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فـلا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ؤ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عله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هت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ـ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ناك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أ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عي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قلب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عذا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ه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ف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مر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لب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أحلاك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او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ه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ن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قو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مل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ه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حذا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ذا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طش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فتك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م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ير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ب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ك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رفي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تذر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ف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م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ح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عـ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ل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ب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ـ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ـقـ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دكاد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ع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دعـ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حدة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ث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عل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ض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ك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ض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ِ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دي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سوا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ُملُ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ُـضـار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ـ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صمي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ـد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ـ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ش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دي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هج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ـلـظـى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العق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ـفتي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و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هو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ك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ج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ز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ت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خل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ماليك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لام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ور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تمل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ك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بل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4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كك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ز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سة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كالك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ج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غتسل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د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عتز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غزل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ا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زل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بـ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ـامـ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</w:p>
    <w:p>
      <w:pPr>
        <w:pStyle w:val="Normal"/>
        <w:jc w:val="left"/>
        <w:rPr>
          <w:color w:val="FF6600"/>
          <w:lang w:bidi="ar-SA"/>
        </w:rPr>
      </w:pPr>
      <w:r>
        <w:rPr>
          <w:lang w:bidi="ar-SA"/>
        </w:rPr>
        <w:t>351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color w:val="FF6600"/>
          <w:rtl w:val="true"/>
          <w:lang w:bidi="ar-SA"/>
        </w:rPr>
        <w:t>نصف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غيف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شب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كل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فالذ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جها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حتمل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طران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سن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تر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و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الا</w:t>
      </w:r>
      <w:r>
        <w:rPr>
          <w:rFonts w:cs="Times New Roman"/>
          <w:rtl w:val="true"/>
          <w:lang w:bidi="ar-SA"/>
        </w:rPr>
        <w:t xml:space="preserve"> 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خ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جب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أرض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طل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طع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حد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نزا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ريضا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يج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ر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زلا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ه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نجا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دا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فز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ل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ار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ا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ارق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جدت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واح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ضاق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رض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ه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ت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هاربهم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أ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غ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ي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ظن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ج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5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ج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ا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فؤ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ذا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خد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م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و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علا</w:t>
      </w:r>
    </w:p>
    <w:p>
      <w:pPr>
        <w:pStyle w:val="Normal"/>
        <w:jc w:val="left"/>
        <w:rPr/>
      </w:pPr>
      <w:r>
        <w:rPr>
          <w:lang w:bidi="ar-SA"/>
        </w:rPr>
        <w:t>35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ز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حلا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اهل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مر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ق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ـ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ـ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ـ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شـباب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ـ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ى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ض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ي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ء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د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ي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ء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ـم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ال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تمت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و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ظ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قص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طول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تتوخ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حي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ق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بجيل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سو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ق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ت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خلف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ليلا</w:t>
      </w:r>
    </w:p>
    <w:p>
      <w:pPr>
        <w:pStyle w:val="Normal"/>
        <w:jc w:val="center"/>
        <w:rPr/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ت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قـ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أ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شغو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تاهي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لر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هو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اعة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ق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ورث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ز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وي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قان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يك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فلق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م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قوله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ك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ع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كو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سول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و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جر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تعلي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وق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اعة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لقض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يا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قاو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خمول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ري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انتحا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جدته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ع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عيش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ويل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يع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طل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ا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ئ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ئ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هلل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ك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ط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ه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6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ع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ث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ع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مله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ه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لجـ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ت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ئله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7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إ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خ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زمانه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لآ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ستطع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وائ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شق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ا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لهم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الجو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فق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إقد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تالُ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إ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ز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ر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قبيح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ه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كث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ا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حس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إجما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1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جائ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عمش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حا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ظ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رد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أ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ى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tl w:val="true"/>
          <w:lang w:bidi="ar-SA"/>
        </w:rPr>
        <w:t xml:space="preserve">: </w:t>
      </w:r>
      <w:r>
        <w:rPr>
          <w:rtl w:val="true"/>
          <w:lang w:bidi="ar-SA"/>
        </w:rPr>
        <w:t>يقا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ز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اصب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ي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سو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صبر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اتلُه</w:t>
      </w:r>
    </w:p>
    <w:p>
      <w:pPr>
        <w:pStyle w:val="Normal"/>
        <w:jc w:val="center"/>
        <w:rPr/>
      </w:pPr>
      <w:r>
        <w:rPr>
          <w:color w:val="FF6600"/>
          <w:rtl w:val="true"/>
          <w:lang w:bidi="ar-SA"/>
        </w:rPr>
        <w:t>فالنا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أك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عضها</w:t>
      </w:r>
      <w:r>
        <w:rPr>
          <w:rFonts w:cs="Times New Roman"/>
          <w:color w:val="FF6600"/>
          <w:rtl w:val="true"/>
          <w:lang w:bidi="ar-SA"/>
        </w:rPr>
        <w:t xml:space="preserve">        </w:t>
      </w:r>
      <w:r>
        <w:rPr>
          <w:color w:val="FF6600"/>
          <w:rtl w:val="true"/>
          <w:lang w:bidi="ar-SA"/>
        </w:rPr>
        <w:t>إذ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ج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أكلُه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ستعذب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ي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أنهم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يأ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و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ش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علق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ل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غي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ش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د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ري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ك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تحلُ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دا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فق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ضطرب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شـي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تجاه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ـ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هـلُ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ض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ض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8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س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سا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 xml:space="preserve">-     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س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تكلُ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ن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ـ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ائـلـنا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نـبـ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و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ش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كناط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فلق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و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ع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ت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م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قص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ها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م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2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/>
      </w:pP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ع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3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ذاهبي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أد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هلُه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عت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و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ي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أه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حو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ف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و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ه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إ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ج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فعو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ث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امته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دب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كالع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ت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م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هور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مو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8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ي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ك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و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39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و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عدت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راب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0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ن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وله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1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تقى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ط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و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وأل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تعير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لي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ديدنا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فقل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ها</w:t>
      </w:r>
      <w:r>
        <w:rPr>
          <w:color w:val="FF6600"/>
          <w:rtl w:val="true"/>
          <w:lang w:bidi="ar-SA"/>
        </w:rPr>
        <w:t xml:space="preserve">: </w:t>
      </w:r>
      <w:r>
        <w:rPr>
          <w:color w:val="FF6600"/>
          <w:rtl w:val="true"/>
          <w:lang w:bidi="ar-SA"/>
        </w:rPr>
        <w:t>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كر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ل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3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لي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نفع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لكن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قليل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ل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حوص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ي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اتك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ذ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تعزل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حذ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د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ب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فؤ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وكـلُ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إ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أمنح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صدو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إنني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قس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ي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صدو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أم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وأل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ن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ؤ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رض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تد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فض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7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د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قاد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جر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عنتها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بيتن</w:t>
      </w:r>
      <w:r>
        <w:rPr>
          <w:rFonts w:cs="Times New Roman"/>
          <w:color w:val="FF6600"/>
          <w:rtl w:val="true"/>
          <w:lang w:bidi="ar-SA"/>
        </w:rPr>
        <w:t xml:space="preserve">  </w:t>
      </w:r>
      <w:r>
        <w:rPr>
          <w:color w:val="FF6600"/>
          <w:rtl w:val="true"/>
          <w:lang w:bidi="ar-SA"/>
        </w:rPr>
        <w:t>إ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خا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الِ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ي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قد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ي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نتباهتها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يغ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ل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8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أ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ي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كلا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لب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ظما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لق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طمع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فس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ح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0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بقد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ك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كتس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عالي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ل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ه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ليالي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ع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غ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د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أضا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م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ل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ح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0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ف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ف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ن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أ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هم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ف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س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عض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د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غز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رما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ه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أرز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تى</w:t>
      </w:r>
      <w:r>
        <w:rPr>
          <w:rFonts w:cs="Times New Roman"/>
          <w:color w:val="FF6600"/>
          <w:rtl w:val="true"/>
          <w:lang w:bidi="ar-SA"/>
        </w:rPr>
        <w:t xml:space="preserve">        </w:t>
      </w:r>
      <w:r>
        <w:rPr>
          <w:color w:val="FF6600"/>
          <w:rtl w:val="true"/>
          <w:lang w:bidi="ar-SA"/>
        </w:rPr>
        <w:t>فؤاد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غش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بالِ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فصر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صابت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هام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تكسر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ص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ص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نكر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ط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كري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غنى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فالسي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ر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لم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ال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ان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مامة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ع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حالي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رت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تع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اسم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م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الي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أيضح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أسو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تبك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ليقة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يسك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حزو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يند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ال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د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لة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واد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تأنيث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س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شم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يب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تذك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خ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لهلا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نعـ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شر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والي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تقـت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ال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ند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مس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أواخر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وال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أ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مال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بن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سلِ</w:t>
      </w:r>
      <w:r>
        <w:rPr>
          <w:rFonts w:cs="Times New Roman"/>
          <w:color w:val="FF6600"/>
          <w:rtl w:val="true"/>
          <w:lang w:bidi="ar-SA"/>
        </w:rPr>
        <w:t xml:space="preserve">        </w:t>
      </w:r>
      <w:r>
        <w:rPr>
          <w:color w:val="FF6600"/>
          <w:rtl w:val="true"/>
          <w:lang w:bidi="ar-SA"/>
        </w:rPr>
        <w:t>والطع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ن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حبيه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لقب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7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ابت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يغشو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ت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ه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لابهم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سألو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سو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قب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مر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خلي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ت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يتم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قت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ت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19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جلِ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ب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صب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مث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غرائ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ح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سلام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ث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ه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صاحبه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ع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عا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يغر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ر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كسلِ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إن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ج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ن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واحدهـ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عو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ن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ـ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ج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غرائ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جب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حطا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م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ح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خذ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را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د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يئ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مع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ه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طلع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شم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غني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زح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لم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كلفه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لي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تكح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يني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لكَحَ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4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–</w:t>
      </w:r>
      <w:r>
        <w:rPr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تريدي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قي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عا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خيصة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ولاب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دو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شه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ب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ح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اش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ُب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د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مة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لم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د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زال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غز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ز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قي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د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غز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ا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كس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غزل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تر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سق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يا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ذلة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ب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اسق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عز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أ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نظلِ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م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ـيا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ذل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جهنم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جـهنـ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عز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طي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ز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نق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ؤاد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يث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ئ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هوى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لحبي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ولِ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ك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ز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رض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ألف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فـتى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حـنين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بـد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أو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ـنز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2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م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تا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س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ن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م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ي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ر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ط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ول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حبو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علة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وه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خلو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سن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ذ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ع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ؤ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ي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غ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تلي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و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م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ع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سيانكم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تأب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ق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الهج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قت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راقبه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أ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غري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خو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ل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ع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تب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حمو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واقبه</w:t>
      </w:r>
      <w:r>
        <w:rPr>
          <w:rFonts w:cs="Times New Roman"/>
          <w:color w:val="FF6600"/>
          <w:rtl w:val="true"/>
          <w:lang w:bidi="ar-SA"/>
        </w:rPr>
        <w:t xml:space="preserve">       </w:t>
      </w:r>
      <w:r>
        <w:rPr>
          <w:color w:val="FF6600"/>
          <w:rtl w:val="true"/>
          <w:lang w:bidi="ar-SA"/>
        </w:rPr>
        <w:t>فرب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صح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جس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عل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غرائ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أعل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فس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آم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رقبها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ضي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يش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سح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م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7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ثقي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أرض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وم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ف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لساكني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و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رحيل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لي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صح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ذه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يء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حتاج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ها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دليلِ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</w:r>
    </w:p>
    <w:p>
      <w:pPr>
        <w:pStyle w:val="Normal"/>
        <w:jc w:val="center"/>
        <w:rPr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ميم</w:t>
      </w:r>
    </w:p>
    <w:p>
      <w:pPr>
        <w:pStyle w:val="Normal"/>
        <w:jc w:val="left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Cs w:val="40"/>
          <w:u w:val="double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3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ب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بأب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قتد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د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كرم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و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شاب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با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ظلم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0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العب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قر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عص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الح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كفي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لامة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ب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بيان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نف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ص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ود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صاما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وعلمت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ك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إقدام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صيرت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طـ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هـمـاما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حت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د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جاوز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قوا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ص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تأخر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ستبق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يا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جد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لنفس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يا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ث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تقدم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فلس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عقا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دم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لومن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لك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سياف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قط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ب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ف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ي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هلك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هل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حد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ولكن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ني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و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هد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ض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صب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قل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بتسم</w:t>
      </w:r>
      <w:r>
        <w:rPr>
          <w:rFonts w:cs="Times New Roman"/>
          <w:color w:val="FF6600"/>
          <w:rtl w:val="true"/>
          <w:lang w:bidi="ar-SA"/>
        </w:rPr>
        <w:t xml:space="preserve">  </w:t>
      </w:r>
      <w:r>
        <w:rPr>
          <w:color w:val="FF6600"/>
          <w:rtl w:val="true"/>
          <w:lang w:bidi="ar-SA"/>
        </w:rPr>
        <w:t>ل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رج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سف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صب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تصرم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شاش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ي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سع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ئنا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يأت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ن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يذه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رغمـ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ل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بتس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د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ين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ردى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شب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إن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ع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تبسمـ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تعاظم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ذنب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ل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رنته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بعفو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ب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فو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عظ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6</w:t>
      </w:r>
      <w:r>
        <w:rPr>
          <w:rtl w:val="true"/>
          <w:lang w:bidi="ar-SA"/>
        </w:rPr>
        <w:t xml:space="preserve"> 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ي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ض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سم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ئيب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تجهم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قل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بتس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ك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تجه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سم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د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و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صيحاتهم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أأُسَ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أعداء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و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مى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قل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بتس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طلبو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ذمهم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لو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ك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ه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ج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أعظـ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يقولو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لدة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بتغ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بتغ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ج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سمى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تغر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ستعظ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غـي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فسه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ـابـ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خـالق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كم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إ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و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فوسهـم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به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ف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سك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لح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عظ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ت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جائ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ؤو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ملكا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فصا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جائ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ؤو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سل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4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ك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دن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ئ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اذهبي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ف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زيد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رائهه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دما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ف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بر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اع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عزني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صحـبتن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هج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قب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ظل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ت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أتا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ربي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طل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خت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ضاحكا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ج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ت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تكل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خط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غير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و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عض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هوا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عبد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حيا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ين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دخلتُ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جهن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ن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بأص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فهم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ا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لو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رزا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جر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حجى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هلك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ذ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جهله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هائ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ف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نا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5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بلاد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جار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زيزة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وأه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ضنو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ر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فوس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بارا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تعب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راده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جس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و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ه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لعيش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هم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ولك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عد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ذه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رغ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و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لغواني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ض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واط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ل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5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ه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سه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هو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يه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جرح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مي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يل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ب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ش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ِما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طل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ؤيت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أسخا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تمو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سي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لس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بأن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ع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سل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شرف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رفيع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أذى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حت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را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جوانب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د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و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مت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بلغ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ني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و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مامه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بني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غير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هد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د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ه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ز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أت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زائمُ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تأت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ل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د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كرا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مكارمُ</w:t>
      </w:r>
    </w:p>
    <w:p>
      <w:pPr>
        <w:pStyle w:val="Normal"/>
        <w:jc w:val="left"/>
        <w:rPr/>
      </w:pPr>
      <w:r>
        <w:rPr>
          <w:lang w:bidi="ar-SA"/>
        </w:rPr>
        <w:t>46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م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مفاتيح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فا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وار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را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تدع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ل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ذ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يس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ر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بع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ي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نقص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ع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شرفي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أن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ثري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ذ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شي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والهر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6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ال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خت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س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حافة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يش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ص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هر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ق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اقف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ك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ف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ئمُ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بط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ـزيمـة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وجـه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ض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ثغ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س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زدق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ط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شهده</w:t>
      </w:r>
      <w:r>
        <w:rPr>
          <w:rFonts w:cs="Times New Roman"/>
          <w:color w:val="FF6600"/>
          <w:rtl w:val="true"/>
          <w:lang w:bidi="ar-SA"/>
        </w:rPr>
        <w:t xml:space="preserve">     </w:t>
      </w:r>
      <w:r>
        <w:rPr>
          <w:color w:val="FF6600"/>
          <w:rtl w:val="true"/>
          <w:lang w:bidi="ar-SA"/>
        </w:rPr>
        <w:t>لو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تشه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ؤه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ع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رأي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نيو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ليث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ارزة</w:t>
      </w:r>
      <w:r>
        <w:rPr>
          <w:rFonts w:cs="Times New Roman"/>
          <w:color w:val="FF6600"/>
          <w:rtl w:val="true"/>
          <w:lang w:bidi="ar-SA"/>
        </w:rPr>
        <w:t xml:space="preserve">      </w:t>
      </w:r>
      <w:r>
        <w:rPr>
          <w:color w:val="FF6600"/>
          <w:rtl w:val="true"/>
          <w:lang w:bidi="ar-SA"/>
        </w:rPr>
        <w:t>ف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ظن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ليث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بتس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ش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بلاد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صديق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ه</w:t>
      </w:r>
      <w:r>
        <w:rPr>
          <w:rFonts w:cs="Times New Roman"/>
          <w:color w:val="FF6600"/>
          <w:rtl w:val="true"/>
          <w:lang w:bidi="ar-SA"/>
        </w:rPr>
        <w:t xml:space="preserve">       </w:t>
      </w:r>
      <w:r>
        <w:rPr>
          <w:color w:val="FF6600"/>
          <w:rtl w:val="true"/>
          <w:lang w:bidi="ar-SA"/>
        </w:rPr>
        <w:t>وشر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كسب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إنس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ص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و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زا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در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تلك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صيبة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و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نت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تدر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المصيب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عظ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ذو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عق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شقى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نعي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بعقله</w:t>
      </w:r>
      <w:r>
        <w:rPr>
          <w:rFonts w:cs="Times New Roman"/>
          <w:color w:val="FF6600"/>
          <w:rtl w:val="true"/>
          <w:lang w:bidi="ar-SA"/>
        </w:rPr>
        <w:t xml:space="preserve">   </w:t>
      </w:r>
      <w:r>
        <w:rPr>
          <w:color w:val="FF6600"/>
          <w:rtl w:val="true"/>
          <w:lang w:bidi="ar-SA"/>
        </w:rPr>
        <w:t>وأخو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جهال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في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الشقاوة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ينع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عم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دبي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وأسم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ما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م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color w:val="FF6600"/>
          <w:lang w:bidi="ar-SA"/>
        </w:rPr>
      </w:pPr>
      <w:r>
        <w:rPr>
          <w:color w:val="FF6600"/>
          <w:rtl w:val="true"/>
          <w:lang w:bidi="ar-SA"/>
        </w:rPr>
        <w:t>إ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كان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سرك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قال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حاسدنا</w:t>
      </w:r>
      <w:r>
        <w:rPr>
          <w:rFonts w:cs="Times New Roman"/>
          <w:color w:val="FF6600"/>
          <w:rtl w:val="true"/>
          <w:lang w:bidi="ar-SA"/>
        </w:rPr>
        <w:t xml:space="preserve">    </w:t>
      </w:r>
      <w:r>
        <w:rPr>
          <w:color w:val="FF6600"/>
          <w:rtl w:val="true"/>
          <w:lang w:bidi="ar-SA"/>
        </w:rPr>
        <w:t>فم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لجرح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إذا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رضاكم</w:t>
      </w:r>
      <w:r>
        <w:rPr>
          <w:rFonts w:cs="Times New Roman"/>
          <w:color w:val="FF6600"/>
          <w:rtl w:val="true"/>
          <w:lang w:bidi="ar-SA"/>
        </w:rPr>
        <w:t xml:space="preserve"> </w:t>
      </w:r>
      <w:r>
        <w:rPr>
          <w:color w:val="FF6600"/>
          <w:rtl w:val="true"/>
          <w:lang w:bidi="ar-SA"/>
        </w:rPr>
        <w:t>أل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حسن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ب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و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ستج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رمُ</w:t>
      </w:r>
    </w:p>
    <w:p>
      <w:pPr>
        <w:pStyle w:val="Normal"/>
        <w:jc w:val="center"/>
        <w:rPr/>
      </w:pPr>
      <w:r>
        <w:rPr>
          <w:rtl w:val="true"/>
          <w:lang w:bidi="ar-SA"/>
        </w:rPr>
        <w:t>م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ـي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ـرج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ل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7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تف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ظره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نو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ظل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ال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د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ف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ع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ل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بيد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رفني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الط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ض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رط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قل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2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شارت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م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ن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لإشا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فه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حف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ربكم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حك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م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اع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عره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س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ُ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م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يص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ا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يذة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ح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ك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ليل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و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6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يل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ضت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ق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ه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زع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ي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ث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ه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ـرج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ـع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ـيره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عليمُ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ص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و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ضنى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ك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يمُ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ـ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ـأ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ه</w:t>
      </w:r>
      <w:r>
        <w:rPr>
          <w:rFonts w:cs="Times New Roman"/>
          <w:rtl w:val="true"/>
          <w:lang w:bidi="ar-SA"/>
        </w:rPr>
        <w:t xml:space="preserve">           </w:t>
      </w:r>
      <w:r>
        <w:rPr>
          <w:rtl w:val="true"/>
          <w:lang w:bidi="ar-SA"/>
        </w:rPr>
        <w:t>ع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زائـر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ـ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اء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ـ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ـز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ـلا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ب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ت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حا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ب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ئ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داؤ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ـرابـ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طعا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ـبـ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ـواد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أضـ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جـس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ـ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مامِ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8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بغ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بيان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غ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ئ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تت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ب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ستنف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ام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عب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صدقو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ذا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ت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ؤاد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شك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ف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ل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حا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ف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ديق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س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صبر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كنق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در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ما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3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خ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ـغـد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رائـح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طعامِ</w:t>
      </w:r>
    </w:p>
    <w:p>
      <w:pPr>
        <w:pStyle w:val="Normal"/>
        <w:jc w:val="center"/>
        <w:rPr/>
      </w:pPr>
      <w:r>
        <w:rPr>
          <w:rtl w:val="true"/>
          <w:lang w:bidi="ar-SA"/>
        </w:rPr>
        <w:t>وقـ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ـم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مين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أكـلنـ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ب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مآ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ل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ذ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4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ز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كم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يام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صي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/>
      </w:pPr>
      <w:r>
        <w:rPr>
          <w:rtl w:val="true"/>
          <w:lang w:bidi="ar-SA"/>
        </w:rPr>
        <w:t>أ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ذك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ير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ِ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مز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ق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تر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كر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ر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اهل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ط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ي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ود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ب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و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ه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لمـعـ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بار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غ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بس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ش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انه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اع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د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غن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ر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معتصم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نطـلقت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مـل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و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يت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امس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ماعـ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كنه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ـصـ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خو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عتصمِ</w:t>
      </w:r>
    </w:p>
    <w:p>
      <w:pPr>
        <w:pStyle w:val="Normal"/>
        <w:jc w:val="left"/>
        <w:rPr/>
      </w:pPr>
      <w:r>
        <w:rPr>
          <w:lang w:bidi="ar-SA"/>
        </w:rPr>
        <w:t>498</w:t>
      </w:r>
      <w:r>
        <w:rPr>
          <w:rtl w:val="true"/>
          <w:lang w:bidi="ar-SA"/>
        </w:rPr>
        <w:t>-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ن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خر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آ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سامة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آ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ه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يغ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49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وصير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لطف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ه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ض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فط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فط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سبح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ته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فو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ا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نلنه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س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م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ل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ذ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ض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سلاح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يهد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ظل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ه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لم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مر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يقة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خف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ل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قلا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ائ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ج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قل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فاعل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تم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تر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ه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أ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ـ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ـاه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ل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خب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قي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ني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أغش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غ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أ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ن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م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ق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لم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أ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ف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م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ش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ر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ع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ء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ظنونه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صد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تا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ه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09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ل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غ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رمة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قصيد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ثومِ</w:t>
      </w:r>
    </w:p>
    <w:p>
      <w:pPr>
        <w:pStyle w:val="Normal"/>
        <w:jc w:val="left"/>
        <w:rPr/>
      </w:pPr>
      <w:r>
        <w:rPr>
          <w:lang w:bidi="ar-SA"/>
        </w:rPr>
        <w:t>51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ام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روم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ق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جو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قير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كط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ظيم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ئ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حيح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آف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قيم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نون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جز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بانا</w:t>
      </w:r>
    </w:p>
    <w:p>
      <w:pPr>
        <w:pStyle w:val="Normal"/>
        <w:jc w:val="center"/>
        <w:rPr/>
      </w:pP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حـي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لعـدد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عا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نايا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كالح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لاق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ض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كن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ش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ش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د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ذ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بع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قة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الأذ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ع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ي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ير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رف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ور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قـتل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ثـ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ـ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ـي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تلا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صر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ه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ضع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ل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ك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ف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ز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لي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بن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قيط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با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و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اجذيـ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م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طـار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راف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وحد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فع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ن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م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ـزمان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ا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هج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م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ط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رزدق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ؤتزر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مث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ف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أت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ُريا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1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ت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و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ى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صاد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ل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تمك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ل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لس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أل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ك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ش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لنا</w:t>
      </w:r>
      <w:r>
        <w:rPr>
          <w:rFonts w:cs="Times New Roman"/>
          <w:rtl w:val="true"/>
          <w:lang w:bidi="ar-SA"/>
        </w:rPr>
        <w:t xml:space="preserve"> 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ذ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صب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وان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س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كـلاكـ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اخ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آخر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شام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فيقو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سيل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امت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2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ب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أ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رو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صل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س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و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عالينا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واستشه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ي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ج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بـيـض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نائع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قائع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خضـ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ـرابـعـن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ـم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اض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ثو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لغ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ط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ـ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ـبي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تخـ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باب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ـاجد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سف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أب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س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هـلـ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ح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ن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و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اهل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يدون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ضح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نائ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ي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دانين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ن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قيا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جاف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بن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ب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تلـ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وانحن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شوق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ف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آق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ك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ناجي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ضمائـرن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يقض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أس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غي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اقي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هو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دعوا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ب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غ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ه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آم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ضحكن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أنس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رب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ك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طيئ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غربا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ود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كانو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حدث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ن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جل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يد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أر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ـ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الم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7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رجو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شرين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ملك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اوز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بعين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الو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ي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قلقنـا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ف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ت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؟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مان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ل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راز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ئم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توه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واهين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2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ست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حس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س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لوبهم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طا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إنس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حسان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عقو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حمدون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ج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ء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ر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سان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ند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قصان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غ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ش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نسانُ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م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اهدت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ول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ر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ء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زمان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تمن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رك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تجر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ي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ت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ن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3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ب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ياح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غتنمها</w:t>
      </w:r>
      <w:r>
        <w:rPr>
          <w:rFonts w:cs="Times New Roman"/>
          <w:rtl w:val="true"/>
          <w:lang w:bidi="ar-SA"/>
        </w:rPr>
        <w:t xml:space="preserve">       </w:t>
      </w: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خافقا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كون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4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ل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ه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زد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علم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ما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وم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شت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اع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ماني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مت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ظ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واف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ف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اف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جاني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5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م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ثينة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ص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أبك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لا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ذكرها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ت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لكانُ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6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مغان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ع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غان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بمنز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بي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زمان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لك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ت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ر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غري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ج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ي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لسان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س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هوات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ي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د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يب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عا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ن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ان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بقى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إنسان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الرأ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ج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جعان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ح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ثاني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جتمع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نف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رة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بلغ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ليا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كان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3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عرا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تزوج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ـفر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جهل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بمـ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شق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ثنتين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ـ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ـه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روف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أنعـ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كر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عجتين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ص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نعج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ضح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تمس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تداو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خبث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زوجتين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0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ل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ب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دوس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ادمتي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لقل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ذ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ره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ي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ت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ص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تغ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لتي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ـا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ـبـيب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باليني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هاء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1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لب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دا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لمر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سكنه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إ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ت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ب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و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يه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ن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ـكنه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ـنـا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ش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نيه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2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ساع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هوه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إ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رت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أشه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دني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3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افظ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براهيم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را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صاح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س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أ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مر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ب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رعي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ط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ه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اعيه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عهد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ملو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فـر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ـ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سور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ن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الأحراس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حميه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ول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حـق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صـبح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ثلا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أصبح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ج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ؤويه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من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قم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ـعد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ينهم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فـنمـ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نوم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ر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انيه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4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سأت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ك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د</w:t>
      </w:r>
      <w:r>
        <w:rPr>
          <w:rFonts w:cs="Times New Roman"/>
          <w:rtl w:val="true"/>
          <w:lang w:bidi="ar-SA"/>
        </w:rPr>
        <w:t xml:space="preserve">   </w:t>
      </w:r>
      <w:r>
        <w:rPr>
          <w:rtl w:val="true"/>
          <w:lang w:bidi="ar-SA"/>
        </w:rPr>
        <w:t>وذا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ـكـثر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ورا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سقط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ذب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ع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طعام</w:t>
      </w:r>
      <w:r>
        <w:rPr>
          <w:rFonts w:cs="Times New Roman"/>
          <w:rtl w:val="true"/>
          <w:lang w:bidi="ar-SA"/>
        </w:rPr>
        <w:t xml:space="preserve">  </w:t>
      </w:r>
      <w:r>
        <w:rPr>
          <w:rtl w:val="true"/>
          <w:lang w:bidi="ar-SA"/>
        </w:rPr>
        <w:t>رف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د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نفس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شتهيه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تجتن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أس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رو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اء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لا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ولغ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يرت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كري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ميص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طن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و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ر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ساهمة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فيهِ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5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كر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ء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ك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</w:t>
      </w:r>
      <w:r>
        <w:rPr>
          <w:rFonts w:cs="Times New Roman"/>
          <w:rtl w:val="true"/>
          <w:lang w:bidi="ar-SA"/>
        </w:rPr>
        <w:t xml:space="preserve">       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د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هديهِ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فوجد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خي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دية</w:t>
      </w:r>
      <w:r>
        <w:rPr>
          <w:rFonts w:cs="Times New Roman"/>
          <w:rtl w:val="true"/>
          <w:lang w:bidi="ar-SA"/>
        </w:rPr>
        <w:t xml:space="preserve">      </w:t>
      </w:r>
      <w:r>
        <w:rPr>
          <w:rtl w:val="true"/>
          <w:lang w:bidi="ar-SA"/>
        </w:rPr>
        <w:t>يهد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ي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خص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فيهِ</w:t>
      </w:r>
      <w:r>
        <w:br w:type="page"/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ألف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6</w:t>
      </w:r>
      <w:r>
        <w:rPr>
          <w:rtl w:val="true"/>
          <w:lang w:bidi="ar-SA"/>
        </w:rPr>
        <w:t xml:space="preserve">- 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ألم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زر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قدره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إ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ي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هذ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يف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مض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عصا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rFonts w:cs="PT Bold Heading"/>
          <w:bCs w:val="false"/>
          <w:sz w:val="32"/>
          <w:szCs w:val="40"/>
          <w:u w:val="double"/>
          <w:lang w:bidi="ar-SA"/>
        </w:rPr>
      </w:pP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قافية</w:t>
      </w:r>
      <w:r>
        <w:rPr>
          <w:rFonts w:cs="Times New Roman"/>
          <w:bCs w:val="false"/>
          <w:sz w:val="32"/>
          <w:sz w:val="32"/>
          <w:szCs w:val="40"/>
          <w:u w:val="double"/>
          <w:rtl w:val="true"/>
          <w:lang w:bidi="ar-SA"/>
        </w:rPr>
        <w:t xml:space="preserve"> </w:t>
      </w:r>
      <w:r>
        <w:rPr>
          <w:rFonts w:cs="PT Bold Heading"/>
          <w:bCs w:val="false"/>
          <w:sz w:val="32"/>
          <w:sz w:val="32"/>
          <w:szCs w:val="40"/>
          <w:u w:val="double"/>
          <w:rtl w:val="true"/>
          <w:lang w:bidi="ar-SA"/>
        </w:rPr>
        <w:t>الياء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7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جنو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يلى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وق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يجم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له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شتيتي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عدما</w:t>
      </w:r>
      <w:r>
        <w:rPr>
          <w:rFonts w:cs="Times New Roman"/>
          <w:rtl w:val="true"/>
          <w:lang w:bidi="ar-SA"/>
        </w:rPr>
        <w:t xml:space="preserve">     </w:t>
      </w:r>
      <w:r>
        <w:rPr>
          <w:rtl w:val="true"/>
          <w:lang w:bidi="ar-SA"/>
        </w:rPr>
        <w:t>يظنا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ظ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لاقي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8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قوا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كافو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توارك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غيره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ومن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قصد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بحر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ستق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سواقيا</w:t>
      </w:r>
    </w:p>
    <w:p>
      <w:pPr>
        <w:pStyle w:val="Normal"/>
        <w:jc w:val="left"/>
        <w:rPr>
          <w:lang w:bidi="ar-SA"/>
        </w:rPr>
      </w:pPr>
      <w:r>
        <w:rPr>
          <w:lang w:bidi="ar-SA"/>
        </w:rPr>
        <w:t>549</w:t>
      </w:r>
      <w:r>
        <w:rPr>
          <w:rtl w:val="true"/>
          <w:lang w:bidi="ar-SA"/>
        </w:rPr>
        <w:t xml:space="preserve">- </w:t>
      </w:r>
      <w:r>
        <w:rPr>
          <w:rtl w:val="true"/>
          <w:lang w:bidi="ar-SA"/>
        </w:rPr>
        <w:t>قال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متنبي</w:t>
      </w:r>
      <w:r>
        <w:rPr>
          <w:rtl w:val="true"/>
          <w:lang w:bidi="ar-SA"/>
        </w:rPr>
        <w:t>:</w: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  <w:t>خل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ألوفا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لو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رجع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إلى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صبا</w:t>
      </w:r>
      <w:r>
        <w:rPr>
          <w:rFonts w:cs="Times New Roman"/>
          <w:rtl w:val="true"/>
          <w:lang w:bidi="ar-SA"/>
        </w:rPr>
        <w:t xml:space="preserve">    </w:t>
      </w:r>
      <w:r>
        <w:rPr>
          <w:rtl w:val="true"/>
          <w:lang w:bidi="ar-SA"/>
        </w:rPr>
        <w:t>لفارقت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شيبي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موجع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القلب</w:t>
      </w:r>
      <w:r>
        <w:rPr>
          <w:rFonts w:cs="Times New Roman"/>
          <w:rtl w:val="true"/>
          <w:lang w:bidi="ar-SA"/>
        </w:rPr>
        <w:t xml:space="preserve"> </w:t>
      </w:r>
      <w:r>
        <w:rPr>
          <w:rtl w:val="true"/>
          <w:lang w:bidi="ar-SA"/>
        </w:rPr>
        <w:t>باكيا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wani Simple Outline 2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4"/>
      <w:szCs w:val="32"/>
      <w:lang w:val="en-US" w:bidi="ar-EG" w:eastAsia="zh-CN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6T16:43:00Z</dcterms:created>
  <dc:creator>k</dc:creator>
  <dc:description/>
  <cp:keywords/>
  <dc:language>en-US</dc:language>
  <cp:lastModifiedBy>***</cp:lastModifiedBy>
  <dcterms:modified xsi:type="dcterms:W3CDTF">2005-11-03T08:58:00Z</dcterms:modified>
  <cp:revision>358</cp:revision>
  <dc:subject/>
  <dc:title> </dc:title>
</cp:coreProperties>
</file>