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ascii="Tahoma" w:hAnsi="Tahoma" w:cs="Tahoma"/>
          <w:color w:val="FF0000"/>
          <w:rtl w:val="true"/>
        </w:rPr>
        <w:t>مقررات تخصص طب و جراحة – كلية الطب بالأحساء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3"/>
        <w:gridCol w:w="4671"/>
        <w:gridCol w:w="2022"/>
      </w:tblGrid>
      <w:tr>
        <w:trPr/>
        <w:tc>
          <w:tcPr>
            <w:tcW w:w="1613" w:type="dxa"/>
            <w:tcBorders/>
            <w:shd w:fill="DBE7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قم المقرر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671" w:type="dxa"/>
            <w:tcBorders/>
            <w:shd w:fill="DBE7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اسم المقرر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022" w:type="dxa"/>
            <w:tcBorders/>
            <w:shd w:fill="DBE7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>عدد الساعات</w:t>
            </w:r>
            <w:r>
              <w:rPr>
                <w:rFonts w:ascii="Tahoma" w:hAnsi="Tahoma" w:cs="Tahoma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710103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لغة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انجليزية العلمي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710102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لغة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نجليزية مكثف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8503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علوم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سريرية المتكامل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8402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علم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صحة المتكامل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8401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علم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مهارات السريري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7502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أعصاب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7501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طب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نفسي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7303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علوم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سلوكي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6601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أطفال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5601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نساء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وولاد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4605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جراحة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>(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</w:rPr>
                <w:t>2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>)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4504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أنف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وأذن وحنجر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4503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عيون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4502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تخصصات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جراحي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4401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جراحة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>(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>)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3604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33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طب باطني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>(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</w:rPr>
                <w:t>3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>)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3503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جلدي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36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3502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37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طب باطني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>(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</w:rPr>
                <w:t>2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>)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38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3401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39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طب باطني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>(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>)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40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2405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41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أخلاقيات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مهنة الطبية في الاسلام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42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2404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43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رعاية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صحية الأولي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2303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45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مقدمة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في الصحة الشاملة 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>(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</w:rPr>
                <w:t>2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>(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46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2302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47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حصاء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حيوي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48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2201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49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مقدمة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في الصحة الشاملة 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>(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>)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50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2105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51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علم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كمبيوتر في الطب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52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1513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53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عقاقير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سريري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54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1413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55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طب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شرعي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56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1412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57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علم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الأمراض 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>(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</w:rPr>
                <w:t>2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>(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58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1411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59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جينات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طبي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60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1312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61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طفيليات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62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1310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63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عقاقير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64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1309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65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علم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الأمراض 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>(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>(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66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1308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67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علوم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عصبي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68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1307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69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مناع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70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1306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71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أحياء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دقيق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72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1205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73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علم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وظائف الأعضاء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74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1204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75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أنسج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76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1203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77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أجن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78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1202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79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تشريح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80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1001201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81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كيمياء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حيوية الطبي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82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0816151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83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أحياء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84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0815141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85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كيمياء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86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0814131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87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فيزياء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88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0212101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89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تربية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بدنية </w:t>
              </w:r>
              <w:r>
                <w:rPr>
                  <w:rStyle w:val="InternetLink"/>
                  <w:rFonts w:cs="Tahoma" w:ascii="Tahoma" w:hAnsi="Tahoma"/>
                  <w:color w:val="0000FF"/>
                  <w:sz w:val="22"/>
                  <w:szCs w:val="22"/>
                  <w:rtl w:val="true"/>
                </w:rPr>
                <w:t xml:space="preserve">-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طلاب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90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0201404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91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نظام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سياسي والاجتماعي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92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0201351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93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نظام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اقتصادي في الاسلام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94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0201251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95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عقيدة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و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اخلاق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13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96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0201101</w:t>
              </w:r>
            </w:hyperlink>
          </w:p>
        </w:tc>
        <w:tc>
          <w:tcPr>
            <w:tcW w:w="4671" w:type="dxa"/>
            <w:tcBorders/>
            <w:shd w:fill="F1F5FA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Tahoma" w:hAnsi="Tahoma" w:cs="Tahoma"/>
                <w:color w:val="0B5184"/>
                <w:sz w:val="22"/>
                <w:szCs w:val="22"/>
              </w:rPr>
            </w:pPr>
            <w:hyperlink r:id="rId97"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ثقافة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FF"/>
                  <w:sz w:val="22"/>
                  <w:sz w:val="22"/>
                  <w:szCs w:val="22"/>
                  <w:rtl w:val="true"/>
                </w:rPr>
                <w:t>الإسلامية</w:t>
              </w:r>
            </w:hyperlink>
          </w:p>
        </w:tc>
        <w:tc>
          <w:tcPr>
            <w:tcW w:w="2022" w:type="dxa"/>
            <w:tcBorders/>
            <w:shd w:fill="F1F5F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u.edu.sa/Colleges/College9/college9-t2.asp?CRS_ID=1710103&amp;CRS_COURSE_NAME=&#1575;&#1604;&#1604;&#1594;&#1577; &#1575;&#1604;&#1575;&#1606;&#1580;&#1604;&#1610;&#1586;&#1610;&#1577; &#1575;&#1604;&#1593;&#1604;&#1605;&#1610;&#1577;" TargetMode="External"/><Relationship Id="rId3" Type="http://schemas.openxmlformats.org/officeDocument/2006/relationships/hyperlink" Target="http://www.kfu.edu.sa/Colleges/College9/college9-t2.asp?CRS_ID=1710103&amp;CRS_COURSE_NAME=&#1575;&#1604;&#1604;&#1594;&#1577; &#1575;&#1604;&#1575;&#1606;&#1580;&#1604;&#1610;&#1586;&#1610;&#1577; &#1575;&#1604;&#1593;&#1604;&#1605;&#1610;&#1577;" TargetMode="External"/><Relationship Id="rId4" Type="http://schemas.openxmlformats.org/officeDocument/2006/relationships/hyperlink" Target="http://www.kfu.edu.sa/Colleges/College9/college9-t2.asp?CRS_ID=1710102&amp;CRS_COURSE_NAME=&#1604;&#1594;&#1577; &#1575;&#1606;&#1580;&#1604;&#1610;&#1586;&#1610;&#1577; &#1605;&#1603;&#1579;&#1601;&#1577;" TargetMode="External"/><Relationship Id="rId5" Type="http://schemas.openxmlformats.org/officeDocument/2006/relationships/hyperlink" Target="http://www.kfu.edu.sa/Colleges/College9/college9-t2.asp?CRS_ID=1710102&amp;CRS_COURSE_NAME=&#1604;&#1594;&#1577; &#1575;&#1606;&#1580;&#1604;&#1610;&#1586;&#1610;&#1577; &#1605;&#1603;&#1579;&#1601;&#1577;" TargetMode="External"/><Relationship Id="rId6" Type="http://schemas.openxmlformats.org/officeDocument/2006/relationships/hyperlink" Target="http://www.kfu.edu.sa/Colleges/College9/college9-t2.asp?CRS_ID=1008503&amp;CRS_COURSE_NAME=&#1575;&#1604;&#1593;&#1604;&#1608;&#1605; &#1575;&#1604;&#1587;&#1585;&#1610;&#1585;&#1610;&#1577; &#1575;&#1604;&#1605;&#1578;&#1603;&#1575;&#1605;&#1604;&#1577;" TargetMode="External"/><Relationship Id="rId7" Type="http://schemas.openxmlformats.org/officeDocument/2006/relationships/hyperlink" Target="http://www.kfu.edu.sa/Colleges/College9/college9-t2.asp?CRS_ID=1008503&amp;CRS_COURSE_NAME=&#1575;&#1604;&#1593;&#1604;&#1608;&#1605; &#1575;&#1604;&#1587;&#1585;&#1610;&#1585;&#1610;&#1577; &#1575;&#1604;&#1605;&#1578;&#1603;&#1575;&#1605;&#1604;&#1577;" TargetMode="External"/><Relationship Id="rId8" Type="http://schemas.openxmlformats.org/officeDocument/2006/relationships/hyperlink" Target="http://www.kfu.edu.sa/Colleges/College9/college9-t2.asp?CRS_ID=1008402&amp;CRS_COURSE_NAME=&#1593;&#1604;&#1605; &#1575;&#1604;&#1589;&#1581;&#1577; &#1575;&#1604;&#1605;&#1578;&#1603;&#1575;&#1605;&#1604;&#1577;" TargetMode="External"/><Relationship Id="rId9" Type="http://schemas.openxmlformats.org/officeDocument/2006/relationships/hyperlink" Target="http://www.kfu.edu.sa/Colleges/College9/college9-t2.asp?CRS_ID=1008402&amp;CRS_COURSE_NAME=&#1593;&#1604;&#1605; &#1575;&#1604;&#1589;&#1581;&#1577; &#1575;&#1604;&#1605;&#1578;&#1603;&#1575;&#1605;&#1604;&#1577;" TargetMode="External"/><Relationship Id="rId10" Type="http://schemas.openxmlformats.org/officeDocument/2006/relationships/hyperlink" Target="http://www.kfu.edu.sa/Colleges/College9/college9-t2.asp?CRS_ID=1008401&amp;CRS_COURSE_NAME=&#1593;&#1604;&#1605; &#1575;&#1604;&#1605;&#1607;&#1575;&#1585;&#1575;&#1578; &#1575;&#1604;&#1587;&#1585;&#1610;&#1585;&#1610;&#1577;" TargetMode="External"/><Relationship Id="rId11" Type="http://schemas.openxmlformats.org/officeDocument/2006/relationships/hyperlink" Target="http://www.kfu.edu.sa/Colleges/College9/college9-t2.asp?CRS_ID=1008401&amp;CRS_COURSE_NAME=&#1593;&#1604;&#1605; &#1575;&#1604;&#1605;&#1607;&#1575;&#1585;&#1575;&#1578; &#1575;&#1604;&#1587;&#1585;&#1610;&#1585;&#1610;&#1577;" TargetMode="External"/><Relationship Id="rId12" Type="http://schemas.openxmlformats.org/officeDocument/2006/relationships/hyperlink" Target="http://www.kfu.edu.sa/Colleges/College9/college9-t2.asp?CRS_ID=1007502&amp;CRS_COURSE_NAME=&#1571;&#1593;&#1589;&#1575;&#1576;" TargetMode="External"/><Relationship Id="rId13" Type="http://schemas.openxmlformats.org/officeDocument/2006/relationships/hyperlink" Target="http://www.kfu.edu.sa/Colleges/College9/college9-t2.asp?CRS_ID=1007502&amp;CRS_COURSE_NAME=&#1571;&#1593;&#1589;&#1575;&#1576;" TargetMode="External"/><Relationship Id="rId14" Type="http://schemas.openxmlformats.org/officeDocument/2006/relationships/hyperlink" Target="http://www.kfu.edu.sa/Colleges/College9/college9-t2.asp?CRS_ID=1007501&amp;CRS_COURSE_NAME=&#1591;&#1576; &#1606;&#1601;&#1587;&#1610;" TargetMode="External"/><Relationship Id="rId15" Type="http://schemas.openxmlformats.org/officeDocument/2006/relationships/hyperlink" Target="http://www.kfu.edu.sa/Colleges/College9/college9-t2.asp?CRS_ID=1007501&amp;CRS_COURSE_NAME=&#1591;&#1576; &#1606;&#1601;&#1587;&#1610;" TargetMode="External"/><Relationship Id="rId16" Type="http://schemas.openxmlformats.org/officeDocument/2006/relationships/hyperlink" Target="http://www.kfu.edu.sa/Colleges/College9/college9-t2.asp?CRS_ID=1007303&amp;CRS_COURSE_NAME=&#1593;&#1604;&#1608;&#1605; &#1587;&#1604;&#1608;&#1603;&#1610;&#1577;" TargetMode="External"/><Relationship Id="rId17" Type="http://schemas.openxmlformats.org/officeDocument/2006/relationships/hyperlink" Target="http://www.kfu.edu.sa/Colleges/College9/college9-t2.asp?CRS_ID=1007303&amp;CRS_COURSE_NAME=&#1593;&#1604;&#1608;&#1605; &#1587;&#1604;&#1608;&#1603;&#1610;&#1577;" TargetMode="External"/><Relationship Id="rId18" Type="http://schemas.openxmlformats.org/officeDocument/2006/relationships/hyperlink" Target="http://www.kfu.edu.sa/Colleges/College9/college9-t2.asp?CRS_ID=1006601&amp;CRS_COURSE_NAME=&#1571;&#1591;&#1601;&#1575;&#1604;" TargetMode="External"/><Relationship Id="rId19" Type="http://schemas.openxmlformats.org/officeDocument/2006/relationships/hyperlink" Target="http://www.kfu.edu.sa/Colleges/College9/college9-t2.asp?CRS_ID=1006601&amp;CRS_COURSE_NAME=&#1571;&#1591;&#1601;&#1575;&#1604;" TargetMode="External"/><Relationship Id="rId20" Type="http://schemas.openxmlformats.org/officeDocument/2006/relationships/hyperlink" Target="http://www.kfu.edu.sa/Colleges/College9/college9-t2.asp?CRS_ID=1005601&amp;CRS_COURSE_NAME=&#1606;&#1587;&#1575;&#1569; &#1608;&#1608;&#1604;&#1575;&#1583;&#1577;" TargetMode="External"/><Relationship Id="rId21" Type="http://schemas.openxmlformats.org/officeDocument/2006/relationships/hyperlink" Target="http://www.kfu.edu.sa/Colleges/College9/college9-t2.asp?CRS_ID=1005601&amp;CRS_COURSE_NAME=&#1606;&#1587;&#1575;&#1569; &#1608;&#1608;&#1604;&#1575;&#1583;&#1577;" TargetMode="External"/><Relationship Id="rId22" Type="http://schemas.openxmlformats.org/officeDocument/2006/relationships/hyperlink" Target="http://www.kfu.edu.sa/Colleges/College9/college9-t2.asp?CRS_ID=1004605&amp;CRS_COURSE_NAME=&#1580;&#1585;&#1575;&#1581;&#1577; (2)" TargetMode="External"/><Relationship Id="rId23" Type="http://schemas.openxmlformats.org/officeDocument/2006/relationships/hyperlink" Target="http://www.kfu.edu.sa/Colleges/College9/college9-t2.asp?CRS_ID=1004605&amp;CRS_COURSE_NAME=&#1580;&#1585;&#1575;&#1581;&#1577; (2)" TargetMode="External"/><Relationship Id="rId24" Type="http://schemas.openxmlformats.org/officeDocument/2006/relationships/hyperlink" Target="http://www.kfu.edu.sa/Colleges/College9/college9-t2.asp?CRS_ID=1004504&amp;CRS_COURSE_NAME=&#1571;&#1606;&#1601; &#1608;&#1571;&#1584;&#1606; &#1608;&#1581;&#1606;&#1580;&#1585;&#1577;" TargetMode="External"/><Relationship Id="rId25" Type="http://schemas.openxmlformats.org/officeDocument/2006/relationships/hyperlink" Target="http://www.kfu.edu.sa/Colleges/College9/college9-t2.asp?CRS_ID=1004504&amp;CRS_COURSE_NAME=&#1571;&#1606;&#1601; &#1608;&#1571;&#1584;&#1606; &#1608;&#1581;&#1606;&#1580;&#1585;&#1577;" TargetMode="External"/><Relationship Id="rId26" Type="http://schemas.openxmlformats.org/officeDocument/2006/relationships/hyperlink" Target="http://www.kfu.edu.sa/Colleges/College9/college9-t2.asp?CRS_ID=1004503&amp;CRS_COURSE_NAME=&#1593;&#1610;&#1608;&#1606;" TargetMode="External"/><Relationship Id="rId27" Type="http://schemas.openxmlformats.org/officeDocument/2006/relationships/hyperlink" Target="http://www.kfu.edu.sa/Colleges/College9/college9-t2.asp?CRS_ID=1004503&amp;CRS_COURSE_NAME=&#1593;&#1610;&#1608;&#1606;" TargetMode="External"/><Relationship Id="rId28" Type="http://schemas.openxmlformats.org/officeDocument/2006/relationships/hyperlink" Target="http://www.kfu.edu.sa/Colleges/College9/college9-t2.asp?CRS_ID=1004502&amp;CRS_COURSE_NAME=&#1578;&#1582;&#1589;&#1589;&#1575;&#1578;&#1580;&#1585;&#1575;&#1581;&#1610;&#1577;" TargetMode="External"/><Relationship Id="rId29" Type="http://schemas.openxmlformats.org/officeDocument/2006/relationships/hyperlink" Target="http://www.kfu.edu.sa/Colleges/College9/college9-t2.asp?CRS_ID=1004502&amp;CRS_COURSE_NAME=&#1578;&#1582;&#1589;&#1589;&#1575;&#1578;&#1580;&#1585;&#1575;&#1581;&#1610;&#1577;" TargetMode="External"/><Relationship Id="rId30" Type="http://schemas.openxmlformats.org/officeDocument/2006/relationships/hyperlink" Target="http://www.kfu.edu.sa/Colleges/College9/college9-t2.asp?CRS_ID=1004401&amp;CRS_COURSE_NAME=&#1580;&#1585;&#1575;&#1581;&#1577; (1)" TargetMode="External"/><Relationship Id="rId31" Type="http://schemas.openxmlformats.org/officeDocument/2006/relationships/hyperlink" Target="http://www.kfu.edu.sa/Colleges/College9/college9-t2.asp?CRS_ID=1004401&amp;CRS_COURSE_NAME=&#1580;&#1585;&#1575;&#1581;&#1577; (1)" TargetMode="External"/><Relationship Id="rId32" Type="http://schemas.openxmlformats.org/officeDocument/2006/relationships/hyperlink" Target="http://www.kfu.edu.sa/Colleges/College9/college9-t2.asp?CRS_ID=1003604&amp;CRS_COURSE_NAME=&#1591;&#1576; &#1576;&#1575;&#1591;&#1606;&#1610; (3)" TargetMode="External"/><Relationship Id="rId33" Type="http://schemas.openxmlformats.org/officeDocument/2006/relationships/hyperlink" Target="http://www.kfu.edu.sa/Colleges/College9/college9-t2.asp?CRS_ID=1003604&amp;CRS_COURSE_NAME=&#1591;&#1576; &#1576;&#1575;&#1591;&#1606;&#1610; (3)" TargetMode="External"/><Relationship Id="rId34" Type="http://schemas.openxmlformats.org/officeDocument/2006/relationships/hyperlink" Target="http://www.kfu.edu.sa/Colleges/College9/college9-t2.asp?CRS_ID=1003503&amp;CRS_COURSE_NAME=&#1580;&#1604;&#1583;&#1610;&#1577;" TargetMode="External"/><Relationship Id="rId35" Type="http://schemas.openxmlformats.org/officeDocument/2006/relationships/hyperlink" Target="http://www.kfu.edu.sa/Colleges/College9/college9-t2.asp?CRS_ID=1003503&amp;CRS_COURSE_NAME=&#1580;&#1604;&#1583;&#1610;&#1577;" TargetMode="External"/><Relationship Id="rId36" Type="http://schemas.openxmlformats.org/officeDocument/2006/relationships/hyperlink" Target="http://www.kfu.edu.sa/Colleges/College9/college9-t2.asp?CRS_ID=1003502&amp;CRS_COURSE_NAME=&#1591;&#1576; &#1576;&#1575;&#1591;&#1606;&#1610; (2)" TargetMode="External"/><Relationship Id="rId37" Type="http://schemas.openxmlformats.org/officeDocument/2006/relationships/hyperlink" Target="http://www.kfu.edu.sa/Colleges/College9/college9-t2.asp?CRS_ID=1003502&amp;CRS_COURSE_NAME=&#1591;&#1576; &#1576;&#1575;&#1591;&#1606;&#1610; (2)" TargetMode="External"/><Relationship Id="rId38" Type="http://schemas.openxmlformats.org/officeDocument/2006/relationships/hyperlink" Target="http://www.kfu.edu.sa/Colleges/College9/college9-t2.asp?CRS_ID=1003401&amp;CRS_COURSE_NAME=&#1591;&#1576; &#1576;&#1575;&#1591;&#1606;&#1610; (1)" TargetMode="External"/><Relationship Id="rId39" Type="http://schemas.openxmlformats.org/officeDocument/2006/relationships/hyperlink" Target="http://www.kfu.edu.sa/Colleges/College9/college9-t2.asp?CRS_ID=1003401&amp;CRS_COURSE_NAME=&#1591;&#1576; &#1576;&#1575;&#1591;&#1606;&#1610; (1)" TargetMode="External"/><Relationship Id="rId40" Type="http://schemas.openxmlformats.org/officeDocument/2006/relationships/hyperlink" Target="http://www.kfu.edu.sa/Colleges/College9/college9-t2.asp?CRS_ID=1002405&amp;CRS_COURSE_NAME=&#1571;&#1582;&#1604;&#1575;&#1602;&#1610;&#1575;&#1578; &#1575;&#1604;&#1605;&#1607;&#1606;&#1577; &#1575;&#1604;&#1591;&#1576;&#1610;&#1577; &#1601;&#1610; &#1575;&#1604;&#1575;&#1587;&#1604;&#1575;&#1605;" TargetMode="External"/><Relationship Id="rId41" Type="http://schemas.openxmlformats.org/officeDocument/2006/relationships/hyperlink" Target="http://www.kfu.edu.sa/Colleges/College9/college9-t2.asp?CRS_ID=1002405&amp;CRS_COURSE_NAME=&#1571;&#1582;&#1604;&#1575;&#1602;&#1610;&#1575;&#1578; &#1575;&#1604;&#1605;&#1607;&#1606;&#1577; &#1575;&#1604;&#1591;&#1576;&#1610;&#1577; &#1601;&#1610; &#1575;&#1604;&#1575;&#1587;&#1604;&#1575;&#1605;" TargetMode="External"/><Relationship Id="rId42" Type="http://schemas.openxmlformats.org/officeDocument/2006/relationships/hyperlink" Target="http://www.kfu.edu.sa/Colleges/College9/college9-t2.asp?CRS_ID=1002404&amp;CRS_COURSE_NAME=&#1575;&#1604;&#1585;&#1593;&#1575;&#1610;&#1577; &#1575;&#1604;&#1589;&#1581;&#1610;&#1577; &#1575;&#1604;&#1571;&#1608;&#1604;&#1610;&#1577;" TargetMode="External"/><Relationship Id="rId43" Type="http://schemas.openxmlformats.org/officeDocument/2006/relationships/hyperlink" Target="http://www.kfu.edu.sa/Colleges/College9/college9-t2.asp?CRS_ID=1002404&amp;CRS_COURSE_NAME=&#1575;&#1604;&#1585;&#1593;&#1575;&#1610;&#1577; &#1575;&#1604;&#1589;&#1581;&#1610;&#1577; &#1575;&#1604;&#1571;&#1608;&#1604;&#1610;&#1577;" TargetMode="External"/><Relationship Id="rId44" Type="http://schemas.openxmlformats.org/officeDocument/2006/relationships/hyperlink" Target="http://www.kfu.edu.sa/Colleges/College9/college9-t2.asp?CRS_ID=1002303&amp;CRS_COURSE_NAME=&#1605;&#1602;&#1583;&#1605;&#1577; &#1601;&#1610; &#1575;&#1604;&#1589;&#1581;&#1577; &#1575;&#1604;&#1588;&#1575;&#1605;&#1604;&#1577; (2)" TargetMode="External"/><Relationship Id="rId45" Type="http://schemas.openxmlformats.org/officeDocument/2006/relationships/hyperlink" Target="http://www.kfu.edu.sa/Colleges/College9/college9-t2.asp?CRS_ID=1002303&amp;CRS_COURSE_NAME=&#1605;&#1602;&#1583;&#1605;&#1577; &#1601;&#1610; &#1575;&#1604;&#1589;&#1581;&#1577; &#1575;&#1604;&#1588;&#1575;&#1605;&#1604;&#1577; (2)" TargetMode="External"/><Relationship Id="rId46" Type="http://schemas.openxmlformats.org/officeDocument/2006/relationships/hyperlink" Target="http://www.kfu.edu.sa/Colleges/College9/college9-t2.asp?CRS_ID=1002302&amp;CRS_COURSE_NAME=&#1575;&#1581;&#1589;&#1575;&#1569; &#1581;&#1610;&#1608;&#1610;" TargetMode="External"/><Relationship Id="rId47" Type="http://schemas.openxmlformats.org/officeDocument/2006/relationships/hyperlink" Target="http://www.kfu.edu.sa/Colleges/College9/college9-t2.asp?CRS_ID=1002302&amp;CRS_COURSE_NAME=&#1575;&#1581;&#1589;&#1575;&#1569; &#1581;&#1610;&#1608;&#1610;" TargetMode="External"/><Relationship Id="rId48" Type="http://schemas.openxmlformats.org/officeDocument/2006/relationships/hyperlink" Target="http://www.kfu.edu.sa/Colleges/College9/college9-t2.asp?CRS_ID=1002201&amp;CRS_COURSE_NAME=&#1605;&#1602;&#1583;&#1605;&#1577; &#1601;&#1610; &#1575;&#1604;&#1589;&#1581;&#1577; &#1575;&#1604;&#1588;&#1575;&#1605;&#1604;&#1577; (1)" TargetMode="External"/><Relationship Id="rId49" Type="http://schemas.openxmlformats.org/officeDocument/2006/relationships/hyperlink" Target="http://www.kfu.edu.sa/Colleges/College9/college9-t2.asp?CRS_ID=1002201&amp;CRS_COURSE_NAME=&#1605;&#1602;&#1583;&#1605;&#1577; &#1601;&#1610; &#1575;&#1604;&#1589;&#1581;&#1577; &#1575;&#1604;&#1588;&#1575;&#1605;&#1604;&#1577; (1)" TargetMode="External"/><Relationship Id="rId50" Type="http://schemas.openxmlformats.org/officeDocument/2006/relationships/hyperlink" Target="http://www.kfu.edu.sa/Colleges/College9/college9-t2.asp?CRS_ID=1002105&amp;CRS_COURSE_NAME=&#1593;&#1604;&#1605; &#1575;&#1604;&#1603;&#1605;&#1576;&#1610;&#1608;&#1578;&#1585; &#1601;&#1610; &#1575;&#1604;&#1591;&#1576;" TargetMode="External"/><Relationship Id="rId51" Type="http://schemas.openxmlformats.org/officeDocument/2006/relationships/hyperlink" Target="http://www.kfu.edu.sa/Colleges/College9/college9-t2.asp?CRS_ID=1002105&amp;CRS_COURSE_NAME=&#1593;&#1604;&#1605; &#1575;&#1604;&#1603;&#1605;&#1576;&#1610;&#1608;&#1578;&#1585; &#1601;&#1610; &#1575;&#1604;&#1591;&#1576;" TargetMode="External"/><Relationship Id="rId52" Type="http://schemas.openxmlformats.org/officeDocument/2006/relationships/hyperlink" Target="http://www.kfu.edu.sa/Colleges/College9/college9-t2.asp?CRS_ID=1001513&amp;CRS_COURSE_NAME=&#1593;&#1602;&#1575;&#1602;&#1610;&#1585; &#1587;&#1585;&#1610;&#1585;&#1610;&#1577;" TargetMode="External"/><Relationship Id="rId53" Type="http://schemas.openxmlformats.org/officeDocument/2006/relationships/hyperlink" Target="http://www.kfu.edu.sa/Colleges/College9/college9-t2.asp?CRS_ID=1001513&amp;CRS_COURSE_NAME=&#1593;&#1602;&#1575;&#1602;&#1610;&#1585; &#1587;&#1585;&#1610;&#1585;&#1610;&#1577;" TargetMode="External"/><Relationship Id="rId54" Type="http://schemas.openxmlformats.org/officeDocument/2006/relationships/hyperlink" Target="http://www.kfu.edu.sa/Colleges/College9/college9-t2.asp?CRS_ID=1001413&amp;CRS_COURSE_NAME=&#1591;&#1576; &#1588;&#1585;&#1593;&#1610;" TargetMode="External"/><Relationship Id="rId55" Type="http://schemas.openxmlformats.org/officeDocument/2006/relationships/hyperlink" Target="http://www.kfu.edu.sa/Colleges/College9/college9-t2.asp?CRS_ID=1001413&amp;CRS_COURSE_NAME=&#1591;&#1576; &#1588;&#1585;&#1593;&#1610;" TargetMode="External"/><Relationship Id="rId56" Type="http://schemas.openxmlformats.org/officeDocument/2006/relationships/hyperlink" Target="http://www.kfu.edu.sa/Colleges/College9/college9-t2.asp?CRS_ID=1001412&amp;CRS_COURSE_NAME=&#1593;&#1604;&#1605; &#1575;&#1604;&#1571;&#1605;&#1585;&#1575;&#1590; (2)" TargetMode="External"/><Relationship Id="rId57" Type="http://schemas.openxmlformats.org/officeDocument/2006/relationships/hyperlink" Target="http://www.kfu.edu.sa/Colleges/College9/college9-t2.asp?CRS_ID=1001412&amp;CRS_COURSE_NAME=&#1593;&#1604;&#1605; &#1575;&#1604;&#1571;&#1605;&#1585;&#1575;&#1590; (2)" TargetMode="External"/><Relationship Id="rId58" Type="http://schemas.openxmlformats.org/officeDocument/2006/relationships/hyperlink" Target="http://www.kfu.edu.sa/Colleges/College9/college9-t2.asp?CRS_ID=1001411&amp;CRS_COURSE_NAME=&#1580;&#1610;&#1606;&#1575;&#1578; &#1591;&#1576;&#1610;&#1577;" TargetMode="External"/><Relationship Id="rId59" Type="http://schemas.openxmlformats.org/officeDocument/2006/relationships/hyperlink" Target="http://www.kfu.edu.sa/Colleges/College9/college9-t2.asp?CRS_ID=1001411&amp;CRS_COURSE_NAME=&#1580;&#1610;&#1606;&#1575;&#1578; &#1591;&#1576;&#1610;&#1577;" TargetMode="External"/><Relationship Id="rId60" Type="http://schemas.openxmlformats.org/officeDocument/2006/relationships/hyperlink" Target="http://www.kfu.edu.sa/Colleges/College9/college9-t2.asp?CRS_ID=1001312&amp;CRS_COURSE_NAME=&#1591;&#1601;&#1610;&#1604;&#1610;&#1575;&#1578;" TargetMode="External"/><Relationship Id="rId61" Type="http://schemas.openxmlformats.org/officeDocument/2006/relationships/hyperlink" Target="http://www.kfu.edu.sa/Colleges/College9/college9-t2.asp?CRS_ID=1001312&amp;CRS_COURSE_NAME=&#1591;&#1601;&#1610;&#1604;&#1610;&#1575;&#1578;" TargetMode="External"/><Relationship Id="rId62" Type="http://schemas.openxmlformats.org/officeDocument/2006/relationships/hyperlink" Target="http://www.kfu.edu.sa/Colleges/College9/college9-t2.asp?CRS_ID=1001310&amp;CRS_COURSE_NAME=&#1593;&#1602;&#1575;&#1602;&#1610;&#1585;" TargetMode="External"/><Relationship Id="rId63" Type="http://schemas.openxmlformats.org/officeDocument/2006/relationships/hyperlink" Target="http://www.kfu.edu.sa/Colleges/College9/college9-t2.asp?CRS_ID=1001310&amp;CRS_COURSE_NAME=&#1593;&#1602;&#1575;&#1602;&#1610;&#1585;" TargetMode="External"/><Relationship Id="rId64" Type="http://schemas.openxmlformats.org/officeDocument/2006/relationships/hyperlink" Target="http://www.kfu.edu.sa/Colleges/College9/college9-t2.asp?CRS_ID=1001309&amp;CRS_COURSE_NAME=&#1593;&#1604;&#1605; &#1575;&#1604;&#1571;&#1605;&#1585;&#1575;&#1590; (1)" TargetMode="External"/><Relationship Id="rId65" Type="http://schemas.openxmlformats.org/officeDocument/2006/relationships/hyperlink" Target="http://www.kfu.edu.sa/Colleges/College9/college9-t2.asp?CRS_ID=1001309&amp;CRS_COURSE_NAME=&#1593;&#1604;&#1605; &#1575;&#1604;&#1571;&#1605;&#1585;&#1575;&#1590; (1)" TargetMode="External"/><Relationship Id="rId66" Type="http://schemas.openxmlformats.org/officeDocument/2006/relationships/hyperlink" Target="http://www.kfu.edu.sa/Colleges/College9/college9-t2.asp?CRS_ID=1001308&amp;CRS_COURSE_NAME=&#1593;&#1604;&#1608;&#1605; &#1593;&#1589;&#1576;&#1610;&#1577;" TargetMode="External"/><Relationship Id="rId67" Type="http://schemas.openxmlformats.org/officeDocument/2006/relationships/hyperlink" Target="http://www.kfu.edu.sa/Colleges/College9/college9-t2.asp?CRS_ID=1001308&amp;CRS_COURSE_NAME=&#1593;&#1604;&#1608;&#1605; &#1593;&#1589;&#1576;&#1610;&#1577;" TargetMode="External"/><Relationship Id="rId68" Type="http://schemas.openxmlformats.org/officeDocument/2006/relationships/hyperlink" Target="http://www.kfu.edu.sa/Colleges/College9/college9-t2.asp?CRS_ID=1001307&amp;CRS_COURSE_NAME=&#1605;&#1606;&#1575;&#1593;&#1577;" TargetMode="External"/><Relationship Id="rId69" Type="http://schemas.openxmlformats.org/officeDocument/2006/relationships/hyperlink" Target="http://www.kfu.edu.sa/Colleges/College9/college9-t2.asp?CRS_ID=1001307&amp;CRS_COURSE_NAME=&#1605;&#1606;&#1575;&#1593;&#1577;" TargetMode="External"/><Relationship Id="rId70" Type="http://schemas.openxmlformats.org/officeDocument/2006/relationships/hyperlink" Target="http://www.kfu.edu.sa/Colleges/College9/college9-t2.asp?CRS_ID=1001306&amp;CRS_COURSE_NAME=&#1571;&#1581;&#1610;&#1575;&#1569; &#1583;&#1602;&#1610;&#1602;&#1577;" TargetMode="External"/><Relationship Id="rId71" Type="http://schemas.openxmlformats.org/officeDocument/2006/relationships/hyperlink" Target="http://www.kfu.edu.sa/Colleges/College9/college9-t2.asp?CRS_ID=1001306&amp;CRS_COURSE_NAME=&#1571;&#1581;&#1610;&#1575;&#1569; &#1583;&#1602;&#1610;&#1602;&#1577;" TargetMode="External"/><Relationship Id="rId72" Type="http://schemas.openxmlformats.org/officeDocument/2006/relationships/hyperlink" Target="http://www.kfu.edu.sa/Colleges/College9/college9-t2.asp?CRS_ID=1001205&amp;CRS_COURSE_NAME=&#1593;&#1604;&#1605; &#1608;&#1592;&#1575;&#1574;&#1601; &#1575;&#1604;&#1571;&#1593;&#1590;&#1575;&#1569;" TargetMode="External"/><Relationship Id="rId73" Type="http://schemas.openxmlformats.org/officeDocument/2006/relationships/hyperlink" Target="http://www.kfu.edu.sa/Colleges/College9/college9-t2.asp?CRS_ID=1001205&amp;CRS_COURSE_NAME=&#1593;&#1604;&#1605; &#1608;&#1592;&#1575;&#1574;&#1601; &#1575;&#1604;&#1571;&#1593;&#1590;&#1575;&#1569;" TargetMode="External"/><Relationship Id="rId74" Type="http://schemas.openxmlformats.org/officeDocument/2006/relationships/hyperlink" Target="http://www.kfu.edu.sa/Colleges/College9/college9-t2.asp?CRS_ID=1001204&amp;CRS_COURSE_NAME=&#1571;&#1606;&#1587;&#1580;&#1577;" TargetMode="External"/><Relationship Id="rId75" Type="http://schemas.openxmlformats.org/officeDocument/2006/relationships/hyperlink" Target="http://www.kfu.edu.sa/Colleges/College9/college9-t2.asp?CRS_ID=1001204&amp;CRS_COURSE_NAME=&#1571;&#1606;&#1587;&#1580;&#1577;" TargetMode="External"/><Relationship Id="rId76" Type="http://schemas.openxmlformats.org/officeDocument/2006/relationships/hyperlink" Target="http://www.kfu.edu.sa/Colleges/College9/college9-t2.asp?CRS_ID=1001203&amp;CRS_COURSE_NAME=&#1571;&#1580;&#1606;&#1577;" TargetMode="External"/><Relationship Id="rId77" Type="http://schemas.openxmlformats.org/officeDocument/2006/relationships/hyperlink" Target="http://www.kfu.edu.sa/Colleges/College9/college9-t2.asp?CRS_ID=1001203&amp;CRS_COURSE_NAME=&#1571;&#1580;&#1606;&#1577;" TargetMode="External"/><Relationship Id="rId78" Type="http://schemas.openxmlformats.org/officeDocument/2006/relationships/hyperlink" Target="http://www.kfu.edu.sa/Colleges/College9/college9-t2.asp?CRS_ID=1001202&amp;CRS_COURSE_NAME=&#1578;&#1588;&#1585;&#1610;&#1581;" TargetMode="External"/><Relationship Id="rId79" Type="http://schemas.openxmlformats.org/officeDocument/2006/relationships/hyperlink" Target="http://www.kfu.edu.sa/Colleges/College9/college9-t2.asp?CRS_ID=1001202&amp;CRS_COURSE_NAME=&#1578;&#1588;&#1585;&#1610;&#1581;" TargetMode="External"/><Relationship Id="rId80" Type="http://schemas.openxmlformats.org/officeDocument/2006/relationships/hyperlink" Target="http://www.kfu.edu.sa/Colleges/College9/college9-t2.asp?CRS_ID=1001201&amp;CRS_COURSE_NAME=&#1575;&#1604;&#1603;&#1610;&#1605;&#1610;&#1575;&#1569; &#1575;&#1604;&#1581;&#1610;&#1608;&#1610;&#1577; &#1575;&#1604;&#1591;&#1576;&#1610;&#1577;" TargetMode="External"/><Relationship Id="rId81" Type="http://schemas.openxmlformats.org/officeDocument/2006/relationships/hyperlink" Target="http://www.kfu.edu.sa/Colleges/College9/college9-t2.asp?CRS_ID=1001201&amp;CRS_COURSE_NAME=&#1575;&#1604;&#1603;&#1610;&#1605;&#1610;&#1575;&#1569; &#1575;&#1604;&#1581;&#1610;&#1608;&#1610;&#1577; &#1575;&#1604;&#1591;&#1576;&#1610;&#1577;" TargetMode="External"/><Relationship Id="rId82" Type="http://schemas.openxmlformats.org/officeDocument/2006/relationships/hyperlink" Target="http://www.kfu.edu.sa/Colleges/College9/college9-t2.asp?CRS_ID=0816151&amp;CRS_COURSE_NAME=&#1571;&#1581;&#1610;&#1575;&#1569;" TargetMode="External"/><Relationship Id="rId83" Type="http://schemas.openxmlformats.org/officeDocument/2006/relationships/hyperlink" Target="http://www.kfu.edu.sa/Colleges/College9/college9-t2.asp?CRS_ID=0816151&amp;CRS_COURSE_NAME=&#1571;&#1581;&#1610;&#1575;&#1569;" TargetMode="External"/><Relationship Id="rId84" Type="http://schemas.openxmlformats.org/officeDocument/2006/relationships/hyperlink" Target="http://www.kfu.edu.sa/Colleges/College9/college9-t2.asp?CRS_ID=0815141&amp;CRS_COURSE_NAME=&#1603;&#1610;&#1605;&#1610;&#1575;&#1569;" TargetMode="External"/><Relationship Id="rId85" Type="http://schemas.openxmlformats.org/officeDocument/2006/relationships/hyperlink" Target="http://www.kfu.edu.sa/Colleges/College9/college9-t2.asp?CRS_ID=0815141&amp;CRS_COURSE_NAME=&#1603;&#1610;&#1605;&#1610;&#1575;&#1569;" TargetMode="External"/><Relationship Id="rId86" Type="http://schemas.openxmlformats.org/officeDocument/2006/relationships/hyperlink" Target="http://www.kfu.edu.sa/Colleges/College9/college9-t2.asp?CRS_ID=0814131&amp;CRS_COURSE_NAME=&#1601;&#1610;&#1586;&#1610;&#1575;&#1569;" TargetMode="External"/><Relationship Id="rId87" Type="http://schemas.openxmlformats.org/officeDocument/2006/relationships/hyperlink" Target="http://www.kfu.edu.sa/Colleges/College9/college9-t2.asp?CRS_ID=0814131&amp;CRS_COURSE_NAME=&#1601;&#1610;&#1586;&#1610;&#1575;&#1569;" TargetMode="External"/><Relationship Id="rId88" Type="http://schemas.openxmlformats.org/officeDocument/2006/relationships/hyperlink" Target="http://www.kfu.edu.sa/Colleges/College9/college9-t2.asp?CRS_ID=0212101&amp;CRS_COURSE_NAME=&#1578;&#1585;&#1576;&#1610;&#1577; &#1576;&#1583;&#1606;&#1610;&#1577;  - &#1591;&#1604;&#1575;&#1576;" TargetMode="External"/><Relationship Id="rId89" Type="http://schemas.openxmlformats.org/officeDocument/2006/relationships/hyperlink" Target="http://www.kfu.edu.sa/Colleges/College9/college9-t2.asp?CRS_ID=0212101&amp;CRS_COURSE_NAME=&#1578;&#1585;&#1576;&#1610;&#1577; &#1576;&#1583;&#1606;&#1610;&#1577;  - &#1591;&#1604;&#1575;&#1576;" TargetMode="External"/><Relationship Id="rId90" Type="http://schemas.openxmlformats.org/officeDocument/2006/relationships/hyperlink" Target="http://www.kfu.edu.sa/Colleges/College9/college9-t2.asp?CRS_ID=0201404&amp;CRS_COURSE_NAME=&#1575;&#1604;&#1606;&#1592;&#1575;&#1605; &#1575;&#1604;&#1587;&#1610;&#1575;&#1587;&#1610; &#1608;&#1575;&#1604;&#1575;&#1580;&#1578;&#1605;&#1575;&#1593;&#1610;" TargetMode="External"/><Relationship Id="rId91" Type="http://schemas.openxmlformats.org/officeDocument/2006/relationships/hyperlink" Target="http://www.kfu.edu.sa/Colleges/College9/college9-t2.asp?CRS_ID=0201404&amp;CRS_COURSE_NAME=&#1575;&#1604;&#1606;&#1592;&#1575;&#1605; &#1575;&#1604;&#1587;&#1610;&#1575;&#1587;&#1610; &#1608;&#1575;&#1604;&#1575;&#1580;&#1578;&#1605;&#1575;&#1593;&#1610;" TargetMode="External"/><Relationship Id="rId92" Type="http://schemas.openxmlformats.org/officeDocument/2006/relationships/hyperlink" Target="http://www.kfu.edu.sa/Colleges/College9/college9-t2.asp?CRS_ID=0201351&amp;CRS_COURSE_NAME=&#1575;&#1604;&#1606;&#1592;&#1575;&#1605; &#1575;&#1604;&#1575;&#1602;&#1578;&#1589;&#1575;&#1583;&#1610; &#1601;&#1610; &#1575;&#1604;&#1575;&#1587;&#1604;&#1575;&#1605;" TargetMode="External"/><Relationship Id="rId93" Type="http://schemas.openxmlformats.org/officeDocument/2006/relationships/hyperlink" Target="http://www.kfu.edu.sa/Colleges/College9/college9-t2.asp?CRS_ID=0201351&amp;CRS_COURSE_NAME=&#1575;&#1604;&#1606;&#1592;&#1575;&#1605; &#1575;&#1604;&#1575;&#1602;&#1578;&#1589;&#1575;&#1583;&#1610; &#1601;&#1610; &#1575;&#1604;&#1575;&#1587;&#1604;&#1575;&#1605;" TargetMode="External"/><Relationship Id="rId94" Type="http://schemas.openxmlformats.org/officeDocument/2006/relationships/hyperlink" Target="http://www.kfu.edu.sa/Colleges/College9/college9-t2.asp?CRS_ID=0201251&amp;CRS_COURSE_NAME=&#1575;&#1604;&#1593;&#1602;&#1610;&#1583;&#1577; &#1608;&#1575;&#1604;&#1575;&#1582;&#1604;&#1575;&#1602;" TargetMode="External"/><Relationship Id="rId95" Type="http://schemas.openxmlformats.org/officeDocument/2006/relationships/hyperlink" Target="http://www.kfu.edu.sa/Colleges/College9/college9-t2.asp?CRS_ID=0201251&amp;CRS_COURSE_NAME=&#1575;&#1604;&#1593;&#1602;&#1610;&#1583;&#1577; &#1608;&#1575;&#1604;&#1575;&#1582;&#1604;&#1575;&#1602;" TargetMode="External"/><Relationship Id="rId96" Type="http://schemas.openxmlformats.org/officeDocument/2006/relationships/hyperlink" Target="http://www.kfu.edu.sa/Colleges/College9/college9-t2.asp?CRS_ID=0201101&amp;CRS_COURSE_NAME=&#1575;&#1604;&#1579;&#1602;&#1575;&#1601;&#1577; &#1575;&#1604;&#1573;&#1587;&#1604;&#1575;&#1605;&#1610;&#1577;" TargetMode="External"/><Relationship Id="rId97" Type="http://schemas.openxmlformats.org/officeDocument/2006/relationships/hyperlink" Target="http://www.kfu.edu.sa/Colleges/College9/college9-t2.asp?CRS_ID=0201101&amp;CRS_COURSE_NAME=&#1575;&#1604;&#1579;&#1602;&#1575;&#1601;&#1577; &#1575;&#1604;&#1573;&#1587;&#1604;&#1575;&#1605;&#1610;&#1577;" TargetMode="Externa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1:03:00Z</dcterms:created>
  <dc:creator>user</dc:creator>
  <dc:description/>
  <cp:keywords/>
  <dc:language>en-US</dc:language>
  <cp:lastModifiedBy>user</cp:lastModifiedBy>
  <dcterms:modified xsi:type="dcterms:W3CDTF">2006-09-14T11:05:00Z</dcterms:modified>
  <cp:revision>1</cp:revision>
  <dc:subject/>
  <dc:title>مقررات تخصص طب و جراحة – كلية الطب بالأحساء</dc:title>
</cp:coreProperties>
</file>