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rPr>
      </w:pPr>
      <w:r>
        <w:rPr>
          <w:rFonts w:ascii="Times New Roman" w:hAnsi="Times New Roman"/>
          <w:color w:val="0000FF"/>
          <w:sz w:val="36"/>
          <w:sz w:val="36"/>
          <w:szCs w:val="36"/>
          <w:rtl w:val="true"/>
        </w:rPr>
        <w:t xml:space="preserve">النمل </w:t>
      </w: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استحسن الحاضرون جوابه  ومثل هذا أيضا ما حكاه ابن رشيق القيرواني في كتاب الأنموذج وهو أن عبد الله بن إبراهيم بن المثنى الطوسي المعروف بابن المؤدب المهدوي الأصل القيرواني البلد الشاعر المشهور كان مغرى بالسياحة وطلب الكيمياء والأحجار وكان محروما مقترا عليه متلافا إذا أفاد شيئا فخرج مرة يريد جزيرة صقلية فأسره الروم في البحر وأقام مدة طويلة إلى أن هادن ثقة الدولة يوسف بن عبد الله بن محمد بن أبي الحسين القضاعي صاحب صقلية الروم وبعث إليه بالأسرى فكان عبد الله المذكور فيمن بعث فامتدح عبد الله المذكور ثق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دولة بقصيدة شكره فيها على صنعه ورجا صلته فلم يصله بشيء أرضاه وكانت فيه رغبة فتكلم وطلب طلبا شديدا وهو مستخف عند بعض من يعرف من أهل صناعته وطالت المدة فخرج سكران يشتري نقلا فما شعر إلا وقد أخذ وحمله صاحب الشرطة حتى أدخله على ثقة الدولة فقال له ما الذي بلغني يا بائس قال المحال أيد الله سيدنا الأمير قال ومن هو الذي يقول في شع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حر ممتحن بأولاد الز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 هو الذي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داوة الشعراء بئس المقتن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نمر ساعة ثم أمر له بمائة رباعي وأخرجه من المدينة كراهية أن تقوم عليه نفسه فيعاقبه بعد أن عفا عنه فخرج منها  وهذا المستشهد به عجزا بيتين من شعر المتنبي في قصيدته النونية التي يمدح بها بدر بن عمار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حب ما منع الكلام الألس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لذ شكوى عاشق ما أع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ي من مشاهير قصائده وأول العجز الأ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ه المشير عليك في بض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حر ممتحن بأولاد الز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ل العجز الث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كايد السفهاء واقعة 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داوة الشعراء بئس المقتنى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 قد ذكرنا ثقة الدولة المذكور فنذكر قصيدة أبي محمد عبد الله بن محمد التنوخي المعروف بابن قاضي ميلة التي مدحه بها في عيد النحر وهي قصيدة بديعة لا توجد بكمالها في أيدي الناس ولقد ظفرت بها في ظهر كتاب ولم يكن عندي منها سوى البعض ولا سمعت أحدا يروي منها إلا ذلك القدر فأحببت إثباتها لحسنها وغرابتها وهي هذ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ذيل الهوى دمعي وقلبي المعن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جني جفوني الوجد وهو المك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ي ليدعوني إلى ما شنف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ارقت مغناه الأغن المشن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حور ساجي الطرف أما وشا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صفر وأما وقفه فموق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طيب أجاج الماء من نحو أرض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حيي ويندى ريحه وهو حرج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يأسني من وصله أن دو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تالف تسري الريح فيها فتت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غيران يجفو النوم كي لا يرى 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نام شملا في الكرى يتأ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ظل على ما كان من قرب دار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غفلته عما مضى يتأس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جون بمزن الرعد يستن ود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ى برقه كالحية الصل تط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أني إذا ما لاح والرعد مع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فن السحاب الجون بالماء يذ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يم وصوت الرعد راق وود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نفث الرقى من سوء ما أتك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ذكرت به ريا وما كنت ناس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ذكر لكن لوعة تتضع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التقينا محرمين وسير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بيك ربا والركائب تعس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ظرت إليها والمطي كأ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واربها منها معاطس رع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الت أما منكن من يعرف الف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د رابني من طول ما يتشو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راه إذا سرنا يسير حذاء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وقف أخفاف المطي فيوقف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لتربيها ابلغاها بأ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ا مستهام قالتا نتلط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ولا لها يا أم عمرو أليس 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ى والمنى في خيفه ليس يخ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فاءلت في أن تبذلي طارف الو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ن عن لي منك البنان المط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عرفات ما يخبر أ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ارفة من عطف قلبك أسع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ما دماء الهدي فهي هدى 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دوم ورأي في الهوى يتأ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قبيل ركن البيت إقبال دو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ا وزمان بالمودة يعط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وصلتا ما قلته فتبس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ت أحاديث العيافة زخ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عيشي ألم أخبركما أنه ف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لفظه برد الكلام المفو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تأمنا ما اسطعتما كيد نط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ا ستدري أينا اليوم أعي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كنت ترجو في منى الفوز بالم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في الخيف من إعراضنا تتخو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د أنذر الإحرام أن وصا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رام وأنا عن مزارك نصد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ذا وقذفي بالحصى لك مخب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ن النوى بي عن ديارك تقذ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اذر نفارى ليلة النفر إ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ريع فقل من بالعيافة أع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 أر مثلينا خليلي مو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ل لسان ذو غرارين مره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ا إنه لولا أغن مهفه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شنف براق وأحور أوط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راجع مشتاق ونام مسه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يقن مرتاب وأقصر مدن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اذلة في بذل ما ملكت ي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راج رجاني دون صحبي تعن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قول إذا أفنيت مالك ك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حوجت من يعطيكه قلت يوس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غر قضاعي يكاد نو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ثرة ما يدعو إلى الشكر يجح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نحن أخلفنا مخايل دي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دنا حيا معروفه ليس يخ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عى وسعى الأملاك في طلب الع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فاز وأكدوا إذ أخف وأقطفو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قظان شاب البطش باللين والتق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كفيه ما يرجى وما يتخو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سام على من ناصب الدين مص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تر على من راقب الله مغد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سايره جيشان رأي وفي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صحبه سيفان عزم ومره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طل على من شاءه فكأ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حكمه صرف الردى يتص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رى رأيه ما لا ترى عين غي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فري به ما ليس يفري المثق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عى الله من ترعى حمى الدين عي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حمي حمى الإسلام والليل أغض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وعده في مسرح الحمد مط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يعاده في ذمة الحلم موق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يضرب الأعداء هبرا فينث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ناديدهم والبيض بالهام تقذ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ماهم بمجر ضعضع الأرض رز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 الروابي منه بالنبل تد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أن الردينيات في رونق الضح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اقم في طام من الآل تزح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عود الدجى من بيضه وهو أبي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بدو الضحى من نقعه وهو أك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حجب نور الشمس بالنقع ع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فعل الظبا في هامهم لا يكي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م كل عام منك جاءوك في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سائل عنهم بالعوالي فيلح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ما طووا كشحا على قرح عام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لوا من الآلام أنشأت تق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م من أغم الوجه غاو ترك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اديه من عثنون لحييه أكث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وى المقضب الماضي بمهواه فانث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ريعا تراه حبترا وهو أسق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عمري لقد عاديت في الله طال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ضاه وقد أبليت ما الله يعر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طالبتهم في الأهل حتى ترك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ادى وفي الأديان حتى تحنف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ثقة الملك الذي الملك سه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اش لأكباد الأعادي ويرص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نيئا لك العيد الذي منك حس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وق ومن أوصافك الغر يوص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دا معلم الأرجاء يزهى كأ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عطفه وشي العراق المشف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ى بعد حول زائرا عن تشو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كان ذا طرف للقياك يطرف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طوقته عزا وشنفته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اح لنا وهو المحلى المشن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ابله بالسعد نجلك جعف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ا لك من عيد بملكين تتح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زلت تستجدى فتولي وترتج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كفي وتستدعى لخطب فتكش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جزت القصيد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 لثقة الدولة المذكور ولد يدعى تاج الدولة جعفر بن ثقة الدولة وكان أديبا شاعرا وله الأبيات السائرة في غلامين على أحدهما ثوب ديباج أحمر وعلى الآخر ثوب ديباج أسود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ى بدرين قد طل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غصنين في نس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ثوبين قد صبغ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باغ الخد والحد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ذا الشمس في شف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البدر في غس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عمله لهذه الأبيات في سنة سبع وعشرين وخمسمائة  ولما توجه المأمون إلى مصر وذلك في سنة سبع عشرة ومائتين دخلها لعشر خلون من المحرم وخرج منها سلخ صفر من السنة كان معه القاضي يحيى بن أكثم فولاه قضاء مصر وحكم بها ثلاثة أيام ثم خرج مع المأمون وعده ابن زولاق في جملة قضاة مصر لذلك  وروي عن يحيى بن أكثم أنه قال اختصم إلي في الرصافة الجد الخامس يطلب ميراث ابن ابن ابن ابنه  وكان عبد الصمد بن أبي مروة بن المعذل بن غيلان بن المحارب بن البحت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عبدي البصري الشاعر المشهور يلازم الترداد إلى القاضي يحيى المذكور ويغشى مجلسه وكان بعض الأحيان لا يقدر على الوصول إليه إلا بعد مشقة ومذلة يقاسيها فانقطع عنه فلامته زوجته في ذلك مرارا فأنش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كلفني إذلال نفسي لعز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ان عليها أن أهان لتكر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قول سل المعروف يحيى بن أكث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سليه رب يحيى بن أكث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م تزل الأحوال تختلف عليه وتتقلب به إلى أيام المتوكل على الله فلما عزل القاضي محمد بن القاضي أحمد بن أبي داود عن القضاء فوض الولاية إلى القاضي يحيى وخلع عليه خمس خلع ثم عزله في سنة أربعين ومائتين وأخذ أمواله وولى في رتبته جعفر بن عبد الواحد بن جعفر بن سليمان بن علي ابن عبد الله بن العباس الهاشمي  فجاء كاتبه إلى القاضي يحيى فقال له سلم الديوان فأبى فقال شاهدان عدلان على أمير المؤمنين أنه أمرني بذلك فأخذ منه الديوان قهرا وغضب عليه المتوكل فأمر بقبض أملاكه وألزم منزله ثم حج وحمل أخته معه وعزم على أن يجاور فلما اتصل به رجوع المتوكل له بدا له في المجاورة ورجع يريد العراق فلما وصل إلى الربذة توفي بها يوم الجمعة منتصف ذي الحجة سنة اثنتين وأربعين ومائتين وقيل غرة سنة ثلاث وأربعين ودفن هناك رحمه الله تعالى وعمره ثلاث وثمانون سنة  وأكثم بفتح الهمزة وسكون الكاف وفتح الثاء المثلثة وبعدها ميم وهو العظيم البطن والشبعان أيضا يقال بالثاء المثلثة والتاء المثناة من فوقها ومعناهما واحد ذكره في كتاب المحكم  وحكى أبو عبد الله الحسين بن عبد الله بن سعيد قال كان يحيى بن أكثم القاضي صديقا لي وكان يودني وأوده فمات يحيى فكنت أشتهي أن أراه في المنام فأقول ما فعل الله بك فرأيته ليلة في المنام فقلت ما فعل الله ب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غفر لي إلا أنه وبخني ثم قال لي يا يحيى خلطت علي في الدنيا فقلت يا رب اتكلت على حديث حدثني به أبو معاوية الضرير عن الأعمش عن أبي صالح عن أبي هريرة رضي الله تعالى عنه قال قال رسول الله إنك قلت إني لأستحيي أن أعذب ذا شيبة بالنار فقال قد عفوت عنك يا يحيى وصدق نبيي إلا أنك خلطت علي في دار الدنيا هكذا ذكره أبو القاسم القشيري في الرسالة  وقطن بفتح القاف والطاء المهملة وبعدها نون  وسمعان بفتح السين المهملة  ومشنج كشفت عنه كثيرا من الكتب وأرباب هذه الصناعة فلم أقف منه على حقيقة ثم وجدت في نسخة من تاريخ بغداد للخطيب وهي صحيحة مسموعة وقد قيد هذا الاسم بضم الميم وفتح الشين المعجمة وفتح النون المشددة وفي آخره جيم هذا أقصى ما قدرت عليه والله أعلم بالصواب  ثم وجدته في المختلف والمؤتلف لعبد الغني بن سعيد كما قيل هاهنا  الأسيدي بضم الهمزة وفتح السين المهملة وكسر الياء المثناة من تحتها وتشديدها وبعدها دال مهملة هذه النسبة إلى أسيد وهو بطن من تميم يقال له أسيد بن عمرو بن تميم  وقد تقدم الكلام على التميمي والمروزي  والربذة بفتح الراء والباء الموحدة والذال المعجمة وبعدها هاء ساكنة وهي قرية من قرى المدينة على طريق الحاج ينزلونها عند عبورهم عليها وهي التي نفى عثمان بن عفان أبا ذر الغفاري رضي الله عنهما إليها وأقام بها حت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ت وقبره ظاهر هناك يزار  وميلة بكسر الميم وسكون الياء المثناة من تحتها وفتح اللام وبعدها هاء ساكنة وهي بليدة من أعمال إفريقي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وفي جعفر بن عبد الواحد القاضي المذكور ويكنى أبا عبد الله سنة ثمان وخمسين ومائتين وقيل سنة ثمان وستين وقيل سنة تسع وستين بطرسوس رحمه الله تعالى </w:t>
      </w:r>
      <w:r>
        <w:rPr>
          <w:rFonts w:cs="Times New Roman" w:ascii="Times New Roman" w:hAnsi="Times New Roman"/>
          <w:color w:val="0000FF"/>
          <w:sz w:val="36"/>
          <w:szCs w:val="36"/>
        </w:rPr>
        <w:t>79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حيى بن معاذ الواعظ  أبو زكريا يحيى بن معاذ الرازي الواعظ أحد رجال الطريقة ذكره أبو القاسم القشيري في الرسالة وعده من جملة المشايخ وقال في حقه نسيج وحده في وقته له لسان في الرجاء خصوصا وكلام في المعرفة خرج إلى بلخ وأقام بها مدة ورجع إلى نيسابور ومات بها  ومن كلامه كيف يكون زاهدا من لا ورع له تورع عما ليس لك ثم ازهد فيما لك  وكان يقول الجوع للمريدين رياضة وللتائبين تجربة وللزهاد سياسة وللعارفين مكرمة والوحدة جليس الصديقين والفوت أشد من الموت لأن الفوت انقطاع عن الحق والموت انقطاع عن الخلق  والزهد ثلاثة أشياء القلة والخلوة والجوع  ومن خان الله في السر هتك ستره في العلان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سمع إسحاق بن سليمان الرازي ومكي بن إبراهيم البلخي وعلي بن محمد الطنافسي وروى عنه الغرباء من أهل الري وهمذان وخراسان أحاديث مسندة قليلة  وذكره الخطيب في تاريخ بغداد فقال قدم بغداد واجتمع إليه بها مشايخ الصوفية والنساك ونصبوا له منصة وأقعدوه عليها وقعدوا بين يديه يتحاورون فتكلم الجنيد فقال له يحيى اسكت يا خروف ما لك والكلام إذا تكلم الناس  وكان له إشارات وعبارات حسنة فمن كلامه الكلام الحسن حسن وأحسن من الكلام معناه وأحسن من معناه استعماله وأحسن من استعماله ثوابه وأحسن من ثوابه رضا من يعمل له  ومن كلامه حقيقة المحبة أن لا تزيد بالبر ولا تنقص بالجفاء  وكان يقول من لم يكن ظاهره مع العوام فضة ومع المريدين ذهبا ومع العارفين المقربين درا وياقوتا فليس من حكماء الله المريدين  وكان يقول أحسن شيء كلام صحيح من لسان فصيح في وجه صبيح كلام دقيق يستخرج من بحر عميق على لسان رجل رفيق  وكان يقول إلهي كيف أنساك وليس لي رب سواك إلهي لا أقول لا أعود لأني أعرف من نفسي نقض العهود ولكني أقول لا أعود لا أعود لعلي أموت قبل أن أعود  ومن دعائه اللهم إن كان ذنبي قد أخافني فإن حسن ظني بك قد أجارني اللهم سترت علي في الدنيا ذنوبا أنا إلى سترها في القيامة أحوج وقد أحسنت بي إذ لم تظهرها لعصابة من المسلمين فلا تفضحني في ذلك اليوم على رؤوس العالمين يا أرحم الراحم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دخل على علوي ببلخ زائرا له ومسلما عليه فقال له العلوي أيد الله الأستاذ ما تقول فينا أهل البيت قال ما أقول في طين عجن بماء الوحي وغرس بماء الرسالة فهل يفوح منهما إلا مسك الهدى وعنبر التقى فحشا العلوي فاه بالدر ثم زاره من الغد فقال يحيى بن معاذ إن زرتنا فبفضلك وإن زرناك فلفضلك فلك الفضل زائرا ومزورا  ومن كلامه ما بعد طريق إلى صديق ولا استوحش في طريق من سلك فيه إلى حبيب  ومن كلامه مسكين ابن آدم لو خاف النار كما يخاف الفقر دخل الجنة  وقال ما صحت إرادة أحد قط فمات حتى حن إلى الموت واشتهاه اشتهاء الجائع إلى الطعام لارتداف الآفات واستيحاشه من الأهل والإخوان ووقوعه فيما يتحير فيه صريح عقله  وقال من لم ينظر في الدقيق من الورع لم يتصل إلى الجليل من العطاء  وقال ليكن حظ المؤمن منك ثلاث خصال إن لم تنفعه فلا تضره وإن لم تسره فلا تغمه وإن لم تمدحه فلا تذمه  وقال عمل كالسراب وقلب من التقوى خراب وذنوب بعدد الرمل والتراب ثم تطمع في الكواعب الأتراب هيهات أنت سكران بغير شراب ما أكملك لو بادرت أملك ما أجلك لو بادرت أجلك ما أقواك لو خالفت هواك  وله في هذا الباب كل كلام مليح  وتوفي سنة ثمان وخمسين ومائتين بنيسابور رحمه الله تعالى و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حمد بن عبد الله قرأت على اللوح في قبر يحيى بن معاذ الرازي مات حكيم الزمان يحيى بن معاذ الرازي رحمه الله تعالى وبيض وجهه وألحقه بنبيه محمد يوم الاثنين لست عشرة ليلة خلت من جمادى الأولى سنة ثمان وخمسين ومائتين </w:t>
      </w:r>
      <w:r>
        <w:rPr>
          <w:rFonts w:cs="Times New Roman" w:ascii="Times New Roman" w:hAnsi="Times New Roman"/>
          <w:color w:val="0000FF"/>
          <w:sz w:val="36"/>
          <w:szCs w:val="36"/>
        </w:rPr>
        <w:t>79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حيى بن منده  أبو زكريا يحيى بن عبد الوهاب ابن الإمام أبي عبد الله محمد بن إسحاق بن محمد بن يحيى بن منده بن الوليد بن منده بن بطه بن استندار بن جهار بخت ابن فيرزان واسم منده إبراهيم ومنده لقب وقيل إن اسم الفيرزان استندار والله أعلم العبدي كان من الحفاظ المشهورين وأحد أصحاب الحديث المبرزين وقد سبق ذكر جده أبي عبد الله محمد في حرف الميم  وهو أبو زكريا بن أبي عمرو بن أبي عبد الله بن أبي محمد بن أبي يعقوب من أهل أصبهان وهو محدث ابن محدث ابن محدث ابن محدث ابن محدث  وكان جليل القدر وافر الفضل واسع الرواية ثقة حافظا فاضلا مكثرا صدوق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كثير التصانيف حسن السيرة بعيد التكلف أوحد بيته في عصره  خرج التخاريج لنفسه ولجماعة من الشيوخ الأصبهانيين  وسمع أبا بكر محمد بن عبد الله بن زيد الضبي وأبا طاهر محمد بن أحمد ابن محمد بن عبد الرحيم الكاتب وأبا منصور محمد بن عبد الله بن فضلويه الأصبهاني وأباه أبا عمرو وعميه أبا الحسن عبيد الله وأبا القاسم عبد الرحمن وأبا العباس أحمد بن محمد بن أحمد بن النعمان القضاعي وأبا عبد الله محمد ابن علي بن محمد الجصاص وأبا بكر محمد بن علي بن الحسين الجوزداني وأبا طاهر أحمد بن محمود الثقفي ورحل إلى نيسابور وسمع بها أبا بكر أحمد بن منصور بن خلف المقرىء وأبا بكر أحمد بن الحسين البيهقي وبهمذان أبا بكر محمد بن عبد الرحمن بن محمد النهاوندي وبالبصرة أبا القاسم إبراهيم بن محمد بن أحمد الشاهد وعبد الله بن الحسين السعداني وجماعة كثيرة سواهم وصنف تاريخ أصبهان وغيره من الجموع  ودخل بغداد حاجا وحدث بها وأملى بجامع المنصور وكتب عنه الشيوخ منهم أبو الفضل محمد بن ناصر وعبد القادر بن أبي صالح الجيلي وأبو محمد عبد الله بن أحمد بن أحمد بن أحمد بن الخشاب النحوي في خلق كثير لشهرته وبيته وروى عنه أبو البركات عبد الوهاب بن المبارك الأنماطي الحافظ وأبو الحسن علي بن أبي تراب الزيكوني الخياط البغدادي وأبو طاهر يحيى بن عبد الغفار بن الصباغ وأبو الفضل محمد بن هبة الله بن العلاء الحافظ وجماعة كثيرة  وذكره الحافظ ابن السمعاني في كتاب الذيل وقال كتب لي الإجازة بجميع مسموعاته ثم قال سألت عنه أبا القاسم إسماعيل بن محمد الحافظ فأثنى عليه ووصفه بالحفظ والمعرفة والدراية ثم قال سمعت أبا بكر محم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بن أبي نصر بن محمد اللفتواني الحافظ يقول بيت ابن منده بدىء بيحيى وختم بيحيى يريد في معرفة الحديث والعلم والفضل  وذكره الحافظ عبد الغافر بن إسماعيل بن عبد الغافر الفارسي المقدم ذكره في مساق تاريخ نيسابور فقال أبو زكريا يحيى بن عبد الوهاب ابن منده رجل فاضل من بيت العلم والحديث المشهور في الدنيا سافر وأدرك المشايخ وسمع منهم وصنف على الصحيحين وكان يروي بإسناده المتصل إلى بعض العلماء أنه قال كثرة الضحك أمارة الحمق والعجلة من ضعف العقل وضعف العقل من قلة الرأي وقلة الرأي من سوء الأدب وسوء الأدب يورث المهانة والمجون طرف من الجنون والحسد داء لا دواء له والنمائم تورث الضعائن  وكان يروي بالإسناد المتصل إلى الأصمعي أنه قال دخلت في البادية إلى مسجد فقام الإمام يصلي فقرأ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ا أرسلنا نوحا إلى قو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وح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رتج عليه فجعل يرددها ويق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ا أرسلنا نوحا إلى قو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أعرابي من ورائه وهو قائم يصلي يا هذا إن لم يذهب نوح فأرسل غيره  وكان يحيى المذكور كثيرا ما ينشد لبعض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جبت لمبتاع الضلالة باله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لمشتري دنياه بالدين أعج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عجب من هذين من باع دي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دنيا سواه فهو من ذين أخ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ت ولادته في غداة يوم الثلاثاء تاسع عشر شوال سنة أربع وثلاثين وأربعمائة وتوفي يوم عيد النحر سنة اثنتي عشرة وخمسمائة بأصبهان ومولده بها أيضا رحمه الله تعالى ولم يخلف في بيت ابن منده بعده مثله  وقال ابن نقطة في كتابه إكمال الإكمال توفي يوم السبت ثاني عشر ذي الحجة من سنة إحدى عشرة وخمسمائة وذكر أن مولد أبيه عبد الوه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ة ست وثمانين وثلثمائة وتوفي في جمادى الآخرة من سنة خمس وسبعين وأربعمائة رحمه الله تعالى  وقد سبق الكلام على ضبط أسماء أجداده في ترجمة جده أبي عبد الله محمد رحمه الله تعالى </w:t>
      </w:r>
      <w:r>
        <w:rPr>
          <w:rFonts w:cs="Times New Roman" w:ascii="Times New Roman" w:hAnsi="Times New Roman"/>
          <w:color w:val="0000FF"/>
          <w:sz w:val="36"/>
          <w:szCs w:val="36"/>
        </w:rPr>
        <w:t>79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سعدون القرطبي  أبو بكر يحيى بن سعدون بن تمام بن محمد الأزدي القرطبي الملقب سابق الدين أحد الأئمة المتأخرين في القراءات وعلوم القرآن الكريم والحديث والنحو واللغة وغير ذلك  خرج من الأندلس في عنفوان شبابه وقدم ديار مصر فسمع بالإسكندرية أبا عبد الله محمد بن أحمد بن إبراهيم الرازي وبمصر أبا صادق مرشد بن يحيى ابن القاسم المدني المصري وأبا طاهر أحمد بن محمد الأصبهاني المعروف بالسلفي وغيرهم  ودخل بغداد سنة سبع عشرة وخمسمائة وقرأ بها القرآن الكريم على الشيخ أبي محمد عبد الله بن علي المقرىء المعروف بابن بنت الشيخ أبي منصور الخياط وسمع عليه كتبا كثيرة منها كتاب سيبويه وقرأ الحديث على أبي بكر محمد بن عبد الباقي البزار المعروف بقاضي المارستان وأبي القاسم ابن الحصين وأبي العز ابن كادش وغيرهم  وكان دينا ورعا عليه وقار وهيبة وسكينة وكان ثقة صدوقا ثبتا نبيل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يل الكلام كثير الخير مفيدا أقام بدمشق مدة واستوطن الموصل ورحل عنها إلى أصبهان ثم عاد إلى الموصل وأخذ عنه شيوخ ذلك العصر وذكره الحافظ ابن السمعاني في كتاب الذيل وقال إنه اجتمع به بدمشق وسمع منه مشيخة أبي عبد الله الرازي وانتخب عليه أجزاء وسأله عن مولده فقال ولدت في سنة ست وثمانين وأربعمائة بمدينة قرطبة من ديار الأندلس ورأيت في بعض الكتب أن مولده سنة سبع وثمانين والأول أصح  وكان شيخنا القاضي بهاء الدين أبو المحاسن يوسف بن رافع بن تميم المعروف بابن شداد قاضي حلب رحمه الله تعالى يفتخر برؤيته وقراءته عليه وسيأتي ذلك في ترجمته إن شاء الله تعالى وقال كنا نقرأ عليه بالموصل ونأخذ عنه  وكنا نرى رجلا يأتي إليه كل يوم فيسلم عليه وهو قائم ثم يمد يده إلى الشيخ بشيء ملفوف فيأخذه الشيخ من يده ولا نعلم ما هو ويتركه ذلك الرجل ويذهب ثم تقفينا ذلك فعلمنا أنها دجاجة مسموطة كانت برسم الشيخ في كل يوم يبتاعها له ذلك الرجل ويسمطها ويحضرها وإذا دخل الشيخ إلى منزله تولى طبخها بيده  وذكر في كتابه الذي سماه دلائل الأحكام أنه لازم القراءة عليه إحدى عشرة سنة آخرها سنة سبع وستين وخمسمائة  وكان الشيخ أبو بكر القرطبي المذكور كثيرا ما ينشد مسندا إلى أبي الخير الكاتب الواسطي رواهما بالإسناد المتصل إليه أنهما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رى قلم القضاء بما يك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يان التحرك والسك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نون منك أن تسعى لرز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رزق في غشاوته الجن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أنشدنا أبو الوفاء عبد الباقي بن وهب بن حسان قال أنشدنا أبو عبد الله محمد بن منيع بمصر ل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 حيلة فيمن ين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في الكذاب حيل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ان يخلق ما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يلتي فيه قلي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وفي الشيخ أبو بكر المذكور بالموصل في يوم عيد الفطر من سنة سبع وستين وخمسمائة رحمه الله تعالى </w:t>
      </w:r>
      <w:r>
        <w:rPr>
          <w:rFonts w:cs="Times New Roman" w:ascii="Times New Roman" w:hAnsi="Times New Roman"/>
          <w:color w:val="0000FF"/>
          <w:sz w:val="36"/>
          <w:szCs w:val="36"/>
        </w:rPr>
        <w:t>79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حيى بن يعمر النحوي  أبو سليمان وقيل أبو سعيد يحيى بن يعمر العدواني الوشقي النحوي البصري كان تابعيا لقي عبد الله بن عمر وعبد الله بن عباس رضي الله عنهم ولقي غيرهما وروى عنه قتادة بن دعامة السدوسي وإسحاق بن سويد العدوي  وهو أحد قراء البصرة وعنه أخذ عبد الله بن أبي إسحاق القراءة وانتقل إلى خراسان وتولى القضاء بمرو وكان عالما بالقرآن الكريم والنحو ولغات العرب وأخذ النحو عن أبي الأسود الدؤلي المقدم ذكره يقال إن أبا الأسود لما وضع باب الفاعل والمفعول به زاد فيه رجل من بني ليث أبوابا ثم نظر فإذا في كلام العرب ما لا يدخل فيه فأقصر عنه فيمكن أن يكون هو يحيى بن يعمر المذكور إذ كان عداده في بني ليث لأنه حليف لهم  وكان شيعيا من الشيعة الأولى القائلين بتفضيل أهل البيت من غير تنقيص لذي فضل من غي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كى عاصم بن أبي النجود المقرىء المقدم ذكره أن الحجاج بن يوسف الثقفي بلغه أن يحيى بن يعمر يقول إن الحسن والحسين رضي الله عنهما من ذرية رسول الله وكان يحيى يومئذ بخراسان فكتب الحجاج إلى قتيبة بن مسلم والي خراسان وقد تقدم ذكره أيضا أن ابعث إلي بيحيى بن يعمر فبعث به إليه فقام بين يديه فقال أنت الذي تزعم أن الحسن والحسين من ذرية رسول الله والله لألقين الأكثر منك شعرا أو لتخرجن من ذلك قال فهو أماني إن خرجت قال نعم قال فإن الله جل ثناؤه يق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وهبنا له إسحاق ويعقوب كلا هدينا ونوحا هدينا من قبل ومن ذريته داود وسليمان وأيوب ويوسف وموسى وهارون وكذلك نجزي المحسنين وزكريا ويحيى وعيس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آية الأنعام </w:t>
      </w: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وما بين عيسى وإبراهيم أكثر مما بين الحسن والحسين ومحمد صلوات الله عليه وسلامه فقال له الحجاج ما أراك إلا قد خرجت والله لقد قرأتها وما علمت بها قط وهذا من الاستنباطات البديعة الغريبة العجيبة فلله دره ما أحسن ما استخرج وأدق ما استنبط قال عاصم ثم إن الحجاج قال له أين ولدت فقال بالبصرة قال أين نشأت قال بخراسان قال فهذه العربية أنى هي لك قال رزق قال خبرني عني هل ألحن فسكت فقال أقسمت عليك فقال أما إذ سألتني أيها الأمير فإنك ترفع ما يوضع وتضع ما يرفع فقال ذلك والله اللحن السيء قال ثم كتب إلى قتيبة إذا جاءك كتابي هذا فاجعل يحيى بن يعمر على قضائك والسلام  وروى ابن سلام عن يونس بن حبيب قال قال الحجاج ليحيى بن يعمر أتسمعني ألحن قال في حرف واحد قال في أي قال في القرآن قال ذلك أشنع ثم قال له ما هو قال تق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 إن كان آباؤكم وأبناؤكم إلى قوله أحب إل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توبة </w:t>
      </w:r>
      <w:r>
        <w:rPr>
          <w:rFonts w:cs="Times New Roman" w:ascii="Times New Roman" w:hAnsi="Times New Roman"/>
          <w:color w:val="0000FF"/>
          <w:sz w:val="36"/>
          <w:szCs w:val="36"/>
        </w:rPr>
        <w:t>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تقرؤها بالرف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ابن سلام كأنه لما طال الكلام نسي ما ابتدأ به فقال الحجاج لا جرم لا تسمع لي لحنا قال يونس فألحقه بخراسان وعليها يزيد بن المهلب بن أبي صفرة والله أعلم أي ذلك كان  قال ابن الجوزي في كتاب شذور العقود في سنة أربع وثمانين للهجرة نفى الحجاج يحيى بن يعمر لأنه قال له هل ألحن فقال تلحن لحنا خفيا فقال أجلتك ثلاثا فإن وجدتك بعد بأرض العراق قتلتك فخرج  وحكى أبو عمرو نصر بن علي عن نوح بن قيس قال حدثنا عثمان بن محصن قال خطب أمير بالبصرة فقال اتقوا الله فإنه من يتق الله فلا هورات عليه فلم يدروا ما قال الأمير فسألوا يحيى بن يعمر فقال الهورات الضياع يقول من اتقى الله فليس عليه ضياع قال القزاز في كتاب الجامع الهورات المهالك واحدها هورة قال الراوي فحدثت بهذا الحديث الأصمعي فقال هذا شيء لم أسمع به قط حتى كان الساعة منك ثم قال إن كلام العرب لواسع لم أسمع بذا قط  وحكى الأصمعي قال حدثنا أبي قال كتب يزيد بن المهلب بن أبي صفرة وهو بخراسان إلى الحجاج بن يوسف كتابا يقول فيه إنا لقينا العدو فاضطررناهم إلى عرعرة الجبل ونحن بالحضيض فقال الحجاج ما لابن المهلب ولهذا الكلام فقيل له إن ابن يعمر عنده فقال فذاك إذا  وكان يحيى بن يعمر يعمل الشعر و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ى الأقوام إلا بغض قو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يما أبغض الناس السم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خالد الحذاء كان لابن سيرين مصحف منقوط نقطه يحيى بن يعمر وكان ينطق بالعربية المحضة واللغة الفصحى طبيعة فيه غير متكلف وأخباره ونوادره كثيرة وتوفي سنة تسع وعشرين ومائة رحمه الله تعالى  ويعمر بفتح الياء المثناة من تحتها والميم وبينهما عين مهملة وفي الأخ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اء وقيل بضم الميم والأول أصح وأشهر ويعمر بفتح الميم مضارع قولهم عمر الرجل بفتح العين وكسر الميم إذا عاش زمنا طويلا وإنما سمي بذلك تفاؤلا بطول العمر كما سمي يحيى بذلك أيضا  والعدواني بفتح العين المهملة والواو وبينهما دال مهملة ساكنة وبعد الألف نون هذه النسبة إلى عدوان واسمه الحارث بن عمرو بن قيس عيلان وإنما قيل له عدوان لأنه عدا على أخيه فهم فقتله  والوشقي بفتح الواو وسكون الشين المعجمة وبعدها قاف هذه النسبة إلى وشقة بن عوف بن بكر بن يشكر بن عدوان المذكور </w:t>
      </w:r>
      <w:r>
        <w:rPr>
          <w:rFonts w:cs="Times New Roman" w:ascii="Times New Roman" w:hAnsi="Times New Roman"/>
          <w:color w:val="0000FF"/>
          <w:sz w:val="36"/>
          <w:szCs w:val="36"/>
        </w:rPr>
        <w:t>79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و زكريا الفراء  أبو زكريا يحيى بن زياد بن عبد الله بن منظور الأسلمي المعروف بالفراء الديلمي الكوفي مولى بني أسد وقيل مولى بني منقر كان أبرع الكوفيين وأعلمهم بالنحو واللغة وفنون الأدب حكي عن أبي العباس ثعلب أنه قال لولا الفراء لما كانت عربية لأنه خلصها وضبطها ولولا الفراء لسقطت العربية لأنها كانت تتنازع ويدعيها كل من أراد ويتكلم الناس فيها على مقادير عقولهم وقرائحهم فتذهب  وأخذ النحو عن أبي الحسن الكسائي وهو والأحمر المقدم ذكره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شهر أصحابه وأخصهم به  ولما عزم الفراء على الاتصال بالمأمون كان يتردد إلى الباب فبينما هو ذات يوم على الباب إذ جاء أبو بشر ثمامة بن الأشرس النميري المعتزلي وكان خصيصا بالمأمون قال ثمامة فرأيت أبهة أديب فجلست إليه ففاتشته عن اللغة فوجدته بحرا وفاتشته عن النحو فشاهدته نسيج وحده وعن الفقه فوجدته رجلا فقيها عارفا باختلاف القوم وبالنجوم ماهرا وبالطب خبيرا وبأيام العرب وأشعارها حاذقا فقلت له من تكون وما أظنك إلا الفراء فقال أنا هو فدخلت فأعلمت أمير المؤمنين المأمون فأمر بإحضاره لوقته وكان سبب اتصاله به  وقال قطرب دخل الفراء على الرشيد فتكلم بكلام لحن فيه مرات فقال جعفر بن يحيى البرمكي إنه قد لحن يا أمير المؤمنين فقال الرشيد للفراء أتلحن فقال الفراء يا أمير المؤمنين إن طباع أهل البدو الإعراب وطباع أهل الحضر اللحن فإذا تحفظت لم ألحن وإذا رجعت إلى الطبع لحنت فاستحسن الرشيد قوله  وقال الخطيب في تاريخ بغداد إن الفراء لما اتصل بالمأمون أمره أن يؤلف ما يجمع به أصول النحو وما سمع من العربية وأمر أن يفرد في حجرة من حجر الدار ووكل به جواري وخدما يقمن بما يحتاج إليه حتى لا يتعلق قلبه ولا تتشوف نفسه إلى شيء حتى إنهم كانوا يؤذونه بأوقات الصلوات وصير له الوراقين وألزمه الأمناء والمنفقين فكان يملي والوراقون يكتبون حتى صنف الحدود في سنتين وأمر المأمون بكتبه في الخزائن فبعد أ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رغ من ذلك خرج إلى الناس وابتدأ بكتاب المعاني قال الراوي وأردنا أن نعد الناس الذين اجتمعوا لإملاء كتاب المعاني فلم نضبطهم فعددنا القضاة فكانوا ثمانين قاضيا فلم يزل يمليه حتى أتمه  ولما فرغ من كتاب المعاني خزنه الوراقون عن الناس ليكسبوا به وقالوا لا نخرجه إلا لمن أراد أن ننسخه له على خمس أوراق بدرهم فشكا الناس إلى الفراء فدعا الوراقين فقال لهم في ذلك فقالوا إنما صحبناك لننتفع بك وكل ما صنفته فليس بالناس إليه من الحاجة ما بهم إلى هذا الكتاب فدعنا نعيش به فقال قاربوهم تنتفعوا وتنفعوا فأبوا عليه فقال سأريكم وقال للناس إني ممل كتاب معان أتم شرحا وأبسط قولا من الذي أمليت فجلس يملي فأملى الحمد في مائة ورقة فجاء الوراقون إليه وقالوا نحن نبلغ الناس ما يحبون فنسخوا كل عشرة أوراق بدرهم  وكان سبب إملائه كتاب المعاني أن أحد أصحابه وهو عمر بن بكير كان يصحب الحسن بن سهل المقدم ذكره فكتب إلى الفراء إن الأمير الحسن لا يزال يسألني عن أشياء من القرآن لا يحضرني عنها جواب فإن رأيت أن تجمع لي أصولا وتجعل ذلك كتابا يرجع إليه فعلت فلما قرأ الكتاب قال لأصحابه اجتمعوا حتى أملي عليكم كتابا في القرآن وجعل لهم يوما فلما حضروا خرج إليهم وكان في المسجد رجل يؤذن فيه وكان من القراء فقال له اقرأ فقرأ فاتحة الكتاب ففسرها حتى مر في القرآن كله على ذلك يقرأ الرجل والفراء يفسره  وكتابه هذا نحو ألف ورقة وهو كتاب لم يعمل مثله ولا يمكن أحدا أن يزيد عليه  وكان المأمون قد وكل الفراء يلقن ابنيه النحو فلما كان يوما أراد الفر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ن ينهض إلى بعض حوائجه فابتدرا إلى نعل الفراء يقدمانه له فتنازعا أيهما يقدمه فاصطلحا على أن يقدم كل واحد منهما فردا فقدماها وكان المأمون له على كل شيء صاحب خبر فرفع ذلك الخبر إليه فوجه إلى الفراء فاستدعاه فلما دخل عليه قال من أعز الناس قال ما أعرف أعز من أمير المؤمنين قال بلى من إذا نهض تقاتل على تقديم نعليه وليا عهد المسلمين حتى رضي كل واحد أن يقدم له فردا قال يا أمير المؤمنين لقد أردت منعهما عن ذلك ولكن خشيت أن أدفعهما عن مكرمة سبقا إليها أو أكسر نفوسهما عن شريعة حرصا عليها وقد روي عن ابن عباس أنه أمسك للحسن والحسين رضي الله عنهم أجمعين ركابيهما حين خرجا من عنده فقال له بعض من حضر أتمسك لهذين الحدثين ركابيهما وأنت أسن منهما فقال له اسكت يا جاهل لا يعرف الفضل لأهل الفضل إلا ذوو الفضل فقال له المأمون لو منعتهما عن ذلك لأوجعتك لوما وعتبا وألزمتك ذنبا وما وضع ما فعلاه من شرفهما بل رفع من قدرهما وبين عن جوهرهما ولقد ظهرت لي مخيلة الفراسة بفعلهما فليس يكبر الرجل وإن كان كبيرا عن ثلاث عن تواضعه لسلطانه ووالده ومعلمه العلم وقد عوضتهما بما فعلاه عشرين ألف دينار ولك عشرة آلاف درهم على حسن أدبك لهما  وقال الخطيب أيضا كان محمد بن الحسن الفقيه ابن خالة الفراء وكان الفراء يوما جالسا عنده فقال الفراء قل رجل أنعم النظر في باب من العلم فأراد غيره إلا سهل عليه فقال له محمد يا أبا زكريا قد أنعمت النظر في العربية فنسألك عن باب من الفقه فقال هات على بركة الله تعالى قال ما تقول في رجل صلى فسها فسجد سجدتين للسهو فسها فيهما ففكر الفراء ساعة ثم قال لا شيء عليه فقال له محمد ولم قال لأن التصغير عندنا لا تصغير له وإنما السجدتان تمام الصلاة فليس للتمام تمام فقال محمد ما ظننت آدميا يلد مث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سبقت هذه الحكاية في ترجمة الكسائي ونبهت عليها ثم بما ذكرته هاهنا  وكان الفراء لا يميل إلى الاعتزال وحكى سلمة بن عاصم عن الفراء قال كنت أنا وبشر المريسي المقدم ذكره في بيت واحد عشرين سنة ما تعلم مني شيئاً ولا تعلمت منه شيئاً وقال الجاحظ دخلت بغداد حين قدمها المأمون في سنة أربع ومائتين وكان الفراء يحبني وأشتهي أن يتعلم شيئا من علم الكلام فلم يكن له فيه طبع  وقال أبو العباس ثعلب كان الفراء يجلس للناس في مسجده إلى جانب منزله وكان يتفلسف في تصانيفه حتى يسلك في ألفاظه كلام الفلاسفة  وقال سلمة بن عاصم إني لأعجب من الفراء كيف كان يعظم الكسائي وهو أعلم بالنحو منه  وقال الفراء أموت وفي نفسي شيء من حتى لأنها تخفض وترفع وتنصب  ولم ينقل من شعره غير هذه الأبيات وقد رواها أبو حنيفة الدينوري عن أبي بكر الطوال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أميرا على جريب من الأر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تسعة من الحج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السا في الخراب يحجب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سمعنا بحاجب في خر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ن تراني لك العيون بب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س مثلي يطيق رد الحج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وجدت هذه الأبيات لابن موسى المكفوف والله أعلم بالصواب ومولد الفراء بالكوفة وانتقل إلى بغداد وجعل أكثر مقامه بها وكان شديد طلب المعاش لا يستريح في بيته وكان يجمع طول السنة فإذا كان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آخرها خرج إلى الكوفة فأقام بها أربعين يوما في أهله يفرق عليهم ما جمعه ويبرهم  وله من التصانيف الكتابان المقدم ذكرهما وهما الحدود والمعاني وكتابان في المشكل أحدهما أكبر من الآخر وكتاب البهي وهو صغير الحجم ووقفت عليه بعد أن كتبت هذه الترجمة ورأيت فيه أكثر الألفاظ التي استعملها أبو العباس ثعلب في كتاب الفصيح وهو في حجم الفصيح غير أنه غيره ورتبه على صورة أخرى وعلى الحقيقة ليس لثعلب في الفصيح سوى الترتيب وزيادة يسيرة وفي كتاب البهي أيضا ألفاظ ليست في الفصيح قليلة وليس في الكتابين اختلاف إلا في شيء قليل لا غير  وله كتاب اللغات وكتاب المصادر في القرآن وكتاب الجمع والتثنية في القرآن وكتاب الوقف والابتداء وكتاب المفاخر وكتاب آلة الكاتب وكتاب النوادر وكتاب الواو وغير ذلك من الكتب  وقال سلمة بن عاصم أملى الفراء كتبه كلها حفظا لم يأخذ بيده نسخة إلا في كتابين كتاب ملازم وكتاب يافع ويفعة قال أبو بكر الأنباري ومقدار الكتابين خمسون ورقة ومقدار كتب الفراء ثلاثة آلاف ورقة  وقد مدحه محمد بن الجهم بقصيدة على روي الواو الموصولة بالهاء المكسورة أضربت عن ذكرها خوف الإطالة  وتوفي الفراء سنة سبع ومائتين في طريق مكة وعمره ثلاث وستون سنة رحمه الله تعالى  والفراء بفتح الفاء وتشديد الراء وبعدها ألف ممدودة وإنما قيل له فراء ولم يكن يعمل الفراء ولا يبيعها لأنه كان يفري الكلام ذكر ذلك الحافظ السمعاني في كتاب الأنساب وعزاه إلى كتاب الألق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أبو عبيد الله المرزباني في كتابه أن زيادا والد الفراء كان أقطع لأنه حضر وقعة الحسين بن علي رضي الله عنهما فقطعت يده في تلك الحرب وهذا عندي فيه نظر لأن الفراء عاش ثلاثا وستين سنة فتكون ولادته سنة أربع وأربعين ومائة وحرب الحسين كانت سنة إحدى وستين للهجرة فبين حرب الحسين وولادة الفراء أربع وثمانون سنة فكم قد عاش أبوه فإن كان الأقطع جده فيمكن والله أعلم  ومنظور بفتح الميم وسكون النون وضم الظاء المعجمة وسكون الواو وبعدها راء  وقد تقدم الكلام على الديلمي وبني أسد  وأما بنو منقر فهو بكسر الميم وسكون النون وفتح القاف وبعدها راء وهو منقر بن عبيد بن مقاعس واسمه الحارث بن عمرو بن كعب بن سعد ابن زيد مناة بن تميم بن مر وهي قبيلة كبيرة ينسب إليها خلق كثير من الصحابة رضوان الله عليهم وغيرهم ومنها خالد بن صفوان وشبيب بن شيبة وصفوان وشيبة ابنا عبد الله بن عمرو بن الأهتم المنقري وهما أعني خالدا وشبيبا المشهوران بالفصاحة والبلاغة والخطابة ولخالد مجالس مشهورة مع أمير المؤمنين السفاح ولشبيب مع المنصور والمهدي وغيرهما وقد تقدم ذكر خالد وشبيب في ترجمة البحتري في حرف الوا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و محمد اليزيدي  أبو محمد يحيى بن المبارك بن المغيرة العدوي المعروف باليزيدي المقرىء النحوي اللغوي صاحب أبي عمرو بن العلاء المقرىء البصري وهو الذي خلفه في القيام بالقراءة بعده سكن بغداد وحدث بها عن أبي عمرو بن العلاء وابن جريج وغيرهما  وروى عنه محمد ابنه وأبو عبيد القاسم بن سلام وإسحاق بن إبراهيم الموصلي وجماعة من أولاده وحفدته وأبو عمرو الدوري وأبو حمدون الطيب بن إسماعيل وأبو شعيب السوسي وعامر بن عمر الموصلي وأبو خلاد سليمان بن خلاد وغيرهم وخالف أبا عمرو في حروف يسيرة من القراءة اختارها لنفسه  وكان يؤدب أولاد يزيد بن منصور بن عبد الله بن يزيد الحميري خال المهدي وإليه كان ينتسب ثم اتصل بهارون الرشيد فجعل ولده المأمون في حجره فكان يؤدبه  وكان ثقة وهو أحد القراء الفصحاء العالمين بلغات العرب والنحو وكان صدوقا وله التصانيف الحسنة والنظم الجيد وشعره مدون وصنف كتاب نوادر في اللغة على مثال كتاب نوادر الأصمعي الذي صنفه لجعفر البرمكي وفي مثل عدد ورقه وأخذ علم العربية وأخبار الناس عن أبي عمر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خليل بن أحمد ومن كان معاصرهما  وحكي عن أبي حمدون الطيب بن إسماعيل قال شهدت ابن أبي العتاهية وقد كتب عن أبي محمد اليزيدي قريبا من ألف جلد عن أبي عمرو بن العلاء خاصة ويكون ذلك عشرة آلاف ورقة لأن تقدير الجلد عشر ورقات وأخذ عن الخليل من اللغة أمرا عظيما وكتب عنه العروض في ابتداء وضعه له إلا أن اعتماده على أبي عمرو لسعة علم أبي عمرو باللغة  وكان أبو محمد المذكور يعلم الصبيان بحذاء دار أبي عمرو بن العلاء وكان أبو عمرو يدنيه ويميل إليه لذكائه وكان أبو محمد المذكور صحيح الرواية وله من التصانيف كتاب النوادر المقدم ذكره وكتاب المقصور والممدود ومختصر في النحو وكتاب النقط والشكل  وقال ابن المنادي أكثرت من السؤال عن أبي محمد اليزيدي ومحله من الصدق ومنزلته من الثقة لعدة من شيوخنا بعضهم أهل عربية وبعضهم أهل قرآن وحديث فقالوا هو ثقة صدوق لا يدفع عن سماع ولا يرغب عنه في شيء غير ما يتوهم عليه من الميل إلى المعتزلة وقد روى عنه الغريب أبو عبيد القاسم بن سلام وكفى به وما ذاك إلا عن معرفة منه به وكان يجلس في أيام الرشيد مع الكسائي في مجلس واحد ويقرئان الناس وكان الكسائي يؤدب الأمين وهو يؤدب المأمون فأما الأمين فإن أباه أمر الكسائي أن يأخذ عليه بحرف حمزة وأما المأمون فإن أباه أمر أبا محمد أن يأخذ عليه بحرف أبي عمرو  وقال الأثرم دخل اليزيدي يوما على الخليل بن أحمد وهو جالس على وسادة فأوسع له وأجلسه معه فقال له اليزيدي أحسبني ضيقت عليك فقال الخليل ما ضاق موضع على اثنين متحابين والدنيا لا تسع متباغض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أل المأمون اليزيدي عن شيء فقال لا وجعلني الله فداك يا أمير المؤمنين فقال لله درك ما وضعت الواو قط في موضع أحسن من موضعها في لفظك هذا ووصله وحمله  وقال اليزيدي دخلت على المأمون يوما والدنيا غضة وعنده نعم تغنيه وكانت من أجمل أهل دهرها فأنش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زعمت أني ظالم فهجر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ميت في قلبي بسهم نافذ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نعم هجرتك فاغفري وتجاوز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مقام المستجير العائذ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ذا مقام فتى أضر به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رح الجفون بحسن وجهك لائذ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أخذتم من فؤادي أن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شل ربي كف ذاك الآخذ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استعادها المأمون الصوت ثلاث مرات ثم قال يا يزيدي أيكون شيء أحسن مما نحن فيه قلت نعم يا أمير المؤمنين قال وما هو قلت الشكر لمن خولك هذا الإنعام العظيم الجليل فقال أحسنت وصدقت ووصلني وأمر بمائة ألف درهم يتصدق بها فكأني أنظر إلى البدر وقد أخرجت والمال يفرق  وشكا اليزيدي إلى المأمون حاجة أصابته ودينا لحقه فقال ما عندنا في هذه الأيام ما إن أعطيناكه بلغت به ما تريد فقال يا أمير المؤمنين إن الأمر قد ضاق علي وإن غرمائي قد أرهقوني فاحتل لي فأفكر المأمون واستقر الأمر على أن يحضر اليزيدي إلى الباب إذا جلس المأمون في مجلس الأنس وعنده ندماؤه ويكتب رقعة يطلب فيها الدخول أو إخراج بعض الندماء إليه فلما جلس المأمون حضر اليزيدي إلى الباب ودفع للخادم رقعة مختومة فأدخلها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أمون ففضها فإذا فيها مكتو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خير إخوان وأصح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الطفيلي على الب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صيروني واحدا من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أخرجوا لي بعض أصحا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رأها المأمون على من حضر وقال ما ينبغي أن يدخل مثل هذا الطفيلي على مثل هذا الحال فأرسل إليه المأمون يقول له دخولك في مثل هذا الوقت متعذر فاختر لنفسك من أحببت أن تنادمه فلما وقف على الرسالة قال ما أرى لنفسي اختيارا سوى عبد الله بن طاهر فقال له المأمون قد وقع الاختيار عليك فصر إليه فقال يا أمير المؤمنين فأكون شريك الطفيلي فقال ما يمكنني رد أبي محمد عن أمره فإن أحببت أن تخرج إليه وإلا فافتد نفسك منه فقال على عشرة آلاف درهم فقال لا أحسب ذلك يقنعه منك ومن مجالستك فلم يزل يزيده عشرة آلاف على عشرة آلاف والمأمون يقول لا أرضى له بذلك حتى بلغ مائة ألف درهم فقال له المأمون فعجلها له فكتب له بها إلى وكيله ووجه رسولا وأرسل إليه المأمون وهو يقول قبض هذا المبلغ في مثل هذه الحال أصلح لك من منادمته على مثل حاله فقبل ذلك منه وكان ظريفا في جميع أحواله  وحكى أبو أحمد ابن جعفر البلخي في كتابه أن اليزيدي المذكور سأل الكسائي عن قول الشا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رأينا خربا نق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ه البيض صق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يكون العير مه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يكون المهر م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خرب بفتح الخاء المعجمة والراء وفي آخرها الباء الموحدة الذكر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حبارى والعير بفتح العين المهملة وسكون الياء المثناة من تحتها وبعدها راء وهو الذكر من حمر الوحش فقال الكسائي يجب أن يكون مهر منصوبا على أنه خبر كان ففي البيت على هذا التقدير إقواء فقال اليزيدي الشعرصواب لأن الكلام قد تم عند قوله لا يكون الثانية وهي مؤكدة للأولى ثم استأنف الكلام فقال المهر مهر وضرب بقلنسوته الأرض وقال أنا أبو محمد فقال له يحيى بن خالد البرمكي أتكتني بحضرة أمير المؤمنين والله إن خطأ الكسائي مع حسن أدبه لأحسن من صوابك مع سوء أدبك فقال اليزيدي إن حلاوة الظفر أذهبت عني التحفظ  قلت أنا قول الكسائي في البيت إقواء ليس بجيد فإن اصطلاح أرباب علم القوافي أن الإقواء يختص باختلاف الإعراب في حرف الروي بالرفع والجر لا غير بأن يكون أحد البيتين مرفوعا والآخر مجرورا فأما إذا كان الاختلاف بالنصب مع الرفع والجر فإن ذلك يسمى إصرافا لا إقواء وإلى هذا أشار أبو العلاء المعري في قوله من جملة قصيدة طويلة يرثي بها الشريف الطاهر والد الرضي والمرتضى المقدم ذكرهما وهو في صفة نعيب الغر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يت على الإيطاء سالمة من الإقو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إكفاء والإصرا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ذا البيت متعلق بما قبله ولا يظهر معناه إلا بذكر ما تقدم ولا حاجة بنا إلى ذكره هاهنا بل ذكرنا موضع الاستشهاد لا غير  وقد قيل إن الإصراف من جملة أنواع الإقواء فعلى هذا يستقيم ما قاله الكسائي  وهذا الفصل وإن كان دخيلا لكنه ما خلا من فائدة  وغالب شعر اليزيدي جيد وقد ذكره هارون بن المنجم المقدم ذك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كتاب البارع وأورد له عدة مقاطيع فمن ذلك قوله يهجو الأصمعي الباهلي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ن لي دعي بني أصم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تى كنت في الأسرة الفاض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أنت هل أنت إلا امرؤ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صح أصلك من باه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قال ابن المنجم وهذا البيت من نادر أبيات المحدثين في الهجاء  قلت أنا وهذا مأخوذ من قول حماد عجرد في بشار بن برد يهجو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سبت إلى برد وأنت لغي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ب أن بردا ناك أمك من ب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 الهجاء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ستبق ود أبي المقات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ين تدنو من طع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يان كسر رغي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كسر عظم من عظ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صوم كرها ضي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ينو أجرا في صيا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سبق في ترجمة أبي العباس المبرد مقطوع من شعره في شيبة بن الوليد  وكان له أخبار ونوادر فمن ذلك ما رواه أنه أخذ رجل ادعى النبوة فأتي به إلى المهدي فقال له أنت نبي فقال نعم فقال وإلى من بعثت فقال وهل تركتموني أذهب إلى أحد ساعة بعثت وضعتموني في الحبس فضحك المهدي واستتابه  وكان لليزيدي خمسة بنين وكلهم علماء أدباء شعراء رواة لأخبار الناس وهم أبو عبد الله محمد وإبراهيم وأبو القاسم إسماعيل وأبو عبد الرحمن عبد الله وأبو يعقوب إسحاق وكلهم ألف في اللغة والعربي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 محمد أسنهم وأشعرهم وهو القائل فيما رواه دعبل بن علي الخزاعي المقدم ذكره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ظعن والذي تهوى مق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مرك إن ذا خطر عظي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ما كنت للحدثان عو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 مع الزمان فمن ألو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قيت به فما أنا عنه س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هو إذ شقيت به رح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بعيد الدار موصو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لبي ولسا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بما باعدك الد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دنتك الأم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ه أشعار كثيرة جيدة وكان يؤدب المأمون مع أبيه وثقل سمعه في آخر عمره فانقطع فاستحضره المأمون فقال لم أرك منذ أيام فقال وجدت في سمعي ثقلا وأنا أكره أن أتعبك استفهاما إذا سمعت عن غير فهم فقال أنت الآن أطيب ما تكون فما شئت أن نسمعك أسمعناك وما احتشمناك فيه أسررناه عنك فأنت غائب شاهد وكان قد خرج مع المأمون إلى خراسان وأقام بخدمته في مدينة مرو ثم بقي إلى أيام المعتصم وخرج معه إلى مصر فتوفي بها رحمه الله تعالى  وأما والده أبو محمد المذكور فإنه توفي سنة اثنتين ومائتين رحمه الله تعالى بخراسان والظاهر أنه كان بمرو فإنه كان قد خرج في صحبة المأمون من بغداد وكانت إقامة المأمون بمرو ثم وجدت في طبقات القراء لأبي عمرو الداني أنه توفي في التاريخ المذكور بمرو ثم قال بعد ذلك وقال ابن المنادي وقيل أنه بلغ من السن دون المائة بأعوام يسيرة ومات بالبصرة ودفن بها والأول أصح والله أعلم  وقد تقدم في حرف الميم ذكر حفيده أبي عبد الله محمد بن العباس بن أبي محمد اليزيدي المذكور وشرح طرف من أخباره وفضله وتاريخ وفاته  والعدوي بفتح العين والدال المهملتين والواو هذه النسبة إلى عدي بن عبد مناة بن أد بن طابخة بن إلياس بن مضر بن نزار بن معد بن عدنان وهي قبيلة كبيرة مشهورة ولم يكن أبو محمد المذكور منهم وإنما كان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واليهم كان جده المغيرة مولى لامرأة من بني عدي فنسب إليهم  وقد سبق في أول هذه الترجمة ذكر سبب نسبته إلى يزيد ومن هو يزيد فأغنى عن الإعادة  وفي ذريته جماعة كثيرة أفاضل مشاهير أصحاب تصانيف  وأشعاره رائقة مشهورة ولولا خوف الإطالة لذكرت شيئا من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يزيديون يفتخرون بالكتاب الذي وضعه إبراهيم بن أبي محمد المذكور في اللغة وسماه كتاب ما اتفق لفظه وافترق معناه جمع فيه كل الألفاظ المشتركة في الاسم المختلفة في المسمى ورأيته في أربع مجلدات وهو من الكتب النفيسة يدل على غزارة علم مؤلفه وسعة اطلاعه وله غير ذلك تواليف حسنة نافعة وكذلك بقية اليزيديين صنفوا كتبا مشهورة مشكور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 يزيد الحميري خال المهدي مقدما في دولة بني العباس ولي للمنصور البصرة واليمن ومات في سنة خمس وستين ومائة بالبصرة وفيه قال بشار بن برد الشاعر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خالد قد كنت سباح غم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غيرا فلما شبت خيمت بالشاط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نت جوادا سابقا ثم لم تز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أخر حتى جئت تخطو مع الخاط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نت بما تزداد من طول رف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نقص من مجد كذاك بإفراط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سنور عبد الله بيع بد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غيرا فلما شب بيع بقيرا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لقد كشفت عن سنور عبد الله المظان وسألت أهل المعرفة بهذا الشأن فما عرفت الخبر عن ذلك ولا عثرت له على أثر والله أعلم ثم ظفرت بقول الفرزدق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أيت الناس يزدادون ي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وما في الجميل وأنت تنقص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مثل الهر في صغر يغا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حتى إذا ما شب يرخص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هاهنا أخذ بشار قوله وليس المراد هرا بعينه بل كل هر تكون قيمته في صغره وينقص منها في كبره والله أعلم </w:t>
      </w:r>
      <w:r>
        <w:rPr>
          <w:rFonts w:cs="Times New Roman" w:ascii="Times New Roman" w:hAnsi="Times New Roman"/>
          <w:color w:val="0000FF"/>
          <w:sz w:val="36"/>
          <w:szCs w:val="36"/>
        </w:rPr>
        <w:t>80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خطيب التبريزي اللغوي  أبو زكريا يحيى بن علي بن محمد بن الحسن بن بسطام الشيباني التبريزي المعروف بالخطيب أحد أئمة اللغة كانت له معرفة تامة بالأدب من النحو واللغة وغيرهما قرأ على الشيخ أبي العلاء المعري وأبي القاسم عبيد الله بن علي الرقي وأبي محمد الدهان اللغوي وغيرهم من أهل الأدب  وسمع الحديث بمدينة صور من الفقيه أبي الفتح سليم بن أيوب الرازي ومن أبي القاسم عبد الكريم ابن محمد بن عبد الله بن يوسف الدلال السياري البغدادي وأبي القاسم عبيد الله بن علي وغيرهم  وروى عنه الخطيب الحافظ أبو بكر أحمد بن علي بن ثابت صاحب تاريخ بغداد والحافظ أبو الفضل محمد بن ناصر وأبو منصور موهوب بن أحمد الجواليقي وأبو الحسن سعد الخير بن محمد بن سهل الأندلسي وغيرهم من الأعيان وتخرج عليه خلق كثير وتتلمذوا له  وذكره الحافظ أبو سعد السمعاني في كتاب الذيل وكتاب الأنس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عدد فضائله ثم قال سمعت أبا منصور محمد بن عبد الملك بن الحسن بن خيرون المقرىء يقول أبو زكريا يحيى بن علي التبريزي ما كان بمرضي الطريقة وذكر عنه أشياء ثم قال وذاكرت أنا مع أبي الفضل محمد بن ناصر الحافظ بما ذكره ابن خيرون فسكت وكأنه ما أنكر ما قال ثم قال ولكن كان ثقة في اللغة وما كان ينقله  وصنف في الأدب كتبا مفيدة منها شرح الحماسة وكتاب شرح ديوان المتنبي وكتاب شرح سقط الزند وهو ديوان أبي العلاء المعري وشرح المعلقات السبع وشرح المفضليات وله تهذيب غريب الحديث وتهذيب إصلاح المنطق وله في النحو مقدمة حسنة والمقصود منها أسرار الصنعة وهي عزيزة الوجود وله كتاب الكافي في علم العروض والقوافي وكتاب في إعراب القرآن سماه الملخص رأيته في أربع مجلدات وشروحه لكتاب الحماسة ثلاثة أكبر وأوسط وأصغر وله غير ذلك من التواليف وقد سبق في ترجمة الخطيب أبي بكر أحمد بن علي بن ثابت الحافظ ذكره وما دار بينهما عند قراءته عليه بدمشق فلينظر هناك ودرس الأدب بالمدرسة النظامية ببغداد  وكان سبب توجهه إلى أبي العلاء المعري أنه حصلت له نسخة من كتاب التهذيب في اللغة تأليف أبي منصور الأزهري في عدة مجلدات لطاف وأراد تحقيق ما فيها وأخذها عن رجل عالم باللغة فدل على المعري فجعل الكتاب في مخلاة وحملها على كتفه من تبريز إلى المعرة ولم يكن له ما يستأجر به مركوبا فنفذ العرق من ظهره إليها فأثر فيها البلل وهي ببعض الوقوف ببغداد وإذا رآها من لا يعرف صورة الحال فيها ظن أنها غريقة وليس بها سوى عرق الخطيب المذكور هكذا وجدت هذه الحكاية مسطورة في كت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بار النحاة الذي ألفه القاضي الأكرم ابن القفطي الوزير بمدينة حلب كان رحمه الله تعالى والله أعلم بصحة ذلك  وكان الخطيب المذكور قد دخل مصر في عنفوان شبابه فقرأ عليه بها الشيخ أبو الحسن طاهر بن بابشاذ النحوي المقدم ذكره شيئا من اللغة ثم عاد إلى بغداد واستوطنها إلى الممات وكان يروي عن أبي الحسن محمد بن المظفر ابن نحرير البغدادي جملة من شعره فمن ذلك قوله على ما حكاه السمعاني في كتاب الذيل في ترجمة الخطيب وهي من أشهر أشع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ليلي ما أحلى صبوحي بدج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طيب منه بالصراة غبو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ربت على الماءين من ماء كر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انا كدر ذائب وعقي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لى قمري أفق وأرض تقاب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ن شائق حلو الهوى ومشو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زلت أسقيه وأشرب ري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زال يسقيني ويشرب ري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ت لبدر التم تعرف ذا الف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نعم هذا أخي وشقي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ه الأبيات من أملح الشعر وأطرفه والبيت الأخير منها يستمد من معنى قول أبي بكر محمد بن عيسى الداني المعروف بابن اللبانة الأندلسي في مدح المعتمد بن عباد صاحب إشبيلية المقدم ذكره من جملة قصيدة طو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ألت أخاه البحر عنه فقال 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قيقي إلا أنه الساكن العذ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ا كفاه أنه جعله شقيق البحر حتى رجحه عليه فقال الساكن العذب والبحر مضطرب ملح وهذا من خالص المدح وأبدعه وأول هذه القصي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كت عند توديعي فما علم الرك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اك سقيط الطل أم لؤلؤ رط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ابعها سرب وإني لمخطى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جوم الدياجي لا يقال لها س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ي قصيدة طويلة ولولا خوف الإطالة والخروج عما نحن بصدده لذكرتها كلها ولكن يكفي منها هذا الأنموذج  وكان الخطيب أيضا يروي عن ابن نحرير المذكور من شعر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نساء الحي من مض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سلمى ضرة القم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سلمى لا فجعت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لمت طرفي إلى السه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ي إن صدت وإن وص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هجتي منها على خط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ياض الشعر أسك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سواد القلب والبص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لخطيب المذكور شعر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ن يسأم من الأسفار ي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ي قد سئمت من المقا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منا بالعراق على رج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ئام ينتمون إلى لئ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خطيب المذكور كتب إلي العميد الفيا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يحيى بن ع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قاويل فن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ير أني لست من يكذ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ا ويخ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ت عين الفضل إن م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الفضل عي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ت من عز به الفض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كاد يه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ت من كان وأتعب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مري من يك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مضى فيك قر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ضت فيه قر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قيس بك الك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صحو ودجو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فتش ع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أحاديث شج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سمعنا ورأ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هول وحز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وزنا بك من ك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يل وقي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ن شيبان وأز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ما زال ظن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ك الأصل ومن دون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علم غص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ك البحر وأعي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ذوي الفضل عي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كالسيف وإن ح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حكم الجف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كالفذ المع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س كالبيت الحج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كالجد وإن آن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زل ومج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في الحسن سو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دا بيض وج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كالأبكار في اللط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راقتك ع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للحساد كون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يف شئتم أن تكون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بق الزائد بالفض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زوا أو فهون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مت ما خالف في الح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راك وسك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لقاك المنى 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ر بالطير الوك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ودي لك ع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صم الود مص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لي فيه ظه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تنافى أو بط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ل لقلبي فيك ص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مصافاة يك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لق الرهن وقد تغ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حب ره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الناس أم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هواه وخؤو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بن الجواليقي قال لنا شيخنا الخطيب أبو زكريا فكتبت أنا إلى العميد الفياض المذكور هذه ال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لعميد أخي العلا الفيا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ا قطرة من بحرك الفي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رفتني ورفعت ذكرى ب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بستنيه من الثنا الفضف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بستني حلل القريض تفض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فلت منها في علا وري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ي أتيتك بالحصى عن لؤلؤ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رزته من خاطر مرت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خاطري عن مثل ذاك توق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إن يكاد يجود بالأبع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عارض البحر الغطامط جد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 درة تنقاس بالرض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فارس النظم المرصع جوه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نثر يكشف غمة الأم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رمي به الغرض البعيد وقد غ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ري يقصر عن مدى الأغ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لزمني من ثنائك موج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قا فلست لحقه بالقاض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قد عجزت عن القريض ورب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رضت عنه أيما إع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عم علي ببسط عذري إ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قررت عند نداك بالإنفا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ت ولادته سنة إحدى وعشرين وأربعمائة وتوفي فجأة يوم الثلاثاء لليلتين بقيتا من جمادى الآخرة سنة اثنتين وخمسمائة ببغداد ودفن في مقبرة باب أبرز رحمه الله تعالى  وبسطام بكسر الباء الموحدة وسكون السين المهملة وفتح الطاء المهملة وبعد الألف ميم  وقد تقدم الكلام على الشيباني والتبريزي فأغنى عن الإعا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0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زواوي  أبو الحسين يحيى بن عبد المعطي بن عبد النور الزواوي الملقب زين الدين النحوي الحنفي كان أحد أئمة عصره في النحو واللغة وسكن دمشق زمانا طويلا واشتغل عليه خلق كثير وانتفعوا به وصنف تصانيف مفيدة منها الألفية في النحو ومنها الفصول في النحو أيضا ثم إن الملك الكامل أرغبه في الانتقال إلى مصر فسافر إليها وتصدر بالجامع العتيق بمصر لإقراء الأدب وقرر له على ذلك جار  ولم يزل إلى أن توفي سلخ ذي القعدة سنة ثمان وعشرين وستمائة بالقاهرة ودفن من الغد على شفير الخندق بقرب تربة الإمام الشافعي رضي الله عنه وقبره هناك ظاهر ومولده سنة أربع وستين وخمسمائة رحمه الله تعالى  والزواوي بفتح الزاي وبين الواوين ألف هذه النسبة إلى زواوة وهي قبيلة كبيرة بظاهر بجاية من أعمال إفريقية ذات بطون وأفخاذ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0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حيى بن المنجم النديم  أبو أحمد يحيى بن علي بن يحيى بن أبي منصور المعروف بالمنجم واسمه أبان حسيس ين وريد بن كاد بن مهابنداد حسيس بن فروخ داد بن أساد ابن مهر حسيس بن يزدجرد كان في أول أمره نديم الموفق أبي أحمد طلحة ابن المتوكل على الله والموفق المذكور هو والد المعتضد بالله ولم يل الموفق الخلافة بل كان نائبا عن أخيه المعتمد على الله ولم يزل في محاربة القرامطة وأمره في ذلك مشهور وقصته طويلة وليس هذا موضع ذكرها  ثم إن يحيى المذكور نادم الخلفاء بعد الموفق واختص بمنادمة المكتفي بالله ابن المعتضد وعلت رتبته عنده وتقدم على خواصه وجلسائه وكان متكلما معتزلي الاعتقاد وله في ذلك كتب كثيرة وكان له مجلس يحضره جماعة من المتكلمين بحضرة المكتفي وصنف كتبا كثيرة فمن ذلك كتاب الباهر في أخبار شعراء مخضرمي الدولتين ابتدأ فيه ببشار بن برد وآخر من أثبت فيه مروان بن أبي حفصة ولم يتمه وتممه ولده أبو الحسن أحمد بن يحيى وعزم على أن يضيف إلى كتاب أبيه سائر الشعراء المحدثين فذكر منهم أبا دلامة ووالبة بن الحباب ويحيى بن زياد ومطيع بن إياس وأبا علي البصي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أبو الحسن أحمد المذكور متكلما فقيها على مذهب أبي جعف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طبري وله كتب صنفها منها كتاب أخبار أهله ونسبهم في الفهرس وكتاب الإجماع في الفقه على مذهب أبي جعفر الطبري وكتاب المدخل إلى مذهب الطبري ونصرة مذهبه وكتاب الأوقات وغير ذلك  وليحيى المذكور مع المعتضد وقائع ونوادر فمن ذلك ما حكاه أبو الحسن علي بن الحسين بن علي المسعودي في كتاب مروج الذهب عن يحيى المذكور أنه قال كنت يوما بين يدي المعتضد وهو مغضب فأقبل بدر مولاه وكان شديد الغرام به فلما رآه من بعيد ضحك وقال يا يحيى من الذي يقول من الشعر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وجهه شافع يمحو إساء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قلوب وجيه حيثما شف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يقوله الحكم بن عمرو الشاري فقال لله دره أنشدني هذا الشعر فأنشد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لي على من أطار النوم فامتن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زاد قلبي على أوجاعه وج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أنما الشمس من أعطافه لمع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سنا أو البدر من أزراره طل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ستقبل بالذي يهوى وإن كث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ه الذنوب ومعذور بما صن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وجهه شافع يمحو إساء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قلوب وجيه حيثما شف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أبو الفتح كشاجم الشاعر المشهور في كتابه الذي سماه المصايد والمطارد في الفصل الذي ذكر فيه صيد الأسد بالنشاب ما مثاله حدث أبو أحمد يحيى بن علي بن يحيى المنجم النديم نديم المكتفي بالله قال وجد علي أمير المؤمنين المكتفي بالله منصرفه من الرقة لركوبي الماء منها إلى المرحلة الأولى قبل أن يركبه هو وذلك أن أبا العباس أحمد بن عبد الصمد حملني على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ألني أن أكون معه في سفينة ففعلت ولم أظن أن المكتفي ينكر ذلك ولا يحتمل تأخيري عنه وإخلالي به فلما صرنا إلى الدالية أمر بأن أرد منها إلى قرقيسيا وأقيم بها حتى أصيد سبعا وأحدره إليه فردني ورد معي عدة من المغنين كانوا قد ركبوا الماء فكتبت إليه بأبيات فلم تعطفه فرجعت إلى الرحبة وأقمت عند أبي محمد عبد الله بن الحسين بن سعد القطربلي في قصف وشرب وصبوح وغبوق وهو على غاية السرور بمقامي عنده وكان معنا أبو جعفر محمد بن سليمان بن محمد بن عبد الملك الزيات فكتبت من الرحبة كتابا إلى الوزير أبي الحسين القاسم بن عبيد الله وأنفذت فيه شعرا أسأله أن يقرأه على المكتفي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س الدهر أن نسر وأن يسعد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أحبة الاجتم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رماني وإخوة لي بس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ر النفس فهي منه شع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رددنا إلى وراء ومر النا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ما فاشتدت الأوج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سمعنا بمثل ما نالنا أفزع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ه في سوانا السم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فونا صيد السباع وإ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بخير إن لم تصدنا السب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عصينا فواجب أي ق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فوا فوق طوقهم فأطاع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 شيء يجوز تكليفه الإنس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ا ما كان لا يستط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تزل تمزح الملوك ول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ع ذاك المزاح جود وس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وانى الوزير عنا فضع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سبيل الإله حق مض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مددنا الأيدي إليه وأضح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ئذات بفضله الأطم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افع لا يخاف ردا إذا 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د عما تريده الشف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بثات الملوك ينبعها الأن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ثمارها عطايا تبا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ولنا يا ولي دولته خي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ديه فالخير النفا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فذ الكتاب مع محمد بن سليمان الخرائطي في الخرائط فلم يضعه القاسم من يده حتى دخل على المكتفي فقرأه عليه وأنشده الأبيات فاستحسنها وقال يكتب الساعة بتخلية سبيله وحمله إلينا فلم يكن أسرع من أن وافاني الرسول فوافيت وأنشدت المكتفي ببغد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د ليلي القصير في كرخ بغد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رقيسيا علي طو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جميلا أن تتركوني وتمض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هينا بها غريبا ذل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فردا بالعقاب مشترك الذن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صبرا حسبي بربي وك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قضى الله لي رجوعا إلى بغد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هالكا بغمي قت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راني الخليفة المكتفي بال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بن الخلائف المأمو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الذي قد عهدت لا معرضا ع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واجدا ولا مستح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 شيء أسامه هين عن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الرأي منه كان جمي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استحسنها ورق لشكواي بها حتى تبينت ذلك في وجهه وكلامه  وأخبار يحيى ومحاسنه كثيرة  وكانت ولادته سنة إحدى وأربعين ومائتين وتوفي ليلة الاثنين لثلاث عشرة ليلة خلت من شهر ربيع الأول سنة ثلثمائة رحمه الله تعالى  وقد تقدم ذكر والده علي وأخيه هارون وابن أخيه علي ولم أرفع في نسبهم إلا في هذه الترجمة لأني لم أظفر بالنسب على هذه الصورة إلا لما وصلت إلى هذا الموضع فنقلته كما وجدته من كتاب الفهرست لأبي الفرج محمد بن إسحاق النديم ولم أضبط شيئا من أسماء أجداده لأني لم أتحقق فيها شيئا فنقلتها كما وجدت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و بكر ابن بقي الشاعر  أبو بكر يحيى بن محمد بن عبد الرحمن بن بقي الأندلسي القرطبي الشاعر المشهور صاحب الموشحات البديعة قال الفتح بن محمد بن عبيد الله القيسي في كتاب مطمح الأنفس في حق أبي بكر المذكور إنه كان نبيل النثر والنظام كثير الارتباط في سلكه والانتظام أحرز خصالا وطرز محاسنه بكرا وآصالا وجرى في ميدان الإحسان إلى أبعد أمد وبنى من المعارف على أثبت عمد إلا أن الأيام حرمته وقطعت حبل رعايته وصرمته ولم تتم له وطرا ولم تسجم عليه من الحظوة مطرا ولا نولته من الحرمة نصيبا ولا أنزلته مرعى خصيبا فصار راكب صهوات وقاطع فلوات لا يستقر يوما ولا يستحسن قوما مع توهم لا يظفره بأمان وتقلب ذهن كواهي الجمان إلا أن يحيى بن علي بن القاسم نزعه عن ذلك الطيش وأقطعه جانبا من العيش وأرقاه إلى سمائه وسقاه صوب نعمائه وفيأه ظلاله وبوأه أثر النعمة يجوس خلاله فصرف فيه أقواله وشرف بقوافيه نواله وأفرده منها بأنفس در وقلد لبته منها بقصائد غر  وذكر الفتح بن محمد بن عبيد الله القيسي المذكور في حقه أيضا في كت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ائد العقيان هو رافع راية القريض وصاحب آية التصريح فيه والتعريض أقام شرائعه وأظهر روائعه وصار عصيه طائعه إذا نظم أزرى بنظم العقود وأتى بأحسن من رقم البرود ضفا عليه حرمانه وما صفا له زمانه انتهى كلام الفتح  وقد أثبت لأبي بكر المذكور هذا المقطوع من الشعر ولم أر الفتح ذكره في واحد من كتابيه المذكورين مع أنه من أحسن شعره وأشهره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بي غزال غازلته مقل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العذيب وبين شطي با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سألت منه زيارة تشفي الج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جابني منها بوعد صاد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تنا ونحن من الدجى في خي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النجوم الزهر تحت سراد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اطيته والليل يسحب ذي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هباء كالمسك الفتيق لناش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ضممته ضم الكمي لسي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ؤابتاه حمائل في عات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تى إذا مالت به سنة الك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زحزحته عني وكان معان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عدته عن أضلع تشتا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ي لا ينام على وساد خاف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ا رأيت الليل آخر عم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شاب في لمم له ومفا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دعت من أهوى وقلت تأس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زز علي بأن أراك مفار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ذكر بعض هذه الأبيات الحافظ أبو الخطاب ابن دحية في كتابه الذي سماه المطرب من أشعار أهل المغرب  ومن شعره قصيدة يمدح بها يحيى بن علي بن القاسم المذكور في هذه الترجمة وهي طويلة ومن مديح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وران ليسا يحجبان عن الو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رم الطباع ولا جمال المنظ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لاهما جمعا ليحيى فليد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تمان نور علائه المتشه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كل أفق من جميل ثنائ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رف يزيد على دخان المجم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د في شمائله ورد في جو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الحديقة والغمام الممط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دب عليه من الوقار سكي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ا حفيظة كل ليث مخد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ثل الحسام إذا انطوى في غم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قى المهابة في نفوس الحض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ربى على الغيث الملث ل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طى كما أعطى ولم يستعب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زرى على البحر الخضم ل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كل كف منه خمسة أبح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بلت مرتادا لجودك إ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وب الغمامة بل زلال الكوث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أيت وجه النجح عندك أب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كبت نحوك كل لج أخض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جري إليك بنا سفين أتل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ثل البعير مخزم في المنخ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نات أعوج قد برمن بصحب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ما قطعن من اليباب المقف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صاحب قلائد العقيان مقطوعا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أقتل الناس ألحاظا وأطي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يقا متى كان فيك الصاب والعس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صحن خدك وهو الشمس طال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د يزيدك فيه الراح والخ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يمان حبك في قلبي يجد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خدك الكتب أو من لحظك الرس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كنت تجهل أني عبد مملك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رني بما شئت آتيه وأمتث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اطلعت على قلبي وجد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فعل عينيك جرحا ليس يندم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ه العماد الكاتب في الخريدة وأورد له عدة مقاطيع ثم أعاد ذكره في آخر الكتاب وأورد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شمولة في الكأس تحسب أ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اء عقيق رصعت بالكواك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نت كعبة اللذات في حرم الص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ج إليها اللهو من كل جان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حاسنه في الشعر كثيرة  وتوفي سنة أربعين وخمسمائة رحمه الله تعالى  وبقي بفتح الباء الموحدة وكسر القاف وتشديد الياء </w:t>
      </w:r>
      <w:r>
        <w:rPr>
          <w:rFonts w:cs="Times New Roman" w:ascii="Times New Roman" w:hAnsi="Times New Roman"/>
          <w:color w:val="0000FF"/>
          <w:sz w:val="36"/>
          <w:szCs w:val="36"/>
        </w:rPr>
        <w:t>80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خطيب الحصكفي  أبو الفضل يحيى بن سلامة بن الحسين بن محمد الملقب معين الدين المعروف بالخطيب الحصكفي صاحب الديوان الشعر والخطب والرسائل ولد بطنزة ونشأ بحصن كيفا وقدم بغداد فاشتغل بالأدب على الخطيب أبي زكريا التبريزي المقدم ذكره وأتقنه حتى مهر فيه وقرأ الفقه على مذهب الإمام الشافعي رضي الله عنه وأجاد فيه ثم رحل عن بغداد راجعا إلى بلاده ونزل ميافارقين واستوطنها وتولى بها الخطابة وكان إليه أمر الفتوى بها واشتغل عليه الناس وانتفعوا بصحبته  وذكره العماد الأصبهاني في كتاب الخريدة فقال في حقه كان علامة الزمان في علمه ومعري العصر في نثره ونظمه له الترصيع البديع والتجنيس النفيس والتطبيق والتحقيق واللفظ الجزل الرقيق والمعنى السه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عميق والتقسيم المستقيم والفضل السائر المقيم  ثم قال العماد بعد كثرة الثناء عليه وتعداد محاسنه وكنت أحب لقاءه وأحدث نفسي عند وصولي إلى الموصل به وأنا شغف بالاستفادة كلف بمجالسة الفضلاء للاستزادة فعاق دون لقائه بعد الشقة وضعفي عن تحمل المشقة ثم ذكر له عدة مقاطيع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ليع بت أعذ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رى عذلي من العب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إن الخمر مخبث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حاشاها من الخب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فالأرفاث تتبع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طيب العيش في الرف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منها القيء قال أج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فت عن مخرج الحد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سأجفوها فقلت م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عند الكون في الجدث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أنا ولقد أخذ الخطيب المذكور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فت عن مخرج الحد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قول بعضهم ولا أعرفه لكنها أبيات سائرة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ئم لامني في الخمر قلت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ي سأشربها حيا وفي جدث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سقني قهوة حمراء صاف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رفا حراما فإني غير مكتر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كن حللوها بالطبيخ فف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شاي نار تبقيها على الثل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وا فلم تتقاياها فقلت 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ي أنزهها عن مخرج الحدث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قال العماد الأصبهاني وأنشدني له بعض الفضلاء ببغداد خمسة أبيات كالخمسة السيارات مستحسنات مطبوعات مصنوعات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شكو إلى الله من نارين واح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وجنتيه وأخرى منه في كبد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سقامين سقم قد أحل د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جفون وسقم حل في جس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نمومين دمعي حين أ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ذيع سرى وواش منه بالرص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ضعيفين صبري حين أ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ده ويراه الناس طوع ي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هفهف رق حتى قلت من عج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صره خنصري أم جلده جل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مليح شعره أبيات في هجو مغن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سمع غناؤ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بدل بالفقر الغن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هدته في عص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ضيتهم لي قر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صرته فلم تخ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استي لما د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ت من ذا وجه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يف يكون محس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مت أن أروح للظ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ممتح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من بي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ات أخي غن ل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وم سلع لم ي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مي بسلع هي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نشال منه حاج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اجب منه انحن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متلأ المجلس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 نسيما منت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وقع إذ وقع في الأنف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باب الع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ال لما قال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سمع في ظل الف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ا اكتفى باللحن والتخلي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لح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ذا وكم تكشخن الوغ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م تقرنن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وهم زمرا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طعه ودندن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صاح صوتا ناف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خرج عن حد الب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ا درى محض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ذا على القوم جن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ذا يسد أن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ا يسد الأذ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هم جما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ستر عنه الأعي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غتظت حتى كدت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يظ أبث الشج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ت يا قوم اسمع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ما المغني أو أ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سمت لا أجلس أ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خرج هذا من ه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روا برجل الكلب إ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سقم هذا والض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وا لقد رحمت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دت عنا المح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حزت في إخراج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احة نفسي والث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ين ولى شخص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رأت فيهم معل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حمد لله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هب عنا الحز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أسمع مع كثرة ما قيل في هذا الباب مثل هذا المقطوع في هذا المعنى  وللخطيب المذكور أيضا في هذا المع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سمع قوله بالكره مسمو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حجب عن بيوت الناس ممنو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نى فبرق عينيه وحرك لحي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نا الفتى لا شك مصرو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طع الشعر حتى ود أكثر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اللسان الذي في فيه مقطو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أت دعوة أقوام بأم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مضى قط إلا وهو مصفو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د سبق له في ترجمة الشيخ الشاطبي في حرف القاف مقطوع لغز في نعش وهو معنى مليح وأكثر شعره على هذا الأسلوب في اللطافة وجودة المقاص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تشيع  وهو في شعره ظاهر  وكان بمدينة آمد شابان بينهما مودة أكيدة ومعاشرة كثيرة فركب أحدهما ظاهر البلد وطرد فرسه فتقنطر فمات وقعد الآخر يستعمل الشراب فشرق فمات في ذلك النهار فعمل فيهما بعض الأدب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قاسما العيش صفوا والردى كد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عهدنا المنايا قط تقتس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افظا الود حتى في حمام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ما في المنايا تحفظ الذم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ا وقف الخطيب المذكور على البيتين قال هذا الشاعر قصر إذ لم يذكر سبب موتهما وقد قلت في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فسي أخيان من آم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يبا بيوم مشوم عبو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هى ذا كميت من الصافن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كميت من الخندري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لو 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هى ذا كميت من الصافن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كميت من الصاف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ان أحسن لأجل المجانسة وكان يجعل البيت الأ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فسي أخيان من آم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يبا بيوم شديد الأذا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و ما يناسب هذا ثم وجدت البيتين الأولين في كتاب الجنان تأليف القاضي الرشيد ابن الزبير المقدم ذكره في حرف الهمزة وقد نسبهما إلى الفقيه أبي علي الحسن بن أحمد المعلم المعري لكن هكذا وجدت الحكاية بخ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ض المتأدبين والله أعلم  وللخطيب المذكور الخطب المليحة والرسائل المنتقاة  ولم يزل على رياسته وجلالته وإفادته إلى أن توفي سنة إحدى وقيل ثلاث وخمسين وخمسمائة  وكانت ولادته في حدود سنة ستين وأربعمائة رحمه الله تعالى  والحصكفي بفتح الحاء وسكون الصاد المهملة وفتح الكاف وفي آخرها فاء هذه النسبة إلى حصن كيفا وهي قلعة حصينة شاهقة بين جزيرة ابني عمر وميافارقين وكان القياس أن ينسبوا إليه الحصني وقد نسبوا إليه أيضا كذلك لكن إذا نسبوا إلى اسمين أضيف أحدهما إلى الآخر ركبوا من مجموع الاسمين اسما واحدا ونسبوا إليه كما فعلوا هاهنا وكذلك نسبوا إلى رأس عين رسعني وإلى عبد الله وعبد شمس وعبد الدار عبدلي وعبشمي وعبدري وكذلك كل ما هو نظيره  وأما طنزة بفتح الطاء المهملة وسكون النون وفتح الزاي في آخرها هاء ساكنة فهي بليدة صغيرة بديار بكر فوق الجزيرة العمرية خرج منها جماعة من المحدثين وغيرهم ونسبوا إلي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 عماد الدين الأصبهاني الكاتب في كتاب الخريدة منها إبراهيم بن عبد الله بن إبراهيم الطنزي و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ي لمشتاق إلى أرض طنز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خانني بعد التفرق إخوا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قى الله أرضا لو ظفرت بتر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حلت به من شدة الشوق أجف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قال عماد الدين المذكور بعد هذا كان الشاعر حيا في شهر رمضان سنة ثمان وستين وخمس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0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حيى بن تميم الصنهاجي  أبو طاهر يحيى بن تميم بن المعز بن باديس الحميري الصنهاجي صاحب إفريقية وما والاها قد تقدم ذكر والده ورفعت نسبه هناك وتقدم ذكر جماعة من أجداده في هذا الكتاب  وكانت ولاية الأمير يحيى المذكور بالمهدية خلافة عن أبيه تميم يوم الجمعة لأربع بقين من شهر ذي الحجة سنة سبع وتسعين وأربعمائة والطالع الدرجة السابعة من الجدي ثم استقل بالأمر يوم وفاة والده وقد سبق ذلك في ترجمته  وكان عمر الأمير يحيى يوم الاستقلال ثلاثا وأربعين سنة وستة أشهر وعشرين يوما وركب على العادة وأهل دولته محتفون به ورجع إلى قصره فغير لباس جميع أهل الدولة من الخواص والجند بخلع سنية وكانوا قد غيروا لباسهم لموت أبيه ووهب للأجناد والعبيد أموالا كثيرة ووعدهم مواعد سارة  ورأيت في كتاب الجمع والبيان في أخبار القيروان الذي ألفه ولد أخيه عز الدين أبو محمد عبد العزيز بن شداد بن تميم بن المعز بن باديس أن الأمير تميما قبل وفاته بمدة يسيرة دعا ولده يحيى المذكور وكان في دار الإمارة مع خاصته وجلسائه فمضى يحيى ومن معه إليه فوجدوا تميما في بيت المال فأمرهم بالجلوس ثم قال لأحدهم قم فادخل ذلك البيت وخذ منه الكتاب الذي صفته كذا في مكان كذا فقام وأتى به فإذا هو كتاب ملحمة فقال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د من أوله كذا وكذا ورقة واقرأ الصفحة التي تنتهي إليها فقرأها وإذا فيها الملك المغدور وهو الطويل القامة الذي على وركه الأيمن خال وفي جنبه الأيسر شامة فقال الأمير تميم أطبق الكتاب واردده إلى موضعه ففعل ثم قال تميم أما العلامتان فقد رأيتهما وبقيت علي الثالثة قم أنت يا شريف وأنت يا فلان حتى تحققا عندي خبر العلامة الثالثة فقاموا وقام يحيى معهم إلى موضع مستور عن تميم فكشف لهم عن جسمه فرأوا شامة على جنبه الأيسر هلالية الشكل فأتوا تميما فعرفوه فقال لم أعطه أنا شيئا الله تعالى الذي أعطاه ثم قال إني أخبركم بحديث عجيب وذلك أنه عرض علي النخاس والدته فاستحسنتها ومالت نفسي إليها فاشتريتها وسلمتها إلى خدام القصر وأمرت النخاس أن يرجع إلى قبض الثمن ثم دبرت في مال طيب حلال أخرج ثمنها منه فبينما أنا مفكر في ذلك إذ سمعت السائل يصيح ويرفع صوته في الإذن على مطالعتي فأخرجت رأسي من الطاق وقلت له ما شأنك فقال كنت الساعة أحفر في قصر المهدي إذ وجدت صندوقا عليه قفل فتركته على حاله وجئت مطالعا بأمره فأنفذت معه من أثق به فإذا فيه أثواب مذهبات الأعلام قد أفناها الدهر فأمرت بسبك أعلامها فلم تزد ولم تنقص عن ثمن الجارية فتعجب الحاضرون من ذلك ودعوا له ثم أمر لهم بدنانير وكساء وانصرفوا  قال عبد العزيز المذكور وقد أدركت هذا الكتاب المشار إليه عند السلطان الحسن رحمه الله تعالى يعني الحسن بن علي بن يحيى المذكور وحكى عن الكتاب أمورا وقضايا ذكر أنها ستكون وكانت كما ذكر  رجعنا إلى حديث يحيى  ولما جلس في الملك قام بالأمر وعدل في الرعية وفتح قلاعا لم يتمكن أبوه من فتحها قال عبد العزيز المذكور في تاريخه وفي أيامه يعني يحي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صل إلى المهدية من طرابلس المهدي محمد بن تومرت المقدم ذكره قادما من الحج فنزل بمسجد قبلي مسجد السبت فاجتمع إليه جماعة من أهل المهدية وقرأوا عليه كتبا في علم أصول الدين وشرع في تغيير المنكر فرفع أمره إلى يحيى فأحضره وجماعة من الفقهاء فرأى ما هو عليه من الخشوع والتقشف والعلم فسأله الدعاء فقال له أصلحك الله لرعيتك ونفع بها ذريتك وأقام مدة يسيرة بالمهدية ثم انتقل إلى المنستير فأقام بها مدة ثم انتقل إلى بجاية وقد تقدم في ترجمة والده الأمير تميم أن محمد بن تومرت المذكور اجتاز بتلك البلاد في أيامه والله تعالى أعلم أي ذلك كان  ثم قال عبد العزيز وفي سنة سبع وخمسمائة أتى إلى المهدية قوم غرباء فقصدوا يحيى بمطالعة زعموا فيها أنهم من أهل الصناعة الكبيرة من الواصلين إلى نهايتها فأذن لهم بالدخول عليه فلما مثلوا بين يديه طالبهم بأن يظهروا له من الصناعة ما يقف عليه فقالوا نحن نزيل من القصدير التدخين والصرير حتى يرجع لا فرق بينه وبين الفضة لمولانا من السروج والقصب والبنود والأواني قناطير من الفضة يجعل عوضا منها ما يريده ويستعمل جميع ذلك في مهماته وسألوه أن يكون ذلك في خلوة فأجابهم وأحضرهم للعمل ولم يكن عند الأمير يحيى سوى الشريف أبي الحسن علي والقائد إبراهيم قائد الأعنة وكانوا هم ثلاثة وكانت بينهم أمارة فأمكنتهم الفرصة فقال أحدهم دارت البوتقة فتواثبوا وقصد كل واحد منهم واحدا بسكاكينهم فأما الذي قصد الأمير يحيى فقال أنا سراج وكان يحيى جالسا على مصطبة فضربه فجاءت على أم رأسه فقطعت طاقات في العمامة ولم تؤثر في رأسه واسترخت يده بالسكين على صدره فخدشته وضربه يحيى برجله فألقاه على ظهره فسمع الخدم الجلبة ففتحوا باب القصر من عندهم فدخل يحيى وأغلق الباب دونهم وأما الشريف فلم يزل به الذي قصده حتى قتله وأما القائد إبراهيم فإنه شهر سيفه ولم يزل يقاتل الثلاثة وكسر الجند الباب الذي كان بينهم ودخلوا فقتلوهم وكان زيهم زي أهل الأندلس فقتل في البلد جماعة م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لبس ذلك الزي وخرج الأمير يحيى في الحال ومشى في البلد وسكن الفتنة  وكان يحيى عادلا في دولته ضابطا لأمور رعيته عارفا بخرجه ودخله مدبرا في جميع ذلك على ما يوجبه النظر العقلي ويقتضيه الرأي الحكمي ونعته في الملاحم الملك المغدور وتحقق له هذا النعت بهذه الواقعة التي ذكرناها  وكان كثير المطالعة لكتب الأخبار والسير عارفا بها رحيما للضعفاء شفيقا على الفقراء يطعمهم في الشدائد فيرفق بهم ويقرب أهل العلم والفضل من نفسه وساس العرب في بلاده فهابوه وانكفت أطماعهم وكان له نظر حسن في صناعة النجوم والأحكام وكان حسن الوجه على حاجبه شامة أشهل العينين مائلا في قده إلى الطول دقيق الساقين وكان عنده جماعة من الشعراء قصدوه ومدحوه وخلدوا مديحه في دواوينهم ومن جملة شعرائه أبو الصلت أمية بن عبد العزيز بن أبي الصلت الشاعر المقدم ذكره أقام تحت كنفه بعد أن جاب الأرض وتقاذفت به البلدان وله صنف الرسالة المشهورة التي وصف فيها مصر وعجائبها وشعراءها وغير ذلك وله فيه مدائح كثيرة أجاد فيها وأحسن وله أيضا مدائح في ولده أبي الحسن علي وولد ولده الحسن بن علي ومن جملة قوله من مديحه قصي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رغب بنفسك إلا عن ندى ووغ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مجد أجمع بين البأس والج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دأب يحيى الذي أحيت مواه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يت الرجاء بإنجاز المواع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عطي الصوارم والهيف النواعم والج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صلادم والبزل الجلاع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شم أشوس مضروب سراد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أشم بفرع النجم معق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بدا بسرير الملك محتب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أيت يوسف في محراب داو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أسرة تخذوا الماذي لبس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ستوطنوا صهوات الضمر الق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حسدون على أن لا نظير 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ل رأيت عظيما غير محسو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تكن جمعتكم أسرة كر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يس في كل عود نفحة الع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ول للراكب المزجي مطي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طوي بها الأرض من بيد إلى ب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ترك الماء عدا في مشارع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طلب الري من صم الجلام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ذي موارد يحيى غير ناض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ا الطريق إليها غير مسد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كم سيوفك فيما أنت طال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لسيوف قضاء غير مرد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ه غير ذلك  ولما كان يوم الأربعاء وهو عيد النحر سنة تسع وخمسمائة توفي يحيى فجأة وذلك أن منجمه قال يوما له إن في تسيير مولدك في هذا النهار عليك عكسا فلا تركب فامتنع من الركوب وخرج أولاده ورجال دولته إلى المصلى فلما انقضت الصلاة حضر رجال الدولة على ما جرت به العادة للسلام وقرأ القراء القرآن وأنشد الشعراء وانصرفوا إلى الإيوان فأكل الناس وقام يحيى إلى مجلس الطعام فلما وصل إلى باب المجلس أشار إلى جارية من حظاياه فاتكأ عليها فما خطا من باب البيت سوى ثلاث خطوات حتى وقع ميتا  وكان ولده علي نائبه على سفاقس وهي بلدة من أعمال إفريقية وللشعراء فيها شعر فمن ذلك قول بعضهم وهو علي بن حبيب يصف بحرها في مده وجز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قيا لأرض سفاق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ذات المصانع والمصل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لد يكاد يقول ح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وده أهلا وسه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أن ماء البئر ح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اه ينضب ثم يم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ب يريد زي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ذا رأى الرقباء و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حضر وعقدت له الولاية ودفن يحيى في القصر على ما جرت به العادة ثم نقل بعد سنة إلى قصر السيدة بالمنستير وهي بلدة بأفريقية أيضا وخلف ثلاثين ولدا ذكو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2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علي المذكور القائم مقام أبيه يحيى فإن مولده بمدينة المهدية صبيحة يوم الأحد لخمس عشرة ليلة خلت من صفر سنة تسع وتسعين وأربعمائة وكان أبوه قد ولاه سفاقس فلما مات أبوه اجتمع أعيان دولته على كتاب كتبوه عن أبيه إليه يأمره بالوصول إليه مسرعا فوصله الكتاب ليلا فخرج لوقته ومعه طائفة من أمراء العرب وجد في السير فوصل الظهر من يوم الخميس الثاني من يوم العيد ودخل القصر ولم يقدم شيئا على تجهيز أبيه والصلاة عليه ودفنه وفي صبيحة يوم الجمعة ثالث عشر ذي الحجة جلس للناس فدخلوا عليه وسلموا بالإمارة ثم ركب في جيوشه وجموعه ثم عاد إلى قصره  وفي أيامه توجه أخوه أبو الفتوح ابن يحيى إلى الديار المصرية ومع زوجته بلارة بنت القاسم وولده العباس صغير على الثدي فوصل إلى الإسكندرية فأنزل وأكرم بأمر الآمر صاحب مصر يومئذ فأقام بها مدة يسيرة وتوفي فتزوجت بعده زوجته بلارة بالعادل بن السلار واسمه علي المقدم ذكره في هذا الكتاب في حرف العين وشب العباس وقدمه الحافظ صاحب مصر وولي الوزارة بعد العادل المذكور  وذكر شيخنا ابن الأثير في تاريخه في حوادث سنة اثنتين وخمسمائة حديث الثلاثة الذين جاءوا إلى يحيى في معنى الكيمياء فقال كان مجيئهم في هذه السنة وأنهم لما وثبوا على يحيى وجرى ما ذكرته قبل هذا صادف ذلك مجيء أبي الفتوح المذكور وأصحابه إلى القصر وعليهم السلاح فمنعوا من الدخول وثبت عند يحيى أن ذلك كان باتفاق بينهم فأخرج أبو الفتوح وزوجته وهي ابنة عمه إلى قصر زياد ووكل بهما إلى أن مات يحيى وملك ابنه علي فسيرهما في البحر إلى الديار المصرية فوصلا إلى الإسكندرية  انتهى كلامه  ولم تزل أمور علي بن يحيى جارية على السداد إلى أن توفي يوم الثلاثاء لسبع بقين من شهر ربيع الآخر سنة خمس عشرة وخمسمائة ودفن في الق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د أن فوض الأمر من بعده إلى ولده أبي يحيى الحسن بن علي بن يحي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مولد الحسن المذكور بمدينة سوسة في رجب سنة اثنتين وخمسمائة فكان عمره يوم ولايته اثنتي عشرة سنة وتسعة أشهر ولما كان ثاني يوم وفاة أبيه خرج للناس فسلموا عليه وهنئوه بما صار إليه ثم ركب والجيوش محتفة به  وجرت في أيامه وقائع وأمور يطول شرحها فمن ذلك أن رجار الفرنجي صاحب صقلية أخذ طرابلس الغرب عنوة بالسيف في يوم الثلاثاء سادس المحرم سنة إحدى وأربعين وخمسمائة وقتل أهلها وسبى الحريم والأطفال وأخذ الأموال ثم شرع في عمارتها وتحصينها بالرجال والعدد ثم أخذ المهدية يوم الاثنين ثاني عشر صفر سنة ثلاث وأربعين وخمسمائة وذلك أن الحسن بن علي لما علم عجزه عن مقاومته خرج من المهدية هاربا وقد استصحب ما خف عليه حمله من النفائس وخرج أهل البلد أيضا هاربين إلا من أقعده العجز عن الهرب فدخل إليه الفرنج وملكوه وصادفوا فيه من الأموال والذخائر ما لا يعد ولا يحصى  وكان عدة من ملك من أهل بيتهم وأولهم زيري المقدم ذكره في حرف الزاي إلى هذا الحسن بن علي تسعة ملوك ومدة ولايتهم مائتا سنة وثمان سنين وانقرضت دولة بني باديس  ثم إن الحسن بن علي توجه نحو المعلقة وهي قلعة حصينة بإفريقية تجاور تونس وكان صاحبها أبا محفوظ محرز بن زياد أحد أمراء العرب فأقام عنده قليلا ثم ظهر له منه الضجر والسآمة فعزم على قصد الديار المصرية ليكون عند الحافظ العبيدي صاحبها يومئذ فنمي خبره إلى نائب رجار بالمهدية فجعل عليه العيون وعمل عشرين شينيا ليمسكه في البحر فبلغ الحسن ذلك فرجع عن هذا الرأي ثم قصد أن يتوجه إلى جهة عبد المؤمن بن علي بمراكش وأنفذ ثلاثة من أولاده إلى صاحب بجاية وهي آخر أعمال إفريقية ليستأذنه في الوصول إليه وبعد ذلك يتوجه إلى عبد المؤمن فأضمر له الغدر وخاف من اجتماع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بد المؤمن أن يتفقا على ما فيه ضرره فكتب إليه كتابا على يد أولاده يقول له لا حاجة لك في الرواح إلى عبد المؤمن ونحن نفعل معك ونصنع وأجزل له من المواعيد الحسنة فتوجه إليه فلما قرب من بجاية لم يخرج للقائه وعدل به إلى الجزائر وهي بلدة فوق بجاية من جهة الغرب وأنزلوه بها في مكان لا يليق بمثله ورتبوا له من الإقامة ما لا يصلح لبعض أتباعه ومنعوه من التصرف وكان وصوله إلى الجزائر في المحرم سنة أربع وأربعين وخمسمائة  ثم إن عبد المؤمن فتح بجاية في سنة سبع وأربعين وهرب صاحبها إلى القسطنطيني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إن رجار صاحب صقلية هلك في العشر الأخير من ذي الحجة سنة ثمان وأربعين وخمس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هلك رجار ملك بعده ابنه غنيم بن رجار وعليه قدم أبو الفتوح نصر الله بن قلاقس الشاعر المقدم ذكره ومدحه وأجازه وذلك في سنة ثلاث وستين وخمس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لما هلك غنيم ملكت ابنته وهي أم الأنبرور ملك ألمانية في زماننا ثم هلكت أم الأنبرور وخلفته صغيرا فملك واستمر ملكه وكان عاقلا فاضلا وبينه وبين الملك الكامل صاحب مصر مراسلات وغير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إن عبد المؤمن وصل إلى المهدية وملكها بعد جهد جهيد وكان دخوله إليها بكرة يوم عاشوراء سنة خمس وخمسين وخمسمائة فولى بها نائبا وكان الحسن بن علي قد وصل صحبته فرتبه مع النائب لتدبير أمورها لكونه عارفا بأحوالها وأقطعه بها ضيعتين وأعطاه دورا سكنها هو وأولاده وأتباعه  ولم أقف على تاريخ وفاة الحسن بن علي المذكو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قتل محرز بن زياد المذكور في وقعة سطيف يوم الخميس في العشر الأوسط من ربيع الآخر سنة خمس وخمسين وخمسمائة  وهذا الحسن بن علي هو الذي صنف له أبو الصلت أمية بن عبد العزيز بن أبي الصلت كتاب الحديقة </w:t>
      </w:r>
      <w:r>
        <w:rPr>
          <w:rFonts w:cs="Times New Roman" w:ascii="Times New Roman" w:hAnsi="Times New Roman"/>
          <w:color w:val="0000FF"/>
          <w:sz w:val="36"/>
          <w:szCs w:val="36"/>
        </w:rPr>
        <w:t>8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حيى بن خالد البرمكي  أبو الفضل يحيى بن خالد بن برمك وزير هارون الرشيد وقد تقدم ذكر ولديه جعفر والفضل كل واحد منهما في بابه وكان جدهم برمك من مجوس بلخ وكان يخدم النوبهار وهو معبد كان للمجوس بمدينة بلخ توقد فيه النيران واشتهر برمك المذكور وبنوه بسدانته وكان برمك عظيم المقدار عندهم ولم أعلم هل أسلم أم ل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ساد ابنه خالد وتقدم في الدولة العباسية وتولى الوزارة لأ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عباس السفاح بعد أبي سلمة حفص الخلال المقدم ذكره وقد ذكرته في ترجمة جعفر وذكرت هناك تاريخ وفاته وقال أبو الحسن المسعودي في كتاب مروج الذهب لم يبلغ خالد بن برمك أحد من ولده في جوده ورأيه وبأسه وعلمه وجميع خلاله لا يحيى في رأيه ووفور عقله ولا الفضل ابن يحيى في جوده ونزاهته ولا جعفر بن يحيى في كتابته وفصاحة لسانه ولا محمد بن يحيى في سروه وبعد همته ولا موسى بن يحيى في شجاعته وبأسه  ولما بعث أبو مسلم الخراساني قحطبة بن شبيب الطائي لمحاربة يزيد بن عمر ابن هبيرة الفزاري عامل مروان بن محمد على العراقيين وكان خالد بن برمك في جملة من كان معه فنزلوا في طريقهم بقرية فبينما هم على سطح بعض دورها يتغدون إذ نظروا إلى الصحراء وقد أقبل منها أقاطيع الوحش من الظباء وغيرها حتى كادت تخالط العسكر فقال خالد لقحطبة أيها الأمير ناد في الناس ومرهم أن يسرجوا ويلجموا قبل أن تهجم عليهم الخيل فقام قحطبة مذعورا فلم ير شيئا يروعه فقال يا خالد ما هذا الرأي فقال قد نهد إليك العدو أما ترى أقاطيع الوحش قد أقبلت إن وراءها لجمعا كثيفا فما ركبوا حتى رأوا الغبار ولولا خالد لهلكو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ا يحيى فإنه كان من النبل والعقل وجميع الخلال على أكمل حال وكان المهدي بن أبي جعفر المنصور قد ضم إليه ولده هارون الرشيد وجعله في حجره فلما استخلف هارون عرف له حقه وقال له يا أبت أنت أجلستني في هذا المجلس ببركتك ويمنك وحسن تدبيرك وقد قلدتك الأمر ودفع له خاتمه وفي ذلك يقول الموصلي وأظنه إبراهيم النديم أو ابنه إسح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م تر أن الشمس كانت سقي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ا ولي هارون أشرق نور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يمن أمين الله هارون ذي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ارون واليها ويحيى وزي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عظمه وإذا ذكره قال أبي وجعل إصدار الأمور وإيرادها إليه إلى أن نكب البرامكة فغضب عليه وخلده في الحبس إلى أن مات فيه وقتل ابنه جعفرا حسبما تقدم شرحه في ترجمته  وكان من العقلاء الكرماء البلغاء ومن كلامه ثلاثة أشياء تدل على عقول أربابها الهدية والكتاب والرسول  وكان يقول لولده اكتبوا أحسن ما تسمعون واحفظوا أحسن ما تكتبون وتحدثوا بأحسن ما تحفظون  وكان يقول الدنيا دول والمال عارية ولنا بمن قبلنا أسوة وبمن بعدنا عبرة  وقال الفضل بن مروان المقدم ذكره سمعت يحيى بن خالد يقول من لم أحسن إليه فأنا مخير فيه ومن أحسنت إليه فأنا مرتهن به  وقال القاضي يحيى بن أكثم سمعت المأمون يقول لم يكن كيحيى بن خالد وكولده أحد في الكفاية والبلاغة والجود والشجاعة ولقد صدق القائل حيث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لاد يحيى أرب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ربع الطبائ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م إذا اختبر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بائع الصنائ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القاضي فقلت له يا أمير المؤمنين أما الكفاية والبلاغة والسماح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نعرفها فيهم ففي من الشجاعة فقال في موسى بن يحيى وقد رأيت أن أوليه ثغر السند  وقال إسحاق بن إبراهيم النديم الموصلي المقدم ذكره حدثني أبي قال أتيت يحيى بن خالد بن برمك فشكوت إليه ضيقة فقال ويحك ما أصنع بك ليس عندنا في هذا الوقت شيء ولكن هاهنا أمر أدلك عليه فكن فيه رجلا قد جاءني خليفة صاحب مصر يسألني أن أستهدي صاحبه شيئا وقد أبيت ذلك عليه فألح علي وقد بلغني أنك قد أعطيت بجاريتك فلانة ثلاثة آلاف دينار فهو ذا أستهديه إياها وأخبره أنها قد أعجبتني فإياك أن تنقصها من ثلاثين ألف دينار وانظر كيف تكون قال فوالله ما شعرت إلا بالرجل وافاني فساومني بالجارية فقلت له لا أنقصها من ثلاثين ألف دينار فلم يزل يساومني حتى بذل لي عشرين ألف دينار فلما سمعتها ضعف قلبي عن ردها فبعتها وقبضت العشرين ألفا ثم صرت إلى يحيى بن خالد فقال لي كيف صنعت في بيعك الجارية فأخبرته وقلت والله ما ملكت نفسي أن أجبت إلى العشرين ألفا حين سمعتها فقال إنك لخسيس فخذ جاريتك بارك الله لك فيها وهذا خليفة صاحب فارس قد جاءني في مثل هذا فإذا ساومك بها فلا تنقصها من خمسين ألف دينار فإنه لا بد أن يشتريها منك بذلك فجاءني الرجل فاستمت عليه خمسين ألف دينار فلم يزل يساومني حتى أعطاني ثلاثين ألف دينار فضعف قلبي عن ردها ولم أصدق بها فأوجبتها ثم صرت إلى يحيى بن خالد فقال لي بكم بعت الجارية فأخبرته فقال ويحك ألم تؤدبك الأولى عن الثانية قال فقلت والله ضعفت عن رد شيء لم أطمع فيه قال فقال هذه جاريتك فخذها إليك قال فقلت جارية أفدت بها خمسين ألف دينار ثم أملكها أشهدك أنها حرة وأني قد تزوجتها  هكذا رأيت هذه الحكاية ثم نظرت في كتاب أخبار الوزراء تأليف الجهشياري فقال إن يحيى قال لإبراهيم الموصلي لا تقبل أقل من مائة ألف دينار وأنه باعها بخمسين ألف دينار وقال له في المرة الثان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قبل أقل من خمسين ألف دينار فباعها بثلاثين ألف دينار  وقال الأصمعي دخلت على يحيى يوما فقال يا أصمعي هل لك زوجة فقلت لا فقال فجارية فقلت لكم منة فأمر بإخراج جارية غاية في الحسن والجمال والظرف فقال لها قد وهبتك لهذا وقال يا أصمعي خذها فشكرته ودعوت له فلما رأت الجارية ذلك بكت وقالت يا سيدي تدفعني إلى هذا فما ترى من سماجته وقبحه فقال لي هل لك أن أعوضك عنها ألفي دينار قلت ما أكره ذلك ودخلت الجارية إلى داره فقال لي أنكرت على هذه الجارية أمرا فأردت أن أعاقبها بك ثم رحمتها فقلت له هلا أعلمتني حتى كنت لحقت بالباب على صورتي الأصلية من غير أن أسرح لحيتي وأصلح عمتي وأتطيب وأتجمل فضحك وأمر لي بألف دينار أخرى  وحكى إسحاق النديم أيضا قال كانت صلات يحيى بن خالد إذا ركب لمن تعرض له مائتي درهم فركب ذات يوم فتعرض له أديب شاعر و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سمي الحصور يحيى أتيح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 من فضل ربنا جنت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 من مر في الطريق عل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ه من نوالكم مائت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ئتا درهم لمثلي قل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ي منكم للقابس العجل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له يحيى صدقت وأمر بحمله إلى داره فلما رجع من دار الخلافة سأله عن حاله فذكر أنه تزوج وقد أخذ بواحدة من ثلاث إما أن يؤدي المهر وهو أربعة آلاف وإما أن يطلق وإما أن يقيم جاريا للمرأة يكفيها إلى أن يتهيأ له نقلها فأمر له يحيى بأربعة آلاف للمهر وبأربعة آلاف لثمن منزل وبأربعة آلاف لما يحتاج إليه المنزل وبأربعة آلاف للبنية وبأربعة آلاف يستظهر بها فأخذ عشرين ألفا وانصر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محمد بن مناذر الشاعر حج هارون الرشيد ومعه ابناه الأمين محمد والمأمون عبد الله وحج معه يحيى بن خالد وابناه الفضل وجعفر فلما صاروا بالمدينة جلس الرشيد ومعه يحيى بن خالد فأعطى الناس عطاءهم ثم جلس الأمين ومعه الفضل فأعطاهم العطاء ثم جلس المأمون ومعه جعفر بن يحيى فأعطاهم عطاياهم وكان أهل المدينة يسمون ذاك العام عام الأعطية الثلاثة ولم يروا مثل ذلك قط فقلت في ذ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انا بنو الأملاك من آل برم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ا طيب أخبار ويا حسن منظ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م رحلة في كل عام إلى الع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خرى إلى البيت العتيق المطه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نزلوا بطحاء مكة أشر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حيى وبالفضل بن يحيى وجعف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ظلم بغداد وتجلو لنا الدج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مكة ما حجوا ثلاثة أقم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خلقت إلا لجود أكف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قدامهم إلا لأعواد منب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راض يحيى الأمر ذلت صعا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ناهيك من راع له ومدب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رى الناس إجلالا له وكأ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رانيق ماء تحت باز مصرص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الخطيب في تاريخ بغداد في ترجمة أبي عبد الله محمد بن عمر الواقدي أنه قال كنت حناطا بالمدينة في يدي مائة ألف درهم للناس أضارب بها فتلفت الدراهم فشخصت إلى العراق فقصدت يحيى بن خالد فجلست في دهليزه وأنست بالخدم والحجاب وسألتهم أن يوصلوني إليه فقالوا إذا قدم الطعام إليه لم يحجب عنه أحد ونحن ندخلك عليه ذلك الوقت فلما حضر طعامه أدخلوني فأجلسوني معه على المائدة فسألني من أنت وما قصتك فأخبرته فلما رفع الطعام وغسلنا أيدينا دنوت منه لأقبل رأسه فاشمأز من ذلك فلما صرت إلى الموضع الذي يركب منه لحقني خادم معه كيس فيه ألف دينار فقال الوزير يقرأ عليك السلام ويقول لك استعن بهذا على أمر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د إلينا في اليوم الثاني فأخذته وانصرفت وعدت في اليوم الثاني فجلست معه على المائدة فأنشأ يسألني كما سألني في اليوم الأول فلما رفع الطعام دنوت منه لأقبل رأسه فاشمأز مني فلما صرت إلى الموضع الذي يركب منه لحقني خادم معه كيس فيه ألف دينار فقال لي الوزير يقرأ عليك السلام ويقول لك استعن بهذا على أمرك وعد إلينا في غد فأخذته وانصرفت وعدت في اليوم الثالث كما أمر فأعطيت مثل الذي أعطيت في اليوم الأول والثاني فلما كان في اليوم الرابع أعطيت الكيس كما أعطيت قبل ذلك وتركني بعد ذلك أقبل رأسه وقال إنما منعتك ذلك لأنه لم يكن وصل إليك من معروفي ما يوجب هذا فالآن قد لحقك بعض النفع مني يا غلام أعطه الدار الفلانية يا غلام افرش له الفرش الفلاني يا غلام أعطه مائتي ألف درهم يقضي دينه بمائة ألف ويصلح شأنه بمائة ألف ثم قال لي الزمني وكن في داري فقلت أعز الله الوزير لو أذنت لي بالشخوص إلى المدينة لأقضي الناس أموالهم ثم أعود إلى حضرتك كان ذلك أرفق بي قال قد فعلت وأمر بتجهيزي فشخصت إلى المدينة فقضيت ديني ثم رجعت إليه فلم أزل في ناحيته  ودخل عليه يوما أبو قابوس الحميري ف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أيت يحيى أتم الله نعم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ه يأتي الذي لم يأته أح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نسى الذي كان من معروفه أب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الرجال ولا ينسى الذي يع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ضى حوائجه ووصله بجملة من المال  قلت قد حل هذا البيت الثاني شرف الدولة مسلم بن قريش وقد قال له رجل لا تنس أيها الأمير حاجتي فقال إذا قضيتها أنسيت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سلم بن الوليد الأنصاري في يحيى بن خال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جدك هل تدرين إن رب ل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 دجاها من قرونك ينش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برت لها حتى تجلت بغ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غرة يحيى حين يذكر جعف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يحيى يقول إذا أقبلت الدنيا فأنفق فإنها لا تفنى وإذا أدبرت فأنفق فإنها لا تبقى وقال ذكر النعمة من المنعم تكدير ونسيان المنعم عليه كفر وتقصير وقال النية الحسنة مع العذر الصادق يقومان مقام النجح وقال إذا أدبر الأمر كان العطب في الحيلة  وقال الحسن بن سهل المقدم ذكره من غيرته الولاية لإخوانه علمنا أن الولاية أكبر منه أخذنا ذلك عن صاحب ديوان المكارم أبي علي يحيى بن خالد بن برمك  ولما عزم جعفر على بناء قصره شاور أباه يحيى بن خالد فيه فقال هو قميصك إن شئت فوسعه وإن شئت فضيقه وأتاه وهو يبني داره فإذا الصناع يبيضون حيطانها فقال إنك تعطي الذهب بالفضة فقال جعفر ليس كل أوان يكون ظهور الذهب أصلح ولكن هل ترى عيبا قال نعم مخالطتها لدور السفل والسوقة  وكان ليحيى كاتب يختص بخدمته ويقرب من حضرته فعزم على ختان ولده فاحتفل له الناس على طبقاتهم وهاداه أعيان الدولة ووجوه الكتاب والرؤساء على اختلاف منازلهم وكان له صديق قد اختلت أحواله وضاقت يده عما يريده لذلك مما دخل فيه غيره فعمد إلى كيسين كبيرين نظيفين فجعل في أحدهما ملحا وفي الآخر أشنانا مكفرا وكتب معهما رقعة نسختها لو تمت الإرادة لأسعفت بالعادة ولو ساعدت المكنة على بلوغ الهمة لاتبعت السابقين إلى برك وتقدمت المجتهدين في كرامتك لكن قعدت القدرة عن البغية وقصرت الجدة عن مباراة أهل النعمة وخفت أن تطوى صحائف الب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لي فيها ذكر فأنفذت المبتدأ بيمنه وبركته والمختتم بطيبه ونظافته صابرا على ألم التقصير ومتجرعا غصص الاقتصار على اليسير فأما ما لم أجد إليه السبيل في قضاء حقك فالقائم فيه بعذري قول الله عز و 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على الضعفاء ولا على المرضى ولا على الذين لا يجدون ما ينفقون حرج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توبة </w:t>
      </w: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سلام  فلما حضر يحيى بن خالد الوليمة عرض عليه كاتبه الهدايا جميعها حتى الكيسين والرقعة فاستظرفها وأمر أن يملأ الكيسان مالا ويردا عليه فكان ذلك أربعة آلاف دينار  وقال رجل ليحيى والله لأنت أحلم من الأحنف بن قيس فقال له لا تقرب إلي من أعطاني فوق حقي  ونادى إسحاق بن إبراهيم الموصلي أحد غلمانه فلم يجبه فقال سمعت يحيى بن خالد يقول يدل على حلم الرجل سوء أدب غلمانه  وكان يحيى يساير الرشيد يوما فوقف له رجل فقال يا أمير المؤمنين عطبت دابتي فقال الرشيد يعطى خمسمائة درهم فغمزه يحيى فلما نزلوا قال له الرشيد يا أبت أومأت إلي بشيء ولم أعرفه فقال مثلك لا يجري هذا القدر على لسانه إنما يذكر مثلك خمسة آلاف ألف عشرة آلاف ألف فقال إذا سئلت مثل هذا كيف أقول فقال تقول يشترى له دابة  وبالجملة فإن أخبارهم كثيرة ولا يحتمل هذا المختصر الإطالة أكثر من هذا  ولما قتل هارون الرشيد جعفر بن يحيى البرمكي كما ذكرناه في حرف الجيم من هذا الكتاب نكب البرامكة وحبس يحيى وابنه الفضل كما ذكرناه في حرف الفاء من هذا الكتاب وكان حبسهما في الرافقة وهي الرقة القديمة تجاور الرقة الجديدة وهي البلد المشهور الآن على شاطىء الفرات ويقال لهما الرقتان تغليبا لأحد الاسمين على الآخر كما قيل العمران والقمران وغير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حكى الجهشياري في كتاب أخبار الوزراء أن يحيى بن خالد اشتهى في وقت من الأوقات في محبسه وهو مضيق عليه سكباجة فلم يطلق له اتخاذها إلا بمشقة فلما فرغ منها سقطت القدر من يد المتخذ لها فانكسرت فأنشد يحيى أبياتا يخاطب بها الدنيا ومضمونها اليأس وقطع الأطماع  ولم يزل يحيى في حبس الرافقة إلى أن مات في الثالث من المحرم سنة تسعين ومائة فجأة من غير علة وهو ابن سبعين سنة وقيل أربع وسبعين وصلى عليه ابنه الفضل ودفن في شاطىء الفرات في ربض هرثمة ووجد في جيبه رقعة فيها مكتوب بخطه قد تقدم الخصم والمدعي عليه في الأثر والقاضي هو الحكم العدل الذي لا يجور ولا يحتاج إلى بينة  فحملت الرقعة إلى الرشيد فلم يزل يبكي يومه كله وبقي أياما يتبين الأسى في وجهه رحمهما الله تعالى  وكان يحيى يجري على سفيان الثوري رضي الله عنه في كل شهر ألف درهم وكان سفيان يقول في سجوده اللهم إن يحيى كفاني أمر دنياي فاكفه أمر آخرته فلما مات يحيى رآه بعض إخوانه في النوم فقال له ما صنع الله بك قال غفر لي بدعاء سفيان وقيل إن صاحب هذه القضية هو سفيان ابن عيينة لا سفيان الثوري والله تعالى أعلم  قال الجهشياري ندم الرشيد على ما كان منه في أمر البرامكة وتحسر على ما فرط منه في أمرهم وخاطب جماعة من إخوانه بأنه لو وثق منهم بصفاء النية منهم لأعادهم إلى حالهم  وكان الرشيد كثيرا ما يقول حملونا على نصحائنا وكفاتنا وأوهمونا أنهم يقومون مقامهم فلما صرنا إلى ما أرادوا لم يغنوا عنا وأنش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لوا علينا لا أبا لأب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لوم أو سدوا المكان الذي سد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هذا البيت للحطيئة الشاعر وبع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لئك قوم إن بنوا أحسنوا ال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عاهدوا أوفوا وإن عقدوا شد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ذكر الزمخشري في كتاب ربيع الأبرار ما مثاله إنه وجد تحت فراش يحيى بن خالد البرمكي رقعة فيها مكتو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ق الله إن الظلم ل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الظلم مرتعه وخ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لى ديان يوم الدين نمض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ند الله تجتمع الخصو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0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وزير ابن هبيرة  أبو المظفر الوزير عون الدين يحيى بن هبيرة بن محمد بن هبيرة بن سعد بن الحسين بن أحمد بن الحسن بن جهم بن عمرو بن هبيرة بن علوان بن الحوفزان وهو الحارث بن شريك بن عمرو بن قيس بن شرحبيل بن مرة بن همام ابن ذهل بن شيبان بن ثعلبة بن عكابة بن صعب بن علي بن بكر بن وائل بن قاسط ابن هنب بن أفصى بن دعمي بن جديلة بن أسد بن ربيعة بن نزار بن معد بن عدنان الشيباني الملقب عون الدين هكذا ساق نسبه جماعة منهم ابن الدبيثي في تاريخه وابن القادسي في كتاب الوزراء وغيرهما وإنما أخرج له هذا النسب بعد سنين من وزارته وذكره الشعراء في مدائحهم  وهو من قرية من بلاد العراق تعرف بقرية بني أوقر بالقاف من أعمال دجيل وهي دور عرمانيا بالعين المهملة والياء المثناة من تحت وتعرف الآن بدور الوزير نسبة إليه وكان والده من أجناد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دخل بغداد في صباه واشتغل بالعلم وجالس الفقهاء والأدباء وكان على مذهب الإمام أحمد بن حنبل رضي الله عنه وسمع الحديث وحصل من كل فن طرفا وقرأ الكتاب العزيز وختمه بالقراءات والروايات وقرأ النحو واطلع على أيام العرب وأحوال الناس ولازم الكتابة وحفظ ألفاظ البلغاء وتعلم صناعة الإنشاء وكانت قراءته الأدب على أبي منصور ابن الجواليقي وتفقه على أبي الحسين محمد بن محمد الفراء وصحب الشيخ أبا عبد الله محمد ابن يحيى بن علي بن مسلم بن موسى بن عمران الزبيدي الواعظ وسمع الحديث النبوي من أبي عثمان إسماعيل بن محمد بن قيلة الأصبهاني ومن أبي القاسم هبة الله بن محمد بن الحسين الكاتب ومن بعدهما وحدث عن الإمام المقتفي لأمر الله أمير المؤمنين وعن غيره وسمع منه خلق كثير منهم الحافظ أبو الفرج ابن الجوزي  وأول ولايته الإشراف بالأقرحة الغربية ثم نقل إلى الإشراف على الإقامات المخزنية ثم قلد الإشراف بالمخزن ولم يطل في ذلك مكثه حتى قلد في سنة اثنتين وأربعين كتابة ديوان الزمام ثم ترقى إلى الوزارة وكان سبب توليته الوزارة ما حكاه الذي جمع سيرته أنه قال من جملة ما رفع قدر الوزير ونقله إلى الوزارة ما جرى من مسعود البلالي شحنة بغداد نيابة عن السلطان مسعود بن محمد بن ملكشاه السلجوقي وكان مسعود أحد الخدم الخصيان الحبشيين الكبار من أمراء دولته من سوء أدبه في الحضرة وخروجه عن معتاد الواجب وانتشار مفسدي أصحابه وكان وزير الخليفة إذ ذاك قوام الدين أبو القاسم علي بن صدقة ابن علي بن صدقة قد كتب عن الخليفة إلى السلطان مسعود عدة كتب يعتمد الإنكار على مسعود البلالي على ما صدر منه فلم يرجع بجواب فلما قلد عون الدين ابن هبيرة كتابة ديوان الزمام خاطب الخليفة في مكاتبة السلطان مسعود بالقضية فوقع إليه قد كان الوزير كتب في ذلك عدة كتب فلم يجيبوه فراجع عون الدين في ذلك سؤاله إلى أن أجيب فكتب من إنشائه رسالة وهي طويلة فأضربت عن ذكرها وحاصل الأمر فيها أنه دعا له وأذكره ما كان أسلاف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عاملون الخلفاء به من حسن الطاعة والتأدب معهم والذب عنهم ممن يفتات عليهم وشكا من مسعود البلالي وأنه كاتب في ذلك عدة دفعات وما جاءه جواب وأطال القول في ذلك وكان هذا في سنة اثنتين وأربعين وخمسمائة في شهر ربيع الآخر فما مضى على هذا إلا قليل حتى عاد الجواب بالاعتذار والذم لمسعود البلالي والإنكار لما اعتمده فاستبشر المقتفي بإشارة عون الدين وعظم سروره بذلك وحسن موقع عون الدين من قلبه ولم يزل عنده مكينا حتى استوزره  قال مصنف السيرة وكان أيضا من جملة أسباب وزارته أنه في سنة ثلاث وأربعين وصل إلى بغداد الأمير ابن ألقش المسعودي صاحب اللحف وهو صقع بالعراق ويلدكز السلطاني وقصداها في جموع كثيرة وصدر منهم فتن عظيمة تضمنتها التواريخ فشرع الوزير قوام الدين بن صدقة في تدبير الحال فأخفق مسعاه فحينئذ استأذن عون الدين الخليفة في أمرهم فأذن له في ذلك فخاطب هؤلاء الخارجين على الخليفة وأحسن التدبير في ذلك حتى كف شرهم ثم قوي عليهم حتى نهبت العامة أموالهم وجرت المقادير بهذه الأحوال لرفع ابن هبيرة ووضع الوزير ابن صدقة فإنه عند انقضاء هذا المهم استدعى الخليفة المقتفي عون الدين بمطالعة على يد أميرين من أمراء الدولة فتبين بقراءته لها التباشير في أسرته فركب إلى دار الخليفة في جماعته وتسامع الناس بوزارته ولما وصل إلى باب الحجرة استدعي فدخل وقد جلس له المقتفي بميمنة التاج فقبل الأرض وسلم وتحدثا ساعة بما لم يحط به غيرهما علما ثم خرج وقد جهزوا له التشريف على عادة الوزراء فلبسه ثم استدعي ثانيا فقبل الأرض ودعا بدعاء أعجب الخليفة ثم 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أشكر عمرا ما تراخت مني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ادي لم تمنن وإن هي جل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أى خلتي من حيث يخفى مكا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انت بمرأى منه حتى تج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ن البيتان لإبراهيم بن العباس الصولي المقدم ذكره وه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لاثة أبيات والثاني منهما بعد الأ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ى غير محجوب الغنى عن صدي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مظهر الشكوى إذا النعل ز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أنشد عون الدين هذين البيتين غير نصف البيت الثاني منهما فإن الشاعر 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انت قذى عينيه حتى تجل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فما رأى أنه يخاطب الخليفة بهذه العبارة فغيره تأدبا  ثم إن عون الدين خرج فقدم له حصان أدهم سائل الغرة محجل وعليه من الحلى ما جرت به عادتهم مع الوزراء والشرح في ذلك يطول فاختصرته وخرج بين يديه أرباب المناصب وأعيان الدولة وأمراء الحضرة وجميع خدام الخلافة وسائر حجاب الديوان والطبول تضرب أمامه والمسند وراءه محمول على عادتهم في ذلك حتى دخل الديوان ونزل على طرف الديوان وجلس في الدست وقام لقراءة عهده الشيخ سديد الدولة أبو عبد الله محمد بن عبد الكريم ابن الأنباري ولولا خوف الإطالة لذكرت العهد فإنه بديع في بابه لكن قصدي الاقتصار فأعرضت عن ذكره وهو مشهور في أيدي الناس فلما فرغ من قراءته قرأ القراء وأنشد الشعراء وتولى الوزارة يوم الأربعاء ثالث عشر ربيع الآخر من سنة أربع وأربعين وخمسمائة وكان لقبه جلال الدين فلما ولي الوزارة لقبوه عون الدين  وكان عالما فاضلا ذا رأي صائب وسريرة صالحة وظهر منه في أيام ولايته ما شهد له بكفايته وحصن مناصحته فشكر له ذلك ولحظه بعين الرعاية وتوفرت له أسباب السعادة وكان مكرما لأهل العلم يحضر مجلسه الفضلاء على اختلاف فنونهم ويقرأ عنده الحديث عليه وعلى الشيوخ بحضوره ويجري من البحث والفوائد ما يكثر ذكره  وصنف كتبا فمن ذلك كتاب الإفصاح عن شرح معاني الصحاح وهو يشتمل على تسعة عشر كتابا شرح الجمع بين الصحيحين وكشف عما فيه من الحكم النبوية وكتاب المقتصد بكسر الصاد المهملة وشرحه أب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حمد ابن الخشاب النحوي المشهور في أربع مجلدات شرحا مستوفى واختصر كتاب إصلاح المنطق لابن السكيت وله كتاب العبادات في الفقه على مذهب الإمام أحمد وأرجوزة في المقصور والممدود وأرجوزة في علم الخط وغير ذلك  وذكر شيخنا عز الدين أبو الحسن علي بن محمد المعروف بابن الأثير الجزري في تاريخه الصغير الأتابكي في فصل حصار الملك محمد وزين الدين بغداد وذلك في ذي القعدة من سنة ثلاث وخمسين وخمسمائة أن المقتفي لأمر الله جد في حفظ بغداد وقام وزيره عون الدين بن هبيرة في هذا الأمر المقام الذي يعجز عنه غيره قال وأمر المقتفي فنودي ببغداد من جرح وقت القتال فله خمسة دنانير فكان كل من جرح يوصل ذلك إليه فحضر بعض العامة عند الوزير مجروحا فقال الوزير هذا جرح صغير لا تستحق عليه شيئا فعاد إلى القتال فضرب في جوفه فخرجت أمعاؤه فعاد إلى الوزير فقال يا مولانا الوزير يرضيك هذا فضحك منه وأمر له بصلة وأحضر له من يعالجه انتهى كلام ابن الأثير  قلت وهذا محمد هو ابن محمود بن محمد بن ملكشاه السلجوقي وزين الدين هو أبو الحسن علي بن بكتكين المعروف بكجك والد مظفر الدين صاحب إربل  وقال غير ابن الأثير إن الملك اسمه محمد شاه وإن هذه القضية كانت في سنة اثنتين وخمسين والله أعلم ذكر ذلك ابن الجوزي في كتاب شذور العقود وهو أخبر لأنها بلده وهو بها وقد ذكرت محمد شاه في ترجمة أبيه  وتوفي الإمام المقتفي لأمر الله أبو عبد الله محمد بن المستظهر ليلة الأحد ثاني ربيع الأول سنة خمس وخمسين وخمسمائة وبويع ولده المستنجد بالله أب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ظفر يوسف فدخل عليه وبايعه وأقره على وزارته وأكرمه وكان خائفا منه أن يعزله فلم يعزله ولم يتعرض له ولم يزل مستمرا في وزارته إلى حين وفاته  ومدحه جماعة من أماثل شعراء عصره منهم أبو الفوارس سعد بن محمد المعروف بابن صيفي الملقب حيص بيص المقدم ذكره وله فيه مدائح منتخبة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هز حديث الجود ساكن عط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ا هز شرب الحي صهباء قرق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رسو إذا طاشت حبا القوم واغت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عاب الذرا من زعزع الخطب ترج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روم الدنايا هاجر كل س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كنه بالمجد صب مكل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ضيق بأدنى العار ذرعا وصد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هوال ما يدني من الحمد نفن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قيل عون الدين يحيى تألق الغم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س السمهري المثق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ت عوائدهم في بغداد في شهر رمضان أن الأعيان يحضرون سماط الخليفة عند الوزير وهم يسمون السماط الطبق وكان حيص بيص في جملة من يحضر الطبق وكانت نفسه أبية وهمته عربية وإذا أحضروا الطبق تخطاه وقعد فوقه من أرباب المراتب جماعة ليس فيهم فضل فيجد في نفسه لذلك مشقة عظيمة فكتب إلى الوزير عون الدين يستعفيه من الحض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باذل المال في عدم وفي س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طعم الزاد في صبح وفي غس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اشر الناس أغنتهم فواض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مزيد من النعماء مندف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كل بيت خوان من مكار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يرهم وهو يدعوهم إلى الطب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ض النوال فلولا خوف منع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بأس عدلك نادى الناس بالغ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ل أرض بها صوب وساك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الوغى من نجيع الخيل والعر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ن منكبي عن زحام إن غضبت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مكن الطعن من عرضي ومن خل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رضيت به فالذل منقص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م تكلفته حملا فلم أط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ا المريض بأحداث وسور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غير إبائي حافظ رم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به لي كعطاياك التي كث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جود بالعز فوق الجود بالو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صفرار مجن الشمس من حز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علاها لمرماها إلى الأف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توهم قوم أنه حم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بما اشتبه التوقير بالحم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هدي إلى الوزير عون الدين دواة بلور مرصعة بمرجان وفي مجلسه جماعة منهم حيص بيص فقال الوزير يحسن أن يقال في هذه الدواة شيء من الشعر فقال بعض الحاضرين وكان ضريرا ولم أقف على اس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ين لداود الحديد كرا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قدره في السرد كيف ير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ان لك البلور وهي حج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عطفه صعب المرام شد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حيص بيص إنما وصفت صانع الدواة ولم تصفها فقال الوزير من عير غير فقال الحيص بيص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يغت دواتك من يوميك فاشت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الأنام ببلور ومرج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وم سلمك مبيض بفيض 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وم حربك قان بالدم الق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وجدت البيتين الأولين في كتاب الجنان تأليف القاضي الرشيد أحمد ابن الزبير الغساني المذكور في أوائل هذا الكتاب ونسبهما إلى القاضي الرشيد أحمد بن قاسم الصقلي قاضي مصر وذكر أنه دخل على الأفضل شاهان شاه أمير الجيوش بمصر وقد تقدم ذكره أيضا فرأى بين يديه دواة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ج محلاة بمرجان فقال بد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ين لداود الحديد كرا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قدره في السرد كيف ير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ان لك المرجان وهو حج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أنه صعب المرام شد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دحه أبو عبد الله محمد بن بختيار المعروف بالأبله الشاعر المقدم ذكره بقصائد عديدة منها وهي أحسنها فلهذا ذكر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ع النسيم وبانة الجر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فاك إلا الحلي والود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دمية ضاقت خلاخ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ها وضقت بحبها ذر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كنت ذا دمع وذا جل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قيت لا جلدا ولا د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يرت جسمي للضنى سك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كنت بعد تبالة الجز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ن رأى أدماء سانح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بي لها لا المنحنى مرع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ثت بمثل الغصن مئز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لت بعود أراكة طل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تراجعك الكلام ف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عدد لأيام الصبا رجع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سعت بالكأس تصبح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كرى اللواحظ وعثة المسع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مستنير الزهر ما صنع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راده عدن ولا صن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اكرت مفترعا ثراه 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كب الحمام لبانة فر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ت عليه البارقات ظ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بس الغدير لخوفها در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عاذلي إن شئت تسمع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ذلا فشق لصخرة س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بعا جبلت على الغرام ك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بل الوزير على الندى طبع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رج بعد هذا إلى المديح فأضربت عنه ولولا خوف الإطالة لذكرته  ومدحه أبو الفتح محمد بن عبد الله سبط ابن التعاويذي المقدم ذكره بقصيدة واحدة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قاها الحيا من أربع وطل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كت دنفي من بعدهم ونحو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ضمنت لها أجفان عين قريح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دمع مدرار الشؤون هم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ئن حال رسم الدار عما عهد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هد الهوى في القلب غير مح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خليلي قد هاج الغرام وشاق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ا بارق بالأجرعين كل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وكل طرفي بالسهاد تنظ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ضاء ملي بالديون مط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قلت قد أنحلت جسمي صبا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قول وهل حب بغير نح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قلت دمعي بالأسى فيك شاه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قول شهود الدمع غير عد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تعذلاني إن بكيت صبا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ناقض عهد الوفاء مل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برح ما يمنى به الصب في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لال حبيب أو ملام عذ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دون الكثيب الفرد بيض ع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بن بألباب لنا وعق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داة التقت ألحاظها وقلو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 تجل إلا عن دم وقت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ا حبذا وادي الأراك وقد وش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رياك ريحا شمأل وقب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أبرديه كلما اعتلت الص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فاء فؤاد بالغرام عل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عوت سلوا فيك غير مساع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اولت صبرا عنك غير جم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عرفت أسباب الهوى وحمل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كاهل للنائبات حم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 أحظ في حب الغواني بط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وى رعي ليل بالغرام طو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كم تمنيني الليالي بماج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زين وقار الحلم غير عجو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هز اختيالا في هواه معاطف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سحب تيها في ثراه ذيو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د طال عهدي بالنوال وإ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صب إلى تقبيل كف من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ندى يحيى الوزير لكاف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ا لي وعون الدين خير كف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عون الدين كثيرا ما ي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ناصحتك خبايا الود من أح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لم ينلك بمكروه من العذ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ودتي لك تأبى أن تسامح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ن أراك على شيء من الزل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الشيخ شمس الدين أبو المظفر يوسف بن قزغلي بن عبد الله سبط الشيخ جمال الدين أبي الفرج ابن الجوزي في تاريخه الذي سماه مرآة الزمان ورأيته بدمشق في أربعين مجلدا وجميعه بخطه وكان أبوه قزغلي مملوك عون الدين ابن هبيرة المذكور وزوجه بنت الشيخ جمال الدين أبي الفرج المذكور فأولدها شمس الدين فولاؤه له أنه سمع مشايخه ببغداد يحكون أن عون الدين قال كان سبب ولايتي المخزن أنني ضاق ما بيدي حتى فقدت القوت أياما فأشار علي بعض أهلي أن أمضي إلى قبر معروف الكرخي رضي الله عنه فأسأل الله تعالى عنده فإن الدعاء عنده مستجاب قال فأتيت قبر معروف فصليت عنده ودعوت ثم خرجت لأقصد البلد يعني بغداد فاجتزت بقطفتا قلت وهي محلة من محال بغداد قال فرأيت مسجدا مهجورا فدخلت لأصلي فيه ركعتين وإذا بمريض ملقى على بارية فقعدت عند رأسه وقلت ما تشتهي فقال سفرجلة قال فخرجت إلى بقال هناك فرهنت عنده مئزري على سفرجلتين وتفاحة وأتيته بذلك فأكل من السفرجلة ثم قال أغلق باب المسجد فأغلقته فتنحى عن البارية وقال احفر هاهنا فحفرت وإذا بكوز فقال خذ هذا فأنت أحق به فقلت أما لك وارث فقال لا وإنما كان لي أخ وعهدي به بعيد وبلغني أنه مات ونحن من الرصاف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وبينا هو يحدثني إذ قضى نحبه فغسلته وكفنته ودفنته ثم أخذت الكوز وفيه مقدار خمسمائة دينار وأتيت إلى دجلة لأعبرها وإذا بملاح في سفينة عتيقة وعليه ثياب رثة فقال معي معي فنزلت معه وإذا به من أكثر الناس شبها بذلك الرجل فقلت من أين أنت فقال من الرصافة ولي بنات وأنا صعلوك قلت فما لك أحد قال لا كان لي أخ ولي عنه زمان ما أدري ما فعل الله به قال فقلت ابسط حجرك فبسطه فصببت المال فيه فبهت فحدثته الحديث فسألني أن آخذ نصفه فقلت لا والله ولا حبة ثم صعدت إلى دار الخليفة وكتبت رقعة فخرج عليها إشراف المخزن ثم تدرجت إلى الوزارة  وقال جدي الشيخ أبو الفرج في كتاب المنتظم وكان الوزير يسأل الله تعالى الشهادة ويتعرض لأسبابها وكان صحيحا يوم السبت ثاني عشر جمادى الأولى من سنة ستين وخمسمائة فنام ليلة الأحد في عافية فلما كان في وقت السحر قاء فأحضر طبيبا كان يخدمه فسقاه شيئا فيقال إنه سمه فمات وسقي الطبيب بعده بنحو ستة أشهر سما فكان يقول سقيت كما سقيت ومات الطبيب  وقال في المنتظم أيضا وكنت ليلة مات الوزير نائما على سطح مع أصحابي فرأيت في المنام كأني في دار الوزير وهو جالس فدخل رجل بيده حربة قصيرة فضربه بها بين أنثييه فخرج الدم كالفوارة فضرب الحائط فالتفت فإذا بخاتم من ذهب ملقى فأخذته وقلت لمن أعطيه أنتظر خادما يخرج فأعطيه إياه وانتبهت وحدثت أصحابي بالرؤيا فلم أستتم الحديث حتى جاء رجل فقال مات الوزير فقال بعض الحاضرين هذا محال أنا فارقته أمس العصر وهو في كل عافية وجاء آخر وصح الحديث وقال لي ولده لا بد أن تغسله فأخذت في غسله ورفعت يده لأغسل مغابنه قل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غابن مطاوي البدن مثل الإبط وغيره واحدها مغبن بفتح الميم وكسر الباء الموحدة وسكون الغين المعجمة قال فسقط الخاتم من يده فحين رأيت الخاتم تعجبت من المنام قال ورأيت في وقت غسله آثارا في وجهه وجسده تدل على أنه مسموم فلما خرجت جنازته غلقت أسواق بغداد ولم يتخلف عن جنازته أحد وصلي عليه في جامع القصر وحمل إلى باب البصرة فدفن في مدرسته التي أنشأها وقد دثرت الآن ورثاه جماعة من الشعراء انتهى كلام أبي الفرج ابن الجوزي  وقال مؤلف سيرة الوزير المذكور إن سبب موته كان بلغما ثار بمزاجه وقد خرج مع المستنجد للصيد فسقي مسهلا فقصر عن استفراغه فدخل إلى بغداد يوم الجمعة سادس جمادى الأولى راكبا متحاملا إلى المقصورة لصلاة الجمعة فصلى بها وعاد إلى داره فلما كان وقت صلاة الصبح عاوده البلغم فوقع مغشيا عليه فصرخ الجواري فأفاق فسكتهن وبلغ الخبر ولده عز الدين أبا عبد الله محمدا وكان ينوب عنه في الوزارة فبادر إليه فلما دخل عليه قال له قد بث أستاذ الدار عضد الدين أبو الفرج محمد بن عبد الله بن هبة الله بن المظفر بن رئيس الرؤساء المعروف بابن المسلمة جماعة ليستعلم ما هذا الصياح فتبسم الوزير على ما هو عليه من تلك الحال وأ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م شامت بي عند موتي جها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ظلم يسل السيف بعد وفات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و علم المسكين ما ذا ين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ضر بعدي مات قبل مما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تناول مشروبا فاستفرغ به ثم استدعى بماء فتوضأ للصلاة وصلى قاعدا فسجد فأبطأ عن القعود من السجود فحركوه فإذا هو ميت فطولع به الإمام المستنجد فأمر بدف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لف ولدين أحدهما عز الدين المذكور والآخر شرف الدين أبو الوليد مظفر  وأما مولده فقد ذكر أبو عبد الله محمد بن القادسي في تاريخ الوزراء أنه ولد في سنة سبع وتسعين وأربعمائة على ما ذكره من لفظه رحمه الله تعالى  قال بعضهم رأيته في المنام بعد موته فسألته عن حاله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سئلنا عن حالنا فأج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د ما حال حالنا وحجب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وجدنا مضاعفا ما كس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جدنا ممحصا ما اكتس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بلغ خبر موته عضد الدين ابن المظفر أستاذ الدار المذكور كان بحضرته سبط ابن التعاويذي المذكور قبل هذا وهو من موالي بني المظفر فإن أباه كان مملوكا لبعض بني المظفر واسمه نشتكين فسماه ابنه عبد الله فأراد سبط ابن التعاويذي أن يتقرب إلى عضد الدين لعلمه ما بينه وبين الوزير فأنشد مرتج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لي والوزير قد مات ق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م لنبكي أبا المظفر يحي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أهون عندي بذلك رزأ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صابا وابن المظفر يح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آخر ولا أذكر اسمه الآن لكنه من الشعراء المشاه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ا رب مثل الماجد ابن هب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وت ويحيا مثل يحيى بن جعف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موت بيحيى كل فضل وسؤد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حيا بيحيى كل جهل ومنك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مقصود أن محاسنه كانت كثيرة وقد أطلت هذه الترجمة حتى استوفيت مقاصدها  ورأيت في كتاب النبراس في تاريخ خلفاء بني العباس تأليف أبي الخطاب ابن دحية غلطة أحببت التنبيه عليها في هذا الكتاب كي لا يقف عل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د فيظنه مصيبا فيما ذكره وهو أنه قال في خلافة المقتفي لأمر الله ما مثاله وسعد بوزيره أبي المظفر عون الدين يحيى بن محمد بن هبيرة من ولد الأمير الكبير أبي حفص عمر بن هبيرة وقد ذكر المؤرخون فضائل جده التي حازها عون الدين من بعده ثم ذكر مكرمة جرت لعمر بن هبيرة الفزاري أمير العراقين في دولة بني أمية وظن ابن دحية المذكور أن الوزير المذكور من ذرية ذلك المتقدم وعجبت منه من ذلك فإن الوزير شيباني النسب كما شرحناه في أول الترجمة وذاك فزاري النسب كما يأتي في ترجمة ولده يزيد بن عمر ابن هبيرة إن شاء الله تعالى وأين شيبان من فزارة ولا شك أنه ما أوقعه في هذا الأمر إلا ما رآه في نسب الوزير فقد جاء فيه عمر بن هبيرة فتوهم أن هذا هو ذاك وليس الأمر كما توهمه ومثل ابن دحية لا يعذر فقد كان حافظا ومطلعا على أمور الناس وهذا الأمر واضح لكن الخطأ موكل بالإنس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وأكثر من جرى ذكره في هذه الترجمة قد تقدم ذكره في هذا التاريخ وأفردت لكل واحد منهم بترجمة مستقلة سوى الشيخ الزبيدي فإنه كان كبير القدر يأمر بالمعروف وينهى عن المنكر وما انتفع الوزير إلا بصحبته وما ذكرته في هذا التاريخ فينبغي التنبيه عليه إذ مثله لا يهمل وكان دخوله بغداد في سنة تسع وخمسمائة وتوفي في شهر ربيع الأول سنة خمس وخمسين وخمسمائة رحمه الله تعالى  وقال أبو عبد الله ابن النجار في تاريخ بغداد كان مولده بزبيد في ليلة الأربعاء الثاني والعشرين من المحرم سنة ستين وأربعمائة وتوفي ليلة الاثنين مستهل شهر ربيع الآخر سنة خمس وخمسين وخمسمائة ودفن بمقبرة جامع المنصور ببغداد رحمه الله تعالى  وقول الآ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ا رب مثل الماجد ابن هب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وت ويحيا مثل يحيى بن جعف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فالمراد به أبو الفضل يحيى بن أبي القاسم عبد الله بن محمد بن المعمر ابن جعفر الملقب زعيم الدين تولى النظر بالمخزن في جمادى الآخرة سنة اثنتين وأربعين وخمسمائة إلى سنة سبع وستين ففيها ناب في الوزارة بعد عز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ي الفرج ابن المظفر ولم يزل على ذلك إلى أن توفي وكان مشكورا محمود الطريقة محبا لأهل العلم وكانت ولادته ليلة الجمعة بعد العشاء الأخير التاسع والعشرين من صفر سنة إحدى عشرة وخمسمائة وتوفي ليلة العشرين من شهر ربيع الأول سنة سبعين وخمسمائة ببغداد ودفن من الغد في الحربية بتربة له رحمه الله تعالى </w:t>
      </w:r>
      <w:r>
        <w:rPr>
          <w:rFonts w:cs="Times New Roman" w:ascii="Times New Roman" w:hAnsi="Times New Roman"/>
          <w:color w:val="0000FF"/>
          <w:sz w:val="36"/>
          <w:szCs w:val="36"/>
        </w:rPr>
        <w:t>80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زبادة  أبو طالب يحيى بن أبي الفرج سعيد بن أبي القاسم هبة الله بن علي بن فرغلي ابن زبادة الشيباني الكاتب المنشيء الواسطي الأصل البغدادي المولد والدار والوفاة الملقب قوام الدين وقيل عميد الدين كان من الأعيان الأماثل والصدور الأفاضل انتهت إليه المعرفة بأمور الكتابة والإنشاء والحساب مع مشاركته في الفقه وعلم الكلام والأصول وغير ذلك وله النظم الجيد  جالس أبا منصور ابن الجواليقي وقرأ عليه وعلى من بعده وسمع الحديث من جماعة وخدم الديوان من صباه إلى أن توفي عدة خدمات وكان مليح العبارة في الإنشاء جيد الفكرة حلو الترصيع لطيف الإشارة وكان الغالب عليه في رسائله العناية بالمعاني أكثر من طلب التسجيع وله رسائل بليغة وشعر رائق وفضله أشهر من أن يذك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ولى النظر بديوان البصرة وواسط والحلة ولم يزل على ذلك إلى أن طلب من واسط والحلة ولم يزل على ذلك إلى المحرم سنة خمس وسبعين وخمسمائة ورتب حاجبا بباب النوبي وقلد النظر في المظالم ثم عزل عن ذلك في شهر ربيع الأول سنة سبع وسبعين ثم أعيد إليه في جمادى الأولى سنة اثنتين وثمانين فلما قتل أستاذ الدار وهو مجد الدين أبو الفضل هبة الله بن علي بن هبة الله بن محمد بن الحسن المعروف بابن الصاحب وكان قتله يوم السبت تاسع عشر ربيع الأول سنة ثلاث وثمانين وخمسمائة ترتب ابن زبادة المذكور مكانه ثم عزل في سنة خمس وثمانين وعاد إلى واسط فأقام بها إلى أن استدعي في شهر رمضان سنة اثنتين وتسعين وقلد ديوان الإنشاء في يوم الاثنين الثاني والعشرين من شهر رمضان ثم رد إليه النظر في ديوان المقاطعات فكان على ذلك إلى حين وفاته  وكان حسن السيرة محمود الطريقة متدينا حدث بشيء يسير وكتب الناس عنه كثيرا من نظمه ونثره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ضطراب الزمان ترتفع الأنذال فيه حتى يعم البلاء </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وكذا الماء ساكنا فإذا حرك ثارت من قعره الأقذ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ي لأعظم ما تلقونني جل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توسطت هول الحادث النك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ذلك الشمس لا تزداد قو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ا إذا حصلت في زبرة الأس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تب إلى الإمام المستنجد يهنيه بالع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ماجدا جل قدرا أن نهن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ا الهناء بظل منك ممدو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دهر أنت ويوم العيد منك 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عرف أنا نهني الدهر بالع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كنت تسعى للسعادة فاستق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نل المراد ولو سموت إلى الس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ف الكتابة وهو بعض حروف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استقام على الجميع تقد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غبطن وزيرا للملوك وإ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اله الدهر منهم فوق همت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علم بأن له يوما تمور به الأر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وقور كما مارت لهيبت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رون وهو أخو موسى الشقيق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لا الوزارة لم يأخذ بلحي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كل معنى مليح وله ديوان رسائل وقفت عليه في بلادنا ولم يحضرني شيء منه كي أثبته هاهنا  وقال أبو عبد الله محمد بن سعيد الدبيثي في تاريخه أنشدنا أبو طالب يحيى ابن سعيد بن هبة الله يعني ابن زبادة المذكور من حفظه قال أنشدني أبو بكر أحمد بن محمد الأرجاني لما قدم بغداد علينا في سنة ثمان وثلاثين وخمسمائة لنفسه قلت وهو ناصح الدين أبو بكر أحمد الأرجاني المقدم ذكر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قسومة العينين من دهش الن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راعها بالعيس رجع حد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جيب بإحدى مقلتيها تحي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خرى تراعي أعين الرقب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أت حولها الواشين طافوا فغيض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م دمعها واستعصمت بحي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ا بكت عيني غداة وداع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روعتني فرقة القرن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دت في محياها خيالات أد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اروا وظنوا أن بكت لبكائ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تب إليه أبو الغنائم محمد بن علي المعروف بابن المعلم الهرثي الشاعر المقدم ذكره وقد عزل عن نظر واس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أنت إن لم يبلل الغيث الث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وي الورى بسماحك الهت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عزلوك عن البلاد لحا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عو إلى النقصان والشنآ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ل مذ رأوا آثار جودك زاخ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فظوا بلادهم من الطوف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حكى لي الوجيه أبو عبد الله محمد بن علي بن أبي طالب المعروف باب سويد التاجر التكريتي قال كان الشيخ محيي الدين أبو المظفر يوسف بن الحافظ جمال الدين أبي الفرج بن الجوزي الواعظ المشهور قد توجه رسولا من بغداد إلى الملك العادل بن الملك الكامل ابن الملك العادل بن أيوب سلطان مصر في ذلك الوقت وكان أخوه الملك الصالح نجم الدين أيوب ابن الملك الكامل محبوسا في قلعة الكرك يومئذ وقد شرحت ذلك في ترجمة الكامل في هذا التاريخ قال الوجيه فلما عاد محيي الدين راجعا إلى بغداد وقدم دمشق كنت بها فدخلت عليه أنا والشيخ أصيل الدين أبو الفضل عباس بن عثمان ابن نبهان الإربلي وكان رئيس التجار في عصره وجلسنا نتحدث معه فقال قد حلفت الملك الناصر داود صاحب الكرك أن لا يخرج الملك الصالح من الحبس إلا بأمر أخيه الملك العادل قال فقال له الأصيل يا مولانا هذا بأمر الديوان العزيز فقال محيي الدين وهل هذا يحتاج إلى إذن هذا اقتضته المصلحة ولكن أنت تاريخ يا أصيل فقال يعني مولانا أني قد كبرت وما أدري ما أقول وأنا أحكي لمولانا حكاية في هذا المعنى أعرفها من غرائب الحكايات قال هات فقال كان ابن رئيس الرؤساء ناظر واسط يحمل في كل شهر حمل واسط وهو ثلاثون ألف دينار لا يمكن أن يتأخر يوما واحدا عن العادة فتعذر في بعض الأشهر كمال الحمل فضاق صدره لذلك وذك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وابه فقالوا له يا مولانا هذا ابن زبادة عليه من الحقوق أضعاف ذلك ومتى حاسبته قام بما يتم الحمل وزيادة فاستدعاه وقال له لم لا تؤدي كما يؤدي الناس فقال أنا معي خط الإمام المستنجد بالمسامحة قال هل معك خط مولانا الإمام الناصر قال لا قال قم واحمل ما يجب عليك قال ما ألتفت إلى أحد ولا أحمل شيئا  ونهض من المجلس فقال النواب لابن رئيس الرؤساء أنت صاحب الوسادتين وناظر النظار وما على يدك يد ومن هو هذا حتى يقابلك بمثل هذا القول ولو كبست داره وأخذت ما فيها ما قال لك أحد شيئا وحملوه عليه حتى ركب بنفسه وأجناده وكان ابن زبادة يسكن قبالة واسط وقدموا إلى ابن رئيس الرؤساء السفن حتى يعبر إليه وإذا بزبزب قد قدم من بغداد فقال ما قدم هذا إلا في مهم ننظر ما هو ثم نعود إلى ما نحن بسببه فلما دنا من الزبزب فإذا فيه خدم من خدام الخليفة فصاحوا به الأرض الأرض فقبل الأرض وناولوه مطالعة وفيها قد بعثنا خلعة ودواة لابن زبادة فتحمل الخلعة على رأسك والدواة على صدرك وتمشي راجلا إليه وتلبسه الخلعة وتجهزه إلينا وزيرا فحمل الخلعة على رأسه والدواة على صدره ومشى إليه راجلا فلما رآه ابن زبادة أنشده ابن رئيس الرؤس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المرء حي فهو يرجي ويت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يعلم الإنسان ما في المغ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خذ يعتذر إليه فقال له ابن زبادة لا تثريب عليكم اليوم وركب في الزبزب إلى بغداد وما علموا أن أحدا أرسلت إليه الوزارة غيره فلما وصل إلى بغداد كان أول ما نظر فيه أن عزل ابن رئيس الرؤساء عن نظر واسط قال هذا ما يصلح لهذا المنصب ثم قال الأصيل ولا يأمن مولانا أن يخرج الملك الصالح ويملك ويعود إليه رسولا ويقع وجهك في وجهه وتستحي منه فأنشده محيي الدين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تى يؤوب القارظان كلا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نشر في الموتى كليب لو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ما كان إلا مديدة حتى خرج الملك الصالح من حبس الكرك وملك مصر وكان ما كان  قلت وكنت بمصر ومحيي الدين بها رسول إلى ال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عادل وقبض العادل وجاء الصالح فخرج محيي الدين التقاه وشاهدت ذلك  هكذا ذكر لي الوجيه هذه الحكاية وفيها غلط إما من الوجيه أو من الأصيل فإن ابن زبادة ما ولي الوزارة ولا تولى إلا ما ذكرته في أوائل ترجمته فإن كان هذا صحيحا فيكون ذلك لما طلب للإنشاء كما شرحته والله أعلم بالصواب  قال ابن الدبيثي المذكور سألت أبا طالب ابن زبادة عن مولده فقال ولدت يوم الثلاثاء الخامس والعشرين من صفر سنة اثنتين وعشرين وخمسمائة وتوفي ليلة الجمعة السابع والعشرين من ذي الحجة سنة أربع وتسعين وخمسمائة وصلي عليه بجامع القصر ودفن بالجانب الغربي بمشهد الإمام موسى بن جعفر رضي الله عنهما يعني ببغداد بفتح الزاي هو القطعة من الزباد الذي يتطيب النسوان به والله أعلم </w:t>
      </w:r>
      <w:r>
        <w:rPr>
          <w:rFonts w:cs="Times New Roman" w:ascii="Times New Roman" w:hAnsi="Times New Roman"/>
          <w:color w:val="0000FF"/>
          <w:sz w:val="36"/>
          <w:szCs w:val="36"/>
        </w:rPr>
        <w:t>80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حيى بن نزار المنبجي  أبو الفضل يحيى بن نزار بن سعيد المنبجي ذكره الحافظ أبو سعد عبد الكريم بن السمعاني في كتاب الذيل على تاريخ الخطيب المختص ببغداد فقال له شعر مطبوع غير متكلف وكتب لي أبياتا من شعره وسمعت منه وسألته عن مولده فقال ولدت في المحرم من سنة ست وثمانين وأربعمائة بمنبج  وأورد له مقاطيع أنشده إياها فمن ذلك قو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غيد غض زاد خط عذ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اشقه في همه والبلاب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موج بحار الحسن في وجنا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قذف منها عنبرا في السواح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جري بخديه الشبيبة ماء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نبت ريحانا جنوب الجدا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قد خطر لي على هذا مأخذ وهو أنه جعل في البيت الثاني بحار الحسن تموج في وجناته فكيف يقول في البيت الثالث وتجري بخديه الشبيبة ماءها وما مقدار ماء الشبيبة بالنسبة إلى بحار الحسن وما كفى هذا حتى جعلها جداول والجداول الأنهار وأين الأنهار من البحار ثم إنه في البيت الثاني قد شبه العذار بالعنبر فكيف يجعله في البيت الثالث ريحانا وأين العنبر من الريحان وإن كان كل واحد من العنبر والريحان قد جرت عادة الشعراء أن يشبهوا به العذار ولكن في مقطوع واحد من الشعر ما لهم عادة يجمعون بينهما  وكنت قد سمعت في زمن الاشتغال بالأدب بيتين استحسنتهما ولم أعرف قائلهما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عاذلي في حب ذي عار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البلد المخصب كالماح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موج بحر الحسن في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قذف العنبر في الساح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كان في أوائل سنة اثنتين وسبعين وستمائة وقفت بالقاهرة المحروسة على مجلد من كتاب السيل والذيل تأليف عماد الدين الكاتب الأصبهاني وقد جعله ذيلا على كتابه خريدة القصر فرأيت فيه ترجمة يحيى بن نزار المنبجي المذكور وقد ذكر له مقدار عشرة أبيات يمدح بها السلطان نور الدين محمود ابن زنكي رحمه الله تعالى وفي جملة الأبيات البيت الثاني من هذين البيتين فعلمت أن الذي نظم ذلك المعنى في البيت الثاني من الثلاثة هو الذي نظم هذين البيتين في هذه الأبيات التي ذكرها في كتاب السيل  ثم بعد ذلك بقليل جاءني صاحبنا جمال الدين أبو المحاسن يوسف بن أحمد المعروف بالحافظ اليغمو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ذاكرنا وجرى ذكر البيتين وقال إنهما لعماد الدين أبي المناقب حسام ابن عزى بن يونس المحلي نزيل دمشق وذكر أنه سمعهما منه وادعاهما لنفسه فقلت له البيت الذي فيه المعنى ليس له بل هو ليحيى بن نزار المنبجي ويكون العماد المحلي قد نظم البيت الأول وجعله توطئة للثاني واستعمله على وجه التضمين كما جرت العادة في مثله لكنه كان ينبغي أن ينبه على أنه تضمين كي لا يعتقد من يقف عليهما أنهما له فإن البيت الأول ليس في جملة أبيات يحيى المنبجي التي مدح بها نور الدين رحمه الله تعالى  ثم من بعد ذلك خطرت لي مؤاخذة على العماد المحلي فإنه قال في بيته الذي جعله توطئة للث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البلد المخصب كالماح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خصب والمحل إنما يكون بسبب النبات وعدمه والبيت الثاني الذي هو التضمين شبه العذار بالعنبر وأين النبات من العنبر فالتوطئة بين البيتين ليست بملائمة وهذه المؤاخذة مثل المؤاخذة المتقدمة على الأبيات الثلاثة  وكنت وقفت على بيتين للعماد المحلي المذكور أيضا أنشدنيهما عنه جماعة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يل لي من هويت قد عبث الش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خديه قلت ما ذاك عا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مرة الخد أحرقت عنبر الخ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ن ذلك الدخان عذ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سنح لي عليهما مؤاخذة مثل المؤاخذة المذكورة وهي أنه لما قيل له إن الشعر عبث بخديه ما أنكر ذلك بل قال ما ذاك عاره فقد وافق على أنه شعر غاية ما في الباب أنه قال هذا الشعر ما هو عاره فكيف يقول بعد هذا جمرة الخد أحرقت عنبر الخال إلى آخره فجعل العذار دخان العنبر وأين دخان العنبر من الشعر بل كان ينبغي أن يقول لهم هذا ما هو شعر بل هو دخان العنبر حتى يتم له المعنى  وقد نظم صاحبنا ورفيقنا في الاشتغال بحلب عون الدين أبو الربيع سليمان ابن بهاء الدين عبد المجيد ابن العجمي الحلبي بيتين ألم فيهما بهذا المعنى و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يب الخد حين بدا لعي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ى قلبي عليه كالفراش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حرقه فصار عليه خا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ا أثر الدخان على الحواش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أحسن في هذا المعنى وخلص من تلك المؤاخذة لكن وقع في مؤاخذة أخرى وهي أنه جعل العذار دخان احتراق قلبه والعماد جعله دخان عنبر الخال وبين الدخانين بون كبير فهذا طيب الرائحة وذاك كريه الرائحة  وقد سبق في ترجمة عبد الله بن صارة الشنتريني بيتان أبدع فيهما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هفهف رقت حواشي حس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وبنا وجدا عليه رق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كس سالفه العذار وإ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ضت عليه صباغها الأحد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صل في هذا الباب كله قول أبي إسحاق إبراهيم الصابي الكاتب في غلامه الأسود واسمه يمن وقد سبق ذكر الأبيات في ترجمته من هذا الكتاب والمقصود منها هاهنا قوله ف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 وجه كأن يمناي خط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فظ تمله آما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ه معنى من البدور ول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ضت صبغها عليه الليا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يتا عون الدين فيهما إلمام بقول أبي الحسين أحمد بن منبر الطرابلسي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خالوا الخال يعلو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طرة من دم جفني نطف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ذاك من نار فؤادي جذ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 ساخت وانطفت ثم طف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قد خرجنا عن المقصود وانتشر الكلام لكن ما خلا من فائ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أبو سعد السمعاني أيضا أنشدني يحيى بن نزار المنبجي ل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صد عني دلالا أو معات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نت أرجو تلافيه وأعتذ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كن ملالا فلا أرجو تعط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بر الزجاج عسير حين ينكس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غير هذا نظم مليح ومعان لطيفة  وقال أبو الفرج صدقة بن الحسين بن الحداد في تاريخه المرتب على السنين ما مثاله سنة أربع وخمسين وخمسمائة في ليلة الجمعة سادس ذي الحجة مات يحيى بن نزار المنبجي ببغداد ودفن بالوردية قيل إنه وجد في أذنه ثقلا فاستدعى إنسانا من الطرقية فامتص أذنه فخرج شيء من مخه فكان سبب موته رحمه الله تعالى  وقال السمعاني هو أخو أبي الغنائم التاجر المعروف وذكر أبا الغنائم ووصفه وأثنى عليه في ترجمة مستقلة في كتاب الذيل أيضا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ما العماد المحلي فإنه كان أديبا لطيفا على ما يحكى عنه من النوادر وله نظم مليح في المقطعات دون القصائد وكان يحفظ المقامات وشرحها وتوفي ليلة الأربعاء عاشر شهر ربيع الأول سنة تسع وعشرين وستمائة بدمشق ودفن بمقابر الصوفية وعرف بابن الجمال وولد في سنة ستين وخمسمائة تقديرا بقوص ونشأ بالمحلة فنسب إليها  ثم وجدت في مسوداتي بخطي بيتا منسوبا إلى الوجيه أبي الحسن علي بن يحيى بن الحسين بن أحمد المعروف بابن الذروي الأديب الشاعر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ذاره دخان ند خ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يقه من ماء ورد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وجدت منسوبا إلى ابن سناء الملك المقدم ذكره والصحيح أنها لأسع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بن مماتي المقدم ذكر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راء قد أزرت بكل أسم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ونها ولينها وقد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فاسها دخان ند خا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يقها من ماء ورد خد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كتب البدر إلى خدم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لطفا ترجمه بعب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أيت للمهذب أبي نصر محمد بن محمد بن إبراهيم بن الخضر الحلبي المعروف بابن البرهان الحاسب المنجم الطب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هفهف راقت نضارة وجه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عين تنظر منه أحسن منظ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صلى بنار الخد عنبر خ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دا العذار دخان ذاك العنب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لمت أن العماد المحلى إنما أخذ ذلك المعنى من أحد هؤلاء والله سبحانه وتعالى أعلم </w:t>
      </w:r>
      <w:r>
        <w:rPr>
          <w:rFonts w:cs="Times New Roman" w:ascii="Times New Roman" w:hAnsi="Times New Roman"/>
          <w:color w:val="0000FF"/>
          <w:sz w:val="36"/>
          <w:szCs w:val="36"/>
        </w:rPr>
        <w:t>8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تاج الدين ابن الجراح  أبو الحسين يحيى بن أبي علي منصور بن الجراح بن الحسين بن محمد بن داود بن الجراح المصري وهذه الزيادة في نسبه وجدتها بخط بعض الأدباء ولا أتحققها والأول أصح الكاتب المنعوت تاج الدين كتب في ديو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إنشاء بالديار المصرية مدة طويلة وكتب الكثير وكان خطه في غاية الجودة وكان فاضلا أديبا متقنا له فطرة حسنة وشعر فائق ورسائل أنيقة سمع الحديث بثغر الإسكندرية المحروسة على الحافظ أبي طاهر السلفي وأبي الثناء حماد بن هبة الله الحراني وحدث وسمع الناس عليه  وله لغز في الدملج الذي تلبسه النساء وهو بديع في بابه فأحببت ذكره وهو نثر ما شيء قلبه حجر ووجه قمر إن نبذته صبر واعتزل البشر وإن أجعته رضي بالنوى وانطوى على الخوى وإن أشبعته قبل قدمك وصحب خدمك وإن غلفته ضاع وإن أدخلته السوق أبى أن يباع وإن أظهرته جمل المتاع وأحسن الإمتاع وإن شددت ثانيه وحذفت منه القافيه كدر الحياة وأوجب التخفيف في الصلاة وأحدث في وقت العصر الضجر ووقت الفجر الخدر وجمع بين حسن العقبى وقبح الأثر هذا وإن فصلته دعا لك وأبقى ما إن ركبته هالك وربما بلغك آمالك وكثر مالك وأحسن بعون المساكين مالك والسلام  قلت وهذا اللغز قد يقف عليه من لا يعرف طريق حله فيعسر عليه تفسيره فيحتاج إلى الإيضاح فأقول  أما قول ما شيء قلبه حجر فمراده قلب حروف دملج فإنا إذا قلبنا هذه الحروف يخرج منها جلمد وهو الحجر وقوله ووجهه قمر يريد أنه مستدير كالقمر وقوله إن نبذته صبر واعتزل البشر فالبشر جمع بشرة فالإنسان إذا ألقى الدملج عنه صبر واعتزل بشرته إذ ليس فيه أهلية المنع فهو يصبر ويعتزل المكان الذي كان فيه  وقوله وإن أجعته رضي بالنوى فالنوى لفظ مشترك يقع على البعد وعلى نوى التمر وعادتهم في بلاد العراق أن يطحنوا نوى التمر والرطب والبسر ويعلفوا به البقر وقصد هاهنا هذه التورية فإن الدملج إذ أخرج من العضد أو من الساق فقد جاع لأنه يكون فارغ الجوف ويرضى بالنوى الذي هو البعد عن عضو صاحبه ويقولون فلان يرضى بالنوى إذا كان فقيرا لا يجد ما يتبلغ به فهو يجتزىء بمص النوى وهذا يفعله أه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حجاز والبلاد المجدبة كثيرا لقلة الأقوات عندهم فقد استعمل صاحب هذا اللغز لفظة النوى في هذين المعنيين وهذه هي التورية وقوله وانطوى على الخوى فالخوى هو الخلو وإذا كان فارغ الجوف فهو خاو وقوله وإن أشبعته قبل قدمك مراده بالإشباع هنا لبس الدملج فإن صاحبه إذا لبسه فقد ملأ جوفه ويكون فوق القدم فكأنه يقبله  وقوله وصحب خدمك فيه تورية أيضا فإن الخدم جمع خادم وهذا الجمع قليل الاستعمال لهذا الواحد فإنه لا يقال فاعل وجمعه فعل إلا في ألفاظ مسموعة مثل خادم وخدم وغائب وغيب وحارس وحرس وجامد وجمد وغير ذلك فهو موقوف على السماع وخدم جمع خدمة أيضا وهو سير يشد في رسغ البعير تشد إليه سريحة النعل وبه سمي الخلخال خدمة لأنه ربما كان من سيور يركب فيه الذهب والفضة ويجمع على خدام أيضا  وقوله وإن غلفته ضاع هذا فيه تورية أيضا فإن التغليف أن يجعل للشيء غلافا والتغليف استعمال الطيب أيضا  وقوله ضاع فيه تورية أيضا فإنه يقال ضاع الشيء من الضياع وضاع الطيب إذا عبقت رائحته  وقوله وإن أدخلته السوق أبى أن يباع فالسوق جمع ساق وفيه التورية أيضا لأن السوق موضع البيع والشراء والسوق كما ذكرناه  وقوله أبى أن يباع لأن العادة أنه لا يباع إلا إذا أخرج من العضو الذي هو فيه ولا يباع قبل إخراجه فكأنه قبل الإخراج أبى البيع وقوله وإن أظهرته جمل المتاع وأحسن الإمتاع فهذا ظاهر لا حاجة له إلى تفسير  وقوله وإن شددت ثانيه وهو الميم وحذفت منه القافية وهي الجيم فيبقى الدمل وهو يكدر الحياة بألمه ويوجب التخفيف في الصلاة للألم أيضا  وقوله وأحدث في وقت العصر الضجر فالعصر فيه التورية أيضا لأنه اسم للصلاة وهو مصدر لفعل عصر وكذلك الفجر لأنه اسم للصبح وهو مصدر لفعل فجر فالإنسان في وقت عصر الدمل يحصل له الضجر والقلق وإذا فجره وخلص منه حصل له الخدر والراحة  وقوله وجمع بين حسن العقبى وقبح الأثر فقصد المقابلة بين الحسن والقبح ولا شك أن عقبى انفجار الدمل حسنة وإن كان الأثر الذي يبقى في المكان قبيحا وقو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فصلته دعا لك معناه أنك إذا فصلت أحد النصفين من لفظ الدملج من النصف الآخر فالنصف الأول منه دم وهو دعاء للإنسان بالدوام  وقوله وأبقى ما إن ركبته هالك فالباقي منه لج واللج هو لج البحر وإن كان النصف من الدملج مخففا ولج البحر مشددا لكنهم يغتفرون مثل هذا في الألغاز والتصاحيف والأحاجي ولا يبالون به ولا شك أن ركوب البحر أمر هائل فلهذا قال هالك وربما بلغك آمالك لأنه يوصل الإنسان إلى الموضع الذي يقصده  وقوله وكثر مالك معناه إذا ركبه الإنسان للتجارة وقوله وأحسن بعون المساكين مآلك فعون المساكين هو السفينة كما قال الله تعال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ا السفينة فكانت لمساكين يعملون في البح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كهف </w:t>
      </w: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ي عون لهم على حاجتهم وسد خلتهم ومآل الشيء عاقبة أمره والله تعالى أعلم  قلت وفي اللغز ثماني لغات لغز بضم اللام وسكون الغين ولغز بضمهما ولغز بضم اللام وفتح الغين ولغز بفتح اللام وسكون الغين ولغز بفتحهما وألغوزة بضم الهمزة وسكون اللام وضم الغين ولغيزي بضم اللام وتشديد الغين مع القصر ولغيزاء مثل الأول إلا أن الغين مخففة ومفتوحة والألف ممدودة والله أعلم  وقد طال الكلام لكن الحاجة دعت إليه كي لا يبقى فيه التباس على سامعه  ورأيت في مجموع بخط بعض الفضلاء بيتين منسوبين إليه وهما هذ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د كفي إلى البيضاء أقلع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لحيتي فتفديها بسود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ذي يدي وهي مني لا تطاوع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مرادي فما ظني بأعدائ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ت ولادة المذكور في ليلة السبت خامس عشر شعبان سنة إحدى وأربعين وخمسمائة  وتوفي في خامس شعبان سنة ست عشرة وستمائة بدمياط والعدو المخذول محاصرها رحمه الله تعالى  وجراح بفتح الجيم وتشديد الراء وبعد الألف حاء مهملة  ثم إن العدو ملك دمياط يوم الثلاثاء السابع والعشرين من الشهر المذكور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قلت من خط الشيخ مهذب الدين أبي طالب محمد بن علي اللغوي المعروف بابن الخيمي الحلي نزيل مصر أن العدو نزل قبالة دمياط يوم الثلاثاء ثاني عشر ربيع الأول سنة خمس عشرة وستمائة ونزل البر الشرقي يوم الثلاثاء سادس عشر ذي القعدة من السنة وأخذ الثغر يوم الثلاثاء السادس والعشرين من شعبان سنة ست عشرة وستمائة واستعيدت منهم يوم الأربعاء تاسع عشر رجب سنة ثمان عشرة وستمائة ومدة نزولهم عليها إلى أن انفصلوا عنها ثلاث سنين وثلاثة أشهر وسبعة عشر يوما ومن الاتفاق العجيب نزولهم عليها يوم الثلاثاء وإحاطتهم بها يوم الثلاثاء وملكهم لها يوم الثلاثاء وقد جاء في الخبر أن الله تعالى خلق المكروه يوم الثلاثاء  ولفظة دمياط سريانية وأصلها بالذال المعجمة ويقولونه ذمط وتفسيره القدرة الربانية وكأنه إشارة إلى مجمع البحرين العذب والملح والله تعالى أعلم </w:t>
      </w:r>
      <w:r>
        <w:rPr>
          <w:rFonts w:cs="Times New Roman" w:ascii="Times New Roman" w:hAnsi="Times New Roman"/>
          <w:color w:val="0000FF"/>
          <w:sz w:val="36"/>
          <w:szCs w:val="36"/>
        </w:rPr>
        <w:t>8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جمال الدين ابن مطروح  أبو الحسن يحيى بن عيسى بن إبراهيم بن الحسين بن علي بن حمزة بن إبراهيم بن الحسين بن مطروح الملقب جمال الدين من أهل صعيد مصر ونشأ هناك وأقام بقوص مدة وتنقلت به الأحوال في الخدم والولايات ثم اتصل بخدمة السلطان الملك الصالح أبي الفتح أيوب الملقب نجم الدين ابن السلط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لك الكامل ابن السلطان الملك العادل بن أيوب وكان إذ ذاك نائبا عن أبيه الملك الكامل بالديار المصرية ولما اتسعت مملكة الكامل بالبلاد المصرية بل بالبلاد الشرقية فصار له آمد وحصن كيفا وحران والرها والرقة ورأس عين وسروج وما انضم إلى ذلك سير إليها ولده الملك الصالح المذكور نائبا عنه وذلك في سنة تسع وعشرين وستمائة فكان ابن مطروح المذكور في خدمته  ولم يزل يتنقل في تلك البلاد إلى أن وصل الملك الصالح إلى مصر مالكا لها وكان دخوله القاهرة يوم الأحد السابع والعشرين من ذي القعدة سنة سبع وثلاثين وستمائة ثم وصل ابن مطروح بعد ذلك إلى الديار المصرية في أوائل سنة تسع وثلاثين وستمائة فرتبه السلطان ناظرا في الخزانة ولم يزل يقرب منه ويحظى عنده إلى أن ملك الملك الصالح دمشق في الدفعة الثانية وكان ذلك في جمادى الأولى من سنة ثلاث وأربعين وستمائة  ثم إن السلطان بعد ذلك رتب لدمشق نوابا فكان ابن مطروح في صورة وزير لها ومضى إليها وحسنت حالته وارتفعت منزلته  ثم إن الملك الصالح توجه إلى دمشق فوصلها في شعبان سنة ست وأربعين وجهز عسكرا إلى حمص لاستنقاذها من يدي نواب الملك الناصر أبي المظفر يوسف الملقب صلاح الدين ابن الملك العزيز ابن الملك الظاهر ابن السلطان صلاح الدين صاحب حلب فإنه كان قد انتزعها من صاحبها الملك الأشرف مظفر الدين أبي الفتح موسى ابن الملك المنصور إبراهيم ابن الملك المجاهد أسد الدين شيركوه عنوة وكان منتميا إلى الملك الصالح فخرج من مصر لاسترداد حمص له فعزل ابن مطروح عن ولايته بدمشق وسيره مع العسكر المتوجه إلى حمص وأقام الملك الصالح بدمشق إلى أن ينكشف له ما يكون من أمر حمص فبلغه أن الفرنج قد اجتمعوا بجزيرة قبرص على عزم قصد الديار المصرية فسير إلى عسكره المحاصرين بحمص وأمرهم أن يتركوا ذلك المقصد ويعودوا لحفظ الديار المصرية فعاد بالعسكر وابن مطروح في الخدمة وال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صالح متغير عليه متنكر له لأمور نقمها عليه وطرق الفرنج البلاد في أوائل سنة سبع وأربعين وملكوا دمياط يوم الأحد الثاني والعشرين من صفر من السنة وخيم الملك الصالح بعسكره على المنصورة وابن مطروح مواظب على الخدمة مع الإعراض عنه ولما مات الملك الصالح ليلة النصف من شعبان سنة سبع وأربعين بالمنصورة وصل ابن مطروح إلى مصر وأقام بها في داره إلى أن مات  هذه جملة حاله على الإجمال  وكانت أدواته جميلة وخلاله حميدة جمع بين الفضل والمروءة والأخلاق الرضية وكان بيني وبينه مودة أكيدة ومكاتبات في الغيبة ومجالس في الحضرة تجري فيها مذاكرات أدبية لطيفة وله ديوان شعر أنشدني أكثره فمن ذلك قوله في أول قصيدة طو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ي رامة فخذوا يمين الوا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روا السيوف تقر في الإغم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ذار من لحظات أعين عي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كم صرعن بها من الآس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ان منكم واثقا بفؤا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ناك ما أنا واثق بفؤا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صاحبي ولي بجرعاء الح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ب أسير ما له من فا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بته مني يوم بانوا مق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كحولة أجفانها بسو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حي من أنا في هواه م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ين على العشاق بالمرص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غن مسكي اللمى معس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لا الرقيب بلغت منه مرا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يف السبيل إلى وصال محج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ين بيض ظبا وسمر صع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بيت شعر نازل من شع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حسن منه عاكف في با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رسوا مهفهف قده بمثق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شابه المياس بالمي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ت لنا ألف العذار ب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ميم مبسمه شفاء الصا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ي طويلة اقتصرت منها على هذا القدر للاختصا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قته من آل يعرب لحظ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ضى وأفتك من سيوف عري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سكنته في المنحنى من أضل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وقا لبارق ثغره وعذي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عائبي ذاك الفتور بطر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لوه لي أنا قد رضيت بعي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دن وما مر النسيم بعط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ج وما نفح العبير بجي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في بعض أسفاره قد نزل في طريقه بمسجد وهو مريض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رب إن عجز الطبيب فداو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طيف صنعك واشفني يا شاف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ا من ضيوفك قد حسبت وإن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يم الكرام البر بالأضيا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جدت بعد موته رقعة فيها مكتوب هذان البيتان  وأخبرني أنه جرى بينه وبين أبي الفضل جعفر بن شمس الخلافة الشاعر المقدم ذكره منازعة في بيت هو من جملة قصيدته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لي بغصن باللحاظ ممنط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لو الشمائل واللمى والمنط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ثري الروادف مملق من خص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معت في الدنيا بمثر مم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يت الذي قد وقع فيه النزاع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قول يا أخت الغزال ملاح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قول لا عاش الغزال ولا ب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زعم ابن شمس الخلافة أن هذا البيت له من جملة قصيدة هي في ديوانه وعمل كل واحد منهما محضرا شهد فيه جماعة بأن البيت له وحلف لي ابن مطروح أن البيت له وكان محترزا في أقواله ولم تعرف منه الدعوى بما ليس له والله المطلع على السرائر  وأنشدني له بعض أصحابنا قال أنشدني لنفس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ن لبست عليه أثواب الض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فرا موشعة بحمر الأدم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درك بقية مهجة لو لم تذ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فا عليك نفيتها عن أضل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في مدة انقطاعه في داره وضيق صدره بسبب عطلته وكثرة كلفه قد حدث في عينيه ألم انتهى به إلى مقاربة العمى وكنت أجتمع به في كل وقت فتأخرت عنه مديدة لعذر أوجب ذلك وكنت في ذلك الوقت أنوب في الحكم بالقاهرة المحروسة عن قاضي القضاة بدر الدين أبي المحاسن يوسف بن الحسن ابن علي الحاكم بالديار المصرية المعروف بقاضي سنجار فكتب إلي ابن مطروح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من إذا استوحش طرفي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يخل قلبي منه من أن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طرف والقلب على ما 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ه مأوى البدر والشم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من جملة قصيدة طو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لك الملاح ترى العي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ه دائرة يط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خيم بين الضلو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الفؤاد له سب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يت الأول مأخوذ من قول المتن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صر تثبت الأبصار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 عليه من حدق نطا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يطق بفتح الياء المثناة من تحتها والطاء المهملة وبعدها قاف وهو عبارة عن جماعة من الجند يبيتون كل ليلة حول خيمة الملك محيطين به يحرسونه إذا كان مسافرا وهو لفظ تركي  والسبق بفتح السين المهملة والباء الموحدة وبعدها قاف وهي خيمة الملك إذا كان مسافرا فإنه تقدم له خيمة إلى المنزلة التي يتوجه إليها حتى إذا جاءها كانت مجهزة له ينزل فيها ولا يتوقف على انتظار وصول الخيمة الت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 بها في تلك المنزلة التي رحل منها  وله بيتان ضمنهما بيت المتنبي وأحسن فيهما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سقاني ريقه وهو باس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ذكرت ما بين العذيب وبا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ذكرني من قده ومدا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جر عوالينا ومجرى السواب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المعنى للمتنبي في أول قصيدة بديعة طويلة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ذكرت ما بين العذيب وبار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جر عوالينا ومجرى السواب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ت بينه وبين بهاء الدين زهير المقدم ذكره في حرف الزاي صحبة قديمة من زمن الصبا وإقامتهما ببلاد الصعيد حتى كانا كالأخوين وليس بينهما فرق في أمور الدنيا ثم اتصلا بخدمة الملك الصالح وهما على تلك المودة وبينهما مكاتبات بالأشعار فيما يجري لهما فأخبرني بهاء الدين زهير أن جمال الدين ابن مطروح كتب إليه بعض الأيام يطلب منه درج ورق وكان قد ضاق به الوقت وأظنهما كانا ببلاد الشرق م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فلست يا سيدي من الور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جد بدرج كعرضك اليق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أتى بالمداد مقتر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رحبا بالخدود والحد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بهاء الدين زهير وقد فتح الراء من الورق وكسرها تنبيها على حاله فكتبت إ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ولاي سيرت ما رسم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و يسير المداد والو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ز عندي تسيير ذاك وق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بهته بالخدود والحد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سبق في ترجمة بهاء الدين ذكر بيتين كتبهما ابن مطروح إلى بهاء الدين وذكرت السبب في نظم ذينك البيتين على ما حكاه لي بهاء الدين ثم بعد ذلك وصل إلى الديار المصرية من الموصل بعض الأدباء وجرى حديث ما ذكره لي بهاء الدين زهير وأنه أنشدني بيت ابن الحلاوي وهو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جيزها وتجيز المادحين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 لنا أزهير أنت أم ه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ذلك الأديب هذه القصيدة أنشدنيها ناظمها ابن الحلاوي ونحن بالموصل وأروي عنه هذا البيت على خلاف هذه الرواية فإنه أنشد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جيدها ثم تجدو من أتاك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 لنا أزهير أنت أم ه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ما أدري هل ابن الحلاوي أنشدها أولا كما رواه بهاء الدين زهير ثم غير البيت كما رواه هذا الأديب أم حصل الغلط لأحدهما والله تعالى أعلم مع أن كل واحد من الطريقين حسن  وقصة زهير بن أبي سلمى المزني الشاعر الجاهلي المشهور معلومة فلا حاجة إلى شرحها والخروج عما نحن بصدده فإنه كان يمدح هرم بن سنان المري أحد أمراء العرب في الجاهلية وكان هرم كثير العطاء له حتى آلى على نفسه أنه لا يسلم عليه زهير إلا أعطاه غرة من ماله فرسا أو بعيرا أو عبدا أو أمة فأجحف ذلك بهرم فجعل زهير يمر بالجماعة فيهم هرم فيقول عموا صباحا خلا هرما وخيركم ترك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عود إلى ما كنا فيه من حديث ابن مطروح  بلغني أنه كتب قبل ارتفاع درجته رقعة تتضمن شفاعة في قضاء شغل بعض أصحابه أرسلها إلى بعض الرؤساء فكتب ذلك الرئيس في جوابه هذا الأمر فيه علي مشقة فكتب جوابه ثانيا لولا المشقة فلما وقف عليها ذلك الرئيس قضى شغله وفهم ما قصده وهو قول المتن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لا المشقة ساد الناس ك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جود يفقر والإقدام قت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من لطيف الإشارات  وأنشدني الأديب الفاضل جمال الدين أبو الحسين يحيى بن عبد العظيم ابن يحيى بن محمد بن علي المعروف بالجزار المصري قصيدة بديعة مدح بها جمال الدين ابن مطروح المذكور وهي بديعة طويلة فاقتصرت منها على ذكر غزلها وهو ه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 ذا الربع ولي نفس مشو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حبس الركب عسى أقضي حقو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بيح بي في شرع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د ذاك البر أن أرضى عقو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ست أنسى فيه ليلات مض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ع من أهوى وساعات أن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ئن أضحى مجازا بعد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رامي فيه ما زال حق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صديقي والكريم الحر ف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ثل هذا الوقت لا ينسى صد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ضع يدا منك على قلبي عس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تهدي بين جنبي خفو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ض دمعي مذ رأى ربع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كم فاض وقد شام برو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فد اللؤلؤ من أدمع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دا ينثر في الترب عق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ف معي واستوقف الركب فإ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يقف فاتركه يمضي وطريق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ي أرض قلما يلحق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آمل والركب لم أعدم لحو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الما استجليت في أرجائ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يتيه البدر إذ يدعى شق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فضح الورد احمرارا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ود الخمر لو تشبه ري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به الحسن خليق لم يز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عالي بابن مطروح خلي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ت ولادته يوم الاثنين ثامن رجب سنة اثنتين وتسعين وخمسمائة بأسيوط وتوفي ليلة الأربعاء مستهل شعبان سنة تسع وأربعين وستمائة بمصر ودفن بسفح الجبل المقطم وحضرت الصلاة عليه ودفنه وأوصى أن يكتب عند رأسه دوبيت نظمه في مرضه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بحت بقعر حفرة مرته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أملك من دنياي إلا كف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ن وسعت عباده رحم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بعض عبادك المسيئين أ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ما ذكر أنه وجد في رقعة مكتوبة تحت رأسه بعد مو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جزع م الموت هذا الجز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حمة ربك فيها الطم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و بذنوب الورى جئ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حمته كل شيء تس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توفي قاضي القضاة بدر الدين يوسف المذكور يوم السبت رابع عشر رجب سنة ثلاث وستين وستمائة بالقاهرة ودفن في تربته المجاورة لمدرسته بالقرافة الصغرى  وأخبرني مرارا عديدة أنه ولد في شهر ربيع الأول سنة ثمان وخمسمائة في جبال إربل وهو زرزاري النسب رحمه الله تعالى  وأسيوط بضم الهمزة وسكون السين المهملة وضم الياء المثناة من تحتها وبعدها واو ساكنة ثم طاء مهملة وهي بليدة بالصعيد الأعلى من ديار مصر ومنهم من يسقط الهمزة ويضم السين فيقول سيوط والله تعالى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جزلة صاحب المنهاج  أبو علي يحيى بن عيسى بن جزلة الطبيب صاحب كتاب المنهاج الذي رتبه على الحروف وجمع فيه أسماء الحشائش والعقاقير والأدوية وغير ذلك شيئا كثيرا كان نصرانيا ثم أسلم وصنف رسالة في الرد على النصارى وبيان عوار مذاهبهم ومدح فيها الإسلام وأقام الحجة على أنه الدين الحق وذكر فيها ما قرأه في التوراة والإنجيل من ظهور النبي وأنه نبي مبعوث وأن اليهود والنصارى أخفوا ذلك ولم يظهروه ثم ذكر فيها معايب اليهود والنصارى  وهي رسالة حسنة أجاد فيها وقرئت عليه في ذي الحجة سنة خمس وثمانين وأربعمائة  وكان سبب إسلامه أنه كان يقرأ على أبي علي ابن الوليد المعتزلي ويلازمه فلم يزل يدعوه إلى الإسلام ويذكر له الدلائل الواضحة حتى هداه الله تعالى وحسن إسلامه وهو تلميذ أبي الحسن سعيد ابن هبة الله بن الحسن وبه انتفع في الطب وكان له نظر في علم الأدب وكتب الخط الجيد  وصنف للإمام المقتدي بأمر الله كثيرا من الكتب فمن ذلك كتاب تقويم الأبدان وكتاب منهاج البيان فيما يستعمله الإنسان وكتاب الإشارة قي تلخيص العبارة ورسالة في مدح الطب وموافقته للشرع والرد على من طعن عليه ورسالة كتبها إلى إليا القس لما أسلم وغير ذلك من التصانيف  وهو من المشاهير في علم الطب وعمله وذكره أبو المظفر يوسف سبط أبي الفرج ابن الجوزي في تاريخه الذي سماه مرآة الزمان فقال إنه لما أسلم استخلفه أبو الحسن القاضي ببغداد في كتب السجلات وكان يطب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هل محلته ومعارفه بغير أجرة ويحمل إليهم الأشربة والأدوية بغير عوض ويتفقد الفقراء ويحسن إليهم  ووقف كتبه قبل وفاته وجعلها في مشهد أبي حنيفة رضي الله عنه ذكر هذا كله في سنة ثلاث وتسعين وأربعمائة وعادته أن يذكر الإنسان ويشرح أحواله في سنة وفاته فإن كتابه مرتب على السنين  وذكر صاحب كتاب البستان الجامع لتواريخ الزمان أن ابن جزلة مات سنة ثلاث وتسعين وأربعمائة وزاد أبو الحسن الهمذاني في أواخر شعبان نقله عنه ابن النجار في تاريخ بغداد وذكر غيره أن إسلامه كان في سنة ست وستين وأربعمائة زاد ابن النجار في تاريخه يوم الثلاثاء حادي عشر جمادى الآخرة رحمه الله تعالى  وجزلة بفتح الجيم وسكون الزاي وفتح اللام وبعدها هاء ساكنة والله تعالى أعلم </w:t>
      </w:r>
      <w:r>
        <w:rPr>
          <w:rFonts w:cs="Times New Roman" w:ascii="Times New Roman" w:hAnsi="Times New Roman"/>
          <w:color w:val="0000FF"/>
          <w:sz w:val="36"/>
          <w:szCs w:val="36"/>
        </w:rPr>
        <w:t>8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سهروردي المقتول  أبو الفتوح يحيى بن حبش بن أميرك الملقب شهاب الدين السهروردي الحكيم المقتول بحلب وقيل اسمه أحمد وقيل كنيته اسمه وهو أبو الفتوح وذكر أبو العباس أحمد بن أبي أصيبعة الخزرجي الحكيم في كتاب طبقات الأطباء أن اسم السهروردي المذكور عمر ولم يذكر اسم أبيه والصحيح الذي ذكرته أولا فلهذا بنيت الترجمة عليه فإني وجدته بخط جماعة من أهل المعرفة بهذا الفن وأخبرني به جماعة أخرى لا أشك في معرفت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وي عندي ذلك فترجمت عليه والله أعلم  كان المذكور من علماء عصره قرأ الحكمة وأصول الفقه على الشيخ مجد الدين الجيلي بمدينة المراغة من أعمال أذربيجان إلى أن برع فيهما وهذا مجد الدين الجيلي هو شيخ فخر الدين الرازي وعليه تخرج وبصحبته انتفع وكان إماما في فنونه  وقال في طبقات الأطباء كان السهروردي المذكور أوحد أهل زمانه في العلوم الحكمية جامعا للفنون الفلسفية بارعا في الأصول الفقهية مفرط الذكاء فصيح العبارة وكان علمه أكثر من عقله ثم ذكر أنه قتل في أواخر سنة ست وثمانين وخمسمائة والصحيح ما سنذكره في أواخر هذه الترجمة إن شاء الله تعالى وعمره نحو ست وثلاثين سنة ثم قال ويقال إنه كان يعرف علم السيمياء  وحكى بعض فقهاء العجم أنه كان في صحبته وقد خرجوا من دمشق قال فلما وصلنا إلى القابون القرية التي على باب دمشق في طريق من يتوجه إلى حلب لقينا قطيع غنم مع تركماني فقلنا للشيخ يا مولانا نريد من هذه الغنم رأسا نأكله فقال معي عشرة دراهم خذوها واشتروا بها رأس غنم وكان هناك تركماني فاشترينا منه رأسا بها ومشينا قليلا فلحقنا رفيق له وقال ردوا هذا الرأس خذوا أصغر منه فإن هذا ما عرف يبيعكم يساوي هذا الرأس أكثر من ذلك وتقاولنا نحن وإياه فلما عرف الشيخ ذلك قال لنا خذوا الرأس وامشوا وأنا أقف معه وأرضيه فتقدمنا نحن وبقي الشيخ يتحدث معه ويطيب قلبه فلما أبعدنا قليلا تركه وتبعنا وبقي التركماني يمشي خلفه ويصيح به وهو لا يلتفت إليه فلما لم يكلمه لحقه بغيظ وجذب يده اليسرى وقال أين تروح وتخليني وإذا بيد الشيخ قد انخلعت من عند كتفه وبقيت في يد التركماني ودمها يجري فبهت التركماني وتحير في أمره فرمى اليد وخاف فرجع الشيخ وأخذ تلك اليد بيده اليمنى ولحقنا وبقي التركماني راجعا وهو يتلف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يه حتى غاب عنه ولما وصل الشيخ إلينا رأينا في يده اليمنى منديلا لا غير  قلت ويحكى عنه مثل هذا أشياء كثيرة والله أعلم بصحتها  وله تصانيف فمن ذلك كتاب التنقيحات في أصول الفقه وكتاب التلويحات وكتاب الهياكل وكتاب حكمة الإشراق وله الرسالة المعروفة بالغربة الغريبة على مثال رسالة الطير لأبي علي ابن سينا ورسالة حي بن يقظان لابن سينا أيضا وفيها بلاغة تامة أشار فيها إلى حديث النفس وما يتعلق بها على اصطلاح الحكماء  ومن كلامه الفكر في صورة قدسية يتلطف بها طالب الأريحية ونواحي القدس دار لا يطؤها القوم الجاهلون وحرام على الأجساد المظلمة أن تلج ملكوت السموات فوحد الله وأنت بتعظيمه ملآن واذكره وأنت من ملابس الأكوان عريان ولو كان في الوجود شمسان لانطمست الأركان فأبى النظام أن يكون غير ما ك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خفيت حتى قلت لست بظا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ظهرت من سعتي على الأكو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آ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علمنا أننا ما نلت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ضينا من سليمى وط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لهم خلص لطيفي من هذا العالم الكثيف  وتنسب إليه أشعار فمن ذلك ما قاله في النفس على مثال أبيات ابن سينا العينية وهي مذكورة في ترجمته في حرف الحاء واسمه الحسين فقال هذا الحك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لعت هياكلها بجرعاء الح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بت لمغناها القديم تشوق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لفتت نحو الديار فشاق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بع عفت أطلاله فتمزق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فت تسائله فرد جوا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جع الصدى أن لا سبيل إلى اللق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أنما برق تألق بالح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انطوى فكأنه ما أبر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شعره المشه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دا تحن إليكم الأروا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صالكم ريحانها والر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وب أهل ودادكم تشتاق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لى لذيذ لقائكم ترت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رحمة للعاشقين تكلف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تر المحبة والهوى فض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السر إن باحوا تباح دماؤ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ذا دماء البائحين تب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هم كتموا تحدث ع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د الوشاة المدمع السف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دت شواهد للسقام علي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ا لمشكل أمرهم إيض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خفض الجناح لكم وليس عل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لصب في خفض الجناح جن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لى لقاكم نفسه مرتاح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لى رضاكم طرفه طم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ودوا بنور الوصل من غسق الج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هجر ليل والوصال صب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افاهم فصفوا له فقلو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نورها المشكاة والمصب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متعوا فالوقت طاب بقرب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اق الشراب ورقت الأقد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صاح ليس على المحب ملا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لاح في أفق الوصال صب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ذنب للعشاق إن غلب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تمانهم فنما الغرام وباح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محوا بأنفسهم وما بخلوا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دروا أن السماح رباح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دعاهم داعي الحقائق دع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دوا بها مستأنسين وراح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كبوا على سنن الوفا فدموع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حر وشدة شوقهم مل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له ما طلبوا الوقوف ببا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دعوا وأتاهم المفت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يطربون بغير ذكر حبي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دا فكل زمانهم أفر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ضروا وقد غابت شواهد ذا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هتكوا لما رأوه وصاح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فناهم عنهم وقد كشفت 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جب البقا فتلاشت الأرو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شبهوا إن لم تكونوا مث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تشبه بالكرام فل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م يا نديم إلى المدام فها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كاسها قد دارت الأقد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رم إكرام بدن ديا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خمرة قد داسها الفلا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 النظم والنثر أشياء لطيفة لا حاجة إلى الإطالة بذكرها  وكان شافعي المذهب ويلقب بالمؤيد بالملكوت وكان يتهم بانحلال العقيدة والتعطيل ويعتقد مذهب الحكماء المتقدمين واشتهر ذلك عنه فلما وصل إلى حلب أفتى علماؤها بإباحة قتله بسبب اعتقاده وما ظهر لهم من سوء مذهبه وكان أشد الجماعة عليه الشيخين زين الدين ومجد الدين ابني جهبل  وقال الشيخ سيف الدين الآمدي المقدم ذكره في حرف العين اجتمعت بالسهروردي في حلب فقال لي لا بد أن أملك الأرض فقلت من أين لك هذا قال رأيت في المنام كأني شربت ماء البحر فقلت لعل هذا يكون اشتهار العلم وما يناسب هذا فرأيته لا يرجع عما وقع في نفسه ورأيته كثير العلم قليل العقل ويقال إنه لما تحقق القتل كان كثير ما ي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ى قدمي أراق د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ان دمي فها ند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ول مأخوذ من قول أبي الفتح علي بن محمد البستي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حتفي مشى قد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ى قدمي أراق دم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 أنفك من ند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بنافعي ند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ذلك في دولة الملك الظاهر ابن السلطان صلاح الدين رحمه الله فحبسه ثم خنقه بإشارة والده السلطان صلاح الدين وكان ذلك في خامس رجب سنة سبع وثمانين وخمسمائة بقلعة حلب وعمره ثمان وثلاثون سنة  وذكره القاضي بهاء الدين المعروف بابن شداد قاضي حلب في أوائل سيرة صلاح الدين وقد ذكر حسن عقيدته فقال كان كثير التعظيم لشعائر الدين وأطال الكلام في ذلك ثم قال ولقد أمر ولده صاحب حلب بقتل شاب نشأ يقال له السهروردي قيل عنه إنه معاند للشرائع وكان قد قبض عليه ولده المذكور لما بلغه من خبره وعرف السلطان به فأمر بقتله فقتله وصلبه أياما  ونقل سبط ابن الجوزي في تاريخه عن ابن شداد المذكور أنه قال لما كان يوم الجمعة بعد الصلاة سلخ ذي الحجة سنة سبع وثمانين وخمسمائة أخرج الشهاب السهروردي ميتا من الحبس بحلب فتفرق عنه أصحابه  قلت وأقمت بحلب سنين للاشتغال بالعلم الشريف ورأيت أهلها مختلفين في أمره وكل واحد يتكلم على قدر هواه فمنهم من ينسبه إلى الزندقة والإلحاد ومنهم من يعتقد فيه الصلاح وأنه من أهل الكرامات ويقولون ظهر لهم بعد قتله ما يشهد له بذلك وأكثر الناس على أنه كان ملحدا لا يعتقد شيئا نسأل الله تعالى العفو العافية والمعافاة الدائمة في الدين والدنيا والآخرة وأن يتوفانا على مذهب أهل الحق والرشاد وهذا الذي ذكرته في تاريخ قتله هو الصحيح وهو خلاف ما نقلته في أول هذه الترجمة وقد قيل إن ذلك كان في سنة ثمان وثمانين وليس بشيء أيضا  وحبش بفتح الحاء المهملة والباء الموحدة وبالشين المعجمة  وأميرك بفتح الهمزة وبعدها ميم مكسورة ثم ياء مثناة من تحتها ساك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عدها راء مفتوحة ثم كاف وهو اسم أعجمي معناه أمير تصغير أمير وهم يلحقون الكاف في آخر الاسم للتصغير  وقد تقدم الكلام على سهرورد في ترجمة الشيخ أبي النجيب عبد القاهر السهروردي فليطلب منه إن شاء الله تعالى </w:t>
      </w:r>
      <w:r>
        <w:rPr>
          <w:rFonts w:cs="Times New Roman" w:ascii="Times New Roman" w:hAnsi="Times New Roman"/>
          <w:color w:val="0000FF"/>
          <w:sz w:val="36"/>
          <w:szCs w:val="36"/>
        </w:rPr>
        <w:t>8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القعقاع القارىء  أبو جعفر يزيد بن القعقاع القارىء مولى عبد الله بن عياش بن أبي ربيعة المخزومي عتاقة ويعرف أبو جعفر المذكور بالمدني أخذ القراءة عرضا عن عبد الله بن عباس رضي الله عنهما وعن مولاه عبد الله بن عياش بن أبي ربيعة وعن أبي هريرة رضي الله عنه وسمع عبد الله بن عمر بن الخطاب رضي الله عنهما ومروان بن الحكم ويقال قرأ على زيد بن ثابت رضي الله عنه وروى القراءة عنه عرضا نافع بن عبد الرحمن بن أبي نعيم وسليمان ابن مسلم بن جماز وعيسى بن وردان الحذاء وعبد الرحمن بن زيد بن أسلم وله قراءة  قال أبو عبد الرحمن النسائي يزيد بن القعقاع ثقة وكان يقرىء الناس بالمدينة قبل وقعة الحرة  وقال محمد بن القاسم المالكي أبو جعفر يزيد بن القعقاع مولى أم سلمة رضي الله عنها زوج النبي قال ويقال إنه جندب بن فيروز مولى عبد الله بن عياش المخزومي وكان من أفضل الناس وقال سليمان بن مسلم أخبرني أبو جعفر يزيد بن القعقاع أنه كان يقرىء في مسجد رسول الله قبل الحرة وكانت الحرة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أس ثلاث وستين سنة من مقدم رسول الله المدينة وأخبرني أنه كان يمسك المصحف على مولاه عبد الله بن عياش وكان من أقرأ الناس وكنت أرى كل يوم ما يقرأ وأخذت عنه قراءته وأخبرني أنه أتي به إلى أم سلمة رضي الله عنها وهو صغير فمسحت على رأسه ودعت له بالبركة قال سليمان المذكور وسألته متى أقرأت القرآن فقال أقرأت أو قرأت فقلت لا بل أقرأت فقال هيهات قبل الحرة في زمان يزيد بن معاوية وكانت الحرة بعد وفاة رسول الله بثلاث وخمسين سنة  وقال نافع بن أبي نعيم لما غسل أبو جعفر يزيد بن القعقاع القارىء بعد وفاته نظروا ما بين نحره إلى فؤاده مثل ورقة المصحف فما شك أحد ممن حضره أنه نور القرآن  وقال سليمان بن مسلم أخبرني أبو جعفر يزيد بن القعقاع حين كان نافع يمر به فيقول أترى هذا كان يأتيني وهو غلام له ذؤابة فيقرأ علي ثم كفرني وهو يضحك قال سليمان وقالت أم ولد أبي جعفر إن ذلك البياض الذي كان بين نحره وفؤاده صار غرة بين عينيه وقال سليمان رأيت أبا جعفر بعد موته في المنام وهو على الكعبة فقلت له أبا جعفر قال نعم اقرىء إخواني عني السلام وأخبرهم أن الله تعالى جعلني من الشهداء الأحياء المرزوقين واقرىء أبا حازم السلام وقل له يقول لك أبو جعفر الكيس الكيس فإن الله عز و جل وملائكته يتراءون مجلسك بالعشيات  وقال مالك بن أنس رحمه الله تعالى كان أبو جعفر القارىء رجلا صالحا بفتي الناس بالمدينة  وقال خليفة بن خياط مات أبو جعفر يزيد بن القعقاع سنة اثنتين وثلاثين ومائة بالمدينة وقال غيره مات سنة ثمان وعشرين ومائة وقال أبو علي الأهوازي في أول كتاب الإقناع في القراءات قال ابن جماز ولم يزل أبو جعفر إمام الناس في القراءة إلى أن توفي سنة ثلاث وثلاثين ومائة بالمدي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يل إنه توفي في سنة ثلاثين ومائة والله أعلم  قلت وقد تكرر ذكر الحرة في هذه الترجمة في مواضع وقد يتشوف إلى الوقوف على معرفة ذلك من لا علم له به  والحرة في الأصل اسم لكل أرض ذات حجارة سود فمتى كانت بهذه الصفة قيل لها حرة والحرار كثيرة والمراد بهذه الحرة حرة واقم بالقاف المكسورة وهي بالقرب من المدينة في جهتها الشرقية كان يزيد بن معاوية بن أبي سفيان في مدة ولايته قد سير إلى المدينة جيشا مقدمه مسلم بن عقبة المري فنهبها وخرج أهلها إلى هذه الحرة فكانت الوقعة بها وجرى فيها ما يطول شرحه وهو مسطور في التواريخ حتى قيل إنه بعد وقعة الحرة ولدت أكثر من ألف بكر من أهل المدينة ممن ليس لهن أزواج بسبب ما جرى فيها من الفجور  ثم إن مسلم بن عقبة المري لما قتل أهل المدينة وتوجه إلى مكة نزل به الموت بموضع يقال له ثنية هرشى فدعا حصين بن نمير السكوني وقال له يا برذعة الحمار إن أمير المؤمنين عهد إلي إن نزل بي الموت أن أوليك وأكره خلافه عند الموت  ثم إنه أوصى إليه بأمور يعتمدها ثم قال لئن دخلت النار بعد قتلي أهل الحرة إني إذا لشقي  وأما واقم فإنه اسم أطم من آطام المدينة  والأطم بضم الهمزة والطاء المهملة شبيه بالقصر وكان مبنيا عند هذه الحرة فأضيفت الحرة إليه فقيل حرة واقم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1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رومان  أبو روح يزيد بن رومان القارىء مولى آل الزبير بن العوام المدني أخذ القراءة عرضا عن عبد الله بن عياش بن أبي ربيعة المخزومي وسمع ابن عباس وعروة بن الزبير رضي الله عنهم وروى القراءة عنه عرضا نافع ابن أبي نعيم  قال يحيى بن معين يزيد بن رومان ثقة  وقال وهب بن جرير حدثنا أبي قال رأيت محمد بن سيرين ويزيد بن رومان يعقدان الآي في الصلاة  وقال يزيد بن رومان كنت أصلي إلى جنب نافع بن جبير بن مطعم فيغمزني فأفتح عليه ونحن نصلي  وروى يزيد أنه كان الناس يقومون في زمن عمر بن الخطاب رضي الله عنه بثلاث وعشرين ركعة في شهر رمضان  وتوفي يزيد في سنة ثلاثين ومائة رحمه الله تعالى  ورومان بضم الراء وسكون الواو وبعدها ميم ثم ألف ون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المهلب  أبو خالد يزيد بن المهلب بن أبي صفرة الأزدي قد تقدم ذكر أبيه في حرف الميم ورفعت نسبه وتكلمت عليه فأغنى عن الإعادة هاهنا ذكر ابن قتيبة في كتاب المعارف وجماعة من المؤرخين أنه لما مات أبوه في التاريخ المذكور في ترجمته كان قد استخلف ولده يزيد مكانه ويزيد ابن ثلاثين سنة يومئذ فعزله عبد الملك بن مروان برأي الحجاج بن يوسف الثقفي وولى مكانه في خراسان قتيبة بن مسلم الباهلي قلت وقد تقدم ذكره في حرف القاف وصار يزيد في يد الحجاج قلت وكان الحجاج زوج أخته هند بنت المهلب وكان الحجاج يكره يزيد لما يرى فيه من النجابة فيخشى منه لا يترتب مكانه فكان يقصده بالمكروه في كل وقت كي لا يثب عليه وكان الحجاج في كل وقت يسأل المنجمين ومن يعاني هذه الصناعة عمن يكون مكانه فيقولون رجل اسمه يزيد فلا يرى من هو أهل لذلك سوى يزيد المذكور والحجاج يومئذ أمير العراقين وكذا وقع فإنه لما مات الحجاج ولي يزيد مكانه هذا قول المؤرخين  نعود إلى تتمة ما ذكره في المعارف قال فعذبه الحجاج وهرب يزيد من حبسه إلى الشام يريد سليمان بن عبد الملك فأتاه فشفع له إلى أخ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وليد بن عبد الملك فأمنه وكف عنه ثم ولاه سليمان خراسان حين أفضت إليه الخلافة فافتتح جرجان ودهستان وأقبل يريد العراق فتلقاه موت سليمان ابن عبد الملك فصار إلى البصرة فأخذه عدي بن أرطأة فأوثقه وبعث به إلى عمر بن عبد العزيز رضي الله عنه فحبسه عمر فهرب من حبسه وأتى البصرة ومات عمر فخالف يزيد وخلع يزيد بن عبد الملك فوجه إليه أخاه مسلمة فقتله  وقال الحافظ أبو القاسم المعروف بابن عساكر في تاريخه الكبير يزيد بن المهلب ولي إمرة البصرة لسليمان بن عبد الملك ثم نزعه عمر بن عبد العزيز وولى عدي بن أرطأة وقدم به على عمر مسخوطا عليه حكى عن أنس بن مالك وعمر بن عبد العزيز وأبيه المهلب وروى عنه ابنه عبد الرحمن وأبو عيينة ابن المهلب وأبو إسحاق السبيعي وغيرهم  وقال الأصمعي إن الحجاج قبض على يزيد وأخذه بسوء العذاب فسأله أن يخفف عنه العذاب على أن يعطيه كل يوم مائة ألف درهم فإن أداها وإلا عذبه إلى الليل قال فجمع يوما مائة ألف درهم ليشتري بها عذابه في يومه فدخل عليه الأخطل الشاعر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خالد بادت خراسان بعد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اح ذوو الحاجات أين يز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مطر المروان بعدك مط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اخضر بالمروين بعدك ع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لسرير الملك بعدك بهج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لجواد بعد جودك ج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وله في البيت الثاني فلا مطر المروان ولا اخضر بالمروين هما تثنية مرو إحداهما مرو الشاهجان وهي العظمى والأخرى مرو الروذ وهي الصغرى وكلتاهما مدينتان مشهورتان بخراسان وقد تكرر ذكرهما في هذا الكتاب قال فأعطاه مائة الألف فبلغ ذلك الحجاج فدعا به وقال يا مروزي أكل هذا الكرم وأنت بهذه الحالة قد وهبت لك عذاب اليوم وما بعد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هكذا ذكر ابن عساكر والمشهور أن صاحب هذه الواقعة والأبيات هو الفرزدق ثم إني رأيت هذه الأبيات في ديوان زياد الأعجم والله أعلم بالصواب  وذكر الحافظ أيضا أن يزيد لما هرب من الحجاج قاصدا سليمان بن عبد الملك وهو يومئذ بالرملة فاجتاز في طريقه بالشام على أبيات عرب فقال لغلامه استقنا هؤلاء لبنا فأتاه بلبن فشربه فقال أعطهم ألف درهم فقال الغلام إن هؤلاء لا يعرفونك قال لكني أعرف نفسي أعطهم ألف درهم فأعطاهم  وقال الحافظ أيضا حج يزيد بن المهلب فطلب حلاقا فجاء فحلق رأسه فأمر له بألف درهم فتحير ودهش وقال هذا الألف أمضي إلى أمي فلانة أشتريها فقال أعطوه ألفا آخر فقال امرأتي طالق إن حلقت رأس أحد بعدك فقال أعطوه ألفين آخرين  وقال المدائني وكان سعيد بن عمرو بن العاص مؤاخيا ليزيد بن المهلب فلما حبس عمر بن عبد العزيز يزيد منع الناس من الدخول إليه فأتاه سعيد فقال يا أمير المؤمنين لي على يزيد خمسون ألف درهم وقد حلت بيني وبينه فإن رأيت أن تأذن لي فأقتضيه فأذن له فدخل عليه فسر به يزيد وقال كيف دخلت إلي فأخبره سعيد فقال والله لا تخرج إلا وهي معك فامتنع سعيد فحلف يزيد ليقبضنها فوجه إلى منزله حتى حمل إلى سعيد خمسون ألف درهم  وزاد ابن عساكر فقال وفي ذلك قال بعض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 أر محبوسا من الناس ماج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با زائرا في السجن غير يز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عيد بن عمرو إذ أتاه أجاز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خمسين ألفا عجلت لسع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أبو الفرج المعافى بن زكريا النهرواني في كتاب الجليس والأنيس عن عبد الله الكوفي قال أغرم سليمان بن عبد الملك عمر بن هبيرة عن غزا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ي البحر ألف ألف درهم فمشى إلى يزيد بن المهلب وقد ولي العراق عثمان بن حيان المري والقعقاع بن خالد العبسي والهذيل بن زفر بن الحارث الكلابي وغيرهم من قيس فلما انتهوا إلى باب سرادق يزيد أذن لهم الحاجب في دخولهم وأعلمهم أنه يغسل رأسه فلما فرغ خرج في مستقة فألقى نفسه على فراشه ثم قال ما ألف بينكم فقال عثمان هذا ابن هبيرة شيخنا وسيدنا كان الوليد حمل معه مالا حيث وجه إلى البحر فأعطاه جنده فخرج عليه من غرمه ألف ألف درهم فقلنا يزيد سيد أهل اليمن ووزير لسليمان وصاحب العراق ومن قد يحمل أمثالها عمن ليس بأمثالنا ووالله لو وسعتها أموال قيس لاحتملناها  ثم تكلم القعقاع فقال يا ابن المهلب هذا خير ساقه الله إليك وليس أحد أولى به منك فافعل به كبعض فعلاتك الأولى فلن يصدك عن قضاء هذا الحق ضيق ولا تبخل وقد أتيناك مع ابن هبيرة فيما حمل فهب لنا أموالنا واستر في العرب عورتنا ثم تكلم الهذيل بن زفر فقال يا ابن المهلب إني لو وجدت من الممشى إليك بدا لما مشيت إليك لأن أموالك بالعراق وإنما أتيتنا خائفا ثم أقمت فينا ضيفا ثم تخرج من عندنا محروسا وايم الله لئن تركناك بالشام لنأتينك بالعراق وما هاهنا أقرب في الحظوة وأوجب للذمام ثم تكلم ابن خيثمة فقال إني لأقول لك يا ابن المهلب ما قال هؤلاء أخبرني إن أنت عجزت عن احتمال ما على ابن هبيرة فعلى من المعول لا والله ما عند قيس له مكيال ولا في أموالهم متسع ولا عند الخليفة له فرج ثم تكلم ابن هبيرة فقال أما أنا فقد قضيت حاجتي رددت أم أنجحت لأنه ليس لي أمامك متقدم ولا خلفك متأخر وهذه حاجة كانت في نفسي فقضيتها  فضحك يزيد بن المهلب وقال إن التعذر أخو البخل ولا اعتذار فاحتكموا فقال القعقاع نصف المال فقال يزيد قد فعلت يا غلام غذاءك قال فجيء بالطع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بقينا أكثر مما أفرغنا فلما فرغنا أمر بتطييبنا وأجاد الكسوة لنا قال ثم خرجنا حتى إذا مررنا قال ابن هبيرة فأخبروني عما بقي من يحمله بعد ابن المهلب لقد صغر الله أقداركم وأخطاركم والله ما يدري يزيد ما بين النصف والتمام وما هما عنده إلا سواء ارجعوا إليه فكلموه في الباقي قال وقد كان يزيد ظن بهم أن سيرجعون إليه في التمام فقال للحاجب إذا عادوا فأدخلهم فلما عادوا أدخلهم فقال لهم يزيد إن ندمتم أقلناكم وان استقللتم زدناكم فقال له ابن هبيرة يا ابن المهلب إن البعير إذا أوقر أثقلته أذناه وأنا بما بقي مثقل فقال قد حملتها عنك ثم ركب إلى سليمان فقال يا أمير المؤمنين إنك إنما رشحتني لتبلغ بي وإني لا أضيق عن شيء اتسع له مالك وما في أيدينا فواضلك يصطنع بها الناس وتبنى بها المكارم ولولا مكانك قلقنا بالصغير ثم قال له أنه أتاني ابن هبيرة بوجوه أصحابه فقال له سليمان أمسك اياك في مال الله عنده خب ضب جموع منوع جزوع هلوع هيه فصنعت ماذا قال حملتها عنه قال احملها إذن إلى بيت مال المسلمين قال والله ما حملتها خدعة وأنا حاملها بالغداة ثم حملها فلما أخبر سليمان بذلك دعا يزيد فلما رآه ضحك وقال ذكت بك ناري ووريت بك زنادي غرمها علي وحمدها لك قد وفت لي يميني فأرجع المال إليك ففعل  وقال يزيد يوما والله للحياة أحب من الموت ولثناء حسن أحب إلي من الحياة ولو أني أعطيت ما لم يعطه أحد لأحببت أن يكون لي أذن أسمع غدا ما يقال في إذا أنا مت كريما وقد سبق ذكر هذا الكلام في ترجمة أبيه المهلب وأنه من كلامه لا من كلام ابنه يزيد والله أعلم  وقال أبو الحسن المدائني باع وكيل ليزيد بن المهلب بطيخا جاءه من مغل بعض أملاكه بأربعين ألف درهم فبلغ ذلك يزيد فقال له تركتنا بقال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ا كان في عجائز الأزد من تقسمه فيهن  ومدحه عمر بن لجأ بشعر يقول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آل المهلب قوم إن نسب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وا الأكارم آباء وأجد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م حاسد لهم يعيا بفض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دنا من مساعيهم ولا ك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لعرانين تلقاها محس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ترى للئام الناس حس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قيل للمجد حد عنهم وخ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ما احتكمت من الدنيا لما ح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لمكارم أرواح يكون 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آل المهلب دون الناس أجسا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أصمعي قدم على يزيد بن المهلب قوم من قضاعة فقال رجل م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له ما ندري إذا ما فات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لب لديك من الذي نتط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ضربنا في البلاد فلم نج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دا سواك إلى المكارم ينس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صبر لعادتك التي عودت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لا فأرشدنا إلى من نذه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مر له بألف دينار فلما كان في العام المقبل وفد عليه ف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لي أرى أبوابهم مهجو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أن بابك مجمع الأسو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ابوك أم هابوك أم شاموا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دك فانتجعوا من الآف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ي رأيتك للمكارم عاش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كرمات قليلة العش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مر له بعشرة آلاف درهم  وأجمع علماء التاريخ على أنه لم يكن في دولة بني أمية أكرم من بني المهلب كما لم يكن في دولة بني العباس أكرم من البرامكة والله أعلم وكان لهم في الشجاعة أيضا مواقف مشهورة  وحكى ابن الجوزي في كتاب الأذكياء أن يزيد بن المهلب وقع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ه حية فلم يدفعها عن نفسه فقال له أبوه ضيعت العقل من حيث حفظت الشجاعة  ولما خرج عبد الرحمن بن محمد بن الأشعث بن قيس الكندي على الحجاج وقصته مشهورة أتى تستر فاجتمع إليه جماعة فذكروا يوما آل المهلب ووقعوا فيهم فقال عبد الرحمن لحريش بن هلال القريعي وكان في القوم ما لك يا أبا قدامة لا تتكلم فقال والله ما أعلم أحدا أصون لنفسه في الرخاء ولا أبذل لها في الشدة منهم  وقدم عبد الرحمن بن سليم الكلبي على المهلب فرأى بنيه قد ركبوا عن آخرهم فقال أنس الله الإسلام بتلاحقكم أما والله لئن لم تكونوا أسباط نبوة إنكم لأسباط ملحمة  ومات ابن لحبيب بن المهلب بن أبي صفرة فقدم أخاه يزيد ليصلي عليه فقيل له أتقدمه وأنت أسن منه والميت ابنك فقال إن أخي قد شرفه الناس وشاع فيهم له الصيت ورمته العرب بأبصارها فكرهت أن أضع منه ما رفعه الله تعالى  ونظر مطرف بن عبد الله بن الشخير إلى يزيد بن المهلب وهو يمشي وعليه حلة يسحبها فقال له ما هذه المشية التي يبغضها الله ورسوله فقال يزيد أما تعرفني فقال بلى أولك نطفة مذرة وآخرك جيفة قذرة وأنت بين ذلك حامل عذرة قلت وقد نظم هذا المعنى أبو محمد عبد الله بن محمد البسامي الخوارزمي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جبت من معجب بصور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من قبل نطفة مذ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غد بعد حسن صور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صير في الأرض جيفة قذ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و على عجبه ونخو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ين ثوبيه يحمل العذره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3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ذكر الحافظ المعروف بابن عساكر في تاريخه الكبير في ترجمة أبي خداش مخلد بن يزيد بن المهلب أن مخلدا أحد الأسخياء الممدوحين وفد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مر بن عبد العزيز رضي الله عنه يكلمه في أمر أبيه يزيد وقد حبسه عمر وكان أبوه قد ولاه جرجان فاجتاز في طريقه بالكوفة فأتاه حمزة بن بيض الحنفي الشاعر المشهور في جماعة من أهل الكوفة فقام بيد يديه و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يناك في حاجة فاقض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 مرحبا يجب المرح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ا لا تكلنا إلى معش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تى يعدوا عدة يكذب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ك في الفرع من أس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م خضع الشرق والمغر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أدب فيهم ما نشأ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نعم لعمرك ما أدب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لغت لعشر مضت من سني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لغ السيد الأش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مك فيها جسام الأم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م لداتك أن يلعب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جدت فقلت ألا س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سأل أو راغب يرغ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نك العطية للسائل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من ببابك أن يطلب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له هات حاجتك فقضاها وقيل أمر له بمائة ألف درهم  وقدم على مخلد رجل كان قد زاره قبل ذلك فأجازه وقضى حقه فلما عاد إليه قال له مخلد ألم تكن أتيتنا فأجزناك قال بلى قال فماذا ردك قال قول الكميت في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ألناه الجزيل فما تل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عطى فوق منيتنا وز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عطى ثم أعطى ثم عد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عطى ثم عدت له فعا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رارا ما أعود إليه إ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بسم ضاحكا وثنى الوسا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ضعف له ما كان أعطاه  وقال قبيصة بن عمر المهلبي كان يزيد بن المهلب قد فتح جرجان وطبرستان وأخذ صول وهو رئيس من رؤسائهم قلت كان صاحب جرج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و جد إبراهيم بن العباس الصولي وأبي بكر محمد بن يحيى الصولي الأديبين الشاعرين المشهورين قال فأصاب يزيد أموالا كثيرة وعروضا كثيرة فكتب إلى سليمان بن عبد الملك إني قد فتحت طبرستان وجرجان ولم يفتحهما أحد من الأكاسرة ولا أحد ممن كان بعدهم غيري وإني باعث إليك بقطران عليها الأموال والهدايا يكون أولها عندك وآخرها عندي  فلما مات سليمان وأفضت الخلافة إلى عمر بن عبد العزيز رضي الله عنه بعده أخذه عمر بهذه العدة لسليمان فحبسه فقدم ابنه مخلد على عمر قال قبيصة المهلبي وهب مخلد من لدن خروجه من مرو الشاهجان إلى أن ورد دمشق ألف ألف درهم فلما أراد مخلد الدخول على عمر لبس ثيابا مستنكرة وقلنسوة لاطية فقال له عمر لقد شمرت فقال له إذا شمرتم شمرنا وإذا أسبلتم أسبلنا ثم قال له ما بالك قد وسع الناس عفوك حبست هذا الشيخ فإن تكن عليه بينة عادلة فاحكم عليه وإلا فيمينه أو فصالحه على ضياعه فقال يزيد أما اليمين فلا تتحدث العرب أن يزيد بن المهلب صبر عليها ولكن ضياعي فيها وفاء لما يطلب  ومات مخلد وهو ابن سبع وعشرين سنة فقال عمر لو أراد الله بهذا الشيخ خيرا لأبقى له هذا الفتى  ويقال إن مخلد بن يزيد أصابه الطاعون فمات وصلى عليه عمر بن عبد العزيز رضي الله عنه ثم قال اليوم مات فتى العرب وأنشد متمث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مثل عمرو تذهب النفس حس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ضحي وجوه القوم مغبرة سو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ثاه حمزة بن بيض الحنفي المقدم ذكره بأبيات م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طلت الأسرة منك إ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ريرك يوم تحجب بالثي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آخر عهدنا بك يوم يحث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ك بدابق سهل التر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فرزدق يرث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حملت أيديهم من جناز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ألبست أثوابها مثل مخل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وك الذي تستهزم الخيل باس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كان فيها قيد شهر مطر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د علموا إذ شد حقويه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 الليث ليث الغاب لا بالمع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هذا يدل على أن مخلد بن يزيد مات في حدود سنة مائة للهجرة لأن عمر بن عبد العزيز ولي الخلافة في صفر سنة تسع وتسعين وتوفي في رجب سنة إحدى ومائة وقد مات عنده وصلى عليه ويدل على أن موت مخلد كان بدابق ما تقدم من مرثية حمزة بن بيض ودابق قرية من أعمال حلب من جانبها الشمالي وإليها ينسب المرج الذي يقال له مرج دابق وبه كانت وفاة سليمان بن عبد الملك وقبره هناك مشهور  ونعود إلى ذكر يزيد  قال أبو جعفر الطبري في تاريخه الكبير إن المغيرة بن المهلب كان نائبا عن أبيه بمرو وعمله كله ومات في رجب سنة اثنتين وثمانين كما ذكرناه في ترجمة المهلب فأتى الخبر يزيد وعلم أهل المعسكر ولم يعلموا المهلب وأحب يزيد أن يعلمه من النساء فصرخن فقال المهلب ما هذا فقيل مات المغيرة فاسترجع وجزع حتى ظهر جزعه عليه فلامه بعض خاصته فدعا يزيد فوجه إلى مرو وجعل يوصيه بما يعمل ودموعه تنحدر على لحيته وكتب الحجاج إلى المهلب يعزيه عن المغيرة وكان سيد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وكان للمغيرة ابن اسمه بشر ذكره أبو تمام الطائي في كتاب الحماسة في الباب الأول وأورد من شعره قوله في يز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فاني يزيد والمغيرة قد ج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سى يزيد لي قد أزور جانب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لهم قد نال شبعا لبط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شبع الفتى لؤم إذا جاع صاح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عم مهلا واتخذني لنو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نوب فإن الدهر جم نوائ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ا السيف إلا أن للسيف نب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ثلي لا تنبو عليك مضار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لى أي باب أبتغي الإذن بعد 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جبت عن الباب الذي أنا حاج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جعنا إلى تتمة كلام الطبري  وكان المهلب يوم مات المغيرة مقيما بكش وراء النهر لحرب أهلها فسار يزيد في ستين فارسا فلقيهم خمسمائة من الترك في المفازة وحاصل الأمر أنه جرى بينهم قتال شديد ورمي يزيد في ساقه  ثم إن المهلب صالح أهل كش على فدية وانصرف عنهم متوجها إلى مرو فلما وصل إلى زاغول قرية من أعمال مرو الروذ أصابته الشوصة فدعا ولده حبيبا ومن حضر من ولده ودعا بسهام فحزمت وقال أفترونكم كاسريها مجتمعة فقالوا لا قال أفترونكم كاسريها مفترقة قالوا نعم قال هكذا الجماعة ثم أوصاهم وصية طويلة لا حاجة إلى ذكرها ثم قال في آخرها وقد استخلفت يزيد وجعلت حبيبا على الجند حتى يقدم بهم على يزيد فلا تخالفوا يزيد فقال له ولده المفضل لو لم تقدمه لقدمناه ومات المهلب حسبما شرحناه في ترجمته وأوصى إلى حبيب فصلى عليه حبيب ثم سار إلى مرو فكتب يزيد إلى عبد الملك بوفاة المهلب واستخلافه إياه فأقره الحجاج ثم إنه عزله في سنة خمس وثمانين واستعمل أخاه المفضل  وكان سبب ذلك أن الحجاج وفد على عبد الملك فمر في منصرفه بدير فنزله فقيل له إن بهذا الدير شيخا من أهل الكتب عالما فدعا به وقال يا شيخ هل تجدون في كتبكم ما أنتم فيه ونحن فقال نعم نجد ما مض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 أمركم وما أنتم فيه وما هو كائن قال أفمسمى أم موصوفا قال كل ذلك موصوف بغير اسم واسم بغير صفة قال فما تجدون صفة أمير المؤمنين قال نجده في زماننا الذي نحن فيه أنه ملك أقرع من يقم لسبيله يصرع قال ثم من قال رجل يقال له الوليد قال ثم ماذا قال رجل اسمه اسم نبي يفتح به على الناس قلت وهو سليمان بن عبد الملك قال أفتعلم ما ألي قال نعم قال فمن يليه بعدي قال رجل يقال له يزيد قال في حياتي أم بعد موتي قال لا أدري قال أفتعرف صفته قال يغدر غدرة لا أعرف غير هذا  قال فوقع في نفسه أنه يزيد بن المهلب وارتحل فسار سبعا وهو وجل من قول الشيخ وقدم فكتب إلى عبد الملك يستعفيه من العراق فكتب إليه قد علمت الذي تغزو وأنك تريد أن تعلم رأيي فيك  ثم إن الحجاج أجمع على عزل يزيد فلم يجد لذلك سببا حتى قدم الخيار بن سبرة وكان من فرسان المهلب وكان مع يزيد فقال له الحجاج أخبرني عن يزيد فقال حسن الطاعة لين السيرة قال كذبت اصدقني عنه فقال الله أجل وأعظم قد أسرج ولم يلجم قال صدقت واستعمل الخيار على عمان بعد ذلك  ثم كتب إلى عبد الملك يذم يزيد وآل المهلب وخلاصة الأمر أنه كرر القول مع عبد الملك في ذلك إلى أن كتب إليه عبد الملك قد أكثرت في يزيد وآل المهلب فسم لي رجلا يصلح لخراسان فسمى له مجاعة بن سعد السعدي فكتب إليه عبد الملك إن رأيك الذي دعاك إلى استفساد آل المهلب هو الذي دعاك إلى مجاعة بن سعد السعدي فانظر لي رجلا حازما ماضيا لأمرك فسمى قتيبة بن مسلم الباهلي فكتب إليه وله فبلغ يزيد أن الحجاج عزله فقال لأهل بيته من ترون الحجاج يولي خراسان قالوا رجلا من ثقيف 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ا والله ولكنه يكتب إلى رجل منكم بعهده فإذا قدمت عليه ولى غيره وأخلق بقتيبة بن مسلم  قال فلما أذن عبد الملك للحجاج في عزل يزيد كره أن يكتب بعزله فكتب إليه أن استخلف أخاك المفضل وأقبل فاستشار يزيد حصين بن المنذر فقال له أقم واعتل فإن أمير المؤمنين حسن الرأي فيك وإنما أتيت من الحجاج فإن أقمت ولم تعجل رجوت أن يكتب إليه أن يقر يزيد فقال إنا أهل بيت بورك لنا في الطاعة وأنا أكره المعصية والخلاف وأخذ في الجهاز فأبطأ ذلك على الحجاج فكتب إلى أخيه المفضل إني قد وليتك خراسان فجعل المفضل يستحث يزيد فقال له يزيد إن الحجاج لا يقرك بعدي وإنما دعاه إلى ما صنع مخافة أن أمتنع عليه قال بل حسدتني قال يزيد أنا لا أحسدك ولكن ستعلم  وخرج يزيد في شهر ربيع الآخر سنة خمس وثمانين فعزل الحجاج المفضل وولى قتيبة بن مسلم الباهلي وقيل فيروز بن حصين  وقال حصين بن منذر ليزيد المذ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رتك أمرا حازما فعصي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صبحت مسلوب الإمارة ناد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أنا بالباكي عليك صبا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أنا بالداعي لترجع سا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ا قدم قتيبة خراسان قال لحصين كيف قلت ليزيد قال ق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رتك أمرا حازما فعصي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نفسك ول اللوم إن كنت لائ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بلغ الحجاج أن قد عصي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ك تلقى أمره متفاق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فماذا أمرته به فعصاك قال أمرته أن لا يدع صفراء ولا بيضاء إلا حملها إلى الأمير  وفي تولية قتيبة وعزل يزيد قال عبد الله بن همام السلو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قتيب قد قلنا غداة أتيت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دل لعمرك من يزيد أع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لمهلب لم يكن كأب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يهات شأنكم أدق وأحق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تان من بالصنج أدرك و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سيف شمر والحروب تسع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ولان باهلة الألى في ملك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ت الندى فيهم وعاش المنك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وله بدل أعور هذا مثل يضرب للمذموم يتولى بعد الرجل المحمود يقال بدل أعور وخلف أعور وقوله من بالصنج أدرك يقال إن قتيبة كان يضرب بالصنج في بدء أمره وقوله حولان باهلة جمع أحول وكان قتيبة أحول وهذا الجمع مثل قولهم أسود وسودان وأحمر وحمران وغير ذلك  وقد قيل إن هذه الأبيات ليست لعبد الله بن همام وإنها لنهار بن توسعة اليشكري والله أعلم  ثم ذكر الطبري في سنة تسعين أن الحجاج خرج إلى الأكراد الذين غلبوا على عامة أرض فارس فخرج بيزيد معه وأخويه المفضل وعبد الملك وجعل عليهم في العسكر كهيئة الخندق وجعلهم في فسطاط قريبا منه وجعل عليهم حرسا من أهل الشام وأغرمهم ستة آلاف ألف وأخذ يعذبهم وكان يزيد يصبر صبرا حسنا وكان الحجاج يغيظه ذلك فقيل له إنه رمي بنشابة فثبت أصلها في ساقه فهو لا يمسها شيء إلا صاح فإن حركت أدنى شيء سمعت صوته فأمر أن يعذب به ويرهق ساقه فلما فعل به ذلك صاح وأخته هند عند الحجاج فلما سمعت صياح يزيد صاحت وناحت فطلقها  ثم إنه كف عنهم وأقبل يستأديهم فأخذوا يؤدون وهم يعملون في المخلص من مكانهم فبعثوا إلى مروان بن المهلب وهو بالبصرة يأمرونه أن يضمر لهم الخيل ويري الناس أنه إنما يريد بيعها ويعرضها على البيع ويغلي بها كي لا تشترى فتكون لنا عدة إن نحن قدرنا أن ننجو من هاهنا ففعل ذلك مروان بن المهلب وحبيب بالبصرة يعذب أيضا فأمر يزيد بالحرس فصنع لهم طعام كثير فأكلوا وأمر لهم بشراب فسقوا وكانوا متشاغلين به ولب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ثياب طباخه ووضع على لحيته لحية بيضاء وخرج فرآه بعض الحرس فقال كأن هذه مشية يزيد فجاء حتى استعرض وجهه ليلا فرأى بياض اللحية فانصرف عنه وقال هذا شيخ  وخرج المفضل على أثره ولم يفطن له فجاؤوا إلى سفينة وقد هيؤوها في البطائح وبينهم وبين البصرة ثمانية عشر فرسخا فلما انتهوا إلى السفينة أبطأ عليهم عبد الملك وشغل عنهم فقال يزيد للمفضل اركب فإنه لاحق فقال المفضل وكان عبد الملك أخاه لأمه لا والله لا أبرح حتى يجيء عبد الملك ولو رجعت إلى السجن فأقام يزيد حتى جاءهم عبد الملك وركبوا في السفينة وساروا ليلتهم حتى أصبحوا  ولما أصبح الحرس علموا بذهابهم فرفع ذلك إلى الحجاج ففزع لذلك الحجاج وذهب وهمه أنهم ذهبوا قبل خراسان وبعث البريد إلى قتيبة بن مسلم يحذره قدومهم ويأمره أن يستعد لهم وبعث إلى أمراء الثغور والكور أن يرصدوهم ويستعدوا وبعث إلى الوليد بن عبد الملك يخبره بهم وأنه لا يراهم أرادوا إلا خراسان  ولم يزل الحجاج يظن بيزيد ما صنع كان يقول إني لأظنه يحدث نفسه بمثل الذي صنع ابن الأشعث قلت ابن الأشعث هو عبد الرحمن بن محمد بن الأشعث بن قيس الكندي وكان قد خرج على عبد الملك بن مروان وقصته مشهورة مذكورة في التواريخ قال الطبري ولما دنا يزيد من البطائح استقبلته الخيل وقد هيئت لهم فخرجوا عليهم ومعهم دليل فأخذ بهم على السماوة وأتي الحجاج بعد يومين فقيل له إنما أخذ الرجل طريق الشام وهذه الخيل حسرى في الطريق وقد أتى من رآهم متوجهين في البر فبعث إلى الوليد يعلمه بذلك ومضى يزيد حتى قدم فلسطين فنزل على وهيب بن عبد الرحمن الأزدي وكان كريما على سليمان بن عبد الملك وجاء وهيب حتى دخل على سليمان فقال إن يزيد وإخوته عندي وقد أتوا هرابا من الحجاج متعوذين بك فقال أتني بهم فهم آمنون لا يوص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يهم أبدا وانا حي فجاء بهم حتى دخلوا عليه فكانوا في مكان أمن  وكتب الحجاج إلى الوليد بن عبد الملك إن آل المهلب خانوا مال الله وهربوا مني ولحقوا بسليمان فلما بلغ الوليد مكانه عند سليمان أخيه هون عليه بعض ما كان في نفسه وطار غضبا للمال الذي ذهبوا به وكتب سليمان إلى أخيه الوليد إن يزيد بن المهلب عندي وقد آمنته وإنما عليه ثلاثة آلاف ألف كان الحجاج أغرمهم ستة آلاف ألف فأدى ثلاثة آلاف ألف وبقيت ثلاثة آلاف ألف فهي علي فكتب إليه لا والله لا أؤمنه حتى تبعث به إلي فكتب إليه لئن أنا بعثت به لأجيئن معه فأنشدك الله أن لا تفضحني ولا أن تخفرني فكتب إليه الوليد والله لئن جئتني به لا أؤمنه فقال يزيد ابعثني إليه فوالله ما أحب أن أوقع بينك وبينه عداوة وحربا ولا أن يتشاءم بي لكما الناس ابعث إليه بي وأرسل معي ابنك واكتب إليه بألطف ما قدرت عليه فأرسل ابنه أيوب معه وكان الوليد أمره أن يبعث به إليه في وثاق فبعثه إليه وقال لابنه إذا أردت أن تدخل عليه فادخل أنت ويزيد في سلسلة على الوليد ففعل ذلك حتى انتهيا إلى الوليد فدخلا عليه فلما رأى الوليد ابن أخيه مع يزيد في سلسلة قال والله لقد بلغنا من سليمان  ثم إن الغلام دفع كتاب أبيه إلى عمه وقال يا أمير المؤمنين نفسي فداؤك لا تخفر ذمة أبي وأنت أحق من منعها ولا تقطع منا رجاء من رجا السلامة في جوارنا لمكاننا منك ولا تذل من رجا العز في الانقطاع إلينا لعزنا بك وقرأ الكتاب لعبد الله الوليد أمير المؤمنين من سليمان بن عبد الملك أما بعد يا أمير المؤمنين فو الله إني لأظن لو استجار بي عدو قد نابذك وجاهدك فأنزلته وأجرته فأنك لا تذل جاري ولا تخفر جواري بل إني لم أجر إلا سامعا مطيعا حسن البلاء والأثر في الإسلام هو وأبوه وأهل بيته وبعد فقد بعثت به إليك فإن كنت إنما تغزو قطيعتي والإخفار لذمتي والإبلاغ في مساءتي فقد قدرت إن أنت فعلت ذلك وأنا أعيذك بالله من اجترار قطيعتي وانتهاك حرمتي وترك يدي وصلتي فوالله يا أمير المؤمنين ما تدري ما بقائي وبقاؤك ولا متى يفر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وت بيني وبينك فإن استطاع أمير المؤمنين أدام الله سروره أن لا يأتي علينا أجل الوفاة إلا وهو لي واصل ولحقي مؤد وعن مساءتي نازع فليفعل والله يا أمير المؤمنين ما أصبحت لشيء من أمور الدنيا بعد تقوى الله تعالى فيها بأسر مني برضاك وسرورك ولرضاك مما ألتمس به رضوان الله فإن كنت يا أمير المؤمنين تريد يوما من الدهر مسرتي وصلتي وكرامتي وإعظام حقي فتجاوز لي عن يزيد وكل ما طلبته به فهو علي فلما قرأ كتابه قال لقد شققنا على سليمان ثم دعا ابن أخيه فأدناه منه ثم تكلم يزيد فحمد الله تعالى وأثنى عليه وصلى على نبيه ثم قال يا أمير المؤمنين إن بلاءكم عندنا أحسن البلاء فمن ينس ذلك فلسنا ناسيه ومن يكفر فلسنا كافريه وقد كان من بلائنا أهل البيت في طاعتكم والطعن في أعين أعدائكم في المواطن العظام في المشارق والمغارب ما إن المنة فيه عظيمة فقال له اجلس فجلس فآمنه وكف عنه ورجع إلى سليمان وسعى إخوته في المال الذي عليه وكتب إلى الحجاج إني لم أصل إلى يزيد وأهل بيته مع سليمان فاكفف عنهم واله عن الكتاب إلي فيهم فلما رأى ذلك الحجاج كف عنهم  وكان أبو عيينة عند الحجاج عليه ألف ألف درهم فتركها له وكف عن حبيب بن المهلب واقام يزيد عند سليمان تسعة أشهر في أرغد عيش وأنعم بال لا تأتي سليمان هدية إلا أرسل نصفها إليه  وقال بعض جلساء يزيد له لم لا تتخذ لك دارا فقال وما أصنع بها ولي دار حاصلة مجهزة على الدوام فقال له وأين هي قال إن كنت متوليا فدار الإمارة وإن كنت معزولا فالسجن  ومن كلام يزيد ما يسرني أن أكفى أمور دنياي كلها ولي الدنيا بحذافيرها فقيل له ولم ذاك فقال لأني أكره عادة العجز  ثم إن الحجاج مات في شوال سنة خمس وتسعين للهجرة وقيل كانت وفاته لخمس ليال بقين من شهر رمضان من السنة وعمره ثلاث وخمسون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يل أربع وخمسون  ولما حضرته الوفاة استخلف يزيد بن أبي كبشة على الحرب والصلاة بالمصرين البصرة والكوفة وولى خراجهما يزيد بن أبي مسلم فأقرهما الوليد وكذلك فعل بكل من استخلف الحجاج وقيل بل الوليد هو الذي ولاهما وكانت ولاية الحجاج بالعراقين عشرين سنة  ثم توفي الوليد بن عبد الملك يوم السبت النصف من جمادى الآخرة سنة ست وتسعين للهجرة بدير مران قلت وهو بسفح جبل قاسيون ظاهر دمشق ودفن في مقابر باب الصغير ظاهر دمشق وبويع سليمان بن عبد الملك في اليوم الذي مات فيه أخوه الوليد  وفي هذه السنة أعني سنة ست وتسعين عزل سليمان بن عبد الملك يزيد ابن أبي مسلم عن العراق وأمر عليه يزيد بن المهلب وقال خليفة بن خياط جمع ليزيد المصران يعني الكوفة والبصرة سنة سبع وتسعين والله أعلم  وجعل صالح بن عبد الرحمن على الخراج وأمره أن يعذب آل أبي عقيل قلت هم رهط الحجاج قال ويبسط عليهم العذاب فأخذ صالح آل أبي عقيل فكان يعذبهم وكان يلي عذابهم عبد الملك بن المهلب  وكان الوليد قد عزم على خلع أخيه سليمان عن ولاية العهد ويجعل ولي عهده ولده عبد العزيز بن الوليد وتابعه على ذلك الحجاج وقتيبة بن المسلم الباهلي والي خراسان الذي تولى بعد يزيد بن المهلب كما سبق ذكره قبل هذا فلما ولي سليمان الخلافة خافه قتيبة بن مسلم وتوهم أن يعزله ويولي خراسان يزيد ابن المهلب فكتب إلى سليمان كتابا يهنئه بالخلافة ويعزيه عن الوليد ويعلمه بلاءه وطاعته لعبد الملك والوليد وأنه على مثل ما كان لهما عليه من الطاعة والنصيحة إن لم يعزله عن خراسان وكتب إليه كتابا آخر يعلمه فيه فتوجه ومكانه وعظم قدره عند ملوك العجم وهيبته في صدورهم ويذم المهلب وآل المهلب ويحلف بالله لئن استعمل يزيد على خراسان ليخلعنه وكتب كتابا ثالثا ف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خلعه وبعث بالكتب الثلاثة مع رجل من باهلة وقال له ادفع إليه هذا الكتاب فإن كان يزيد بن المهلب حاضرا فقرأه ثم ألقاه إليه فادفع إليه هذا الكتاب وإن قرأ الأول فاحتبسه ولم يدفعه إلى يزيد فاحتبس الكتابين الآخرين قال فقدم رسول قتيبة بن مسلم على سليمان وعنده يزيد بن المهلب فدفع إليه الكتاب فقرأه ثم ألقاه إلى يزيد فدفع إليه الكتاب الآخر فقرأه ثم رماه إلى يزيد فأعطاه الكتاب الثالث فقرأه فتمعر لونه ثم دعا بطين فختمه ثم أمسكه بيده  وقال أبو عبيدة معمر بن المثنى كان في الكتاب الأول وقيعة في يزيد بن المهلب وذكر غدره وكفره وقلة شكره وفي الكتاب الثاني ثناء على يزيد وفي الكتاب الثالث لئن لم تقرني على ما كنت عليه وتؤمنني لأخلعنك خلع النعل ولأملأنها عليك خيلا ورجلا  ثم إن سليمان أمر برسول قتيبة أن ينزل بدار الضيافة فلما أمسى دعا به سليمان وأعطاه صرة فيها دنانير وقال هذه جائزتك وهذا عهد صاحبك على خراسان فسر وهذا رسول معك بعهده  فخرج الباهلي ومعه رسول سليمان فلما كان بحلوان تلقاهم الناس بخلع قتيبة فرجع رسول سليمان ودفع العهد إلى رسول قتيبة فوصل به إليه فاستشار إخوته فقالوا لا يثق بك سليمان بعد هذا  ثم إن قتيبة قتل كما ذكرته في ترجمته في حرف القاف مع الاختصار لأن الشرح في ذلك يطول  ثم إن يزيد بن المهلب نظر في نفسه لما تولى العراق فقال إن العراق قد أخربها الحجاج وأنا اليوم رحا أهل العراق ومتى قدمتها وأخذت الن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الخراج وعذبتهم عليه صرت مثل الحجاج أدخل على الناس الحرب وأعيد عليهم تلك الشجون التي قد عافاهم الله منها ومتى لم آت سليمان بمثل ما جاء به الحجاج لم يقبل مني  فأتى يزيد سليمان فقال أدلك على رجل بصير بالخراج توليه إياه وهو صالح بن عبد الرحمن مولى بني تميم  فقال قد قبلنا رأيك فأقبل يزيد إلى العراق وكان صالح قدم العراق قبل قدوم يزيد ونزل واسطا ولما قدم يزيد خرج الناس يتلقونه فلم يخرج صالح حتى قرب يزيد من المدينة ثم خرج إليه وبين يديه أربعمائة من أهل الشام فلقي يزيد وسايره فلما دخل المدينة قال له صالح قد فرغت لك هذه الدار فنزل يزيد ومضى صالح حتى أتى منزله وضيق صالح على يزيد فلم يملكه شيئا واتخذ يزيد ألف خوان يطعم الناس عليها فأخذها صالح فقال له يزيد اكتب ثمنها علي واشترى متاعا كثيرا وصك صكاكا إلى صالح لباعتها منه فلم ينفذه فرجعوا إلى يزيد فغضب وقال هذا عملي بنفسي فلم يلبث أن جاء صالح فأوسع له يزيد فجلس وقال ليزيد ما هذه الصكاك إن الخراج لا يقوم لها ولقد أنفذت لك منذ أيام صكاكا بمائة ألف وعجلت لك أرزاقك وسألت مالا فأعطيتك فهذا لا يقوم له شيء ولا يرضي أمير المؤمنين وتؤخذ به فقال له يزيد يا أبا الوليد أجز هذه الصكاك هذه المرة وضاحكه فقال إني أجيزه فلا تكثرن علي قال لا  ولما ولى سليمان يزيد العراق لم يوله خراسان فقال سليمان لعبد الملك ابن المهلب كيف أنت يا عبد الملك إن وليتك خراسان قال يجدني أمير المؤمنين حيث يحب ثم أعرض سليمان عن ذلك وكتب عبد الملك إلى رجال من خاصته بخراسان إن أمير المؤمنين عرض علي ولاية خراسان فبلغ الخبر إلى أخيه يزيد وقد ضجر بالعراق وقد ضيق عليه صالح بن عبد الرحمن فليس يصل معه إلى شيء فدعا يزيد عبد الله بن الأهتم فقال إني أريدك لأمر قد أهمني وقد أحببت أن تكفينيه قال مرني بما أحببت قال أنا في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ترى من الضيق وقد أضجرني ذلك وخراسان شاغرة وقد بلغني أن أمير المؤمنين ذكرها لعبد الملك بن المهلب فهل من حيلة قال نعم سرحني إلى أمير المؤمنين فإني أرجو أن آتيك بعهده عليها قال فاكتم ما أخبرتك به وكتب إلى سليمان كتابين أحدهما يذكر له فيه أمر العراق وأثنى فيه على ابن الأهتم وذكر له علمه بها ووجه ابن الأهتم وحمله على البريد وأعطاه ثلاثين ألفا وسار سبعا فقدم بكتاب يزيد على سليمان فدخل عليه وهو يتغدى فجلس ناحية فأتي بدجاجتين فأكلهما ثم قال له سليمان لك مجلس بعد هذا تعود إليه ثم دعا به بعد ثالثة فقال له سليمان إن يزيد بن المهلب كتب إلي يذكر علمك بالعراق وبخراسان ويثني عليه فكيف علمك بها قال أنا أعلم الناس بها بها ولدت وبها نشأت قال ما أحوج أمير المؤمنين إلى مثلك يشاوره في أمرها فأشر علي برجل أوليه خراسان قال أمير المؤمنين أعلم بمن يريد يولي فإن ذكر منهم أحدا أخبرته برأيي فيه هل يصلح أم لا فسمى سليمان رجلا من قريش فقال ليس من رجال خراسان فسمى عبد الملك ابن المهلب فقال لا حتى عدد رجالا فكان في آخر من ذكر وكيع ابن أبي سود فقال يا أمير المؤمنين وكيع رجل شجاع صارم مقدام وليس بصاحبها ومع هذا إنه لم يقد ثلثمائة قط فرأى لأحد عليه طاعة قال صدقت ويحك فمن لها قال رجل أعلمه لم تسمه قال فمن هو قال لا أبوح باسمه إلا أن يضمن لي أمير المؤمنين ستر ذلك وأن يجيرني منه إن علم قال نعم سمه لي قال يزيد بن المهلب قال ذلك بالعراق والمقام بها أحب إليه من المقام بخراسان قال قد علمت يا أمير المؤمنين ولكن تكرهه فيستخلف على العراق رجلا ويسير قال أصبت الرأي فكتب عهد يزيد ابن المهلب على خراسان وكتب إليه إن ابن الأهتم كما ذكرت من عقله ودينه وفضله ورأيه ودفع الكتاب وعهد يزيد إليه فسار سبعا فقدم على يزيد فقال له ما وراءك فأعطاه الكتاب فقال ويحك أعندك خبر فأعطاه العهد فأمر يزيد بالجهاز للمسير من ساعته ودعا ابنه مخلدا فقدمه إلى خراسان فسار من يومه  ثم سار يزيد إلى خراسان فأقام بها ثلاثة أشهر أو أربعة ثم غزا جرج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طبرستان ودهستان وفتحها وذلك في سنة ثمان وتسعين  وقتل من أصحاب يزيد على حصار بعض قلاع جرجان خمسة آلاف رجل فحلف يزيد يمينا مغلظة أنه ليقتلنهم حتى تطحن الرحى بدمائهم فأكثر من قتلهم وكانت الدماء لا تجري حتى صب عليها الماء فجرت فطحنت وأكل مما طحنت بدمائهم  ثم مات سليمان بن عبد الملك يوم الجمعة لعشر ليال بقين من صفر سنة تسع وتسعين للهجرة وقيل لعشر ليال مضين من صفر والله أعلم بالصواب بدابق قرية من شمالي حلب  وعهد إلى عمر بن عبد العزيز رضي الله عنه فعزل عمر في هذه السنة يزيد بن المهلب عن العراق وجعل مكانه عدي بن أرطأة الفزاري فأخذ يزيد وأوثقه وبعث به إلى عمر بن عبد العزيز وقد كان عمر يبغض يزيد وأهل بيته ويقول هؤلاء جبابرة ولا أحب مثلهم وكان يزيد يبغض عمر ويقول إني لأظنه مرائيا  ولما وصل يزيد سأله عمر عن الأموال التي كتب بها إلى سليمان فقال كنت من سليمان بالمكان الذي قد رأيت وإنما كتبت إلى سليمان لأسمع الناس به وقد علمت أن سليمان لم يكن ليأخذني بشيء مما سمعت ولا بأمر أكرهه فقال عمر ما أجد في أمرك إلا حبسك فاتق الله وأد ما قبلك فإنها حقوق المسلمين ولا يسعني تركها فرده إلى محبسه  وذكر البلاذري في كتاب فتوح البلدان في الفصل المتضمن حديث جرجان وطبرستان أن يزيد بن المهلب لما فرغ من أمر جرجان سار إلى خراسان فتلقته الهدايا ثم ولى ابنه مخلدا خراسان وانصرف إلى سليمان فكتب إليه إن معه خمسة وعشرين ألف ألف درهم فوقع الكتاب في يد عمر بن عبد العزيز فأخذ يزيد به وحبسه والله أعلم  وبعث عمر إلى الجراح بن عبد الله الحكمي فسرحه إلى خراسان ثم قد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خلد بن يزيد على عمر وجرى بينهما ما سبق ذكره فلما خرج مخلد بن يزيد قال عمر هذا عندي خير من أبيه فلم يلبث مخلد إلا قليلا حتى مات  ولما أبي يزيد أن يؤدي المال إلى عمر ألبسه جبة صوف وحمله على جمل ثم قال سيروا به إلى دهلك قلت وهي جزيرة في بحر عيذاب بالقرب من سواكن كان الخلفاء يحبسون بها من نقموا عليه قال فلما أخرج يزيد مروا به على الناس فجعل يزيد يقول مالي عشيرة يذهب بي إلى دهلك إنما يذهب إلى دهلك بالفاسق المريب سبحان الله أما لي عشيرة فدخل على عمر سلامة ابن نعيم الخولاني وقال يا أمير المؤمنين اردد يزيد إلى محبسه فإني أخاف إن أمضيته أن ينتزعه قومه فإني رأيت قومه قد غضبوا له فرده إلى محبسه ولم يزل في محبسه حتى بلغه مرض عمر  وقيل إن عدي بن أرطأة سلمه إلى وكيع بن حسان بن أبي سود التميمي مغلولا مقيدا في سفينة ليوصله إلى عين التمر حتى يحمل إلى عمر فعرض لوكيع ناس من الأزد لينتزعوه منه فوثب وكيع وانتضى سيفه وقطع قلس السفينة وأخذ سيف يزيد بن المهلب وحلف بطلاق امرأته ليضربن عنقه إن لم يتفرقوا عنه فناداهم يزيد وأعلمهم بيمين وكيع فتفرقوا ومضى به حتى سلمه إلى الجند الذين بعين التمر وحمله الجند إلى عمر فحبسه  ولما كان يزيد في حبس عمر دخل عليه الفرزدق فرآه مقيدا ف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بح في قيدك السماحة والج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مل الديات والحس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بطر إن ترادفت نع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ابر في البلاء محتس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له يزيد ويحك ماذا صنعت أسأت إلي قال ولم ذاك قال تمدحني وأنا على هذه الحالة فقال له الفرزدق رأيتك رخيصا فأحببت أن أسلف فيك بضاعتي فرمى يزيد إليه بخاتمه وقال شراؤه ألف دينار وهو ربحك إلى أن يأتيك رأس المال  واستمر في حبسه إلى أن مرض عمر في سنة إحدى ومائة فخا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بن المهلب من يزيد بن عبد الملك بن مروان أن يلي الخلافة بعد عمر بن عبد العزيز وكان يزيد بن المهلب لما ولي العراق قد عذب آل أبي عقيل وهم رهط الحجاج كما سبق ذكره وكانت أم الحجاج بنت محمد بن يوسف بن الحكم بن أبي عقيل عند يزيد بن عبد الملك وهي أم الوليد بن يزيد فاسق بني أمية وهي بنت أخي الحجاج وكان يزيد بن عبد الملك قد عاهدها لئن أمكنه الله من يزيد بن المهلب ليقطعن منه طابقا فكان يخشى ذلك فأخذ يعمل في المهرب فبعث إلى مواليه فأعدوا له إبلا وكان مرض عمر في دير سمعان فلما اشتد مرض عمر نزل يزيد من محبسه وخرج حتى أتى المكان الذي فيه إبله وقد واعدهم إليه فاحتمل وخرج فلما جاز كتب إلى عمر إني والله لو علمت أنك تبقى ما خرجت من محبسي ولكني لم آمن يزيد بن عبد الملك فقال عمر اللهم إن كان يريد بهذه الأمة شرا فاكفهم شره واردد كيده في نحره  ومضى يزيد بن المهلب وزعم الواقدي أن يزيد بن المهلب إنما هرب من سجن عمر بعد موت عمر قلت وجدت في مسودة تاريخ القاضي كمال الدين ابن العديم الحلبي أن عمر حبس يزيد بن المهلب وابنه معاوية بحلب وهربا منها والله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ثم توفي عمر بن عبد العزيز يوم الجمعة وقيل الأربعاء لخمس ليال بقين من رجب سنة إحدى ومائة رحمه الله تعالى بدير سمعان وقيل إنه مات لعشر بقين من رجب من السنة وهو ابن تسع وثلاثين سنة وأشهر وقيل إنه مات بخناصرة  وأمه أم عاصم بنت عاصم بن عمر بن الخطاب رضي الله عنه وكان يقال له أشج بني أمية وذلك أن دابة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دواب أبيه كانت شجته  قال نافع مولى ابن عمر كنت أسمع ابن عمر كثيرا يقول ليت شعري من هذا الذي من ولد عمر في وجهه علامة يملأ الأرض عدلا قال سالم الأفطس إن عمر بن عبد العزيز رمحته دابة وهو غلام بدمشق فأتى أمه أم عاصم بنت عاصم بن عمر بن الخطاب رضي الله عنه فضمته إليها وجعلت تمسح الدم عن وجهه ودخل أبوه عليها على تلك الحال فأقبلت عليه تعذله وتلومه وتقول ضيعت ابني ولم تضم إليه خادما ولا حاضنا يحفظه من مثل هذا فقال لها اسكتي يا أم عاصم فطوبى لك إن كان أشج بني أمية  وقال حماد بن زيد إن عمر بن الخطاب رضي الله عنه مر بعجوز تبيع لبنا معها في سوق اللبن فقال لها يا عجوز لا تغشي المسلمين وزوار بيت الله تعالى ولا تشوبي اللبن بالماء فقالت نعم يا أمير المؤمنين ثم مر بها بعد ذلك فقال لها يا عجوز ألم أتقدم إليك أن لا تشوبي اللبن بالماء فقالت والله ما فعلت فقالت ابنة لها من داخل الخباء أغشا وكذبا جمعت على نفسك فسمعها عمر رضي الله عنه فهم بمعاقبة العجوز فتركها لكلام ابنتها ثم التفت إلى بنيه فقال أيكم يتزوج هذه فلعل الله عز و جل يخرج منها نسمة طيبة مثلها فقال عاصم بن عمر أنا أتزوجها فزوجها إياه فولدت له أم عاصم فتزوج أم عاصم عبد العزيز بن مروان فولدت له عمر بن عبد العزيز  ثم تزوج بعدها حفصة وفيها قيل ليست حفصة من نساء أم عاصم  وذكر الشيخ شمس الدين أبو المظفر يوسف بن قزغلي بن عبد الله سبط الشيخ جمال الدين أبي الفرج ابن الجوزي في كتاب جوهرة الزمان في تذكرة السلطان عن ابن عمر رضي الله عنهما قال بينما أبي يعس بالمدينة إذ سمع امرأة وهي تقول لابنتها يا بنية قومي فشوبي اللبن بالماء فقالت يا أماه أما سمعت منادي أمير المؤمنين أنه نادى أن لا يشاب اللبن بالماء فقالت وأين أنت من مناديه الساعة فقالت إذا لم يرني مناديه ألم يرني رب مناديه وفي رواية أخرى قالت والله ما كنت لأطيعه في الملا وأعصيه في الخلا قال فبكى عمر رضي الله عنه  فلما أصبح دعا بالمرأة وبابنتها وسأل هل لها زوج فقالت ليس لها زوج فقال يا عبد الله تزوج هذه فلو كان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 حاجة إلى النساء لتزوجتها فقلت أنا في غنى عنها فقال يا عاصم تزوجها فتزوجها فجاءت بابنة فحملت بعمر بن عبد العزيز  ولما مات عمر بن عبد العزيز رضي الله تعالى عنه ولي مكانه يزيد بن عبد الملك بن مروان  ثم إن يزيد بن المهلب لحق بالبصرة فغلب عليها وأخذ عامل يزيد بن عبد الملك وهو عدي بن أرطأة الفزاري فحبسه وخلع يزيد بن عبد الملك ورام الخلافة لنفسه فجاءته إحدى حظاياه وقبلت الأرض بين يديه وقالت السلام عليك يا أمير المؤمنين فأنش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ويدك حتى تنظري عم تنج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ماية هذا العارض المتأل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 البيت من جملة أبيات لبشر بن قطية الأسدي  قلت ولا حاجة إلى تفصيل الحال فيه فإن شرحه يطول وهذه خلاصته ثم إن يزيد بن عبد الملك جهز لقتاله أخاه مسلمة بن عبد الملك وابن أخيه العباس ابن الوليد بن عبد الملك ومعهما الجيش وخرج يزيد بن المهلب للقائهم واستخلف على البصرة ولده معاوية بن يزيد وعنده الرجال والأموال والأسرى وقدم بين يديه أخاه عبد الملك بن المهلب وسار حتى نزل العقر قلت هي عقر بابل وهي عند الكوفة بالقرب من كربلاء الموضع الذي قتل فيه الحسين رضي الله عنه والعقر بفتح العين المهملة وسكون القاف وبعدها راء وهو في الأصل اسم القصر والمواضع المسماة بالعقر أربعة أحدها هذا ولا حاجة إلى ذكر الباقي وقد ذكرها ياقوت الحموي في كتابه الذي سماه المشترك وضعا  قال الطبري ثم أقبل مسلمة بن عبد الملك حتى نزل على يزيد بن المهلب فاصطفوا ثم اقتتل القوم فشد أهل البصرة على أهل الشام فكشفوهم ثم إن أهل الشام كروا عليهم فكشفوهم وكان على مقدمة جيش يزيد أخو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بد الملك فلما انكشف جاء إلى أخيه يزيد وكان الناس يبايعون يزيد بن المهلب وكانت مبايعته على كتاب الله وسنة نبيه وأن لا تطأ الجنود بلادهم ولا بيضتهم ولا تعاد عليهم سيرة الفاسق الحجاج وكان مروان بن المهلب بالبصرة يحرض الناس على حرب أهل الشام ويسرح الناس إلى أخيه يزيد  وكان الحسن البصري رضي الله عنه يثبط الناس عن يزيد بن المهلب فقال يوما في مجلسه يا عجبا لفاسق من الفاسقين ومارق من المارقين غبر برهة من دهره يهتك لله في هؤلاء القوم كل حرمة ويركب له فيهم كل معصية ويأكل ما أكلوا ويقتل من قتلوا حتى إذا منعوه لماظة كان يتلمظها قال أنا لله غضبان فاغضبوا ونصب قصبا عليها خرق وتبعه رجراجة رعاع هباء ما لهم أفئدة وقال أدعوكم إلى سنة عمر بن عبد العزيز ألا وإن من سنة عمر أن توضع رجلاه في قيد ثم يوضع حيث وضعه عمر فقال له رجل أتعذر أهل الشام يا أبا سعيد يعني بني أمية فقال أنا أعذرهم لا عذرهم الله والله لقد حدث ابن عباس رضي الله عنهما أن رسول الله قال اللهم إني حرمت المدينة بما حرمت به بلدك مكة فدخلها أهل الشام ثلاثا لا يغلق لها باب إلا أحرق بما فيه حتى إن الأقباط والأنباط ليدخلون على نساء قريش فينتزعون خمرهن من رؤوسهن وخلاخلهن من أرجلهن سيوفهم على عواتقهم وكتاب الله تعالى تحت أرجلهم أنا أقتل نفسي لفاسقين تنازعا هذا الأمر والله لوددت أن الأرض أخذتهما خسفا جميعا  فبلغ ذلك يزيد بن المهلب فأتى الحسن هو وبعض بني عمه إلى حلقته في المسجد متنكرين فسلما عليه ثم خلوا به فاشرأب الناس ينظرون إليهم فلاحاه يزيد فدخل في ملاحاتهما ابن عم يزيد فقال له الحسن وما أنت وذاك يا ابن اللخناء فاخترط سيفه ليضربه به فقال يزيد ما تصنع قال أقتله فقال له يزيد اغمد سيفك فوالله لو فعلت لانقلب من معنا علينا  قلت ويزيد بن المهلب المذكور هو الذي عناه ابن دريد في مقصور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عروفة بالدريدية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سما قبلي يزيد طال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أو العلا فما وهى ولا و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ل من شرح الدريدية تكلم على هذا البيت وشرح قصته  وكانت إقامة يزيد بن المهلب منذ اجتمع هو ومسلمة بن عبد الملك ثمانية أيام حتى إذا كان يوم الجمعة لأربع عشرة مضت من صفر سنة اثنتين ومائة أمر مسلمة أن تحرق السفن فأحرقت والتقى الجمعان وشبت الحرب فلما رأى الناس الدخان وقيل لهم أحرق الجسر انهزموا فقيل ليزيد قد انهزم الناس فقال مم انهزموا فقيل له أحرق الجسر فلم يلبث أحد فقال قبحهم الله بق دخن عليه فطار  وكان يزيد لا يحدث نفسه بالفرار وجاءه من أخبره أن أخاه حبيبا قد قتل فقال لا خير في العيش بعد حبيب قد كنت والله أبغض الحياة بعد الهزيمة فوالله ما ازددت لها إلا بغضا امضوا قدما قال أصحابه فعلمنا أن الرجل قد استقتل  وأخذ من يكره القتال ينكص وأخذوا يتسالون وبقيت معه جماعة حسنة وهو يزدلف فكلما مر بخيل كشفها أو جماعة من أهل الشام عدلوا عنه وعن سنن أصحابه فجاء أبو رؤبة المرجىء وقال ذهب الناس فهل لك أن تنصرف إلى واسط فإنها حصن تنزلها ويأتيك مدد أهل البصرة ويأتيك أهل عمان والبحرين في السفن وتضرب خندقا فقال له قبح الله رأيك ألي تقول ذا الموت أيسر علي من ذلك فقال له فإني أتخوف عليك أما ترى ما حولك من جبال الحديد فقال له فأنا أباليها أجبال حديد كانت أو جبال نار اذهب عنا إن كنت لا تريد قتالا معنا  وأقبل على مسلمة لا يريد غيره حتى إذا دنا منه دعا مسلمة بفرسه ليركبه فعطفت عليه خيول أهل الشام وعلى أصحابه فقتل يزيد بن المهلب وقتل معه أخوه محمد وجماعة من أصحابه وقال القحل بفتح القاف وسكون الح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هملة وآخره لام ابن عياش الكلبي لما نظر إلى يزيد يا أهل الشام هذا والله يزيد لأقتلنه أو ليقتلني إن دونه ناسا فمن يحمل معي يكفيني أصحابه حتى أصل إليه فقال له ناس من أصحابه نحن نحمل معك فحملوا بأجمعهم فاضطربوا ساعة وسطع الغبار وانفرج الفريقان عن يزيد قتيلا وعن القحل بن عياش بآخر رمق فأومأ إلى أصحابه يريهم مكان يزيد وجاء برأس يزيد مولى لبني مرة فقيل له أنت قتلته فقال لا  وفي أثناء الوقعة نظر الحواري بن زياد إلى برذون عائر فقال الله أكبر هذا برذون الفاسق ابن المهلب قد قتله الله إن شاء الله فطلبوه فأتي مسلمة برأسه فلم يعرف الرأس فقال حسان النبطي مهما ظننتم فلا تظنوا أن الرجل هرب ولقد قتل فقال مسلمة وما علامة ذلك فقال إني سمعته أيام ابن الأشعث يقول قبح الله ابن الأشعث هبوه غلب على أمره أكان يغلب على الموت ألا مات كري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قلت ذكر الأمير أبو نصر ابن ماكولا في باب الفحل والقحل والعجل ما مثاله وأما القحل فمثل الفحل إلا أن أوله قاف فهو القحل بن عياش بن حسان بن عثمير بن شراحيل بن عزيز قتل يزيد بن المهلب وقتله يزيد ضرب كل واحد منهما صاحبه فقتله  فلما أتي به إلى مسلمة لم يعرف ولم ينكر فقيل له مر برأسه فليغسل ثم ليعمم ففعل به ذلك فعرفه فبعث به إلى أخيه يزيد بن عبد الملك مع خالد بن الوليد بن عقبة بن أبي معيط  وقال خليفة بن خياط ولد يزيد بن المهلب سنة ثلاث وخمسين وتوفي مقتولا يوم الجمعة لاثنتي عشرة ليلة خلت من صفر سنة اثنتين ومائة والله أعلم بالصواب  ولما جاءت هزيمة يزيد واسط أخرج معاوية بن يزيد بن المهلب اثنين وثلاثين أسيرا كانوا في يديه فضربوا أعناقهم منهم عدي بن أرطأة ثم خرج</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قال له القوم ويحك إنا لا نراك تقتلنا إلا أن أباك قد قتل ثم أقبل حتى أتى البصرة معه المال والخزائن وجاء المفضل بن المهلب واجتمع جميع أهل المهلب بالبصرة وقد كانوا يتخوفون الذي كان فأعدوا السفن البحرية وتجهزوا بكل الجهاز  وأراد معاوية بن يزيد أن يتأمر على آل المهلب فاجتمعوا وأمروا عليهم المفضل بن المهلب وقالوا المفضل أكبرنا سنا وإنما أنت غلام حدث السن كبعض فتيان أهلك فلم يزل المفضل عليهم حتى خرجوا إلى كرمان وبكرمان فلول كثيرة فاجتمعوا إلى المفضل وبعث مسلمة بن عبد الملك في طلب آل المهلب وطلب الفلول فأدركوهم في عقبة بفارس فاشتد قتالهم فقتل المفضل وجماعة من خواصه ثم قتل آل المهلب من عند آخرهم إلا أبا عيينة وعثمان بن المفضل فإنهما نجوا ولحقا بخاقان ورتبيل وبعث مسلمة برؤوسهم إلى أخيه يزيد وهو على حلب فلما نصبوا خرج لينظر إليهم فقال لأصحابه هذا رأس عبد الملك هذا رأس المفضل والله لكأنه جالس معي يحدثني  وقال غير الطبري لما حمل رأس يزيد بن المهلب إلى يزيد بن عبد الملك نال منه بعض جلسائه فقال له مه إن يزيد طلب جسيما وركب عظيما ومات كريما  ولما فرغ مسلمة من حرب آل المهلب جمع له أخوه يزيد ولاية الكوفة والبصرة وخراسان في هذه السنة  ولما قتل يزيد بن المهلب رثاه شاعره ثابت قطنة بمراث كثيرة حسنة من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القبائل بايعوك على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عو إليه وتابعوك وسار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تى إذا اشتجر القنا وترك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هن الأسنة أسلموك وطارو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يقتلوك فإن قتلك لم ي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را عليك ورب قتل عار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3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وهذا ثابت قطنة من شعراء خراسان وفرسانهم وذهبت عينه فكان يحشوها قطنة فسمي ثابت قطنة وقد كان يزيد بن المهلب استعمله على بعض كور خراسان فلما علا المنبر أرتج عليه فلم ينطق حتى نزل فدخل عليه الناس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 لا أقم فيكم خطيبا فإ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سيفي إذا جد الوغى لخط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وا لو كنت قلت هذا على المنبر لكنت أخطب الناس ذكره ابن قتيبة في كتاب طبقات الشعراء  وقال ابن الكلبي في جمهرة النسب هو ثابت بن كعب بن جابر بن كعب بن كزمان بن طرفة بن وهب بن مازن بن يم بن الأسد بن الحارث بن العتيك بن الأسد بن عمران بن عمرو مزيقياء بن عامر ماء السماء وفيه يقول صاحب الفيل الحنفي وكانا يتهاجي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العلاء لقد لاقيت معض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م العروبة من كرب وتخني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لوي اللسان إذا رمت الكلام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ا هوى زلق من شاهق الني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ا رمتك عيون الناس ضاح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شأت تجرض لما قمت بالري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غير الطبري إن الذي قتل يزيد بن المهلب هو الهذيل بن زفر بن الحارث الكلابي  وقال الكلبي نشأت والناس يقولون ضحى بنو أمية بالدين يوم كربلاء وبالكرم يوم العقر وقال محمد بن واسع لما جاء نعي يزيد أشتهي باكية عمانية تندب لي قتلى آل المهلب وقال عباد بن عباد مكثنا نيفا وعشرين سنة بعد قتلى آل المهلب لا تولد فينا جارية ولا يموت منا غلام  وقال خليفة بن خياط سنة اثنتين ومائة فيها قتل يزيد بن المهلب يو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جمعة لاثنتي عشرة ليلة خلت من صفر وهو ابن تسع وأربعين سنة رحمه الله تعالى فلقد كان من النجباء الكرماء العظماء الفرسان  وروي أن مسلمة بن عبد الملك دخل على أخيه يزيد بن عبد الملك حين خلعه يزيد بن المهلب فرآه في ثوب مصبوغ فقال له أتلبس مثل هذا وأنت ممن قيل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وم إذا حاربوا شدوا مآز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ون النساء ولو باتت بأطه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مسلمة ذاك ونحن نحارب أكفاءنا من قريش فأما إن نعق ناعق فلا ولا كرامة  قلت وهذا البيت للأخطل التغلبي النصراني الشاعر المشهور </w:t>
      </w:r>
      <w:r>
        <w:rPr>
          <w:rFonts w:cs="Times New Roman" w:ascii="Times New Roman" w:hAnsi="Times New Roman"/>
          <w:color w:val="0000FF"/>
          <w:sz w:val="36"/>
          <w:szCs w:val="36"/>
        </w:rPr>
        <w:t>8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أبي مسلم الثقفي مولاهم  أبو العلاء يزيد بن أبي مسلم دينار الثقفي مولاهم كان مولى الحجاج ابن يوسف الثقفي وكاتبه وكان فيه كفاية ونهضة قدمه الحجاج بسببهما وقد تقدم في ترجمة يزيد بن المهلب أن الحجاج لما حضرته الوفاة استخلفه على الخراج بالعراق فلما مات الحجاج أقره الوليد بن عبد الملك على حاله ولم يغير عليه شيئا  وقيل إن الوليد هو الذي ولاه بعد موت الحجاج وقال الوليد يوما مثلي ومثل الحجاج وابن أبي مسلم كرجل ضاع منه درهم فوجد دينارا  ولما مات الوليد وتولى أخوه سليمان عزل يزيد بن أبي مسلم وبعث مكا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المهلب بن أبي صفرة الأزدي المذكور قبله وأحضر إليه يزيد بن أبي مسلم في جامعة وكان رجلا قصيرا دميما قبيح الوجه عظيم البطن تحتقره العين فلما نظر إليه سليمان قال أنت يزيد بن أبي مسلم قال نعم أصلح الله أمير المؤمنين قال لعن الله من أشركك في أمانته وحكمك في دينه قال لا تفعل يا أمير المؤمنين فإنك رأيتني والأمور مدبرة عني ولو رأيتني والأمور مقبلة علي لاستعظمت ما استصغرت ولاستجللت ما احتقرت فقال سليمان قاتله الله فما أسد عقله وأعضب لسانه ثم قال سليمان يا يزيد أترى صاحبك الحجاج يهوي بعد في نار جهنم أم قد استقر في قعرها فقال يزيد لا تقل ذلك يا أمير المؤمنين فإن الحجاج عادى عدوكم ووالى وليكم وبذل مهجته لكم فهو يوم القيامة عن يمين عبد الملك وعن يسار الوليد فاجعله حيث أحببت  وفي رواية أخرى إنه يحشر غدا بين أبيك وأخيك فضعهما حيث شئت قال سليمان قاتله الله فما أوفاه لصاحبه إذا اصطنعت الرجال فلتصطنع مثل هذا فقال رجل من جلساء سليمان يا أمير المؤمنين اقتل يزيد ولا تستبقه فقال يزيد من هذا فقالوا فلان بن فلان قال يزيد والله لقد بلغني أن أمه ما كان شعرها يوازي أذنيها فما تمالك سليمان أن ضحك وأمر بتخليته  ثم كشف عنه سليمان فلم يجد عليه خيانة دينارا ولا درهما فهم باستكتابه فقال له عمر بن عبد العزيز أنشدك الله يا أمير المؤمنين أن تحيي ذكر الحجاج باستكتابك كاتبه فقال يا أبا حفص إني كشفت عنه فلم أجد عليه خيانة فقال عمر أنا أوجدك من هو أعف عن الدينار والدرهم منه فقال سليمان من هذا فقال إبليس ما مس دينارا ولا درهما بيده وقد أهلك هذا الخلق  فتركه سليمان  وحدث جويرية بن أسماء أن عمر بن عبد العزيز بلغه أن يزيد بن أبي مسلم في جيش من جيوش المسلمين فكتب إلى عامل الجيش أن يرده وقال إ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لأكره أن أستنصر بجيش هو فيهم  ونقل الحافظ أبو القاسم المعروف بابن عساكر في تاريخ دمشق في ترجمة يزيد المذكور عن يعقوب أنه قال في سنة إحدى ومائة أمر يزيد بن أبي مسلم على إفريقية ونزع إسماعيل بن عبيد الله بن أبي المهاجر مولى بني مخزوم فسار أحسن سيرة وفي سنة اثنتين ومائة قتل يزيد  وقال الطبري في تاريخه الكبير وكان سبب ذلك أنه كان فيما ذكر عزم أن يسير فيهم بسيرة الحجاج بن يوسف في أهل الإسلام الذين سكنوا الأمصار ممن كان أصله من السواد من أهل الذمة فأسلم بالعراق ممن ردهم إلى قرارهم ورساتيقهم ووضع الجزية على رقابهم على نحو ما كانت تؤخذ منهم وهم على كفرهم فلما عزم على ذلك توامروا فأجمع رأيهم على قتله فقتلوه وولوا على أنفسهم الوالي الذي كان قبل يزيد بن أبي مسلم وكتبوا إلى يزيد بن عبد الملك إنا لم نخلع أيدينا عن الطاعة ولكن يزيد بن أبي مسلم سامنا ما لا يرضى به الله والمسلمون فقتلناه وأعدنا عاملك فكتب إليهم يزيد بن عبد الملك إنني لم أرض ما صنع يزيد بن أبي مسلم وأقر محمد بن يزيد على إفريقية وكان ذلك في سنة اثنتين ومائة  قال الوضاح بن خيثمة أمرني عمر بن عبد العزيز رحمه الله تعالى بإخراج قوم من السجن وفيهم يزيد بن أبي مسلم فأخرجتهم وتركته فحقد علي وإني بإفريقية إذ قيل قدم يزيد واليا فهربت منه وعلم بمكاني وأمر بطلبي فظفر بي وحملت إليه فلما رآني قال طالما سألت الله تعالى أن يمكنني منك فقلت وأنا والله لطالما سألت الله أن يعيذني منك فقال ما أعاذك الله والله لأقتلنك والله لأقتلنك ولو سابقني فيك ملك الموت لسبقته  ثم دعا بالسيف والنطع فأتي بهما وأمر بالوضاح فأقيم على النطع وكتف وقام وراءه رجل بالسيف وأقيمت الصلاة فخرج يزيد إليها فلما سجد أخذته السيوف  ودخل إلى الوضاح من قطع كتافه وأطلقه وأعيد إلى الولاية محمد بن يزيد مولى الأنصار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كان الوضاح حاجب عمر بن عبد العزيز فلما مرض أمر الوضاح بإخراج المحابيس فأخرجهم سوى يزيد المذكور فلما مات عمر هرب الوضاح إلى إفريقية خوفا من يزيد وجرى ما جرى وكان مرض عمر بخناصرة  هكذا قاله الطبري محمد بن يزيد وابن عساكر قال إسماعيل بن عبيد الله والله أعلم بالصواب وقوله وأحضر إليه يزيد بن أبي مسلم في جامعة فالجامعة الغل لأنها تجمع اليدين إلى العنق وقوله وكان رجلا قصيرا دميما الدميم بالدال المهملة القبيح المنظر ومنه قول عمر رضي الله عنه لا تزوجوا بناتكم من الرجل الدميم فإنه يعجبهن منهم ما يعجبهم منهن وأما الذميم بالذال المعجمة فإنه المذموم وكذا قول ابن الرومي الشاعر المشه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ضرائر الحسناء قلن لوجه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سدا وبغيا إنه لدم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دال المهملة أيضا وإنما قيدته بالضبط لأنه يتصحف على الناس كثيرا  وخناصرة بضم الخاء المعجمة ثم نون وبعد الألف صاد مهملة مكسورة ثم راء بعدها هاء وهي بلدة قديمة من أعمال الأحص من ولاية حلب من جهتها القبلية بشرق بالقرب من قنسرين كان عمر بن عبد العزيز أميرا بها من جهة عبد الملك بن مروان ثم من جهة سليمان بن عبد الملك وهي التي عناها المتنبي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ب حمصا إلى خناص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ل نفس تحب محيا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ها عدي بن الرقاع العاملي الشاعر المشهور في قصيدته الدالية المشهورة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ا الربيع تتابعت أنواؤ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قى خناصرة الأحص وجاد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عمر بن هبيرة  أبو خالد يزيد بن أبي المثنى عمر بن هبيرة بن معية بن سكين بن خديج ابن بغيض بن مالك بن سعد بن عدي بن فزارة ونسب فزارة معروف فلا حاجة إلى الإطالة بذكره  قال ابن دريد معية تصغير معى وهو الواحد من أمعاء البطن وقد ردوا على ابن دريد هذا القول فقالوا بل صوابه أنه تصغير معاوية  وسكين بضم السين المهملة وفتح الكاف وخديج بفتح الخاء المعجمة وبغيض بفتح الباء الموحدة والباقي معلوم لا حاجة إلى ضبطه  ذكر الحافظ أبو القاسم ابن عساكر في تاريخه الكبير أن أصله من الشام وأنه ولي قنسرين للوليد بن يزيد بن عبد الملك وكان مع مروان بن محمد آخر ملوك بني أمية يوم غلب على دمشق وجمع له ولاية العراق  مولده سنة سبع وثمانين  وذكره ابن عياش في تسمية من ولي العراق وجمع له المصران وهما البصرة والكوفة  وكذلك ذكره ابن قتيبة في كتاب المعارف في تسمية من ولي العراقين وعد الولاة الذين جمع لهم العراقان فكان أولهم زياد بن أبيه الذي استلحقه معاوية بن أبي سفيان وآخرهم يزيد بن عمر بن هبيرة صاحب هذه الترجمة ثم قال ولم يجمع العراقان لأحد بعد هؤلاء وذكره أيضا قبل هذا في ترجمة أبيه عمر فقال وكان أبو جعفر المنصور حصر يزيد بواسط شهورا ثم آمنه وافتتح البلد صلحا وركب إليه يزيد في أهل بيته وكان أبو جعفر يقول لا يعز ملك هذا فيه ثم قت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خليفة بن خياط وفي سنة ثمان وعشرين ومائة وجه مروان بن محمد يزيد بن عمر بن هبيرة واليا على العراق وذلك قبل قتل الضحاك يعني ابن قيس الشيباني الخارجي فسار حتى نزل هيت  وكان سخيا جسيما طويلا خطيبا أكولا شجاعا وكان فيه حسد وذكره أبو جعفر الطبري في تاريخه في سنة ثمان وعشرين ومائة فقال وفي هذه السنة وجه مروان بن محمد يزيد بن عمر بن هبيرة إلى العراق لحرب من بها من الخوارج ثم ذكر في سنة اثنتين وثلاثين ومائة خروج قحطبة بن شبيب أحد دعاة بني العباس لما أظهروا أمرهم بخراسان وتلك النواحي وكان أبو مسلم الخراساني المقدم ذكره في حرف العين أعظم الأعوان وأصل تلك القضية حتى انتظمت أمورها كما هو مشهور وقد سبق في ترجمة أبي مسلم طرف من هذا الحديث ولا حاجة إلى التطويل فيه  وكان خروج قحطبة بأرض العراق وقصد محاربة يزيد بن عمر بن هبيرة وجرت وقائع يطول شرحها وحاصل الأمر أن قحطبة خاض الفرات عند الفلوجة القرية المشهورة بالعراق ليقاتل ابن هبيرة وكان في قبالته فغرق قحطبة في عشية الأربعاء عند غروب الشمس لثمان خلون من المحرم من هذه السنة وقام ولده الحسن بن قحطبة مقامه في تقدمة الجيش وهي واقعة مشهورة طويلة وليس هذا موضع ذكرها  وكان معن بن زائدة الشيباني المقدم ذكره من أتباع يزيد بن هبيرة المذكور ومن أكبر أعوانه في الحروب وغيرها فيقال إنه في تلك الليلة ضرب قحطبة ابن شبيب بالسيف على رأسه وقيل على عاتقه فوقع في الماء فأخرجوه حيا فقال إن مت فادفنوني في الماء لئلا يقف أحد على خبري وقيل في غرقه غير ذلك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دنا إلى حديث ابن هبيرة  وكان من خبره أن جيوش خراسان التي كان مقدمها قحطبة ثم ولده الحسن من بعد استظهرت عليه فهزمت عسكره ولحق ابن هبيرة بمدينة واسط فتحصن فيها ثم وصل أبو العباس عبد الله بن محمد بن علي بن عبد الله بن العباس بن عبد المطلب رضي الله عنه الملقب بالسفاح وأخوه أبو جعفر عبد الله بن محمد الملقب بالمنصور من الحميمة بضم الحاء المهملة القرية التي كانت مسكن بني العباس في أطراف الشام من أرض البلقاء إلى الكوفة وبها جماعة من أشياعهم ونوابهم ومن قام معهم بإقامة دولتهم وإزالة دولة بني أمية التي أميرها إذ ذاك مروان ابن محمد بن مروان بن الحكم الأموي المعروف بالجعدي والمنبوز بالحمار آخر ملوكهم فلما وصلوا إلى الكوفة بويع أبو العباس السفاح بها يوم الجمعة لثلاث عشرة ليلة مضت من شهر ربيع الآخر سنة اثنتين وثلاثين ومائة وقيل إن المبايعة كانت في شهر ربيع الأول والأول أصح  وظهر أمر بني العباس وقويت شوكتهم وأدبرت دولة بني مروان فعند ذلك وجه السفاح أخاه أبا جعفر المنصور إلى واسط لحرب يزيد بن عمر بن هبيرة فجاء المنصور إلى المعسكر الذي مقدمه الحسن بن قحطبة وهو مقابل يزيد بن هبيرة بواسط فنزل فيه  قال أبو جعفر الطبري في تاريخه الكبير وجرت السفراء بين أبي جعفر المنصور وبين ابن هبيرة حتى جعل له أمانا وكتب به كتابا فمكث يشاور فيه العلماء أربعين ليلة حتى رضيه ابن هبيرة ثم أخذه إلى أبي جعفر فأنفذه أبو جعفر إلى أبي العباس السفاح فأمر بإمضائه له وكان رأى أبي جعفر الوفاء له بما أعطاه  وكان أبو العباس السفاح لا يقطع أمرا دون أبي مسلم الخراساني صاحب الدعوة وكان لأبي مسلم عين على السفاح يكتب إليه بأخباره كل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كتب أبو مسلم إلى السفاح إن الطريق السهل إذا ألقيت فيه الحجارة فسد لا والله لا صلح طريق فيه ابن هبيرة  ولما تم الكتاب خرج ابن هبيرة إلى أبي جعفر في ألف وثلثمائة من البخارية فأراد أن يدخل الحجرة على دابته فقام إليه الحاجب فقال مرحبا أبا خالد انزل راشدا وقد أطاف بالحجرة عشرة آلاف من أهل خراسان فنزل ودعا له بوسادة ليجلس عليها ثم دعا له بالقواد فدخلوا ثم قال له الحاجب ادخل أبا خالد فقال أنا ومن معي فقال إنما استأذنت لك وحدك فقام فدخل ووضعت له وسادة وحادثه ساعة ثم قام وأتبعه أبو جعفر بصره حتى غاب عنه ثم مكث يقيم عنه يوما ويأتيه يوما في خمسمائة فارس وثلثمائة راجل فقال يزيد بن حاتم لأبي جعفر أيها الأمير إن ابن هبيرة ليأتي فيتضعضع له العسكر وما نقص من سلطانه شيء فقال أبو جعفر للحاجب قل لابن هبيرة يدع الجماعة ويأتينا في حاشيته فقال له الحاجب ذلك فتغير وجهه وجاء في حاشيته نحوا من ثلاثين فقال له الحاجب كأنك تأتي متأهبا فقال إن أمرتم أن نمشي إليكم مشينا فقال ما أردنا بك استخفافا ولا أمر الأمير بما أمر به إلا نظرا لك فكان بعد ذلك يأتي في ثلاثة  وقال محمد بن كثير كلم ابن هبيرة يوما أبا جعفر فقال يا هياه أو يا أيها المرء ثم رجع فقال أيها الأمير إن عهدي بكلام الناس بمثل ما خاطبتك به حديث فسبقني لساني بما لم أرده  وألح أبو العباس السفاح على أبي جعفر يأمره بقتله وهو يراجعه فكتب إليه والله لتقتلنه أو لأرسلن إليه من يخرجه من حجرتك ثم يقتله فأزمع على قتله فبعث أبو جعفر من ختم بيوت المال ثم بعث إلى وجوه من مع ابن هبيرة فحضروا وخرج الحاجب من عند أبي جعفر وطلب ابن الحوثرة ومحمد بن نباتة وهما من الأعيان فقاما فدخلا وقد أجلس أبو جعفر ثلاثة من خواصه في مائة من جماعته في حجرة فنزع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يوفهما وكتفا ثم أدخلوا بعدهما اثنين ففعل بهما كذلك وبعدهم جماعة أخرى فعل بهم كذلك فقال موسى بن عقيل أعطيتمونا عهد الله ثم خستم به إنا لنرجو أن يدرككم الله وجعل ابن نباتة يضرط في لحية نفسه فقال له ابن الحوثرة إن هذا لا يغني عنك شيئا فقال كأني كنت أنظر إلى هذا فقتلوا وأخذت خواتيمهم  وانطلق حازم والهيثم بن شعبة والأغلب ابن سالم في نحو من مائة فأرسلوا إلى ابن هبيرة إنا نريد هذا المال فقال ابن هبيرة لحاجبه انطلق فدلهم عليه فأقاموا عند كل بيت نفرا ثم جعلوا ينظرون في نواحي الدار ومع ابن هبيرة ابنه داود وكاتبه عمرو بن أيوب وحاجبه وعدة من مواليه وبني له صغير في حجره فجعل ينكر نظرهم فقال أقسم بالله إن في وجوه القوم لشرا فأقبلوا نحوه فقام حاجبه في وجوههم فقال وراءكم فضربه الهيثم بن شعبة على حبل عاتقه فصرعه وقاتل ابنه داود فقتل وقتل مواليه ونحى الصبي من حجره وقال دونكم هذا الصبي وخر ساجدا فقتل وهو ساجد ومضوا برؤوسهم إلى أبي جعفر فنادى بالأمان للناس  وقال أبو عطاء السندي واسمه مرزوق وقيل أفلح مولى بني أسد يرثي ابن هب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إن عينا لم تجد يوم واس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ك بجاري دمعها لجم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شية قام النائحات وشق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يوب بأيدي مأتم وخد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تمس مهجور الفناء فرب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قام به بعد الوفود وف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ك لم تبعد على متعه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ى كل من تحت التراب بع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ه المرثية ذكرها أبو تمام الطائي في كتاب الحماسة في باب المراثي  قلت إلى هنا انتهى ما نقلته من تاريخ الطبري مقتضبا فإنني جمعته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دة مواضع حتى انتظم على هذه الصورة  وأما غير الطبري فإنه قال لما قدم أبو جعفر على الحسن بن قحطبة تحول له الحسن من سرادقه فأنزله فيه وأقاموا يقتتلون أياما وثبت معن بن زائدة مع ابن هبيرة وطال الحصار عليهم وكان أبو جعفر المنصور يقول ابن هبيرة يخندق على نفسه مثل النساء وبلغ ابن هبيرة ذلك فأرسل إليه أنت القائل كذا ابرز إلي لترى فأرسل إليه المنصور ما أجد لك ولي مثلا إلا كأسد لقي خنزيرا فقال له الخنزير بارزني فقال الأسد ما أنت لي بكفؤ فإن بارزتك فنالني منك سوء كان عارا وإن قتلتك قتلت خنزيرا فلم أحصل على حمد ولا في قتلك فخر فقال له الخنزير لئن لم تبارزني لأعرفن السباع أنك جبنت عني فقال الأسد احتمال عار كذبك أيسر من تلطيخ براثني بدمك  ثم إن المنصور كاتب القواد وفهم ابن هبيرة فطلب الصلح فأجابه المنصور وكتبوا كتاب الصلح والأمان وبعثه المنصور إلى أخيه السفاح فأمضاه وكتب فيه فإن غدر ابن هبيرة أو نكث فلا عهد له ولا أمان وكان من رأي المنصور الوفاء له  وقال أبو الحسن المدائني لما كتب المنصور بينه وبين ابن هبيرة كتاب الصلح خرج إلى المنصور وبينه وبينه ستر فقال ابن هبيرة أيها الأمير إن دولتكم بكر فأذيقوا الناس حلاوتها وجنبوهم مرارتها تصل محبتكم إلى قلوبهم ويعذب ذكركم على ألسنتهم وما زلنا منتظرين لدعوتكم قال فرفع المنصور الستر بينه وبينه وقال في نفسه عجبا لمن يأمرني بقتل مثل هذا  وصار ابن هبيرة يخرج إلى المنصور في آخر أمره في ثلاثة من أصحابه يتغدى ويتعشى عنده وكان يثني له وساده  فيقال إنه كان يكاتب عبد الله بن الحسن بن الحسن بن علي بن أبي طالب رضي الله عنه ويدعو إليهم وإلى خلع السفاح وجاءه كتاب أبي مسلم يحثه على قتل ابن هبيرة فكتب السفاح إلى المنصور يأمره بقتله فقال لا أفعل وله في عنقي بيعة وأيمان فلا أضيعها بقول أبي مسلم فكتب السفاح ما أقتله بقول أبي مسلم بل بنكثه وغدره ودسيسه إلى آل أبي طالب وقد أبيح لن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دمه فلم يجبه المنصور وقال هذا فساد الملك فكتب إليه السفاح لست مني ولست منك إن لم تقتله فقال المنصور للحسن بن قحطبة اقتله أنت فامتنع فقال خازم بن خزيمة أنا أقتله فدخل عليه في جماعة من قواد خراسان وهو في القصر وعنده ابنه داود وكاتبه ومواليه وعليه قميص مصري وملاءة موردة وعنده الحجام وهو يريد أن يحجمه فلما رآهم سجد فقتلوه وقتلوا ابنه وكاتبه ومن كان معه وحملوا رأسه إلى المنصور  وكان معن بن زائدة غائبا عند السفاح فسلم  وبعث المنصور برأسه إلى السفاح وكان ذلك في سنة اثنتين وثلاثين ومائة  قال الهيثم بن عدي لما قتل ابن هبيرة قال بعض الخراسانيين لبعض أصحاب ابن هبيرة ما كان أكبر رأس صاحبكم فقال له الرجل أمانكم له كان أكبر  وذكر الخطيب أبو زكريا التبريزي في كتاب شرح الحماسة في باب المراثي عند ذكره أبيات أبي عطاء السندي الدالية المقدم ذكرها التي رثى بها يزيد المذكور فقال وكان المنصور قد حلف له وأكد الأيمان فلما قتله وحمل رأسه إليه قال المنصور للحرسي أترى طينة رأسه ما أعظمها فقال الحرسي طينة أيمانه أعظم من طينة رأسه  وهدم المنصور قصر واسط  وقال الحافظ ابن عساكر في تاريخه الكبير كان ابن هبيرة إذا أصبح أتي بعس قلت العس بضم العين المهملة وبعدها سين مهملة مشددة هو القدح الكبير قال وفيه لبن قد حلب على عسل وأحيانا سكر فيشربه فإذا صلى الغداة جلس في مصلاه حتى تحل الصلاة فيصلي ثم يدخل فيحركه اللبن فيدعو بالغداء فيأكل دجاجتين وناهضين ونصف جدي وألوانا من اللحم والناهض بالنون وبعد الهاء المكسورة ضاد معجمة وهو الفرخ من الحمام قال ثم يخرج فينظر في أمور الناس إلى نصف النها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يدخل فيدعو جماعة من خواصه وأعيان الناس ويدعو بالغداء فيتغدى ويضع منديلا على صدره ويعظم اللقم ويتابع فإذا فرغ من الغداء تفرق من كان عنده ودخل إلى نسائه حتى يخرج إلى صلاة الظهر ثم ينظر بعد الظهر في أمور الناس فإذا صلى العصر وضع له سرير ووضعت الكراسي للناس فإذا أخذ الناس مجالسهم أتوهم بعساس اللبن والعسل وألوان الأشربة قلت والعساس بكسر العين جمع عس وقد تقدم الكلام عليه ثم توضع السفرة والطعام للعامة ويوضع له ولأصحابه خوان مرتفع فيأكل معه الوجوه إلى المغرب ثم يتفرقون للصلاة ثم تأتيه سماره فيحضرون مجلسا يجلسون فيه حتى يدعوهم فيسامروه حتى يذهب عامة الليل  وكان يسأل في كل ليلة عشر حوائج فإذا أصبحوا قضيت وكان رزقه ستمائة ألف درهم فكان يقسم كل شهر في أصحابه من قومه ومن الفقهاء والوجوه وأهل البيوتات فقال عبد الله بن شبرمة الضبي القاضي الفقيه الكوفي وكان من سم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نحن أعتمنا ومال بنا الك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انا بإحدى الراحتين عيا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ياض بوابه وإحدى الراحتين الدخول أو الانصراف ولم يكن له منديل فكان إذا دعا بالمنديل قام الناس  وقال شيخ من قريش أذن يزيد بن عمر بن هبيرة في يوم صائف شديد الحر للناس فدخل عليه وعليه قميص خلق مرقوع الجيب فجعلوا ينظرون إليه ويعجبون منه ففطن لهم فتمثل بقول إبراهيم بن هر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يدرك الشرف الفتى ورداؤ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لق وجيب قميصه مرقو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حكي أن شريك بن عبد الله النميري سايره يوما فبدرت دابة شريك فقال له يزيد غض من لجامها فقال شريك إنها مكتوبة أصلح الله الأمير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يزيد ذهبت حيث أردت قول يزيد غض من لجامها يشير إلى قول جر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ض الطرف إنك من نم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ا كعبا بلغت ولا كلا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رض له شريك بقول ابن د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أمنن فزاريا خلو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قلوصك واكتبها بأسي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بنو فزارة في العرب يرمون بإتيان الإبل  وأخباره ومحاسنه كثيرة مشهورة  وقال خليفة بن خياط قتل ابن هبيرة بواسط يوم الاثنين لثلاث عشرة ليلة بقيت من ذي القعدة سنة اثنتين وثلاثين ومائة رحمه الله تعالى  وقال أبو جعفر الطبري في تاريخه توفي الحسن بن قحطبة في سنة إحدى وثمانين ومائة </w:t>
      </w:r>
      <w:r>
        <w:rPr>
          <w:rFonts w:cs="Times New Roman" w:ascii="Times New Roman" w:hAnsi="Times New Roman"/>
          <w:color w:val="0000FF"/>
          <w:sz w:val="36"/>
          <w:szCs w:val="36"/>
        </w:rPr>
        <w:t>8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حاتم المهلبي  أبو خالد يزيد بن حاتم بن قبيصة بن المهلب بن أبي صفرة الأزدي  قد سبق ذكر بقية نسبه في ترجمة جده المهلب بن أبي صفرة وقد ذكرت أخاه روح ابن حاتم في حرف الراء وعم أبيه يزيد بن المهلب ومن ولده الوزير أب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حمد الحسن بن محمد المهلبي المقدم ذكره وهم أهل بيت كبير اجتمع فيه خلق كثير من الأعيان الأمجاد النجباء  ذكر ابن جرير الطبري في تاريخه أن الخليفة أبا جعفر المنصور عزل حميد ابن قحطبة عن ولاية مصر فولاها نوفل بن الفرات ثم عزله وولى يزيد بن حاتم وذلك في سنة ثلاث وأربعين ومائة ثم إن المنصور عزله عن مصر في سنة اثنتين وخمسين ومائة وجعل مكانه محمد بن سعيد وقال أبو سعيد ابن يونس في تاريخه ولي يزيد بن حاتم مصر في سنة أربع وأربعين ومائة وزاد غيره في منتصف ذي القعدة  ثم إن المنصور خرج إلى الشام وزيارة بيت المقدس في سنة أربع وخمسين ومن هناك سير يزيد بن حاتم إلى إفريقية لحرب الخوارج الذين قتلوا عامله عمر ابن حفص وجهز معه خمسين ألف مقاتل واستقر يزيد المذكور واليا بإفريقية من يومئذ وكان وصوله إليها واستظهاره على الخوارج في سنة خمس وخمسين ودخل مدينة القيروان في هذا التاريخ  وكان جوادا سريا مقصودا ممدحا قصده جماعة من الشعراء فأحسن جوائزهم  وكان أبو أسامة ربيعة بن ثابت الأسدي الرقي وقيل إنه من موالي سليم قد قصد يزيد بن أسيد بضم الهمزة وفتح السين المهملة ابن زافر ابن أسماء بن أسيد بن قنفذ بن جابر بن قنفذ بن مالك بن عوف بن امرىء القيس ابن بهثة بن سليم بن منصور بن عكرمة بن خصفة بن قيس عيلان بن مضر بن نزار بن معد بن عدنان وهو يومئذ وال على أرمينية وكان قد وليها زمانا طويلا لأبي جعفر المنصور ثم من بعده لولده المهدي وكان يزيد المذكور من أشراف قيس وشجعانهم ومن ذوي الآراء الصائبة ومدحه ربيعة المذكور بشعر أجاد فيه فقصر في حقه ومدح يزيد بن حاتم المذكور فبالغ في الإحسان إليه فقال ربيعة قصيدة يفضل فيها يزيد بن حاتم على يزيد بن أسيد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لسان يزيد بن أسيد تمتمة فعرض بذكرها في هذه الأبيات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لفت يمينا غير ذي مثنو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ين امرىء آل بها غير آث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شتان ما بين اليزيدين في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سليم والأغر ابن حات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زيد سليم سالم المال والف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حو الأزد للأموال غير مسال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م الفتى الأزدي إتلاف م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م الفتى القيسي جمع الدراه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يحسب التمتام أني هجو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كنني فضلت أهل المكار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أيها الساعي الذي ليس مدر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سماته سعي البحور الخضار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ميت ولم تدرك نوال ابن حات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فك أسير واحتمال العظائ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فاك بناء المكرمات ابن حات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مت وما الأزدي عنها بنائ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ابن أسيد لا تسام ابن حات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فرغ إن ساميته سن ناد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و البحر إن كلفت نفسك خوض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هافكت في أذيه المتلاط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منيت مجدا في سليم سفاه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اني خال أو أماني حال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ا إنما آل المهلب غ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الحرب قادات لكم بالخزائ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م الأنف في الخرطوم والناس بعد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اسم والخرطوم فوق المناس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ضيت لكم آل المهلب بالع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فضيلكم حق على كل حال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كم شيم ليست لخلق سوا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اح وصدق البأس عند الملاح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هينون للأموال فيما ينوب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ا عيش دفاعون عن كل جا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دعبل بن علي الخزاعي المقدم ذكره قلت لمروان بن أبي حفصة الشاعر وقد تقدم ذكره أيضا يا أبا السمط من أشعركم جماعة المحدثين قال أسيرنا بيتا قلت ومن هو قال الذي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شتان ما بين اليزيدين في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سليم والأغر ابن حات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نت قد ذكرت بعض هذه الأبيات في ترجمة أخيه روح بن حاتم ثم إني ظفرت بها أكمل من تلك فأحببت أن أفرد له ترجمة وأذكر ما جرى له لأن مثله لا يصلح لأن يكون ضميمة في ترجمة أخيه  وكان ربيعة بن ثابت الرقي قد قصده قبل هذه المرة فلم ير منه من الإحسان ما كان يرجوه فنظم أبياتا من جمل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اني ولا كفران لله راج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خفي حنين من نوال ابن حات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عقد أبو جعفر المنصور ليزيد المهلبي المذكور على بلاد إفريقية وليزيد السلمي المذكور على ديار مصر خرجا معا فكان يزيد المهلبي يقوم بكفاية الجيشين فقال ربيعة الرقي المذ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الخير إن يزيد قو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يك لا يجود كما تج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قود كتيبة ويقود أخ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رزق من تقود ومن يق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 يدل على أن ربيعة المذكور مولى بني سليم لقوله يزيد قومي والله أعلم  وقدم أشعب المشهور بالطمع على يزيد وهو بمصر فجلس في مجلسه ودعا بغلامه فساره فقام أشعب فقبل يده فقال له يزيد لم فعلت هذا فقال إني رأيتك تسار غلامك فظننت أنك قد أمرت لي بشيء فضحك منه وقال ما فعلت هذا ولكنني أفعل ووصله وأحسن إليه  وقال الطرطوشي في كتاب سراج الملوك قال سحنون ين سعيد كان يزيد بن حاتم حكيما يقول والله ما هبت شيئا قط هيبتي لرجل ظلمته وأنا أعلم أنه لا ناصر له إلا الله تعالى فيقول حسبك الله الله بيني وبينك  وذكر أبو سعد السمعاني في كتاب الأنساب أن المشهر التميمي الشاعر وفد على يزيد بن حاتم بإفريقية فأنشد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ليك قصرنا النصف من صلوات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سيرة شهر ثم شهر نواص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نحن نخشى أن يخيب رجاؤ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ديك ولكن أهنأ البر عاج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مر يزيد بوضع العطاء في جنده وكان معه خمسون ألف مرتزق فقال من أحب أن يسرني فليضع لزائري هذا من عطائه درهمين فاجتمع له مائة ألف درهم وضم يزيد إلى ذلك مائة ألف درهم أخرى ودفعها إليه  قلت ثم وجدت البيتين المذكورين لمروان بن أبي حفصة والله أعلم  وقد ذكره الحافظ أبو القاسم المعروف بابن عساكر في تاريخ دمشق فقال بعد ذكر أحواله وولاياته إن يزيد بن حاتم قال لجلسائه استنقوا لي ثلاثة أبيات فقال صفوان بن صفوان من بني الحارث بن الخزرج أفيك فقال فيمن شئتم فكأنها كانت في ك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أدر ما الجود إلا ما سمع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لقيت يزيدا عصمة النا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يت أجود من يمشي على قد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فضلا برداء الجود والبا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نيل بالجود مجد كنت صاح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نت أولى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كففت فقال أتمم من آل عباس فقلت لا يصلح فقال لا يسمعن هذا منك أحد  وقال يموت بن المزرع قال لي الأصمعي يوما وقد جئته مسلما إلى أن ذكر الشعراء المحسنين المداحين من المولدين فقال لي يا أبا عثمان ابن المولى من المحسنين المداحين ولقد أسهرني في ليلتي هذه حسن مديحه يزيد بن حاتم حيث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ا تباع كريمة أو تشت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واك بائعها وأنت المشتر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تخيل من سحابك لام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بقت مخيلته يد المستمط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صنعت صنيعة أتمم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دين ليس نداهما بمكد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الفوارس عددت أبطا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دوك في أبطالهم بالخنص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قدم عليه ابن المولى المذكور أنشده وهو أمير مص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واحد العرب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ضحى وليس له نظ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كان مثلك آ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كان في الدنيا فق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دعا يزيد بخازنه وقال كم في بيت مالي قال فيه من العين والورق ما مبلغه عشرون ألف دينار فقال ادفعها إليه ثم قال يا أخي المعذرة إلى الله تعالى وإليك والله لو أن في ملكي غيرها لما أدخرتها عنك وهذا ابن المولى هو أبو عبد الله محمد بن مسلم وعرف بابن المولى  وروى الأصمعي أيضا أن يزيد لما كان بإفريقية جاءه البشير يخبره أنه ولد له مولود بالبصرة فقال قد سميته المغيرة وكان عنده المشهر التميمي فقال بارك الله لك أيها الأمير فيه وبارك له في بنيه كما بارك لجده في أبيه  ولم يزل يزيد واليا بإفريقية إلى أن توفي بها يوم الثلاثاء لاثنتي عشرة ليلة بقيت من شهر رمضان سنة سبعين ومائة بالقيروان ودفن بباب سلم واستخلف على إفريقية ولده داود بن يزيد فعزله هارون الرشيد في سنة اثنتين وسبعين ومائة وولاها عمه روح بن حاتم المقدم ذك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مزيد الشيباني  أبو خالد وأبو الزبير يزيد بن مزيد بن زائدة وهو ابن أخي معن ابن زائدة الشيباني المقدم ذكره وقد استوفيت ذكر نسبه هناك فلا حاجة إلى إعادته هاهنا  كان يزيد المذكور من الأمراء المشهورين والشجعان المعروفين كان واليا بأرمينية فعزله عنها هارون الرشيد سنة اثنتين وسبعين ومائة ثم ولاه إياها وضم إليها أذربيجان في سنة ثلاث وثمانين  وقد سبق طرف من خبره في ترجمة الوليد بن طريف الشيباني الخارجي فإنه الذي تولى محاربته وقتله ذكر أرباب التاريخ أن الوليد بن طريف الشيباني لما خرج على هارون الرشيد ببلاد الجزيرة وهي فيما بين الفرات وشط الموصل وذلك في سنة ثمان وسبعين ومائة وكثر جمعه من الشراة حتى انتشروا في تلك البلاد ونهض إليهم عامل ديار ربيعة فقتلوه وصاروا إلى ديار مضر فحصروا عبد الملك بن صالح بن علي العباسي بالرقة فاستشار هارون الرشيد يحيى بن خالد البرمكي فيمن يوجهه لحرب الوليد بن طريف فقال له يحيى بن خالد البرمكي وجه موسى بن حازم التميمي فإن فرعون كان اسمه الوليد فغرقه موسى عليه السلام فوجهه إليه الرشيد في جيش كثيف فلاقاه الوليد في أصحابه فهزمه الوليد وقتله فلما بلغ الرشيد ذلك وجه إليه معمر بن عيسى العبدي فكانت بينهما عدة وقائع بناحية دارا من ديار ربيعة فلما اتصل ذلك وكثرت جموع الوليد وظهر هذا الظهور العظيم قال الرشيد ليس لها إلا الأعرابي يزيد بن مزيد الشيباني فقال بكر بن النطاح الشاع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بعثن إلى ربيعة غي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حديد بغيره لا يفل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وجه الرشيد إليه يزيد المذكور في عسكر ضخم وأمره بمناجزته فقصده يزيد وجعل الوليد يراوغه ويزيد يتبعه وكان الوليد ذا مكر ودهاء  ثم كانت بينهما حرب صعبة وبلغ الرشيد مماطلة يزيد بن مزيد له فوجه إليه خيلا بعد خيل ثم بعث إليه من يعنفه فسار يزيد في طلبه ثم نزل يصلي الصبح فلم يستتم صلاته حتى طلع الوليد عليه في عسكره واصطفت الخيلان وتزاحف الناس فلما شبت الحرب ناداه يزيد يا وليد ما حاجتك إلى التستر بالرجال ابرز إلي قال نعم والله فبرز الوليد وبرز إليه يزيد ووقف العسكران فلم يتحرك منهما أحد فتطاردا ساعة وكل واحد منهما لا يقدر على صاحبه حتى مضت ساعات من النهار فأمكنت يزيد فيه الفرصة فضرب رجله فسقط وصاح بخيله فسقطوا عليه واحتزوا رأسه  ذكر أبو يعقوب إسحاق بن إبراهيم المعروف بابن القراب الهروي في تاريخه أن الوليد بن طريف قتله يزيد بن مزيد بالحديثة من أرض الجزيرة قلت وهذه الجزيرة هي الجزيرة الفراتية والحديثة بالقرب من عانة وتعرف بحديثة النورة وهي على فراسخ من الأنبار وهي غير حديثة الموصل  ووجه يزيد برأس الوليد إلى الرشيد وبكتاب الفتح مع ابنه أسد بن يزيد وفي ذلك يقول أبو الوليد مسلم بن الوليد الأنصاري الشاعر المشهور وكان منقطعا إلى يزيد ومختصا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ل الخليفة سيفا من بني مط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ضي فيخترق الأجسام والها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لا يزيد ومقدار له سب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ش الوليد مع العامين أعوا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كرم به وبآباء له سلف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قوا من المجد أياما وأيام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انصرف يزيد إلى باب الرشيد قدمه ورفع مرتبته وقال له يا يزيد ما أكثر أمراء المؤمنين في قومك قال نعم إلا أن منابرهم الجذوع يعني الجذوع التي يصلبون عليها إذا قتلوا  وكان قتل الوليد في سنة تسع وسبعين ومائة كما سبق ذكره في ترجمته ورثته أخته بتلك الأبيات الفائية المذكورة هناك وقالت أخته الفارعة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بني وائل لقد فجعت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يزيد سيوفه بالول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سيوف سوى سيوف يز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تلته لاقت خلاف السع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ئل بعضها يقتل بع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يفل الحديد غير الحد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روي أن هارون الرشيد لما جهز يزيد بن مزيد إلى حرب الوليد بن طريف أعطاه ذا الفقار سيف النبي وقال له خذه يا يزيد فإنك ستنصر به فأخذه ومضى وكان من هزيمة الوليد وقتله ما قد شرحناه وفي ذلك يقول مسلم بن الوليد الأنصاري من جملة قصيدة يمدح بها يزيد بن مزيد المذ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كرت سيف رسول الله سن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أس أول من صلى ومن صا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ني بأس علي بن أبي طالب رضي الله عنه إذ كان هو الضارب به  وقد ذكر هشام بن الكلبي في كتاب جمهرة النسب شيئا يتعلق بذي الفقار وهي فائدة يحسن ذكرها هاهنا فإنه قال في نسب قريش منبه ونبيه ابنا الحجاج بن عامر بن حذيفة بن سعد بن سهم القرشي كانا سيدي بني سهم في الجاهلية قتلا يوم بدر كافرين وكانا من المطعمين والعاص ابن نبيه قتل مع أبيه وكان له ذو الفقار قتله علي بن أبي طالب رضي 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نه يوم بدر وأخذه منه وقال غير ابن الكلبي إن ذا الفقار أعطاه النبي لعلي رضي الله عنه  والفقار بفتح الفاء جمع فقارة الظهر يقال في جمعها فقار وفقارات ويقال ذو الفقار بكسر الفاء أيضا والفقار جمع فقرة بكسر الفاء وسكون القاف ولم يأت مثله في الجموع إلا قولهم إبرة وإبار  رجعنا إلى حديث ذي الفقار  وكان سبب وصوله إلى هارون الرشيد فيما ذكره أبو جعفر الطبري بإسناد متصل إلى عمر بن المتوكل عن أمه وكانت أمه تخدم فاطمة بنت الحسين بن علي بن أبي طالب رضي الله عنهما قالت كان ذو الفقار مع محمد بن عبد الله ابن الحسن بن الحسن بن علي بن أبي طالب رضي الله عنه يوم قتل في محاربته لجيش أبي جعفر المنصور العباسي والواقعة مشهورة فلما أحس محمد بالموت دفع ذا الفقار إلى رجل من التجار كان معه وكان له عليه أربعمائة دينار وقال له خذ هذا السيف فإنك لا تلقى أحدا من آل أبي طالب إلا أخذه منك وأعطاك حقك فكان السيف عند ذلك التاجر حتى ولي جعفر بن سليمان بن علي بن عبد الله بن العباس بن عبد المطلب رضي الله عنه اليمن والمدينة فأخبر عنه فدعا بالرجل فأخذ منه السيف وأعطاه أربعمائة دينار فلم يزل عنده حتى قام المهدي ابن المنصور واتصل خبره به فأخذه ثم صار إلى موسى الهادي ثم إلى أخيه هارون الرشيد  وقال الأصمعي رأيت الرشيد بطوس متقلدا سيفا فقال يا أصمعي ألا أريك ذا الفقار قلت بلى جعلني الله فداك فقال استل سيفي هذا فاستللته فرأيت فيه ثماني عشرة فقا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خرجنا عن المقصود فلنرجع إلى تتمة حديث يزيد بن مزيد  ذكر الخطيب أبو بكر أحمد بن علي بن ثابت البغدادي في تاريخ بغداد أن يزيد المذكور دخل على الرشيد فقال له الرشيد يا يزيد من الذي يقول في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يعبق الطيب كفيه ومفر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يمسح عينيه من الكح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عود الطير عادات وثقن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ن يتبعنه في كل مرتح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لا أدري يا أمير المؤمنين قال أفيقال فيك مثل هذا الشعر ولا تعرف قائله فانصرف خجلا فقال لحاجبه من الباب من الشعراء فقال مسلم بن الوليد الأنصاري قال ومنذ كم هو مقيم بالباب قال منذ زمان طويل منعته من الوصول إليك لما عرفته من إضاقتك قال أدخله فأدخله فأنشده هذه القصيدة حتى ختمها فقال للوكيل بع ضيعتي الفلانية وأعطه نصف ثمنها واحتبس نصفا لنفقتنا فباعها بمائة ألف درهم فأعطى مسلما خمسين ألفا ورفع الخبر إلى الرشيد فاستحضر يزيد وسأله عن الخبر فأعلمه الحديث فقال قد أمرت لك بمائتي ألف درهم لتسترجع الضيعة بمائة ألف درهم وتزيد الشاعر خمسين ألفا وتحبس خمسين ألفا لنفسك  قال أبو بكر ابن الأنباري قال أبي سرق مسلم بن الوليد هذا المعنى من قول النابغة الذبياني حيث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غزوا بالجيش حلق فوق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صائب طير تهتدي بعصائ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صاحبنهم حتى يغرن مغا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ضاريات بالدماء الدوار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وانح قد أيقن أن قبي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التقى الجمعان أول غا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ن عليهم عادة قد عرف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عرض الخطي فوق الكواث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كواثب بالثاء المثلثة وبعدها الباء الموحدة جمع كاثبة وهي ما يقرب من منسج الفرس أمام قربوس السرج  قلت وأول قصيدة مسلم بن الوليد الأنصا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جررت حبل خليع في الصبا غز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صرت همم العذال عن عذ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مديح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اط الخلافة سيف من بني مط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قام قائمه من كان ذا م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م صائل في ذرا علياء مملك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لا يزيد بني شيبان لم يص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اب الإمام الذي يفتر عنه إ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افترت الحرب عن أنيابها العص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فتر عند افترار الحرب مبتس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تغير وجه الفارس البط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نال بالرفق ما يعيا الرجال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لموت مستعجلا يأتي على مه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يرحل الناس إلا عند حجر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لبيت يضحي إليه ملتقى السب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كسو السيوف نفوس الناكثين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جعل الهام تيجان القنا الذب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غدو فتغدو المنايا في أسن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وارعا تتحدى الناس بالأ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طغت فئة عن عب طاع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با لها الموت بين البيض والأس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راه في الأمن في درع مضاع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يأمن الدهر أن يدعى على عج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أبو الفرج الأصبهاني في كتاب الأغاني في ترجمة مسلم بن الوليد الأنصاري قال يزيد بن مزيد أرسل إلي الرشيد يوما في وقت لا يرسل فيه إلى مثلي فأتيته لابسا سلاحي مستعدا لأمر إن أراده فلما رآني ضحك إلي وقال من الذي يقول في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راه في الأمن في درع مضاع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يأمن الدهر أن يدعى على ع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له من هاشم في أرضه جب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وابنك ركنا ذلك الجب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لا أعرفه يا أمير المؤمنين فقال سوأة لك من سيد قوم يمدح بمثل هذا الشعر ولا يعرف قائله وقد بلغ أمير المؤمنين فرواه ووصل قائله هو مسلم بن الوليد فانصرفت ودعوت به ووصلته ووليته  قلت وهذان البيتان من جملة القصيدة التي ذكرت منها الأبيات التي قبلها  وقد روي أن عمه معن بن زائدة كان يقدمه على أولاده فعاتبته امرأته في ذلك وقالت له كم تقدم يزيد ابن أخيك وتؤخر بنيك ولو قدمتهم لتقدموا ولو رفعتهم لارتفعوا فقال لها إن يزيد قريب مني وله علي حق الولد إذ كنت عمه وبعد فإن بني ألوط بقلبي وأدنى من نفسي ولكني لا أجد عندهم من الغناء ما عنده ولو كان ما يضطلع به يزيد في بعيد لصار قريبا أو عدو لصار حبيبا وسأريك في هذه الليلة ما تبسطين به عذري يا غلام اذهب فادع جساسا وزائدة وعبد الله وفلانا وفلانا حتى أتى على جميع أولاده فلم يلبثوا أن جاءوا في الغلائل المطيبة والنعال السندية وذلك بعد هدأة من الليل فسلموا وجلسوا ثم قال معن يا غلام ادع يزيد فلم يلبث أن دخل عجلا وعليه سلاحه فوضع رمحه بباب المجلس ثم دخل فقال له معن ما هذه الهيئة يا أبا الزبير فقال جاءني رسول الأمير فسبق وهمي إلى أنه يريدني لمهم فلبست سلاحي وقلت إن كان الأمر كذلك مضيت ولم أعرج وإن كان على غير ذلك فنزع هذه الآلة عني من أيسر شيء فقال معن انصرفوا في حفظ الله فلما خرجوا قالت زوجته قد تبين لي عذرك فأنشد متمث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س عصام سودت عصا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لمته الكر والأقدا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صيرته ملكا هما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لى هذه الحالة أشار مسلم بن الوليد بقوله  تراه في الأمن في درع مضاعفة </w:t>
      </w:r>
      <w:r>
        <w:rPr>
          <w:rFonts w:cs="Times New Roman" w:ascii="Times New Roman" w:hAnsi="Times New Roman"/>
          <w:color w:val="0000FF"/>
          <w:sz w:val="36"/>
          <w:szCs w:val="36"/>
          <w:rtl w:val="true"/>
        </w:rPr>
        <w:t>. . . . . . . . . . . . . .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روي أن مسلم بن الوليد لما انتهى في إنشاء هذه القصيدة إلى هذا البيت قال له يزيد بن مزيد الممدوح هلا قلت كما قال أعشى بكر بن وائل في مديح قيس بن معدي ك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ا تجيء كتيبة ملموس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هباء تجتنب الكماة نزالها </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كنت المقدم غير لابس ج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سيف تضرب معلما أبطا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مسلم قولي أحسن من قوله لأنه وصفه بالخرق وأنا وصفتك بالحزم  الخرق بضم الخاء المعجمة وسكون الراء وبعدها قاف وهو الاسم من عدم معرفة العمل  قلت وقيس الذي مدحه الأعشى هو والد الأشعث بن قيس الكندي أحد الصحابة رضوان الله عليهم  قلت وقد تقدم الكلام على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عود الطير عادات وثقن ب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نه أخذ هذا المعنى من أبيات النابغة البائية التي تقدم ذكرها وقد وافقه في أخذ هذا المعنى جماعة منهم أبو نواس قال عمر الوراق سمعت أبا نواس ينشد قصيدته الرائية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ها المنتاب من عف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ست من ليلي ولا سم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أذود الطير عن شج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بلوت المر من ثم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سدته عليها فلما بلغ إلى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ا مج القنا عل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راءى الموت في صو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اح في ثنيي مفاض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د يدمى شبا ظفر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تأي الطير غدو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قة بالشبع من جز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له ما تركت للنابغة شيئا حيث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غزوا بالجيش حلق فوق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صائب طير تهتدي بعصائ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اسكت فلئن أحسن الاختراع لما أسأت الاتباع  وأخذ هذا المعنى أبو تمام حبيب بن أوس الطائي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ظللت عقبان أعلامه ضح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قبان طير في الدماء نواه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امت على الرايات حتى كأ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جيش إلا أنها لم تقات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متنبي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طمع الطير فيهم طول أك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تكاد على أحيائهم تق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لمتنبي أيضا في صفة جيش وقد ألم بهذا المع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ي لجب لا ذو الجناح أما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اج ولا الوحش المثار بسال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مر عليه الشمس وهي ضعي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طالعه من بين ريش القشاع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ضوءها لاقى من الطير فرج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ور فوق البيض مثل الدرا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كان يزيد واليا على اليمين قصده أبو الشمقمق مروان بن محمد مولى مروان بن محمد الجعدي آخر ملوك بني أمية الشاعر المشهور الكوفي وكنيته أبو محمد وكان مشهورا بأبي الشمقمق وهو في حال رثة وكان راجلا فمدحه وشرح حاله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حل المطي إليك طلاب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حلت نحوك ناقة نعلي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لم تكن لي يا يزيد مط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جعلتها لي في السفار مط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خدي أمام اليعملات وتغت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سير تترك خلفها المهر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ل طاوية الصوى مزو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طعا لكل تنوفة دو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نتاب أكرم وائل في بي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سبا وقبة مجدها مبن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عني يزيدا سيف آل محم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اج كل شديدة مخش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وماه يوم للمواهب والج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ضل ويوم دم وخطف من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أتيتك واثقا بك عا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لست تسمع مدحة بنس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صدقت يا شمقمقي ولست أقبل مدحه بنسيئة أعطوه ألف دينار  ومدحه أبو الفضل منصور بن سلمة النمري الشاعر المشهور بقصيدة طويلة بائية أحسن فيها كل الإحسان من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لم يكن لبني شيبان من حس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وى يزيد لفاتوا الناس بالحس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أعرف الناس أن الجود مدف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لذم لكنه يأتي على النش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أبو العباس المبرد في كتاب الكامل أن يزيد بن مزيد المذكور نظر إلى رجل ذي لحية عظيمة وقد تلففت على صدره وإذا هو خاضب فقال له إنك من لحيتك في مؤنة فقال أجل ولذلك أ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ا درهم للدهن في كل ل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آخر للحناء يبتدر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ولا نوال من يزيد بن مز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صوت في حافاتها الجلم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الجلمان بفتح الجيم واللام تثنية جلم وهو المقص</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له هارون الرشيد يوما يا يزيد إني قد أعددتك لأمر كبير فقال يا أمير المؤمنين إن الله تعالى قد أعد لك مني قلبا معقودا بنصيحتك ويدا مبسوطة لطاعتك وسيفا مشحوذا على عدوك فإذا شئت فقل  وذكر المسعودي في كتاب مروج الذهب ومعادن الجوهر أن هذه المقالة دارت بين هارون الرشيد ومعن بن زائدة عم يزيد المذكور ثم قال بعد هذا وقيل إن هذا الكلام من كلام يزيد بن مزيد  قلت أنا وهذا لا يمكن أن يكون بين الرشيد ومعن أصلا لأن معنا قتل في خلافة أبي جعفر المنصور حسبما تقدم ذكره في ترجمته على الاختلاف في السنة وهو بعد الخمسين ومائة فكيف يمكن أن يقول له الرشيد ذلك والرشيد ولي الخلافة في سنة سبعين ومائة  وذكر ابن أبي عون في كتاب الأجوبة المسكتة أن الرشيد قال ليزيد المذكور في لعب الصوالجة كن مع عيسى بن جعفر فأبى يزيد فغضب الرشيد وقال تأنف أن تكون معه فقال قد حلفت لأمير المؤمنين أن لا أكون عليه في جد ولا هزل  ورأيت في بعض المجاميع حكاية عن بعضهم أنه قال كنت مع يزيد بن مزيد فإذا صائح في الليل يا يزيد بن مزيد فقال يزيد علي بهذا الصائح فلما جيء به قال له ما حملك على أن ناديت بهذا الاسم فقال نفقت دابتي ونفذت نفقتي وسمعت قول الشاعر فتيمنت به فقال وما قال الشاعر فأ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قيل من للمجد والجود و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ناد بصوت يا يزيد بن مز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سمع يزيد مقالته هش له وقال له أتعرف يزيد بن مزيد قال لا والله قال أنا هو وأمر له بفرس أبلق كان معجبا به وبمائة دينا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أطلنا القول في هذه الترجمة لكن الكلام شجون يتعلق بعضه ببعض ومحاسن يزيد كثيرة وتوفي في سنة خمس وثمانين ومائة ورثاه أبو محمد عبد الله ابن أيوب التيمي الشاعر المشهور وقيل بل هذه المرثية لأبي الوليد مسلم بن الوليد الأنصاري الشاعر المذكور والصحيح أنها للتيمي المذكور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قا أنه أودى يز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بين أيها الناعي المش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دري من نعيت وكيف فاه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شفتاك كان بها الصع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حامي المجد والإسلام أو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ا للأرض ويحك لا تم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أمل هل ترى الإسلام ما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عائمه وهل شاب الول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ل شيمت سيوف بني نز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ل وضعت عن الخيل اللب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ل تسقي البلاد ثقال مز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درتها وهل يخضر ع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ا هدت لمصرعه نز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ى وتقوض المجد المش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ل ضريحه إذ حل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ريف المجد والحسب التل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ا والله ما تنفك عي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ك بدمعها أبدا تج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تجمد دموع لئيم ق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يس لدمع ذي حسب جم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عد يزيد تختزن البواك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موعا أو يصان لها خد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تبكك قبة الإسلام 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ت أطنابها ووهى العم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بكي شاعر لم يبق د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نشبا وقد كسد القص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هلك يزيد فكل ح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يس للمنية أو طر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د عزى ربيعة أن ي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ها مثل يومك لا يع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هذا البيت الأخير قد استعمله الشعراء كثيرا فمن ذلك قول مطيع ابن إياس يرثي يحيى بن زياد الحارثي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ذهب بمن شئت إذ ذهب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عد يحيى في الرزء من أل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 أبي نواس يرثي الأم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نت عليه أحذر الموت وح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 يبق لي شيء عليه أحاذ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 إبراهيم بن العباس الصولي يرثي اب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ت السواد لمق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بكي عليك وناظ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شاء بعدك فلي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ليك كنت أحاذ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أبو الفرج الأصبهاني في كتاب الأغاني في ترجمة مسلم بن الوليد بإسناد متصل إلى أحمد بن أبي سعد قال أهديت إلى يزيد بن مزيد جارية وهو يأكل فلما رفع يده من الطعام وطئها فلم ينزل عنها إلا ميتا وهو ببردعة فدفن في مقابر بردعة وكان مسلم بن الوليد معه في جملة أصحابه فقال يرث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بر ببردعة استمر ضري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طرا تقاصر دونه الأخطا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قى الزمان على ربيعة بع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زنا لعمر الله ليس بعا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كت بك العرب السبيل إلى الع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إذا سبق الردى بك حارو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فضت بك الأحلاس آمال الغ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سترجعت زوارها الأمصا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ذهب كما ذهبت غوادي مز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ثنى عليها السهل والأوع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د قيل إن هذا البيت الأخير أبلغ شيء قيل في المراثي وهذه الأبيات في كتاب الحماسة في باب المراثي  وبردعة بفتح الباء الموحدة وسكون الراء وبعدها دال مهملة ثم عين مهملة وهي مدينة من أقصى بلاد أذربيجان  قلت هكذا رأيته في التواريخ</w:t>
      </w:r>
    </w:p>
    <w:p>
      <w:pPr>
        <w:pStyle w:val="Normal"/>
        <w:bidi w:val="1"/>
        <w:ind w:left="0" w:right="0" w:hanging="0"/>
        <w:jc w:val="left"/>
        <w:rPr/>
      </w:pPr>
      <w:r>
        <w:rPr>
          <w:rFonts w:cs="Times New Roman" w:ascii="Times New Roman" w:hAnsi="Times New Roman"/>
          <w:color w:val="0000FF"/>
          <w:sz w:val="36"/>
          <w:szCs w:val="36"/>
        </w:rPr>
        <w:t>34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هل تلك البلاد يقولون بردعة من إقليم إران والله أعلم ويقال برذعة أيضا بالذال المعجمة وكذلك بردعة الدابة يقال بالدال والذال  وقد قيل إن مسلم بن الوليد إنما رثى بهذه الأبيات يزيد بن أحمد السلمي وقيل بل رثى بها مالك بن علي الخزاعي وإن أول ال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بر بحلوان استسر ضريح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أن الذي قيلت فيه مات بحلوان بضم الحاء المهملة وهي آخر مدينة بأرض السواد من أعمال العراق والله أعلم بالصواب في ذلك كله  وذكر أبو عبيد الله المرزباني في كتاب معجم الشعراء أن أبا البلهاء عمير بن عامر مولى يزيد بن مزيد الشيباني 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عم الفتى فجعت به إخو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م البقيع حوادث الأيا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هل الفناء إذا حللت ببا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لق اليدين مؤدب الخدا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رأيت صديقه وشقي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تدر أيهما ذوو الأرح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أبو تمام الطائي هذه الأبيات في كتاب الحماسة في باب المراثي لمحمد بن بشير الخارجي وقيل ابن يسير بالسين المهملة وهو فعيل من اليسر وبشير من البشارة وهو من خارجة عدوان قبيلة وليس من الخوارج والله أعلم بالصواب في ذلك كله  ورثاه منصور النمري وهي في كتاب الحماسة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خالد ما كان أدهى مصي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ابت معدا يوم أصبحت ثاوي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عمري لئن سر الأعادي فأظهر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ماتا لقد مروا بربعك خالي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ك أفنته الليالي وأوشك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 له ذكرا سيفني الليالي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ليزيد ولدان نجيبان جليلان سيد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حدهما خالد بن يزيد وهو ممدوح أبي تمام الطائي وله فيه أحسن المدائح وقد تضمنها ديوانه فلا حاجة إلى ذكر شيء منها لشهرة ديوان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آخر محمد بن يزيد كان موصوفا بالكرم وأنه لا يرد طالبا فإن لم يحضره مال لم يقل لا بل يعد ثم يعجل العدة ومدحه أحمد بن أبي فنن صالح بن سعيد بقوله ثم وجدت هذه الأبيات لأبي الشيص الخزاعي في كتاب البار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شق المكارم فهو مشتغل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كرمات قليلة العش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قام سوقا للثناء ولم ت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وق الثناء تعد في الأسو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ث الصنائع في البلاد فأصبح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جبى إليه محامد الآف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خالد بن يزيد قد تولى الموصل من جهة المأمون فوصل إليها وفي صحبته أبو الشمقمق الشاعر الذي ذكرته في هذه الترجمة فلما دخل خالد إلى الموصل نشب اللواء الذي لخالد في سقف باب المدينة فاندق فتطير خالد من ذلك فأنشده أبو الشمقمق ارتجا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كان مندق اللواء لري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خشى ولا سوء يكون معج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كن هذا الرمح أضعف مت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غر الولاية فاستقل الموص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بلغ الخليفة ما جرى فكتب إلى خالد بن يزيد قد زدنا في ولايتك ديار ربيعة كلها لكون رمحك استقل الموصل ففرح بذلك وأجزل جائزة أبي الشمقمق  ولما انتقض أمر أرمينية في أيام الواثق جهز إليها خالد بن يزيد المذكور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يش عظيم فاعتل في الطريق ومات في سنة ثلاثين ومائتين ودفن بمدينة دبيل أرمينية رحمهم الله أجمعين </w:t>
      </w:r>
      <w:r>
        <w:rPr>
          <w:rFonts w:cs="Times New Roman" w:ascii="Times New Roman" w:hAnsi="Times New Roman"/>
          <w:color w:val="0000FF"/>
          <w:sz w:val="36"/>
          <w:szCs w:val="36"/>
        </w:rPr>
        <w:t>8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ابن مفرغ الحميري  أبو عثمان يزيد بن زياد بن ربيعة بن مفرغ بن ذي العشيزة بن الحارث ابن دلال بن عوف بن عمرو بن يزيد بن مرة بن مرثد بن مسروق بن زيد ابن يحصب الحميري وبقية النسب من يحصب معروفة فلا حاجة إلى ذكرها هكذا ساق هذا النسب ابن الكلبي في كتاب جمهرة النسب غير أنه لم يذكر كنية يزيد بل ذكرها صاحب الأغاني وأكثر العلماء يقولون هو يزيد بن ربيعة بن مفرغ ويسقطون زياد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قال صاحب الأغاني إنما لقب جده مفرغا لأنه راهن على سقاء من لبن يشربه كله فشربه حتى فرغه فسمي مفرغا  وذكر في ترجمة حفيده السيد الحميري في كتاب الأغاني أيضا أن ابن عائشة قال مفرغ هو ربيعة ومفرغ لقبه ومن قال ربيعة بن مفرغ فقد أخطأ والله أعلم  وقال الفضل ابن عبد الرحمن النوفلي كان مفرغ المذكور حدادا باليمن فعمل لامرأة قفلا وشرط عليها عند فراغه منه أن تجيئه بلبن كرش ففعلت فشرب منه ووضعه فقالت له رد علي الكرش فقال ما عندي شيء أفرغه فيه قالت لا بد منه ففرغه في جوفه فقالت إنك لمفرغ فعرف به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حمير فيما يزعم أهله  وذكر ابن الكلبي وأبو عبيدة أن مفرغا كان شعابا بتبالة  قلت تبالة بفتح التاء المثناة من فوقها وبعدها باء موحدة ثم ألف ولام وفي آخرها هاء وهي بليدة على طريق اليمن للخارج من مكة وهذا المكان كثير الخصب له ذكر في الأخبار والأمثال والأشعار وهي أول ولاية وليها الحجاج بن يوسف الثقفي ولم يكن رآها قبل ذلك فخرج إليها فلما قرب منها سأل عنها فقيل له إنها وراء تلك الأكمة فقال لا خير في ولاية تسترها أكمة ورجع عنها محتقرا لها وتركها فضربت العرب بها المثل وقالت للشيء الحقير أهون من تبالة على الحجاج  قال الراوي فادعى يزيد أنه من حمير وهو حليف آل خالد بن أسيد بن أبي العيص الأموي وقيل إنه كان عبدا للضحاك بن عبد عوف الهلالي فأنعم عليه  وكان يزيد شاعرا غزلا محسن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سيد الحميري الشاعر المشهور من ولده وهو إسماعيل بن محمد بن بكار بن يزيد المذكور كذا ذكره ابن ماكولا في كتاب الإكمال ولقبه السيد وكنيته أبو هاشم وهو من كبار الشيعة وله في ذلك أخبار وأشعار مشهورة  ومن محاسن شعر يزيد المذكور قوله من جملة قصيدة يمدح بها مروان بن الحكم الأموي وكان قد أحسن مروان إ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قمتم سوق الثناء ولم ت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وق الثناء تقام في الأسوا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أنما جعل الإله إل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بض النفوس وقسمة الأرز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بيت الأول من هذين البيتين تقدم ذكره في ترجمة يزيد بن مزيد بن زائدة الشيباني منسوبا إلى أحمد بن أبي فنن يمدح به خالد بن يزيد بن مزيد المذكور من جملة أبيات والله أعلم بالصواب في ذلك  ولما ولي سعيد بن عثمان بن عفان رضي الله عنه خراسان عرض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بن مفرغ أن يصحبه فأبى ذلك وصحب عباد بن زياد بن أبيه فقال له سعيد أما إذ أبيت أن تصحبني وآثرت صحبة عباد فاحفظ ما أوصيك به إن عبادا رجل لئيم فإياك والدالة عليه وإن دعاك إليها من نفسه فإنها خدعة منه لك عن نفسك وأقلل زيارته فإنه ملول ولا تفاخره وإن فاخرك فإنه لا يحتمل لك ما كنت أحتمله  ثم دعا سعيد بمال فدفعه له وقال له استعن به على سفرك فإن صح لك مكانك من عباد وإلا فمكانك عندي ممهد فائتني  ثم سار سعيد إلى خراسان وخرج ابن مفرغ مع عباد فلما بلغ عبيد الله بن زياد أمير العراقين صحبة يزيد أخاه عبادا شق عليه فلما سار عباد شيعه أخوه عبيد الله وشيعه الناس وجعلوا يودعونه فلما أراد عبيد الله أن يودع أخاه دعا ابن مفرغ فقال له إنك سألت عبادا أن يصحبك فأجابك وقد شق علي فقال له ولم أصلحك الله قال لأن الشاعر لا يقنعه من الناس ما يقنع بعضهم من بعض لأنه يظن فيجعل الظن يقينا ولا يعذر في موضع العذر وإن عبادا يقدم على أرض حرب فيشتغل بحروبه وخراجه عنك فلا تعذره أنت وتكسونا شرا وعارا فقال له لست كما ظن الأمير وإن لمعروفه عندي لشكرا كثيرا وإن عندي إن أغفل أمري عذرا ممهدا فقال لا ولكن تضمن لي إن أبطأ عنك ما تحبه أن لا تعجل عليه حتى تكتب إلي قال نعم قال امض إذا على الطائر الميمون  قال فقدم عباد خراسان وقيل سجستان فاشتغل بحروبه وخراجه فاستبطأه ابن مفرغ ولم يكتب لأخيه عبيد الله بن زياد يشكوه كما ضمن له ولكنه بسط لسانه فذمه وهجاه  وكان عباد كبير اللحية كأنها جوالق فسار ابن مفرغ مع عباد فدخلت الريح فيها فنفشتها فضحك ابن مفرغ وقال لرجل من لخم كان إلى جن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ليت اللحى كانت حشيش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نعلفها خيول المسلم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سعى به اللخمي إلى عباد فغضب من ذلك غضبا شديدا وقال لا تجمل بي عقوبته في هذه الساعة مع صحبته لي وما أؤخرها إلا لأشفي نفس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ه فإنه كان يقوم فيشتم أبي في عدة مواضع  وبلغ الخبر ابن مفرغ فقال إني لأجد ريح الموت من عباد ثم دخل عليه فقال أيها الأمير إني قد كنت مع سعيد بن عثمان وقد بلغك رأيه في وجميل أثره علي وقد اخترتك عليه فلم أحظ منك بطائل وأريد أن تأذن لي بالرجوع فلا حاجة لي في صحبتك فقال له أما اختيارك إياي فقد اخترتك كما اخترتني واستصحبتك حين سألتني وقد أعجلتني عن بلوغ حجتي فيك وطلبت الإذن لترجع إلى قومك فتفضحني فيهم وأنت على الإذن قادر بعد أن أقضي حقك  وبلغ عبادا أنه يسبه ويذكره وينال من عرضه فدس إلى قوم كان لهم عليه دين أن يقدموه إليه ففعلوا فحبسه وأضر به ثم بعث إليه بعني الأراكة وبردا وكانت الأراكة قينة لابن مفرغ وبرد غلامه رباهما وكان شديد الضن بهما فبعث إليه ابن مفرغ مع الرسول أيبيع المرء نفسه وولده فأخذهما عباد منه وقيل إنه باعهما عليه فاشتراهما رجل من أهل خراسان  فلما دخلا منزله قال له برد وكان داهية أديبا أتدري ما اشتريت قال نعم اشتريتك وهذه الجارية قال لا والله ما اشتريت إلا العار والدمار والفضيحة أبدا ما حييت فجزع الرجل وقال له كيف ذاك ويلك قال نحن ليزيد ابن مفرغ ووالله ما أصاره إلى هذه الحال إلا لسانه وشره أفتراه يهجو عبادا وهو أمير خراسان وأخوه عبيد الله أمير العراقين وعمه الخليفة معاوية بن أبي سفيان في أن استبطأه ويمسك عنك وقد ابتعتني وابتعت هذه الجارية وهي نفسه التي بين جنبيه ووالله ما أرى أحدا أدخل بيته أشأم على نفسه وأهله مما أدخلته منزلك فقال أشهدك أنك وإياها له فإن شئتما أن تمضيا إليه فامضيا وعلى أني أخاف على نفسي إن بلغ ذلك ابن زياد وإن شئتما أن تكونا له عندي فافعلا قال فاكتب إليه بذلك فكتب الرجل إلى ابن مفرغ إلى الحبس بما فعله فكتب إليه يشكر فعله وسأله أن يكونا عنده حتى يفرج الله عنه  وقال عباد لحاجبه ما أرى هذا يعني ابن مفرغ يبالي بالمقام في الحب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ع فرسه وسلاحه وأثاثه واقسم ثمنها بين غرمائه ففعل ذلك وبقيت عليه بقية حبسه بها فقال ابن مفرغ في بيع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يت بردا ولو ملكت صفق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تطلبت في بيع له رش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لا الدعي ولولا ما تعرض 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حوادث ما فارقته أب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برد ما مسنا دهر أضر 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قبل هذا ولا بعنا له ول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عنى شريت بعت وهو من الأضداد يقع على الشراء والبيع  والأبيات أكثر من هذا فتركت الباقي  وعلم ابن مفرغ أنه إن أقام على ذم عباد وهجائه وهو في حبسه زاد نفسه شرا فكان يقول للناس إذا سألوه عن حبسه ما سببه رجل أدبه أميره ليقوم من أوده ويكف من غربه وهذا لعمري خير من جر الأمير ذيله على مداهنة صاحبه  فلما بلغ ذلك عبادا رق له وأخرجه من السجن فهرب حتى أتى البصرة ثم خرج منها إلى الشام وجعل يتنقل في مدنها هاربا ويهجو زيادا وولده فمن ذلك قوله في ترك سعيد بن عثمان بن عفان رضي الله عنه واتباعه عباد بن زياد وذكر بيع برد ع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صرمت حبلك من أما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بعد أيام بر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لريح تبكي شجو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رق يضحك في الغم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في على الأمر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ت عواقبه ند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ركي سعيدا ذا الن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يت ترفعه الدع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ثا إذا شهد الوغ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ك الهوى ومضى أم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حت سمرقند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نى بعرصتها خي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بعت عبد بني علاج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لك أشراط القي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اءت به حبش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كاء تحسبها نع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نسوة سود الوجو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ى عليهن الدم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شريت بردا لي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بعد برد كنت هام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امة إذ تدعو ص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المشقر واليما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لهول يركبه الف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ذر المخازي والسآم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عبد يقرع بالعص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حر تكفيه الملا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قوله وتبعت عبد بني علاج بنو علاج بطن من ثقيف وسيأتي ذكره عند ذكر الحارث بن كلدة في هذه الترجمة إن شاء الله تعالى قاله أبو بكر ابن دريد في كتاب الاشتقاق وأنشد ع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آل أبي بكرة استفيق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ل تعدك الشمس بالسراج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ولاء النبي أع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دعوة في بني علاج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ذا القول له سبب يذكر عند ذكر أبي بكرة نفيع بن الحارث في هذه الترجمة إن شاء الله تعالى  وقوله في البيت الآخر سكاء تحسبها نعامة يقال أذن سكاء إذا كانت صغيرة والسكاء أيضا التي لا أذن لها والعرب تقول كل سكاء تبيض وكل شرفاء تلد والشرفاء التي لها أذن طويلة والسكاء بفتح السين المهملة وتشديد الكاف والشرفاء بفتح الشين المعجمة وسكون الراء وبعدها فاء والضابط عندهم فيه أن كل حيوان له أذن ظاهرة فإنه يلد وكل حيوان ليست له أذن ظاهرة فإنه يبيض  قال الراوي ثم إن ابن مفرغ لج في هجاء بني زياد حتى تغنى أهل البصرة في أشعاره فطلبه عبيد الله طلبا شديدا حتى كاد يؤخذ فلحق بالشام واختلف الرواة فيمن رده إلى ابن زياد فقال بعضهم رده معاوية بن أبي سفيان وقال بعضهم بل رده يزيد بن معاوية والصحيح أنه يزيد لأن عبادا إنما ولي سجستان في أيام يز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ثم ذكر صاحب الأغاني عقيب هذا الفصل أن سعيد بن عثمان ابن عفان رضي الله عنه دخل على معاوية بن أبي سفيان فقال له علام جعلت ولدك يزيد ولي عهدك دوني فوالله لأبي خير من أبيه وأمي خير من أمه وأنا خير منه وقد وليناك فما عزلناك وبنا نلت ما نلت فقال له معاوية أما قولك إن أباك خير من أبيه فقد صدقت لعمر الله إن عثمان لخير مني وأما قولك إن أمك خير من أمه فحسب المرأة أن تكون في بيت قومها وأن يرضاها بعلها وينجب ولدها وأما قولك إنك خير من يزيد فوالله يا بني ما يسرني أن لي بيزيد ملء الغوطة مثلك وأما قولك إنكم وليتموني فما عزلتموني فما وليتموني وإنما ولاني من هو خير منكم عمر بن الخطاب رضي الله عنه فأقررتموني وما كنت بئس الوالي لكم لقد قمت بثاركم وقتلت قتلة أبيكم وجعلت الأمر فيكم وأغنيت فقيركم ورفعت الوضيع منكم فكلمه يزيد في أمره فولاه خراسان  رجعنا إلى حديث ابن مفرغ  قال الراوي ولم يزل يتنقل في قرى الشام ويهجو بني زياد وأشعاره تنقل إلى البصرة  فكتب عبيد الله بن زياد أمير العراق إلى معاوية وقيل إلى يزيد وهو الأصح يقول إن ابن مفرغ هجا زيادا وبني زياد بما هتكه في قبره وفضح بنيه طول الدهر وتعدى إلى أبي سفيان فقذفه بالزنا وسب ولده وهرب من سجستان وطلبته حتى لفظته الأرض وهرب من الشام يتمضغ لحومنا ويهتك أعراضنا وقد بعثت إليك بما قد هجانا به لتنتصف لنا منه  ثم بعث بجميع ما قاله ابن مفرغ فيهم فأمر يزيد بطلبه فجعل يتنقل في البلاد حتى لفظته الشام فأتى البصرة ونزل على الأحنف بن قيس قلت وهو الذي يضرب به المثل في الحلم وقد سبق ذكره واسمه الضحاك قال فاستجا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ه فقال له الأحنف إني لا أجير على ابن سمية فأغرك وإنما يجير الرجل على عشيرته وأما على سلطانه فلا  ثم إنه مشى على غيره فلم يجره أحد فأجاره المنذر بن الجارود العبدي وكانت ابنته تحت عبيد الله بن زياد وكان المنذر من أكرم الناس عليه فاغتر بذلك وأدل بموضعه منه وطلبه عبيد الله وقد بلغه وروده البصرة فقيل له أجاره المنذر بن الجارود فبعث عبيد الله إلى المنذر فأتاه فلما دخل عليه بعث عبيد الله بالشرط فكسبوا داره وأتوه بابن مفرغ فلم يشعر ابن الجارود إلا بابن مفرغ قد أقيم على رأسه فقام ابن الجارود إلى عبيد الله فكلمه فيه فقال أذكرك الله أيها الأمير أن تخفر جواري فإني قد أجرته فقال عبيد الله يا منذر الله ليمدحن أباك ويمدحنك وقد هجاني وهجا أبي ثم تجيره علي لاها الله لا يكون ذلك أبدا ولا أغفرها له فغضب المنذر فقال له لعلك تدلي بكريمتك عندي إن شئت والله لأبيتها بتطليق البتة فخرج المنذر من عنده  وأقبل عبيد الله على ابن مفرغ فقال له بئس ما صحبت به عبادا فقال بل بئس ما صحبني عباد اخترته على سعيد بن عثمان وأنفقت على صحبته جميع ما أملكه وظننت أنه لا يخلو من عقل زياد وحلم معاوية وسماحة قريش فعدل عن ظني كله ثم عاملني بكل قبيح وتناولني بكل مكروه من حبس وغرم وشتم وضرب فكنت كمن شام برقا خلبا في سحاب جهام فأراق ماءه طمعا فيه فمات عطشا وما هربت من أخيك إلا لما خفت أن يجري في ما يندم عليه وقد صرت الآن في يديك فشأنك فاصنع بي ما شئت  فأمر بحبسه وكتب إلى يزيد بن معاوية يسأله أن يأذن له في قتله فكتب إليه يزيد إياك وقتله ولكن تناوله بما ينكله ويشد سلطانك ولا يبلغ نفسه فإن له عشيرة هي جندي وبطانتي ولا ترضى بقتله مني ولا تقنع إلا بالقود منك فاحذر ذلك واعلم أنه الجد منهم ومني وأنك مرتهن بنفسه ولك في دون تلفها مندوحة تشفي من الغيظ  فورد الكتاب على عبيد الله فأمر بابن مفرغ فسقي نبيذا حلوا قد خلط معه الشبرم وقيل التربذ فأسهل بطنه فطيف به وهو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لك الحال وقرن بهرة وخنزيرة فجعل يسلخ والصبيان يتبعونه ويصيحون وألح عليه ما يخرج منه حتى أضعته فسقط فقيل لعبيد الله لا نأمن أن يموت فأمر به أن يغسل ففعلوا فلما اغتسل 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غسل الماء ما فعلت وقو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اسخ منك في العظام البوا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ده عبيد الله إلى الحبس وقيل لعبيد الله كيف اخترت له هذه العقوبة فقال لأنه سلخ علينا فأحببت أن تسلخ الخنزيرة عليه  وكان فيما قاله ابن مفرغ في عباد بن زياد من جملة أبيات عدي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أودى معاوية بن ح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شر شعب قفيك بانصد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شهد أن أمك لم تباش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سفيان واضعة القن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كن كان أمرا فيه لب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وجل شديد وارتيا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أبلغ معاوية بن ص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غلغلة عن الرجل اليما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غضب أن يقال أبوك ع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رضى أن يقال أبوك زا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شهد أن رحمك من زي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رحم الفيل من ولد الأت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شهد أنها ولدت زيا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خر من سمية غير د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قوله فأشهد أن رحمك من زياد البيت الثالث أخذه من قول أبي الوليد وقيل أبي عبد الرحمن حسان بن ثابت الأنصاري رضي الله عنه في بيت من جملة أبيات وهي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مرك إن إلك من قريش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إل السقب من رأل النع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إل بكسر الهمزة وتشديد اللام وهو الرحم والسقب بفتح الس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هملة وسكون القاف وبعدها باء موحدة وهو الذكر من ولد الناقة والرأل بفتح الراء وبعدها همزة وفي آخره لام وهو ولد النع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ذه الأبيات قالها حسان في أبي سفيان بن الحارث بن عبد المطلب ابن هاشم وهو ابن عم النبي وكان أخاه من الرضاعة أرضعتهما حليمة ابنة أبي ذؤيب السعدية وكان من أكثر الناس شبها برسول الله وكان له فيه هجاء وكان حسان يجاوب عنه فمن ذلك هذه الأبيات الميمية المقدم ذكره ومن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أبلغ أبا سفيان ع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غلغلة فقد برح الخف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جوت محمدا فأجبت ع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ند الله في ذاك الجز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هجوه ولست له بكف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شركما لخيركما الفد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أبي ووالده وعرض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عرض محمد منكم وق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وله فشركما لخيركما الفداء فيه كلام لأهل العلم لأجل شر وخير لأنهما من أداة التفضيل وتقتضي المشاركة  وإنما أجابه حسان بأمر النبي له في ذلك  قلت والجماعة الذين كانوا يشبهون رسول الله من أهله خمسة أبو سفيان المذكور والحسن بن علي بن أبي طالب وجعفر بن أبي طالب وقثم بن العباس بن عبد المطلب والسائب بن عبيد بن عبد يزيد بن هاشم ابن المطلب بن عبد مناف وهو جد الإمام الشافعي رضي الله عنهم أجمعين  ثم إن أبا سفيان أسلم عام الفتح وكان ذلك في السنة الثامنة من الهجرة وحسن إسلامه وخرج مع النبي إلى الطائف وحنين  ولما انهزم المسلمون يوم حنين كان أبو سفيان أحد السبعة الذين ثبتوا مع النبي حتى رجع إليهم المسلمون وكانت النصرة لهم وكسبوا من الغنائم ستة آلاف رأس من الرقيق  ثم من النبي عليهم فأطلقهم والشرح في ذلك يطول وليس هذا موضعه  وكان أبو سفي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ذكور يومئذ ممسكا لجام بغلة النبي ولم يفارقها وكان النبي يقول إني لأرجو أن يكون فيه خلف من حمزة بن عبد المطلب وشهد له بالجنة فقال أبو سفيان بن الحارث من شباب أهل الجنة أو سيد فتيان أهل الجنة والله أعلم  وأكثر العلماء يقولون اسمه كنيته ليس له اسم سواها وقيل إن اسمه المغيرة وقيل المغيرة أخوه وهو أبو سفيان لا غير  ويقال إنه ما رفع رأسه إلى رسول الله منذ أسلم حياء منه لما تقدم من هجائه  رجعنا إلى حديث ابن مفرغ  وهو من شعراء الحماسة و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طرقتنا آخر الليل زين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ك سلام هل لما فات مطل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يل أراد بالليل الشب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ت تجنبنا ولا تقربن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يف وأنتم حاجتي أتجن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قولون هل بعد الثلاثين ملع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وهل قبل الثلاثين ملع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د جل خطب الشيب إن كان ك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دت شيبة يعرى من اللهو مرك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المظفري الأندلسي في تاريخه الكبير في جملة هذه ال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و أن لحمي إذ وهى لعب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رام ملوك أو أسود وأذؤ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هون من وجدي وسلى مصيب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كنما أودى بلحمي أكل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3</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4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بلغ الحسين بن علي بن أبي طالب رضي الله عنهما وفاة معاوية ابن أبي سفيان وبيعة ولده يزيد بن معاوية عزم على قصد الكوفة بمكاتبة جماعة من أهلها كما هو مشهور في هذه الواقعة التي قتل فيها الحسين رضي الله عنه فكان في تلك المدة يتمثل كثيرا بقول يزيد بن مفرغ المذكور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ذعرت السوام في غلس الصب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غيرا ولا دعيت يزي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وم أعطي على المخافة ضي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نايا يرصدنني أن أحي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علم من سمع ذلك منه أنه سينازع يزيد بن معاوية في الأمر  فخرج الحسين إلى الكوفة وأميرها يومئذ عبيد الله بن زياد فلما قرب منها سير إليه جيشا مقدمه عمر بن سعد بن أبي وقاص رضي الله عنه فقتل الحسين رضي الله عنه بالطف وجرى ما جرى  وروي أن معاوية بن أبي سفيان كتب إلى الحسين رضي الله عنه إني لأظن في رأسك نزوة ولا بد لك من إظهارها وددت لو أدركتها فأغتفرها لك  وروي عن عمر بن عبد العزيز رضي الله عنه أنه قال لو كنت من قتلة الحسين وغفر الله لي وأدخلني الجنة لما دخلتها حياء من رسول الله  وقال عبيد الله بن زياد لحارثة بن بدر الغداني ما تقول في وفي الحسين يوم القيامة قال يشفع له أبوه وجده ويشفع لك أبوك وجدك فاعرف من هاهنا ما تريد  نقلت من كتاب تاريخ شمس الدين أبي المظفر يوسف بن قزغلي المعروف بسبط الحافظ جمال الدين أبي الفرج ابن الجوزي الواعظ الذي سماه مرآة الزمان ورأيته بخطه في أربعين مجلدا بدمشق وقد رتبه على السنين فقال في السنة التاسعة والخمسين للهجرة بعد أن قص حديث يزيد بن مفرغ مع ب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زياد فقال في آخر الحديث ومات يزيد بن مفرغ في سنة تسع وستين يعني للهجرة والله أعلم  وقال أبو اليقظان في كتاب النسب مات عباد بن زياد في سنة مائة للهجرة بجرود  قلت وجرود بفتح الجيم وضم الراء وسكون الواو وبعدها دال مهملة وهي قرية من أعمال دمشق من جهة حمص ويكون في أرضها من حمير الوحش شيء كثير يجاوز الحصر ولما وصل بعض عسكر الديار المصرية إلى الشام في أثناء سنة ستين وستمائة وتوجهوا بعسكر الشام إلى أنطاكية وكنت يومئذ بدمشق أقاموا عليها قليلا ثم عادوا فدخلوا دمشق في سلخ شعبان من السنة وأخبرني بعضهم بقضية غريبة يصلح أن تذكر هاهنا لغرابتها وهي أنهم نزلوا على جرود المذكورة واصطادوا من الحمر الوحشية شيئا كثيرا على ما قالوا فذبح واحد من الجماعة حمارا وطبخ لحمه الطبخ المعتاد فلم ينضج ولا قارب النضج فزاد في الحطب والإيقاد فلم يؤثر فيه شيئا ومكث يوما كاملا يفعل ذلك وهو لا يفيد فقام شخص من الجند وأخذ الرأس يقلبه فوجد على أذنه وسما فقرأه فإذا هو بهرام جور فلما وصلوا إلى دمشق أحضروا تلك الأذن عندي فوجدت الوسم ظاهرا وقد رق شعر الأذن إلى أن بقي كالهباء وبقي موضع الوسم أسود وهو بالقلم الكوف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هذا بهرام جور من ملوك الفرس وكان قبل مبعث النبي بزمان طويل وكان من عاداته أنه إذا كثر عليه ما يصطاده وسمه وأطلقه والله أعلم كم كان عمر الحمار لما وسمه والله يعلم لو تركوه ولم يذبحوه كم كان يعيش  وعلى الجملة فإن حمار الوحش من الحيوانات المعمرة وهذا الحمار لعله عاش ثمانمائة سنة أو أكثر  وهذه جرود في أرضها جبل المدخن المشهور وقد ذكره أبو نواس في قصيدته التي ذكر فيها المنازل لما قصد الخصيب بمصر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وافين إشراقا كنائس تدم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ن إل رعن المدخن ص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دخن بضم الميم وبالدال المهملة وفتح الخاء المعجمة المشددة وبعدها نون وسمي المدخن لأنه لا يزال عليه مثل الدخان من الضباب  ثم بعد هذا وجدت في كتاب مفاتيح العلوم تأليف محمد بن أحمد بن محمد بن يوسف الخوارزمي أن بهرام جور بن بهرام بن سابور الجنود بن سابور ذي الأكتاف سمي بهرام جور لأنه كان مولعا بصيد العير وهو الحمار الوحشي والأهلي أيضا انتهى كلامه ثم إني حسبت مدة ملكهم بعد هذا فكانت إلى سنة الهجرة النبوية مقدار مائتين وست عشرة سنة فقد عاش هذا الحمار منذ وسمه بهرام جور إلى أن ذبح في سنة ستين وستمائة مقدار ثمانمائة سنة وأكثر والله أعلم  قلت وقد تكرر في هذه الترجمة حديث زياد وبنيه وسمية وأبي سفيان ومعاوية وهذه الأشعار التي قالها يزيد بن مفرغ فيهم ومن لا يعرف هذه الأسباب قد يتشوف إلى الاطلاع عليها فنورد منها شيئا مختصرا فأقو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أبا الجبر الملك الذي ذكره أبو بكر ابن دريد في المقصورة المشهورة في البيت الذي يقوله فيها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امرت نفس أبي الجبر الج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حواه الحتف فيمن قد ح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كان أحد ملوك اليمن واسمه كنيته وقيل هو أبو الجبر يزيد بن شرحبيل الكندي وقيل أبو الجبر بن عمرو وتغلب عليه قومه فخرج إلى بلاد فارس يستجيش كسرى عليهم فبعث معه جيشا من الأساورة فلما صاروا إلى كاظمة ونظروا إلى وحشة بلاد العرب وقلة خيرها قالوا إلى أين نمضي مع هذ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مدوا إلى سم فدفعوه إلى طباخه ووعدوه بالإحسان إليه أن ألقى ذلك السم في طعام الملك ففعل ذلك فما استقر الطعام في جوفه حتى اشتد وجعه فلما علم الأساورة ذلك دخلوا عليه فقالوا له إنك قد بلغت إلى هذه الحالة فاكتب لنا إلى الملك كسرى أنك قد أذنت لنا في الرجوع فكتب لهم بذلك  ثم إن أبا الجبر خف ما به فخرج إلى الطائف البليدة التي بالقرب من مكة وكان بها الحارث بن كلدة طبيب العرب الثقفي فعالجه فأبرأه فأعطاه سمية بضم السين المهملة وفتح الميم وتشديد الياء المثناة من تحتها وفي آخره هاء وعبيدا بضم العين المهملة تصغير عبد وكان كسرى قد أعطاهما أبا الجبر في جملة ما أعطاه ثم ارتحل أبو الجبر يريد اليمن فانتقضت عليه العلة فمات في الطريق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ثم إن الحارث بن كلدة الثقفي زوج عبيدا المذكور سمية المذكورة فولدت سمية زيادا على فراش عبيد وكان يقال له زياد بن عبيد وزياد بن سمية وزياد ابن أبيه وزياد ابن أمه وذلك قبل أن يستلحقه معاوية كما سيأتي إن شاء الله تعالى وولدت سمية أيضا أبا بكرة نفيع بن الحارث بن كلدة المذكور ويقال نفيع بن مسروح وهو الصحابي المشهور بكنيته رضي الله عنه وولدت أيضا شبل بن معبد ونافع بن الحارث وهؤلاء الإخوة الأربعة هم الذين شهدوا على المغيرة بن شعبة بالزنا وسيأتي خبر ذلك بعد الفراغ من حديث زياد إن شاء الله تعالى وكان أبو سفيان صخر بن حرب الأموي والد معاوية بن أبي سفيان يتهم في الجاهلية بالترداد إلى سمية المذكورة فولدت سمية زيادا في تلك المدة لكنها ولدته على فراش زوجها عبيد  ثم إن زيادا كبر وظهرت منه النجابة والبلاغة وهو أحد الخطباء المشهورين في العرب بالفصاحة والدهاء والعقل الكثير حتى إن عمر بن الخطاب رضي الله عنه كان قد استعمل أبا موسى الأشعري رضي الله عنه على البصرة فاستكتب زياد ابن أبيه  ثم إن زيادا قدم على عمر رضي الله عنه من عند أبي موسى فأعجب به عمر رضي الله عنه فأمر له بألف درهم ثم تذكرها بعدما مضى فقال لقد ضاع ألف أخذها زياد فل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م عليه بعد ذلك قال له ما فعل ألفك يا زياد قال اشتريت بها عبيدا فأعتقته يعني أباه قال ما ضاع ألفك يا زياد هل أنت حامل كتابي إلى أبي موسى في عزلك عن كتابته قال نعم يا أمير المؤمنين إن لم يكن ذلك عن سخطة قال ليس عن سخطة قال فلم تأمره بذلك قال كرهت أن أحمل على الناس فضل عقلك  واستكتب أبو موسى بعد زياد أبا الحصين ابن أبي الحر العنبري فكتب إلى عمر رضي الله عنه كتابا فلحن في حرف منه فكتب إليه أن قنع كاتبك سوطا  وكان عمر رضي الله عنه إذا وفد إليه من البصرة رجل أحب أن يكون زيادا ليشفيه من الخبر  وكان عمر رضي الله عنه قد بعثه في إصلاح فساد وقع باليمن فرجع من وجهه وخطب خطبة لم يسمع الناس مثلها فقال عمرو ابن العاص أما والله لو كان هذا الغلام من قريش لساق العرب بعصاه فقال أبو سفيان والله إني لأعرف الذي وضعه في رحم أمه فقال له علي بن أبي طالب رضي الله عنه ومن هو يا أبا سفيان قال أنا قال مهلا أبا سفيان فقال أبو سفي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ا والله لولا خوف شخص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اني يا علي من الأعا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أظهر سره صخر بن ح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يكن المقالة عن زيا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د طالت مجاملتي ثقي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ركي فيهم ثمر الفؤ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صار الأمر إلى علي رضي الله عنه وجه زيادا إلى فارس فضبط البلاد وحمى وجبى وأصلح الفساد فكاتبه معاوية يروم إفساده على علي رضي الله عنه فلم يفعل ووجه بكتابه إلى علي وفيه شعر تركته فكتب إليه علي إنما وليتك ما وليتك وأنت أهل لذلك عندي ولن تدرك ما تريده مما أنت فيه إلا بالصبر واليقين وإنما كانت من أبي سفيان فلتة زمن عمر رضي الله عنه لا تستحق بها نسبا ولا ميراثا وإن معاوية يأتي المرء من بين يديه ومن خلفه فاحذره ثم احذره والسلام  فلما قرأ زياد الكتاب قال شهد لي أبو الحس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رب الكعبة فذلك الذي جرأ زيادا ومعاوية على ما صنعا  فلما قتل علي رضي الله عنه وتولى ولده الحسن رضي الله عنه ثم فوض الأمر إلى معاوية كما هو مشهور أراد معاوية استمالة زياد إليه وقصد تأليف قلبه ليكون معه كما كان مع علي رضي الله عنه فتعلق بذلك القول الذي صدر من أبيه بحضرة علي وعمرو بن العاص فاستلحق زيادا في سنة أربع وأربعين للهجرة فصار يقال له زياد بن أبي سفيان  فلما بلغ أخاه أبا بكرة أن معاوية استلحقه وأنه رضي ذلك حلف يمينا أن لا يكلمه أبدا وقال هذا زنى أمه وانتفى من أبيه والله ما علمت سمية رأت أبا سفيان قط ويله ما يصنع بأم حبيبة بنت أبي سفيان زوج النبي أيريد أن يراها فإن حجبته فضحته وإن رآها فيا لها مصيبة يهتك من رسول الله حرمة عظيمة  وحج زياد في زمن معاوية ودخل المدينة فأراد الدخول على أم حبيبة لأنها أخته على زعمه وزعم معاوية ثم ذكر قول أخيه أبي بكرة فانصرف عن ذلك  وقيل إن أم حبيبة حجبته ولم تأذن له في الدخول عليها وقيل أنه حج ولم يزر من أجل قول أبي بكرة وقال جزى الله أبا بكرة خيرا فما يدع النصيحة على حال  وقدم زياد على معاوية وهو نائب 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مل معه هدايا جليلة من جملتها عقد نفيس فأعجب به معاوية فقال زياد يا أمير المؤمنين دوخت لك العراق وجبيت لك برها وبحرها وحملت إليك لبها وسرها وكان يزيد بن معاوية جالسا فقال له أما إنك إذ فعلت ذلك فإنا نقلناك من ثقيف إلى قريش ومن عبيد إلى أبي سفيان ومن القلم إلى المنابر فقال له معاوية حسبك وريت بك زنادي  وقال أبو الحسن المدائني أخبرنا أبو الزبير الكاتب عن ابن إسحاق قال اشترى زياد أباه عبيدا فقدم زياد على عمر رضي الله عنه فقال له ما صنعت بأول شيء أخذت من عطائك قال اشتريت به أبي قال فأعجب ذلك عمر رضي الله عنه وهذا ينافي استلحاق معاوية إياه والله أعلم  ولما ادعى معاوية زيادا دخل عليه بنو أمية وفيهم عبد الرحمن بن الحكم أخو مروان بن الحكم الأموي فقال يا معاوية لو لم تجد إلا الزنج لاستكثرت بهم علينا قلة وذلة فأقبل معاوية على أخيه مروان بن الحكم وقال أخرج عنا هذا الخليع فقال مروان والله إنه لخليع ما يطاق قال معاوية والله لولا حلمي وتجاوزي لعلمت أنه يطاق ألم يبلغني شعره في وفي زياد ثم قال لمروان أسمعنيه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أبلغ معاوية بن ص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د ضاقت بما تأتي اليد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غضب أن يقال أبوك ع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رضى أن يقال أبوك ز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د تقدم ذكر بقية هذه الأبيات منسوبة إلى يزيد بن مفرغ وفيها خلاف هل هي ليزيد بن مفرغ أم لعبد الرحمن بن الحكم فمن رواها لابن مفرغ روى البيت الأول على تلك الصورة ومن رواها لعبد الرحمن رواها على هذه الصورة  ولما استلحق معاوية زيادا وقربه وأحسن إليه وولاه صار من أكبر الأعوان على بني علي بن أبي طالب رضي الله عنه حتى قيل إنه لما كان أمير العراقين طلب رجلا من أصحاب الحسن بن علي رضي الله عنهما يعرف بابن سرح وكان في الأمان الذي كتب لأصحاب الحسن رضي الله عنه لما نز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ن الخلافة لمعاوية فكتب الحسن إلى زياد من الحسن إلى زياد أما بعد فقد علمت ما كنا أخذنا لأصحابنا من الأمان وقد ذكر لي ابن سرح أنك عرضت له فأحب أن لا تعرض له إلا بخير والسلام  فلما أتاه الكتاب وقد بدأ فيه بنفسه ولم ينسبه إلى أبي سفيان غضب وكتب إليه من زياد ابن أبي سفيان إلى الحسن أما بعد فإنه أتاني كتابك في فاسق تؤويه الفساق من شيعتك وشيعة أبيك وايم الله لأطلبنه ولو كان بين جلدك ولحمك وإن أحب الناس إلي لحما أن آكله للحم أنت منه  فلما قرأه الحسن رضي الله عنه بعث به إلى معاوية فلما قرأه غضب وكتب إلى زياد من معاوية بن أبي سفيان إلى زياد أما بعد فإن الحسن بن علي بعث إلي كتابك إليه جواب كتابه كان إليك في ابن سرح فأكثرت التعجب منه وقد علمت أن لك رأيين رأي من أبي سفيان ورأي من سمية فأما رأيك من أبي سفيان فحلم وحزم وأما رأيك من سمية فكما يكون رأي مثلها ومن ذلك كتابك إلى الحسن تسميه وتعرض له بالفسق ولعمري لأنت أولى بذلك منه فإن كان الحسن بدأ بنفسه ارتفاعا عنك فإن ذلك لن يضعك وأما تركك تشفيعه فيما شفع فيه إليك فحظ دفعته عن نفسك إلى من هو أولى به منك فإذا أتاك كتابي فخل ما بيدك لابن سرح ولا تعرض له فيه فقد كتبت إلى الحسن يخيره إن شاء أقام عنده وإن شاء رجع إلى بلده وإنه ليس لك عليه سبيل بيد ولا لسان  وأما كتابك إلى الحسن باسمه ولا تنسبه إلى أبيه فإن الحسن ويحك ممن لا يرمى به الرجوان أفاستصغرت أباه وهو علي ابن أبي طالب أم إلى أمه وكلته وهي فاطمة بنت رسول الله فذلك أفخر له إن كنت عقلت والسلام  قوله لا يرمى به الرجوان بفتح الراء الجيم وهو لفظ مثنى ومعناه المهالك  قلت وقد رويت هذا الحكاية على صورة أخرى وهي كان سع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سرح مولى كريز بن حبيب بن عبد شمس من شيعة علي بن أبي طالب رضي الله عنه فلما قدم زياد ابن أبيه الكوفة واليا عليها أخافه وطلبه فأتى المدينة فنزل على الحسين بن علي رضي الله عنه فقال له الحسين ما السبب الذي أشخصك وأزعجك فذكر له قضيته وصنيع زياد به فكتب إليه الحسين أما بعد فإنك عمدت إلى رجل من المسلمين له ما لهم وعليه ما عليهم فهدمت داره وأخذت ماله وعياله فإذا أتاك كتابي هذا فابن له داره واردد عليه ماله وعياله فإني قد أجرته فشفعني فيه فكتب إليه زياد من زياد بن أبي سفيان إلى الحسين بن فاطمة أما بعد فقد أتاني كتابك تبدأ فيه باسمك قبل اسمي وأنت طالب حاجة وأنا سلطان وأنت سوقة وكتابك إلي في فاسق لا يؤويه إلا فاسق مثله وشر من ذلك توليه أباك وقد آويته إقامة منك على سوء الرأي ورضى بذلك وايم الله لا تسبقني إليه ولو كان بين جلدك ولحمك فإن أحب لحم إلي أن آكله للحم أنت منه فأسلمه بجريرته إلى من هو أولى به منك فإن عفوت عنه لم أكن شفعتك وإن قتلته لم أقتله إلا بحبه أباك  فلما قرأ الحسين رضي الله عنه الكتاب كتب إلى معاوية يذكر له حال ابن سرح وكتابه إلى زياد فيه وإجابة زياد إياه ولف كتابه في كتابه وبعث به إليه وكتب الحسين إلى زياد من الحسين بن فاطمة بنت رسول الله إلى زياد بن سمية عبد بني ثقيف الولد للفراش وللعاهر الحجر  فلما قرأ معاوية كتاب الحسين رضي الله عنه ضاقت به الشام وكتب إلى زياد أما بعد فإن الحسين بن علي بعث إلي بكتابك جواب كتابه إليك في ابن سرح فأكثرت التعجب منه وعلمت أن لك رأيين أحدهما من أبي سفيان وآخر من سمية فأما الذي من أبي سفيان فحلم وحزم وأما الذي من سمية فكما يكون رأي مثلها ومن ذلك كتابك إلى الحسين تشتم أباه وتعرض له بالفسق ولعمري لأنت أولى بالفسق من الحسين ولأبوك إذ كنت تنسب إلى عبيد أولى بالفسق من أبيه وإن كان الحسين بدأ بنفسه ارتفاعا عنك فإن ذلك لم يضعك وأما تشفيعه فيما شفع إليك فيه فحظ دفعته عن نفسك إلى من هو أولى به منك فإذا قدم عليك كتابي هذا فخل ما في يدك لسعيد بن سرح وابن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اره ولا تعذر له واردد عليه ماله فقد كتبت إلى الحسين أن يخبر صاحبه بذلك فإن شاء أقام عنده وإن شاء رجع إلى بلده فليس لك عليه سلطان بيد ولا لسان وأما كتابك إلى الحسين باسمه واسم أمه لا تنسبه إلى أبيه فإن الحسين ويلك ممن لا يرمى به الرجوان أإلى أمه وكلته لا أم لك فهي فاطمة بنت رسول الله فتلك أفخر له إن كنت تعقل والسلام  وقال عبيد الله بن زياد ما هجيت بشيء أشد على من قول ابن مفرغ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ر ففي ذاك إن فكرت معتب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ل نلت مكرمة إلا بتأم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اشت سمية ما عاشت وما عل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ابنها من قريش في الجماه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قتادة قال زياد لبنيه وقد احتضر ليت أباكم كان راعيا في أدناها وأقصاها ولم يقع بالذي وقع به  قلت فبهذا الطريق كان ينظم ابن مفرغ هذه الأشعار في زياد وبنيه ويقول إنهم أدعياء حتى قال في زياد وأبي بكرة ونافع أولاد سم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زيادا ونافعا وأ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كرة عندي من أعجب العج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م رجال ثلاثة خلق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رحم أنثى وكلهم لأ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ذا قرشي كما يقول و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ولى وهذا بزعمه عربي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4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هذه الأبيات تحتاج إلى زيادة إيضاح فأقول قال أهل العلم بالأخبار إن الحارث بن كلدة بن عمرو بن علاج بن أبي سلمة بن عبد العزى بن غيرة ابن عوف بن قسي وهو ثقيف هكذا ساق هذا النسب ابن الكلبي في كتاب الجمهرة وهو طبيب العرب المشهور ومات في أول الإسلام وليس يصح إسلامه وروي أن رسول الله أمر سعد بن أبي وقاص</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يأتي الحارث يستوصفه في مرض نزل به فدل ذلك على أنه جائز أن يشاور أهل الكفر في الطب إذا كانوا من أهله  وكان ولده الحارث بن الحارث من المؤلفة قلوبهم وهو معدود في جملة الصحابة رضي الله تعالى عنهم ويقال إن الحارث بن كلدة كان رجلا عقيما لا يولد له وإنه مات في خلافة عمر رضي الله عن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لما حاصر رسول الله الطائف قال أيما عبد تدلى إلي فهو حر فنزل أبو بكرة رضي الله عنه من الحصن في بكرة قلت وهي بفتح الباء الموحدة وسكون الكاف وبعدها راء ثم هاء وهي التي تكون على البئر وفيها الحبل يستقى به والناس يسمونها بكرة بفتح الكاف وهو غلط إلا أن صاحب كتاب مختصر العين حكاها بالفتح أيضا وهي لغة ضعيفة لم يحكها غيره قال فكناه رسول الله أبا بكرة لذلك وكان يقول أنا مولى رسول الله  وأراد أخوه نافع أن يدلي نفسه في البكرة أيضا فقال له الحارث بن كلدة أنت ابني فأقم فأقام ونسب إلى الحارث وكان أبو بكرة قبل أن يحسن إسلامه ينسب إلى الحارث أيضا  فلما حسن إسلامه ترك الانتساب إليه  ولما هلك الحارث بن كلدة لم يقبض أبو بكرة من ميراثه شيئا تورعا هذا عند من يقول إن الحارث أسلم وإلا فهو محروم من الميراث لاختلاف الدين  فلهذا قال ابن مفرغ الأبيات الثلاثة البائية لأن زيادا ادعى أنه قرشي باستلحاق معاوية له وأبو بكرة اعترف بولاء رسول الله ونافع كان يقول إنه ابن الحارث بن كلدة الثقفي وأمهم واحدة وهي سمية المذكورة  وهذا سبب نظم البيتين في آل أبي بكرة كما تقدم ذكره وعلاج جد الحارث بن كلدة كما ذكر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هذه قصة زياد وأولاده ذكرتها مختصرة  قلت إلا أن قول ابن مفرغ في البيت الثاني وكلهم لأب ليس بجيد فإن زيادا ما نسبه أحد إلى الحارث ابن كلدة بل هو ولد عبيد لأنه ولد على فراشه  وأما أبو بكرة ونافع فقد نسبا إلى الحارث فكيف يقول وكلهم لأب فتأمله  وذكر ابن النديم في كتابه الذي سماه الفهرست أن أول من ألف كتابا في المثالب زياد ابن أبيه فإنه لما طعن عليه وعلى نسبه عمل ذلك لولده وقال لهم استظهروا به على العرب فإنهم يكفون عنكم  وأما حديث المغيرة بن شعبة الثقفي والشهادة عليه فإن عمر بن الخطاب رضي الله عنه كان قد رتب المغيرة أميرا على البصرة وكان يخرج من دار الإمارة نصف النهار وكان أبو بكرة المذكور يلقاه فيقول أين يذهب الأمير فيقول في حاجة فيقول إن الأمير يزار ولا يزور  قالوا وكان يذهب إلى امرأة يقال لها أم جميل بنت عمرو وزوجها الحجاج بن عتيك بن الحارث بن وهب الجشمي  وقال ابن الكلبي في كتاب جمهرة النسب هي أم جميل بنت الأفقم بن محجن بن أبي عمرو بن شعيثة ابن الهزم وعدادهم في الأنصار  وزاد غير ابن الكلبي فقال الهزم بن رؤيبة ابن عبد الله بن هلال بن عامر بن صعصعة بن معاوية بن بكر بن هوازن والله أعلم  قال الراوي فبينما أبو بكرة في غرفة مع إخوته وهم نافع وزياد المذكوران وشبل بن معبد والجميع أولاد سمية المذكورة فهم إخوة لأم وكانت أم جميل المذكورة في غرفة أخرى قبالة هذه الغرفة فضربت الريح باب غرفة أم جميل ففتحته ونظر القوم فإذا هم بالمغيرة مع المرأة على هيئة الجماع فقال أبو بكرة هذه بلية قد ابتليتم بها فانظروا فنظروا حتى أثبتوا فنزل أبو بكرة فجلس حتى خرج عليه المغيرة من بيت المرأة فقال له إنه قد كان من أمرك ما قد علمت فاعتزلنا قال وذهب المغيرة ليصلي بالناس الظه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ضى أبو بكرة فقال لا والله لا تصلي بنا وقد فعلت ما فعلت فقال الناس دعوه فليصل فإنه الأمير واكتبوا بذلك إلى عمر رضي الله عنه فكتبوا إليه فأمرهم أن يقدموا عليه جميعا المغيرة والشهود فلما قدموا عليه جلس عمر رضي الله عنه فدعا بالشهود والمغيرة فتقدم أبو بكرة فقال له رأيته بين فخذيها قال نعم والله لكأني أنظر إلى تشريم جدري بفخذيها فقال له المغيرة لقد ألطفت في النظر فقال أبو بكرة لم آل أن أثبت ما يخزيك الله به فقال عمر رضي الله عنه لا والله حتى تشهد لقد رأيته يلج فيها ولوج المرود في المكحلة فقال نعم أشهد على ذلك فقال فاذهب عنك مغيرة ذهب ربعك ثم دعا نافعا فقال له علام تشهد قال على مثل شهادة أبي بكرة قال لا حتى تشهد أنه ولج فيها ولوج الميل في المكحلة قال نعم حتى بلغ قذذه قلت القذذ بالقاف المضمومة وبعدها ذالان معجمتان وهي ريش السهم قال الراوي فقال له عمر رضي الله عنه اذهب مغيرة ذهب نصفك ثم دعا الثالث فقال له على ما تشهد فقال على مثل شهادة صاحبي فقال له عمر رضي الله عنه اذهب عنك مغيرة ذهب ثلاثة أرباعك  ثم كتب إلى زياد وكان غائبا فقدم فلما رآه جلس له في المسجد واجتمع عنده رؤوس المهاجرين والأنصار فلما رآه مقبلا قال إني أرى رجلا لا يخزي الله على لسانه رجلا من المهاجرين  ثم إن عمر رضي الله عنه رفع رأسه إليه فقال ما عندك يا سلح الحبارى فقيل إن المغيرة قام إلى زياد فقال لا مخبأ لعطر بعد عروس قلت وهذا مثل العرب لا حاجة إلى الكلام عليه فقد طالت هذه الترجمة كثيرا قال الراوي فقال له المغيرة يا زياد اذكر الله تعالى واذكر موقف يوم القيامة فإن الله تعالى وكتابه ورسوله وأمير المؤمنين قد حقنوا دمي إلا أن تتجاوز إلى ما لم تر مما رأيت فلا يحملنك سوء منظر رأيته على أن تتجاوز إلى ما لم تر فوالله لو كنت بين بطني وبطنها ما رأيت أن يسلك ذكري فيها قال فدمعت عينا زياد واحمر وجهه وقال يا أم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ؤمنين أما إن أحق ما حق القوم فليس عندي ولكن رأيت مجلسا وسمعت نفسا حثيثا وانتهازا ورأيته مستبطنها فقال عمر رضي الله عنه رأيته يدخل كالميل في المكحلة فقال لا وقيل قال زياد رأيته رافعا رجليها فرأيت خصييه تتردد إلى بين فخذيها ورأيت حفزا شديدا وسمعت نفسا عاليا فقال عمر رضي الله عنه رأيت يدخله ويخرجه كالميل في المكحلة فقال لا فقال عمر رضي الله عنه الله أكبر قم إليهم فاضربهم فقام إلى أبي بكرة فضربه ثمانين وضرب الباقين وأعجبه قول زياد ودرأ الحد عن المغيرة  فقال أبو بكرة بعد أن ضرب أشهد أن المغيرة فعل كذا وكذا فهم عمر رضي الله عنه أن يضربه حدا ثانيا فقال له علي بن أبي طالب رضي الله عنه إن ضربته فارجم صاحبك فتركه  واستتاب عمر أبا بكرة فقال إنما تستتيبني لتقبل شهادتي فقال أجل فقال لا أشهد بين اثنين ما بقيت في الدنيا  فلما ضربوا الحد قال المغيرة الله أكبر الحمد لله الذي أخزاكم فقال عمر رضي الله عنه بل أخزى الله مكانا رأوك فيه  وذكر عمر بن شبة في كتاب أخبار البصرة أن أبا بكرة لما جلد أمرت أمه بشاة فذبحت وجعلت جلدها على ظهره فكان يقال ما ذاك إلا من ضرب شديد  وحكى عبد الرحمن بن أبي بكرة أن أباه حلف لا يكلم زيادا ما عاش فلما مات أبو بكرة كان قد أوصى أن لا يصلي عليه زياد وأن يصلي عليه أبو برزة الأسلمي وكان النبي آخى بينهما وبلغ ذلك زيادا فخرج إلى الكوفة  وحفظ المغيرة بن شعبة ذلك لزياد وشكره  ثم إن أم جميل وافقت عمر بن الخطاب رضي الله عنه بالموسم والمغيرة هناك فقال له عمر أتعرف هذه المرأة يا مغيرة قال نعم هذه أم كلثوم بنت علي فقال له عمر أتتجاهل علي والله ما أظن أبا بكرة كذب عليك وما رأيتك إلا خفت أن أرمى بحجارة من السماء  قلت ذكر الشيخ أبو إسحاق الشيرازي في أول باب عدد الشهود في كتاب المهذب وشهد على المغيرة ثلاثة أبو بكرة ونافع وشبل بن معب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زياد رأيت استا تنبو ونفسا يعلو ورجلين كأنهما أذنا حمار ولا أدري ما وراء ذلك فجلد عمر الثلاثة ولم يحد المغيرة  قلت وقد تكلم الفقهاء على قول علي رضي الله عنه لعمر رضي الله عنه إن ضربته فارجم صاحبك فقال أبو نصر ابن الصباغ المقدم ذكره وهو صاحب كتاب الشامل في المذهب يريد أن هذا القول إن كان شهادة أخرى فقد تم العدد وإن كان هو الأول فقد جلدته عليه والله أعلم  وذكر عمر بن شبة في أخبار البصرة أن العباس بن عبد المطلب رضي الله عنه قال لعمر بن الخطاب رضي الله عنه إن رسول الله أقطعني البحرين فقال ومن يشهد لك بذلك قال المغيرة بن شعبة فأبى أن يجيز شهادته  قلت وقد طالت هذه الترجمة وسببه أنها اشتملت على عدة وقائع فدعت الحاجة إلى الكلام على كل واحدة منها فانتشر القول لأجل ذلك وما خلا عن فوائد </w:t>
      </w:r>
      <w:r>
        <w:rPr>
          <w:rFonts w:cs="Times New Roman" w:ascii="Times New Roman" w:hAnsi="Times New Roman"/>
          <w:color w:val="0000FF"/>
          <w:sz w:val="36"/>
          <w:szCs w:val="36"/>
        </w:rPr>
        <w:t>8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زيد بن الطثرية الشاعر المشهور  أبو المكشوح يزيد بن سلمة بن سمرة بن سلمة الخير بن قشير بن كعب ابن ربيعة بن عامر بن صعصعة المعروف بابن الطثرية الشاعر المشهور هكذا ساق نسبه أبو عمرو الشيباني وإنما قيل لجده سلمة الخير لأنه كان لقشير ولد آخر يقال له سلمة الشر قال وقد قيل إنه يزيد بن المنتشر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لمة  وذكر ابن الكلبي أنه يزيد بن الصمة أحد بني سلمة الخير بن قشير  وذكر البصريون أنه من ولد الأعور بن قشير  ذكر أبو الحسن علي بن عبد الله الطوسي في أول ديوان يزيد بن الطثرية المذكور وكان الطوسي قد اعتنى به وجمعه فقال كان ابن الطثرية شاعرا مطبوعا عاقلا فصيحا كامل الأدب وافر المروءة لا يعاب ولا يطعن عليه وكان سخيا شجاعا له أصل ومحل في قومه من قشير وكان من شعراء بني أمية مقدما عندهم  وقال غير الطوسي كان يزيد بن الطثرية يسمى مودقا سمي بذلك لحسن وجهه وحسن شعره وحلاوة حديثه فكانوا يقولون إنه إذا جلس بين النساء ودقهن يقال استودقت المرأة وودقت إذا مالت إلى الفحل لأجل الجماع والأصل في هذه اللفظة أن تكون لذوات الحافر ثم نقلت إلى بني آدم وهي بالدال المهملة والقاف والمودق هو الذي يجعل النساء يملن عليه وكان يزيد كثيرا ما يجلس عند النساء ويتحدث معهن ويقال إنه كان عنينا لا يأتي النساء  وليس له عقب وهو من أعيان الشعراء ذكره أبو تمام الطائي في كتاب الحماسة في عدة مواضع فمن ذلك قوله في باب النس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قيلية أما ملاث إزا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دعص وأما خصرها فبت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قيظ أكناف الحمى ويظ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عمان من وادي الأراك مق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يس قليلا نظرة إن نظر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يك وكل ليس منك قل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خلة النفس التي ليس دو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ا من أخلاء الصفاء خل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ا من كتمنا حبه لم يطع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دو ولم يؤمن عليه دخ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ا من مقام أشتكي غربة الن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وف العدا فيه إليك سب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ديتك أعدائي كثير وشق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يد وأشياعي لديك قل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تحملي ذنبي وأنت ضعي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مل دمي يوم الحساب ثقي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نت إذا ما جئت جئت بع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فنيت علاتي فكيف أق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كل يوم لي بأرضك حاج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كل يوم لي إليك رس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أبو الفرج الأصبهاني صاحب كتاب الأغاني قد جمع شعر يزيد ابن الطثرية أيضا في ديوان وأورد ل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بأبي من قد برى الجسم ح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هو موموق إلى حب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هو لا يزداد إلا تشو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يرى إلا عليه رق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ي وإن أحموا علي كلام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الت أعاد دوننا وحر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ثن على ليلى ثناء يزي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واف بأفواه الرجال تط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يلى احذري نقض القوى لا يزل 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النأي والهجران منك نص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وني على الواشين لداء شغ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ا أنا للواشي ألد شغ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خفت ألا تحكمي مرة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دي فؤادي والمزار قر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فسي من لو مر برد بن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كبدي كانت شفاء أنام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هابني في كل شيء وهب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ا هو يعطيني ولا أنا سائ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ا أبو الحسن الطوسي فإنه أورد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ي لأستحيي من الله أن أ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ديفا لوصل أو علي ردي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ن أرد الماء الموطا حن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تبع وصلا منك وهو ضعي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رأيت في موضع آخر بعد البيت الأو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ي للماء المخالطه القذ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كثرت وراده لعيو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الطوسي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رب راج حاجة لا ينا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آخر قد تقضى له وهو جال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جول لها هذا وتقضى لغي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أتي الذي تقضى له وهو آي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يضا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رغمي أطيل الصد عنها إذا نأ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اذر أسماعا عليها وأعي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اني هواها قبل أن أعرف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صادف قلبا خاليا فتمك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يضا أبياتا من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ا إذا عدت ذنوبا كث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نا تجناها ذري ما تغيب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بيني امرأ إما بريئا ظم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ما مسيئا تاب بعد وأعتب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ا أبت لا تقبل العذر وارت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ا كذب الواشين شأوا مغرب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عزيت عنها بالسلو ولم أ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ن ضن عني بالمودة أقرب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نت كذي داء تبغى لدائ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بيبا فلما لم يجده تطب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بو عبد الله المرزباني في كتاب معجم الشعراء وهي في الحماسة أيضا وقد رويت أيضا لعبد الله بن الدمينة الخثعمي والله أع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فسي وأهلي من إذا عرضوا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بعض الأذى لم يدر كيف يج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 يعتذر عذر البرىء ولم تز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رعدة حتى يقال مر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المرزباني في المعجم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ننت إلى ريا ونفسك باع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زارك من ريا وشعباكما مع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حسن أن تأتي الأمر طائ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جزع أن داعى الصبابة أس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فا ودعا نجدا ومن حل بالح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 لنجد عندنا أن يود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رأيت البشر أعرض دون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الت بنات الشوق يحنن نز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كت عيني اليمنى فلما زجر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 الجهل بعد الحلم أسبلتا 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لفت نحو الحي حتى وجد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عت من الإصغاء ليتا وأخد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ذكر أيام الحمى ثم أنث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كبدي من خشية أن تقط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يست عشيات الحمى برواج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ك ولكن خل عينيك تدم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هي أبيات في غاية الرقة واللطافة وذكرها أبو تمام الطائي في كتاب الحماسة في أول باب النسيب وقال إنها للصمة بن عبد الله القشيري والله أعلم بالصواب في ذلك  وقال أبو عمر يوسف بن عبد البر صاحب كتاب الاستيعاب في أخبار الصحابة رضي الله عنهم وقد تقدم ذكره في كتاب بهجة المجالس ما مثاله للصمة بن عبد الله القشي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ا وجلال الله لو تذكرين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ذكريك ما كفكفت للعين مد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الت بلى والله ذكرا لو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صب على الصخر الأصم تصد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قال بعد ذلك وأكثرهم ينسبون إليه في هذا الش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ننت إلى ريا ونفسك باع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زارك من ريا وشعباكما م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الأبيات بكمالها كما ذكرها في الحماسة وبعد الفراغ منها قال ومنهم من ينسبها إلى قيس بن ذريح وإلى المجنون أيضا والأكثر أنها للصمة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فقد وقع الاختلاف في أن هذه الأبيات العينية هل هي ليزيد بن الطثرية أم للصمة بن عبد الله القشيري أم لقيس بن ذريح أم للمجنون والله أعلم  قلت وذكره المرزباني أيضا في كتاب المونق فقال أنشدني أبو الخنبش لابن الطثر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نت قلوصي بعد هذا صبا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ا روعة ما راع قلبي حنين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لها صبرا فكل قري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فارقها لا بد يوما قري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يف العزاء وأنت أومق من مش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نفس معولة ودارك نائ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يديك قتلي إن أردت مني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شفاء نفسي إن أردت شفائ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عرفت فما أويت لمدن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النفس عنك وإن نأيت بسا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نحن جئنا لم تجمل بزي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ذار الأعادي وهي باد جمال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ا نبتديها بالسلام ولم نق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م من توقي شرهم كيف حا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ورد له أشياء كثيرة غير هذا فنقتصر على هذا القدر  وقال أبو بكر أحمد بن يحيى بن جابر البلاذري في كتاب أنساب الأشراف بعد ما ذكر مقتل الوليد بن يزيد بن عبد الملك بن مروان الأموي الحكمي ووقائع جرت في سنة ست وعشرين ومائة فكان في أثناء ذلك وقعة قتل فيها المندلث ابن إدريس الحنفي وقتل معه يزيد بن الطثرية المذكور على قرية يقال لها الفلج بفتح الفاء واللام وفي آخره الجيم وأظنها من قرى اليمامة  ثم وجدت في كتاب أبي بكر الحازمي الذي صنفه في أسماء المواضع أن فلج بفتح الفاء واللام وآخره جيم قرية عظيمة لبني جعدة بها منبر يقال لها فلج الأفلاج</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ناحية اليمامة وقال غيره فلج بينها وبين هجر التي هي قصبة البحرين ستة أيام وبينها وبين مكة تسعة أيام والله أعلم  وذكر أبو إسحاق الزجاج في كتاب معاني القرآن الكريم في سورة الفرقان أن الرس قرية باليمامة يقال لها فلج فتكون هي هذه القرية على ما قال وأما الذي جاء في قول الشا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الذي حانت بفلج دماؤ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م القوم كل القوم يا أم خال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ه بفتح الفاء وسكون اللام وهو واد بين البصرة وحمى ضرية وضرية قرية على القرب من مكة شرفها الله تعالى  وأما فلجة الذي جاء في شعر بعض الع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حبذا أعلام فلجة بالضح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يم روابي جلهتيها المنص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قولون ملح ماء قلجة آج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جل هو مملوح إلى القلب ط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هذا الاسم يقع على موضعين أحدهما منزل بين مكة والبصرة والثاني موضع بالعقيق وكانت به الواقعة في السنة التي قتل فيها الوليد بن يزيد الأموي المذكور  رجعنا إلى ما كنا فيه  وكان قتل الوليد في جمادى الآخرة يوم الخميس لليلتين بقيتا منها من سنة ست وعشرين ومائة بالبخراء بفتح الباء الموحدة وسكون الخاء المعجمة وبعد الراؤ ألف ممدودة  وذكر أبو الحسن الطوسي المذكور في هذه الواقعة أن الراية كانت مع يزيد بن الطثرية فلما قتل المندلث وهرب أصحابه ثبت يزيد بن الطثرية بالراية وكانت عليه جبة خز فتشبثت في عشرة قل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ي بضم العين المهملة وفتح الشين وبعدها راء مفتوحة ثم هاء وهي شجرة لها صمغ من شجر العضاه قال فعثر فضربه بنو حنيفة حتى قتلوه  قلت وذكر هذه الواقعة بعد قتل الوليد في التاريخ المذكور فيكون قتل يزيد ابن الطثرية بين تاريخ قتل الوليد بن يزيد وبين آخر سنة ست وعشرين ومائة والله أعلم  وذكر أبو الفرج الأصبهاني في أول الديوان الذي جمعه من شعر يزيد بن الطثرية أن بني حنيفة قتلته في خلافة بني العباس والأول أصح  ولما قتل ابن الطثرية رثاه القحيف بن حمير بن سليم الندى بن عبد الله العقيلي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تبكي سراة بني قش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صنديدها وعلى فتا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ا المكشوح بعدك من يحا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يزجي المطي على وجا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ثى القحيف أيضا الوليد بن يزيد  ورثاه أخوه ثور بن سلمة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ى الأثل من بطن العقيق مجاو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قيما وقد غالت يزيد غوائ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ي من الشعر المختار  وذكر أبو تمام الطائي في الحماسة أن هذه الأبيات لأخته زينب بنت الطثرية وقيل إنها لأمه والله أعلم  وذكر الطوسي المذكور أن هذه الواقعة كانت بالعقيق وقال ياقوت الحموي في كتاب المشترك وضعا إن العقيق عشرة مواضع قال الأصمعي الأعقة الأودية التي تشقها السيول ثم عد المواضع فقال الثالث عقيق عارض بأرض اليمامة وهو واد واسع مما يلي العرمة تندفق فيه شعاب العارض وفيه عيون وقرى ثم قال والعقيق من قرى اليمامة لبني عقيل وهو عقيق نمرة في طريق اليمن من اليما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فيحتمل أن يكون المراد بقوله بطن العقيق في هذا البيت العقيق الأول ويحتمل العقيق الثاني والله أعلم  وإنما كني ابن الطثرية بأبي المكشوح لأنه كان على كشحه كي نار والكشح بفتح الكاف وسكون الشين المعجمة وبعدها الحاء المهملة وهي الخاصرة  والطثرية بفتح الطاء المهملة وسكون الثاء المثلثة وبعدها راء ثم ياء النسب وهاء التأنيث وهي أمه ينسب يزيد المذكور إليها وهي من بني طثر بن عنز بن وائل والطثر الخصب وكثرة اللبن يقال إن أمه ولدت في عام هذا وصفه وقيل بل ولدته في عام هذا شأنه ويقال إن أمه كانت مولعة بإخراج زبد اللبن فسميت الطثرية وطثرة اللبن زبدته والله أعلم  قلت وهذا الكلام في النفس منه شيء فإنهم قالوا إن أمه من بني طثر ابن عنز بن وائل فعلى هذا تكون أمه منسوبة إلى هذه القبيلة فلا معنى حينئذ لقولهم إن أمه ولدت في عام هذا وصفه أو ولد هو في عام هذا شأنه أو أو كانت أمه تخرج الزبد من اللبن فتأمله إلا أن يكون عندهم فيه خلاف هل هو منسوب إلى القبيلة أم إلى هذا المعنى الثاني والله أعلم بالصواب في ذلك  ويروى لزينب بنت الطثرية أخت يزيد المذكور شيء كثير من الشعر فمن ذلك قولها في المدي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شم إذا ما جئت للعرف طال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باك بما تحنو عليه أنام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و لم يكن في كفه غير رو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جاد بها فليتق الله سائ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نسب هذان البيتان إلى زياد الأعجم أيضا والبيت الثاني منهما يوجد في ديوان أبي تمام الطائي أيضا في قصيدته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جل أيها الربع الذي خف آه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د أدركت فيك النوى ما تحا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له أ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اجشون  أبو يوسف يعقوب بن أبي سلمة دينار وقيل ميمون الملقب بالماجشون القرشي التيمي من موالي آل المنكدر من أهل المدينة سمع ابن عمر رضي الله عنهما وعمر بن عبد العزيز ومحمد بن المنكدر وعبد الرحمن بن هرمز الأعرج روى عنه ابناه يوسف وعبد العزيز وابن أخيه عبد العزيز بن عبد الله بن أبي سلمة  وقال يعقوب بن شيبة الماجشون يعقوب بن أبي سلمة مولى آل الهدير  وكان يعقوب مع عمر بن عبد العزيز رضي الله عنه في ولاية عمر المدينة يحدثه ويأنس به فلما استخلف عمر رضي الله عنه قدم عليه الماجشون فقال له عمر إنا تركناك حيث تركنا لبس الخز فانصرف عنه  وذكره محمد بن سعد في كتاب الطبقات  وقال يعقوب بن شيبة قال مصعب وكان الماجشون يعين ربيعة الرأي على أبي الزناد لأن أبا الزناد كان معاديا لربيعة الرأي فكان أبو الزناد يقول مثلي ومثل الماجشون مثل ذئب كان يلح على أهل قرية فيأكل صبيانهم فاجتمعوا له وخرجوا في طلبه فهرب منهم فانقطعوا عنه إلا صاحب فخار فإنه ألح في طلبه فوقف له الذئب فقال هؤلاء أعذرهم فأنت ما لي ولك ما كسرت لك فخارة قط والماجشون ما كسرت له كبرا ولا بربطا قط  وقال ابن الماجشون عرج بروح الماجشون فوضعناه على سرير الغس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نا للناس نروح به فدخل غاسل إليه يغسله فرأى عرقا يتحرك في أسفل قدمه فأقبل علينا وقال أرى عرقا يتحرك ولا أرى أن أعجل عليه فاعتللنا على الناس بالأمر الذي رأيناه وفي الغد جاء الناس وغدا الغاسل عليه فرأى العرق على حاله فاعتذرنا إلى الناس فمكث ثلاثا على حاله ثم إنه استوى جالسا فقال آتوني بسويق فأتي به فشربه فقلنا له خبرنا ما رأيت قال نعم عرج بروحي فصعد بي الملك حتى أتى سماء الدنيا فاستفتح ففتح له ثم هكذا في السموات حتى انتهى بي إلى السماء السابعة فقيل له من معك قال الماجشون فقيل له لم يأن له بعد بقي من عمره كذا كذا سنة وكذا كذا شهرا وكذا كذا يوما وكذا كذا ساعة ثم هبط فرأيت النبي وأبا بكر عن يمينه وعمر عن يساره وعمر بن عبد العزيز بين يديه فقلت للملك الذي معي من هذا قال هذا عمر بن عبد العزيز قلت إنه لقريب المقعد من رسول الله قال إنه عمل بالحق في زمن الجور وإنهما عملا بالحق في زمن الحق ذكر هذا يعقوب بن شيبة في ترجمة الماجشون  وذكر أبو الحسن محمد بن أحمد بن القواس الوراق أن يعقوب الماجشون مات سنة أربع وستين ومائة رحمه الله تعالى هذا كله نقلته من تاريخ الحافظ أبي القاسم المعروف بابن عساكر الذي جعله تاريخا لدمشق  وذكر ابن قتيبة في كتاب المعارف في ترجمة محمد بن المنكدر أن الماجشون من مواليه واسمه يعقوب وكان فقيها ثم قال بعد ذلك وكان للماجشون أخ يقال له عبد الله بن أبي سلم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ابنه عبد العزيز بن عبد الله يكنى أبا عبد الله توفي ببغداد وصلى عليه المهدي ودفنه في مقابر قريش وذلك في سنة أربع وستين ومائة قلت وقد تقدم في هذا الكتاب ترجمة ولده عبد الملك بن عبد العزيز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بد الله وذكرت ما قاله العلماء في معنى الماجشون فأغنى عن الإعادة هاهنا والله أعلم  قوله ما كسرت له كبرا ولا بربطا الكبر بفتح الكاف والباء الموحدة وبعدها راء وهو طبل ذو وجه واحد والبربط بفتح الباءين الموحدتين بينهما راء ساكنة وفي آخره طاء مهملة وهو نوع من العود الذي للغناء وأصله بر وهو الصدر بالفارسي وبط الطائر المعروف فلما كان هذا الملهى يشبه صدر البط سمي به واسمه بالعربي العود  والمزهر أيضا بكسر الميم وسكون الزاي وفتح الهاء وبعدها راء وبالعجمي البربط كما ذكرناه </w:t>
      </w:r>
      <w:r>
        <w:rPr>
          <w:rFonts w:cs="Times New Roman" w:ascii="Times New Roman" w:hAnsi="Times New Roman"/>
          <w:color w:val="0000FF"/>
          <w:sz w:val="36"/>
          <w:szCs w:val="36"/>
        </w:rPr>
        <w:t>8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قاضي أبو يوسف صاحب أبي حنيفة  القاضي أبو يوسف يعقوب بن إبراهيم بن حبيب بن خنيس بن سعد بن حبتة الأنصاري وسعد بن حبتة أحد الصحابة رضي الله عنهم وهو مشهور في الأنصار بأمه وهي حبته بنت مالك من بني عمرو بن عوف  وأما أبو سعد ابن حبتة فهو عوف بن بحير بن معاوية بن سلمى بن بجيلة حليف بني عمرو بن عوف الأنصاري هكذا ساق نسب سعد بن حبتة في الاستيعاب وأما الخطيب أبو بكر البغدادي فإنه قال في تاريخه هو سعد بن بجير بن معاوية بن قحافة بن بليل بن سدوس بن عبد مناف بن أ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سامة بن سحمة بن سعد بن عبد الله بن قداد بن ثعلبة بن معاوية بن زيد بن الغوث بن بجيلة  كان القاضي أبو يوسف المذكور من أهل الكوفة وهو صاحب أبي حنيفة رضي الله عنه كان فقيها عالما حافظا سمع أبا إسحاق الشيباني وسليمان التيمي ويحيى بن سعيد الأنصاري والأعمش وهشام بن عروة وعطاء بن السائب ومحمد بن إسحاق بن يسار وتلك الطبقة  وجالس محمد بن عبد الرحمن بن أبي ليلى ثم جالس أبا حنيفة النعمان بن ثابت وكان الغالب عليه مذهب أبي حنيفة وخالفه في مواضع كثيرة  روى عنه محمد بن الحسن الشيباني الحنفي وبشر بن الوليد الكندي وعلي بن الجعد وأحمد بن حنبل ويحيى بن معين في آخرين  وكان قد سكن بغداد وتولى القضاء بها لثلاثة من الخلفاء المهدي وابنه الهادي ثم هارون الرشيد وكان الرشيد يكرمه ويجله وكان عنده حظيا مكينا وهو أول من دعي بقاضي القضاة ويقال إنه أول من غير لباس العلماء إلى هذه الهيئة التي هم عليها في هذا الزمان وكان ملبوس الناس قبل ذلك شيئا واحدا لا يتميز أحد عن أحد بلباسه  ولم يختلف يحيى بن معين وأحمد بن حنبل وعلي ابن المديني في ثقته في النقل  وذكر أبو عمر ابن عبد البر صاحب كتاب الاستيعاب في كتابه الذي سماه كتاب الانتقاء في فضائل الثلاثة الفقهاء أن أبا يوسف المذكور كان حافظا وأنه كان يحضر المحدث ويحفظ خمسين ستين حديثا ثم يقوم فيمليها على الناس وكان كثير الحديث  وقال محمد بن جرير الطبري وتحامى حديثه قوم من أهل الحديث من أجل غلبة الرأي عليه وتفريعه الفروع والأحكام مع صحبة السلطان وتقلده القضاء  وحكى أبو بكر الخطيب البغدادي في تاريخ بغداد أن أبا يوسف 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كنت أطلب الحديث والفقه وأنا مقل رث الحال فجاء أبي يوما وأنا عند أبي حنيفة فانصرفت معه فقال يا بني لا تمد رجلك مع أبي حنيفة فإن أبا حنيفة خبزه مشوي وأنت تحتاج إلى المعاش فقصرت عن كثير من الطلب وآثرت طاعة أبي فتفقدني أبو حنيفة وسأل عني فجعلت أتعاهد مجلسه فلما كان أول يوم أتيته بعد تأخري عنه قال لي ما شغلك عنا قلت الشغل بالمعاش وطاعة والدي فجلست فلما انصرف الناس دفع إلي صرة وقال استمتع بها فنظرت فإذا فيها مائة درهم فقال لي الزم الحلقة وإذا فرغت هذه فأعلمني فلزمت الحلقة فلما مضت مدة يسيرة دفع إلي مائة أخرى ثم كان يتعاهدني وما أعلمته بخلة قط ولا أخبرته بنفاد شيء وكأنه كان يخبر ينفادها حتى استغنيت وتمولت  ثم قال الخطيب وحكي أن والد أبي يوسف مات وخلف أبا يوسف طفلا صغيرا وأن أمه هي التي أنكرت عليه حضور حلقة أبي حنيفة ثم روى الخطيب أيضا بإسناد متصل إلى علي بن الجعد قال أخبرني أبو يوسف القاضي قال توفي أبي وخلفني صغيرا في حجر أمي فأسلمتني إلى قصار أخدمه فكنت أدع القصار وأمر إلى حلقة أبي حنيفة فأجلس أستمع فكانت أمي تجيء خلفي إلى الحلقة فتأخذ بيدي فتذهب بي إلى القصار وكان أبو حنيفة يعنى بي لما يرى من حضوري وحرصي على التعلم فلما كثر ذلك على أمي وطال عليها هربي قالت لأبي حنيفة ما لهذا الصبي فساد غيرك هذا صبي يتيم لا شيء له وإنما أطعمه من مغزلي وآمل أن يكسب دانقا يعود به على نفسه فقال لها أبو حنيفة مري يا رعناء ها هو ذا يتعلم أكل الفالوذج بدهن الفستق فانصرفت عنه وقالت له أنت شيخ قد خرفت وذهب عقلك  ثم لزمته فنفعني الله تعالى بالعلم ورفعني حتى تقلدت القضاء وكنت أجالس الرشيد وآكل معه على مائدته فلما كان في بعض الأيام قدم إلى هارون فالوذجة فقال لي يا يعقوب كل منها فليس في كل يوم يعمل لنا مثلها فقلت وما هذه يا أمير المؤمنين فقال هذه فالوذجة بدهن الفست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ضحكت فقال لي مم ضحكك فقلت خيرا أبقى الله أمير المؤمنين قال لتخبرني وألح علي فأخبرته بالقصة من أولها إلى آخرها فعجب من ذلك وقال لعمري إن العلم لينفع دنيا ودينا وترحم على أبي حنيفة وقال كان ينظر بعين عقله مالا يراه بعين رأسه  وحكى علي بن المحسن التنوخي عن أبيه عن جده قال كان سبب اتصال أبي يوسف بالرشيد أنه كان قدم بغداد بعد موت أبي حنيفة رحمه الله تعالى فحنث بعض القواد في يمين فطلب فقيها يستفتيه فجيء بأبي يوسف فأفتاه أنه لم يحنث فوهب له دنانير وأخذ له دارا بالقرب منه  ودخل القائد يوما على الرشيد فوجده مغموما فسأله عن سبب غمه فقال شيء من أمر الدين قد حزنني فاطلب فقيها كي أستفتيه فجاءه بأبي يوسف  قال أبو يوسف فلما دخلت إلى ممر بين الدور رأيت فتى حسنا عليه أثر الملك وهو في حجرة محبوس فأومأ إلي بأصبعه مستغيثا فلم أفهم منه إرادته وأدخلت إلى الرشيد فلما مثلت بين يديه سلمت ووقفت فقال لي ما اسمك فقلت يعقوب أصلح الله أمير المؤمنين قال ما تقول في إمام شاهد رجلا يزني هل يحده قلت لا فحين  قلتها سجد الرشيد فوقع لي أنه قد رأى بعض أهله على ذلك وأن الذي أشار إلي بالاستغاثة هو الزاني  ثم قال الرشيد من أين قلت هذا قلت لأن النبي قال ادرأوا الحدود بالشبهات وهذه شبهة يسقط الحد معها قال وأي شبهة مع المعاينة قلت ليس توجب المعاينة لذلك أكثر من العلم بما جرى والحدود لا تكون بالعلم وليس لأحد أخذ حقه بعلمه فسجد مرة أخرى وأمر لي بمال جزيل وأن ألزم الدار فما خرجت حتى جاءتني هدية الفتى وهدية أمه وجماعته وصار ذلك أصلا للنعمة ولزمت الدار فكان هذا الخادم يستفتيني وهذا يشاورني ولم يزل حالي يقوى عند الرشيد حتى قلدني القضاء  قلت وهذا يخالف ما نقلته قبل هذا من أنه ولي القضاء لثلاثة من الخلفاء والله أ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طلحة بن محمد بن جعفر أبو يوسف مشهور الأمر ظاهر الفضل وهو صاحب أبي حنيفة وأفقه أهل عصره ولم يتقدمه أحد في زمانه وكان النهاية في العلم والحكم والرياسة والقدر وأول من وضع الكتب في أصول الفقه على مذهب أبي حنيفة وأملى المسائل ونشرها وبث علم أبي حنيفة في أقطار الأرض  وقال عمار بن أبي مالك ما كان في أصحاب أبي حنيفة مثل أبي يوسف لولا أبو يوسف ما ذكر أبو حنيفة ولا محمد بن أبي ليلى ولكنه هو نشر قولهما وبث علمهما  وقال محمد بن الحسن صاحب أبي حنيفة مرض أبو يوسف في زمن أبي حنيفة مرضا خيف عليه منه فعاده أبو حنيفة ونحن معه فلما خرج من عنده وضع يده على عتبة بابه وقال إن يمت هذا الفتى فإنه أعلم من عليها وأومأ إلى الأرض  وقال أبو يوسف سألني الأعمش عن مسألة فأجبته فيها فقال لي من أين لك هذا فقلت من حديثك الذي حدثتناه أنت ثم ذكرت له الحديث فقال لي يا يعقوب إني لأحفظ هذا الحديث قبل أن يجتمع أبواك وما عرفت تأويله حتى الآن  وقال هلال بن يحيى كان أبو يوسف يحفظ التفسير والمغازي وأيام العرب وكان أقل علومه الفقه ولم يكن في أصحاب أبي حنيفة مثل أبي يوسف  وذكر أبو الفرج المعافى بن زكريا النهرواني في كتاب الجليس والأنيس عن الشافعي رضي الله عنه أنه قال مضى أبو يوسف القاضي ليسمع المغازي من محمد بن إسحاق أو من غيره وأخل بمجلس أبي حنيفة أياما فلما أتاه قال له أبو حنيفة يا أبا يوسف من كان صاحب راية جالوت فقال له أبو يوسف إنك إمام وإن لم تمسك عن هذا سألتك والله على رؤوس الملإ أي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 أول وقعة بدر أو أحد فإنك لا تدري أيهما كان قبل الآخر فأمسك عنه  وذكر في الكتاب المذكور أيضا عن علي بن الجعد أن القاضي أبا يوسف كتب يوما كتابا وعن يمينه إنسان يلاحظ ما يكتبه ففطن له أبو يوسف فلما فرغ من الكتابة التفت إليه وقال له هل وقفت على شيء من خطإ فقال لا والله ولا حرف واحد فقال له أبو يوسف جزيت خيرا حيث كفيتنا مؤونة قراءته ثم أ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ه من سوء تأدي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سلم في كتاب سوء الأد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حماد بن أبي حنيفة رأيت أبا حنيفة يوما وعن يمينه أبو يوسف وعن يساره زفر وهما يتجادلان في مسألة فلا يقول أبو يوسف قولا إلا أفسده زفر ولا يقول زفر قولا إلا أفسده أبو يوسف إلى وقت الظهر فلما أذن المؤذن رفع أبو حنيفة يده فضرب بها فخذ زفر وقال لا تطمع في رياسة ببلدة فيها أبو يوسف وقضى لأبي يوسف على زفر ولم يكن بعد أبي يوسف في أصحاب أبي حنيفة مثل زفر  وقال طاهر بن أحمد الزبيدي كان يجلس إلى أبي يوسف رجل فيطيل الصمت فقال له أبو يوسف ألا تتكلم فقال بلى متى يفطر الصائم فقال إذا غابت الشمس فقال فإن لم تغب إلى نصف الليل فضحك أبو يوسف وقال أصبت في صمتك وأخطأت أنا في استدعاء نطقك ثم تمث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جبت لإزراء الغبي ب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مت الذي قد كان بالقول أعل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الصمت ستر للغبي وإ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حيفة لب المرء أن يتك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ن كلام أبي يوسف صحبة من لا يخشى العار عار يوم القيامة  وكان يقول رؤوس النعم ثلاثة فأولها نعمة الإسلام التي لا تتم نعمة إلا ب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ثانية نعمة العافية التي لا تطيب الحياة إلا بها والثالثة نعمة الغنى التي لا يتم العيش إلا بها  وقال علي بن الجعد سمعت أبا يوسف يقول العلم شيء لا يعطيك بعضه حتى تعطيه كلك وأنت إذا أعطيته كلك من إعطائه البعض كنت على غرر  وكان أبو يوسف راكبا وغلامه يعدو وراءه فقال له رجل أتستحل أن تعدي غلامك وراءك لم لا تركبه فقال له أيجوز عندك أن أسلم غلامي مكاريا قال نعم قال أبو يوسف فيعدو معي كما كان يعدو لو كان مكاريا  وقال يحيى بن عبد الصمد خوصم أمير المؤمنين الهادي إلى القاضي أبي يوسف في بستانه وكان الحكم في الظاهر للهادي وفي الباطن خلاف ذلك فقال الهادي للقاضي أبي يوسف ما صنعت في الأمر الذي نتنازع إليك فيه فقال خصم أمير المؤمنين يسألني أن أحلف أمير المؤمنين أن شهوده شهدوا على حق فقال له الهادي وترى ذلك قال فقد كان ابن أبي ليلى يراه فقال اردد البستان عليه وإنما احتال عليه أبو يوسف لعلمه أن الهادي لا يحلف  وقال بشر بن الوليد الكندي قال لي القاضي أبو يوسف بينا أنا البارحة قد أويت إلى فراشي فإذا داق يدق الباب دقا شديدا فأخذت علي إزاري وخرجت فإذا هرثمة بن أعين فسلمت عليه فقال أجب أمير المؤمنين فقلت يا أبا حاتم لي بك حرمة وهذا وقت كما ترى ولست آمن أن يكون أمير المؤمنين قد دعاني لأمر من الأمور فإن أمكنك أن تدفع بذلك إلى غد فلعله أن يحدث له رأي فقال ما لي إلى ذلك سبيل قلت كيف كان السب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خرج إلي مسرور الخادم فأمرني أن آتي بك أمير المؤمنين فقلت تأذن لي أن أصب علي ماء وأتحنط فإن كان أمر من الأمور كنت قد أحكمت شأني وإن رزق الله العافية فلن يضرني فأذن لي فدخلت فلبست ثيابا جددا وتطيبت بما أمكن من الطيب ثم خرجنا فمضينا حتى أتينا دار أمير المؤمنين هارون الرشيد فإذا مسرور واقف فقال له هرثمة قد جئت به فقلت لمسرور يا أبا هاشم خدمتي وحرمتي وميلي وهذا وقت ضيق فتدري لم طلبني أمير المؤمنين قال لا فقلت فمن عنده قال عيسى بن جعفر قلت ومن قال ما عندهما ثالث ثم قال لي مر فإذا صرت في الصحن فإنه في الرواق وهو ذاك جالس فحرك رجلك بالأرض فإنه سيسألك فقل أنا  قال أبو يوسف فجئت ففعلت ذلك فقال من هذا فقلت يعقوب فقال ادخل فدخلت فإذا هو جالس وعن يمينه عيسى بن جعفر فسلمت فرد السلام علي وقال أظننا روعناك فقلت إي والله وكذلك من خلفي فقال اجلس فجلست حتى سكن روعي ثم التفت إلي وقال يا يعقوب تدري لم دعوتك قلت لا قال دعوتك لأشهدك على هذا ان عنده جارية سألته أن يهبها لي فامتنع وسألته أن يبيعها فأبى والله لئن لم يفعل لأقتلنه قال أبو يوسف فالتفت إلى عيسى فقلت له وما بلغ الله بجارية تمنعها أمير المؤمنين وتنزل نفسك هذه المنزلة قال فقال لي عجلت علي في القول قبل أن تعرف ما عندي قلت وما في هذا من الجواب قال إن علي يمينا بالطلاق والعتاق وصدقة ما أملك أن لا أبيع هذه الجارية ولا أهبها فالتفت إلي الرشيد فقال هل له في ذلك من مخرج قلت نعم قال وما هو قلت يهب لك نصفها ويبيعك نصفها فيكون لم يهب ولم يبع فقال عيسى ويجوز ذلك قلت نعم قال فأشهدك أني قد وهبت له نصفها وبعته نصفها الباقي بمائة ألف دينار فقال له الرشيد قبلت الهبة واشتريت نصفها بمائة ألف دينار ثم طلب منه الجارية فأتى بالجارية وبالمال فقال خذها يا أمير المؤمنين بارك الله لك فيها فقال الرشيد يا يعقو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قيت واحدة فقلت وما هي فقال هي مملوكة ولا بد أن تستبرأ ووالله لئن لم أبت معها ليلتي هذه إني أظن أن نفسي ستخرج فقلت يا أمير المؤمنين تعتقها وتتزوجها فإن الحرة لا تستبرأ قال فإني قد أعتقتها فمن يزوجنيها فقلت أنا فدعا بمسرور وحسين فخطبت وحمدت الله تعالى ثم زوجته إياها على عشرين ألف دينار ودعا بالمال فدفعه إليها ثم قال لي يا يعقوب انصرف ورفع رأسه إلى مسرور فقال يا مسرور فقال لبيك فقال احمل إلى يعقوب مائتي ألف درهم وعشرين تختا ثيابا فحمل ذلك معي  قال بشر بن الوليد فالتفت إلي أبو يوسف وقال هل رأيت بأسا فيما فعلت فقلت لا فقال خذ حقك منها قلت وما حقي فقال العشر قال بشر فشكرته ودعوت له وذهبت لأقوم فإذا بعجوز قد دخلت فقالت يا أبا يوسف إن بنتك تقرئك السلام وتقول لك والله ما وصل إلي في ليلتي هذه من أمير المؤمنين إلا المهر الذي قد عرفته وقد حملت إليك النصف منه وخلفت الباقي لما أحتاج إليه فقال رديه فوالله لا قبلتها أخرجتها من الرق وزوجتها أمير المؤمنين وترضى لي بهذا قال بشر فلم نزل نطلب إليه أنا وعمومتي حتى قبلها وأمر لي منها بألف دينار  وقال أبو عبد الله اليوسفي إن أم جعفر زبيدة ابنة جعفر زوجة الرشيد كتبت إلى أبي يوسف ما ترى في كذا وأحب الأشياء إلي أن يكون الحق فيه كذا فأفتاها بما أحبت فبعثت إليه بحق فضة فيه حقاق فضة مطبقات في كل واحد لون من الطيب وفي جام دراهم وسطها جام فيه دنانير فقال له جليس له قال رسول الله من أهديت له هدية فجلساؤه شركاؤه فيها فقال أبو يوسف ذاك حين كانت الهدايا اللبن والتمر  وقال يحيى بن معين كنت عند أبي يوسف القاضي وعنده جماعة من أصحاب الحديث وغيرهم فوافته هدية أم جعفر احتوت على تخوت دبيقي ومصمت وشرب وطيب وتماثيل ند وغير ذلك فذاكرني رجل بحدي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سول الله من أتته هدية وعنده قوم جلوس فهم شركاؤه فيها فسمعه أبو يوسف فقال أبي تعرض ذاك إنما قاله النبي والهدايا يومئذ الأقط والتمر والزبيب ولم تكن الهدايا ما ترون يا غلام أشل إلى الخزاين  ونقلت من كتاب اسمه اللفيف ولم يذكر فيه من هو مصنفه قال كان عبد الرحمن بن مسهر أخو علي بن مسهر قاضيا على المبارك قلت وهي بضم الميم وبعدها باء موحدة وبعد الألف راء مفتوحة وبعدها كاف وهي بليدة بين بغداد وواسط على شاطىء دجلة قال فبلغ القاضي خروج الرشيد إلى البصرة ومعه أبو يوسف القاضي في الحراقة فقال عبد الرحمن القاضي لأهل المبارك أثنوا علي عند أمير المؤمنين وعند القاضي أبي يوسف فأبوا عليه ذلك فلبس ثيابه وقلنسوة طويلة وطيلسانا أسود وجاء إلى الشريعة فلما أقبلت الحراقة رفع صوته وقال يا أمير المؤمنين نعم القاضي قاضينا قاضي صدق ثم مضى إلى شريعة أخرى فقال مثل مقالته الأولى فالتفت هارون إلى أبي يوسف وقال يا يعقوب هذا شر قاض في الأرض قاض في موضع لا يثني عليه إلا رجل واحد فقال له أبو يوسف وأعجب من هذا يا أمير المؤمنين هو القاضي يثني على نفسه قال فضحك هارون وقال هذا أظرف الناس هذا لا يعزل أبدا وكان الرشيد إذا ذكره يقول هذا لا يعزل أبدا  وقيل لأبي يوسف أتولي مثل هذا القضاء فقال إنه أقام ببابي مدة وشكا إلي الحاجة فوليته  وقال أبو العباس أحمد بن يحيى المعروف بثعلب صاحب كتاب الفصيح أخبرني بعض أصحابنا قال قال الرشيد لأبي يوسف بلغني أنك تقول إن هؤلاء الذين يشهدون عندك وتقبل أقوالهم متصنعة فقال نعم يا أمير المؤمنين قال وكيف ذاك قال لأن من صح ستره وخلصت أمانته لم يعرفنا ولم نعرفه ومن ظهر أمره وانكشف خبره لم يأتنا ولم نقبله وبقيت هذه الطبقة وهم هؤلاء المتصنعة الذين أظهروا الستر وأبطنوا غيره فتبسم الرشيد وقال صدقت  وقال محمد بن سماعة سمعت أبا يوسف في اليوم الذي مات فيه يقو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لهم إنك تعلم أني لم أجر في حكم حكمت فيه بين اثنين من عبادك تعمدا ولقد اجتهدت في الحكم بما وافق كتابك وسنة نبيك وكل ما أشكل علي جعلت أبا حنيفة بيني وبينك وكان عندي والله ممن يعرف أمرك ولا يخرج عن الحق وهو يعلمه  قلت وهذا الكلام مأخوذ من قول أبي محمد عبد الله بن الحسن بن الحسن ابن علي بن أبي طالب رضي الله عنه وقد رؤي يمسح على خفيه فقيل له تمسح قال نعم قد مسح عمر بن الخطاب رضي الله عنه ومن جعل عمر بينه وبين الله فقد استوثق ذكر هذا ابن قتيبة في كتاب المعارف في ترجمة علي رضي الله عنه  وأخبار أبي يوسف كثيرة وأكثر الناس من العلماء على تفضيله وتعظيمه  وقد نقل الخطيب البغدادي في تاريخه الكبير ألفاظا عن عبد الله بن المبارك ووكيع بن الجراح ويزيد بن هارون ومحمد بن إسماعيل البخاري وأبي الحسن الدارقطني وغيرهم ينبو السمع عنها فتركت ذكرها والله أعلم بحاله  وكانت ولادة القاضي أبي يوسف سنة ثلاث عشرة ومائة  وتوفي يوم الخميس أول وقت الظهر لخمس خلون من شهر ربيع الأول سنة اثنتين وثمانين ومائة ببغداد  وقيل إنه توفي سنة اثنتين وسبعين ومائة والأول أصح  وولي القضاء سنة ست وستين ومائة ومات وهو على القضاء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ولده يوسف فإنه كان قد نظر في الرأي وفقه وسمع الحديث من يونس بن أبي إسحاق السبيعي والسري بن يحيى وغيرهما  وولي القضاء بالجانب الغربي من بغداد في حياة أبيه وصلى بالناس الجمعة في مدينة المنصور بأمر هارون الرشيد ولم يزل على القضاء إلى أن مات في رجب سنة اثنتين وتسعين ومائة ببغداد  وذكر الخطيب البغدادي أن أبا يوسف القاضي لما مات ولى الرشيد مكا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 البختري وهب بن وهب القرشي قلت وقد تقدم ذكره في حرف الواو  وكان أبو يعقوب الخريمي الشاعر المشهور صديقا لأبي يوسف ولابنه يوسف فلما توفي أبو يوسف سمع الخريمي رجلا يقول اليوم مات الفقه فأنشد الخري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ناعي الفقه إلى أه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مات يعقوب ولا يدر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مت الفقه ولك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ول من صدر إلى صد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قاه يعقوب إلى يوس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زال من طيب إلى طه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و مقيم فإذا ما ث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ل وحل الفقه في قب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حمهما الله تعالى  وخنيس بضم الخاء المعجمة تصغير أخنس وهو الذي تأخر أنفه عن وجهه مع ارتفاع قليل في الأرنبة فالرجل أخنس والمرأة خنساء وهذا التصغير يسمى تصغير ترخيم وحقيقته أن تحذف منه الحروف الزوائد ويصغر الباقي كما قالوا أزهر وزهير وأسود وسويد وأحمد وحميد وغير ذلك  وحبتة بفتح الحاء المهملة وسكون الباء الموحدة وبعدها تاء مثناة من فوقها ثم هاء ساكنة وكشفت عن معنى هذا الاسم في عدة مواضع من كتب اللغة وغيرها فلم أجده  وبحير بفتح الباء الموحدة وكسر الحاء المهملة وقيل هو بضم الباء وبالجيم المفتوحة والأول أصح والباقي معروف لا حاجة إلى ضبط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سعد بن حبتة من جملة من استصغر يوم أحد هو والبراء بن عازب وأبو سعيد الخدري رضي الله عنهم فردهم النبي ورآه النبي يوم الخندق وهو يقاتل قتالا شديدا مع حداث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ه فدعاه وقال له من أنت فقال سعد بن حبتة فقال أسعد الله جدك ومسح على رأسه رضي الله عنه  وخنيس هو صاحب جهارسوج خنيس بالكوفة وهو لفظ عجمي تفسيره بالعربي أربع طرق لأن هذا المكان رحبة مربعة تفترق إلى أربع جهات والله تعالى أعلم </w:t>
      </w:r>
      <w:r>
        <w:rPr>
          <w:rFonts w:cs="Times New Roman" w:ascii="Times New Roman" w:hAnsi="Times New Roman"/>
          <w:color w:val="0000FF"/>
          <w:sz w:val="36"/>
          <w:szCs w:val="36"/>
        </w:rPr>
        <w:t>82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قوب الحضرمي  أبو محمد يعقوب بن إسحاق بن زيد بن عبد الله بن أبي إسحاق الحضرمي بالولاء البصري المقرىء المشهور وهو أحد القراء العشرة وهو المقرىء الثامن وله في القراءات رواية مشهورة منقولة عنه وهو من أهل بيت العلم بالقراءات والعربية وكلام العرب والرواية الكثيرة للحروف والفقه وكان من أقرإ القراء وأخذ عنه عامة حروف القرآن مسندا وغير مسند من قراة الحرميين والعراقيين وأهل الشام وغيرهم وأخذ هو القراءة عرضا عن سلام بن سليمان الطويل ومهدي بن ميمون وأبي الأشهب العطاردي وغيرهم  وروى عن حمزة حروفا وسمع الحروف من أبي الحسن الكسائي وسمع من جده زيد بن عبد الله وشعبة  وأما إسناده في القراءة إلى رسول الله فإنه قرأ على سلام المذكور وقرأ سلام على عاصم بن أبي النجود وقرأ عاصم على أبي عبد الرحمن السلمي وقرأ أبو عبد الرحمن على علي بن أبي طالب رضي الله عنه وقرأ علي على رسول الله  وروى القراءة ع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عقوب المذكور عرضا جماعة منهم روح بن عبد المؤمن ومحمد بن المتوكل وأبو حاتم السجستاني وغيرهم وسمع منه الزعفراني واقتدى به في اختياره عامة البصريين بعد أبي عمرو بن العلاء فهم أو أكثرهم على مذهبه وكان طاهر بن عبد المنعم بن غلبون إمام الجامع بالبصرة لا يقرأ إلا بقراءة يعقوب  وقال أبو الحسين ابن المنادي قرأ يعقوب على أبي عمرو وغلط في ذلك وقال عبد الرحمن بن أبي حاتم سئل أحمد بن حنبل رضي الله عنه عن يعقوب الحضرمي فقال صدوق وسئل أبو حاتم الرازي عنه فقال صدوق  وقال أبو حاتم السجستاني كان يعقوب الحضرمي أعلم من أدركنا ورأينا بالحروف والاختلاف في القرآن الكريم وتعليله ومذاهبه ومذاهب النحو في القرآن الكريم  وله كتاب سماه الجامع جمع فيه عامة اختلاف وجوه القراءات ونسب كل حرف إلى من قرأ به  وبالجملة فإنه كان إمام أهل البصرة في عصره في القراءات وكان يأخذ أصحابه بعدد آي القرآن العزيز فإذا أخطأ أحدهم في العدد أقامه  وتوفي يعقوب المذكور في ذي الحجة وقيل في جمادى الأولى سنة خمس ومائتين وهو الأصح  وعاش هو وأبوه إسحاق وجده زيد كل واحد منهم ثمانيا وثمانين سنة رحمهم الله أجمعي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جد أبيه عبد الله بن أبي إسحاق الحضرمي فإنه كان من الأئمة الأعلام المشار إليه في علومهم  قال أبو عبيدة معمر بن المثنى أول من وضع العربية أبو الأسود الدؤلي ثم ميمون الأقرن ثم عنبسة الفيل ثم عبد الله بن أبي إسحاق الحضرمي  وقد جاء في رواية أخرى أن عنبسة قبل ميمون والله أعلم بالصواب  وكان في زمان عبد الله بن أبي إسحاق عيسى بن عمر الثقفي وأبو عمرو بن العلاء ومات عبد الله قبل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أبو عبيد الله المرزباني في كتاب المقتبس في أخبار النحويين أن المبرد قال أجمعت العلماء باللغة أن أول من وضع العربية أبو الأسود الدؤلي وأنه لقن ذلك عن علي بن أبي طالب رضي الله عنه ثم أخذ النحو عن أبي الأسود عنبسة بن معدان المهري وأخذه عنه ميمون الأقرن وأخذه عنه عبد الله الحضرمي وأخذه عنه عيسى بن عمر وأخذه عنه الخليل بن أحمد وأخذه عنه سيبويه وأخذه عنه الأخفش  وكان بلال بن أبي بردة بن أبي موسى الأشعري رضي الله عنه قد جمع بين عبد الله وأبي عمرو بن العلاء وبلال يومئذ متولي البصرة قال أبو عمرو فغلبني ابن أبي إسحاق بالهمز فنظرت فيه بعد ذلك وبالغت فيه  وكان عبد الله كثيرا ما يأخذ على الفرزدق الغلط في شعره فقال الفرزدق والله لأهجونه ببيت يسير بين أهل الأدب ويتمثلون به فعم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و كان عبد الله مولى هجو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كن عبد الله مولى موال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إنما قال الفرزدق ذلك لأن عبد الله مولى الحضرميين وهم حلفاء بني عبد شمس بن عبد مناف والحليف عند العرب مولى ولهم على ذلك شواهد ولولا خوف الإطالة لذكرت طرفا من ذلك لكن ليس هذا موضع ذك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و عوانة الحافظ  أبو عوانة يعقوب بن إسحاق بن إبراهيم بن يزيد النيسابوري ثم الإسفرايني الحافظ صاحب المسند الصحيح المخرج على كتاب مسلم بن الحجاج كان أبو عوانة أحد الحفاظ الجوالين والمحدثين المكثرين طاف الشام ومصر والبصرة والكوفة وواسط والحجاز والجزيرة واليمن وأصبهان والري وفارس  قال الحافظ أبو القاسم المعروف بابن عساكر في تاريخ دمشق سمع أبو عوانة بدمشق يزيد بن محمد بن عبد الصمد وإسماعيل بن محمد بن قيراط وشعيب بن شعيب بن إسحاق وغيرهم وبمصر يونس بن عبد الأعلى وابن أخي ابن وهب والمزني والربيع ومحمدا وسعدا ابني عبد الحكم وبالعراق سعدان بن نصر والحسن الزعفراني وعمر بن شبة وغيرهم وبخراسان محمد ابن يحيى الذهلي ومسلم بن الحجاج ومحمد بن رجاء السندي وغيرهم وبالجزيرة علي بن حرب وغيره  روى عنه أبو بكر الإسماعيلي وأحمد بن علي الرازي وأبو علي الحسين بن علي وأبو أحمد ابن علي وسليمان الطبراني ومحمد بن يعقوب ابن إسماعيل الحفاظ وأبو الوليد الفقيه وابنه أبو مصعب محمد بن أبي عوانة  وحج خمس مرات  وقال كنت بالمصيصة فكتب إلي أخي محمد بن إسحاق فكان في كتا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ن نحن التقينا قبل م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فينا النفس من مضض العت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سبقت بنا أيدي المنا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م من عاتب تحت التر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أبو عبد الله الحاكم أبو عوانة من علماء الحديث وأثباتهم و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رحالة في أقطار الأرض لطلب الحديث  توفي سنة ست عشرة وثلثمائة  وقال حمزة بن يوسف السهمي روى بجرجان سنة اثنتين وتسعين ومائتين  قال الحافظ أبو القاسم ابن عساكر حدثني الشيخ الصالح الأصيل أبو عبد الله محمد بن محمد بن عمر ابن الصفار الإسفرايني قال قبر أبي عوانة بإسفرايين مزار العالم ومتبرك الخلق وبجنب قبره قبر الراوية عنه أبي نعيم عبد الملك ابن الحسن الأزهري الإسفرايني في مشهد واحد داخل المدينة على يسار الداخل من باب نيسابور من إسفرايين وقريب من مشهده مشهد الإمام الأستاذ أبي إسحاق الإسفرايني على يمين الداخل من باب نيسابور وبجنب قبره قبر الأستاذ أبي منصور البغدادي الإمام الفقيه المتكلم صاحبه الصاحب بالجنب حيا وميتا المتظاهرين لنصرة الدين بالحجج والبراهين  سمعت جدي الإمام عمر ابن الصفار رحمه الله تعالى ونظر إلى القبور حول قبر الإمام الأستاذ أبي إسحاق وأشار إلى المشهد وخارج المشهد وقال قد قيل هاهنا من الأئمة والفقهاء على مذهب الإمام الشافعي رضي الله عنه أربعون إماما كل واحد منهم لو تصرف في المذهب وأفتى برأيه واجتهاده يعني على مذهب الشافعي لكان حقيقا بذلك والعوام يتقربون إلى مشهد الأستاذ أبي إسحاق أكثر مما يتقربون إلى أبي عوانة وهم لا يعرفون قدر هذا الإمام الكبير المحدث أبي عوانة لبعد العهد بوفاته وقرب العهد بوفاة الأستاذ أبي إسحاق وأبو عوانة هو الذي أظهر لهم مذهب الإمام الشافعي رضي الله عنه بإسفرايين بعد ما رجع عن مصر وأخذ العلم عن أبي إبراهيم المزني رحمه الله تعالى وكان جدي إذا وصل إلى مشهد الأستاذ رأيته لا يدخله احتراما بل كان يقبل عتبة المشهد وهي مرتفعة بدرجات ويقف ساعة على هيئة التعظيم والتوقير ثم يعبر عنه كالمودع لعظيم عظيم الهيبة وإذا وصل إلى مشهد أبي عوانة كان أشد تعظيما له وإجلالا وتوقيرا ويقف أكثر من ذلك رحمهم الله تعالى أجمعين  وعوانة بفتح العين المهملة وبعد الألف نون  وقد تقدم الكلام على النيسابوري والإسفرايني فلا حاجة إلى الإعا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السكيت  أبو يوسف يعقوب بن إسحاق المعروف بابن السكيت صاحب كتاب إصلاح المنطق وغيره ذكره الحافظ ابن عساكر في تاريخ دمشق فقال حكى عن أبي عمرو إسحاق بن مرار الشيباني ومحمد بن مهنا ومحمد بن صبح ابن السماك الواعظ حكى عنه أحمد بن فرح المقرىء ومحمد بن عجلان الأخباري وأبو عكرمة الضبي وأبو سعيد السكري وميمون بن هارون الكاتب وغيرهم  وكان يؤدب أولاد المتوكل  وقال قال محمد ابن السماك من عرف الناس داراهم ومن جهلهم ماراهم ورأس المداراة ترك المماراة  وروى ابن السكيت أيضا عن الأصمعي وأبي عبيدة والفراء وجماعة غيرهم  وكتبه جيدة صحيحة منها إصلاح المنطق وكتاب الألفاظ وكتاب في معاني الشعر وكتاب القلب والإبدال ولم يكن له نفاذ في علم النحو وكان يميل في رأيه واعتقاده إلى مذهب من يرى تقديم علي بن أبي طالب رضي الله عنه  قال أحمد بن عبيد شاورني ابن السكيت في منادمة المتوكل فنهيته فحمل قولي على الحسد وأجاب إلى ما دعي إليه من المنادمة فبينا هو مع المتوكل يوما جاء المعتز والمؤيد فقال المتوكل يا يعقوب أيما أحب إلي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بناي هذان أم الحسن والحسين فغض ابن السكيت من ابنيه وذكر من الحسن والحسين رضي الله عنهما ما هما أهله فأمر الأتراك فداسوا بطنه فحمل إلى داره فمات بعد غد ذلك اليوم وكان ذلك في سنة أربع وأربعين ومائتين  وقال عبد الله بن عبد العزيز وكان نهى يعقوب عن اتصاله بالمتوك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هيتك يا يعقوب عن قرب شاد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سطا أربى على كل ضيغ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ذق واحس ما استحسيته لا أقول إذ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ثرت لعا بل لليدين وللف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حكي أن الفراء سأل السكيت عن نسبه فقال خوزي أصلحك الله من دورق قلت بفتح الدال المهملة وبعد الواو الساكنة راء ثم قاف وهي بليدة من أعمال خوزستان قال من كور الأهواز قلت والأهواز من خوزستان أيضا قال فبقي الفراء أربعين يوما في بيته لا يظهر لأحد من أصحابه فسئل عن ذلك فقال سبحان الله أستحي أن أرى السكيت لأنني سألته عن نسبه فصدقني وفيه بعض القبح  قال أبو الحسن الطوسي كنا في مجلس أبي الحسن علي اللحياني وكان عازما على أن يملي نوادره ضعف ما أملى فقال يوما تقول العرب مثقل استعان بذقنه فقام إليه ابن السكيت وهو حدث فقال يا أبا الحسن إنما هو مثقل استعان بدفيه يريدون الجمل إذا نهض بحمله استعان بجنبيه فقطع الإملاء  فلما كان المجلس الثاني أملى فقال تقول العرب وهو جاري مكاشري فقام له ابن السكيت فقال أعزك الله وما معنى مكاشري إنما هو هو مكاسري كسر بيتي إلى كسر بيته قال فقطع اللحياني الإملاء فما أملى بعد ذلك شيئا  وقال أبو العباس المبرد ما رأيت للبغداديين كتابا أحسن من كتاب ابن السكيت في المنطق  وقال أحمد بن محمد بن أبي شداد شكوت إلى ابن السكيت ضائقة فقال هل قلت شيئا قلت لا قال فأقول أنا ثم أنشد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فسي تروم أمورا لست مدرك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دمت أحذر ما يأتي به القد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س ارتحالك في كسب الغنى سف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ن مقامك في ضر هو السف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بن السكيت كتب رجل إلى صديق له قد عرضت لي قبلك حاجة فإن نجحت فالفاني منها حظي والباقي حظك وإن تعذرت فالخير مظنون بك والعذر مقدم لك والسلام  ونقل من خطه ما مثاله عرض سلمان بن ربيعة الباهلي الخيل فمر عمرو بن معدي كرب الزبيدي على فرس له فقال سلمان هذا الفرس هجين فقال عمرو بل هو عتيق فقال سلمان هو هجين فقال عمرو هو عتيق فأمر سلمان فعطش ثم دعا بطست فيه ماء ودعا بخيل عتاق فشربت وجاء فرس عمرو فثنى يده وشرب وهذا صنيع الهجين فقال له سلمان أترى فقال عمرو أجل الهجين يعرف الهجين فبلغ ذلك عمر ابن الخطاب رضي الله عنه فكتب إلى عمرو قد بلغني ما قلت لأميرك وبلغني أن لك سيفا تسميه الصمصامة وعندي سيف أسميه مصمما وايم الله لئن وضعته على هامتك لا أقلع حتى أبلغ به رهابتك فإن سرك أن تعلم أحق ما أقول فعد والسلام  الرهابة على وزن السحابة عظم في الصدر مشرف على البطن مثل اللسان والله أعلم  وقال أبو عثمان المازني اجتمعت بابن السكيت عند محمد بن عبد الملك الزيات الوزير فقال محمد بن عبد الملك سل أبا يوسف عن مسألة فكرهت ذلك وجعلت أتبأطا وأدافع مخافة أن أوحشه لأنه كان لي صديقا فألح علي محمد بن عبد الملك وقال لم لا تسأله فاجتهدت في اختيار مسألة سهلة لأقارب يعقوب فقلت له ما وزن نكتل من الفعل من قول الله تعال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فأرس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عنا أخانا نكت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سف </w:t>
      </w:r>
      <w:r>
        <w:rPr>
          <w:rFonts w:cs="Times New Roman" w:ascii="Times New Roman" w:hAnsi="Times New Roman"/>
          <w:color w:val="0000FF"/>
          <w:sz w:val="36"/>
          <w:szCs w:val="36"/>
        </w:rPr>
        <w:t>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لي نفعل قلت ينبغي أن يكون ماضيه كتل فقال لا ليس هذا وزنه إنما هو نفتعل فقلت له نفتعل كم حرف هو قال خمسة أحرف قلت فنكتل كم حرفا هو قال أربعة أحرف فقلت أيكون أربعة أحرف بوزن خمسة أحرف فانقطع وخجل وسكت فقال محمد بن عبد الملك فإنما تأخذ كل شهر ألفي درهم على أنك لا تحسن وزن نكتل قال فلما خرجنا قال لي يعقوب يا أبا عثمان هل تدري ما صنعت فقلت له والله لقد قاربتك جهدي وما لي في هذا ذنب  قلت وذكر أبو الحسن ابن سيده هذه الحكاية في أول خطبة كتابه المحكم في اللغة لكنه قال إن ذلك كان بين يدي المتوكل والله أعلم  وقال غير ابن عساكر كان يعقوب بن السكيت يؤدب مع أبيه بمدينة السلام في درب القنطرة صبيان العامة حتى احتاج إلى الكسب فجعل يتعلم النحو  وحكى عن أبيه أنه كان قد حج فطاف بالبيت وسعى وسأل الله تعالى أن يعلم ابنه النحو فتعلم النحو واللغة وجعل يختلف إلى قوم من أهل القنطرة فأجروا له كل دفعة عشرة دراهم وأكثر حتى اختلف إلى بشر وهارون ابني هارون أخوين كانا يكتبان لمحمد بن عبد الله بن طاهر الخزاعي فما زال يختلف إليهما وإلى أولادهما دهرا فاحتاج ابن طاهر إلى رجل يعلم أولاده وجعل ولده في حجر إبراهيم بن إسحاق المصعبي فرتب يعقوب وجعل له رزقا خمسمائة درهم ثم جعلها ألف درهم  وقال أبو العباس ثعلب كان ابن السكيت يتصرف في أنواع العلوم وكان أبوه رجلا صالحا وكان من أصحاب أبي الحسن الكسائي حسن المعرفة بالعربية  وكان سبب قعود يعقوب للناس وقصدهم إياه أنه عمل شعر أبي النجم العجلي وجرده فقلت ادفعه لي لأنسخه فقال يا أبا العباس حلفت بالطلا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ه لا يخرج من يدي ولكنه بين يديك فانسخه واحضر يوم الخميس فلما وصلت إليه عرف بي فحضر بحضوري قوم ثم انتشر ذلك فحضر الناس  وقال ثعلب أيضا أجمع أصحابنا أنه لم يكن بعد ابن الأعرابي أعلم باللغة من ابن السكيت وكان المتوكل قد ألزمه تأديب ولده المعتز بالله فلما جلس عنده قال له بأي شيء يحب الأمير أن نبدأ يريد من العلوم فقال المعتز بالانصراف قال يعقوب فأقوم قال المعتز فأنا أخف نهوضا منك وقام فاستعجل فعثر بسراويله فسقط والتفت إلى يعقوب خجلا وقد احمر وجهه فأنشد يعقو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صاب الفتى من عثرة بلس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س يصاب المرء من عثرة الر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عثرته في القول تذهب رأ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ثرته بالرجل تبرأ في مه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ا كان من الغد دخل يعقوب على المتوكل فأخبره بما جرى فأمر له بخمسين ألف درهم وقال قد بلغني البيتان  وكان يعقوب يقول أنا أعلم من أبي بالنحو وأبي أعلم مني بالشعر واللغة  وقال الحسين بن عبد المجيب الموصلي سمعت ابن السكيت يقول في مجلس أبي بكر بن أبي شي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الناس من يحبك ح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ظاهر الحب ليس بالتقص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ما سألته عشر فل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حق الحب باللطيف الخب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لابن السكيت شعر وهو مما تثق النفس به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اشتملت على اليأس القلو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ضاق لما به الصدر الرح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وطنت المكاره واستق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رست في أماكنها الخط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 تر لانكشاف الضر وج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أغنى بحيلته الأري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اك على قنوط منك غوث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من به اللطيف المستج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ل الحادثات إذا تناه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وصول بها فرج قر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العلماء يقولون إصلاح المنطق كتاب بلا خطبة وأدب الكاتب تأليف ابن قتيبة خطبة بلا كتاب لأنه طول الخطبة وأودعها فوائد  وقال بعض العلماء ما عبر على جسر بغداد كتاب في اللغة مثل إصلاح المنطق ولا شك أنه من الكتب النافعة الممتعة الجامعة لكثير من اللغة ولا نعرف في حجمه مثله في بابه وقد عني به جماعة فاختصره الوزير أبو القاسم الحسين بن علي المعروف بابن المغربي المقدم ذكره وهذبه الخطيب أبو زكريا التبريزي وتكلم على الأبيات المودعة فيه ابن السيرافي وهو كتاب مفيد  ولابن السكيت من التصانيف أيضا كتاب الزبرج وكتاب الألفاظ وكتاب الأمثال وكتاب المقصور والممدود وكتاب المذكر والمؤنث وكتاب الأجناس وهو كبير وكتاب الفرق وكتاب السرج واللجام وكتاب فعل وأفعل وكتاب الحشرات وكتاب الأصوات وكتاب الأضداد وكتاب الشجر والنبات وكتاب الوحوش وكتاب الإبل وكتاب النوادر وكتاب معاني الشعر الكبير وكتاب معاني الشعر الصغير وكتاب سرقات الشعراء وما اتفقوا عليه وغير ذلك من الكتب ومع شهرته لا حاجة إلى الإطالة في ذكر فضله  وقد روي في قتله غير ما ذكرته أولا فقيل إن المتوكل كان كثير التحامل على علي بن أبي طالب وابيه الحسن والحسين رضي الله عنهم أجمعين وقد تقدم في ترجمة أبي الحسن علي بن محمد المعروف بابن بسام أبيات تدل على هذا أيضا وكان ابن السكيت من المغالين في محبتهم والتوالي لهم فلما قال له المتوكل تلك المقالة قال ابن السكيت والله إن قنبر خادم علي رضي الله عنه خ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ك ومن ابنيك فقال المتوكل سلوا لسانه من قفاه ففعلوا ذلك به فمات وذلك في ليلة الاثنين لخمس خلون من رجب سنة أربع وأربعين ومائتين وقيل سنة ست وأربعين وقيل سنة ثلاث وأربعين والله أعلم بالصواب  وبلغ عمره ثمانيا وخمسين سنة ولما مات سير المتوكل لولده يوسف عشرة آلاف درهم وقال هذه دية والدك رحمه الله تعالى  وقال أبو جعفر أحمد بن محمد المعروف بابن النحاس النحوي كان أول كلام المتوكل مع ابن السكيت مزاحا ثم صار جدا وقيل إن المتوكل أمره أن يشتم رجلا من قريش وأن ينال منه فلم يفعل فأمر القرشي أن ينال منه فأجابه ابن السكيت فقال له المتوكل أمرتك فلم تفعل فلما شتمك فعلت وأمر به فضرب وحمل من عنده وقيذا صريعا والله أعلم أي ذلك كان  وقد تقدم في ترجمة عبد الله بن المبارك مثل هذه القضية لما سئل عن معاوية وعمر بن عبد العزيز وأيهما أفضل  والسكيت بكسر السين المهملة والكاف المشددة وبعدها ياء مثناة من تحتها ثم تاء مثناة من فوقها وعرف بذلك لأنه كان كثير السكوت طويل الصمت  وكل ما كان على وزن فعيل أو فعليل فإنه مكسور الأول  وقوله خوزي بضم الخاء المعجمة وبعد الواو زاي هذه النسبة إلى خوزستان وهو إقليم بين البصرة وبلاد فار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قوب الصفار  أبو يوسف يعقوب بن الليث الصفار الخارجي قد أكثر أهل التاريخ من ذكر هذا الرجل وذكر أخيه عمرو وما ملكا من البلاد وقتلا من العباد وما جرى للخلفاء معهما من الوقائع وقد اخترت من ذلك ما أودعته في هذه الأوراق فأقول  قال أبو عبد الله بن محمد الأزهر الأخباري حدثني علي بن محمد وكان عالما بأمور يعقوب بن الليث الصفار ومحاربته وأول أمره أنه وأخاه عمرا كانا صفارين في حداثتهما وكانا يظهران الزهد وأن رجلا من أهل سجستان كان مشهورا بالتطوع في قتال الخوارج يقال له صالح بن النضر الكناني المطوعي من أهل بست فصحباه وحظيا به فقتلت الخوارج الذين يقال لهم الشراة أخا يعقوب المذكور وأقام صالح المذكور يعقوب المذكور مقام الخليفة ثم هلك صالح فتولى مكانه درهم بن الحسين من المطوعة أيضا فصار يعقوب مع درهم كما كان مع صالح  ثم إن صاحب خراسان احتال لدرهم حتى ظفر به فحمل إلى بغداد فحبس بها ثم أطلق وخدم السلطان ثم لزم بيته يظهر النسك والحج والاقتصاد حتى غلظ أمر يعقوب  وذكر شيخنا عز الدين أبو الحسن علي بن محمد المعروف بابن الأثير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تاريخه في سنة سبع وثلاثين ومائتين ابتداء أمر يعقوب المذكور فقال في هذه السنة تغلب إنسان من أهل بست اسمه صالح بن النضر الكناني على سجستان ومعه يعقوب بن الليث فعاد طاهر بن عبد الله بن طاهر بن الحسين أمير خراسان واستنقذها منه ثم ظهر بها إنسان اسمه درهم بن الحسين من المطوعة فغلب عليها وكان غير ضابط لأمور عسكره وكان يعقوب بن الليث قائد عسكره فلما رأى أصحاب درهم ضعفه وعجزه اجتمعوا على يعقوب بن الليث وملكوه أمرهم لما رأوا من تدبيره وحسن سيايته وقيامه بأمرهم فلما تبين ذلك له لم ينازعه في الأمر وسلمه إليه واعتزل عنه فاستبد يعقوب بالأمر وضبط البلاد وقويت شوكته وقصدته العساكر من كل ناحية فصار من أمره ما سنذكره  رجعنا إلى تمام ما ذكره علي بن محمد بن أحمد  قال فلما دخل درهم بن الحسين بغداد تولى يعقوب أمر المطوعة وحارب الخوارج الشراة فرزق الظفر بهم حتى أفناهم وأخرب ضياعهم وأطاعه أصحابه بمكره ودهائه طاعة لم يطيعوها أحدا كان قبله  ثم اشتدت شوكته وزادت صولته فغلب على سجستان وهراة وبوشنج وما والاها  وكان الترك بتخوم سجستان وملكهم رتبيل ويسمى هذا القبيل من الترك الدراري فحرضه أهل سجستان على قتالهم وأعلموه أنهم أضر من الشراة الخوارج وأوجب محاربة فغزا الترك فقتل رتبيل ملكهم وقتل ثلاثة من ملوكهم بعد رتبيل ويسمى كل ملك لهم رتبيل وانصرف يعقوب إلى سجستان وقد حمل رؤوسهم مع رؤوس ألوف منهم فرهبته الملوك الذين حوله منهم ملك المولتان و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رخج وملك الطبسين وملك زابلستان وملك السند ومكران وغيرهم وأذعنوا له  وكان قصده هراة وبوشنج في سنة ثلاث وخمسين ومائتين وأمير خراسان يومئذ محمد بن طاهر بن عبد الله بن طاهر بن الحسين الخزاعي وعامله عليها محمد بن أوس الأنباري فخرج لمحاربته في تعبئة وبأس شديد وزي جميل فحاربه وأحسن مقاومته حتى احتال له يعقوب فحال بينه وبين دخول المدينة وهي بوشنج وانحاز ابن أوس منهزما فقيل أنه لم يقاتله أحد أحسن مواقفته كما أحسنها ابن أوس ودخل يعقوب بوشنج وهراة وصارت المدينتان في يده وظفر بجماعة من الطاهرية وهم المنسوبون إلى طاهر بن الحسين الخزاعي فحملهم إلى سجستان حتى وجه المعتز بالله الخليفة إليه المعروف بابن بلعم وهو رجل من الشيعة برسالة وكتاب فأطلقهم  قال ابن الأزهر الأخباري المذكور حدثني محمد بن عبد الله بن مروان قال حدثني ابن بلعم المذكور قال صرت إليه بكتاب أمير المؤمنين المعتز بالله إلى زرنج قلت وهي بفتح الزاي والراء وسكون النون وبعدها جيم وهي كرسي بلاد سجستان قال ابن بلعم فاستأذنت عليه فأذن لي فدخلت ولم أسلم عليه وجلست بين يديه من غير أمره ودفعت الكتاب إليه فلما أخذه قلت له قبل كتاب أمير المؤمنين فلم يقبله وفضه فتراجعت القهقرى إلى باب مجلسه الذي كان فيه ثم قلت السلام عليك أيها الأمير ورحمة الله فأعجبه ذلك وأحسن مثواي ووصلني وأطلق الطاهرية  وقال ابن بلعم المذكور أيضا دخلت على يعقوب الصفار يوما فقال لي ينبغي أن يجيئنا رجل من ناحية فارس مستأمن ومعه ثلاثة أنفس أو أربعة بل هو تمام الخمسة قال فأنكرت هذا منه وأمسك فما علمت إلا وحاجبه قد دخل فسلم وقال أيها الأمير بالباب رجل مستأمن ومعه أربعة أنف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أدخله فدخل وسلم وقال أيها الأمير معي أربعة أنفس فأذن لهم فدخلوا عليه فالتفت إلى الحاجب وقلت قد أخذتم في المخاريق فحلف لي أيمانا مغلظة أنهم جاؤوا بغتة ما علم بهم أحد من الناس وسألت يعقوب بعد ذلك وقلت له أيها الأمير لقد رأيت منك عجبا في أمر المستأمنة فكيف علمت بهم فقال أخبرك أني فكرت في أمر فارس ورأيت غرابا واقفا بإزاء طريقها واختلجت إحدى أصابع رجلي ثم تبع بعضها بعضا فعلمت أنه عضو غير شريف وأنه سيأتينا من ذلك الصقع قوم مستأمنة أو رسل ليسوا بأجلة فكانوا هؤلاء  وقال علي بن الحكم سألت يعقوب بن الليث الصفار عن الضربة التي على وجهه وهي منكرة على قصبة أنفه ووجنته فذكر أن ذلك أصابه في بعض وقائع الشراة وأنه طعن رجلا منهم فرجع عليه فضربه هذه الضربة فسقط نصف وجهه حتى رد وخيط قال فمكثت عشرين يوما في فمي أنبوبة قصب وفمي مفتوح لئلا يتقرح رأسي وكان يصب في حلقي الشيء بعد الشيء من الغذاء  قال حاجبه وقد كان مع هذه الضربة يخرج ويعبي أصحابه للحرب ويقاتل  وأرسل يعقوب إلى المعتز بالله هدية سنية من جملتها مسجد فضة مخلع يصلي فيه خمسة عشر إنسانا وسأل أن يعطى بلاد فارس ويقرر عليه خمسة عشر ألف ألف درهم على أن يتولى إخراج علي بن الحسين بن قريش وكان على فارس ثم شخص يعقوب من سجستان في أثر كتابه إلى المعتز يريد كرمان ثم نزل بم قلت وهي بالباء الموحدة المفتوحة وبعدها ميم مخففة وهي الحد الفاصل بين سجستان وكرمان قال وكان بكرمان العباس بن الحسين بن قريش أخو علي بن الحسين المذكور ومعه أحمد بن الليث الكردي فخرجا عن كرمان يريدان شيراز وقدم يعقوب أخاه علي بن الليث إلى السيرجان قلت وهي بكسر السين المهملة وسكون الياء المثناة من تحتها ثم راء وجيم وبعد الألف نون وهي مدينة كرمان قال وضم إليه جما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قام هو على بم فرد أحمد بن الليث الكردي إليه من الطريق في جمع كثير من الأكراد وغيرهم فصاروا إلى درابجرد قلت وهي بفتح الدال المهملة ثم راء وألف وبعدها باء موحدة ثم جيم مكسورة ثم راء وبعدها دال مهملة وهذا الاسم يقع بالاشتراك على ثلاثة مواضع الأول كورة عظيمة مشهورة بفارس قصبتها درابجرد والثاني قرية بفارس أيضا من أعمال اصطخر فيها معدن الزئبق فيحتمل أن يكون مصيرهم إلى الأولى أو إلى الثانية وأما الثالثة فهو موضع بنيسابور ولا يحتمل مصيرهم إليه لأنه بخراسان فلا تعلق له بفارس  قال الراوي فظفر أحمد بن الليث بجماعة من أصحاب يعقوب يطلبون العلف فقتل بعضهم وهرب منهم جماعة ووجه أحمد بن الليث برؤوس من قتل من أصحاب يعقوب إلى فارس فنصب علي بن الحسين رؤوسهم فبلغ الخبر يعقوب فدخل كرمان فندب علي بن الحسين لمحاربته طوق بن المغلس في خمسة آلاف من الأكراد سوى من تقدم مع أحمد بن الليث الكردي وسار طوق حتى نزل على مدينة إياس من عمل كرمان فورد عليه كتاب يعقوب يعلمه أنه أخطأ إذ دخل عملا ليس إليه فرد عليه طوق أنت بعمل الصفر أعلم منك بعمل الحروب فعظم ذلك على يعقوب وكان في عسكر طوق ثلثمائة رجل من الأبناء فوافى يعقوب مدينة إياس فأوقع بطوق وقتل أصحابه وهزم من بقي منهم وصبر الأبناء الثلثمائة حتى أشجوا يعقوب فأعطاهم الأمان فلم يقبلوا حتى قتلوا عن آخرهم وقتل يعقوب في هذه الوقعة ألفي رجل وأسر ألفا وأسر طوق بن المغلس وقيده بقيد خفيف ووسع عليه في مطعمه وغيره واستخرج منه الأموال ورحل يعقوب عن إياس ودخل عمل فارس فخندق علي بن الحسين على نفسه بشيراز و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ي يوم الثلاثاء لاثنتي عشرة ليلة بقيت من شهر ربيع الآخر سنة خمس وخمسين ومائتين  وكتب علي بن الحسين إلى يعقوب يعلمه أن طوق بن المغلس فعل ما فعل من غير أمره وأنه لم يأمره بمحاربته وقال له إن كنت تطلب كرمان فقد خلفتها وراءك وإن كنت تطلب فارس فكتاب من أمير المؤمنين بتسليم العمل لأنصرف  فرد عليه يعقوب إن كتابا من السلطان معه لا يتهيأ أن يوصله حتى يدخل البلد وإنه إن أخلى له البلد فقد ودع وأزاح علته وإلا فالسيف بيننا والموعد مرج سنكان وهو مرج واسع بينه وبين شيراز ثلاثة فراسخ وكتب صاحب البريد ووجوه البلد إلى يعقوب يعلمونه أنه ما ينبغي له مع ما وهب له الله تعالى من التطوع والديانة وقتل الخوارج ونفيهم عن بلاد خراسان وسجستان التسرع إلى سفك الدماء لأن علي بن الحسين لن يسلم البلد إلا بكتاب الخليفة واعتد أهل شيراز للحصار وقد كانت المنهزمة من أصحاب طوق أسروا ثلاثة أنفس من أصحاب يعقوب فحبسهم علي بن الحسين  وقد كان طوق وقت خروجه إلى يعقوب اشترى دارا بشيراز بسبعين ألف درهم وقدر للنفقة عليها مالا فكتب طوق إلى ابنه لا تقطع البناء عن الدار فإن الأمير يعقوب قد أكرمني وأحسن إلي وسأل في إطلاق الثلاثة المأسورين من أصحاب يعقوب وكان يعقوب سأله ذلك ليطلقه إذا وافوا إليه فقال علي بن الحسين اكتبوا إلى يعقوب ليصلب طوق بن المغلس وإن أقل عبد من عبيده أكبر عنده منه وسأل يعقوب طوق بن المغلس عن أمور علي بن الحسين فضعف أمره عنده فتقرب طوق إلى يعقوب بمال عنده بشيراز وأنه يكتب إلى أهله في حمله إليه ليقوى به على حربه فأمره يعقوب أن يفعل ذلك فكتب إلى ابنه فوقع الكتاب في يد علي بن الحسين فأخذ المال وغيره من دار طوق وحمله إلى داره وزحف يعقوب واحتشد علي بن الحسين  قال أحمد بن الحكم قال لي يعقوب أخبرني عن علي بن الحسين أمس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هو قلت نعم قال أفرأيت مسلما يوجه بالأكراد الكفار إلى بلاد المسلمين فيقتلونهم ويحملون نساءهم ويأخذون أموالهم ألم تعلم أن أحمد ابن الليث الكردي قتل بكرمان سبعمائة إنسان على دم واحد وافتض الأكراد مائتي بكر من أهل البيوتات وحملوا معهم نحو ألفي امرأة إلى بلادهم أفرأيت مسلما يرضى بهذا قال قلت فعل أحمد هذا من غير أمره  ثم قال له يعقوب في بعض مناظراته قل لعلي بن الحسين إن معي قوما أحرارا جئت بهم وليس يتأتى لي ردهم إلا بما يحبون فوجه إلي بما يرضيهم ووجه لي في نفسي ما يشبه مثلي من البر فإذا فعلت فأنا أخوك وعونك على من حاربك وأدفع لك كرمان تأكلها وأنصرف إلى عملي  وارتحل يعقوب فنزل قرية يقال لها خوزاستان ووافى أحمد بن الحكم إلى علي بن الحسين يوم الثلاثاء لثمان خلون من جمادى الأولى من السنة وعلى يده كتاب يعقوب  قال ابن الحكم فلم يفهم علي بن الحسين شيئا مما جئت به من الدهش وحاصل الكتاب بعد الدعاء له فهمت كتابك وذكرك ورودي هذا البلد العظيم خطره بغير إذن أمير المؤمنين فإني لست ممن تطمع نفسه في محاولة ظلم ولا ممن يمكنه ذلك وقد أسقطت عنك مؤونة الاهتمام في هذا الباب فإن البلد لأمير المؤمنين ونحن عبيده نتصرف بأمره في أرضه وسلطانه وفي طاعة الله وطاعته وقد استمعت من رسولك ورجعت إليه في جواب ما عملته وأدائه ما يورده عليك مما رجوت لنا ولك فيه صلاحا فإن استعملته ففيه السلامة إن شاء الله تعالى وإن أبيت فإن قدر الله تعالى نافذ لا محيص عنه ونحن نعتصم بالله من الهلكة ونعوذ به من دواعي البغي ومصارع الخذلان ونرغب إليه في السلامة دينا ودنيا بلطفه مد الله في عمرك وكتب يوم الاثنين لليلة خلت من جمادى الأولى سنة خمس وخمسين ومائ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تزاحف الفريقان وقد اجتمع في عسكر علي بن الحسين خمسة عشر ألف إنسان ووجه أحمد بن الليث الطلائع وذلك في غداة الأربعاء لأربع خلون من الشهر المذكور  ولما كان يوم الخميس وافت طلائع يعقوب ثم التقى الجيشان فحملوا حملة وفي الثانية أزالوا أصحاب علي بن الحسين عن مواضعهم وصدقت المجالدة فانهزموا ومروا على وجهوهم لا يلوي أحد على أحد وعلي بن الحسين يتبع أصحابه ويصيح فيهم أن ارجعوا وقفوا يناشدهم الله تعالى فلم يلتفتوا إليه وبقي في عدة من أصحابه فوافت المنهزمة أبواب شيراز مع العصر يوم الخميس المذكور وكانت الوقعة بعد الظهر فضاقت عليهم الأبواب فمروا على وجوههم في نواحي شيراز وبلغت هزيمتهم الأهواز وكانت القتلى معهم منهم مقدار خمسة آلاف  وأصابت علي بن الحسين ثلاث ضربات واعتورته أسياف أصحاب يعقوب وسقط عن دابته فأرادوا قتله فأعلمهم أنه علي بن الحسين فأخذوا عمامته ووضعوها في وسطه وقادوه إلى يعقوب وطلب الذي أسره الثواب من يعقوب فأمر له بعشرة آلاف درهم فأبى أن يأخذها فقال إنما جئتني بكلب أسرته مالك عندي غيرها فانصرف الرجل  وقنع يعقوب عليا عشرة أسواط بيده وأخذ حاجبه بلحيته فنتف أكثرها وأمر يعقوب أن يقيد بقيد فيه عشرون رطلا وصيره مع طوق بن المغلس في الخيمة وكان قد أنفذ إلى ابن المغلس وقيده أيضا وصار يعقوب من فوره إلى شيراز وتفرق أصحاب علي بن الحسين في النواحي  ثم دخل يعقوب إلى شيراز والطبول تضرب بين يديه وظن أهل شيراز يؤذيهم ويستحل دماءهم وأموالهم بحربهم  فلم ينطق أحد لأنه كان وعد أصحابه إن هو ظفر أن يطلقهم وينهب شيراز وبلغ القوم ذلك فلزموا بيوتهم ورجع يعقوب من ليلته إلى عسكره بعد أن طاف شيراز فلما أصبح نادى بالأمان ليخرجوا إلى الأسواق فخرج الناس ونادى في كت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لي بن الحسين أن برئت الذمة ممن آواهم وحضرت الجمعة فأمر الخطيب فدعا للإمام المعتز بالله ولم يدع لنفسه فقيل له في ذلك فقال الأمير لم يقدم بعد وقال إنما مقامي عندكم عشرة أيام ثم أرجع إلى عمل سجستان وبعث أخاه إلى منزل علي بن الحسين فأحضر الفرش والأثاث وفتش على الأموال فلم يقف عليها فأحضر عليا فتهدده وتوعده فذكر أنه يدلهم على المال فحمل إلى منزله فاستخرج أربعمائة بدرة وقيل إنه أخذ منه ألف بدرة وعوض يعقوب أصحابه من نهب شيراز كل رجل ثلثمائة درهم  ثم عذب يعقوب عليا بأنواع العذاب وعصر أنثييه وشد الجوزتين على صدغيه فقال علي قد أخذت ما أخذت أخذت مني فرشي وقيمته أربعون ألف دينار وألح عليه بالعذاب وأعلمه أنه لا يقنعه منه دون ثلاثين ألف ألف دينار وخلط ووسوس من شدة العذاب وقيده بأربعين رطلا فدلهم على موضع في داره فاستخرجوا منه أربعة آلاف ألف درهم وجوهرا كثيرا ثم ألح عليه بالعذاب وسلمه إلى الحسن بن درهم فضربه وعذبه وشتمه وعذب طوق بن المغلس أيضا وحسبهما في بيت واحد  وارتحل يعقوب من شيراز يوم السبت لليلتين بقيتا من جمادى الأولى من السنة إلى بلاده وحمل علي بن الحسين وطوق بن المغلس معه فلما أتى كرمان ألبسهما المصبغ من الثياب وقنعهما بمقانع ونادى عليهما وحسبهما ومضى إلى سجستان  وخلع الخليفة المعتز بالله لثلاث خلون من رجب من هذه السنة وتولى الخلافة الإمام المهتدي بالله في ذلك اليوم وخلع المهتدي بالله مع صلاة الظهر من يوم الثلاثاء لأربع عشرة بقيت من رجب سنة ست وخمسين ومائتين وبويع المعتمد على الله  ولم يكن ليعقوب الصفار في خلافة المهتدي كبير أمر بل 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غزو ويحارب من يليه من الملوك بسجستان وأعمالها ويتطرف كور خراسان وما قرب من قوهستان ونواحي هراة وبوشنج وما اتصل بسجستان  ثم عاد يعقوب إلى بلاد فارس وجبى غلاتها ورجع بثلاثين ألف ألف درهم وصار إلى سجستان وأقام محمد بن واصل بفارس يتولى الحرب والخراج ويكاتب الخليفة ويحمل بعض ما يجبى من الأموال فكان مقدار ما يحمل في السنة خمسة آلاف ألف درهم من الخراج ببلاد فارس وكان مقيما بها غلبة عليها ولو أمكن الخليفة صرفه عنها ببعض أوليائه لما أقره  ثم ورد الخبر في جمادى الآخرة من سنة ثمان وخمسين ومائتين بدخول يعقوب مدينة بلخ ثم خرج منها ودخل نيسابور في ذي القعدة من سنة تسع وخمسين ومائتين واحتاط على محمد بن طاهر الخزاعي أمير خراسان وجميع الطاهرية ثم خرج عنها في المحرم من سنة ستين ومائتين ومعه محمد بن طاهر مقيدا ونيف وستون من أهله  وتوجه نحو جرجان للقاء الحسن بن زيد العلوي أمير طبرستان وجرجان ولما بلغ الحسن بن زيد أن يعقوب يقصده أخذ من أموال الخراج ثلاثة عشر ألف ألف درهم بقايا وسلفا وتخلص من جرجان إلى طبرستان ودخل يعقوب جرجان ووجه من أصحابه من أخذ سارية طبرستان وكان بجرجان يعلق على دوابه كل يوم ألف قفيز شعيرا ثم خرج يعقوب إلى طبرستان وخرج إليه الحسن بن زيد في خلق كثير وأعلم يعقوب أصحابه أنه يقتل من انهزم منهم وتقدم بنفسه للحرب فتبعه خمسمائة من عبيده فحمل على الحسن وأصحابه حملة واحدة فكانت الهزيمة على القوم وكان الحسن بن زيد قد أعد في كل قرية في طريقه لانهزامه برذونا وبغلا لأنه كان رجلا ثقيلا كثير اللحم وتلاحق أصحاب يعقوب به فتبع الحسن بن زيد في خمسة آلاف خيل جريدة وأخذ يعقوب مما كان مع الحسن بن زيد ثلثمائة وقر مالا أكثرها عين وظفر بجماعة من آل أبي طالب فأساء إليهم وأسرهم وكانت الوقعة يوم الاثنين لأربع بقين من رجب سنة ستين ومائ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تقدم يعقوب فدخل آمل قلت وهي بالهمزة الممدودة والميم المضمومة وبعدها لام وهي كرسي بلاد طبرستان قال وهرب الحسن بن زيد إلى مدينة يقال لها سالوس فلم يجد من أهلها ما كان يعرفه منهم فتنحى عنهم ثم خرج يعقوب من آمل فطلب الحسن بن زيد فرحل مرحلة واحدة وبلغه الخبر أن الحسين بن طاهر بن عبد الله بن طاهر قد دخل مرو الروذ ومعه صاحب خوارزم في ألفي تركي فانزعج يعقوب لذلك وقصر من الإيغال في طلب الحسن بن زيد فرجع وكتب إلى أمير الري في ذي الحجة من سنة ستين يأمره أن يخرج من الري ويعلمه أن أمير المؤمنين قد ولاه إياه فبلغ ذلك الخليفة فأنكره وعاقب غلمانه الذين كانوا ببغداد بالحبس وأخذ الأموال  ثم دخلت سنة إحدى وستين ومائتين ويعقوب ببلاد طبرستان فخرج في المحرم يريد جرجان فلحقه الحسن بن زيد من ناحية البحر فيمن اجتمع إليه من الديلم وأهل الجبال وطبرستان فشعث من يعقوب وقتل من لحق من أصحابه فانهزم يعقوب إلى جرجان فجاءت بها زلزلة عظيمة قتلت من أصحابه ألفي إنسان ورجعت طبرستان إلى الحسن بن زيد وهي آمل وسارية وما يتصل بهما وأقام يعقوب بجرجان يعسف أهلها بالخراج ويأخذ أموال الناس ودامت الزلزلة ثلاثة أيام وأتى جماعة من أهل جرجان إلى بغداد فسئلوا عن يعقوب الصفار فذكروه بالجبروت والعسف فعزم الخليفة على النهوض إليه واستعد لذلك ولما رجع الصفار إلى جوار الري ورجع الحاج عن الموسم كتب الخليفة المعتمد على الله إلى عبيد الله بن عبد الله بن طاهر بن الحسين وهو يومئذ متولي العراق بأن يجمع الحاج من أهل خراسان وطبرستان وجرجان والري ويقرأ عليهم كتابا منه إليه فجمع الحاج القادمين من أقاصي البلاد وقرأ عليهم كتاب أمير المؤمنين بالوقوع في الصفار وعمل ثلاثين نسخة ودفع إلى أهل كل كورة نسخة لتذيع الأخبار بهذه النسخ في الآفاق  ونمي الخبر إلى يعقوب الصفار بما كان من حبس غلمانه وما كان من جمع الحاج في دار عبيد الله وما دف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يه من النسخ وانكشف له رأي الخليفة في قصده فرجع إلى نيسابور وإنما رجع لأنه لم يجد عدة تصلح للقاء الخليفة ولما دخل إلى نيسابور أساء إلى أهلها بأخذ الأموال ورجع يريد جهة سجستان في جمادى الأولى من سنة إحدى وستين ومائتين  ولما رجع إلى سجستان خرجت كتب الخليفة إلى أصحاب الممالك بخراسان وذوي الجاه والعدد بتولية كل رجل ناحية فوردت الكتب وأصحاب الصفار متفرقون في كور خراسان  ثم إن الصفار وصل إلى عسكر مكرم من أعمال خوزستان وكاتب الخليفة وسأله ولاية خراسان وبلاد فارس وما كان مضموما إلى آل طاهر بن الحسين الخزاعي من الكور وشرطتي بغداد وسر من رأى وأن يعقد له على طبرستان وجرجان والري وأذربيجان وقزوين وأن يعقد له على كرمان وسجستان والسند وأن يحضر من قرئت عليهم الكتب التي نسخت في دار عبيد الله بن عبد الله بن طاهر ويقرأ عليهم خلاف ما قرىء عليهم أولا من ذكره ليبطل ذلك الكتاب بهذا الكتاب ففعل ذلك الموفق بالله أبو أحمد طلحة بن المتوكل على الله وهو أخو الخليفة المعتمد على الله والد المعتضد بالله الخليفة القائم بعد عمه المعتمد على الله وكان الموفق مستوليا على الأمور كلها وليس للمعتمد معه سوى اسم الخلافة لا غير وأجابه إلى ما طلب وجمع الناس وقرأ عليهم ما أحبه الصفار وأجيب إلى الولاية التي طلبها واضطربت الموالي بسر من رأى من إجابة الخليفة إلى ما طلبه الصفار وتحركوا  ثم إن الصفار لم يلتفت إلى ما أجيب إليه من ذلك ودخل السوس وهي أيضا مدينة من أعمال خوزستان بالقرب من عسكر مكرم ولما دخلها عزم على محاربة الخليفة المعتمد وتأهب له الخليفة لينحدر إليه في دجلة ثم تقدم الصفار وتقدم إليه عسكر الخليفة وقد كانت الموالي ارتابت واتهمت الأمير الموفق وتوهمت أن إقبال الصفار بسبب ما أنفذ إليه من الكتب وإلا فأي عجيب أعجب من خارج قصد من زرنج كرسي سجستان وهي الحد الفاصل بين السند والترك وخراسان والوصول إلى بلاد العراق لمحاربة الخليفة وهو في جيوشه وعدده وتقادم مملكته في شرق الأرض وغربها والصفار منفر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جيشه ليس معه من يعضده ولا يشاركه في هذا الأمر ولما بلغ الخليفة ذلك دعا ببرد النبي وقضيبه وأخذ القوس ليكون أول من رمى ولعن الصفار فطابت أنفس الموالي  ولما كان صبيحة الأحد لتسع خلون من رجب وردت عساكر الصفار في التعبية إلى موضع يقال له اصطربند وهي قرية بين السيب ودير العاقول من النهروان الأوسط وجمع أصحابه ليحمل بهم وتقدم بنفسه كما كان يفعل قبل ذلك وأقبل وعليه دراعة ديباج سوداء ولما تواقف الصفان خرج من الموالي خشتج القائد فقام بين الصفين وقال لأصحاب الصفار يا أهل خراسان وسجستان ما عرفناكم إلا بطاعة السلطان وتلاوة القرآن وحج البيت وطلب الإنكار وإن دينكم لا يتم إلا باتباع الإمام وما نشك أن هذا الملعون قدموه عليكم وقال لكم إن السلطان قد كتب إليه بالحضور وهذا السلطان قد خرج لمحاربته فمن آثر منكم الحق وتمسك بدينه وشرائع الإسلام فلينفرد عنه إذ كان شاقا للعصا محاربا للسلطان فلم يجيبوه عن كلامه وكان هذا خشتج شجاعا مقداما  ولما تخلص محمد بن طاهر بن عبد الله بن طاهر بن الحسين أمير خراسان من أسر الصفار وقد تقدم ذكر أسره وحمله مقيدا قال له خشتج يا آل طاهر اشتريتمونا بأموالكم وأهديتمونا إلى ولد العباس فاستخلفونا وملكونا الضياع والأموال حتى قدنا الجيوش وحاربنا عن بيضة الإسلام فلم نخرج من الدنيا حتى حاربنا الصفار عنك يا والي خراسان مع مولانا أمير المؤمنين وخلصناك بعد الأسر والقيد الثقيل من مدينة إلى مدينة على بغل إكاف ورددناك من العراق إلى خراسان فالحمد لله على ما تفضل به مولانا من خلاصك وأولانا هذا الفعل الجميل في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جعنا إلى تتمة خبر الصفار  قال الراوي وحزر عسكر الصفار فكانت مساحة معسكره ميلا في ميل وكانت دوابهم في غاية الفراهة وقيل إن جمعهم كان يزيد على عشرة آلاف إنسان ووضع الخليفة العطاء في الجند وقطع ما في الطريق من الشجر والدغل واستعدوا للحرب وجدوا فيها وشمروا وقيل ما هو إلا أن تنصروا أو تنهزموا فلا ترجع دولتكم إليكم ووقف الخليفة المعتمد بنفسه وإلى جانب ركابه محمد بن خالد بن يزيد بن مزيد بن زائدة الشيباني وقد تقدم ذكر جده يزيد بن مزيد ووقف معه جماعة اكتنفوا الخليفة من أهل البأس والنجدة وتقدم بين يديه الرماة بالنشاب وكشف الموفق أخو الخليفة رأسه وقال أنا الغلام الهاشمي وحمل على أصحاب الصفار وقتل بين الطائفتين خلق كثير فلما رأى الصفار تلك الحال ولى راجعا تاركا أمواله وخزائنه وذخائره ومر على وجهه فلم تتبعه العساكر وما أفلت من أصحابه رجل إلا بسهم أصابه وأدركهم الليل فتساقطوا في الأنهار لازدحامهم وثقل الجراح بهم قال أبو الساج داود ابن دوست الذي تنسب إليه الأجناد الساجية ببغداد للصفار لما انهزم ما رأيت معك شيئا من تدبير الحروب وكيف كنت تغلب الناس فإنك جعلت ثقلك وأموالك وأسراك أمامك وقصدت بلدا على قلة المعرفة منك به وبمغايصه وأنهاره بغير دليل وقاتلت يوم الأحد والريح عليك وسرت من السوس إلى واسط في أربعين يوما وأحوال العساكر مختلة فلما توافت عددهم وجاءتهم أموالهم واستحكم أمرهم عليك أقبلت من واسط إلى دير العاقول في يومين وتأخرت عند إمكان الفرصة وأقبلت تعدو في موضع التثبت فقال الصفار لم أعلم أني أحارب ولم أشك في الظفر وتوهمت أن الرسل ترد علي فبدروا الأمر فأتيت بما قدرت عليه  قلت هذا آخر ما نقلته من كلام ابن الأزهر مع الاختصا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نقلت من تاريخ أبي الحسين عبيد الله بن أحمد بن أبي طاهر الذي جعله ذيلا على تاريخ أبيه في أخبار ببغداد وقد أطال القول فيه فاختصرته وحذفت ما تكرر منه فقال كان وثوب يعقوب بن الليث على درهم وغلبته على سجستان يوم السبت لخمس خلون من المحرم سنة سبع وأربعين ومائتين وكانت ولاية درهم بن نضر كذا ثلاث سنين بعد إخراجه صالح بن النضر وهو رجل من بني كنانة من سجستان في ذي الحجة سنة سبع وثلاثين ومائتين ولم يزل يعقوب الصفار مقيما بسجستان يحارب الشراة والأتراك ويظهر أنه متطوعي حتى كانت سنة ثلاث وخمسين ومائتين فخرج إلى هراة ثم قصد بوشنج وحاصرها وأخذها عنوة وكان ذلك في خلافة المعتز ومات المعتز ويعقوب على حاله ولم يزل على ذلك إلى أيام المعتمد على الله ثم دخل بلخ وخرج منها ثم وصل إلى رامهرمز وهو يظهر الطاعة للخليفة المعتمد وذلك في المحرم من سنة اثنتين وستين ومائتين ثم أرسل رسله إلى المعتمد فدخلوا بغداد لأربع عشرة ليلة خلت من جمادى الآخرة من السنة المذكورة ثم صار إلى واسط وأقام بها نائبا عنه ثم صار إلى دير العاقول يوم السبت لثمان خلون من رجب ثم صار إلى اصطربند فنزل بها ولما اتصل خبره بالمعتمد وأنه يقصد بغداد جمع أصحابه من الأطراف وخرج من سر من رأى قاصدا لمحاربته ودخل بغداد يوم الأحد لخمس بقين من ذي الحجة من السنة  قال أبو الفرج كاتب القاضي أبي عمر لما نهض الخليفة لمحاربة الصفار لم تزل كتبه تسير إليه من الطريق يؤمر بالانصراف ويحذر سوء عاقبة فعله وأن أمير المؤمنين قد نهض إليه في العدد والعدد وكتب الصفار واردة بأني قد علمت نهوض أمير المؤمنين ليشرفني وينبه على موقعي منه ثم عبى الخليفة جيشه للقتال على القرية المذكورة وأرسلوا الماء على طريق الصفار فكان سبب هزيمته فإنهم أخذوا عليه الطريق وهو لا يدري واصطف الفريقان و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ل القوم يحمل بعضهم على بعض حتى انهزم الصفار فغنم الناس من أثقاله غنيمة عظيمة وتوهموا أن ذلك حيلة منه ومكر ولولا ذلك لاتبعوه ولقد حدثني من حضر ذلك أن رشق الجند الموالي كان في ذلك الوقت عشرين ألف سهم وانصرف الخليفة مسرورا بما فتح الله عليه  وكان ممن تخلص من أسره ذلك اليوم أبو عبد الله محمد بن طاهر أمير خراسان وجاء إلى الخليفة وهو في قيده ففك الخليفة عنه القيد وخلع عليه خلعة سلطانية  وذكر المعتمد ذلك النهار أنه رأى تلك الليلة في المنام كأن إنسانا كتب على صد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ا فتحنا لك فتحا مب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فتح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ص الرؤيا على خواصه وقال لهم قد وثقت بنصر الله تعالى  وقبل الوقعة وردت كتب الصفار إلى الخليفة وفيها خضوع وتضرع ويخبر بأنه لم يجىء إلا لخدمة أمير المؤمنين والتشرف بالمثول بين يديه والنظر إليه وأن يموت تحت ركابه فقال المعتمد نحن في مخاريق الصفار بعد أعلموه أنه ما له عندي إلا السيف  وأمر الخليفة بالكتاب إلى أبي أحمد عبيد الله بن عبد الله بن طاهر وهو عم محمد بن طاهر بن عبد الله بن طاهر يخبره بالفتح وخلاص ابن أخيه محمد بن طاهر فكتب إليه وهو يومئذ يتولى الشرطة ببغداد نيابة عن ابن أخيه المذكور فإنه كان يتولى خراسان وشرطتي بغداد وسر من رأى وفي الكتاب فصول طويلة وحاصله أنه عدد ذنوب الصفار وما قابله به الخليفة من الإحسان والإنعام وأنه قلده خراسان والبلاد التي تقدم ذكرها قبل هذا وأنه رفع مرتبته وأمر بتكنيته في كتبه وأقطعه الضياع السنية ولم يبق شيء مما يقدر فيه استصلاحه إلا فعله فما زاده ذلك إلا البغي والطغيان والتمس أشياء إن رد عنها قصد أبواب أمير المؤمنين لإثارة الفتنة وابتغاء الغلبة فلم ير أمير المؤمنين إجابته إلى ما التمسه وتابع الكتب بالرجوع إلى أعماله الجليلة التي ولاه إياها وحذره التعرض لزوال النعم التي أنعم الله عليه بها فقد خالفه وعصاه وخرج عن طاعته وعرفه أنه إن أقام على المصير إلى الباب فقد عصاه وخرج عن طاعته ثم وجه إليه في ذلك مرة بعد أخرى مع جما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 القضاة والفقهاء والقواد وقدر بتوجههم إليه أنه يرجع إلى ما هو ألزم به وأوجب عليه فأقام على سبيل واحد في البغي والعناد والعصيان ولم يثنه الإرشاد ولم يزل استحواذ الشيطان عليه يقوده إلى الحين ويصده عن سبيل النجاة إلى مهاوي الهلكة فلما تبين أمير المؤمنين ذلك منه رأي أن يقضي عليه في أمر مثله فنهض متوكلا على الله تعالى معتمدا على كفايته لدفع الملعون عما يحاوله وهو يغذ السير إلى المصرع الذي سبق به قضاء الله تعالى فيه حتى توسط الطريق بين مدينة السلام وواسط وأظهر أعلاما على بعضها الصلبان واستنجد أهل الشرك على أهل الإيمان وبارز الله بسريرته ليسلمه بجريرته وفارق شرائع الإسلام وأحكامه نقضا للعهود ونكثا وخفرا للذمة وإعلانا للمشاقة فقدم أمير المؤمنين أخاه الموفق بالله أحمد ولي عهد المسلمين ومعه جماعة من موالي أمير المؤمنين الذين أخلصوا لله طاعتهم وثبت في المحاماة عن دولته بصائرهم وأتبعهم أمير المؤمنين الرغبة إلى الله تعالى في تأييدهم ونصرهم على عدوهم ولعنه أمير المؤمنين في الأوقات والمواقف التي علم الله صدق نيته فيها وألحقه وبالها ووقف أمير المؤمنين يتأمل ما يكون من أخيه ومواليه وأوليائه ويواصل الإمداد والجيوش إليهم وكان الموفق بالله في قلب العسكر وظهر الملعون عدو الله في أشياع ضلالته قد ادرع العصيان وتسربل البغي واعتمد على وفور حشده وكثرة أتباعه فلما تراءى الجمعان شهر عدو الله وأشياع ضلالته السلاح وأسرعوا إلى موالي أمير المؤمنين وأوليائه وشرعت في الملعون وضلاله سيوف الحق باترة ورماحه طاعنة وسهامه نافذة حتى أثخن الملعون بالجراح ورأى أتباع ضلالته ما حل به فبادروا بالويل والثبور وأكب عليهم موالي أمير المؤمنين وأوليائه يقتلون فيهم ويأسرون منهم وعجل الله إلى النار من جماعته من لا يحصى عدده ولم يزل الأمر كذلك حتى انتزع أبو عبد الله محمد بن طاهر مولى أمير المؤمنين سالما من أيديهم وحسروا عن مستقرهم فولى الباقون منهزمين مفلولين لا يلوون على شيء وأسلم الله تعالى الملعون وهم وما كانوا حووه وملكوه في سالف الأيام التي أملى الله تعالى لهم فيها أقطار الأرض من الأموال والأمتعة والأثاث والإب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دواب والبغال والحمير فأفاءه الله على الموالي وسائر الأولياء وملكهم إياه وصاروا به إلى رحالهم  وعلى الجملة فإن هذا الكاتب أطال القول في ذلك فاختصرته ثم كتب في آخره وكتبه عبيد الله بن يحيى يوم الأربعاء لاثنتي عشرة ليلة خلت من رجب سنة اثنتين وستين ومائتين  ثم قال هذا المؤرخ بعد هذا ومضى الصفار منهزما إلى واسط يتخطف أصحابه أهل القرى وتؤخذ أسلحتهم واسلابهم ولم تتبعه الموالي مخافة رجعته ولاشتغالهم بالكسب والنهب فأمسكوا عنه ورجع الخليفة إلى معسكره ثم رجع الصفار إلى السوس وجبى الأموال ثم قصد تستر وحاصرها وأخذها ورتب فيها نائبا وكثر جمعه ثم رحل إلى فارس في شوال وكان الخليفة قد رجع إلى المدائن وأقام بها يومين ثم رحل إلى بغداد ومنها إلى سر من رأى ودخلها يوم الجمعة لثلاث عشرة ليلة خلت من شعبان  ثم ذكر المؤرخ بعد هذا وورد الخبر على الخليفة بوفاة يعقوب بن الليث الصفار يوم الثلاثاء لأربع عشرة ليلة خلت من شوال والذي أصيب في بيوت أمواله من العين أربعة آلاف ألف دينار ومن الورق خمسون ألف ألف درهم ووافى أحمد بن أبي الأصبغ يوم الخميس لسبع بقين من شوال وقد كان الخليفة أنفذه ليصلح أمر يعقوب فانصرف من عند يعقوب فلما قرب من واسط اتصل به وفاة يعقوب وقد كان قلد خراسان وفارس وكرمان والري وقم وأصبهان وصيرت إليه الشرطتان ببغداد وسر من رأى على أن يوليها من أحب وعلى أن يوجه ثلثي ما يجبى من خراج البلاد التي يتولاها من جميع الأعمال  وتولى أخوه عمرو بن الليث مكانه باجتماع عسكر يعقوب عليه ووردت كتب عمرو إلى الموفق أخي الخليفة المعتمد على الله بالسمع والطاعة وأن يتولى ما كان أخوه يتولاه فأجيب إلى سؤاله وولاه في ذي القعدة من ال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سياقة هذا التاريخ يدل على أن يعقوب الصفار توفي في بقية سنة اثنتين وستين ومائتين لأنه حكى الوقعة في هذه السنة وأن يعقوب انهزم  ثم قال عقيب هذا وورد الخبر بوفاة يعقوب في شوال ولم يذكر السنة فيدل على موته في تلك السنة  والذي أعرفه من عدة تواريخ خلاف هذا فإن أبا الحسين السلامي ذكر في كتاب تاريخ أخبار ولاة خراسان في أول الفصل المختص بعمرو بن الليث الصفار فقال كان سبب وفاة يعقوب بن الليث أنه أصابه القولنج فأشير عليه بالعلاج فامتنع منه واختار الموت عليه فمات بجنديسابور من خوزستان يوم الثلاثاء لأربع عشرة ليلة خلت من شوال من سنة خمس وستين ومائتين  قال أبو الوفاء الفارسي رأيت على قبر يعقوب بن الليث صحيفة وقد كتبوا عل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لكت خراسانا وأكناف فار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كنت من ملك العراق بآي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ام على الدنيا وطيب نسيم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لم يكن يعقوب فيها بجال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أيت بخطي في جملة مسوداتي أن يعقوب بن الليث الصفار توفي سنة خمس وستين ومائتين بالأهواز وحمل تابوته إلى جنديسابور فدفن بها وكتب على قبره هذا قبر يعقوب المسكين وكتب يع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سنت ظنك بالأيام إذ حسن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تخف سوء ما يأتي به القد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سالمتك الليالي فاغتررت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ند صفو الليالي يحدث الكد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رأيت بخطي أيضا في موضع آخر أنه توفي بجنديسابور ودفن بميدانه والله أعلم وهو قاصد العراق في التاريخ المذكور  وكانت وفاته بعلة القولنج وأخبره طبيبه أن لا دواء له إلا الحقنة فامتنع منها واختار الموت عليها وكانت مدة علته بالقولنج والفواق ستة عشر يوما  ومدة تغلبه على سجستان وتلك النواحي أربع عشرة سنة وشهو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شيخنا ابن الأثير في تاريخه في سنة خمس وستين ومائتين أنه مات فيها يعقوب بن الليث في تاسع عشر شوال من السنة وذكر حديث القولنج وامتناعه من الحقنة وأنه مات بجنديسابور من كور الأهواز قلت وهي من أعمال خوزستان بين العراق وبلاد فارس وقال شيخنا أيضا وكان الخليفة المعتمد قد أنفذ إليه رسولا يترضاه ويستميله ويقلده أعمال فارس فوصل الرسول إليه ويعقوب مريض فجلس له وجعل عنده سيفا ورغيفا من خبز الخشكار ومعه بصل  وأحضر الرسول فأدى الرسالة وقال له قل للخليفة إني عليل فإن مت فقد استرحت منك واسترحت مني وإن عوفيت فليس بيني وبينك إلا هذا السيف حتى آخذ بثأري أو تكسرني وتفقرني فأعود إلى هذا الخبز والبصل وعاد الرسول فلم يلبث يعقوب أن مات  وقال بن حوقل في كتاب المسالك والممالك إن جنديسابور مدينة حصينة واسعة الخير وبها نخل وزروع كثيرة ومياه وقطنها يعقوب بن الليث الصفار لخصبها واتصالها بالمير الكثيرة  وكان الحسن بن زيد العلوي يسمى يعقوب السندان لثباته وكان قل أن يرى متبسما وكان عاقلا حازما وكان يقول كل من عاشرته أربعين يوما ولا تعرف أخلاقه لا تعرفها في أربعين سن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لما تولى عمرو أحسن في التدبير والسياسة غاية الإحسان حتى يقال ما أدرك في حسن السياسة للجنود والهداية إلى قوانين المملكة منذ زمن طويل مثل عمرو بن الليث  وذكر السلامي في كتاب أخبار خراسان شيئا كثيرا من كفايته ونهضته وقيامه بقواعد الولاية فتركته طليا للاختصار  وذكر أنه كان ينفق في الجند في كل ثلاثة أشهر مرة ويحضر بنفسه على ذلك وأن عارض الجيش يقعد والأموال بين يديه والجند بأسرهم حاضرون وينادي المنادي أولا باسم عمرو بن الليث فتقدم دابته إلى العارض بجميع آلة الفارس فيفتقدها ويأمر بوزن ثلثمائة درهم باسم عمرو فتحمل إليه في صرة فيأخذ الصرة فيقبلها ويقول الحمد لله الذي وفقني لطاعة أمير المؤمنين حتى استوجبت منه الرزق ثم يضعها في خفه فتكون لمن ينزع خفه ثم يدعى بعد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أصحاب الرسوم على مراتبهم فيستعرضون بآلاتهم التامة وبدوابهم الفره ويطالبون بجميع ما يحتاج إليه الفارس والراجل من صغير آلة وكبيرها فمن أخل بإحضار شيء منها حرموه رزقه فاعترض يوما فارسا كانت دابته في غاية الهزال فقال له عمرو يا هذا تأخذ مالنا تنفقه على امرأتك فتسمنها وتهزل دابتك التي عليها تحارب وبها تجد الأرزاق امض فليس لك عندي شيء فقال له الجندي جعلت لك الفداء لو اعترضت امرأتي لاستسمنت دابتي فضحك عمرو وأمر بإعطائه وقال استبدل بدابتك  قلت ذكر القاضي كمال الدين المعروف بابن العديم الحلبي رحمه الله تعالى في تاريخ حلب حكاية يليق أن أذكرها هاهنا لأنها مثل هذه الحكاية وهي  كان كسرى أنوشروان بن قباذ قد ولى رجلا من الكتاب نبيها معروفا بالعقل والكفاية يقال له بابك بن النهروان ديوان الجند فقال لكسرى أيها الملك إنك قد قلدتني أمرا من صلاحه أن تحتمل لي بعض الغلظة في الأمور وهي عرض الجنود في كل أربعة أشهر وآخذ كل طبقة بكمال آلتها ومحاسبة المؤدبين على ما يأخذون على تأديب الرجال بالفروسية والرمي والنظر في مبالغتهم في ذلك وتقصيرهم فإن ذلك ذريعة إلى إجراء السياسة مجاريها فقال كسرى ما المجاب بما سأل بأحظى من المجيب لاشتراكهما في فضله وانفراد المجيب بعد بالراحة حقق مقالتك فأمر فبنيت له في موضع العرض مصطبة وبسط له عليها الفرش الفاخرة ثم جلس ونادى مناديه لا يبقين أحد من المقاتلة إلا حضر للعرض فاجتمعوا ولم ير كسرى فأمرهم فانصرفوا وفعل ذلك في اليوم الثاني ولم ير كسرى فيهم فأمرهم فانصرفوا فنادى في اليوم الثالث أيها الناس لا يتخلفن من المقاتلة أحد ولا من أكرم بالتاج والسرير فإنه عرض لا رخصة فيه ولا محاباة وبلغ كسرى ذلك فتسلح بسلاحه ثم ركب فاعترض على بابك وكان الذي يؤخذ به الفارس تجفافا ودرعا وجوشنا وبيضة ومغفرا وساعدين وساقين ورمحا وترسا وجزرا تلزمه منطقة وطبرزينا وعمودا وجعبة فيها قوسان بوتريهما وثلاثين نشابة ووتر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لفوفين يعلقهما الفارس في مغفره ظهريا فاعترض كسرى على بابك بسلاح تام خلا الوترين اللذين يستظهر بهما فلم يجز بابك على اسمه فذكر كسرى الوترين فعلقهما في مغفره واعترض على بابك فأجاز على اسمه وقال لسيد الكماة أربعة آلاف درهم ودرهم وكان أكثر ماله من الرزق أربعة آلاف درهم ففضل كسرى بدرهم واحد  فلما قام بابك من مجلسه دخل على كسرى فقال أيها الملك لا تلمني على ما كان من إغلاظي فما أردت به إلا الدربة للمعدلة والإنصاف وحسم مادة المحاباة  قال كسرى ما أغلظ علينا أحد فيما يريد به إقامة أودنا وصلاح ملكنا إلا احتملنا له غلظته كاحتمال الرجل شرب الدواء الكريه لما يرجوه من منفعته  رجعنا إلى تتمة أخبار عمرو بن الليث الصفار  قال السلامي أيضا كان رافع بن هرثمة تبعا لأبي ثور وكان أبو ثور أحد قواد محمد بن طاهر الخزاعي فلما وافى يعقوب الصفار نيسابور كان أبو ثور من جملة من مايل يعقوب على محمد بن طاهر فلما انصرف يعقوب إلى سجستان صحبه أبو ثور ومعه رافع بن هرثمة وكان رجلا طويل اللحية كريه الوجه قليل الطلاقة فدخل يوما إلى يعقوب فلما خرج من عنده قال يعقوب إني لا أميل إلى هذا الرجل فليلحق بحيث شاء فباع رافع جميع آلاته ثم انصرف إلى منزله بيامين وهي من قرى كنج رستاق وأقام هناك إلى أن استقدمه أحمد بن عبد الله الخجستاني وخجستان من جبل هراة من قرى بادغيس وكان الخجستاني من أتباع يعقوب الصفار ثم خلع طاعته وتغلب على نيسابور وبسطام في سنة إحدى وستين ومائتين وكان يظهر الميل إلى الطاهرية مستميلا بذلك قلوب أهل نيسابور إليه حتى إنه كان يكتب في كتبه أحمد بن عبد الله الطاه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كتب الخجستاني إلى رافع بن هرثمة وهو في بلده يستقدمه فقدم عليه فجعله صاحب جيشه  وللخجستاني حروب ومواقف مشهورة وليس الغرض ذكر شيء منها هاهنا  ثم إن غلامين من غلمانه اتفقا عليه وقتلاه وقد سكر ونام وذلك في ليلة الأربعاء لست بقين من شوال سنة ثمان وستين ومائتين  وكان رافع بن هرثمة غائبا فقدم بعد ذلك على جيش الخجستاني فقدموه عليهم وبايعوه بمدينة هراة وقيل بنيسابور  ثم عزل الموفق بالله عمرو بن الليث الصفار عن ولاية خراسان وجعلها لأبي عبد الله محمد بن طاهر الخزاعي في سنة إحدى وسبعين ومائتين وهو مقيم ببغداد فاستخلف محمد بن طاهر عليها رافع بن هرثمة ما خلا أعمال ما وراء النهر فإن الموفق بالله أقر عليها نصر بن أحمد بن أسد الساماني خليفة لمحمد بن طاهر  ثم وردت كتب الموفق على رافع بقصد جرجان وطبرستان وكانتا للحسن ابن زيد العلوي وتوفي سنة سبعين ومائتين واستولى عليهما أخوه محمد ابن زيد فجاءه رافع في سنة أربع وسبعين ففارقها محمد بن زيد إلى استراباذ فحاصره بها رافع مدة سنتين ثم فارقها ليلا في نفر يسير إلى بلاد الديلم  واستولى رافع على طبرستان في سنة سبع وسبعين ومائتين  ثم توفي الخليفة المعتمد على الله في رجب سنة تسع وسبعين ومائتين وتولى الخلافة بعده المعتضد بالله أبو العباس أحمد بن الموفق المذكور وولى المعتضد أبا إبراهيم إسماعيل بن أحمد الساماني ما وراء النهر بعد وفاة أخيه نصر بن أحمد المذكور قلت وكانت وفاة نصر لسبع بقين من جمادى الآخرة سنة تسع وسبعين بسمرقند قال وعزل رافع بن هرثمة عن خراسان وولاها عمرو بن الليث وبقي رافع بالري ثم إنه هادن الملوك المجاورين له ليستعين بهم على عمرو بن الليث فلما تم له ذلك خرج إلى نيسابور فواقعه عمرو بن الليث في شهر ربيع الآخر من سنة ثلاث وثمانين وهزمه عمرو وتبعه إلى</w:t>
      </w:r>
    </w:p>
    <w:p>
      <w:pPr>
        <w:pStyle w:val="Normal"/>
        <w:bidi w:val="1"/>
        <w:ind w:left="0" w:right="0" w:hanging="0"/>
        <w:jc w:val="left"/>
        <w:rPr/>
      </w:pPr>
      <w:r>
        <w:rPr>
          <w:rFonts w:cs="Times New Roman" w:ascii="Times New Roman" w:hAnsi="Times New Roman"/>
          <w:color w:val="0000FF"/>
          <w:sz w:val="36"/>
          <w:szCs w:val="36"/>
        </w:rPr>
        <w:t>42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يورد وقصد رافع أن يخرج منها إلى هراة أو مرو فعلم عمرو أن مقصده سرخس فقصدها عمرو ليأخذ عليه الطريق فعلم رافع ذلك فخرج من أبيورد ومعه دليل فأخذ به على جبال طوس حتى أورده باب نيسابور فدخلها فعاد عمرو إليها وحاصره بها فانهزم رافع وأصحابه ووصل إلى نواحي خوارزم على الجمازات وحمل ما كان معه من آلة ومال في شرذمة قليلة وذلك يوم السبت لخمس بقين من شهر رمضان سنة ثلاث وثمانين ومائتين فوجه إليه أمير خوارزم نائبا يقوم بخدمته وما يحتاج إليه إلى أن يصل خوارزم فوجده النائب في خف من أصحابه فقتله لسبع خلون من شوال يوم الجمعة سنة ثلاث وثمانين وحز رأسه وحمله إلى عمرو بن الليث وهو بنيسابور فأنفذ عمرو رأسه إلى المعتضد بالله ولم يكن رافع ابن هرثمة وإنما هرثمة زوج أمه فانتسب رافع إليه لأنه أشهر ورافع ابن تومرد  وقال ابن جرير الطبري في تاريخه في سنة ثلاث وثمانين وفي يوم الجمعة لثمان بقين من ذي القعدة قرئت الكتب على المنابر بقتل رافع بن هرثمة وقدم رسول عمرو بن الليث برأس رافع إلى بغداد يوم الخميس لأربع خلون من المحرم سنة أربع وثمانين ومائتين على المعتضد فأمر بنصبه في الجانب الشرقي إلى الظهر ثم تحويله إلى الجانب الغربي بقية النهار إلى الليل ثم ردوه إلى دار السلطان قال السلامي وصفت خراسان إلى شط جيحون لعمرو بن الليث  قلت وقد مدح البحتري الشاعر المشهور رافع بن هرثمة وكناه أبا يوسف في مديحه وأرسلها إليه فأرسل له عشرين ألف درهم وهو بالعراق  قال السلامي ولما وجه عمرو بن الليث برأس رافع بن هرثمة إلى المعتضد سأل أن يولوه عمل ما وراء النهر مثل ما كان برسم عبد الله بن طاهر فوعدوه بذلك ثم أرسل إليه المعتضد هدايا فوصلته وهو في نيسابور فأبى أن يقبلها دون الوفاء بما وعدوه من تولية أعمال ما وراء النهر فكتب الرسول إلى المكتفي بالله بن المعتضد وكان بالري وعنده جماعة من خواص أبيه بما سأله عمرو فأنفذوا إليه العهد بها فحمل إليه العهد والهدايا التي سيرها له المعتضد ب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متنع من أخذها وكان في الهدايا سبع دسوت خلع فوضعت بين يديه وأفاض عليه الرسول الخلع واحدة بعد أخرى وكلما لبس خلعة صلى ركعتين ثم وضع العهد قدامه فقال ما هذا قال الذي سألته فقال عمرو ما أصنع به فإن إسماعيل ابن أحمد لا يسلم إلي ذلك إلا بمائة ألف سيف فقال أنت سألته فشمر الآن لتتولى العمل في ناحيته فأخذ العهد وقبله ووضعه بين يديه ثم أنفذ عمرو إلى الرسول ومن معه سبعمائة ألف درهم وصرفهم ثم جهز عمرو جيشا إلى إسماعيل بن أحمد فعبر إسماعيل إليهم نهر جيحون وقاتلهم فقتل بعضهم وهزم الباقين وعمرو بن الليث الصفار في نيسابور وكانت الوقعة يوم الاثنين لاثنتي عشرة ليلة بقيت من شوال سنة ست وثمانين ومائتين وعاد إسماعيل إلى بخارا وهي من أعمال ما وراء النهر  قال السلامي انتدب عمرو بن الليث لمحاربة إسماعيل محمد بن بشر فلما عبر إسماعيل جيحون دخل موسى السجزي على محمد بن بشر وهو يحلق رأسه فقال له هل استأذنت إسماعيل في حلق رأسك يعني أن رأسه لإسماعيل لأنه انتصب لمحاربته فقال له محمد اغرب عني لعنك الله ثم تحاربوا من الغد فانكشف أصحاب بشر وقبضوا عليه وحز رأسه في جملة سائر الرؤوس وحملوها إلى إسماعيل وأدخلوا جماعة من أصحابه ليميزوا الرؤوس عن رأس ابن بشر فأعلم بعضهم إسماعيل بما قال موسى السجزي لابن بشر فتعجب مما جرى الفأل به  وذكر الطبري في تاريخه في سنة سبع وثمانين ومائتين ما مثاله وفي يوم الأربعاء لخمس بقين من جمادى الأولى ورد كتاب فيما ذكر على السلطان أنه كانت بين إسماعيل بن أحمد وبين عمرو بن الليث وقعة فأسر عمرا واستباح عسكره  وكان من خبر عمرو وإسماعيل أن عمرا سأل السلطان أن يوليه ما وراء النهر فولاه ذلك ووجه إليه وهو مقيم بنيسابور بالخلع واللواء على ما وراء النهر لمحاربة إسماعيل بن أحمد فكتب إليه إسماعيل إنك قد ول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دنيا عريضة وأنا في يدي ما وراء النهر وأنا في ثغر فاقنع بما في يدك واتركني مقيما بهذا الثغر فأبى إجابته إلى ذلك وذكر له من أمر نهر بلخ وشدة عبوره فقال عمرو لو أشاء أن أسكره ببدر الأموال وأعبره لفعلت  فلما يئس إسماعيل من انصرافه عنه جمع من معه من التناء والدهاقين وعبر النهر إلى الجانب الغربي وجاء عمرو بن الليث فنزل بلخ وأخذ إسماعيل عليه النواحي فصار كالمحاصر وندم على ما فعل وطلب المحاجزة فيما ذكر فأبى إسماعيل عليه ذلك ولم يكن بينهم قتال كثير حتى هزم عمرو فولى هاربا ومر بأجمة في طريقه قيل له إنها أقرب فقال لعامة من معه امضوا في الطريق الواضح ومضى في نفر يسير فدخل الأجمة ووحلت به دابته فوقعت ولم يكن له في نفسه حيلة ومضى من معه ولم يلووا عليه وجاء أصحاب إسماعيل فأخذوه أسيرا فلما بلغ المعتضد ما جرى مدح إسماعيل وذم عمرا وقال يقلد أبو إبراهيم إسماعيل كل ما في يد عمرو ويوجه إليه بالخلع  ثم ذكر الطبري أيضا في سنة ثمان وثمانين ما مثاله وفي أول جمادى الأولى يوم الخميس أدخل عمرو بن الليث بغداد وذكر لي أن إسماعيل بن أحمد خيره بين المقام عنده أسيرا وبين توجيهه إلى أمير المؤمنين فاختار توجيهه إلى أمير المؤمنين فوجهه  وقال السلامي في أخبار خراسان ثم خرج عمرو إلى بلخ فلاقاه بها إسماعيل فهزمه وقبض عليه وذلك يوم الثلاثاء النصف من ربيع الأول سنة سبع وثمانين ومائتين وأنفذه مقيدا إلى سمرقند قلت وهي من بلاد ما وراء النهر أيضا وهذا النهر هو جيحون قال وضم إليه أخاه أبا يوسف ليخدمه إلى أن ورد عليه من عند المعتضد عبد الله بن الفتح بعهد خراسان واللواء والتاج والخلع في سنة ثمان وثمانين وقدم معه إنسان ليتولى حمل عمرو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ليث إلى بغداد فسلمه إسماعيل إليه فحمله  وقال ابن أبي طاهر المذكور قبل هذا في تاريخه إن عمرو بن الليث الصفار انهزم وقتل خلق كثير من أصحابه  وكانت الوقعة على باب بلخ يوم الأربعاء لاثنتي عشرة ليلة بقيت من ربيع الآخر سنة سبع وثمانين ومائتين وقبل ذلك هرب ابن أبي ربيعة كاتب عمرو بن الليث إلى إسماعيل بن أحمد ومعه قائد من قواده في خلق كثير فأصبح عمرو في يوم الوقعة وقد عرف الخبر ثم كثر هرب أصحابه إلى إسماعيل فضعف قلب عمرو وهرب واشتغل إسماعيل بالعسكر وبعث في طلب عمرو جيشا فوجده واقفا على فرس فقبضوا عليه وسيره إسماعيل إلى المعتضد وأخبره بما جرى وأنه سيره إلى سمرقند حتى يرد عليه أمر أمير المؤمنين فاشتد سرور الخليفة بذلك وقلد الخليفة إسماعيل ما كان مقلده عمرو مضافا إلى عمله  وتوجه عبد الله بن الفتح إلى إسماعيل في طلب عمرو فلما وصل إلى إسماعيل وجه إليه فأحضر عمرا فقيده وأرسله وإلى جانبه رجل من أصحاب إسماعيل بيده سيف مشهور وقيل لعمرو إن تحرك في أمرك أحد رمينا رأسك إليهم فلم يتحرك أحد ووصلوا إلى النهروان يوم الثلاثاء لثلاث بقين من شهر ربيع الآخر سنة ثمان وثمانين وحل قيد عمرو فلما كان يوم الخميس مستهل جمادى الأولى ركب الجند للقائه وعمرو في القبة قد أرخى جلالها عليه فلما بلغ باب السلامة أنزل عمرو من القبة وألبس دراعة ديباج وبرنس السخط وحمل على جمل له سنامان يقال له إذا كان ضخما على هذه الصورة الفالج في غاية الارتفاع وكان عمرو قد أهداه فيما أهدى للخليفة وقد ألبس الجمل الديباج وحلي بذوائب وأرسان مفضضة وأدخل بغداد فاشتقها في الشارع الأعظم إلى دار الخليفة بقصر الحسني وعمرو رافع يديه يدعو ويتضرع دهاء منه فرقت له العامة وأمسكت عن الدعاء عليه ثم أدخل على الخليفة وقد جلس له واحتفل به فوقف بين يديه ساعة وبينهما قدر خمسين ذراعا وقال له هذا ببغيك يا عمرو ثم أخرج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يديه إلى حجرة قد أعدت له وكان أخوه يعقوب الصفار قد تزوج امرأة من العرب من بلد سجستان فلما توفي يعقوب تزوجها أخوه عمرو ثم توفيت ولم تخلف ولدا وكان لها ألف وسبعمائة جارية  قال بعضهم كنت عند أبي علي الحسين بن محمد بن الفهم المحدث فدخل رجل من أصحاب الحديث فقال له يا أبا علي رأيت عمرو بن الصفار أمس على جمل فالج من الجمال التي كان أهداها عمرو منذ ثلاث سنين للخليفة فأنشد أبو ع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سبك بالصفار نبلا وعز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وح ويغدو في الجيوش أمير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باهم بأجمال ولم يدر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جمل منها يقاد أسي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مل في ذلك علي بن محمد بن نصر بن بسام الشاعر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ها المغتر بالدن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ا أبصرت عمر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ركب الفالج بعد الم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عزة قسر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ليه برنس للسخ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لالا وقهر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افعا كفيه يدع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له إسرارا وجهر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 ينجيه من القت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 يعمل صف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الطبري وتوفي المعتضد بالله ليلة الاثنين لثمان بقين من شهر ربيع الآخر سنة تسع وثمانين ومائتين  وتولى الخلافة ولده المكتفي بالله أبو محمد علي وكان غائبا في الرقة عند موت أبيه فقدم بغداد وأمر يوم الثلاثاء لثمان خلون من جمادى الآخرة من السنة المذكورة بهدم المطامير التي كان أبوه احتفرها لأهل الجرائم  ومات عمرو بن الليث الصفار في غد هذا اليوم ودفن بالقرب من القصر الحسني وقد كان المعتضد عند موته لما امتنع من الكلام أمر بقتل عمرو بالإيماء والإشارة ووضع يده على رقبته وعلى عينه أي اذبحوا الأع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عمرو أعور فلم يفعل صافي الحرمي ذلك وهو الذي أمره المعتضد بقتله وإنما امتنع من قتله لعلمه بحال المعتضد وقرب وفاته وكره قتل عمرو  ولما دخل المكتفي بغداد سأل فيما قيل القاسم بن عبيد الله عن عمرو أحي هو فقال نعم فسر بحياته وقال أريد أن أحسن إليه  وكان عمرو يهدي إلى المكتفي ويبره برا كثيرا أيام مقامه بالري في حياة أبيه المعتضد فذكر أن القاسم كره سؤاله عنه ودس إليه من قتله  وكانت مدة مملكته اثنتين وعشرين سنة تقريبا  قلت وإنما قيل ليعقوب الصفار لأنه كان يعمل الصفر وهو النحاس وهو بضم الصاد المهملة وسكون الفاء وبعدها راء  وكان أخوه عمرو يكري الحمير  حكى شيخ من الصفارين قال كان يعقوب وهو غلام في دكانه يتعلم عمل الصفر ولم أزل أتأمل بين عينيه وهو صغير ما آل أمره إليه قيل له وكيف ذلك قال ما تأملته قط من حيث لا يعلم بتأملي إياه إلا وجدته مطرقا إطراق ذي همة وفكر وروية فكان من أمره ما كان  وقال علي بن المرزبان الأصفهاني الكاتب سألت بعض أصحاب بني الصفار عن عمرو بن الليث أخي يعقوب بن الليث الصفار وصناعته وعمر يومئذ محبوس بمدينة السلام فسكت عني فلما توفي عمرو قال لي كنت سألتني عن عمرو وصناعته ولم يكن من الحزم إخبارك وهو يرجى ويخشى فاعلم الآن أنه لم يزل مكاريا إلى أن عظم شأن أخيه يعقوب وتمكن من خراسان فلحق به وترك إكراء الحمير  قلت ذكر جماعة من أرباب التواريخ في كتبهم أن أبا أحمد عبيد الله ابن عبد الله بن طاهر بن الحسين الخزاعي المقدم ذكره في هذا الكتاب كان يقول عجائب الدنيا ثلاث جيش العباس بن عمرو الغنوي يؤسر العباس وحده وينجو من القتل ثم يطلق ويقتل جميع جيشه وكانوا عشرة آلاف  وجيش عمرو بن الليث يؤسر عمرو وحده ويموت في السجن ويسلم جميع جيشه وكانو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مسين ألفا وأنا أترك في بيتي بطالا ويتولى ابني أبو العباس الجسرين ببغداد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وكان من حديث العباس بن عمرو الغنوي أن القرامطة لما اشتد أمرهم وانتشروا في البلاد وبالغوا في الفتك أرسل إليهم المعتضد بالله في سنة سبع وثمانين ومائتين جيشا مقدمه العباس المذكور فأسره أبو سعيد القرمطي رئيس القرامطة في الوقعة وأسر جميع من معه من الجيش  وفي اليوم الثاني من الوقعة أحضر أبو سعيد القرمطي الأسرى فقتلهم بأسرهم وأحرقهم وأطلق العباس فجاء إلى المعتضد وحده وكان ذلك في آخر شعبان من السنة وكانت الوقعة بين البصرة والبحرين  وهي قصة طويلة مشهورة وهذا خلاصتها إذ ليس هذا موضع التطويل في شرحها وسيأتي ذكرها مع الاستقصاء في التاريخ الكبير إن شاء الله تعالى  قلت والبيتان المذكوران قبل هذا وأنهما مكتوبان على قبر يعقوب الصفار وآخر البيت الأول من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كنت من ملك العراق بآي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ذا نصف بيت من جملة أبيات ترنم بها معاوية بن أبي سفيان الأموي لما تغلب على الشام وجاءه جرير بن عبد الله البجلي برسالة من علي بن أبي طالب رضي الله عنه وكان علي إذ ذاك مقيما بالكوفة فلما أدى جرير الرسالة إلى معاوية وانفض المجلس أمر معاوية بنزول جرير في مكان قريب منه وجعل يترنم بهذه الأبيات تلك الليلة ليسمع جرير فيعيد ذلك على علي رضي الله عنه والأبيات المشار إليها 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طاول ليلي واعتراني وساوس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آت أتى بالترهات البساب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اني جرير والحوادث ج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تلك التي فيها اجتداع المعاط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كايده والسيف بيني وبي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ست لأثواب الدني بلاب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لشام أعطت طاعة يمن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واصفها أشياخها في المجالس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فعلوا أصدم عليا بجبه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فت عليه كل رطب ويآب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ي لأرجو خير ما نال ن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أنا من ملك العراق بآي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الترهات بضم التاء المثناة من فوقها وتشديد الراء وبعد الهاء والألف تاء ثانية  والبسابس بفتح الباء الموحدة وبعدها سين مهملة وبعد الألف باء ثانية مكسورة ثم سين ثانية وهي الباطل  وأصل الترهات الطرق الصغار غير الجادة تتشعب عنها الواحدة ترهة فارسي معرب ثم استعير في الباطل فقيل الترهات البسابس والجبهة الخيل والجبهة الجماعة من الناس أيضا فكأنه قال أصدره بالخيل والرجال والباقي معروف لا حاجة إلى تفسير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أيت بخط بعض أهل هذا الفن أن عمرو بن الليث لما أسر ملك بعده بلاد فارس حفيده طاهر بن محمد بن عمرو بن الليث المذكور لاثنتي عشرة ليلة بقيت من صفر سنة ثمان وثمانين ومائتين ثم قبض عليه غلام جده سبك السبكري في سنة ست وتسعين ومائتين ومعه أخوه يعقوب بن محمد وبعث بهما إلى مدينة السل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ثم ولي بعده الليث بن علي بن الليث وهو ابن أخي يعقوب وعمرو بن الليث المذكورين كان تغلب على بلاد سجستان في سنة ست وتسعين ومائتين وجرى بين سبك السبكري وطاهر بن محمد المذكور ما جرى واستقرت البلاد بيد السبكري فاستخلف الليث المذكور على سجستان أخاه المعدل بن الليث وسار إلى بلاد فارس فهرب السبكري منه يطلب من الخليفة النجدة فجرد المقتدر بالله الجيوش في شهر رمضان سنة ست وتسعين وقدم عليها مؤنسا المظفر وبدرا الكبير والحسين بن حمدان والتقوا مع الليث بن علي فانهزم جيشه وأسر هو وأخوه محمد وابنه إسماعيل وعاد مؤنس إلى بغداد ومعه الأسرى في المحرم سنة سبع وتسعين وشهر الليث بن علي على الفيل وولي المعدل ابن علي بن الليث على سجستان فسار إليه أحمد بن إسماعيل الساماني في خلق كثير من الفارس والراجل فأخذ منه البلاد  ثم ملك سبك السبكري الصفار مدة ثم حمل معه محمد بن علي بن الليث إلى بغداد وانقضى أمر الصفارية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t>*</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w:t>
      </w:r>
      <w:r>
        <w:rPr>
          <w:rFonts w:ascii="Times New Roman" w:hAnsi="Times New Roman"/>
          <w:color w:val="0000FF"/>
          <w:sz w:val="36"/>
          <w:sz w:val="36"/>
          <w:szCs w:val="36"/>
          <w:rtl w:val="true"/>
        </w:rPr>
        <w:t xml:space="preserve">ج </w:t>
      </w:r>
      <w:r>
        <w:rPr>
          <w:rFonts w:cs="Times New Roman" w:ascii="Times New Roman" w:hAnsi="Times New Roman"/>
          <w:color w:val="0000FF"/>
          <w:sz w:val="36"/>
          <w:szCs w:val="36"/>
        </w:rPr>
        <w:t>7</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t>@</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amp; </w:t>
      </w:r>
      <w:r>
        <w:rPr>
          <w:rFonts w:ascii="Times New Roman" w:hAnsi="Times New Roman"/>
          <w:color w:val="0000FF"/>
          <w:sz w:val="36"/>
          <w:sz w:val="36"/>
          <w:szCs w:val="36"/>
          <w:rtl w:val="true"/>
        </w:rPr>
        <w:t xml:space="preserve">حرف الياء </w:t>
      </w:r>
      <w:r>
        <w:rPr>
          <w:rFonts w:cs="Times New Roman" w:ascii="Times New Roman" w:hAnsi="Times New Roman"/>
          <w:color w:val="0000FF"/>
          <w:sz w:val="36"/>
          <w:szCs w:val="36"/>
          <w:rtl w:val="true"/>
        </w:rPr>
        <w:t>&amp;</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نصور الموحدي   أبو يوسف يعقوب بن أبي يعقوب يوسف بن أبي محمد عبد المؤمن بن علي القيسي الكومي صاحب بلاد المغرب قد تقدم ذكر جده عبد المؤمن وسيأتي ذكر أبيه يوسف إن شاء الله تعالى  كان صافي السمرة جدا إلى الطول ما هو جميل الوجه أفوه أعين شديد الكحل ضخم الأعضاء جهوري الصوت جزل الألفاظ من أصدق الناس لهجة وأحسنهم حديثا وأكثرهم إصابة بالظن مجربا للأمور ولي وزارة أبيه فبحث عن الأحوال بحثا شافيا وطالع مقاصد العمال والولاة وغيرهم مطالعة أفادته معرفة جزيئات الأمور ولما مات أبوه في التاريخ الآتي في ترجمته إن شاء الله تعالى اجتمع رأي أشياخ الموحدين وبني عبد المؤمن على تقديمه فبايعوه وعقدوا له الولاية ودعوه أمير المؤمنين كأبيه وجده ولقبوه بالمنصور فقام بالأمر أحسن قيام وهو الذي أظهر أبهة ملكهم ورفع راية الجهاد ونصب ميزان العدل وبسط أحكام الناس على حقيقة الشرع ونظر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مور الدين والورع والأمر بالمعروف والنهي عن المنكر وأقام الحدود حتى في أهله وعشيرته الأقربين كما أقامها في سائر الناس أجمعين فاستقامت الأحوال في أيامه وعظمت الفتوحات  ولما مات أبوه كان معه في الصحبة فباشر تدبير المملكة من هناك وأول ما رتب قواعد بلاد الأندلس فأصلح شأنها وقرر المقاتلين في مراكزها ومهد مصالحها في مدة شهرين وأمر بقراءة البسملة في أول الفاتحة في الصلوات وأرسل بذلك إلى سائر بلاد الإسلام التي في مملكته فأجاب قوم وامتنع آخرون ثم عاد إلى مراكش التي هي كرسي ملكهم فخرج عليه علي بن إسحاق بن محمد بن علي بن غانية الملثم من جزيرة ميورقة في شعبان سنة ثمانين وملك بجاية وما حولها فجهز إليه الأمير يعقوب عشرين ألف فارس وأسطولا في البحر ثم خرج بنفسه في أول سنة ثلاث وثمانين وخمسمائة فاستعاد ما أخذ من البلاد ثم عاد إلى مراكش  وفي سنة ست وثمانين بلغه أن الفرنج ملكوا مدينة شلب وهي في غرب جزيرة الأندلس فتجهز إليها بنفسه وحاصرها وأخذها وأنفذ في الوقت جيشا من الموحدين ومعه جماعة من العرب ففتحوا أربع مدن من بلاد الفرنج كانوا قد أخذوها من المسلمين قبل ذلك بأربعين سنة وخافه صاحب طليطلة وسأله الصلح فصالحه خمس سنين وعاد إلى مراكش فلما انقضت مدة الهدنة ولم يبق منها سوى القليل خرجت طائفة من الفرنج في جيش كثيف إلى بلاد المسلمين فنهبوا وسبوا وعاثوا عيثا فظيعا فانتهى الخبر إلى الأمير يعقوب وهو بمراكش فتجهز لقصدهم في جحفل عرمرم من قبائل الموحدين والعرب واحتفل وجاز إلى الأندلس وذلك في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حدى وتسعين وخمسمائة فعلم الفرنج به فجمعوا خلقا كثيرا من أقاصي بلادهم وأدانيها وأقبلوا نحوه  قلت ورأيت بدمشق في أواخر سنة ثمان وستين وستمائة جزءا بخط الشيخ تاج الدين عبد الله بن حمويه شيخ الشيوخ كان بها وكان قد سافر إلى مراكش وأقام بها مدة وكتب فصولا تتعلق بتلك الدولة فمن ذلك فصل يتعلق بهذه الوقعة فينبغي ذكره ها هنا فقال لما انقضت الهدنة بين الأمير أبي يوسف يعقوب بن يوسف بن عبد المؤمن صاحب المملكة الغربية وبين الأذفونش الفرنجي صاحب غرب جزيرة الأندلس وقاعدة مملكته يومئذ طليطلة وذلك في أواخر سنة تسعين وخمسمائة عزم الأمير يعقوب وهو حينئذ بمراكش على التوجه إلى جزيرة الأندلس لمحاربة الفرنج وكتب إلى ولاة الأطراف وقواد الجيوش بالحضور وخرج إلى مدينة سلا ليكون اجتماع العساكر بظاهرها فاتفق أنه مرض مرضا شديدا حتى أيس منه أطباؤه فتوقف الحال عن تدبير ذلك الجيش فحمل الأمير يعقوب إلى مراكش فطمع المجاورون له من العرب وغيرهم في البلاد وعاثوا فيها وأغاروا على النواحي والأطراف وكذلك فعل الأذفونش فيما يليه من بلاد المسلمين بالأندلس واقتضى الحال تفرقة جيوش الأمير يعقوب شرقا وغربا واشتغلوا بالمدافعة والممانعة فكثر طمع الأذفونش في البلاد وبعث رسولا إلى الأمير يعقوب يتهدد ويتوعد ويطلب بعض الحص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تاخمة له من بلاد الأندلس وكتب إليه رسالة من إنشاء وزير له يعرف بابن الفخار وهي باسمك اللهم فاطر السموات والأرض وصلى الله على السيد المسيح روح الله وكلمته الرسول الفصيح أما بعد فإنه لا يخفى على ذي ذهن ثاقب ولا ذي عقل لازب أنك أمير الملة الحنيفية كما أني أمير الملة النصرانية وقد علمت الآن ما عليه رؤساء أهل الأندلس من التخاذل والتواكل وإهمال الرعية وإخلادهم إلى الراحة وأنا اسومهم بحكم القهر وجلاء الديار واسبي الذراري وامثل بالرجال ولا عذر لك في التخلف عن نصرهم إذا أمكنتك يد القدرة وأنتم تزعمون أن الله تعالى فرض عليكم قتال عشرة منا بواحد منكم فالآن خفف الله عنكم وعلم أن فيكم ضعفا ونحن الآن نقاتل عشرة منكم بواحد منا لا تستطيعون دفاعا ولا تملكون امتناعا وقد حكي لي عنك أنك أخذت في الاحتفال وأشرفت على ربوة القتال وتماطل نفسك عاما بعد عام تقدم رجلا وتؤخر أخرى فلا أدري أكان الجبن أبطأ بك أم التكذيب بما وعد ربك ثم قيل لي إنك لا تجد إلى جواز البحر سبيلا لعلة لا يسوغ لك التقحم معها وها أنا أقول لك ما فيه الراحة لك وأعتذر لك وعنك على أن تفي بالعهود والمواثيق والاستكثار من الرهان وترسل إلى جملة من عبيدك بالمراكب والشواني والطرائد والمسطحات وأجوز بجملتي إليك وأقاتلك في أعز الأماكن لديك فإن كانت لك فغنيمة كبيرة جلبت إليك وهدية عظيمة مثلت بين يديك وإن كانت لي كانت يدي العليا عليك واستحقيت إما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لتين والحكم على البرين والله تعالى يوفق للسعادة ويسهل الإرادة لا رب غيره ولا خير إلا خيره إن شاء الله تعالى  فلما وصل كتابه إلى الأمير يعقوب مزقه وكتب على ظهر قطعة من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رجع إليهم فلنأتينهم بجنود لا قبل لهم بها ولنخرجنهم منها أذلة وهم صاغر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نمل </w:t>
      </w:r>
      <w:r>
        <w:rPr>
          <w:rFonts w:cs="Times New Roman" w:ascii="Times New Roman" w:hAnsi="Times New Roman"/>
          <w:color w:val="0000FF"/>
          <w:sz w:val="36"/>
          <w:szCs w:val="36"/>
        </w:rPr>
        <w:t>3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جواب ما ترى لا ما تسم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كتب إلا المشرفية عن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رسل إلا الخميس العرم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 البيت للمتنبي  ثم أمر بكتب الاستنفار واستدعى الجيوش من الأمصار وضرب السرادقات بظاهر البلد من يومه وجمع العساكر وسار إلى البحر المعروف بزقاق سبتة فعبر فيه إلى الأندلس وسار إلى أن دخل بلاد الفرنج وقد أعتدوا واحتشدوا وتأهبوا فكسرهم كسرة شنيعة وذلك في سنة اثنتين وتسعين وخمسمائة انتهى ما نقلته من الجزء المذكور  قلت ثم وجدت في كتاب تذكير العاقل وتنبيه الغافل تأليف أبي الحجاج يوسف بن محمد بن إبراهيم الأنصاري البياسي هذه المكاتبة وجوابها قد كتبها الأذفونش بن فرذلند إلى أمير المسلمين يوسف بن تاشفين الآتي ذكره بعد هذا إن شاء الله تعالى وجواب يوسف على هذه الصورة أيضا والله أعلم  قلت وذكر البياسي بعد هذا ما يدل على أنه نقلها من خط ابن الصيرفي الكاتب المصري فإن كان كذلك فما يمكن أن تكون هذه الرسالة إلى يعقوب ابن يوسف لأن ابن الصيرفي متقدم التاريخ على زمان يعقوب بكثير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رأيت جماعة من فضلاء المغاربة ينكرون هذا التاريخ ويذكرون ما نشرحه إن شاء الله تعالى وهو أن الفرنج جمعوا جمعاً عظيماً وقصدوه وبلغ الأمير يعقوب خبر مسيرهم وكثرة جموعهم فما هاله ذلك وجد في السير نحوهم حتى التقوا في شمال قرطبة على قرب قلعة رباح في مرج الحديد وفيه نهر يشقه فعبر إلى منزلة الفرنج وصافهم وذلك يوم الخميس التاسع من شعبان سنة إحدى وتسعين وخمسمائة واقتفى في ذلك طريقة أبيه وجده فانهما أكثر ما كانوا يصافون يوم الخميس ومعظم حركاتهم في صفر ووقع القتال وبرزت الأبطال وصبرت الرجال فأمر الأمير يعقوب فرسان الموحدين وأمراء العرب أن يحملوا ففعلوا وانهزم الفرنج وعمل فيهم السيف فاستأصلهم قتلاً وما نجا ملكهم إلا في نفر يسير ولولا دخول الليل لم يبق منهم أحد وغنم المسلمون أموالهم حتى قيل إن الذي حصل لبيت المال من دروعهم ستون ألف درع وأما الدواب على اختلاف أنواعها فلم يحصر لها عدد ولم يسمع في بلاد الأندلس بكسرة مثلها  ومن عادة الموحدين أنهم لا يأسرون مشركاً محارباً إن ظفروا به ولو كان ملكاً عظيماً بل تضرب رقابهم كثروا أو قلوا فلما أصبح جيش المسلمين اتبعوهم فألفوهم قد أخلوا قلعة رباح لما داخلهم من الرعب فملكها الأمير يعقوب وجعل فيها والياً وجيشاً ولكثرة ما حصل له من الغنائم لم يمكنه الدخول إلى بلاد الفرنج في ذلك الوقت فعاد إلى مدينة طليطلة وحاصرها وقاتلها أشد قتال وقطع أشجارها وشن الغارات على بلادها وأخذ من أعمالها حصوناً كثيرة وقتل رجالها وسبى حريمها وخرب مبانيها وهدم أسوارها وترك الفرنج في أسوأ حال ولم يبرز إليه أحد من المقات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رجع إلى إشبيلية وأقام إلى أثناء سنة ثلاث وتسعين فعاد إلى بلاد الفرنج مرة ثالثة وفعل فيها كفعله المتقدم فلم يبق للفرنج قدرة على لقائه وضاقت عليهم الأرض بما رحبت فأرسلوا إليه يلتمسون منه الصلح فأجابهم إلى ذلك لما اتصل به من أخبار علي بن إسحاق الميورقي المقدم ذكره في هذه الترجمة فإنه كان قد خرج على بلاد إفريقية وخرب أكثر بلادها وتوجه نحو الغرب وسولت له نفسه النزول على بجاية لما علمه من اشتغال الأمير يعقوب بجزيرة الأندلس والجهاد فيها وتأخره عن بلاد المغرب مدة ثلاث سنين فأوقع الصلح بينه وبين ملوك بلاد الأندلس جميعاً على ما اختاره لمدة خمس سنين ثم عاد إلى مراكش في أواخر سنة ثلاث وتسعين ولما وصل إليها أمر باتخاذ الأحواض والروايا وآلات السفر للتوجه إلى بلاد إفريقية فاجتمع إليه مشايخ الموحدين وقالوا له يا سيدنا قد طالت غيبتنا بالأندلس فمنا من له خمس سنين ومنا من له ثلاث سنين وغير ذلك فتنعم علينا بالمهلة هذا العام وتكون الحركة في أول سنة خمس وتسعين فأجابهم إلى سؤالهم وانتقل إلى مدينة سلا وشاهد ما فيها من المتنزهات المعدة له وكان قد بنى بالقرب من المدينة المذكورة مدينة عظيمة سماها رباط الفتح على هيئة الاسكندرية في اتساع الشوارع وحسن التقسيم وإتقان البناء وتحسينه وتحصينه وبناها على البحر المحيط الذي هناك وهي على نهر سلا مقابلة لها من البر القبلي وطاف تلك البلاد وتنزه فيها ثم رجع إلى مراكش  قلت وبعد هذا اختلفت الروايات في أمره فمن الناس من يقول إنه ترك ما كان فيه وتجرد وساح في الأرض حتى انتهى إلى بلاد الشرق وهو مستخف لا يعرف ومات خاملا ومنهم من يقول إنه لما رج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ى مراكش كما ذكرناه توفي في غرة جمادى الأولى وقيل في شهر ربيع الآخر في سابع عشرة وقيل في غرة صفر سنة خمس وتسعين وخمسمائة بمراكش وقيل إنه مات بمدينة سلا والله أعلم وكانت ولادته على ما ذكر هو ليلة الأربعاء رابع شهر ربيع الأول سنة أربع وخمسين وخمسمائة رحمه الله تعالى ولم ينقل شيء من أحواله بعد ذلك إلى حين وفاته  قلت ثم حكى لي جمع كثير بدمشق في شهر شوال سنة ثمانين وستمائة أن بالقرب من المجدل البليدة التي من أعمال البقاع العزيزي قرية يقال لها حمارة وإلى جانبها مشهد يعرف بقبر الأمير يعقوب ملك المغرب وكل أهل تلك النواحي متفقون على ذلك وليس عندهم فيه خلاف وهذا القبر بينه وبين المجدل مقدار فرسخين من جهتها القبلية بغرب والله أعلم  وكان ملكاً جواداً عادلاً متمسكاً بالشرع المطهر يأمر بالمعروف وينهى عن المنكر كما ينبغي من غير محاباة ويصلي بالناس الصلوات الخمس ويلبس الصوف ويقف للمرأة وللضعيف ويأخذ لهم بالحق وأوصى أن يدفن على قارعة الطريق ليرحم عليه من يمر به  وسمعت عنه حكاية يليق أن نذكرها ها هنا وهي أن الأمير الشيخ ابا محمد عبد الواحد بن الشيخ أبي حفص عمر والد الأمير أبي زكريا يحيى ابن عبد الواحد صاحب إفريقية كان قد تزوج أخت الأمير يعقوب المذكور وأقامت عنده ثم جرت بينهما منافرة فجاءت إلى بيت أخيها الأمير يعقوب فسير الأمير عبد الواحد طلبها فامتنعت عليه فشكا الأمير عبد الواحد ذلك إلى قاضي الجماعة بمراكش وهو القاضي أبو عبد الله محمد ابن علي بن مروان فاجتمع القاضي المذكور بالأمير يعقوب وقال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ن الشيخ ابا محمد عبد الواحد يطلب أهله فسكت الأمير يعقوب ومضى على ذلك ايام ثم إن الشيخ عبد الواحد اجتمع بالقاضي المذكور في قصر الأمير يعقوب بمراكش وقال له أنت قاضي المسلمين وقد طلبت أهلي فما جاءوني فاجتمع القاضي بالأمير يعقوب وقال له يا أمير المؤمنين الشيخ عبد الواحد قد طلب أهله مرة وهذه الثانية فسكت الأمير يعقوب ثم بعد ذلك بمدة لقي الشيخ عبد الواحد القاضي بالقصر المذكور وقد جاء إلى خدمة الأمير يعقوب فقال له يا قاضي المسلمين قد قلت لك مرتين وهذه الثالثة أنا أطلب أهلي وقد منعوني عنهم فاجتمع القاضي بالأمير يعقوب وقال له يا مولانا إن الشيخ عبد الواحد قد تكرر طلبه لأهله فإما أن تسير إليه أهله وإلا فاعزلني عن القضاء فسكت الأمير يعقوب وقيل إنه قال له يا أبا عبد الله ما هذا إلا جد كبير ثم استدعى خادماً وقال له في السر تحمل أهل الشيخ عبد الواحد إليه فحملت إليه في ذلك النهار ولم يتغير على القاضي ولا قال له شيئا يكرهه وتبع في ذلك حكم الشرع المطهر وانقاد لأوامره وهذه حسنة تعد له وللقاضي أيضاً فإنه بالغ في إقامة منار العدل  وكان الأمير أبو يوسف يعقوب المذكور يشدد في إلزام الرعية بإقامة الصلوات الخمس وقتل في بعض الأحيان على شرب الخمر وقتل العمال الذين تشكو الرعايا منهم وأمر برفض فروع الفقه وأن العلماء لا يفتون إلا بالكتاب العزيز والسنة النبوية ولا يقلدون أحداً من الأئمة المجتهدين المتقدمين بل تكون أحكامهم بما يؤدي إليه اجتهادهم من استنباطهم القضايا من الكتاب والحديث والإجماع والقياس ولقد أدركنا جماعة من مشايخ المغرب وصلوا إلينا إلى البلاد وهم على ذلك الطريق مثل ابي الخطاب ابن دحية وأخيه أبي عمر ومحيي الدين ابن العربي نزيل دمشق وغي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عاقب على ترك الصلاة ويأمر بالنداء في الأسواق بالمبادرة إليها فمن غفل عنها أو اشتغل بمعيشته عزره تعزيراً بليغاً  وكان قد عظم ملكه واتسعت دائرة سلطنته حتى إنه لم يبق بجميع أقطار بلاد المغرب من البحر المحيط إلى برقة إلا من هو في طاعته وداخل في ولايته إلى غير ذلك من جزيرة الأندلس وكان محسناً محباً للعلماء مقرباً للأدباء مصغياً إلى المدح مثيباً عليه وله ألف أبو العباس أحمد بن عبد السلام الجراوي كتابه الذي سماه صفوة الأدب وديوان العرب في مختار الشعر وهو مجموع مليح احسن في اختياره كل الإحسان  وإلى الأمير يعقوب تنسب الدنانير اليعقوبية المغربية  وكان قد أرسل إليه السلطان صلاح الدين أبو المظفر يوسف بن أيوب الآتي ذكره إن شاء الله تعالى رسولاً من بني منقذ في سنة سبع وثمانين وخمسمائة ليستنجده على الفرنج الواصلين من بلاد المغرب إلى الديار المصرية وساحل الشام ولم يخاطبه بأمير المؤمنين بل خاطبه بأمير المسلمين فعز ذلك عليه ولم يجبه إلى ما طلبه من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الرسول المذكور هو شمس الدولة أبو الحارث عبد الرحمن بن نجم الدولة أبي عبد الله محمد بن مرشد وقد سبق في ترجمة عمه أسامة بن منقذ تتمة نسبه هكذا ذكره الحافظ زكي الدين عبد العظيم المنذري في كتاب الوفيات وقال توفى في سنة ستمائة بالقاهرة ومولده في شيزر سنة ثلاث وعشرين وخمسمائة وله نظم ونث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جعنا إلى حديث يعقوب </w:t>
      </w:r>
      <w:r>
        <w:rPr>
          <w:rFonts w:cs="Times New Roman" w:ascii="Times New Roman" w:hAnsi="Times New Roman"/>
          <w:color w:val="0000FF"/>
          <w:sz w:val="36"/>
          <w:szCs w:val="36"/>
        </w:rPr>
        <w:t>356</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وكان من شعراء دولته أبو بكر يحيى بن عبد الجليل بن عبد الرحمن بن مجبر الأندلسي المرسي ولقد نظرت في ديوانه فوجدت أكثر مدائحه في الأمير يعقوب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راه يترك الغز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ليه شب واكته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ف بالغيد ما عق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سه السلوان مذ عق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ير راض عن سجية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ذاق طعم الحب ثم س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ها اللوام ويح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لي عن لومكم شغ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قلت عن لومكم أذ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يجد فيها الهوى ثق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سمع النجوى وإن خف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ي ليست تسمع العذ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ظرت عيني لشقو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ظرات وافقت أج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ادة لما مثلت 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كتني في الهوى مث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ي بزتني الشباب فق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ار في أجفانها كح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بطل الحق الذي بي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حر عينيها وما بط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رضت دلا فإذ فطن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ولوعي أعرضت خج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دا لي أنها وج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هنات تبعث الوج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سبت أني سأحرق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 رأت رأسي قد اشتع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سراة الحي مثل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تلافى الحادث الجل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نزلنا في جوار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شكرنا ذلك النز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واجهنا ظباء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قينا الهول والوهل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ضمنتم أمن جيرت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ما آمنتم السب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ردتم غصب أنفس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ثثتم بينها المق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تنا خضنا السيوف و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لق تلك الأعين النج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ارضتنا منكم فئ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دثت في عهدنا دخ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عليات جفو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م لم يعرفوا ثع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شرعوا الأعطاف ناع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ين أشرعنا القنا الذب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ستفزتنا عيو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خلعنا البيض والأس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متنا بالسهام ف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ر إلا الحلي والحل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صروا بالحسن فانتبه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قلب بالهوى جذ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طلتني الغيد من جل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ا حليتها الغز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ملت نفسي على فت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تها صبراً فما احتم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قالت سوف نترك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لباً للحب أو نف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أما وهي قد عل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مير المؤمنين ف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عدا تأميلها مل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رآه أدرك الأم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ودع الإحسان صفح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ء بشر ينقع الغل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ما الجود حرك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ض من يمناه فانهم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ي قصيدة طويلة عدد أبياتها مائة وسبعة ابيات فنقتصر منها على هذا المقدار  وكانت وفاة هذا الشاعر في سنة سبع وثمانين وخمسمائة بمراكش وهو ابن ثلاث وخمسين سنة  ودخل الأديب ابو إسحاق إبراهيم بن يعقوب الكانمي الأسود الشاعر على الأمير يعقوب فأنشد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زال حجابه عني وعي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راه من المهابة في حج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ربني تفضله ول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دت مهابة عند اقترا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كسم النون جنس من السودان وهم بنو عم تكرور وكل واحدة من هاتين القبيلتين لا تنسب إلى اب ولا أم وإنما كانم اسم بلدة بنواحي غانة وهي دار ملك السودان الذين بجنوب الغرب فسمي هذا الجنس باسم هذه البلدة وتكرور اسم للأرض التي هم فيها وسمي جنسهم باسم أرضهم والجميع من بني كوش بن حام بن نوح عليه السلام والله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حضرت الوفاة الأمير يعقوب المذكور وقضى نحبه بايع الناس ولده أبا عبد الله محمد بن يعقوب وتلقب بالناصر ونهض إلى إفريقية فهزم الميورقي المذكور وارتجع المهدية من نوابه وقد كان استولى عليها في مدة اشتغال الأمير يعقوب بالأعداء ثم تحرك محمد بن يعقوب إلى جزيرة الأندلس فكانت وقعة العقاب في سنة تسع وستمائة وتوفى محمد سنة ست عشرة وستمائة لعشر خلون من شعبان ومولده في سنة ست وسبعين وخمسمائة والمغاربة يقولون إن محمد بن يعقوب المذكور أوصى عبيده المشتغلين بحراسة بستانه بمراكش أن كل من ظهر لهم بالليل فهو مباح الدم لهم ثم أراد أن يختبر قدر أمره لهم فتنكر وجعل يمشي في البستان ليلاً فعندما رأوه جعلوه غرضاً لرماحهم فجعل يقول أنا الخليفة أنا الخليفة فما تحققوه حتى هلك والله أعلم بصحة ذلك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ثم ولي بعده ولده أبو يعقوب يوسف بن محمد بن الأمير يعقوب وتلق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ستنصر بالله ومولده أول شوال سنة أربع وتسعين ولم يكن في بني عبد المؤمن أحسن وجهاً منه ولا ابلغ في المخاطبة إلا أنه كان مشغوفاً براحته فلم يبرح عن حضرته فضعفت الدولة في أيامه ومات في شوال أو ذي القعدة سنة عشرين وستمائة ولم يخلف ولد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تفق أرباب الدولة على تولية أبي محمد عبد الواحد بن يوسف بن عبد المؤمن لكبر سنه ووفور عقله فلم يحسن التدبير ولا دارى أهل دولته فخلعوه وخنقوه بعد تسعة اشهر من ولايته ولما تولى عبد الواحد بمراكش كان بالأندلس أبو محمد عبد الله بن الأمير يعقوب المذكور فامتنع بمرسية ورأى أنه أحق بالأمر من عبد الواحد وخرج إلى ما في جهته من بلاد الأندلس فاستولى عليها بغير كلفة وتلقب بالعادل فلما خنق عبد الواحد بمراكش ثارت الفرنج بالأندلس على عبد الله المذكور وتواقعوا وانهزم أصحابه هزيمة شنيعة وهرب هو وركب البحر يريد مراكش وترك باشبيلية أخاه ابا العلا إدريس بن الأمير يعقوب وقاسى عبد الله شدائد في طريقه إلى مراكش من العربان فلما وصلها اضطربت أحواله وقبض عليه أهل مراكش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فاوضوا فيمن يقدمونه فوقع اختيارهم على أبي زكريا يحيى بن الناصر محمد بن يعقوب وهو إذ ذاك كما يقل وجهه غر لم يجرب الأمور فلم يلبث إلا أياماً قلائل حتى ورد الخبر من الأندلس أن ابا العلا إدريس بن الأمير يعقوب ادعى الخلافة باشبيلية وبايعه أهل الأندلس ثم آل أمره إلى أن حصره العرب بمراكش وهزموا عسكره مرة بعد أخرى حتى ضجر منه أهل مراكش وتشاءموا به وأخرجوه عنهم فهرب إلى جيل درن ثم راسل في الباطن جماعة من أهل مراكش ليعود إليها ويقتل من بها من أعوان ابي العلا إدريس فحضر إليها وقتل المذكوري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جاء ابو العلا من الأندلس وقد خرج عليه بها الأمير محمد بن يوس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بن هود الجذامي ودعا إلى بني العباس فمال إليه الناس ورجعوا عن أبي العلا إدريس فانتهى إلى مراكش ويحيى بها فتواقعوا وانهزم يحيى من أبي العلاء إلى الجبل واستولى أبو العلا على مراكش  وجمع يحيى رجالاً وقصد ابا العلا بمراكش فهزمه أبو العلا مراراً وأضعف جماعته فألجأته الضرورة إلى الاستجارة بقوم في حصن بجهة تلمسان وكان لغلام منهم عنده ثأر بأبيه فرصده يوماً وهو راكب فطعنه فقتله واستبد ابو العلا بالأمر وتلقب بالمأمون وكان شجاعاً حازماً صارماً فتاكاً ثم إن ابا العلا مات في الغزو حتف أنفه ولم أتحقق تاريخ وفاته ثم أخبرني بعض أهل بلادهم أنه توفى سنة ثلاثين وستمائة والله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خفى ولده موته حتى دبر أمره وبلغ مأمنه وهو أبو محمد عبد الواحد ابن أبي العلا إدريس وتلقب بالرشيد وتقدم بعد موت أبيه وغلب على أخيه الأكبر واستبد بالأمر وكان أبوه أبو العلاء قد أزال اسم المهدي أبي عبد الله محمد بن تومرت المقدم ذكره من الخطبة يوم الجمعة فأعاده ولده الرشيد المذكور واستمال به قلوب جماعته وتحبب إليهم وكان إلى سنة إحدى وأربعين وستمائة ملك المغرب الأقصى وبعض الأندلس ولم اعلم ما وراء ذلك حتى أذكره  وبعد تسطير هذه الترجمة كتب لي بعض أهل مراكش ممن عنده فضيلة ومعرفة وكان قريب عهد ببلاده فأخبرني أن الرشيد المذكور توفي غريقاً في صهريج بستان له بحضرة مراكش في سنة أربعين وستمائة وكتم حاجبه أمره مدة فجهل لذلك شهر وفا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ولي بعده أخوه لأبيه المعتضد ويعرف بالسعيد وهو ابو الحسن علي ابن إدريس ثم خرج إلى ناحية تلمسان وحاصر قلعة بينها وبين تلمس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سافة يوم واحد وقتل هناك على ظهر فرسه في صفر سنة ست وأربعين وست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ولي بعده المرتضى أبو حفص عمر بن أبي إبراهيم بن يوسف في شهر ربيع الآخر من السنة وفي الحادي والعشرين من المحرم سنة خمس وستين وستمائة دخل الواثق أبو العلا إدريس بن أبي عبد الله يوسف بن عبد المؤمن المعروف بأبي دبوس مراكش وهرب المرتضى إلى آزمور وهي من نواحي مراكش فقبض عليه عامله بها وبعث إلى الواثق بذلك فأمره الواثق بقتله فقتله في العشر الأخير من شهر ربيع الآخر سنة خمس وستين وستمائة بموضع يقال له كتامة بعده عن مراكش ثلاثة أي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قام الواثق ثلاث سنين وقتل في الحرب التي كانت بينه وبين بني مرين ملوك تلمسان وانقرضت دولة بني عبد المؤمن وكان قتل الواثق في المحرم سنة ثمان وستين بموضع بينه وبين مراكش مسيرة ثلاثة أيام في جهتها الشمالية واستولى بنو مرين على ملكهم وملكهم الآن أبو يوسف يعقوب بن عبد الحق بن حمامة والله تعالى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علي بن إسحاق الميورقي فقد تكرر ذكره في هذه الترجمة وكان أبوه أبو إبراهيم إسحاق بن حمو بفتح الحاء المهملة وبعدها ميم مشددة مضمومة ثم واو ابن علي ويعرف بابن غانية الصنهاجي صاحب ميورقة ومنورقة ويابسة وهي ثلاث جزائر متجاورة في البحر الغربي فتوفي في سنة ثمانين وخمسمائة وخلف أربعة بنين وهم أبو عبد الله محمد توجه بعد موت أبيه إلى الموحدين بالأندلس فأعطوه مدينة دانية وأحسنوا إليه غاية الإحسان وأبو الحسن علي وأبو زكريا يحيى خرجا إلى بلاد إفريقية وفعلا الأفاعيل العجيبة المشهورة بين الناس من الحروب والعيث في البلاد فمات علي ولا أعلم تاريخ وفاته لكنه كان حياً في سنة إحدى وتسعين  واستمر يحيى على حاله فطالت مدته وذكره الحافظ زكي الدين عبد العظيم المنذري في كتاب الوفيات فقال خرج من ميورقة في شعب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ة ثمانين وخمسمائة واستولى على بلاد كثيرة وكان مشهوراً بالشجاعة والإقدام وتوفي في أواخر شوال سنة ثلاث وثلاثين وستمائة في البرية من قطر تلمسان وكان خروجه على بني عبد المؤم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قي أصغر الإخوة وهو أبو محمد عبد الله ملك ميورقة إلى سنة تسع وتسعين وخمسمائة فجهز إليه الناصر محمد بن يعقوب المذكور أسطولاً نزل بساحل ميورقة فبرز إليهم وكان شجاعاً كريماً فعثر به فرسه فسقط إلى الأرض فقتلوه وحملوا رأسه إلى مراكش وعلقوا جثته على السور وأخذوا ميورقة وبقيت بأيديهم إلى أن تغلب الفرنج عليها في سنة سبع وعشرين وستمائة وفعلوا فيها العظائم من القتل والأسر وغير ذلك  والأذفونش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ضم الهمزة وسكون الذال المعجمة وضم الفاء وسكون الواو وبعدها نون ثم شين معجمة وهو اسم لأكبر ملوك الفرنج وهو صاحب طليطلة  </w:t>
      </w:r>
      <w:r>
        <w:rPr>
          <w:rFonts w:cs="Times New Roman" w:ascii="Times New Roman" w:hAnsi="Times New Roman"/>
          <w:color w:val="0000FF"/>
          <w:sz w:val="36"/>
          <w:szCs w:val="36"/>
        </w:rPr>
        <w:t>830</w:t>
      </w:r>
      <w:r>
        <w:rPr>
          <w:rFonts w:cs="Times New Roman" w:ascii="Times New Roman" w:hAnsi="Times New Roman"/>
          <w:color w:val="0000FF"/>
          <w:sz w:val="36"/>
          <w:szCs w:val="36"/>
          <w:rtl w:val="true"/>
        </w:rPr>
        <w:t>&amp;&amp;</w:t>
      </w:r>
      <w:r>
        <w:rPr>
          <w:rFonts w:ascii="Times New Roman" w:hAnsi="Times New Roman"/>
          <w:color w:val="0000FF"/>
          <w:sz w:val="36"/>
          <w:sz w:val="36"/>
          <w:szCs w:val="36"/>
          <w:rtl w:val="true"/>
        </w:rPr>
        <w:t>يعقوب بن داود   ابو عبد الله يعقوب بن داود بن عمر بن طهمان السلمي بالولاء مولى ابي صالح عبد الله بن خازم السلمي والي خراسان كان يعقو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ذكور كاتب إبراهيم بن عبد الله بن الحسن بن الحسن بن علي بن أبي طالب رضي الله عنه الذي خرج هو وأخوه محمد على أبي جعفر المنصور بالبصرة ونواحيها وقتلا في سنة خمس واربعين ومائة وقصتهما مشهورة في التواريخ وليس هذا موضع ذكرها  وكان أبوه داود بن طهمان وإخوته كتاباً لنصر بن سيار عامل خراسان من جهة بني أمية ولما مات داود نشأ ولداه علي ويعقوب المذكور اهل أدب وفضل وافتنان في صنوف العلوم ولما ظهر المنصور على إبراهيم بن عبد الله المذكور ظفر بيعقوب بن داود المذكور فحبسه في المطبق في سنة أربع وأربعين ومائة وقيل في سنة ست وأربعين ومائة  قلت ولعله الأصح لأن إبراهيم قتل في سنة خمس وأربعين كما ذكرناه إلا أن يكون قد ظفر بيعقوب قبل قتل إبراهيم وذلك في أول خروجه والله أعلم  وكان يعقوب سمحاً جواداً كثير البر والصدقة واصطناع المعروف وذكره دعبل بن علي الخزاعي الشاعر المشهور في كتابه الذي جمع فيه أسماء الشعراء وكان مقصوداً ممدحاً مدحه أعيان شعراء عصره مثل أبي الشيص الخزاعي وسنم الخاسر وأبي حنش وغيرهم  ولما مات المنصور وقام بالأمر ولده المهدي جعل يعقوب يتقرب إليه حتى أدناه واعتمد عليه وعلت منزلته عنده وعظم شأنه حتى خرج كتابه إلى الدواوين أن أمير المؤمنين المهدي قد آخى يعقوب بن داود فقال في ذلك سلم بن عمرو المعروف بالخاس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لإمام الذي جاءت خلاف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هدى إليه بحق غير مرد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عم القرين على التقوى أعن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وك في الله يعقوب بن داو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حج المهدي في سنة ستين ومائة ويعقوب معه وفي سنة إحدى وستين تقدم إليه بتوجيه الأمناء إلى العمال في جميع الآفاق ففعل ذلك فلم يكن ينفذ شيء من الكتب للمهدي حتى يرد كتاب من يعقوب إلى أمينه بإنفاذه وكان وزير المهدي ابا عبيد الله معاوية بن عبد الله بن يسار الأشعري الطبراني صاحب مربعة عبيد الله ببغداد وكان جده يسار مولى عبد الله بن عضاه الأشعري فلم يزل الربيع بن يونس المقدم ذكره في حرف الراء يسعى به إلى المهدي وصحح على ابنه الزندقة فقتله المهدي وكان الربيع بعد ذلك يقبح أمره عنده ويقول له لا تثق به بعد قتلك ابنه ويذكر كفاية يعقوب ابن داود حتى عزله عن الوزارة وأفرده في ديوان الرسائل واستوزر يعقوب في سنة ثلاث وستين  ثم إن المهدي عزل ابا عبيد الله عن ديوان الرسائل في سنة سبع وستين ورتب فيه الربيع بن يونس المذكور وكان أبو عبيد الله يصل إلى المهدي على عادته رعاية منه لخدمته فقال في ذلك علي بن الخليل الكوفي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لوزير أبي عبيد الله هل من باق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عقوب يلعب بالأم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تنظر ناح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دخلته فعلا عليك كذاك شؤم الناص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خذت حتفك جاه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مينك المتراخ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غلب يعقوب على أمور المهدي كلها وكان المنصور قد خلف في بيوت المال تسعمائة ألف ألف درهم وستين ألف درهم وكان الوزير ابو عبيد الله بشير على المهدي بالاقتصاد في الإنفاق وحفظ الأموال فلما عز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لي يعقوب زين له هواه فأنفق الأموال وأكب على اللذات والشرب وسماع الغناء واشتغل يعقوب بالتدبير ففي ذلك يقول بشار بن برد الشاعر المشهور المقدم ذكره في حرف الب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ني أمية هبوا طال نوم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خليفة يعقوب بن دا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ضاعت خلافتكم يا قوم فالتمس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ليفة الله بين الزق والع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أبو حارثة النهدي يتقلد خزن بيوت الأموال فلما خلت من المال دخل إلى المهدي ومعه المفاتيح وقال له إذا كنت قد أنفقت جميع الأموال فما معنى هذه المفاتيح معي مر من يقبضها مني فقال له المهدي دعها معك فإن الأموال تأتيك ثم سير في استحثاث الأموال فوردت عليه في مدة يسيرة وقصر في النفقات قليلاً فتوفرت الأموال وتشاغل أبو حارثة في قبض ما ورد عليه وتصحيحه فلم يدخل إلى المهدي ثلاثة أيام فقال المهدي ما فعل هذا الأعرابي الأحمق فخبر بالسبب في تأخره فدعا به وقال له ما أخرك عنا فقال ورود الأموال فقال يا أحمق توهمت أن الأموال لا تأتينا فقال يا أمير المؤمنين إن الحادث لو حدث واحتيج إلى المال ولم يصلح إلا به لم ينتظر حتى يوجه في حمل الأموال  وروي أن المهدي حج في بعض السنين فمر بميل وعليه كتابة فوقف وقرأه فإذا 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له درك يا مهدي من رج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لا اتخاذك يعقوب بن دا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لمن معه اكتب تحته على رغم أنف الكاتب لهذا وتعساً لجده فلما انصرف وقف على الميل فقلنا لم يقف عليه إلا لشيء قد علق بقلبه من ذلك الشعر فكان كذلك لأنه أوقع بيعقوب بعد قلي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ثرت الأقوال في يعقوب ووجد أعداؤه مقالاً فيه وذكروا خروجه على المنصور مع إبراهيم بن عبد الله العلوي وعرفه بعض خدمه أنه سمعه يقول بنى هذا الرجل مستنزهاً أنفق عليه خمسين ألف ألف درهم من أموال المسلمين وكان المهدي قد بنى عيسى باد وأراد المهدي أمراً فقال له يعقوب هذا يا أمير المؤمنين من السرف فقال له ويلك وهل يحسن السرف إلا بأهل الشرف وكان يعقوب قد ضجر مما كان فيه وسأل المهدي الإقالة وهو يمتنع  ثم إن المهدي أراد أن يمتحنه في ميله إلى العلوية فدعا به يوماً وهو في مجلس فرشه موردة وعليه ثياب موردة وعلى راسه جارية على رأسها ثياب موردة وهو مشرف على بستان فيه شجر فيه صنوف الأوراد فقاله له يا يعقوب كيف ترى مجلسنا هذا قال على غاية الحسن فمتع الله أمير المؤمنين به فقال له جميع ما فيه لك وهذه الجارية لك ليتم سرورك وقد أمرت لك بمائة ألف درهم فدعا له فقال له المهدي ولي إليك حاجة فقام يعقوب قائماً وقال يا أمير المؤمنين ما هذا القول إلا لموجدة وأنا أستعيذ بالله من سخطك فقال أحب أن تضمن لي قضاءها فقال السمع والطاعة فقال له والله فقال والله ثلاثاً فقال له ضع يدك على رأسي واحلف به ففعل ذلك فلما استوثق منه قال له هذا فلان بن فلان رجل من العلوية أحب أن تكفيني مؤونته وتريحني منه فخذه إليك فحوله إليه وحول إليه الجارية وما كان في المجلس والمال فلشدة سروره بالجارية جعلها في مجلس تقرب منه ليصل إليها ووجه فأحضر العلوي فوجده لبيباً فهماً فقال له ويحك يا يعقوب تلقى الله تعالى بدم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ا رجل من ولد فاطمة رضي الله عنها بنت محمد فقال له يعقوب يا هذا أفيك خير فقال إن فعلت خيرا معي شكرت ودعوت لك فقال له خذ هذا المال وخذ أي طريق شئت فقال طريق كذا وكذا آمن لي فقال له امض مصاحبا وسمعت الجارية الكلام كله فوجهت مع بعض خدمها به وقالت قل له هذا فعل الذي آثرته على نفسك بي وهذا جزاؤك منه فوجه المهدي فشحن الطريق حتى ظفر بالعلوي وبالمال ثم وجه إلى يعقوب فأحضره فلما رآه قال ما حال الرجل قال قد أراحك الله منه قال مات قال نعم قال والله قال والله قال فضع يدك على رأسي فوضع يده على رأسه وحلف له به فقال يا غلام أخرج إلينا من في هذا البيت ففتح بابه عن العلوي والمال بعينه فبقي يعقوب متحيرا وامتنع الكلام عليه فما دري ما يقول فقال له المهدي لقد حل دمك ولو آثرت إراقته لأرقته ولكن احبسوه في المطبق فحبسوه وامر بأن يطوى عنه خبره وعن كل أحد فأقام فيه سنتين وشهورا في أيام المهدي وجميع أيام الهادي موسى بن المهدي وخمس سنين وشهورا من أيام هارون الرشيد ثم ذكر يحيى بن خالد البرمكي أمره وشفع فيه فأمر باخراجه فأخرج وقد ذهب بصره فأحسن إليه الرشيد ورد ماله وخيره المقام حيث يريد فاختار مكة فأذن له في ذلك فأقام بها حتى مات في سنة سبع وثمانين ومائة  ولما أطلق يعقوب سأل عن جماعة من إخوانه فأخبر بموتهم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ل أناس مقبر بفنائ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م ينقصون والقبور تزي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م جيرة الأحياء أما مح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دان وأما الملتقى فبع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هذان البيتان في باب المراثي في كتاب الحماس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هكذا ذكر تاريخ وفاته محمد بن عبدوس الكوفي المعروف بالجهشياري في كتابه تاريخ الوزراء وذكر غيره أن يعقوب بن داود مات في سنة اثنتين وثمانين ومائة والله أعلم بالصواب  وقال عبد الله بن يعقوب بن داود أخبرني أبي أن المهدي حبسه في بئر وبنى عليها قبة قال فمكثت فيها خمس عشرة سنة وكان يدلى لي فيها كل يوم رغيف خبز وكوز ماء وأوذن بأوقات الصلوات فلما كان في رأس ثلاث عشرة سنة أتاني آت في منامي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نا على يوسف رب فأخرج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قعر جب وبيت حوله غم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فحمدت الله تعالى وقلت أتاني الفرج ثم مكثت حولا لا أرى شيئا فلما كان رأس الحول الثاني أتاني ذلك الآتي فأنشد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سى فرج يأتي به الله إ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كل يوم في خليقته أم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ثم أقمت حولا آخر لا أرى شيئا ثم أتاني ذلك الآتي بعد الحول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سى الكرب الذي أمسيت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كون وراءه فرج قر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أمن خائف ويفك ع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أتي أهله النائي الغر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أصبحت نوديت فطننت أني أوذن بالصلاة فدلي لي حبل أسود وقيل لي اشدد به وسطك ففعلت وأخرجت فلما قابلت الضوء عشي بصري فانطلقوا بي فأدخلت على الرشيد فقيل لي سلم على أمير المؤمنين فقلت السلام عليك يا أمير المؤمنين ورحمة الله وبركاته المهدي فقال الرشيد لست به فقلت السلام على أمير المؤمنين ورحمة الله وبركاته الهادي فقال لست به فقلت السلام على أمير المؤمنين ورحمة 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ركاته فقال الرشيد فقلت الرشيد فقال يا يعقوب بن داود إنه والله ما شفع فيك إلي أحد غير أني حملت الليلة صبية لي على عنقي فذكرت حملك إياي على عنقك فرثيت لك من المحل الذي كنت به فأخرجتك وكان يعقوب يحمل الرشيد وهو صغير يلاعب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حبس المهدي يعقوب رتب في الوزارة أبا جعفر الفيض بن أبي صالح وكان من غلمان عبد الله بن المقفع وكان شديد الكبر وكان أبوه نصرانيا وفيه يقول الشا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حابسي عن حاجتي ظا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وجك الله إلى الفي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ذاك الذي يأتيك معرو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ما يمشي على البي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طهمان بفتح الطاء المهملة وسكون الهاء وبعدها ميم وبعد الألف نو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ت ولادة أبي عبيد الله معاوية الأشعري في سنة مائة وتوفي سنة سبعين ومائة وقيل في سنة تسع وستين وقيل مات في الوقت الذي مات فيه موسى الهادي وكانت وفاته ببغداد ودفن في مقابر قريش  وتوفي الفيض في سنة ثلاث وسبعين ومائة  وتولى الوزارة بعده الربيع بن يونس وقد سبق ذكره في ترجمة بشار ابن برد الشاعر وذكر أن يعقوب بن داود اعان على قتل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ما مات يعقوب رثاه أبو حنش الهلالي وقيل النميري واسمه حضير ابن قيس البصري وعاش مائة سنة بأبيات هي في كتاب الحماسة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عقوب لا تبعد وجنبت الر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يبكين زمانك الرطب الثرى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قوب بن كلس  أبو الفرج يعقوب بن يوسف بن إبراهيم بن هارون بن داود بن كلس وزير العزيز نزار بن المعز العبيدي صاحب مصر المقدم ذكرهما كان يعقوب أولا يهوديا يزعم أنه من ولد هارون بن عمران أخي موسى بن عمران عليهما السلام وقيل إنه كان يزعم أنه من ولد السموال بن عاديا اليهودي صاحب الحصن المعروف بالأبلق وهو المشهور بالوفاء وقصته مع امرىء القيس الكندي الشاعر المشهور مشهورة مستفيضة بين العلماء في الوفاء له في ودائعه  وكان يعقوب المذكور قد ولد ببغداد ونشأ بها عند باب القز وتعلم الكتابة والحساب وسافر به أبوه من بغداد إلى الشام وأنفذه إلى مصر سنة إحدى وثلاثين وثلثمائة فانقطع إلى بعض خواص الاستاذ كافور الإخشيدي المقدم ذكره فجعله كافور على عمارة داره ثم صار ملازما لباب داره فرأى كافور من نجابته وشهامته وصيانته ونزاهته وحسن إدراكه ما نفق عليه فاستحضره وأجلسه في ديوانه الخاص وكان يقف بين يديه ويخدم ويستوفي الأعمال والحسابات ويدخل يده في كل شيء ث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لم تزل أحواله تتزايد مع كافور حتى صار الحجاب والأشراف يقومون له ويكرمونه ولم تتطلع نفسه إلى اكتساب مال وأرسل له كافور شيئا فرده عليه وأخذ منه القوت خاصة وتقدم كافور إلى سائر الدواوين أن لا يمضي دينار ولا درهم إلا بتوقيعه فوقع في كل شيء وكان يبر ويصل من اليسير الذي أخذه هذا كله وهو على دينه ثم إنه أسلم يوم الإثنين لثماني عشرة ليلة خلت من شعبان سنة ست وخمسين وثلثمائة ولزم الصلاة ودراسة القرآن الكريم ورتب لنفسه رجلا من أهل العلم شيخا عارفا بالقرآن المجيد والنحو حافظا لكتاب السيرافي فكان يبيت عنده ويصلي به ويقرأ عليه ولم تزل حاله تزيد وتنمي مع كافور إلى أن توفي كافور في التاريخ المذكور في ترجمته  وكان أبو الفضل جعفر بن الفرات المقدم ذكره في حرف الجيم وزير كافور يحسده ويعاديه فلما مات كافور قبض ابن الفرات على جميع الكتاب وأصحاب الدواوين وقبض على يعقوب بن كلس في جملتهم فلم يزل يتوصل ويبذل الأموال حتى أفرج عنه فلما خرج من الاعتقال اقترض من أخيه ومن غيره مالا وتجمل به وسار مستخفيا قاصدا بلاد المغرب فلقي القائد جوهر بن عبد الله الرومي مولى المعز العبيدي المقدم ذكره في الطريق وهو متوجه بالعساكر والخزائن إلى الديار المصرية ليملكها فرجع في الصحبة وقيل إنه استمر على قصده وانتهى إلى إفريقية وتعلق بخدمة المعز العبيدي المقدم ذكره ثم رجع إلى الديار المصرية ولم يزل يترقى إلى أن ولي الوزارة للعزيز نزار بن المعز معد وعظمت منزلته عنده وأقبلت عليه الدنيا وانثال الناس عليه ولازموا بابه ومهد قواعد الدولة وساس أمورها أحسن سياسة ولم يبق لأحد معه كلام وكان في أيام المعز</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تصرف في الخدم الديوانية ثم انتقل إلى العزيز من بعده وتولى وزارة العزيز يوم الجمعة ثامن عشر رمضان سنة ثمان وستين وثلثمائة  وقال ابن زولاق في تاريخه بعد ذكر المعز وتاريخ وفاته ما مثاله وممن وزر للمعز الوزير يعقوب بن كلس وهو اول من وزر للدولة الفاطمية في الديار المصرية وكان من جملة كتاب كافور فلما وصل المعز أحسن في خدمته وبالغ في طاعته إلى أن استوزره هذا آخر كلام ابن زولاق  وقال غيره كان يعقوب يحب أهل العلم ويجمع عنده العلماء ورتب لنفسه مجلسا في كل ليلة جمعة يقرأ فيه بنفسه مصنفاته على الناس وتحضره القضاة والفقهاء والقراء والنحاة وجميع أرباب الفضائل وأعيان العدول وغيرهم من وجوه الدولة وأصحاب الحديث فاذا فرغ من مجلسه قام الشعراء ينشدونه المدائح  وكان في داره قوم يكتبون القرآن الكريم وآخرون يكتبون كتب الحديث والفقه والأدب حتى الطب ويعارضون ويشكلون المصاحف وينقطونها وكان من جملة جلسائه الحسين بن عبد الرحيم المعروف بالزلازلي مصنف كتاب الأسجاع ورتب في داره القراء والأئمة يصلون في مسجد اتخذه في داره وأقام في داره مطابخ لنفسه ولجلسائه ومطابخ لغلمانه وحاشيته وأتباعه وكان ينصب كل كل يوم خوانا لخاصته من أهل العلم والكتاب وخواص اتباعه ومن يستدعيه وينصب موائد عديدة يأكل عليها الحجاب وبقية الكتاب والحاشية وصنع في داره ميضأة للطهور بثمانية بيوت تختص بمن يدخل داره من الغرباء وكان يجلس كل يوم عقب صلاة الصبح ويدخل عليه الناس للسلام وتعرض عليه رقاع الناس في الحوائج والظلامات وقرر عند مخدومه العزيز جماعة جعلهم قوادا يركبون بالمواكب والعبيد ولا يخاطب واحد منهم إلا بالقائد وكان من جملة هؤلاء القواد القائد أبو الفتوح فضل بن صالح الذي تنسب إليه منية القائد فضل وهي بليدة بالأعمال الجيزية من الديار المصر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إن الوزير المذكور شرع في تحصين داره ودور غلمانه بالدروب والحرس والسلاح والعدد وعمرت ناحيته بالأسواق وأصناف ما يباع من الأمتعة ومن المطعوم والمشروب والملبوس ويقال إن داره كانت بالقاهرة في موضع مدرسة الوزير صفي الدين أبي محمد عبد الله بن علي المعروف بابن شكر المختصة بالطائفة المالكية وإن الحارة المعروفة بالوزيرية التي بالقاهرة داخل باب سعادة منسوبة إلى أصحابه لأنهم كانوا يسكنونها  وكان الوزير أبو الفضل ابن الفرات المقدم ذكره يغدو إليه ويروح ويعرض عليه محاسبات القوم الذين يريد محاسبتهم ويعول عليه فيها ويجلس معه في مجلسه وربما حبسه لمؤاكلته فيأكل معه بعد أن جرى عليه منه ما سبق ذكره  وكانت هيبته عظيمة وجوده وافراً وأكثر الشعراء من مدائحه ولقد نظرت في ديوان أبي حامد أحمد بن محمد الأنطاكي المنبوز بأبي الرقعمق الشاعر المقدم ذكره فوجدت أكثر مديحه في الوزير المذكور والقصيدة التي نقلت بعضها في ترجمته مدح بها الوزير المذكور ورأيت في تاريخ الأمير المختار عز الملك محمد بن أبي القاسم المعروف بالمسبحي المقدم ذكره فصلاً طويلاً يتعلق بشرح حال الوزير المذكور ومعظم ما ذكرته ها هنا نقلته منه  وصنف الوزير المذكور كتاباً في الفقه مما سمعه من المعز وولده العزيز وجلس في شهر رمضان سنة تسع وستين وثلثمائة مجلساً حضره العام والخاص وقرأ فيه الكتاب بنفسه على الناس وحضر هذا المجلس الوزير أبو الفضل ابن الفرات المذكور وجلس في الجامع العتيق جماعة يفتون الناس من هذا الكتاب  وسمعت من جماعة من المصريين يقولون إن الوزير المذكور كان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طيور فائقة أصيلة مختارة تسبق كل طائر يسابقها وكان لمخدومه العزيز طيور أيضاً سابقة فاخرة فسابقه العزيز يوماً ببعض الطيور فسبق طائر الوزير فعز ذلك على العزيز ووجد أعداؤه سبيلاً إلى الطعن فيه فقالوا للعزيز إنه قد اختار من كل صنف أجوده وأعلاه ولم يبق منه إلا أدناه حتى الحمام وقصدوا بذلك الإغراء به حسداً منهم لعله يتغير عليه فاتصل ذلك بالوزير فكتب إلى العزيز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أمير المؤمنين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العلا والنسب الثاق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ائرك السابق لك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اء وفي خدمته حاج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عجبه ذلك منه وسري عنه ما كان وجده عليه هكذا ذكره القاضي الرشيد ابن الزبير المقدم ذكره في كتاب الجنان وذكر غيره أن هذين البيتين لولي الدولة أبي محمد أحمد بن علي المعروف بابن خيران الكاتب الشاعر المصري وقد سبق ذكره في ترجمة أبي الحسن علي بن أحمد بن نوبخت الشاعر وإنما لم أفرده بترجمة لأني لم أظفر بتاريخ وفاته وقد التزمت في هذا الكتاب أني لا اذكر إلا من وقفت على تاريخ وفاته  وذكر أبو القاسم علي بن منجب بن سليمان الكاتب المعروف بابن الصيرفي المصري في جزء سماه الإشارة إلى من نال الوزارة ذكر فيه وزراء المصريين إلى عصره وابتدأ بذكر يعقوب المذكور فقال كان كاتباً يهودياً صائناً لنفسه محافظاً على دينه جميل المعاملة مع التجار فيما يتولاه واتصل بخدمة كافور الإخشيدي فحمد خدمته ورد إليه زمام ديوانه بمصر والشام فضبطه له على حسب إرادته وكان سبب حظوته عنده أن يهودياً 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إن في دار ابن البلدي بالرملة ثلاثين ألف دينار مدفونة وقد توفي فكتب يعقوب إلى كافور رقعة يقول فيها إن في دار ابن البلدي بالرملة عشرين ألف دينار مدفونة في موضع أعرفه وأنا اخرج أحملها فأجابه إلى ذلك وأنفذ معه البغال لحملها وورد الخبر بموت بكير بن هرواز التاجر فجعل إليه النظر في تركته واتفق موت يهودي بالفرما ومعه أحمال كتان فأخذها وفتحها فوجد فيها عشرين الف دينار فكتب إلى كافور بذلك فتبرك به وكتب إليه بحملها فباع الكتان وحمل الجميع وسار إلى الرملة فحفر الدار التي لابن البلدي وأخرج المال وهو ثلاثون ألف دينار فكتب إلى كافور عرفت الأستاذ أنها عشرون ألف دينار ووجدت ثلاثين ألف دينار فازداد محله من قلبه وتصوره بالثقة ونظر في تركة ابن هرواز واستقصى وحمل منها مالاً كثيراً فأرسل إليه كافور صلة كثيرة فأخذ منها ألف درهم ورد الباقي وقال هذه كفايتي فزاد أمره عنده حتى إنه كان يشاوره في أكثر أموره  وقال عبد الله أخو مسلم العلوي رأيت يعقوب قائماً يسار كافور فلما مضى قال لي أي وزير بين جنبيه  وسار إلى المغرب وخدم المعز وتولى أمور العزيز في مستهل شهر رمضان سنة ثمان وستين وثلثمائة ولقبه بالوزارة وأمر أن لا يخاطبه أحد إلا بها ولا يكاتب إلا بذلك ثم اعتقله في سنة ثلاث وسبعين وثلثمائة في القصر فأقام معتقلاً شهوراً ثم أطلقه في سنة أربع وسبعين ورده إلى ما كان عليه  ووجدت رقعة في دار الوزير المذكور في سنة ثمانين وثلثمائة وهي السنة التي توفي فيها ونسخ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حذروا من حوادث الأزم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وقوا طوارق الحدثا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أمنتم من الزمان ونمت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ب خوف مكمن في أم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قرأها قال لا حول ولا قوة إلا بالله العظيم واجتهد أن يعرف كاتبها فلم يقدر على ذلك  ولما اعتل علة الوفاة آخر السنة المذكورة ركب إليه العزيز عائداً وقال له وددت أنك تباع فأبتاعك بملكي أو تفدى فأفديك بولدي فهل من حاجة توصي بها يا يعقوب فبكى وقبل يده وقال أما فيما يخصني فأنت ارعى لحقي من أن أسترعيك إياه وأرأف على من أخلفه من أن أوصيك به ولكني أنصح لك فيما يتعلق بدولتك سالم الروم ما سالموك واقنع من الحمدانية بالدعوة والسكة ولا تبق على مفرج بن دغفل بن جراح إن عرضت لك فيه فرصة ومات فأمر العزيز أن يدفن في داره وهي المعروفة بدار الوزارة بالقاهرة داخل باب النصر في قبة كان بناها وصلى عليه وألحده بيده في قبره وانصرف حزيناً لفقده وأمر بغلق الدواوين أياماً بعده  وكان إقطاعه من العزيز في كل سنة مائة ألف دينار ووجد له من العبيد والمماليك أربعة آلاف غلام ووجد له جوهر بأربعمائة ألف دينار وبز من كل صنف بخمسمائة ألف دينار وكان عليه للتجار ستة عشر ألف دينار فقضاها عنه العزيز من بيت المال وفرقت على قبره  وذكره الحافظ ابن عساكر في تاريخ دمشق فقال كان يهودياً من أهل بغداد خبيثاً ذا مكر وله حيل ودهاء وفيه فطنة وذكاء وكان في قديم أمره خرج إلى الشام فنزل الرملة وصار بها وكيلاً فكسر أموال التجار وهرب إلى مصر فتاجر كافوراً الإخشيدي فرأى منه فطنة وسياسة ومعرفة بأمر الضياع فقال لو كان مسلماً لصلح أن يكون وزيراً فطمع في الوزارة فأسلم يوم جمعة في جامع مصر فلما عرف الوزير أبو الفضل جعفر بن الفرات أمره قصده فهرب إلى المغرب واتصل بيهود كانوا مع الملقب بالمعز وخرج معه إلى مصر فلما مات الملقب بالمعز وقام ولده الملقب بالعزيز استوزر ابن كلس في سنة خمس وستين وثلثمائة ف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ل مدبر أمره إلى أن هلك في ذي الحجة سنة ثمانين وثلثمائة  وقال غيره ابتدأ المرض بالوزير المذكور يوم الأحد الحادي والعشرين من ذي القعدة سنة ثمانين وثلثمائة وأخذته سكتة ثم تزايد به المرض واشتد وانطلق لسانه ثم توفي ليلة الأحد على صباح الاثنين لخمس خلون من ذي الحجة من السنة المذكورة وكفن في خمسين ثوباً واجتمع الناس كلهم من القصر إلى داره وخرج العزيز وعليه الحزن ظاهر وركب بغلته بغير مظلة وكانت عادته أنه لا يركب إلا بها وصلى عليه وبكى وحضر مواراته  ويقال إنه كفن وحنط بما مبلغه عشرة آلاف دينار وذكر من سمع العزيز وهو يقول واطول أسفي عليك يا وزير وبكى عليه القائد جوهر بكاء شديداً وإنما كان بكاؤه على نفسه لأنه عاش بعده سنة واحدة وغدا الشعراء إلى قبره ويقال إنه رثاه مائة شاعر وأخذت قصائدهم وأجيزوا  وقيل إنه مات على دينه وكان يظهر الإسلام والصحيح أنه اسلم وحسن إسلامه وقال يوماً وقد ذكر اليهود في مجلسه كلاماً يسوء اليهود سماعه ثم بين عوراتهم وفساد مذهبهم وأنهم على غير شيء وأن اسم النبي في التوراة وهم يجحدونه  وكانت ولادته في سنة ثماني عشرة وثلثمائة ببغداد عند باب القز رحمه الله تعالى  وكلس بكسر الكاف واللام المشددة وبعدها سين مهملة  والسموأل بن عادياء بفتح السين المهملة والميم وسكون الواو وبعدها همزة مفتوحة ثم لام  وعادياء بعين مهملة وبعد الألف دال مهملة مكسورة ثم ياء مثناة من تحتها وبعدها همزة ممدودة  وأما القائد جوهر فقد تقدم ذكره في ترجم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1</w:t>
      </w:r>
      <w:r>
        <w:rPr>
          <w:rFonts w:ascii="Times New Roman" w:hAnsi="Times New Roman"/>
          <w:color w:val="0000FF"/>
          <w:sz w:val="36"/>
          <w:sz w:val="36"/>
          <w:szCs w:val="36"/>
        </w:rPr>
        <w:t>ِ</w:t>
      </w:r>
      <w:r>
        <w:rPr>
          <w:rFonts w:ascii="Times New Roman" w:hAnsi="Times New Roman"/>
          <w:color w:val="0000FF"/>
          <w:sz w:val="36"/>
          <w:sz w:val="36"/>
          <w:szCs w:val="36"/>
          <w:rtl w:val="true"/>
        </w:rPr>
        <w:t xml:space="preserve">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ما القائد فضل فإنه كان رجلاً نبيلاً كريماً ممدحاً وإليه تنس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ية القائد فضل البليدة التي في أعمال الجيزة التي قبالة مصر وفيه يقول ابو القاسم عبيد الغفار شاعر دولة الحاكم بن العزيز المذ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ما الفضل غ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وجوه المدائ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ريحي ريا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بقات الروائ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عبة الجود ك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غاد ورائ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ما تصلح الأم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رأي ابن صال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مكيناًُ في دولة الحاكم المذكور ثم نقم عليه وحبسه وضربت عنقه في محبسه يوم السبت عشية لإحدى وعشرين ليلة خلت من ذي القعدة سنة تسع وتسعين وثلثمائة ولم يظهر منه جزع ولف في حصير وأخرج من الحجرة التي كان محبوساً بها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ما أبو القاسم الشاعر المذكور فإن الحاكم قتله مع جماعة من الأعيان في يوم الأحد السادس والعشرين من المحرم سنة خمس وتسعين وثلثمائة وأحرقهم بالنار وكان قتل الجميع في حجرة واحدة والله أعلم  </w:t>
      </w:r>
      <w:r>
        <w:rPr>
          <w:rFonts w:cs="Times New Roman" w:ascii="Times New Roman" w:hAnsi="Times New Roman"/>
          <w:color w:val="0000FF"/>
          <w:sz w:val="36"/>
          <w:szCs w:val="36"/>
        </w:rPr>
        <w:t>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قوب بن صابر المنجنيقي  أبو يوسف يعقوب بن صابر بن بركات بن عمار بن علي بن الحسين بن علي بن حوثرة الحراني الأصل البغدادي المولد والدار المنجنيقي الملقب نجم الدين الشاعر المشهور ذكره أبو عبد الله محمد بن سعيد المعروف بابن الدبيثي في تاريخه الذي جعله ذيلا لتاريخ الحافظ أبي سعد عبد الكريم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سمعاني الذي ذيله على تاريخ بغداد تأليف الحافظ أبي بكر أحمد بن علي بن ثابت البغدادي وقد سبق ذكر كل واحد من هؤلاء الثلاثة في هذا التاريخ فقال ابن الدبيثي كان يعقوب المذكور متقدماً على أهل صناعته يعني في صنعة المنجنيق وما يتعلق به وكان فيه فضل ويقول الشعر سمع شيئاً من الحديث من أبي المظفر ابن السمرقندي وأبي منصور ابن الشطرنجي علقت عنه شيئاً من شعره أنشدني ابو يوسف يعقوب بن صابر ل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بلت وجنته فألفت جي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جلاً ومال بعطفه الميا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نهل من خديه فوق عذ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رق يحاكي الطل فوق الآ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أنني استقطرت ورد خدو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تصاعد الزفرات من أنفاس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سألته عن مولده فقال في ضحى نهار الاثنين رابع محرم سنة أربع وخمسين وخمسمائة  وقال غير ابن الدبيثي كان ابن صابر المنجنيقي جندياً في ابتداء أمره مقدماً على المنجنيقيين بمدينة السلام ببغداد ولم يزل مغرى بآداب السيف والقلم وصناعة السلاح والرياضة واشتهر بذلك ولم يلحقه أحد من أبناء زمانه في درايته وفهمه لذلك وصنف فيه كتاباً سماه عمدة السالك في سياسة الممالك ولم يتممه وهو مليح في معناه يتضمن أحوال الحروب وتعبيتها وفتح الثغور وبناء المعاقل وأحوال الفروسية والهندسة والمصابرة على القلاع والحصار والرياضة الميدانية والحيل الحربية وفنون العلاج بالسلاح وعمل أداة الحرب والكفاح وصنوف الخيل وصفتها وقد قسم هذا الكتاب ورتبه أبواباً كل باب منه يشتمل على فصول  وكان شيخاً هشاً مليحاً لطيفاً فكهاً طيب المحاورة شريف النفس متواضعاً فيه تودد وبشر وسكون وهو مع ذلك شاعر مكثر مجيد ذ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عان مبتكرة يقصد الشعر ويعمل المقاطيع وجمع من شعره كتاباً مختصراً سماه مغاني المعاني ومدح الخلفاء وكانت له منزلة لطيفة عند الإمام الناصر لدين الله أبي العباس أحمد خليفة العصر ذلك الوقت  قلت وكانت أخباره في حياته متواصلة إلينا وأشعاره تنقلها الرواة عنه ويحكون وقائعه وماجراياته وما ينظم في ذلك من الأشعار الرائقة والمعاني البديعة ولم تتفق لي رؤيته مع المجاورة وقرب الدار من الدار لأنه كان ببغداد ونحن بمدينة إربل وهما متجاورتان لكن لكثرة اطلاعي على أخباره وما يتفق له من النظم المنقول عنه في وقته كأني كنت معاشره وما زلت مشغوفاً بشعره مستعذباً أسلوبه فيه واجتمعت بخلق كثير من أصحابه والناقلين عنه منهم صاحبنا الشيخ عفيف الدين ابو الحسن علي بن عدلان المعروف بالمترجم الموصلي فإنه أنشدني له شيئاً كثيراً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فت بعلم المنجنيق ورم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دم الصياصي وافتتاح المرابط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دت إلى نظم القريض لشقو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 أخل في الحالين من قصد حائ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عنه أيضاً وذكر أنه لم يسبق إليه  لا تكن واثقا بمن كظم الغيظ اغتيالا وخف غرار الغر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لظبا المرهفات أقتل ما كان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غاض ماؤها في الصد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له أيضا في جارية سوداء كان يهواها وهي حبش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ارية من بنات الحبوش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ذات جفون صحاح م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عشقتها للتصابي فشب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راماً ولم أك بالشيب راض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نت أعيرها بالسو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صارت تعيرني بالبياض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عن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ارية عبرت للطوا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برتها حذراً تدم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ادخلي البيت لا تجز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فيه الأمان لمن يجز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دانته لبني شي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ت ومن شيبة افز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عنه في غلام يتعلم السباحة في دجلة بغداد وقد لبس تبان أزرق وشد على ظهره شكوة منفوخة كما جرت عادة من يتعلم العوم فقال في ذ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للرجال شكايتي من شك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ضحت تعانق من أحب وأعش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معت هوى كهواي إلا أ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طفو ويثقلني الغرام فأغر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يغيرني التبان عند عنا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دافه فهو العدو الأزر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صاحبنا الكمال ابن الشعار الموصلي صاحب كتاب عقود الجمان أنشدني ابن صابر لنفسه هذه الأبيات لكنه روى البيت الثاني منها على صورة أخرى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ملت هوى كهواي فهي بوص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طفو ويبكيني الغرام فأغر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ذا من المعاني النادرة فإن العرب إذا وصفت العدو بشدة العداوة قالت هو عدو أزرق وقد جاء هذا في كلامهم وأشعارهم كثيراً واستعمله الحريري في المقامة الرابعة عشرة فقال فمذ أغبر العيش الأخضر وازور المحبوب الأصفر اسود يومي الأبيض وابيض فودي الأسود حتى رثى لي العدو الأزرق فحبذا الموت الأحمر ورأيت في بعض الرسائل ولا أتحقق الآن صاحبها قد أوردنا ظبا الحديد الأخضر في ماء الور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أحمر من عدو الله الأزرق من بني الأصفر وهو باب متسع فلا حاجة إلى الإطالة في ذكر شواهده  وأنشدني عنه أيضاً في جماعة من الصوفية أضافهم فأكلوا جميع ما قدمه لهم فكتب إلى شيخهم يذكر حاله مع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ولاي يا شيخ الرباط الذ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ان عن فضل وعلي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ليك أشكو جور صوف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توا ضيوفي وأودائ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يتهم بالزاد مستأث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ت تشكو الجوع أحشائ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شوا على الخبز ومن عادة الزهاد أن يمشوا على الم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م إلى الآن ضيوفي فج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م بخبز وبحلو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و لا فخذهم واكفنيهم ف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حسن في مثلهم رائ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عنه في الصوفية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لبس الصوف لترك الص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شايخ العصر لشرب العص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رقص والشاهد من شأن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 طويل تحت ذيل قص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عنه أيضاً وهو من المعاني المستطر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وا نراه يسل شعر عذ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باله مستهتراً بزوا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سل عنه وخذ حبيبا غي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جبتهم لا زلت عبد وصا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ل يحسن السلوان عن حب ي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لا يفارقني بنتف سب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نشدني له غير ابن عدلان وقال لما كبر ابن صابر وضعفت حركته صار إذا مشى يتوكأ على عصا فقال في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قيت عن يدي العص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زمن الشبيبة للنزو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ملتها لما د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اعي المشيب إلى الرح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ببغداد شخص يقال له ابن بشران وكان كثير الأراجيف فمنع من ذلك فقعد على الطريق ينجم فقال فيه ابن صاب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بن بشران ولست ألو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خيفة السلطان صار منج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بع المشوم على الفضول فلم يط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أرض إرجافاً فأرجف في الس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أنشدني الأديب شهاب الدين أبو عبد الله محمد بن يوسف بن سالم المعروف بابن التلعفري لنفسه في بعض ليالي شهر رمضان سنة ثمان وثلاثين وستمائة بالقاهرة المحروسة وهو من شعراء العصر المجيد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شيب كيف وما انقضى زمن الص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اجلت مني اللمة السود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عجلن فوالذي جعل الدج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ليل طرتي البهيم ضي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أنها يوم الحساب صحيف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سر قلبي كونها بيض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له قد أغرت على بيت نجم الدين ابن صابر حتى إنك قد أخذت معظم لفظه وجميع معناه والوزن والروي وهو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أن لحية من يشيب صحي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عاده ما اختارها بيض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لفت أنه لم يسمع هذا البيت إلا بعد عمله للأبيات المذكورة والله أعلم بذلك وهذا البيت لابن صابر من جملة أبيات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وا بياض الشيب نور ساط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كسو الوجوه مهابة وضي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تى سرت وخطاته في مفر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وددت أن لا أفقد الظلم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دلت أستبقي الشباب تعل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خضابها فصبغتها سود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أن لحية من يشيب صحي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عاده ما اختارها بيضاء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خبرني بعض الأدباء أن ابن صابر كتب إلى بعض الرؤساء ببغد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جئت أسألك المواهب مادح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ي لما أوليتني لشك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كن أتيت عن المعالي مخب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 أن سعيك عندها مش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وقفت بالقاهرة على كراريس فيها شعره وقد أجاد في كل ما نظمه ورأيت فيها البيتين المشهورين المنسوبين إلى جماعة من الشعراء ولا يعرف قائلهما على الحقيقة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قني في لظى فإن أحرق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يقن أن لست بالياق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مع النسج كل من حاك ل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س داود فيه كالعنكب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مل ابن صابر جواب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ها المدعي الفخار دع الفخر لذي الكبرياء والجبر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سج داود لم يفد ليلة الغ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الفخار للعنكب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قاء السمند في لهب الن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زيل فضيلة الياق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ذاك النعام يلتقم الجمر وما الجمر للنعام بق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على البيتين الأولين نظم جماعة من الشعراء المعاصرين لنا أبياتاً فمن ذلك قول الكمال أبي محمد القاسم بن القاسم بن عمرو بن منصور الواسطي نزيل حلب صاحب شرح المقام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ق دود القز يب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وقه ثم يم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عد ما سدى وقد ص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سدي العنكب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ول المهذب أبي عبد الله محمد بن أبي الحسن بن يمن الأنصاري المعروف بابن الأردخل الموصلي نزيل ميافارق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ول وقد قالوا نراك مقط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ادعى دين الهوى غير أه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حق لدود القز يقتل 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جاء بيت العنكبوت بمث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ينظر إلى قول بعض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شوركت في أمر بد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ا يلحقك عار أو نف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في الحيوان يشترك اضطرا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سطاليس والكلب العق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 الآ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لزنبور والبازي جمي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دى الطيران أجنحة وخف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كن بين ما يصطاد باز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يصطاده الزنبور فر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على ذكر دود القز ينبغي أن يذكر ما يقال عن السرفة بضم السين المهملة وبعدها راء ساكنة ثم فاء قال الجوهري في كتاب الصحاح هي دويبة تتخذ لنفسها بيتاً مربعاً من دقاق العيدان تضم بعضها إلى بعض بلعابها على مثال الناووس ثم تدخل فيه وتموت يقال في المثل هو أصنع من سرفة وذكر لي بعض الفضلاء أن السرفة هي الأرضة والله أعلم  ومما ينبغي أن يلحق بالأبيات المقدم ذكرها قول بعض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أعوز الحاذق فاستبدل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كانه أخرق لم يحذ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عب الشطرنج من دأ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ضع حصاة موضع البيد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صل في هذا كله قول المتن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شر ما قنصته راحتي قنص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هب البزاة سواء فيه والرخ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قرب منه قول أبي العلاء المعري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ل يذخر الضرغام قوتاً ليو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ادخر النمل الطعام لعا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في هذه الأبيات الأوائل ما يحتاج إلى زيادة إيضاح فلي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من يقف عليها يفهم معناها أما البيت الأول وما ذكره من أمر الياقوت فإن الياقوت من خاصيته أن النار لا تؤثر فيه وإلى هذا أشار الحريري في المقامة السابعة والأربعين بقوله من جملة ثلاث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طالما أصلي الياقوت جمر غ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انطفا الجمر والياقوت ياق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ال آخر في غلام له اسمه ياق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قوت ياقوت قلبي المستهام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مروءة أن لا يمنع الق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كنت قلبي وما تخشى تله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يف يخشى لهيب النار ياق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د جاء هذا كثيراً في الشعر لكن الاختصار أولى  وأما قول ابن صابر في الجواب في البيت الثاني نسج داود لم يفد ليلة الغار إلى آخره فهذا إشارة إلى مهاجرة النبي ومعه ابو بكر الصديق رضي الله عنه فإنهما خافا من مشركي مكة أن يتبعوهما فدخلا غار ثور بالثاء المثلثة وثور جبل بين مكة والمدينة بالقرب من مكة ونسج العنكبوت في الحال على باب الغار فلما وصل المشركون إليه ورأوا أثر العنكبوت على الباب قالوا ليس ها هنا أحد فإنه لو دخله أحد ما كان العنكبوت نسج عليه في الحال لأن المشركين بادروا إليهما ليلحقوهما فأخفى الله سبحانه وتعالى أمرهما وهي من جملة معجزات النبي  وقوله في البيت الثالث وبقاء السمند في لهب النار إلى آخره السمند بفتح السين المهملة والميم وبعد النون الساكنة دال مهملة ويقال السمندل أيضاً بزيادة اللام ذكروا أنه طائر يقع في النار فلا تؤثر فيه ويعمل من ريشة مناديل وتحمل إلى هذه البلاد فإذا اتسخت المنديل طرحت في النار فتأكل النار الوسخ الذي عليها ولا تحترق المنديل ولا تؤثر النار فيها ولقد رأيت منه قطعة ثخينة منسوجة على هيئة حزام الدابة وهي في طول الحزام وعرضه فجعلوها على النار فما عملت فيه فغمسوا أحد جوانبه في الز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تركوه على فتيلة السراج فاشتعل وبقي زماناً طويلاً يشتعل ثم اطفأوه وهو على حاله ما تغير فيه شيء ويقولون إنه يجلب من بلاد الهند وإن هذا الطائر يكون هناك وفيه نكتة ينبغي أن تذكر ها هنا وهي أن طرف تلك القطعة لما وضعوه على السراج تركوه زماناً طويلاً والنار لا تعلق فيه فقال بعض الحاضرين هذا ما تعمل فيه النار ولكن اغمسوا هذا الطرف في الزيت ثم اجعلوه على النار ففعلوا ذلك فاشتعل فظهر من هذا أن النار لا تؤثر فيه على تجرده بل لا بد من غمسه في شيء من الأدهان  ثم رأيت بخط شيخنا موفق الدين عبد اللطيف بن يوسف البغدادي في كتابه الذي جعله لنفسه سيرة أنه قدم للملك الظاهر بن صلاح الدين صاحب حلب قطعة سمندل عرض ذراع في طول ذراعين فصاروا يغمسونها في الزيت ويوقدونها حتى يتقد الزيت وترجع بيضاء كما كانت والله أعلم  ومثله السرفوت دويدة تعشش في كور الزجاج في حال توقده واضطرامه وتبيض فيه وتفرخ ولا تعمل بيتها إلا في موضع النار المستمرة الدائمة فسبحان خالق كل شيء وهي بفتح السين المهملة والراء وضم الفاء وسكون الواو وبعدها تاء مثناة من فوقها  وأما البيت الرابع الذي ذكر فيه النعام وأنه يلتقم الجمر فهذا شيء شاهدناه كثيراً وهو معروف بين الناس وليس بغريب وبالجملة فقد خرجنا عن المقصود لكن الكلام اتصل بعضه ببعض فانتشر  وتوفي ابن صابر المذكور في ليلة الثامن والعشرين من صفر من سنة ست وعشرين وستمائة ببغداد ودفن ليلة الجمعة غربيها بالمقبرة الجديدة بباب المشهد المعروف بموسى بن جعفر رضي الله عن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خبرني الشهاب ابن التلعفري المذكور أن مولده في الخامس والعشرين من جمادى الآخرة بالموصل سنة ثلاث وتسعين وخمسمائة وتوفي في عاشر شوال سنة خمس وسبعين وستمائة بمدينة حماة وأنشد قبيل موته لنفسه وهو آخر شع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ما بات من ترب فراش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ت مجاور الرب الكر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نوني أصيحابي وقول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 البشرى قدمت على رح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حوثرة بفتح الحاء المهملة وسكون الواو وفتح الثاء المثلثة وبعدها راء ثم هاء وهي في الأصل اسم لحشفة الذكر وبها سمي الإنسان قال ابن الكلبي في كتاب جمهرة النسب سمي ربيعة بن عمرو بن عوف بن بكر بن وائل بن حوثرة لأنه حج فمر بامرأة معها لها فاستامها فاكثرت فقال والله لو أدخلت حوثرتي فيه يعني كمرته لملأته فسمي حوثرة  والمنجنيقي بفتح الميم وسكون النون وفتح الجيم وكسر النون الثانية وسكون الياء المثناة من تحتها وبعدها قاف هذه النسبة إلى المنجنيق وهو معروف وإذ قد جرى ذكره ينبغي الكلام عليه ففيه أشياء غريبة منها أنه من جملة الآلات المنقولة المستعملة والقاعدة في هذا الباب أن تكون ميمه مكسورة إلا ما شذ عن ذلك في ألفاظ قليلة مثل منخل ومدهن ومسعط وغير ذلك مع أبن الجواليقي في كتاب المعرب حكى فيه أربع لغات فتح الميم وكسرها على القاعدة ومنجنوق بالواو بدل الياء ومنجليق باللام عوض النون الثانية وحكى في الميم والنون الأولى ثلاثة أقوال قيل إنهما أصليتان وقيل زائدتان وقيل الميم اصلية والنون زائدة والله أعلم وهم اسم أعجمي فإن الجيم والقاف لا يجتمعان في كلمة عربية مثل الجرموق والجردق والجوسق والجلاهق والقبج وغير ذلك وهذا باب مطرد وكذلك الجيم والصاد لا يجتمعان في كلمة عرب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ثل الصهريج والجص والصاج والجصطل وغير ذلك وهو أيضاً باب مطرد وإذا جمعناه حذفنا إحدى النونين فإن حذفنا النون الأولى قلنا مجانيق وإن حذفنا النون الثانية قلنا مناجيق وقال الجوهري في كتاب الصحاح الأصل في المنجنيق من جي نيك تفسيره بالعربي ما أجودني قلت فتفسير من أنا وتفسير جي أيش وتفسير نيك جيد أي أنا أيش جيد قال الجوهري ثم عرب فقيل منجنيق  وذكر ابن قتيبة من كتاب المعارف وابو هلال العسكري في كتاب الأوائل أن أول من وضع المنجنيق جذيمة الأبرش ملك العرب وبلد الحيرة في ذلك الزمان وقال الواحدي في تفسيره الوسيط في سورة الأنبياء إن المشركين لما عزموا على إحراق إبراهيم الخليل عليه الصلاة والسلام وأضرموا النار لم يدروا كيف يلقونه فيها فجاءهم إبليس لعنه الله تعالى فدلهم على المنجنيق وهو أول منجنيق وضع فوضعوه فيه ثم رموه والله أعلم  وهذا الفصل كله وإن كان خارجاً عن المقصود لكنه ما يخلوا عن فائدة فلذلك بسطت القول فيه </w:t>
      </w:r>
      <w:r>
        <w:rPr>
          <w:rFonts w:cs="Times New Roman" w:ascii="Times New Roman" w:hAnsi="Times New Roman"/>
          <w:color w:val="0000FF"/>
          <w:sz w:val="36"/>
          <w:szCs w:val="36"/>
        </w:rPr>
        <w:t>8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وفق الدين ابن يعيش   أبو البقاء يعيش بن علي بن يعيش بن أبي السرايا بن محمد بن علي بن المفضل بن عبد الكريم بن محمد بن يحيى بن حيان القاضي بن بشر بن حي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أسدي الموصلي الأصل الحلبي المولد والمنشأ الملقب موفق الدين النحوي ويعرف بابن الصائغ قرأ النحو على أبي السخاء فتيان الحلبي وأبي العباس المغربي النيروزي وسمع الحديث على ابي الفضل عبد الله بن أحمد الخطيب الطوسي بالموصل وعلى أبي محمد عبد الله بن عمر بن سويدة التكريتي وبحلب من ابي الفرج يحيى بن محمود الثقفي والقاضي أبي الحسن أحمد بن محمد بن الطرسوسي وخالد بن محمد بن نصر بن صغير القيسراني وبدمشق على تاج الدين الكندي وغيرهم وحدث بحلب وكان فاضلاً ماهراً في النحو والتصريف  رحل من حلب في صدر عمره قاصداً بغداد ليدرك أبا البركات عبد الرحمن بن محمد المعروف بابن الأنباري المقدم ذكره وتلك الطبقة بالعراق وبلاد الجزيرة فلما وصل إلى الموصل بلغه خبر وفاته وقد ذكرت تاريخ موته في ترجمته فأقام بالموصل مديدة وسمع الحديث بها ثم رجع إلى حلب ولما عزم على التصدر للإقراء سافر إلى دمشق واجتمع بالشيخ تاج الدين أبي اليمن زيد بن الحسن الكندي الإمام المشهور وقد تقدم ذكره في حرف الزاي وسأله عن مواضع مشكلة في العربية وعن إعراب ما ذكره أبو محمد الحريري في المقامة العاشرة المعروفة بالرحبية وهو قوله في أواخرها حتى إذا لألأ الأفق ذنب السرحان وآن انبلاج الفجر وحان فاستبهم جواب هذا المكان على الكندي هل الأفق وذنب السرحان مرفوعان أو منصوبان أو الأفق مرفوع وذنب السرحان منصوب أو على العكس وقال له قد علمت قصدك وأنك أردت إعلامي بمكانتك من هذا العلم وكتب له خطه بمدحه والثناء عليه ووصف تقدمه في الفن الأدبي  قلت وهذه المسألة يجوز فيها الأمور الأربعة والمختار منها نص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أفق ورفع ذنب السرحان وقد ذكر ذلك تاج الدين ابو عبد الله محمد بن عبد الرحمن المقدم ذكره المعروف بالبندهي في كتاب شرح المقامات ولولا خوف الإطالة لبينت ذلك  ولما وصلت إلى حلب لأجل الاشتغال بالعلم الشريف وكان دخولي إليها يوم الثلاثاء مستهل ذي القعدة سنة ست وعشرين وستمائة وهي إذ ذاك أم البلاد مشحونة بالعلماء والمشتغلين وكان الشيخ موفق الدين المذكور شيخ الجماعة في الأدب لم يكن فيهم مثله فشرعت في القراءة عليه وكان يقرىء بجامعها في المقصورة الشمالية بعد العصر وبين الصلاتين بالمدرسة الرواحية وكان عنده جماعة قد تنبهوا وتميزوا به وهم ملازمون مجلسه لا يفارقونه في وقت الإقراء وابتدأت بكتاب اللمع لابن جني فقرأت عليه معظمها مع سماعي لدروس الجماعة الحاضرين وذلك في أواخر سنة سبع وعشرين وما أتممتها إلا على غيره لعذر اقتضى ذلك  وكان حسن التفهيم لطيف الكلام طويل الروح على المبتدىء والمنتهي وكان خفيف الروح ظريف الشمائل كثير المجون مع سكينة ووقار ولقد حضرت يوماً حلقته وبعض الفقهاء يقرأ عليه اللمع لابن جني فقرأ بيت ذي الرمة في باب الند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ا ظبية الوعساء بين جلاج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ين النقا آأنت أم أم سا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له الشيخ إن هذا الشاعر لشدة ولهه في المحبة وعظم وجده بهذه المحبوبة أم سالم وكثرة مشابهتها للغزال كما جرت عادة الشعراء في تشبيههم النساء الصباح الوجوه بالغزلان والمها اشتبه عليه الحال فلم يدر هل هي امرأة أم ظبية فقال آأنت أم أم سالم وأطال الشيخ موفق الدين القول في ذلك وبسطه بأحسن عبارة بحيث يفهمه البليد البعيد الذهن وذلك الفقيه منصت مقبل على كلامه بكليته حتى يتوهم من يراه على تلك الصورة أنه قد تعقل جميع ما قاله فلما فرغ الشيخ من شرحه قال له الفقيه يا مولانا أيش في المرأة الحسناء يشبه الظبية فقال له الشيخ قول منبسط تشبهها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ذنبها وقرونها فضحك الحاضرون وخجل الفقيه وما عدت رايته حضر مجلسه  قلت وجلاجل بفتح الجيم وضمها اسم مكان والثانية جيم أيضا  وكنا يوما نقرأ عليه بالمدرسة الرواحية فجاءه رجل من الأجناد وبيده مسطور بدين وكان الشيخ له عادة بالشهادة في المكاتيب الشرعية فقال له يا مولانا اشهد علي في هذا المسطور فأخذه الشيخ من يده وقرأ أوله أقرت فاطمة فقال له الشيخ أنت فاطمة فقال له الجندي لا يا مولانا الساعة تحضر وخرج إلى باب المدرسة فأحضرها وهو يتبسم من كلام الشيخ  ويقرب من هذا ما تقدم ذكره في ترجمة عامر الشعبي أن شخصا دخل عليه وعنده امرأة فقال أيكما الشعبي فقال له هذه  وكنا يوما نقرأ عليه في داره فعطش بعض الحاضرين وطلب من الغلام ماء فأحضره له فلما شرب قال ما هذا إلا ماء بارد فقال له الشيخ لو كان خبزا حارا كان احب إليك  وكنا يوما عنده بالمدرسة الرواحية فجاء المؤذن وأذن قبل العصر بساعة جيدة فقال له الحاضرون أيش هذا يا شيخ واين وقت العصر فقال الشيخ موفق الدين دعوه عسى أن يكون له شغل فهو مستعجل  وكان يوما عند القاضي بهاء الدين المعروف بابن شداد قاضي حلب الآتي ذكره إن شاء الله تعالى فجرى ذكر زرقاء اليمامة وأنها كانت ترى الشيء من المسافة البعيدة حتى قيل تراه من مسيرة ثلاثة أيام فجعل الحاضرون يقولون ما علموه من ذلك فقال الشيخ موفق الدين أنا أرى الشيء من مسافة شهرين فتعجب الكل من قوله وما أمكنهم أن يقولوا له شيئا فقال له القاضي كيف هذا يا موفق الدين فقال لأني أرى الهلال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كان قلت مسافة كذا كذا سنة قال لو قلت هذا عرف الجماعة الحاضرون غرضي وكان قصدي الإبهام عليهم وله نوادر كثيرة يطول ذكرها  وكنت يوماً عنده وقد قدم من الموصل رجل من فضلاء المغاربة في علم الأدب فحضر حلقته وبحث في دروسه بحث رجل فاضل وجرى ذكر مباحث جرت له بالموصل مع جماعة من أدبائها وقال كنت عند ضياء الدين نصر الله بن الأثير الجزري قلت وقد سبق ذكره قال فتحاورنا وتناشدنا فأنشدته قول بعض المغاربة قلت هذه الأبيات ذكر أبو إسحاق الحصري أنها لبعض مشايخ القيروان رواها عنه ولم يعينه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عذرين كأن نبت خدود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قلام مسك تستمد خلوق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رنوا البنفسج بالشقيق ونضد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حت الزبرجد لؤلؤاً وعقيق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م الذين إذا الخلي رآ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د الهوى بهم إليه طري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نصف البيت الثاني مثل قول ابن الذروي المصري في أبياته التي سبق ذكرها في ترجمة المبارك بن منقذ وهو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لا تحت ياقوت اللمى ثغر لؤلؤ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طيبا وابدى شارباً من زم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المنسوب إلى أبي محمد الحسن بن علي المعروف بابن وكيع التنيسي المقدم ذكره في حرف الح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وهري الأوصاف يقصر ع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فهم وكل ذهن دقي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ارب من زمرذ وثنا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ؤلؤ فوقها فم من عقي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ت بهذه الأبيات بيتين كنت أحفظهما ويحسن ذكرهما بعد هذا و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وقفنا للوداع وصار 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نا نظن من النوى تحقيق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ثروا على ورق الشقائق لؤلؤ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ثرت من فوقها البهار عقي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ذاك بيت الوأواء الدمش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مطرت لؤلؤاً من نرجس فس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داً وعضت على العناب بالب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ذا قول محمد بن سعيد العامري الدمشقي وقيل إنها لابن كيغلغ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اعتنقنا للوداع وأعرب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براتنا عنا بدمع ناط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رقن بين معاجر ومحاج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معن بين بنفسج وشقائق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نا الفداء لظبية أحداق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وصولة من وجهها بحدائ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نسب إلى أبي الفتح الحسن بن أبي حصينة الحلبي الشاعر المشهور من هذا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وقفنا للوداع وقل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بي يفيضان الصبابة والوج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كت لؤلؤاً رطباً وفاضت مدا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قيقاً فصار الكل في نحرها عق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صاحبنا الحسام عيسى بن سنجر بن بهرام الحاجري الإربلي المقدم ذكره ل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التقينا ومن الزم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أى دمع عيني دماً في المآق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ال وعهدي به لؤلؤ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يجري عقيقاً وهذا التلا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حبيبي لا تعجب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علت فدى لك ميتاً وباق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لك أوائل دمع الودا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ي أواخر دمع الفر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الشيخ موفق الدين المذكور كثيراً ما ينشد منسوباً إلى أبي علي الحسن ابن رشيق المقدم ذكره ثم كشفت ديوانه فلم أجد هذه الأبيات فيه والله أعلم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كنت لا آتي إليك مخات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ديك ولا أثني عليك تصن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كن رأيت المدح فيك فريض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 إذا كان المديح تطو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مت بما لم يخف عنك مك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قول حتى ضاق مما توس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تتخالجك الظنون فإ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آثم واترك في للصلح موض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و غيرك الموسوم عندي بري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أعطيت فيه مدعي القول ما ادع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والله ما طولت بالقول ف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ساناً ولا غرضت للذم مسم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كنني أكرمت نفسي فلم ته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جللتها من أن تذل وتخض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باينت لا أن العداوة باين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طعت لا أن الوفاء تقط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قيد قيل في هذا الباب شيء كثير ولا حاجة إلى الإطالة  وشرح الشيخ موفق الدين كتاب المفصل لأبي القاسم الزمخشري شرحاً مستوفى وليس في جملة الشروح مثله وشرح تصريف الملوكي لابن جني شرحاً مليحاً وانتفع به خلق كثير من أهل حلب وغيرها حتى إن الرؤساء الذين كانوا بحلب ذلك الزمان كانوا تلامذته  وكانت ولادته لثلاث خلون من شهر رمضان سنة ثلاث وخمسين وخمس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حلب وتوفي بها في سحر الخامس والعشرين من جمادى الأولى سنة ثلاث وأربعين وستمائة ودفن من يومه بتربته بالمقام المنسوب إلى إبراهيم الخليل صلوات الله عليه وسلامه ورحمه الله تعالى </w:t>
      </w:r>
      <w:r>
        <w:rPr>
          <w:rFonts w:cs="Times New Roman" w:ascii="Times New Roman" w:hAnsi="Times New Roman"/>
          <w:color w:val="0000FF"/>
          <w:sz w:val="36"/>
          <w:szCs w:val="36"/>
        </w:rPr>
        <w:t>8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موت بن المزرع   أبو بكر يموت بن المزرع بن يموت بن عيسى بن موسى بن سيار بن حكيم بن جبلة بن حصن بن اسود بن كعب بن عامر بن عدي بن الحارث بن الديل بن عمرو بن غنم بن وديعة بن لكيز بن أفصى بن عبد القيس بن أفصى بن دعمي بن جديلة بن أسد بن ربيعة بن نزار بن معد بن عدنان العبدي البصري  قلت وجدت في كتاب جمهرة النسب تأليف ابن الكلبي عند ذكره حكيم بن جبلة المذكور وقد ساق نسبه على هذه الصورة وفي الحاشية مكتوب ما مثاله من ولد حكيم بن جبلة المذكور يموت بن المزرع ابن يموت وقد ساق نسبه على هذه الصورة حتى ألحقه بحكيم بن جبلة المذكور والعهدة عليه في ذلك ورأيت بخطي في مسوداتي يموت بن المزرع بن يموت بن عدس بن سيار بن المزرع بن الحارث بن ثعلبة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مرو بن ضمرة بن دلهاث بن وديعة بن بكر بن وديعة بن لكيز بن أفصى المذكور والله أعلم بالصواب في ذلك  وكان يموت قد سمى نفسه محمداً وذكره الخطيب البغدادي في تاريخه الكبير في المحمدين ثم ذكره في حرف الياء وقال هو يموت وهو ابن أخت أبي عثمان الجاحظ وقد تقدم ذكره  قدم يموت بن المزرع بغداد في سنة إحدى وثلثمائة وهو شيخ كبير وحدث بها عن أبي عثمان المازني وأبي حاتم السجستاني وأبي الفضل الرياشي ونصر بن علي الجهمضي وعبد الرحمن أبن أخي الأصمعي ومحمد بن يحيى الأزدي وأبي إسحاق إبراهيم بن سفيان الزيادي وغيرهم روى عنه أبو بكر الخرائطي وابو الميمون ابن راشد وأبو الفضل العباس بن محمد الرقي وأبو بكر ابن مجاهد المقرىء وأبو بكر ابن الأنباري وغيرهم  وكان أديباً أخبارياً وله ملح ونوادر وكان لا يعود مريضاً خوفاً أن يتطير من اسمه وكان يقول بليت بالاسم الذي سماني أبي به فاني إذا عدت مريضاً فاستأذنت عليه فقيل من هذا قلت أنا ابن المزرع وأسقطت اسمي  ومدحه منصور الفقيه الضرير الشاعر المشهور 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ت تحيا والذي يكره أن تحيا يم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ت صنو النفس بل أنت لروح النفس ق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ت للحكمة ب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خلت منك البي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من أخباره أنه قال أخبرني أبو الفضل الرياشي قال سمعت الأصمعي يقول كان سخط هارون الرشيد على عبد الملك بن صالح بن علي بن عبد الله ابن العباس بن عبد المطلب رضي الله عنه في سنة ثمان وثمانين و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قد كنت عند الرشيد وقد أتي بعبد الملك يرفل في قيوده فلما نظر الرشيد إليه قال له هيه يا عبد الملك كأني والله أنظر إلى شؤبوبها قد همع وإلى عارضها قد لمع وكأني بالوعيد قد أقلع عن براجم بلا معاصم ورؤوس بلا غلاصم مهلا مهلا بني هاشم فبي والله سهل لكم الوعر وصفا لكم الكدر وألقت إليكم الأمور أثناء أزمتها فخذوا حذاركم مني قبل حلول داهية خبوط باليد والرجل فقال له عبد الملك أفذاً أتكلم أم توأما فقال بل توأما فقال اتق الله يا أمير المؤمنين فيما ولاك وراقبه في رعاياك التي استرعاك فقد سهلت والله لك الوعور وجمعت على خوفك ورجائك الصدور وكنت كما قال أخو بني جعفر بن كل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قام ضيق فرج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سان وبيان وجد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يقوم الفيل أو في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زل عن مثل مقامي وزح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فأراد يحيى بن خالد البرمكي أن يضع من مقدار عبد الملك عند الرشيد فقال له يا عبد الملك بلغني أنك حقود فقال له أصلح الله الوزير إن يكن الحقد هو بقاء الخير والشر عندي فانهما لباقيان في قلبي  قال الأصمعي فالتفت الرشيد إلي وقال يا أصمعي حررها فوالله ما احتج أحد للحقد بمثل ما احتج به عبد الملك ثم أمر به فرد إلى محبسه  قال الأصمعي ثم التفت الرشيد إلي وقال يا أصمعي والله لقد نظرت إلى موضع السيف من عنقه مراراً ويمنعني من ذلك إبقائي على قومي في مثله  قلت وعبد الله بن صالح قد ذكرته في ترجمة أبي عبادة الوليد البحتري الشاعر المشهور ونبهت على تاريخ وفاته  وروى يموت بن المزرع أيضاً أن أحمد بن محمد بن عبيد الله أبا الحس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كاتب المعروف بابن المدبر الضبي الرستيساني كان إذا مدحه شاعر فلم يرض شعره قال لغلامه امض به إلى المسجد الجامع ولا تفارقه حتى يصلي مائة ركعة ثم أطلقه فتحاماه الشعراء إلا الأفراد المجيدين فجاءه أبو عبد الله الحسين بن عبد السلام المصري المعروف بالجمل فاستأذنه في النشيد فقال له قد عرفت الشرط قال نعم ثم 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دنا في أبي حسن مديح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ا بالمدح تنتجع الولا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نا أكرم الثقلين ط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كفاه دجلة والفرا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الوا يقبل المدحات ل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وائزه عليهن الصلا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لت لهم وما تغني صلا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يالي إنما الشأن الزكا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أمر لي بكسر الصاد م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صبح لي الصلاة هي الصل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ضحك ابن المدبر واستظرفه وقال من اين أخذت هذا فقال من قول أبي تمام الطائ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ن الحمام فإن كسرت عيا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حائهن فإنهن حم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ستحسن ذلك وأحسن صل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أحمد بن المدبر يتولى الخراج بمصر فحبسه أحمد بن طولون في سنة خمسة وستين ومائتين ومات في حبسه في صفر سنة سبعين ومائتين وقيل بل قتله ابن طولون والله أعلم والمدبر بكسر الباء الموحدة المشدة  وحدث ابن المزرع أيضاً عن خاله أبي عثمان الجاحظ أنه قال طلب المعتصم جارية كانت لمحمود بن الحسن الشاعر المشهور المعروف بالوراق وكانت تسمى نشوى وكان شديد الغرام بها وبذل في ثمنها سبعة آلا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ينار فامتنع محمود من بيعها لأنه كان يهواها أيضاً فلما مات محمود اشتريت الجارية للمعتصم من تركته بسبعمائة دينار فلما دخلت عليه قال لها كيف رأيت تركتك حتى اشتريتك من سبعة آلاف بسبعمائة قالت أجل إذا كان الخليفة ينتظر لشهواته المواريث فإن سبعين ديناراً لكثيرة في ثمني فضلاً عن سبعمائة فخجل المعتصم من كلامها  وقال ابن المزرع حدثني من رأى قبراً بالشام عليه مكتوب لا يغترن أحد بالدنيا فإني ابن من كان يطلق الريح إذا شاء ويحبسها إذا شاء وبحذائه قبر عليه مكتوب كذب الماص بظر أمه لا يظن أحد أنه ابن سليمان بن داود عليهما السلام إنما هو ابن حداد يجمع الريح في الزق ثم ينفخ بها الجمر قال فما رأيت قبلها قبرين يتشاتمان والله أعلم  ولابن المزرع أخبار وحكايات ونوادر ولسنا نقصد الإطاله بل الإيجار حسب الإمكان إلا أن ينتشر الكل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 له ولد يدعى أبا نضلة مهلهل بن يموت بن المزرع وكان شاعراً مجيداً ذكره المسعودي في كتاب مروج الذهب ومعادن الجوهر فقال في حقه هو من شعراء هذا الزمان وهو سنة اثنتين وثلاثين وثلثمائة وفيه يقول أبوه مخاطباً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هلهل قد حلبت شطور ده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فحني بها الزمن العن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اربت الرجال بكل ري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ذعن لي الحثالة والرت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وجع ما أجن عليه قل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ريم غته زمن غت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فى حزناً بضيعة ذي قد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بناء العبيد لها البخوت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د أسهرت عيني بعد غم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خافة أن تضيع إذا فني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ي لطف المهيمن لي عز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مثلك إن فنيت وإن بقي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جب في الأرض وابغ بها عل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تقطعك جائحة سب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بخل العليم عليك يو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ذل له وديدنك السك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ل بالعلم كان أبي جوا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قال ومن أبوك فقل يمو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قر لك الأباعد والأد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لم ليس يجحده البه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موت قد قدم مصر مراراً وآخر قدومه إليها في سنة ثلاث وثلثمائة وخرج في سنة اربع وثلثمائة قال ابو سعيد ابن يونس الصدفي المصري في تاريخه المختص بالغرباء مات يموت بن المزرع سنة أربع وثلثمائة بدمشق وقال ابو سليمان بن زبر في تاريخه إنه مات في سنة ثلاث وثلثمائة بطبرية الشام والله أعلم  وأما ولده مهلهل فإن الخطيب ذكره في تاريخ بغداد وقال هو شاعر مليح الشعر في الغزل وغيره وسكن بغداد وسمع منه وكتب عنه شعره أبو بعضة إبراهيم بن محمد المعروف بتوزون ثم قال الخطيب أخبرني التنوخي قال قال لنا ابو الحسين احمد بن محمد بن العباس الأخباري حضرت في سنة ست وعشرين وثلثمائة مجلس تحفة القوالة جارية أبي عبد الله ابن عمر البازيار وإلى جانبي عن يسرتي أبو نضلة مهلهل بن يموت بن المزرع وعن يميني أبو القاسم بن أبي الحسن البغدادي فغنت تحفة من وراء الستارة بهذه ال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 شغل به عن الشغل ع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واه وإن تشاغل ع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ظن بي جفوة فأعرض ع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دا منه ما تخوف م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ره أن أكون فيه حز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روري إذا تضاعف حز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قال لي أبو نضلة هذا الشعر لي فسمعه أبو القاسم وكان ينحر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 أبي نضلة فقال قل له إن كان هذا الشعر له يزيد فيه بيتا فقلت له ذلك على وجه جميل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 في الحسن فتنة قد أصا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نتي في هواه من كل ف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المنسوب إلى مهلهل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لت محاسنه عن كل تشب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ل عن واصف في الناس يحك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نظر إلى حسنه واستغن عن صف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بحان خالقه سبحان بار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نرجس الغض والورد الجني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قحوان النضير النضر في ف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عا بألحاظه قلبي إلى عط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جاءه مسرعاً طوعاً يلب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ثل الفراشة تأتي إذ ترى له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السراج فتلقي نفسها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له الخطيب شعراً غير هذا فأضربت عن ذكره  والمزرع بضم الميم وفتح الزاي وبعدها راء مشددة مفتوحة ثم عين مهملة هكذا قاله لي الشيخ الحافظ زكي الدين أبو محمد عبد العظيم بن عبد القوي بن عبد الله المنذري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حكيم بن جبلة المذكور في عمود هذا النسب فإنه بفتح الحاء المهملة وكسر الكاف ويقال أيضاً بضم الحاء وفتح الكاف ويقال جبلة وجبل وكان من أعوان علي بن أبي طالب رضي الله عنه ولما بويع علي بالخلافة بايعه طلحة بن عبيد الله التيمي والزبير بن العوام الأسدي رضي الله عنهما فعزم علي رضي الله عنه على تولية الزبير البصرة وتولية طلحة اليمن فخرجت مولاة لعلي فسمعتهما يقولان ما بايعناه إلا بألسنتنا وما بايعناه بقلوبنا فأخبرت مولاها بذلك فقال أبعدهما الله تعالى ومن نكث فإنما ينكث على نفسه وبعث إلى البصرة عثمان بن حنيف الأنصاري وإلى الي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بيد الله بن العباس بن عبد المطلب رضي الله عنه فاستعمل ابن حنيف حكيم بن جبلة المذكور على شرطة البصرة  ثم إن طلحة والزبير لحقا بمكة وفيها عائشة رضي الله تعالى عنها فاتفقوا وقصدوا البصرة وفيها ابن حنيف المذكور فأتى حكيم بن جبلة إلى ابن حنيف وأشار عليه بمنعهم من دخول البصرة فأبى وقال ما أدري ما رأي أمير المؤمنين في ذلك فدخولها وتلقاهم الناس فوقفوا في مربد البصرة وتكلموا في قتل عثمان بن عفان رضي الله عنه وبيعة علي رضي الله تعالى عنه فرد عليهم رجل من عبد القيس فنالوا منه ونتفوا لحيته وترامى الناس بالحجارة واضطربوا فجاء حكيم بن جبلة إلى ابن حنيف ودعاه إلى قتالهم فأبى ثم أتى عبد الله بن الزبير إلى مدينة الرزق ليرزق أصحابه من الطعام الذي فيها وغدا حكيم بن جبلة في سبعمائة من عبد القيس فقاتله فقتل حكيم وسبعون رجلاً من أصحابه  وروي أن ابن جبلة قال لامرأته وكانت من الأزد لأعملن بقومك اليوم عملاً يكونون به حديثاً للناس فقالت له أظن قومي سيضربونك اليوم ضربة تكون حديثاً للناس فلقيه رجل يقال له سحيم فضرب عنقه فبقي معلقاً بجلدة فاستدار رأسه فبقي مقبلاً بوجهه على دبره وكان ذلك قبل وصول علي رضي الله عنه بجيوشه إليهم ثم قدم عليهم وتقابل الجيشان يوم الخميس النصف من جمادى الآخرة سنة ست وثلاثين للهجرة عند موضع قصر عبيد الله بن زياد ثم كانت الوقعة العظمى المشهورة بوقعة الجمل يوم الخميس لعشر بقين من الشهر المذكور وكان أول قدومهم وقتل حكم بن جبلة قبل ذلك بأيام في هذا الشهر أيضاً وقتل بيبن الفريقين مقدار عشرة آلاف آلاف وقتل طلحة والزبير رضي الله عنهما في ذلك اليوم لكنه بغير قتال ولولا خوف الإطالة لشرحته  وقال المأموني في تاريخه وقيل إن أهل المدينة علموا بيوم الجمل يوم الخميس قبل أن تغرب الشمس وفيه كان القتال وذلك أن نسراً مر ب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ول المدينة ومعه شيء معلق فتأمله الناس فوقع فإذا كف فيها خاتم نقشه عبد الرحمن بن عتاب بن اسيد ثم إن كل من بين مكة والمدينة ممن قرب من البصرة أو بعد علموا بالوقعة مما نقلت النسور إليهم من الأيدي والأقدام قلت وذكر كشاجم في كتاب المصايد والمطارد أن العقاب ألقت كف عبد الرحمن بمكة وكذلك ذكره في كتاب المهذب في الفقه في باب الصلاة على الميت وذكر ابن الكلبي وأبو اليقظان في كتابيهما أن العقاب ألقتها باليمامة والله أعلم بالصواب </w:t>
      </w:r>
      <w:r>
        <w:rPr>
          <w:rFonts w:cs="Times New Roman" w:ascii="Times New Roman" w:hAnsi="Times New Roman"/>
          <w:color w:val="0000FF"/>
          <w:sz w:val="36"/>
          <w:szCs w:val="36"/>
        </w:rPr>
        <w:t>83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و يعقوب البويطي  ابو يعقوب يوسف بن يحيى المصري البويطي صاحب الشافعي رضي الله عنه كان واسطة عقد جماعته وأظهرهم نجابة اختص به في حياته وقام مقامه في الدرس والفتوى بعد وفاته سمع الأحاديث النبوية من عبد الله بن وهب الفقيه المالكي المقدم ذكره ومن الإمام الشافعي وروى عنه أبو إسماعيل الترمذي وإبراهيم بن إسحاق الحربي والقاسم بن المغيرة الجوهري وأحمد بن منصور الرمادي وغيرهم وكان قد حمل في أيام الواثق بالله من مصر إلى بغداد في مدة المحنة وأريد على القول بخلق القرآ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كريم فامتنع من الإجابة إلى ذلك فحبس ببغداد ولم يزل في السجن والقيد حتى مات وكان صالحاً متنسكاً عابداً زاهداً  قال الربيع بن سليمان رأيت البويطي على بغل في عنقه غل وفي رجليه قيد وبين الغل والقيد سلسلة من حديد فيها طوبة وزنها أربعون رطلاً وهو يقول إنما خلق الله سبحانه الخلق بكن فإذا كانت كن مخلوقة فكأن مخلوقاً خلق مخلوقاً فوالله لأموتن في حديدي حتى يأتي من بعدي قوم يعلمون أنه مات في هذا الشأن قوم في حديدهم ولئن أدخلت عليه لأصدقنه يعني الواثق  وقال ابو عمر ابن عبد البر الحافظ في كتاب الانتقاء في فضائل الثلاثة الفقهاء إن ابن ابي الليث الحنيفي قاضي مصر كان يحسده ويعاديه فأخرجه في وقت المحنة في القرآن العظيم فيمن اخرج من مصر إلى بغداد ولم يخرج من اصحاب الشافعي غيره وحمل إلى بغداد وحبس فلم يجب إلى ما دعي إليه في القرآن وقال هو كلام الله غير مخلوق وحبس ومات في السجن  وقال الشيخ ابو إسحاق الشيرازي في كتاب طبقات الفقهاء كان ابو يعقوب البويطي إذا سمع المؤذن وهو في السجن يوم الجمعة اغتسل ولبس ثيابه ومشى حتى يبلغ باب السجن فيقول له السجان أين تريد فيقول اجيب داعي الله فيقول ارجع عافاك الله فيقول أبو يعقوب اللهم إنك تعلم أني قد أجبت داعيك فمنعوني  وقال أبو الوليد بن أبي الجارود كان البويطي جاري فما كنت أنتبه ساعة من الليل إلا سمعته يقرأ ويصلي  وقال الربيع كان ابو يعقوب أبداً يحرك شفتيه بذكر الله تعالى و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أيت أحداً أنزع بحجة من كتاب الله تعالى من أبي يعقوب البويطي وقال الربيع أيضاً كان لأبي يعقوب منزلة من الشافعي وكان الرجل ربما يسأله عن المسألة فيقول له سل ابا يعقوب فإذا أجابه أخبره فيقول هو كما قال وقال ايضاً ربما جاء رسول صاحب الشرطة إلى الشافعي فيوجه أبا يعقوب البويطي ويقول هذا لساني  وقال الخطيب البغدادي في تاريخه لما مرض الشافعي مرضه الذي مات فيه جاء محمد بن عبد الحكم ينازع البويطي في مجلس الشافعي فقال البويطي أنا احق به منك وقال ابن عبد الحكم أنا احق بمجلسه منك فجاء ابو بكر الحميدي وكان في تلك الأيام بمصر فقال قال الشافعي ليس أحد أحق بمجلسي من يوسف بن يحيى وليس أحد من اصحابي أعلم منه فقال له ابن عبد الحكم كذبت فقال الحميدي كذبت أنت وكذب أبوك وكذبت أمك وغضب ابن عبد الحكم فترك مجلس الشافعي وتقدم فجلس في الطاق وترك طاقاً بين مجلس الشافعي ومجلسه وجلس البويطي في مجلس الشافعي في الطاق الذي كان يجلس فيه  وقال أبو العباس محمد بن يعقوب الأصم رأيت ابي في المنام فقال لي يا بني عليك بكتاب البويطي فليس في الكتب أقل خطأ منه  وقال الربيع بن سليمان كنت عند الشافعي أنا والمزني وأبو يعقوب البويطي فنظر إلينا فقال لي أنت تموت في الحديث وقال للمزني هذا لو ناظره الشيطان قطعه أو جدله وقال للبويطي أنت تموت في الحديد قال الربيع فدخلت على البويطي أيام المحنة فرأيته مقيداً إلى أنصاف ساقيه مغلولة يداه إلى عنقه  وقال الربيع ايضاً كتب إلي أبو يعقوب من السجن إنه ليأتي علي أوقات لا أحس بالحديد أنه على بدني حتى تمسه يدي فاذا قرأت كتا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فأحسن خلقك مع أهل حلقتك واستوص بالغرباء خاصة خيراً فكثيراً ما كنت أسمع الشافعي رضي الله عنه يتمثل بهذا الب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هين لهم نفسي لأكرمها 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ن تكرم النفس التي لا تهي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خباره كثيرة وتوفي يوم الجمعة قبل الصلاة في رجب سنة إحدى وثلاثين ومائتين في القيد والسجن ببغداد وقيل إنه توفي سنة اثنتين وثلاثين والأول أصح رحمه الله تعالى وقال ابن القراب في تاريخه توفي يوم الثلاثاء في رجب والله أعلم  والبويطي بضم الباء الموحدة وفتح الواو وسكون الياء المثناة من تحتها وبعدها طاء مهملة هذه النسبة إلى بويط وهي قرية من أعمال الصعيد الأدنى من ديار مصر  ويوسف فيه ست لغات ضم السين وفتحها وكسرها مع الواو وضم السين وفتحها وكسرها مع الهمزة عوض الواو فالمجموع ست لغات والياء أوله مضمومة في اللغات الست وسيأتي نظيره في يون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3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بو القاسم ابن كج القاضي  ابو القاسم يوسف بن احمد بن يوسف بن كج الكجي الدينوري كان أحد أئمة الشافعية صحب ابا الحسين ابن القطان وحضر مجلس ابي القاسم عبد العزيز الداركي وجمع بين رياسة العلم والدنيا وارتحل الناس إليه من الآفاق للاشتغال عليه بالدينور رغبة في علمه وجودة نظره وله وجه في مذهب الشافعي رضي الله عنه وصنف كتباً كثيرة انتفع بها الفقهاء  قال أبو سعد ابن السمعاني لما انصرف أبو علي الحسين بن شعيب السنجي من عند الشيخ أبي حامد الإسفرايني اجتاز به فرأى علمه وفضله فقال له يا أستاذ الاسم لأبي حامد والعلم لك فقال ذاك رفعته بغداد وحطتني الدينور  وتولى القضاء ببلده وكانت له نعمة كثيرة وقتله العيارون بالدينور في ليلة السابع والعشرين من شهر رمضان سنة خمس وأربعمائة رحمه الله تعالى  وكج بكاف مفتوحة وجيم مشددة وقد تقدم الكلام على الدينور فأغنى عن الإعادة والكجي نسبة إلى جده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عبد البر  ابو عمر يوسف بن عبد الله بن محمد بن عبد البر بن عاصم النمري القرطبي إمام عصره في الحديث والأثر وما يتعلق بهما روى بقرطبة عن أبي القاسم خلف بن القاسم الحافظ وعبد الوارث بن سفيان وسعيد نصر وابي محمد ابن عبد المؤمن وأبي عمر الباجي وأبي عمر الطلمنكي وأبي الوليد ابن الفرضي وغيرهم وكتب إليه من أهل المشرق أبو القاسم السقطي المكي وعبد الغني بن سعيد الحافظ وأبو ذر الهروي وابو محمد ابن النحاس المصري وغيرهم  قال القاضي أبو علي ابن سكرة سمعت شيخنا القاضي أبا الوليد الباجي يقول لم يكن بالأندلس مثل أبي عمر ابن عبد البر في الحديث وقال الباجي أيضاً أبو عمر أحفظ أهل المغرب  وقال أبو علي الحسين بن أحمد بن محمد الغساني الأندلسي الجياني المقدم ذكره ابن عبد البر شيخنا من أهل قرطبة بها طلب الفقه ولزم أبا عمر أحمد بن عبد الملك بن هاشم الفقيه الإشبيلي وكتب بين يديه ولزم أبا الوليد ابن الفرضي الحافظ وعنه أخذ كثيراً من علم الحديث ودأب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طلب العلم وافتن به وبرع براعة فاق فيها من تقدمه من رجال الأندلس وألف في الموطأ كتباً مفيدة منها كتاب التمهيد لما في الموطأ من المعاني والأسانيد ورتبه على أسماء شيوخ مالك على حروف المعجم وهو كتاب لم يتقدمه أحد إلى مثله وهو سبعون جزءاً قال أبو محمد ابن حزم لا أعلم في الكلام على فقه الحديث مثله فكيف أحسن منه ثم صنع كتاب الاستذكار لمذاهب علماء الأمصار فيما تضمنه الموطأ من معاني الرأي والآثار شرح فيه الموطأ على وجهه ونسق أبوابه وجمع في أسماء الصحابة رضي الله عنهم كتاباً جليلاً مفيداً سماه الاستيعاب وله كتاب جامع بيان العلم وفضله وما ينبغي في روايته وحمله وكتاب الدرر في اختصار المغازي والسير وكتاب العقل والعقلاء وما جاء في أوصافهم وله كتاب صغير في قبائل العرب وأنسابهم وغير ذلك من تواليفه وكان موفقاً في التأليف معاناً عليه ونفع الله به وكان مع تقدمه في علم الأثر وبصره بالفقه ومعاني الحديث له بسطة كبيرة في علم النسب  وفارق قرطبة وجال في غرب الأندلس مدة ثم تحول إلى شرق الأندلس وسكن دانية من بلادها وبلنسية وشاطبة في أوقات مختلفة وتولى قضاء الأشبونة وشنترين في أيام ملكها المظفر بن الأفطس وصنف كتاب بهجة المجالس وأنس المجالس في ثلاثة اسفار جمع فيه أشياء مستحسنة تصلح للمذاكرة والمحاضرة  من ذلك أن النبي رأى في منامه انه دخل الجنة ورأى فيها عذقاً مدلى فأعجبه وقال لمن هذا فقيل لأبي جهل فشق ذلك عليه وقال ما لأبي جهل والجنة والله لا يدخلها أبداً فإنها لا تدخل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ا نفس مؤمنة فلما أتاه عكرمة بن أبي جهل مسلماً فرح به وقام إليه وتأول ذلك العذق عكرمة ابنه  ومنه ايضاً أنه قيل لجعفر بن محمد يعني الصادق كم تتأخر الرؤيا قال رأى النبي كأن كلباً أبقع بلغ في دمه فكان شمر ابن ذي الجوشن قاتل الحسين بن علي رضي الله عنه وكان أبرص فكان تأخير الرؤيا بعد خمسين سنة  ومن ذلك أيضاً أن النبي رأى رؤيا فقصها على أبي بكر الصديق رضي الله عنه فقال يا أبا بكر رأيت كأني أنا وأنت نرقى درجة فسبقتك بمرقاتين ونصف فقال يا رسول الله يقبضك الله تعالى إلى رحمته ومغفرته وأعيش بعدك سنتين ونصفا  ومن ذلك أن بعض أهل الشام قال لعمر بن الخطاب رضي الله عنه رأيت كأن الشمس والقمر اقتتلا ومع كل واحد منهما فريق من النجوم قال مع أيهما كنت قال مع القمر قال مع الآية الممحوة لا عملت لي عملاً أبداً فعزله وقتل مع معاوية بن أبي سفيان بصفين  وقالت عائشة رضي الله عنها رأيت كأن ثلاثة أقمار سقطن في حجري فقال لها أبوها أبو بكر الصديق رضي الله عنه إن صدقت رؤياك دفن في بيتك ثلاثة من خير أهل الأرض فلما دفن النبي في بيتها قال لها ابو بكر هذا أحد أقمارك وهو خيرها  ومنه أيضاً أن أعرابياً وقيل هو الحطيئة الشاعر أراد سفراً فقال لامرأ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دي السنين لغيبتي وتصب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ري الشهور فإنهم قص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جاب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ذكر صبابتنا إليك وشوق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رحم بناتك إنهن صغ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أقام وترك سف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هيثم بن عدي قال لي صالح بن حيان من أفقه الشعراء فقلت اختلف في ذلك فقال أفقه الشعراء وضاح اليمن حيث يق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قلت هاتي نوليني تبس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ت معاذ الله من فعل ما حر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نولت حتى تضرعت عن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علمتها ما أرخص الله في اللم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ه أيضاً قيل لأسلم بن زرعة إن انهزمت من أصحاب مرداس غضب عليك الأمير عبيد الله بن زياد فقال لأن يغضب علي وأنا حي خير من أن يرضى عني وأنا ميت  ومنه أيضاً سب أعرابي أعرابياً فسكت فقيل له لم سكت عنه فقال ليس لي علم بمساويه وكرهت أن ابهته بما ليس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البني عمرو وثالب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أثم المثلوب والثال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له خيراً وقال الخ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 على صاحبه كاذ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علي بن الحسين رضي الله عنهما إذا قال فيك رجل ما لا يعلم من الخير أوشك أن يقول فيك ما لا يعلم من الشر  ومنه أيضاً ذكر المغيرة بن شعبة عمر بن الخطاب رضي الله عنه فقال كان والله أفضل من أن يخدع وأعقل من أن يخدع  ومنه أيضاً روي أنه لما أهبط الله تعالى آدم عليه السلام إلى الأرض أتاه جبريل عليه السلام فقال يا آدم إن الله عز وجل قد أحضرك ثلاث خصال لتختار منهن واحدة وتتخلى عن ثنتين قال وما هن قال الحياء والدين والعقل قال آدم إني قد اخترت العقل فقال جبريل للحياء والدين ارتفعا فقد اختار العقل قالا لا لا نرتفع قال ولم أعصيتما قالا لا ولكن أمرنا أن لا نفارق العقل حيث 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عبد الملك بن عبد الحميد من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اء في دار عثمان له ث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خبز فيها له شأن من الش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ثمان يعلم أن الحمد ذو ث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نه يشتهي حمداً بمج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ناس أكيس من أن يحمدوا أح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يروا عنده آثار إحس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كتاب بهجة المجالس أيضاً قال الرياشي خرج الناس بالبصرة ينظرون هلال شهر رمضان فرآه رجل واحد منهم ولم يزل يومىء إليه حتى رآه معه غيره وعاينوه فلما كان هلال الفطر جاز الجماز صاحب النوادر إلى ذلك الرجل فدق عليه الباب فقال قم أخرجنا مما أدخلتنا في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وهذا الجماز هو أبو عبد الله محمد بن عمرو بن حماد بن عطاء ابن ريان مولى ابي بكر الصديق رضي الله عنه وهو ابن أخت سلم الخاسر قال السمعاني في حقه كان خبيث اللسان حسن النادرة وكان أكبر من أبي نواس وقيل في نسبه غير ذلك والجماز لقبه وهو بفتح الجيم وتشديد الميم وبعد الألف زاي فمن نوادره أنه قال أصبحت في يوم مطير فقالت لي امرأتي أي شيء يطيب في هذا اليوم فقلت لها الطلاق فسكتت عني ودخل عليه يوماً بعض إخوانه وقد طبخ وغرف الطعام فقال الداخل سبحان الله ما أعجب أسباب الرزق فقال الجماز الحرمان والله أعجب منه امرأته طالق إن ذقته وقال له السروي الشاعر ولدت امرأتي البارحة ولداً كأنه دينار منقوش فقال له الجماز لاعن أمه وللجماز شعر أيضاً ذكره في كتاب الورقة فمن ذلك ما كتبه إلى صاحب له وكان يلازم الجامع ثم انقطع ع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جرت المسجد الجامع والهجر له ريب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ا نافلة تأ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تشهد مكتو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خبارك تأت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الأعلام منصو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زدت من الغيبة زدناك من الغي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ه أيضاً قال أردشير احذروا صولة الكريم إذا جاع واللئيم إذا شبع واعلموا أن الكرام أصبر نفوساً واللئام أصبر أجساماً  قلت هذا كله نقلته من بهجة المجالس وفيه كفاية فلا حاجة إلى الإطالة  وتوفي الحافظ أبو عمر المذكور يوم الجمعة آخر يوم من شهر ربيع الآخر سنة ثلاث وستين وأربعمائة بمدينة شاطبة من شرق الأندلس وقال صاحبه أبو الحسن طاهر بن مفوز المعافري وهو الذي صلى عليه سمعت أبا عمر ابن عبد البر يقول ولدت يوم الجمعة والإمام يخطب لخمس بقين من شهر ربيع الآخر سنة ثمان وستين وثلثمائة رحمه الله تعالى وقد تقدم في ترجمة الخطيب أبي بكر أحمد بن علي بن ثابت البغدادي الحافظ أنه كان حافظ الشرق وابن عبد البر حافظ الغرب وماتا في سنة واحدة وهما إمامان في هذا الفن  والنمري بفتح النون والميم وبعدها راء هذه النسبة إلى النمر بن قاسط بفتح النون وكسر الميم وإنما تفتح الميم في النسبة خاصة وهي قبيلة كبيرة مشهورة وقد تقدم الكلام على القرطبي وشاطبة فأغنى عن الإعادة  وذكر أبو عمر المذكور أن والده أبا محمد عبد الله بن محمد بن عبد البر توفي في شهر ربيع الآخر سنة ثمانين وثلثمائة ومولده سنة ثلاثين وثلثمائة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ولده ابو محمد عبد الله بن يوسف من أهل الأدب البار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لاغة وله رسائل وشعر فمن شعر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كثرن تأم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حبس عليك عنان طرفك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ربما أرسل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ماك في ميدان حتف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يل إنه مات سنة ثمان وخمسين وأربعمائة </w:t>
      </w:r>
      <w:r>
        <w:rPr>
          <w:rFonts w:cs="Times New Roman" w:ascii="Times New Roman" w:hAnsi="Times New Roman"/>
          <w:color w:val="0000FF"/>
          <w:sz w:val="36"/>
          <w:szCs w:val="36"/>
        </w:rPr>
        <w:t>8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و محمد يوسف بن الحسن السيرافي   أبو محمد يوسف بن أبي الحسن بن عبد الله بن المرزبان السيرافي النحوي اللغوي الإخباري الفاضل ابن الفاضل قد تقدم ذكر أبيه الحسن في حرف الحاء كان أبو محمد المذكور عالماً بالنحو وتصدر في مجلس أبيه بعد موته في التاريخ المذكور في ترجمته وخلفه على ما كان عليه وقد كان يفيد الطلبة في حياة أبيه وأكمل كتاب ابنه الذي سماه الإقناع وهو كتاب جليل نافع في بابه فإن أباه كان قد شرح كتاب سيبويه كما تقدم في ترجمته وظهر له بالاطلاع والبحث في حال التصنيف ما لم يظهر لغيره ممن يعاني هذا الشأن وصنف بعد ذلك الإقناع فكأنه ثمرة استفادته حال البحث والتصنيف ومات قبل إتمامه فكمله ولده يوسف المذكور وإذا تأمله المنصف لم يجد بين اللفظين والقصدين تفاوتاً كثيراً ثم صنف يوسف المذكور عدة كتب في شرح أبيات استشهادات كتب مشهورة مثل شرح أبيات كتاب سيبويه وهو الغاية في بابه وبسطه وشر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يات إصلاح المنطق وأجاد فيه وشرح أبيات المجاز لأبي عبيدة وأبيات معاني الزجاج وشرح ابيات غريب المصنف لأبي عبيد القاسم بن سلام إلى غير ذلك وكانت كتب اللغة تقرأ عليه مرة رواية ومرة دراية وقرىء عليه كتاب البارع للمفضل بن سلمة وهو كتاب كبير في عدة مجلدات هذب به كتاب العين في اللغة المنسوب إلى الخليل بن احمد المقدم ذكره وأضاف إليه من اللغة طرفاً صالحاً  ونقل من ظهر نسخه بكتاب إصلاح المنطق قال ابو العلاء المعري حدثني عبد السلام البصري خازن دار العلم ببغداد وكان لي صديقاً صدوقاً قال كنت في مجلس أبي سعيد السيرافي وبعض أصحابه يقرأ عليه المنطق لابن السكيت فمضى بيت حميد بن ث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طوية الأقراب أما نها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بت وأما ليلها فذم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ابو سعيد ومطوية اصلحه بالخفض ثم التفت إلينا فقال هذه واو رب فقلت أطال الله بقاء القاضي إن قبله ما يدل على الرفع فقال وما هو فق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اك بي الله الذي أنزل اله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ور وإسلام عليك دل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طوية الأقراب  فعاد وأصلحه وكان ابنه أبو محمد حاضراً فتغير وجهه لذلك فنهض لساعته ووقته والغضب يستطير في شمائله إلى دكانه وكان سماناً فباعها واشتغل بالعلم إلى أن برع فيه وبلغ الغاية فعمل شرح إصلاح المنطق قال ابو العلاء وحدثني من رآه وبين يديه أربعمائة ديوان وهو يعمل هذا الكتاب  ولم يزل أمره على سداد واشتغال وإفادة إلى أن توفي ليلة الأربعاء لثلا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ين من شهر ربيع الأول سنة خمس وثمانين وثلثمائة وعمره خمس وخمسون سنة وشهور ودفن من الغد وصلى عليه أبو بكر محمد بن موسى الخوارزمي ذكر ذلك هلال بن المحسن ابن الصابي الكاتب في تاريخه وقال غيره مولده في سنة ثلاثين وثلثمائة وتوفي يوم الاثنين لثلاث بقين من الشهر المذكور والله أعلم رحمه الله تعالى  وكان ديناً صالحاً ورعاً متقشفاً وكان بينه وبين أبي طالب أحمد بن بكر العبدي النحوي المقدم ذكره مباحث ومناظرات منقولة بين الناس وليس هذا موضع ذكرها  وقد تقدم الكلام في ترجمة أبيه على السيرافي فلا حاجة إلى إعادته ها هنا وقال ابن حوقل في كتاب المسالك والممالك سيراف فرضة عظيمة لفارس وهي مدينة جليلة أبنيتها ساج متصل إلى جبل يطل على البحر وليس بها ماء ولا زرع ولا ضرع وهي من أغنى بلاد فارس بالقرب من جنابة ونجيرم والله أعلم ومن سيراف ينتهي الإنسان على ساحل البحر إلى حصن ابن عمارة وهو حصن منيع على نحر البحر وليس بجميع فارس حصن أمنع منه ويقال إن صاحبه هو الذي قال الله تعالى في حق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كان وراءهم ملك يأخذ كل سفينة غص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كهف </w:t>
      </w: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غير ابن حوقل كان اسم هذا الملك الجلندى بضم الجيم واللام وسكون النون وفتح الدال المهملة وبعدها ألف وإليه أشار بعضهم يخاطب بعض الظل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 الجلندى ظا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منه أظ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يل غير ذلك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سف النجيرمي  ابو يعقوب يوسف بن يعقوب بن إسماعيل بن خرزاذ النجيرمي اللغوي البصري نزيل مصر هو من أهل بيت فيه جماعة من الفضلاء الأدباء ما منهم إلا من هو ماهر في اللغة كامل الأدوات متقن لها روى ابو يعقوب المذكور عن أبي يحيى زكريا بن يحيى بن خلاد الساجي وطبقته وروى عنه أبو الفضل محمد بن جعفر الخزاعي وغيره  وكان يوسف أمثل أهل بيته وله خط ليس بالجيد في الصورة وهو في غاية الصحة وكذلك خطوط جماعته قريبة منه ولأهل مصر رغبة وتنافس كثير في خطه حتى بلغت نسخة من ديوان جرير بخطه عشرة دنانير وأكثر ما تروى الكتب القديمة في اللغة والأشعار العربية وأيام العرب في الديار المصرية من طريقه فإنه كان راوية لها عارفاً بها وكان أهل بيته يرتزقون بمصر من التجارة في الخشب  وكان أبو عبد الله محمد بن بركات بن هلال السعيدي النحوي المصري قد أخذ اللغة من أصحاب أبي يعقوب المذكور وأدرك أبا يعقوب ولم يأخذ عنه شيئاً لأنه رآه وهو صبي قال الموفق أبو الحجاج يوسف بن الخلال المصري كاتب الإنشاء الآتي ذكره إن شاء الله تعالى قال لي ابن برك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أيت أبا يعقوب وهو ماش في طريق القرافة وهو شيخ أسمر اللون كث اللحية مدور العمامة بيده كتاب وهو يطالع فيه في مشيته وهذا الذي ذكره ابن بركات فيه نظر فان الحافظ أبا إسحاق إبراهيم بن سعيد بن عبد الله المعروف بالحبال ذكره في كتاب الوفيات الذي جمعه فقال توفي أبو يعقوب بن خرزاذ النجيرمي يوم الثلاثاء رابع المحرم سنة ثلاث وعشرين وأربعمائة وقال غيره ولد أبو يعقوب يوسف النجيرمي يوم عرفة من سنة خمس وأربعين وثلثمائة رحمه الله تعالى وابن بركات المذكور ولد بمصر في سنة عشرين وأربعمائة وتوفي بها في سنة عشرين وخمسمائة وكان نحوي مصر هكذا قاله الموفق ابن الخلال المذكور فكيف يمكن أن يرى أبا يعقوب وقد كان ابن بركات في تاريخ وفاة النجيرمي في السنة الثالثة من عمره لكن لعله رأى ولده والله أعلم  وقال القاضي الفاضل ليس في شعر ابن بركات المذكور أحسن من هذين البيتين وعملهما في مسافر العط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عنق الإبريق من فض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ا قوام الغصن الرط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بك تجافيت فأقصيت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قدر أن تخرج من قل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ابن بركات قد أخذ النحو عن ابن بابشاذ النحوي المقدم ذكره في حرف الطاء وذكره القاضي الرشيد بن الزبير في كتاب الجنان وأثنى عليه  وخرزاذ بضم الخاء المعجمة والراء المشددة وبعدها زاي وبعد الألف ذال معجمة قلت هكذا يضبط أهل الحديث هذا الاسم وهو لفظ أعجمي وتفسير زاذ بالعربي ابن وأما خر بتشديد الراء فليس له معن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ا أن يكون أهل العربية قد غيروه كما جرت عادتهم في ذلك فيكون اصله خار بالألف وهو الشوك فيكون خارزاذ معناه ابن الشوك وخرشيذ أيضاً الشمس فان كانوا أرادوا هذا وحذفوا شيذ فيحتمل وعلى الجملة فانهم يتلاعبون بالأسماء العجمية والله أعلم بالصواب  ثم وجدت في كتاب البلدان تأليف البلاذري في الفصل المتضمن حديث بلاد فارس وأعمالها أرض أردشير خره ثم قال ومعنى أردشير خره ولد أردشير بها قلت وأردشير بن بابك بن ساسان أول ملوك الفرس كما هو مشهور بين الناس وعلى هذا يكون معنى خرزاذ بها ولد كما هو عادتهم في التقديم والتأخير وتقدير الكلام ولد بها أي بالناحية أو غير ذلك والله أعلم  والنجيرمي بفتح النون وكسر الجيم وسكون الياء المثناة من تحتها وفتح الراء وفي آخرها ميم هذه النسبة إلى نجيرم ويقال نجارم قال أبو سعد السمعاني في كتاب الأنساب هي محلة بالبصرة وقال غيره هي قرية في بر البصرة في طريق فارس عند سيراف والله أعلم بالصواب وكذا هي في كتب المسالك والممالك وهي على بحر فارس وظاهر الحال أن جماعة من أهلها دخلوا البصرة وسكنوا هذا المحلة فسميت باسم بلدهم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سف بن وهرة الهمذاني  يوسف بن أيوب بن يوسف بن الحسين بن وهرة ابو يعقوب الهمذاني الفقيه العالم الزاهد الجليل الرباني صاحب المقامات والكرامات قدم بغداد في صباه بعد الستين وأربعمائة ولازم الشيخ إبا إسحاق الشيرازي المقدم ذكره وتفقه عليه حتى برع في أصول الفقه والمذهب والخلاف وسمع الحديث من القاضي أبي الحسين محمد بن علي ابن المهتدي بالله وأبي الغنائم عبد الصمد بن علي بن المأمون وأبي جعفر محمد بن أحمد بن المسلمة وطبقتهم وسمع بأصبهان وسمرقند وكتب أكثر ما سمعه ثم زهد في ذلك ورفضه واشتغل بالزهد والعبادة والرياضة والمجاهدة حتى صار علماً من أعلام الدين يهتدي به الخلق إلى الله تعالى  وقدم بغداد في سنة خمس عشرة وخمسمائة وحدث بها وعقد بها مجلس الوعظ بالمدرسة النظامية وصادف بها قبولا عظيماً من الناس قال أبو الفضل صافي بن عبد الله الصوفي الشيخ الصالح حضرت مجلس شيخنا يوسف الهمذاني في النظامية وكان قد اجتمع العالم فقام فقيه يعرف بابن السقاء وآذاه وسأله عن مسألة فقال له الإمام يوسف اجلس فإني أجد من كلامك رائحة الكفر ولعلك تموت على غير دين الإسلام قال أبو الفض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تفق أنه بعد هذا القول بمدة قدم رسول نصراني من ملك الروم إلى الخليفة فمضى إليه ابن السقاء وسأله أن يستصحبه وقال له يقع لي أن أترك دين الإسلام وادخل في دينكم فقبله النصراني وخرج معه إلى القسطنطينية والتحق بملك الروم وتنصر ومات على النصرانية  قال الحافظ أبو عبد الله محمد بن محمود المعروف بابن النجار البغدادي في تاريخ بغداد في ترجمة يوسف الهمذاني المذكور سمعت أبا الكرم عبد السلام بن أحمد المقرىء يقول كان ابن السقاء قارئاً للقرآن الكريم مجوداً في تلاوته حدثني من رآه بالقسطنطينية ملقى على دكة مريضاً وبيده خلق مروحة يدفع بها الذباب عن وجهه قال فسألته هل القرآن باق على حفظك فقال ما اذكر منه إلا آية واحد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بما يود الذين كفروا لو كانوا مسلم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حجر </w:t>
      </w:r>
      <w:r>
        <w:rPr>
          <w:rFonts w:cs="Times New Roman" w:ascii="Times New Roman" w:hAnsi="Times New Roman"/>
          <w:color w:val="0000FF"/>
          <w:sz w:val="36"/>
          <w:szCs w:val="36"/>
        </w:rPr>
        <w:t>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الباقي أنسيته نعوذ بالله من سوء القضاء وزوال نعمته وحلول نقمته ونسأله الثبات على دين الإسلام آمين آمين آمين  قال أبو سعد ابن السمعاني يوسف بن أيوب الهمذاني من أهل بوزنجرد قرية من قرى همذان مما يلي الري الإمام الورع التقي المتنسك العامل بعلمه والقائم بحقه صاحب الأحوال والمقامات الجليلة وإليه انتهت تربية المريدين الصادقين واجتمع برباطه بمدينة مرو جماعة من المنقطعين إلى الله تعالى ما لا يتصور أن يكون في غيره من الربط مثلهم وكان من صغره إلى كبره على طريقة مرضية وسداد واستقامة خرج من قريته إلى بغداد وقصد الإمام ابا إسحاق الشيرازي وتفقه عليه ولازمه مدة مقامه ببغداد حتى برع في الفقه وفاق أقرانه خصوصاً في علم النظر وكان الشيرازي يقدمه على جماعة كثيرة من اصحابه مع صغر سنه لعلمه بزهده وحسن سيرته واشتغاله بما يعنيه ثم ترك كل ما كان فيه من المناظرة وخلا بنفسه واشتغل بما هو الأهم من عبادة الله تعالى ودعوة الخلق إليها وإرشاد الأصح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ى الطريق المستقيم نزل مرو وسكنها وخرج إلى هراة وأقام بها مدة ثم سئل الرجوع إلى مرو في آخر عمره فأجاب ورجع إليها وخرج إلى هراة ثانياً وعزم على الرجوع إلى مرو في آخر عمره وخرج منها متوجهاً إلى مرو فأدركته منيته بباميين بين هراة وبغشور في شهر ربيع الأول سنة خمس وثلاثين وخمسمائة ودفن ثم نقل بعد ذلك إلى مرو وكان مولده تقديراً لا تحقيقاً في سنة اربعين أو إحدى وأربعين وأربعمائة ببوزنجرد رحمه الله تعالى  قلت هذا كله نقلته من تاريخ ابن النجار المذكور مقتضباً وفيه الفاظ تحتاج إلى إيضاح  أما وهرة فهو بفتح الواو والهاء والراء وفي آخره هاء ثانية وهو اسم جده المذكور ولا أعرف معناه بالعربي  والقسطنطينية بضم القاف وسكون السين المهملة وفتح الطاء المهملة وسكون النون وكسر الطاء الثانية وسكون الياء المثناة من تحتها وكسر النون وفتح الياء الثانية وفي آخرها هاء ساكنة وهي أعظم مدائن الروم بناها قسطنطين ملك الروم وهو أول من تنصر من ملوك الروم فنسبت المدينة إليه  وأما بوزنجرد فهو بضم الباء الموحدة وسكون الواو وفتح الزاي والنون وكسر الجيم وسكون الراء وبعدها دال مهملة وهي قرية من قرى همذان على مرحلة منها مما يلي ساوة كذا قال أبو سعد السمعاني في كتاب الأنساب  وأما مرو فقد تقدم الكلام عليها  وأما باميين بالباء الموحدة وبعد الألف ميم مفتوحة ثم ياء مثناة من تحتها مكسورة وبعدها ياء ثانية ساكنة ثم نون فهي بليدة بخراسان كما ذكر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راة قد تقدم الكلام عليها وأنها إحدى كراسي خراسان فإنها أربعة نيسابور وهراة ومرو وبلخ  وبغشور بفتح الباء الموحدة وسكون الغين المعجمة وضم الشين المعجمة وبعد الواو الساكنة راء وهي بليدة بخراسان أيضاً بين مرو وهراة وقد تقدم في ترجمة الحسين بن مسعود الفراء الفقيه البغوي أنه منسوب إليها </w:t>
      </w:r>
      <w:r>
        <w:rPr>
          <w:rFonts w:cs="Times New Roman" w:ascii="Times New Roman" w:hAnsi="Times New Roman"/>
          <w:color w:val="0000FF"/>
          <w:sz w:val="36"/>
          <w:szCs w:val="36"/>
        </w:rPr>
        <w:t>8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اعلم الشنتمرى  أبو الحجاج يوسف بن سليمان بن عيسى النحوي المعروف بالأعلم من أهل شنتمرية الغرب رحل إلى قرطبة في سنة ثلاث وثلاثين وأربعمائة وأقام بها مدة وأخذ عن أبي القاسم إبراهيم بن محمد بن زكرياء الإفليلي وأبي سهل الحراني وأبي بكر مسلم بن أحمد الأديب  وكان عالماً بالعربية واللغة ومعاني الأشعار حافظاً لجميعها كثير العناية بها حسن الضبط لها مشهوراً بمعرفتها وإتقانها أخذ الناس عنه كثيراً وكانت الرحلة في وقته إليه وقد أخذ عنه أبو علي الحسين بن محمد بن أحمد الغساني الجياني المقدم ذكره وغيره  وكف بصره في آخر عمره وشرح كتاب الجمل في النحو لأبي القاسم الزجاجي وشرح ابيات الجمل في كتاب مفرد وساعد شيخه ابن الإفليلي المذكور على شرح ديوان المتنبي وغالب ظني أنه شرح الحماسة فق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 عندي شرح الحماسة للشنتمري في خمس مجلدات وقد غاب عني الآن من كان مصنفه وأظنه هو والله أعلم وقد أجاد فيه  وتوفي سنة ست وسبعين وأربعمائة بمدينة إشبيلية من جزيرة الأندلس وكانت ولادته في سنة عشر وأربعمائة رحمه الله تعالى  وذكر أبو الحسن شريح بن محمد بن شريح الرعيني الإشبيلي خطيب جامعها قال مات أبي أبو عبد الله محمد بن شريح يوم الجمعة منتصف شوال سنة ست وسبعين وأربعمائة فسرت إلى الشيخ الأستاذ أبي الحجاج الأعلم فأعلمته بوفاته فانهما كانا كالأخوين محبة ووداداً فلما أعلمته انتحب وبكى كثيراً واسترجع ثم قال لا أعيش بعده إلا شهراً فكان كذلك  ورأيت بخط الرجل الصالح العالم محمد بن خير المقرىء الأندلسي رحمه الله تعالى أن أبا الحجاج المذكور إنما قيل له الأعلم لأنه كان مشقوق الشفة العليا شقاً فاحشاً قلت ومن كان مشقوق الشفة العليا يقال له أعلم والفعل الماضي منه علم بكسر اللام يعلم بفتحها علماً بفتحها أيضاً والمرأة علماء إذا كانت كذلك فان كان مشقوق الشفة السفلى يقال له أفلح بالفاء والحاء المهملة والفعل منه كما تقدم في الأعلم يقال فلح بكسر اللام يفلح فلحاً بفتحها فيهما وهذه القاعدة مطردة في العيوب والعاهات كلها أن تكون عين الفعل الماضي مكسورة وفي المضارع والمصدر مفتوحة تقول خرس يخرس خرساً وبرص يبرص برصاً وعمي يعمى عمى وكذلك جميعه واسم الفاعل منه على أفعل مثل أخرس وأبرص وأعمى وكذلك أعلم وافلح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أبو يزيد سهيل بن عمرو القرشي العامري رضي الله عنه أعلم فلما أسر يوم بدر قال عمر بن الخطاب رضي الله عنه لرسول الله دعني أنزع ثنيته فلا يقوم عليك خطيباً أبدا قال دعه فعسى أن يقوم مقاماً تحمده وكان سهيل من الخطباء الفصح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بلغاء وهو الذي جاء في صلح الحديبية وعلى يده انبرم الصلح ثم إنه أسلم وحسن إسلامه والمقام الذي وعد به لسهيل هو أنه لما قبض كان سهيل بمكة فارتدت جماعة من العرب وحصل عندهم اختلاف فقام سهيل خطيباً وسكن الناس ومنعهم من الاختلاف فكان هذا هو المقام المحمود وقول عمر رضي الله عنه دعني أنزع ثنيته فلا يقوم عليك خطيباً أبداً فإنما قال ذلك لأنه إذا كان مشقوق الشفة العليا ونزعت ثنيته تعذر عليه الكلام إلا بمشقة وكلفة فهذا الذي قصده عمر رضي الله عنه  وكان عنترة بن شداد العبسي الفارس المشهور أفلح فكان يقال له الفلحاء لفلحة كانت به وإنما ذهبوا به إلى تأنيث الشفة والله أعلم  وشنتمرية بفتح الشين المعجمة وسكون النون وفتح التاء المثناة من فوقها والميم وكسر الراء وبعدها ياء مشددة مثناة من تحتها وبعدها هاء ساكنة وهي مدينة بالأندلس في غربها  والحديبية بضم الحاء المهملة وفتح الدال المهملة وبعدها ياء ساكنة مثناة من تحتها ثم باء موحدة مكسورة ثم ياء ثانية مفتوحة وفي آخرها هاء ساكنة وهو موضع بين مكة والمدينة كانت به بيعة الرضوان ويروى بتشديد الياء الأخيرة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هاء الدين عرف بابن شداد  ابو المحاسن يوسف بن رافع بن تميم بن عتبة بن محمد بن عتاب الأسدي قاضي حلب المعروف بابن شداد الملقب بهاء الدين الفقيه الشافعي توفي ابوه وهو صغير السن فنشأ عند أخواله بني شداد فنسب إليهم وكان شداد جده لأمه وكان يكنى أولاً أبا العز ثم غير كنيته وجعلها أبا المحاسن كما ذكرته  ولد بالموصل ليلة العاشر من شهر رمضان سنة تسع وثلاثين وخمسمائة وحفظ بها القرآن الكريم في صغره ثم قدم الشيخ أبو بكر يحيى بن سعدون القرطبي المقدم ذكره إلى الموصل فلازمه وقرأ عليه بالطرق السبع وأتقن عليه فن القراءات قال أبو المحاسن المذكور في بعض تواليفه أول من أخذت عنه شيخي الحافظ صائن الدين ابو بكر يحيى بن سعدون بن تمام بن محمد الأزدي القرطبي رحمه الله تعالى فاني لازمت القراءة عليه إحدى عشرة سنة فقرأت عليه معظم ما رواه من كتب القراءات وقراءة القرآن العظيم ورواية الحديث وشروحه والتفسير حتى كتب لي حظه شهد لي بأنه ما قرأ عليه أحد أكثر مما قرأت وعندي خطه بجميع ما قرأت عليه في قريب من كراسين وفهرست ما رواه جميعه عندي وأنا أرويه عنه ومما يشتمل عليه فهرست البخاري ومسلم من عدة طرق وغالب كت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حديث وغالب كتب الأدب وغيره وآخر روايتي عنه شرح الغريب لأبي عبيد القاسم بن سلام قرأته عليه في مجالس آخرها في العشر الأخير من شعبان سنة سبع وستين وخمسمائة قلت وهي السنة التي مات فيها الشيخ القرطبي حسبما ذكرته في ترجم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قال ومنهم الشيخ ابو البركات عبد الله بن الخضر بن الحسين المعروف بابن الشيرجي سمعت عليه بعض تفسير الثعلبي وأجازني أن أروي عنه جميع ما رواه على اختلاف أنواع الروايات وكتب لي خطه بذلك في فهرست سماعي مؤرخاً بخامس جمادى الأولى سنة ست وستين وخمسمائة وكان مشهوراً بعلمي الحديث والفقه ولي قضاء البصرة ودرس بالأتابكية القديمة يعني بالموص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منهم الشيخ مجد الدين أبو الفضل عبد الله بن أحمد بن محمد بن عبد القاهر الطوسي الخطيب بالموصل وهو مشهور بالرواية حتى يقصد لها من الآفاق وعاش نيفاً وتسعين سنة قلت وكانت ولادة أبي الفضل ابن الطوسي الخطيب المذكور في منتصف صفر سنة سبع وثمانين وأربعمائة ببغداد بباب المراتب وتوفي ليلة الثلاثاء رابع عشر شهر رمضان سنة ثمان وسبعين وخمسمائة بالموصل ودفن بمقبرة باب الميدان رحمه الله تعالى  رجعنا إلى تتمة كلام أبي المحاسن ابن شداد  وسمعت عليه يعني على الخطيب المذكور كثيراً من مسموعاته وأجاز لي جميع ما رواه في السادس والعشرين من رجب سنة ثمان وخمسين وخمسمائة  ومنهم القاضي فخر الدين ابو الرضا سعيد بن عبد الله بن القاسم الشهرزوري سمعت عليه مسند الشافعي رضي الله عنه ومسند أبي عوانة ومسند أبي يعلى الموصلي وسنن أبي داود وكتب لي خطه بذلك وهو في فهرست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معت عليه الجامع لأبي عيسى الترمذي وأجاز لي رواية ما رواه وكتب لي خطة بذلك في شوال سنة سبع وستين وخمس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منهم الحافظ مجد الدين أبو محمد عبد الله بن محمد بن عبد الله بن علي الأشيري الصنهاجي أجاز لي جميع ما يرويه على اختلاف أنواعه وفي فهرستي خطه بذلك مؤرخاً بشهر رمضان سنة تسع وخمسين وخمسمائة وفهرسته عندي بذلك قلت توفي ابو محمد عبد الله الأشيري المذكور في شوال سنة إحدى وستين وخمسمائة بالشام ودفن ببعلبك رحمه الله تعالى ظاهر باب حمص شمالي البلد  ومنهم الحافظ سراج الدين ابو بكر محمد بن علي الجياني قرأت عليه صحيح مسلم من أوله إلى آخره بالموصل والوسيط للواحدي وأجاز لي رواية ما يرويه في تاريخ سنة تسع وخمسين وخمسمائة  فهذه أسماء من حضر في خاطري وقد سمعت من جماعة لم يحضرني روايتهم عند جمع هذا الكتاب كشهدة الكاتبة في بغداد وأبي المغيث في الحربية والشيخ رضي الدين القزويني المدرس بالنظامية وجماعة شذت عني طرقهم فلم أذكرهم إذ كان في هؤلاء غنية هذا آخر ما ذكره عن نفسه  وقال غيره إنه قرأ الفقه على أبي البركات عبد الله ابن االشيرجي المذكور فقيه الموصل وكان عالماً زاهداً متقشفاً وتوفي في جمادى الأولى سنة أربع وسبعين وخمسمائة بالموصل ودفن بظاهرها  ثم اشتغل بالخلاف على الضياء ابن أبي حازم صاحب محمد بن يحيى الشهيد النيسابوري ثم باحث في الخلاف متفنني أصحابه كالفخر النوقاني والبروي والعماد النوقاني والسيف الخواري والعماد الميانجي  ثم انحدر إلى بغداد بعد التأهل التام ونزل بالمدرسة النظامية وترتب ف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عيداً بعد وصوله إليها بقليل وأقام معيداً نحو أربع سنين والمدرس بها يوم ذاك أبو نصر أحمد بن عبد الله بن محمد الشاشي وكانت ولاية ابن الشاشي المذكور التدريس بالنظامية في شهر ربيع الآخر من سنة ست وستين وخمسمائة وعزل عنها في سلخ شهر رجب سنة تسع وستين وتولاها بعده رضي الدين أبو الخير أحمد بن إسماعيل القزويني في التاريخ المذكور وابو المحاسن المذكور مستمر بها على الإعادة وكان رفيقه في الإعادة السديد محمد السلماسي وقد تقدم ذكره ثم اصعد إلى الموصل في سنة تسع وستين فترتب مدرساً في المدرسة التي أنشأها القاضي كمال الدين أبو الفضل محمد بن الشهرزوري المقدم ذكره ولازم الاشتغال وانتفع به جماعة  وله كتاب في الأقضية سماه ملجأ الحكام عند التباس الأحكام ذكر في أوائله أنه حج في سنة ثلاث وثمانين وخمسمائة وزار البيت المقدس والخليل عليه أفضل الصلاة والسلام بعد الحج والزيارة للرسول ثم دخل دمشق والسلطان صلاح الدين محاصر قلعة كوكب فذكر أنه سمع بوصوله فاستدعاه إليه فظن أنه يسأله عن كيفية قتل الأمير شمس الدين ابن المقدم فإنه كان أمير الحاج في تلك السنة من جهة صلاح الدين وقتل على جبل عرفات لأمر يطول شرحه وليس هذا موضع ذكره فلما دخل عليه ذكر أنه قابله بالإكرام التام وما زاد على السؤال عن الطريق ومن كان فيه من مشايخ العلم والعمل وسأله عن جزء من الحديث ليسمعه عليه فأخرج له جزءاً جمع فيه أذكار البخاري وأنه قرأه عليه بنفسه فلما خرج من عنده تبعه عماد الدين الكاتب الأصفهاني وقال له السلط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قول لك إذا عدت من الزيارة وعزمت على العود تعرفنا بذلك فلنا إليك مهم فأجابه بالسمع والطاعة فلما عاد عرفه بوصوله فاستدعاه وجمع له في تلك المدة كتاباً يشتمل على فضائل الجهاد وما أعد الله سبحانه وتعالى للمجاهدين يحتوي على مقدار ثلاثين كراسة فخرج إليه واجتمع به على بقيعة حصن الأكراد وقدم له الكتاب الذي جمعه وقال إنه كان عزم على الإنقطاع في مشهد بظاهر الموصل إذا وصل إليها  ثم إنه اتصل بخدمة صلاح الدين في مستهل جمادى الأولى سنة أربع وثمانين وخمسمائة ثم ولاه قضاء العسكر والحكم بالقدس الشريف  ولما كنت متولي الحكم بدمشق المحروسة جاءني في بعض شهور سنة ست وستين وستمائة إسجال قد ثبت مضمونه عند القاضي أبي المحاسن المذكور وهو يومئذ قاضي العسكر الصلاحي وقد انقطع ثبوته بموت شهوده فتعذر إثباته عندي لذلك وتأملته إلى آخره لأنني استغربته فقد كان شيخنا وأخذنا عنه كثيراً وحصل الانتفاع بصحبته  عدنا إلى بقية ما ذكره أبو المحاسن المذكور فقال إنه كان قد حضر إلى خدمة صلاح الدين في صحبة شيخ الشيوخ صدر الدين عبد الرحيم بن إسماعيل والقاضي محيي الدين ابن الشهرزوري لما وصلا إليه في رسالة واتفق في تلك الدفعة وفاة البهاء الدمشقي المدرس كان بمصر في مدرسة منازل العز وخطيب مصر وأن صلاح الدين عرض عليه تدريس المدرسة المذكورة فلم يفعل وأنه حضر عند السلطان دفعة ثانية في رسالة من الموصل وهو على حران وكان صلاح الدين مريضاً يومئذ  وذكر أنه لما توفي صلاح الدين كان حاضراً وتوجه إلى حلب لجمع كلمة الإخوة أولاد صلاح الدين وتحليف بعضهم لبعض وأن الملك الظاهر غياث الدين بن صلاح الدين صاحب حلب كتب إلى أخيه الملك الأفضل نور الدين علي بن صلاح الدين صاحب دمشق يطلبه منه فأجابه إلى ذلك فأرسله الظاهر إلى مصر لاستحلاف أخيه الملك العزيز عماد الدين عثمان بن صلا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دين وعرض عليه الظاهر الحكم بحلب فلم يوافق على ذلك فلما عاد من هذه الرسالة كان القاضي بحلب قد مات فعرض عليه فأجاب هكذا ذكره في كتابه ملجأ الحكام  وذكر القاضي كمال الدين أبو القاسم عمر بن أحمد المعروف بابن العديم في تاريخه الصغير الذي سماه زبدة الحلب في تاريخ حلب ما مثاله وفي سنة إحدى وتسعين يعني وخمسمائة اتصل القاضي بهاء الدين ابو المحاسن يوسف بن رافع بن تميم بخدمة الملك الظاهر وقدم إليه إلى حلب وولاه قضاءها ووقوفها وعزل عن قضائها زين الدين ابا البيان نبا ابن البانياسي نائب محيي الدين ابن الزكي وحل عنده بهاء الدين في رتبة الوزارة والمشاورة انتهى كلامه  قلت وهذا القاضي نبا هو ابن الفضل بن سليمان الحميري يعرف بيتهم بدمشق ببيت البانياسي وكان السلطان صلاح الدين قد ولى القاضي محيي الدين أبا المعالي محمد بن الزكي الدمشقي المقدم ذكره القضاء بحلب فاستناب فيها زين الدين نبا ابن البانياسي المذكور واستمر بها إلى التاريخ المذكور  وكانت حلب في ذلك الزمان قليلة المدارس وليس بها من العلماء إلا نفر يسير فاعتنى أبو المحاسن المذكور بترتيب أمورها وجمع الفقهاء بها وعمرت في أيامه المدارس الكثيرة وكان الملك الظاهر قد قرر له إقطاعاً جيداً يحصل منه جملة مستكثرة ولم يكن له خرج كثير فانه لم يولد له ولا كان له أقارب فتوفر له شيء كثير فعمر مدرسة بالقرب من باب العراق قبالة مدرسة نور الدين محمود بن زنكي رحمه الله تعالى الشافعية ورأيت تاريخ عمارتها مكتوباً على سقف مسجدها وهو الموضع المعد لإلقاء الدروس وذلك في سنة إحدى وستمائة ثم عمر في جوارها داراً للحديث النبوي وجعل بين المكانين تربة برسم دفنه فيها ولها بابان باب إلى المدرس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باب إلى دار الحديث وشباكان إلى الجهتين وهما متقابلان بحيث إن الذي يقف في أحد المكانين يرى من يكون في المكان الآخر  ولما صارت حلب على هذه الصورة قصدها الفقهاء من البلاد وحصل بها الاشتغال والاستفادة وكثر الجمع بها  وكان بين والدي رحمه الله تعالى وبين القاضي أبي المحاسن المذكور مؤانسة كثيرة وصحبة صحيحة المودة من زمن الاشتغال بالموصل فجئت إليه وكان أخي قد سبقني بمدة قليلة وكتب سلطان بلدنا الملك المعظم مظفر الدين ابو سعيد كوكبوري بن علي بن بكتكين رحمه الله تعالى المقدم ذكره في حرف الكاف كتاباً بليغاً في حقنا يقول فيه أنت تعلم ما يلزم من أمر هذين الولدين وأنهما ولدا أخي وولدا أخيك ولا حاجة مع هذا إلى تأكيد وصية وأطال القول في ذلك فتفضل القاضي أبو المحاسن وتلقانا بالقبول والإكرام وأحسن حسب الإمكان وعمل ما يليق بمثله وأنزلنا في مدرسته ورتب لنا أعلى الوظائف وألحقنا بالكبار مع الشبيبة في السن والابتداء في الاشتغال وقد تقدم في ترجمة الشيخ موفق الدين ابن يعيش النحوي تاريخ دخولي إلى حلب فأغنى عن الإعادة ولم نزل عنده إلى أن توفي في التاريخ الآتي ذكره ولم يكن بمدرسته في ذلك الزمان درس عام لأنه كان المدرس بنفسه وكان قد طعن في السن وضعف عن الحركة وحفظ الدروس وإلقائها فرتب أربعة من الفقهاء الفضلاء برسم الإعادة والجماعة يشتغلون عليهم وكنت أنا وأخي نقرأ على الشيخ جمال الدين أبي بكر الماهاني لأنه كان من بلدنا ورفيق والدنا في الاشتغال عند الشيخ عماد الدين أبي حامد محمد بن يونس المقدم ذكره فمات في ثالث شوال سنة سبع وعشرين وستمائة وقد نيف على ثمانين سنة فترددت إلى الشيخ نجم الدين ابي عبد الله محمد بن أبي بكر بن علي المعروف بابن الخباز الموصلي الفق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إمام وهو إذ ذاك مدرس المدرسة السيفية فقرأت عليه من أول كتاب الوجيز للغزالي إلى الإقرار  وعلى الجملة فقد خرجنا عما نحن بصدده بسبب اتصال الكلام  وكان القاضي أبو المحاسن المذكور بيده حل الأمور وعقدها لم يكن لأحد معه في الدولة كلام وكان سلطانها الملك العزيز ابا المظفر محمد بن الملك الظاهر بن السلطان صلاح الدين وهو صغير السن تحت حجر الطواشي شهاب الدين أبي سعيد طغرل وهو أتابكة ومتولي تدبير الدولة باشارة القاضي أبي المحاسن لا يخرج عنهما شيء من الأمور  وكان للفقهاء في أيامه حرمة تامة ورعاية كبيرة خصوصاً جماعة مدرسته فانهم كانوا يحضرون مجالس السلطان ويفطرون في شهر رمضان على سماطه وكنا نسمع عليه الحديث ونتردد إليه في داره فقد كانت له قبة تختص به وهو شتوية لا يجلس في الصيف والشتاء إلا فيها لأن الهرم كان قد أثر فيه حتى صار كفرخ الطائر من الضعف لا يقدر على الحركة للصلاة وغيرها إلا بمشقة عظيمة وكانت النزلات تعتريه في دماغه فلا يفارق تلك القبة وفي الشتاء يكون عنده منقل كبير عليه من الفحم والنار شيء كثير ومع هذا كله فلا يزال مزكوماً وعليه الفرجية البرطاسي والثياب الكثيرة وتحته الطراحة الوثيرة فوق البسط ذوات الخمائل الثخنية بحيث إنا كنا نجد عنده الحر والكرب وهو لا يشعر به لكثرة استيلاء البرودة عليه من الضعف وكان لا يخرج لصلاة الجمعة إلا في شدة القيظ وإذا قام إلى الصلاة بعد الجهد يكاد يسقط ولقد كنت أنظر إلى ساقيه إذا وقف للصلاة وكأنهما عودان رقيقان لا لحم عليهما وكان عقيب صلاة الجمعة يسمع المصلون عنده الحديث عليه وكان يعجبه ذلك وكان حسن المحاضرة جميل المذاكرة والأدب غالب عليه وكان كثيراً ما ينشد في مجال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سلامة من ليلى وجار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لا تمر على حال بنادي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تمثل أيضاً كثيرا بقول صردر الشاعر المقدم ذكره في حرف العين وهذا البيت من جملة قصيدة طويلة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هودهم بالرمل قد نقض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ذاك ما يبنى على الرم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نشده في بعض الأيام فقال له بعض أصحابنا الحاضرين يا مولانا قد استعمل ابن المعلم العراقي هذا المعنى استعمالاً مليحاً فقال ابن المعلم هو أبو الغنائم فقال نعم فقال صاحبنا كان كيف قال ف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قضوا العهود وحق ما يبنى ع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مل اللوى بيد الهوى أن ينق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ما أقصر ولقد تلطف في قوله بيد الهوى فقال له يا مولانا وقد استعمله في قصيدة أخرى فقال هات ف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يبن على الرم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يف انتقض العه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ستحسنه وكان كثيراً ما ينشد أبيات أبي الفوارس سعد بن محمد المعروف بحيص بيص المقدم ذكره وكان يقول إنه سمعها منه ويرويها عنه وقد تقدم ذكرها في ترجمة الحيص بيص فأغنى عن الإعادة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ضع من عظيم قدر وإن كنت مشاراً إليه بالتعظ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قول أنشدني القاضي الفاضل لبعضهم ونحن نزول على قلعة صف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للنزلة 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المت بلهات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حياتي خل حل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و دهليز حيا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هذان البيتان منسوبان إلى ابن الهبارية المقدم ذكره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كلما نظر إلى نفسه على تلك الحال من الضعف والعجز عن القيام والقعود والصلاة وسائر الحركات ي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يتمن العمر فليدر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براً على فقد أحبائ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يعمر ير في نف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يتمناه لأعدائ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وجدت هذين البيتين للظهير أبي إسحاق إبراهيم بن نصر بن عسكر قاضي السلامية المقدم ذكره في هذا الكتاب والله أعلم ذكر ذلك صاحبنا الكمال ابن الشعار الموصلي في كتابه عقود الجمان في ترجمة الظهير المذكور وهذا ينظر إلى قول أبي العلاء المع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عو بطول العمر أفواه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ن تناهى القلب في ود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سر إن مد بقاء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ل ما يكره في م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صل في هذا قول لبيد بن ربيعة العام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نت قناتي لا تلين لغامز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لانها الإصباح والإمس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دعوت ربي بالسلامة جاه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صحني فإذا السلامة د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دخل عليه يوماً رجل من أهل الغرب يقال له ابو الحجاج يوسف وكان قريب العهد ببلاده ورد حلب في تلك الأيام وكان فاضلا في الأدب والحكمة فلما رآه على تلك الهيئة من الهزال والنحافة أنش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يعلم الناس ما في أن تعيش ل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كوا لأنك من ثوب الصبا عار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و أطاقوا انتقاصاً من حيات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فدوك بشيء غير أعما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عجبه ذلك ودمعت عيناه وشكر له  وقال لي بعض أصحابنا سمعته يوماً وهو يحكي للجماعة الحاضرين عنده قال لما كنا في المدرسة النظامية ببغداد اتفق أربعة خمسة من الفقهاء المشتغلين على استعمال حب البلاذر لأجل سرعة الحفظ والفهم فاجتمعوا ببعض الأطباء وسألوه عن مقدار ما يستعمل الإنسان منه وكيف يستعمله ثم اشتروا القدر الذي قال لهم الطبيب وشربوه في موضع خارج عن المدرسة فحصل لهم الجنون وتفرقوا وتشتتوا ولم يعلم ما جرى عليهم وبعد ايام جاء إلى المدرسة واحد منهم وكان طويلاً وهو عريان ليس عليه شيء يستر عورته وعلى رأسه بقيار كبير له عذبة طويلة خارجة عن العادة وقد ألقاها وراءه فوصلت إلى كعبه وهو ساكت عليه السكينة والوقار لا يتكلم ولا يعبث فقام إليه من كان حاضراً من الفقهاء وسألوه عن الحال فقال لهم كنا قد اجتمعنا وشربنا حب البلاذر فأما أصحابي فانهم جنوا وما سلم منهم إلا أنا وحدي وصار يظهر العقل العظيم والسكون وهم يضحكون منه وهو لا يشعر بهم ويعتقد أنه سالم مما أصاب أصحابه وهو على تلك الحالة لا يفكر فيهم ولا يلتفت إليهم  وأخبرني جماعة مما كانوا عنده قبل وصولنا إليه أنه قدم عليه الأديب نظام الدين أبو الحسن علي بن محمد بن يوسف بن مسعود القيسي القرطبي المعروف بابن خروف الشاعر المعروف فكتب إليه رسالة وفي أولها أبيات يستجديه فروة قرظ و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اء الدين والدن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ور المجد والحس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لبت مخافة الأنو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نعماك جلد أب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فضلك عالم أ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روف بارع الأد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لبت الدهر أشط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حلب صفا حلب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ذو الحسب الباهر والنسب الزاهر يسحب ذيول سيراء السراء ويحب النحاة من أجل الفراء ويمن على الخروف النبيه بجلد أبيه قانيء الصباغ قريب عهد بالدباغ ما ضل طالب قرظه ولا ضاع بل ذاع ثناء صانعه وضاع أثيث خمائل الصوف يهزأ من الرياح بكل هوجاء عصوف إذا طهر إهابه يخافه البرد ويهابه ما في الثياب له ضريب إذ نزل الجليد والضريب ولا في اللباس له نظير إذا عري من ورقه الغصن النضير لا كطيلسان ابن حرب ولا جلد عمرو الممزق بالضرب كأنه من جلد حمل الجرباء الذي يراعي البدر والنجم لا من جلد السخلة الجرباء التي ترعى الشجر والنجم فرجي النوع أرجى الضوع ليكون تارة لحافاً وتارة برداً وهو في الحالين يحيى حراً ويميت برداً لا زال مهديه سعيداً ينجز للأولياء وعداً وللأعداء وعيداً إن شاء الله تعالى والسلام  قلت وقد ذكرت في ترجمة أبي الفتح محمد سبط ابن التعاويذي رسالة كتبها إلى عماد الدين الكاتب الأصفهاني المقدم ذكره يطلب منه فروة قرظ أيضاً وكل واحدة من الرسالتين بديعة في بابها  وفي هذه الرسالة كلام يحتاج إلى إيضاح وهو قوله لا كطيلسان ابن حرب وهو مثل مشهور بين الأدباء فاذا كان الشيء بالياً شبهوه بطيلسان ابن حرب ولذلك سبب لا بد من ذكره وهو أن أحمد بن حرب ابن أخي يزيد المهلبي أعطى أبا علي إسماعيل بن إبراهيم بن حمدويه البصري الحمدوي الشاعر الأديب طيلساناً خليعاً فعمل فيه الحمدوي مقاطيع عديدة ظريفة سارت عنه وتناقلتها الرواة فمن ذلك قوله من أبي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ابن حرب كسوتني طيلسا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ل من صحبة الزمان فص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ال ترداده إلى الرفو ح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بعثناه وحده لته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ه أيضاً من ا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د حالف الرفاء حتى ك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حاول منه أن يعلمه الرف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ابن حرب كسوتني طيلسا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حلته الأزمان فهو سق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ما رفوته قال سبحان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حيي العظام وهي رم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ابن حرب أطلت وتري برف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يلساناً قد كنت عنه غني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و في الرفو آل فرعون في العرض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النار بكرة وعش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أينا طيلسانك يا ابن ح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يد المرء ذا الضعة اتضا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الرفاء أصلح منه بع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اعى بعضه الباقي انصداعا </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يسلم صاحبي فيقد شب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وأقد في ردي ذرا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جيل الطرف في طرفيه طو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رضاً ما ارى إلا رقا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ست أشك أن قد كان ده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وح في سفينته شراع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د غنيت إذ أبصرت م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اياه على كتفي تداع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في قبل التفرق يا ضبا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يك موقف منك الودا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فيه أيضاً وكتبها إلى بعض الرؤس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دعني أبكي كسوتي إذ ودع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أزمعن على البكا إذ أزمع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ابن الحسين أما ترى دراع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لاً تردت بالبلى وتدرعت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ها من التمزيق ما لو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رت بها ريح الصبا لتقشع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حكي تخرق طيلساني إ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ه تعلمت البلى فتضعضع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فرج الرحمن عنه إ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دى ثيابي كلها فتقطع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تحمد الله الجبال فإ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قارنته تخشعت وتصدع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ابن حرب كسوتني طيلسا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زرع الرفو فيه وهو سباخ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ت رفاؤه ومات بنو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دا الشيب في بنيهم وشاخ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يلسان لو كان لفظاً إذن 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ك خلق في أنه بهت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هو كالطور إذ تجلى له الله فدكت قواه والأركا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م رفوناه إذ تمزق حت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ي الرفو وانقضى الطيلس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ابن حرب إني أرى في زوا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تنا مثل من كسوت جماع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يلسان رفوته ورفوت الرفو منه وقد رقعت رقاع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طاع البلى فصار خليع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س يعطي الرفاء في الرفو طاع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سائل رآني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ظن أني فتى من أهل الصناع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ابن حرب طيلسان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وم نوح منه أحد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و طيلسان لم يز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من مضى من قبل يور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العيون لحظ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أنه باللحظ يحر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ودي إذا لم أر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إذا رفوت فليس يلبث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الكلب إن تحمل عليه الدهر أو تتركه يلهث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قال إنه عمل في هذا الطيلسان مائتي مقطوع في كل مقطوعة معنى بدي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الأصل الذي حمل الحمدوي المذكور على عمل هذه المقاطيع أنه وقف على أبيات عملها أبو حمران السلمي بضم الحاء المهملة في طيلسانه وكان قد أخلق حتى بلي فقال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طيلسان أبي حمران قد برم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ك الحياة فما تلتذ بالعم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كل يومين رفاء يجد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يهات ينفع تجديد مع الكب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ارتداه لعيد أو لجمع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نكب الناس لا يبلى من النظ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البيت الثالث أخذه من قول النظام بفتح النون وتشديد الظاء المعجمة أبي إسحاق إبراهيم بن سيار البلخي المتكلم المعتزلي في وصف غلام رقيق البش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ق فلو بزت سرابي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قه الجو من اللطف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جرحه الناس بألحاظ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شتكي الإيماء بالك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بعض الأدباء بمدينة الموصل في شهر رمضان سنة ست وعشرين وستمائة في هذا المعنى لبعض الشعر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وهمها طرفي فأصبح خ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ه مكان الوهم من نظري أث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صافحها قلبي فأدمى بنا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ن لمس قلبي في أناملها عق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الشيخ أيدمر الصوفي المسمى إبراهيم لنفسه دوبيت في هذا المعن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لفت صبا العراق لما خط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تحمل لي تحية ما قدرت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ت لي خيفتي على وجن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جزت بها جرحتها فاعتذر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بعض الأدباء الفقراء من جملة أبيات شكا فيها رقة حاله ورثاثة ثيابه ما يقرب من هذا المعنى وهو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 ثياب رثاث لست أغس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اف أعصرها تجري مع الماء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قيل في هذا المعنى شيء كثير والاختصار أولى والله أعلم  وأما قوله ولا جلد عمرو الممزق بالضرب فيريد قول النحاة ضرب زيداً عمراً فإنهم أبداً يستعملون هذا المثال ولا يمثلون بغيره فكأنهم يمزقون جلده بكثرة الضرب  عدنا إلى ما كنا عليه  وكان القاضي أبو المحاسن المذكور يسلك طريق البغاددة في ترتيبهم وأوضاعهم وحتى إنه كان يلبس ملبوسهم والرؤساء الذين يترددون إليه كانوا ينزلون عن دوابهم على قدر أقدارهم لكل واحد منهم مكان معين لا يتعداه  ثم إنه تجهز إلى الديار المصرية لإحضار ابنة الملك الكامل ابن الملك العادل للملك العزيز صاحب حلب وكان قد عقد نكاحه عليها فسافر في أول سنة تسع وعشرين أواخر سنة ثمان وعشرين وستمائة وعاد وقد جاء بها في شهر رمضان من السنة ولما وصل كان قد استقل الملك العزيز بنفسه ورفعوا عنه الحجر ونزل الأتابك طغرل من القلعة إلى داره تحت القلعة واستولى على الملك العزيز جماعة من الشباب الذي كانوا يعاشرونه ويجالسونه فاشتغل بهم ولم ير القاضي أبو المحاسن وجهاً يرتضيه فلازم داره إلى حين وفاته وهو باق على الحكم وإقطاعه جار عليه غاية ما في الباب أنه لم يبق له حديث في الدولة ولا كانوا يراجعونه في الأمور فصار يفتح بابه لإسماع الحديث كل يوم بين الصلاتين وظهر عليه الخرف بحيث إنه صار إذا جاءه الإنسان لا يعرفه وإذا عاد قام يسأل عنه ولا يعرفه واستمر على هذه الحال مديدة ثم مرض أياماً قلائل وتوفي يوم الأربعاء رابع عشر صفر سنة اثنتين وثلاثين وستمائة رحمه الله تعالى بحلب ودفن في التربة المقدم ذكرها وحضرت الصلاة عليه ودفنه وما جرى بعد ذ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صنف كتاب ملجأ الحكام عند التباس الأحكام يتعلق بالأقضية في مجلدين وكتاب دلائل الأحكام تكلم فيه على الأحاديث المستنب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ها الأحكام في مجلدين وكتاب الموجز الباهر في الفقه وغير ذلك وكتاب سيرة صلاح الدين ابن أيوب رحمه الله تعالى  وجعل داره خانقاه للصوفية لأنه لم يكن له وارث ولازم الفقهاء والقراء تربته مدة طويلة يقرأون عند قبره وكان قد قرر قدام كل واحد من الشباكين المذكورين اللذين للتربة سبعة قراء وكان غرضه أن يقرأ عنده كل ليلة ختمة كاملة فكان كل واحد من القراء الأربعة عشر يقرأ نصف سبع بعد صلاة العشاء الآخرة وفارقت حلب متوجهاً إلى الديار المصرية في الثالث والعشرين من جمادى الآخرة سنة خمس وثلاثين وستمائة والأمور جارية على هذه الأوضاع ثم بعد ذلك تغيرت تلك الأمور وانتقضت قواعدها وزال جميع ذلك على ما بلغن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وفي الشيخ نجم الدين ابن الخباز المذكور في السابع من ذي الحجة سنة إحدى وثلاثين وستمائة بحلب ودفن ظاهرها خارج باب أربعين وحضرت الصلاة عليه ودفنه رحمه الله تعالى وكان مولده في التاسع والعشرين من شهر ربيع الأول سنة سبع وخمسين وخمسمائة بالموص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وفي الأتابك شهاب الدين طغرل المذكور ليلة الإثنين الحادية عشرة من محرم سنة إحدى وثلاثين وستمائة بحلب ودفن بمدرسته الحنفية خارج باب أربعين وكان خادماً أرمني الجنس أبيض حسن السيرة محمود الطريقة وحضرت الصلاة عليه ودفنه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توفي أبو الحسن ابن الخروف الأديب المذكور بحلب في سنة أربع وستمائة متردياً في ج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سف بن عمر الثقفي  أبو عبد الله يوسف بن عمر بن محمد بن الحكم بن أبي عقيل بن مسعود الثقفي وقد تقدم ذكر بقية نسبه في ترجمة الحجاج بن يوسف الثقفي فإنه ابن ابن عم الحجاج يجتمعان في الحكم بن أبي عقيل قال خليفة بن خياط ولى هشام بن عبد الملك يوسف بن عمر اليمن فقدمها لثلاث بقين من شهر رمضان سنة ست ومائة فلم يزل والياً بها حتى كتب إليه هشام في سنة عشرين ومائة بولايته على العراق فاستخلف على اليمن ابنه الصلت ابن يوسف  وقال البخاري كانت ولاية يوسف بن عمر العراق سنة إحدى وعشرين ومائة إلى سنة أربع وعشرين وقال غيره لما أراد هشام بن عبد الملك صرف خالد بن عبد الله القسري عن العراق كان قد جاءه رسول يوسف ابن عمر الثقفي من اليمن فدعا هشام بالرسول وقال له إن صاحبك قد تعدى طوره وسأل فوق قدره وأمر بتخريق ثيابه وضربه أسواطاً وقال له امض إلى صاحبك فعل الله به وصنع ودعا بسالم اليمامي مولى سالم بن عنبسة بن عبد الملك وكان على ديوان الرسائل وقال له اكتب إلى يوسف ابن عمر بشيء أمره به واعرض الكتاب علي فمضى سالم ليكتب ما أمره به وخلا هشام بنفسه وكتب كتاباً صغيراً بخطه إلى يوسف بن عم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فيه سر إلى العراق فقد وليتك إياه وإياك أن يعلم بك أحد واشفني من ابن النصرانية يعني خالداً ومن عماله وأمسك الكتاب بيده وحضر سالم بالكتاب الذي كتبه وعرضه عليه فغافله وجعل الكتاب الصغير في طية وختمه ودفعه إلى سالم وقال له ادفعه إلى رسول يوسف ففعل ذلك وانفصل الرسول فلما وصل إلى يوسف قال له ما وراءك قال الشر أمير المؤمنين ساخط عليك وقد أمر بتخريق ثيابي وضربي ولم يكتب جواب كتبك وهذا كتاب بخط صاحب الديوان ففض الكتاب وقرأه فلما بلغ إلى آخره وقف على الكتاب الصغير فاستخلف ابنه الصلت وسار إلى العراق  وقد كان يخلف سالماً الكاتب على ديوان الرسائل بشير بن أبي طلحة من أهل الأردن وكان فطناً فلما وقف على ما كان من هشام قال هذه حيلة وقد ولى يوسف بن عمر العراق فكتب إلى عياض عامل أجمة سالم وكان واداً له إن أهلك قد بعثوا إليك بالثوب اليماني فإذا أتاك فالبسه واحمد الله تعالى وأعلم طارقاً بذلك وكان عامل خالد بن عبد الله القسري على الكوفة وما يليها ثم ندم بشير على ما كان منه فكتب إلى عياض إن القوم قد بدا لهم في البعثة إليك بالثوب اليماني فعرف عياض أيضاً طارقاً بذلك فقال طارق الخبر في الكتاب الأول ولكن صاحبك ندم وخاف أن يظهر أمره وركب من ساعته إلى خالد فخبره الخبر فقال له فما ترى قال أرى أن تركب من ساعتك هذه إلى أمير المؤمنين فإنه إذا رآك استحيا منك وزال شيء إن كان في نفسه عليك فلم يقبل ذلك فقال له فتأذن لي أن أصير إلى حضرته وأضمن له مال جميع هذه السنة قال وما مبلغ ذلك قال مائة ألف ألف درهم وآتيك بعهدك قال ومن أين هذه الأموال والله ما أملك عشرة آلاف درهم فقال أتحمل أنا وسعيد بن راشد أربعين ألف ألف درهم وكان سعيد يتقلد سقي الفرات والزينبي وابان بن الوليد عشرين ألف ألف درهم ونفرق الباقي على باقي العمال فقال له إني إذاً للئيم أن أسوغ قوماً شيئاً ثم ارجع علي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ه فقال له إنما نقيك ونقي أنفسنا ببعض أموالنا وتبقى النعمة عليك وعلينا بك ونستأنف طلب الدنيا خير من أن نطالب بالأموال وقد حصلت عند تجار أهل الكوفة فيتقاعسوا عنا ويتربصوا بنا فنقتل وتذهب أنفسنا وتحصل الأموال لهم يأكلونها فأبى خالد ذلك عليه فودعه وقال هذا آخر العهد بك ووافاهم يوسف بن عمر فمات طارق في العذاب ولقي خالد وجميع عماله كل شر ومات منهم في العذاب بشر كثير وكان ما استخرج يوسف من خالد وأسبابه تسعين ألف ألف درهم  قلت وقد تقدم طرف من خبر خالد بن عبد الله القسري في ترجمته فتطلب منه وقد تقدم في ترجمة عيسى بن عمر الثقفي النحوي ذكر يوسف ابن عمر المذكور وما جرى له معه في الوديعة  وقال أبو بكر أحمد بن يحيى بن جابر البلاذري في كتاب أنساب الأشراف وأخبارهم إن هشام بن عبد الملك كان قد تغير على خالد بن عبد الله القسري أمير العراق لأمور نقلت عنه فحقد عليه منها كثرة أمواله وأملاكه ومنها أنه كان يطلق لسانه في حق هشام بما يكرهه وغير ذلك من الأسباب فعزم على عزله وأخفى ذلك وكان يوسف بن عمر الثقفي عامله على اليمن فكتب هشام إليه بخطه يأمره أن يقبل في ثلاثين من أصحابه إلى الكوفة وكتب مع الكتاب بعهده على العراق فخرج يوسف حتى صار إلى الكوفة في سبعة عشر يوماً فعرس قريباً منها وقد ختن طارق خليفة خالد القسري على الخراج ولده فأهدي إليه ألف عتيق وألف وصيف وألف وصيفة سوى المال والثياب وغير ذلك فجاء رجل إلى طارق فقال له إني رأيت قوماً أنكرتهم وزعموا أنهم سفار وصار يوسف بن عمر إلى دور بني ثقيف فأمر بعض الثقفيين فجمع له من قدر عليه من مضر ففعل فدخل يوسف المسجد مع الفجر فأمر المؤذن بالإقامة فقال حتى يأتي الإم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نتهره فأقام وتقدم يوسف فصلى وقرأ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وقعت الواق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واقعة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أل س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عارج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أرسل إلى خالد وطارق وأصحابهما فأخذوا وإن القدور لتغلي  وقال أبو عبيدة حبس يوسف خالداً فصالحه أبان بن الوليد عنه وعن أصحابه على تسعة آلاف ألف درهم ثم ندم يوسف وقيل له لو لم تقبل هذا المال لأخذت منه مائة ألف ألف درهم فقال ما كنت لأرجع عن شيء رهنت به لساني وأخبر أصحاب خالد خالداً فقال أسأتم حين أعطيتموه هذا المال في أول وهلة ما يؤمنني أن يأخذها ثم يرجع عليكم فارجعوا إليه فأتوه فقالوا إنا أخبرنا خالداً بما فارقناك عليه من المال فذكر أنه ليس عنده فقال أنتم أعلم وصاحبكم فأما أنا فلا أرجع عليكم وإن رجعتم لم أمنعكم قالوا فإنا قد رجعنا قال فوالله لا أرضى بتسعة آلاف ألف ولا بمثلها ومثلها فذكر ثلاثين ألف ألف ويقال مائة ألف ألف  وقال أشرس مولى بني اسد وكان تاجراً ليوسف بن عمر أتانا كتاب هشام فقرأه يوسف فكتمنا ما فيه وقال أريد العمرة فخرج وأنا معه واستخلف ابنه الصلت على اليمن فما كلم أحداً منا بكلمة واحدة حتى انتهى إلى العذيب فأناخ وقال يا أشرس أين دليلك فقلت هو ذا فسأله عن الطريق فقال هذه طريق المدينة وهذه طريق العراق فقلت والله ما هي بأيام عمرة فلم يتكلم حتى أناخ بين الحيرة والكوفة في بعض الليل ثم استلقى على ظهره ورفع إحدى رجليه على الأخرى و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ا لشتنا العيس أن قذفت 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وى غربة والعهد غير قد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قال يا اشرس ابغني إنساناً أسائله فأتيته برجل فقال سله عن ابن النصرانية يعني خالداً القسري فقلت ما فعل خالد قال في الحمة اشتكى فخرج إليها فقال سله عن طارق فقال ختن بنيه فهو يطعم الناس بالحيرة وخليفته عطية بن مقلاص يطعم الناس بالكوف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خل عن الرجل ثم ركب فأناخ بالرحبة ودخل المسجد فصلى يوسف ثم استلقى على ظهره فمكثنا ليلاً طويلاً ثم جاء المؤذنون وزياد بن عبيد الله الحارثي يومئذ على الكوفة خليفة لخالد فأذنوا ثم سلموا وخرج زياد فأقيمت الصلاة فذهب زياد ليتقدم فقال يوسف يا أشرس نحه فقلت يا زياد تأخر الأمير فتأخر زياد وتقدم يوسف وكان حسن القراءة فصيحاً فقرأ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وقعت الواقعة </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سأل سائل بعذاب واق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صلى الفجر وتقدم القاضي فحمد الله وأثنى عليه ودعا للخليفة وقال ما اسم أميركم فأخبر فدعا له بالصلاح فما تفرق أهل الصلاة حتى جاء الناس ولم يبرح يوسف حتى بعث إلى خالد وإلى ابان بن الوليد بفارس وإلى بلال بن أبي بردة بالبصرة وإلى عبد الله بن أبي بردة بسجستان وأمر هشام أن تعزل عمال خالد جميعهم إلا الحكم بن عوانة وكان على السند فأقره حتى قتل هو وزيد بن علي في يوم واحد قتله ناكهر  ولما أتى خالد قيل له الأمير يوسف قال دعوني من أميركم أحي هو أمير المؤمنين قيل نعم فقال لا بأس علي فلما قدم بخالد على يوسف حبسه وضرب يزيد بن خالد ثلاثين سوطاً فكتب هشام إلى يوسف أعطي الله عهداً لئن شاكت خالداً شوكة لأضربن عنقك فخل سبيله بثقله وعياله فأتى الشام فلم يزل مقيماً به يغزو الصوائف حتى مات هشام  وقيل إن يوسف استأذن هشاماً في بسط العذاب على خالد فلم يأذن له حتى ألح عليه بالرسل واعتل بانكسار الخراج لما صار إليه وإلى عماله منه فإذن له فيه مرة واحدة وبعث حرسياً يشهد ذلك وحلف لئن أتى على خالد أجله ليقتلنه به فدعا به يوسف وجلس على دكان بالحيرة وحضر الناس وبسط عليه العذاب فلم يكلمه خالد حتى شتمه يوسف وقال يا ابن الكاهن يعني شقاً أحد أجداد خالد وهو الكاهن المشهور قلت كما تقدم في ترجمة خالد قال فقال له خالد إنك لأحمق تعيرني بشرفي لكنك ابن السباء إنما كان أبوك يسبأ الخمر قلت معناه يبيع الخمر قال ثم رد خالداً إلى محبسه فأقام ثمانية عشر شهراً ثم كتب إليه هش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أمره بتخلية سبيله في شوال سنة إحدى وعشرين ومائة وخرج خالد ومعه جماعة من أهله وغيرهم حتى أتى القرية وهي من أرض الرصافة فأقام بها بقية شوال وذا القعدة وذا الحجة والمحرم وصفر لا يأذن له هشام في القدوم عليه  قال الهيثم بن عدي وخرج زيد بن زين العابدين علي بن الحسين بن علي ابن أبي طالب رضي الله عنه على يوسف بن عمر فكتب يوسف إلى هشام إن أهل هذا البيت من بني هاشم قد كانوا هلكوا جوعاً حتى كانت همة أحدهم قوت يومه فلما ولي خالد العراق قواهم بالأموال حتى تاقت أنفسهم إلى طلب الخلافة وما خرج زيد إلا بإذن خالد وما مقامه بالقرية إلا لأنها مدرجة الطريق فهو يسأل عن أخباره فقال هشام للرسول كذبت وكذب صاحبك ومهما اتهمنا به خالداً فإنا لا نتهمه في طاعته وأمر بالرسول فوجئت عنقه وبلغ الخبر خالداً فصار إلى دمشق  وقال أبو الحسن المدائني أمر يوسف بن عمر ببلال بن أبي بردة بن أبي موسى الأشعري رضي الله عنه وكان بلال عامل خالد القسري على البصرة فعذب فضمن ثلثمائة ألف درهم وأخذ منه كفلاء فأخفرهم وهرب إلى الشام فيقال إن غلامه أراد أن يشتري له دراجاً فعرف ويقال بل شوى له غلامه دراجاً فأحرقه فضربه فسعى به فأتي به يوسف بن عمر فأمر به فأقيم في الشمس فقال أدنوني من أمير المؤمنين فله علي ما طلب فابى ورده إلى يوسف فعذبه حتى قتله وقال أخوه عبد الله بن أبي بردة للسجان ارفع اسمي في الموتى فرفعه فقال يوسف أرنيه ميتاً فغمه السجان حتى مات ويقال بل كان بلال الذي سأل السجان رفع اسمه في الموتى والمقتول في العذاب عبد الله والله أعلم بذلك وقال يونس النحوي ما قتل بلالاً إلا دهاؤه سأل السجان أن يرفع اسمه في الموت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عطيه مالاً فقال يوسف اعرض الموتى علي فغمه حتى مات وعرضه عليه ميتاً  وقال المدائني ولى يوسف بن عمر صالح بن كريز ولاية فخرجت عليه ثلاثون ألفاً فحبس بها وبلال بن أبي بردة يومئذ محبوس فقال له بلال إن على العذاب سالما ويلقب رتبيل فإياك أن تقول له رتبيل فإنه يكره ذلك وجعل بلال يردد عليه القول في ذلك فعذبه سالم فنسي اسمه وكنيته وجعل يقول له يا رتبيل اتق الله يا رتبيل اتق الله وكرر عليه القول في ذلك من ألم العذاب وهو يقول اقتل من غيظه عليه فلما خلي عنه قال له بلال الم أنهك عن رتبيل فقال وهل أوقعني في رتبيل غيرك أنا ما كنت أعرف رتبيل لولا أنت وما تدع شرك في سراء ولا ضراء  وقال المدائني ايضاً كان على شرط يوسف بن عمر العباس بن سعد المري وكان كاتبه قحذم بن سليمان بن ذكوان وزياد بن عبد الرحمن مولى ثقيف وعلى حرسه وحجابته جندب وفيه يقول الشا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تانا أمير شديد النك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حاجب حاجبه حاج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الحافظ أبو القاسم ابن عساكر في تاريخ دمشق بلغني أن يوسف بن عمر كان قد أخذ مع آل الحجاج بن يوسف الثقفي ليعذب ويطلب منه المال فقال أخرجوني لأسأل فدفع إلى الحارث بن مالك الجهضمي يطوف به وكان مغفلاً فانتهى به إلى دار لها بابان فقال يوسف دعني أدخل هذه الدار فإن فيها عمة لي أسألها فأذن له فدخل وخرج من الباب الآخر وهرب وذلك في خلافة سليمان بن عبد الملك وكان يوسف يسلك طرائق ابن عم أبيه الحجاج بن يوسف في الصرامة والشدة في الأمور وأخذ الناس بالمشاق ولم يزل على ذلك إلى حين عزله  وذكر عمر بن شبة النميري في كتاب أخبار البصرة أن يوسف بن عمر وزن درهماً فنقص حبة فكتب إلى دور الضرب بالعراق فضر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هلها فأحصي في تلك الحبة مائة ألف سوط ضربها الناس وكان يوسف مذموماً في عمله أخرق سيء السيرة وكان جواداً فكان يطعم الناس على خمسمائة خوان أقصاها وأدناها سواء يأكل منها الشامي والعراقي وعلى كل خوان فرنية عليها السكر فنفد السكر من فرنية فتكلم أهلها فضرب الخباز ثلثمائة سوط والناس يأكلون فكان الخباز يتخذ الخرائط فيها السكر فكلما نفد زادوا  وروى الحكم بن عوانة الكلبي عن أبيه قال لم يؤيد الملك بمثل كلب ولم تعل المنابر بمثل قريش ولم تطلب الترات بمثل تميم ولم ترع الرعايا بمثل ثقيف ولم تسد الثغور بمثل قيس ولم تهج الفتن بمثل ربيعة ولم يجب الخراج بمثل اليمن  وقال الأصمعي قال يوسف بن عمر لرجل ولاه عملاً يا عدو الله أكلت مال الله فقال له فمال من آكل منذ خلقت وإلى الساعة والله لو سألت الشيطان درهماً واحداً ما أعطانيه  وكان يوسف بن عمر قد استعمل على خراسان نصر بن سيار الليثي وبقي إلى آخر ايام بني أمية وقضاياه ووقائعه مع أبي مسلم الخراساني مشهورة في مواضعها وفيه وفي يوسف يقول سوار بن الأشع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ضحت خراسان بعد الخوف آم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ظلم كل غشوم الحكم جبا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ا أتى يوسفاً أخبار ما لق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ختار نصراً لها نصر بن سي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سماك بن حرب بعث إلي يوسف بن عمر وهو أمير العراق أن عاملاً لي كتب إلي إني قد زرعت لك كل خق ولق فما هما فقلت إن الخق ما اطمأن من الأرض واللق ما ارتفع منها انتهى كلامه قلت وذكر الجوهري في كتاب الصحاح أن الخق الغدير إذا جف وتقلع واللق الشق المستطيل وقيل الخق حفرة غامضة في الأرض والخق بضم الخاء المعجمة وتشديد القاف واللق بضم اللام وتشديد القاف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يوسف بن عمر من أعظم الناس لحية وأصغرهم قامة كانت لحيته تجوز سرته  وكان يضرب به المثل في التيه والحمق وذكر ذلك حمزة الأصبهاني في كتاب الأمثال فقال قولهم أتيه من أحمق ثقيف هو يوسف ابن عمر كان أتيه أحمق عربي أمر ونهى في دولة الإسلام فمن حمقه أن حجاماً أراد أن يحجمه فارتعدت يده فقال لحاجبه قل لهذا البائس لا تخف وما رضي أن يقول له بنفسه وكان الخياط إذا أراد أن يفصل ثيابه فإن قال يحتاج إلى زيادة ثوب آخر أكرمه وحباه وإن فضل شيء أهانه وأقصاه لأنه يكون قد نبه على قصره ودمامته  واستمر يوسف على ولاية العراق بقية مدة هشام بن عبد الملك فلما توفي في يوم الأربعاء لست خلون من ربيع الآخر سنة خمس وعشرين ومائة بالرصافة من أرض قنسرين وبها قبره وكان عمره خمساً وخمسين سنة وقيل أربعاً وخمسين وقيل اثنتين وخمسين سنة والله أعلم وكنيته أبو الوليد تولى ابن أخيه الوليد بن يزيد بن عبد الملك بعده فأقر يوسف ابن عمر على ولايته بالعراق وقتل الوليد المذكور يوم الخميس لليلتين بقيتا من جمادى الآخرة سنة ست وعشرين ومائة وكان قد عزم على عزل يوسف ابن عمر وتولية عبد الملك بن محمد بن الحجاج بن يوسف الثقفي  وكانت أم الوليد بن يزيد المذكور أم الحجاج بنت محمد بن يوسف فالحجاج عمها فكتب الوليد إلى يوسف بن عمر إنك قد كنت كتبت إلي تذكر أن خالد بن عبد الله القسري أخرب العراق وكنت مع ذلك تحمل إلى هشام ما تحمل وينبغي أن تكون قد عمرت البلاد حتى رددتها إلى ما كانت عليه فاشخص إلينا وصدق ظننا بك فيما تحمله إلينا بعمارتك البلاد حتى نعرف فضلك على غيرك لما بينا وبينك من القرابة فانك خالنا وأحق الناس بالتوفير علينا وقد علمت ما زدنا لأهل الشام في العطاء وما وصلنا أهل بيتنا به لجفوة هشام إياهم حتى أضر ذلك ببيوت الأمو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خرج يوسف بن عمر بنفسه إلى الوليد بن يزيد وحمل من الأموال والأمتعة والآنية ما لم يحمل من العراق مثله فقدم وخالد بن عبد الله القسري محبوس فلقيه حسان النبطي ليلاً وأخبره أن الوليد قد عزم على تولية عبد الملك بن محمد بن الحجاج وأنه لا بد له من إصلاح أمر وزرائه فقال يوسف ليس عندي شيء فقال له حسان عندي خمسمائة ألف درهم فإن شئت فهي لك وإن شئت فارددها إذا تيسرت فقال له يوسف أنت أعلم بالقوم ومنازلهم من الوليد ففرقها على قدر علمك فيهم ففعل فقدم يوسف والقوم يعظمونه وقرر يوسف بن عمر مع أبان بن عبد الرحمن النميري أن يشتري خالد بن عبد الله القسري بأربعين ألف ألف درهم فقال الوليد ليوسف ارجع إلى عملك فقال أبان له ادفع إلي خالداً وأدفع إليك أربعين ألف ألف درهم فقال الوليد ومن يضمن عنك هذا المال فقال يوسف فقال ليوسف أتضمن عنه فقال يوسف ادفعه إلي فأنا أستأديه خمسين ألف ألف درهم فدفعه إليه فحمله في محمل بغير وطاء وقدم به إلى العراق فقتله كما شرحته في ترجمته  ولما قتل الوليد بن يزيد وتولى بعده ابن عمه يزيد بن الوليد بن عبد الملك وأطاعه أهل الشام وانبرم له الأمر ندب لولاية العراق عبد العزيز بن هارون ابن عبد الملك بن دحية بن خليفة الكلبي فقال له عبد العزيز لو كان معي جند لقبلت فتركه وولاها منصور بن جمهور وأما أبو مخنف فإنه قال قتل الوليد بن يزيد بالبخراء في التاريخ المذكور وبويع يزيد بن الوليد بدمشق وسار منصور بن جمهور من البخراء في اليوم الذي قتل فيه الوليد إلى العراق وهو سابع سبعة فبلغ خبره يوسف بن عمر فهرب وقدم منصور بن جمهور الحيرة في أيام خلت من رجب فأخذ بيوت الأموال وأخرج العطاء لأهل العطاء والأرزاق وولى العمال بالعراق وأقام بقية أيام رجب وشعبان ورمضان وانصرف لأيام بقيت منه  ولما هرب يوسف بن عمر سلك طريق السماوة حتى أتى إلى البلقاء فاستخفى بها وكان أهله مقيمين فيها فلبس زي النساء وجلس بينه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بلغ يزيد بن الوليد خبره فأرسل إليه من يحضره فوصلوا إليه فوجدوه بعد أن فتشوا عليه كثيراً جالساً على تلك الهيئة بين نسائه وبناته فجاء به في وثاق فحبسه يزيد عند الحكم وعثمان ابني الوليد بن يزيد وكان يزيد ابن الوليد قد حبسهما عند قتله أباهما في الخضراء وهي دار بدمشق مشهورة قبلي جامعها وقد خربت الآن ومكانها معروف عندهم ثم إن يزيد بن الوليد عزل منصور بن جمهور عن ولاية العراق وولاها عبد الله بن عمر بن عبد العزيز فأقام يوسف بن عمر في السجن بقية مدة يزيد بن الوليد إلى أن مات في ذي الحجة على الخلاف الكثير فيه هل مات في أول الشهر أو في عاشره أو بعد العاشر أو في سلخ ذي القعدة سنة ست وعشرين ومائة وجعل ولي عهده أخاه إبراهيم بن الوليد ومن بعده عبد العزيز بن الحجاج بن عبد الملك واستمر يوسف بن عمر في سجنه مدة ولاية إيراهيم بن الوليد فجاء مروان بن محمد آخر ملوك بني أمية بأهل الجزيرة الفراتية وقنسرين وغلب على الأمر وخلع إبراهيم بن الوليد وتولى مكانه وقتل عبد العزيز بن الحجاج ابن عبد الملك وكانت ولاية إبراهيم أربعة أشهر وخلع في شهر ربيع الآخر سنة سبع وعشرين ومائة وقيل كانت ولايته سبعين يوماً لا غير وكان يزيد بن خالد بن عبد الله القسري مع إبراهيم بن الوليد  فلما ظهر أمر مروان بن محمد والتقى عسكره وعسكر إبراهيم وهرب عسكر إبراهيم ودخلوا دمشق ومروان وراءهم خافت جماعة إبراهيم أن يدخل مروان فيخرج الحكم وعثمان ابني الوليد من السجن ويجعل لهما الأمر فلا يستبقيا أحداً ممن أعان على قتل أبيهما فأجمع رأيهم على قتلهما فأرسلوا يزيد بن خالد القسري ليتولى فانتدب يزيد المذكور مولى أبيه وهو أبو الأسد في جماعة من أصحابه فدخلوا السجن وشدخوا الغلامين بالعمد وأخرجوا يوسف بن عمر فضربوا عنقه لكونه قتل خالد ابن عبد الله القسري والد يزيد المذكور كما شرحناه في ترجمة خالد وذلك في سنة سبع وعشرين ومائة وهو ابن نيف وستين سنة ولما قتل أخذوا رأسه عن جسده وشدوا في رجليه حبلا فجعل الصبيان يجرو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شوارع دمشق فتمر المرأة به فترى جسداً صغيراً فتقول في أي شيء قتل هذا الصبي المسكين لما ترى من صغر جثته  قال بعضهم رأيت يوسف بن عمر وفي مذاكيره حبل وهو يجر بدمشق ثم رأيت بعد ذلك يزيد ابن خالد القسري قاتله وفي مذاكيره حبل وهو يجر في ذلك الموضع وقد قيل إنه قتل في العشر الوسط من ذي الحجة سنة ست وعشرين ومائة والله أعلم </w:t>
      </w:r>
      <w:r>
        <w:rPr>
          <w:rFonts w:cs="Times New Roman" w:ascii="Times New Roman" w:hAnsi="Times New Roman"/>
          <w:color w:val="0000FF"/>
          <w:sz w:val="36"/>
          <w:szCs w:val="36"/>
        </w:rPr>
        <w:t>8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سف بن تاشفين  أبو يعقوب يوسف بن تاشفين اللمتوني أمير المسلمين وملك الملثمين وهو الذي اختط مدينة مراكش وقد تقدم في ترجمة المعتمد محمد بن عباد والمعتصم محمد بن صمادح الملكين ببلاد الأندلس طرف من أخباره وما جرى لهما معه وكيف أخذ بلادهما واستأسر ابن عباد وحبسه في أغمات وقد استوفيت الكلام عليه هناك ونبهت عليه الآن ليعلم الواقف عليه أن هذا الملك هو ذلك وأنه عظيم الشان كبير السلطان  ذكر أرباب التواريخ شيئاً من أحواله فاخترت في هذا الكتاب ما وجدته في كتاب المعرب عن سيرة ملك المغرب لأنه أوعب في حديثه من غيره لكنه لم يذكر مؤلفه حتى أذكره غير أنه قال في أول النسخة الت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نقلت منها هذا الفصل إنه كتبها في سنة تسع وسبعين وخمسمائة وفرغ منها في غرة ذي القعدة من السنة بالموصل وهو في مجلد واحد لطيف فاخترت منه مقتضباً ما مثاله  كان بر المغاربة الجنوني لقبيلة تسمى زنانة برابر فخرج عليهم من جنوبي المغرب من البلاد المتاخمة لبلاد السودان الملثمون يقدمهم أبو بكر ابن عمر منهم وكان رجلاً ساذجاً خير الطباع مؤثراً لبلاده على بلاد المغرب غير ميال إلى الرفاهية وكانت ولاة المغرب من زنانة ضعفاء لم يقاوموا الملثمين فأخذوا البلاد من أيديهم من باب تلمسان إلى ساحل البحر المحيط فلما حصلت البلاد لأبي بكر ابن عمر المذكور سمع أن عجوزاً في بلاده ذهبت لها ناقة في غارة فبكت وقالت ضيعنا أبو بكر ابن عمر بدخوله إلى بلاد المغرب فحمله ذلك على أن استخلف على بلاد المغرب رجلاً من أصحابه اسمه يوسف بن تاشفين ورجع إلى بلاده الجنوبية  وكان يوسف هذا رجلاً شجاعاً عادلاً مقداماً اختط بالمغرب مدينة مراكش وكان موضعها مكمناً للصوص وكان ملكاً لعجوز مصمودية تمدنه منها فلما تمهدت له البلاد تاق إلى العبور إلى جزيرة الأندلس وكانت محصنة بالبحر فأنشأ شواني ومراكب وأراد العبور إليها فلما علم ملوك الأندلس بما يروم من ذلك أعدوا له عدة من المراكب والمقاتلة وكرهوا إلمامه بجزيرتهم إلا أنهم استهولوا جمعه واستصعبوا مدافعته وكرهوا أن يصبحوا بين عدوين الفرنج من شماليهم والملثمون من جنوبيهم وكانت الفرنج تشد وطأتهات عليهم إلا أن ملوك الأندلس كانت ترهب الفرنج باظهار تشد موالاتهم لملك المغرب يوسف بن تاشفين وكان له اسم كبير لنقله دولة زناته وملك الغرب إليه في اسرع وقت وكان قد ظهر لأبطال الملثمين في المعارك ضربات بالسيوف تقد الفارس وطعنات تنظم الكلى فكان لهم بذلك ناموس ورعب في قلوب المنتدبين لقتالهم  وكان ملوك الأندلس يفيئون إلى ظل يوسف بن تاشفين ويحذرونه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لكهم مهما عبر إليهم وعاين بلادهم فلما رأوا عزيمته متقدمة على العبور أرسل بعضهم إلى بعض وكاتبوهم يستنجدون آراءهم في أمره وكان مفزعهم في ذلك إلى المعتمد بن عباد لأنه كان أشجع القوم وأكبرهم مملكة فوقع اتفاقهم على مكاتبته وقد تحققوا أنه يقصدهم يسألونه الإعراض عنهم وأنهم تحت طاعته فكتب عنهم كاتب من أهل الأندلس كتابا هو أما بعد فانك إن أعرضت عنا نسبت إلى كرم ولم تنسب إلى عجز وإن أجبنا داعيك نسبنا إلى عقل ولم ننسب إلى وهن وقد اخترنا لأنفسنا أجمل نسبتينا فاختر لنفسك أكرم نسبتيك فانك بالمحل الذي لا يجب أن تسبق فيه إلى مكرمة وإن في استبقائك ذوي البيوت ما شئت من دوام لأمرك وثبوت والسلام  فلما جاءه الكتاب مع تحف وهدايا وكان يوسف بن تاشفين لا يعرف اللسان العربي لكنه كان يجيد فهم المقاصد وكان له كاتب يعرف اللغتين العربية والمرابطية فقال له أيها الملك هذا الكتاب من ملوك الأندلس يعظمونك فيه ويعرفونك أنهم أهل دعوتك وتحت طاعتك ويلتمسون منك ألا تجعلهم في منزلة الأعادي فإنهم مسلمون وهم من ذوي البيوتات فلا تغير بهم وكفى بهم من وراءهم من الأعداء الكفار وبلدهم ضيق لا يحتمل العساكر فأعرض عنهم إعراضك عمن أطاعك من أهل المغرب فقال يوسف بن تاشفين لكاتبه فما ترى أنت فقال أيها الملك اعلم أن تاج الملك وبهجته وشاهده الذي لا يرد بابه خليق بما حصل في يده من الملك أن يعفو إذا استعفي وأن يهب إذا استوهب وكلما وهب جزيلا كان اعظم لقدره فاذا عظم قدره تأصل ملكه وإذا تأصل ملكه تشرف الناس بطاعته وإذا كانت طاعته شرفا جاءه الناس ولم يتجشم المشقة إليهم وكان وارث الملك من غير إهلاك لآخرته واعلم أن بعض الملوك الأكابر والحكماء البصراء بطريق تحصيل الملك قال من جاد ساد ومن ساد قاد ومن قاد ملك البلاد فلما ألقى الكاتب هذا الكلام إلى يوسف بن تاشفين بلغته فهمه وعلم أنه صحيح فقال للكاتب أجب القوم واكتب بما يجب في ذلك واقرأ</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لي كتابك فكتب الكاتب بسم الله الرحمن الرحيم من يوسف بن تاشفين سلام عليكم ورحمة الله وبركاته تحية من سالمكم وسلم إليكم وحكمه التأييد والنصر فيما حكم عليكم وإنكم مما بأيديكم من الملك في أوسع إباحة مخصوصون منا بأكرم وإيثار وسماحة فاستديموا وفاءنا بوفائكم واستصلحوا إخاءنا باصلاح إخائكم والله ولي التوفيق لنا ولكم والسلام فلما فرغ من كتابه قرأه على يوسف بن تاشفين بلسانه فاستحسنه وقرن به يوسف بن تاشفين درقا لمطية مما لا يكون إلا في بلاده قلت اللمطية بفتح اللام وسكون الميم وبعدها طاء مهملة ثم ياء مشددة مثناة من تحتها وبعدها هاء ساكنة هذه النسبة إلى لمطة وهي بليدة عند السوس الأقصى بينها وبين سجلماسة عشرون يوما قاله ابن حوقل في كتاب المسالك والممالك وهي معدن الدرق اللمطية ولا يوجد مثلها في الدنيا على ما يقال والله أعلم قال وأنفذ ذلك إليهم فلما وصلهم كتابه أحبوه وعظموه وفرحوا بولايته ملك المغرب وتقوت نفوسهم على دفع الفرنج وأزمعوا إن رأوا من ملك الفرنج ما يريبهم أن يجيزوا إليه يوسف بن تاشفين ويكونوا من أعوانه على ملك الفرنج فتحصل ليوسف بن تاشفين برأي وزيره ما أراد من محبة أهل الأندلس له وكفاه الحرب لهم  وإن الأذفونش بن فرذلند صاحب طليطلة قاعدة ملك الفرنج أخذ يجوس خلال الديار ويفتتح بلاد الأندلس ويشتط على ملوكهم بطلب البلاد منهم وخصوصا المعتمد بن عباد فإنه كان مقصودا فيه وقد تقدم في ترجمة المعتمد ذكر تاريخ أخذه طليطلة والأبيات التي قيلت في ذلك فنظر المعتمد في أمره فرأى أن الأذفونش قد داخله طمع فيما يلي بلاده فأجمع أمره على استدعاء يوسف بن تاشفين على العبور على ما فيه من الخطر وعلم أن مجاورة غير الجنس مؤذنة بالبوار وأن الفرنج والملثمين ضدان له إلا أنه قال إن دهينا من مداخلة الأضداد لنا فأهون الأمرين أمر الملثمين ولأن يرعى أولادنا جمالهم أحب إليهم من أن يرعوا خنازير الفرنج ولم يزل هذا الرأي نصب عينيه مهما اضطر إ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 الأذفونش خرج في بعض السنين يتخلل بلاد الأندلس في جمع كبير من الفرنج فخافه ملوك الأندلس على البلاد وأجفل أهل القرى والرساتيق من بين يديه ولجأوا إلى المعاقل فكتب المعتمد بن عباد إلى يوسف بن تاشفين يقول له إن كنت مؤثرا للجهاد فهذا اوانه فقد خرج الأذفونش إلى البلاد فأسرع في العبور إليه ونحن معاشر أهل الجزيرة بين يديك وكان يوسف بن تاشفين على أتم أهبة فشرع في عبور عساكره فلما أبصر ملوك الأندلس عبور أهل المغرب يطلبون الجهاد وكانوا قد وعدوا من أنفسهم بالمساعدة أعدوا أيضا للخروج فلما رأى الأذفونش اجتماع العزائم على مناجزته علم أنه عام نطاح فاستنفر الفرنجية للخروج فخرجوا في عدد لا يحصيه إلا الله تعالى ولم تزل الجموع تتألف وتتدارك إلى أن امتلأت جزيرة الأندلس خيلا ورجلا من الفريقين كل أناس قد التفوا على ملكهم فلما عبرت جيوش يوسف بن تاشفين عبر في آخرها وامر بعبور الجمال فعبر منها ما أغص الجزيرة وارتفع رغاؤها إلى عنان السماء ولم يكن أهل الجزيرة رأوا قط جملا ولا كانت خيلهم قد رأت صورها ولا سمعت أصواتها وكانت تذعر منها وتقلق وكان ليوسف بن تاشفين في عبورها رأي مصيب كان يحدق بها معسكره وكان يحضرها الحرب فكانت خيل الفرنج تحجم عنها فلما تكاملت العساكر بالجزيرة قصدت الأذفونش وكان نازلا بمكان أفيح من الأرض يسمى الزلاقة بالقرب من بطليوس قال البياسي بين المكانين أربعة فراسخ وقال أيضا إن يوسف بن تاشفين قدم بين يدي حربة كتابا على مقتضى السنة يعرض عليه الدخول في الإسلام أو الحرب أو الجزية ومن فصول كتابه وبلغنا يا أذفونش أنك دعوت في الاجتماع بك وتمنيت أن يكون لك فلك تعبر البحر عليها إلينا فقد أجزناه إليك وجمع الله في هذه العرصة بيننا وبينك وسترى عاقبة دعائك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ا دعاء الكافرين إلا في ضل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افر </w:t>
      </w:r>
      <w:r>
        <w:rPr>
          <w:rFonts w:cs="Times New Roman" w:ascii="Times New Roman" w:hAnsi="Times New Roman"/>
          <w:color w:val="0000FF"/>
          <w:sz w:val="36"/>
          <w:szCs w:val="36"/>
        </w:rPr>
        <w:t>5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لما سمع الأذفونش ما كتب إليه جاش بحر غيظه وزاد في طغيانه وأقسم أنه لا يبرح من موضعه حتى يلقا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إن ابن تاشفين ومن معه قصدوا الزلاقة فلما وافاها المسلمون نزلوا تجاه الفرنج بها فاختار المعتمد بن عباد أن يكون هو المصادم لهم أولا وأن يكون يوسف بن تاشفين إذا انهزم المعتمد بعسكره بين أيديهم وتبعوه يميل عليهم بعساكره وتتألف معه عساكر الأندلس فلما عزموا على ذلك وفعلوه خذل الفرنج وخالطتهم عساكر المسلمين واستحر القتل فيهم فلم يفلت منهم غير الأذفونش في دون الثلاثين من أصحابه فلحق ببلده على أسوأ حال فغنم المسلمون من أسلحته وخيله وأثاثه ما ملأ أيديهم خيرا  قلت وكانت الوقعة في يوم الجمعة الخامس عشر من رجب سنة تسع وسبعين وأربعمائة وقيل في شهر رمضان في العشر الأواخر من السنة والله أعلم وقال البياسي كان حلول العساكر الإسلامية بالجزيرة الخضراء في المحرم سنة تسع وسبعين وأربعمائة  فحكي أن موضع المعترك على اتساعه ما كان فيه موضع قدم إلا على جسد أو دم وأقامت العساكر بالموضع أربعة أيام حتى جمعت الغنائم فلما حصلت عف عنها يوسف بن تاشفين وآثر بها ملوك الأندلس وعرفهم ان مقصوده إنما كان الغزو لا النهب فلما رأت ملوك الأندلس إيثار يوسف ابن تاشفين لهم بالمغانم استكرموه وأحبوه وشكروا له  ثم إن يوسف بن تاشفين أزمع الرجوع إلى بلاده وكان عند قصده ملاقاة الأذفونش تحرى المسير بالعراء من غير أن يمر بمدينة أو رستاق حتى نزل الزلاقة تجاه الأذفونش وهناك اجتمع بعساكر الأندلس وذكر أبو الحجاج يوسف بن محمد البياسي في كتاب تذكير العاقل وتنبيه الغافل أن ابن تاشفين نزل على أقل من فرسخ من عسكر العدو في يوم الأربعاء وكان الموعد في المناجزة يوم السبت الأدنى فغدو الأذفونش ومكر فلما كان سحر يوم الجمعة منتصف رجب من العام أقبلت طلائع ابن عباد والروم في أثرها والناس على طمأنينة فبادر ابن عباد للركوب وانبث الخبر في العساكر فماجت بأهلها ووقع البهت ورجفت الأرض وصارت الن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وضى على غير تعبية ولا أهبة ودهمتهم خيل العدو فقمرت ابن عباد وحطمت ما تعرض لها وتركت الأرض حصيداً خلفها وصرع ابن عباد وأصابه جرح أشواه وفر رؤساء الأندلس وأسلموا محلاتهم وظنوا أنها وهية لا ترفع ونازلة لا تدفع وظن الأذفونش أن أمير المسلمين في المنهزمين ولم يعلم أن العاقبة للمتقين فركب أمير المسلمين وأحدق به أنجاد خيله ورجاله من صنهاجة ورؤساء القبائل فعمدوا إلى محلة الأذفونش فاقتحموها ودخلوها وقتلوا حاميتها وضربت الطبول فاهتزت الأرض وتجاوبت الآفاق وتراجع الروم إلى محلتهم بعد أن علموا أن أمير المسلمين فيها فصدموا أمير المسلمين فافرج لهم عنها ثم كر فأخرجهم منها ثم كروا عليه فأفرج لهم عنها ولم تزل الكرات بينهم تتوالى إلى أن أمر أمير المسلمين حشمة السودان فترجل منهم زهاء أربعة آلاف ودخلوا المعترك بدرق اللمط وسيوف الهند ومزاريق الزان فطعنوا الخيل فرمحت بفرسانها وأحجمت عن أقرانها وتلاحق الأذفونش بأسود نفدت مزاريقه بالقذف فأهوى ليضربه بالسيف فلصق به الأسود وقبض على أعنته وانتضى خنجراً كان منتطقاً به فأثبته في فخذه فهتك حلق درعه وشك فخذه مع بداد سرجه وكان وقوت الزوال من ذلك اليوم فهبت ريح النصر وأنزل الله سكينته على المسلمين ونصر دينه وصدقوا الحملة على الأذفونش وأصحابه فأخرجوهم عن محلتهم فولوا ظهورهم وأعطوا أعناقهم والسيوف تصفعهم إلى أن لحقوا بربوة لجأوا إليها واعتصموا بها وأحدقت بهم الخيل فلما أظلم الليل انساب الأذفونش وأصحابه من الربوة وأفلتوا بعدما نشبت فيهم أظفارهم واستولى المسلمون على ما كان في محلتهم من الأثاث والآنية والمضارب والأسلحة وأمر ابن عباد بضم رءوس قتلى الروم فنشر منها أمامه كالتل العظيم ثم كتب ابن عباد إلى ولده الرشيد كتاباً وأطار به الحمام يوم السبت سادس عشر المحرم يخبره بالنصر  وقد روي أيضاً أن أمير المسلمين طلب من أهل البلاد المعونة على ما هو بصدده فوصل كتابه إلى المرية في هذا المعنى وذكر فيه أن جماعة أفتو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جواز طلب ذلك اقتداء بعمر بن الخطاب رضي الله عنه فقال أهل المرية لقاضي بلدهم وهو ابو عبد الله ابن الفراء أن يكتب جوابه وكان هذا القاضي من الدين والورع على ما ينبغي فكتب إليه أما بعد ما ذكره أمير المسلمين من اقتضاء المعونة وتأخري عن ذلك وأن ابا الوليد الباجي وجميع القضاة والفقهاء بالعدوة والأندلس أفتوا بأن عمر بن الخطاب رضي الله عنه اقتضاها وكان صاحب رسول الله وضجيعه في قبره ولا يشك في عدله فليس أمير المسلمين بصاحب رسول الله ولا بضجيعه في قبره ولا من لا يشك في عدله فان كان الفقهاء والقضاة أنزلوك بمنزلته في العدل فالله سائلهم عن تقلدهم فيك وما اقتضاها عمر حتى دخل مسجد رسول الله وحلف أن ليس عنده درهم واحد من بيت مال المسلمين ينفقه عليهم فلتدخل المسجد الجامع هنالك بحضرة أهل العلم وتحلف أن ليس عندك درهم واحد ولا في بيت مال المسلمين وحينئذ تستوجب ذلك والسلام  ولما قضى أمير المسلمين من هذه الوقعة ما قضى أمر عساكره بالمقام وأن تشن الغارات على بلاد الفرنج وأمر عليهم سير ابن أبي بكر وطلب الرجوع في طريقه فتكرم له المعتمد بن عباد فعرج به إلى بلاده وسأله أن ينزل عنده فأجابه يوسف إلى ذلك فلما انتهى إلى إشبيلية مدينة المعتمد وكانت من أجمل المدن منظراً ونظر إلى موضوعها على نهر عظيم مستبحر تجري فيه السفن بالبضائع جالبة من بر المغرب وحاملة إليه فر في غربية رستاق عظيم مسيرة عشرين فرسخاً يشتمل على آلاف من الضياع كلها تين وعنب وزيتون وهذا الموضع هو المسمى شرف إشبيلية وتمير بلاد المغرب كلها من هذه الأصناف وفي جانب المدينة قصور المعتمد وأبيه المعتضد في غاية الحسن والبهاء وفيها أنواع ما يحتاج إليه من المطعوم والمشروب والملبوس والمفروش وغير ذلك فأنزل المعتمد يوسف بن تاشفين في أحدها وتولى من إكرامه وخدمته ما أوسع شكر ابن تاشفين له وكان مع ابن تاشفين أصحاب له ينبهونه على تأمل تلك الحال وما هي عليه من النعمة والإترا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يغرونه باتخاذ مثلها لنفسه ويقولون له إن فائدة الملك قطع العيش فيه بالتنعم واللذة كما هو المعتمد وأصحابه وكان يوسف بن تاشفين مقتصداً في أموره غير متطاول ولا مبذر متنوق في صنوف الملاذ بالأطعمة وغيرها وكان قد ذهب صدر عمره في بلاده في شظف العيش فأنكر على مغريه بذلك الإسراف وقال الذي يلوح من أمر هذا الرجل يعني المعتمد أنه مضيع لما في يده من الملك لأن هذه الأموال التي تعينه على هذه الأحوال لا بد أن يكون لها أرباب لا يمكن أخذ هذا القدر منهم على وجه العدل أبداً فأخذه بالظلم وأخرجه في هذه الترهات وهذا من افحش الاستهتار ومن كانت همته في هذا الحد من التصرف فيما لا يعدو الاجوفين متى يستجد همة في حفظ بلاده وضبطها وحفظ رعيته والتوفر على مصالحها  ثم إن يوسف بن تاشفين سأل عن أحوال المعتمد في لذاته هل تختلف فتنقص عما هي عليه في بعض الأوقات فقيل له بل كل زمانه على هذا قال أفكل أصحابه وأنصاره على عدوه ومنجديه على الملك ينال حظاً من ذلك قالوا لا قال فكيف ترون رضاهم عنه قالوا لا رضا لهم عنه فاطرق يوسف وسكت فأقام يوسف عند المعتمد على تلك الحال أياما وفي بعض تلك الأيام استأذن رجل على المعتمد فدخل وهو ذو هيئة رثة وكان من أهل البصائر فلما دخل عليه قال له أصلحك الله أيها الملك إن من أوجب الواجبات شكر النعمة وإن من شكر النعمة إهداء النصائح وإني رجل من رعيتك حالي في دولتك إلى الاختلال أقرب منها إلى الاعتدال لكنني ملتزم لك من النصيحة ما يستوجبه الملك على رعيته فمن ذلك خبر وقع في أذني من بعض أصحاب ضيفك هذا يوسف بن تاشفين يدل على أنهم يرون أنفسهم وملكهم أحق بهذه النعمة منك وقد رأيت رأيا فإن آثرت الإصغاء إليه قلته قال له المعتمد قله قال رأيت أن هذا الرجل الذي أطلعته على ملكك رجل مستأسد على الملوك قد حطم ببر العدوة زناتة وأخذ الملك من أيديهم ولم يبق على أحد منهم ولا يؤمن أن يطمح إلى الطماعية في ملكك بل في ملك جزيرة الأندلس كلها بما قد عاينه من بلهن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يشك وإنه لمتخيل في مثل حالك سائر ملوك الأندلس وإن له من الولد والأقارب ممن يؤثر مسراتهم من يود له الحلول بما أنت فيه من خصب الجناب وقد أودى الأذفونش وجيشه واستأصل شأفتهم وأعدمك منه أقوى ناصر عليه لو احتجت إليه فقد كان لك منه أقوى عضد وأوقى مجن وبعد أن فات الأمر في الأذفونش لا يفتك الحزم فيما هو ممكن اليوم قال له المعتمد وما هو الحزم اليوم قال أن تجمع أمرك على قبض ضيفك هذا واعتقاله في قصرك وتجزم أنك لا تطلقه حتى يأمر كل من بجزيرة الأندلس من عسكره أن يرجع من حيث جاء حتى لا يبقى منهم بالجزيرة طفل ثم تتفق أنت وملوك الجزيرة على حراسة هذا البحر من سفينة تجري فيه بغزاة له ثم بعد ذلك تستحلفه بأغلظ الإيمان ألا يضمر في نفسه عوداً إلى هذه الجزيرة إلا باتفاق منكم ومنه وتأخذ منه على ذلك رهائن فإنه يعطيك من ذلك ما تشاء فنفسه أعز عليه من جميع ما تلتمس منه فعند ذلك يقنع هذا الرجل ببلاده التي لا تصلح إلا له وتكون قد استرحت منه بعدما استرحت من الأذفونش وتقيم في موضعك على خير حال ويرتفع ذكرك عند ملوك الأندلس وأهل الجزيرة ويتسع ملكك وتنسب بهذا الاتفاق لك إلى سعادة وحزم وتهابك الملوك ثم اعمل بعد هذا ما يقتضيه حزمك في محاورة من عاملته هذه المعاملة واعلم أنه قد تهيأ لك من هذا أمر سماوي تتفانى الأمم وتجري بحار الدم دون حصول مثله  فلما سمع المعتمد كلام الرجل استصوبه وجعل يفكر في انتهاز هذه الفرصة وكان للمعتمد ندماء قد انهمكوا معه في اللذات فقال أحدهم لهذا الرجل الناصح ما كان المعتمد على الله وهو إمام أهل المكرمات ممن يعامل بالحيف ويغدر بالضيف فقال له الرجل إنما الغدر أخذ الحق من يد صاحبه لا دفع الرجل عن نفسه المحذور إذا ضاق به قال ذلك النديم لضيم مع وفاء خير من حزم مع جفاء ثم إن ذلك الناصح استدرك الأمر وتلافاه فشكر له المعتمد ووصله بصلة وانصرف واتصل هذا الخبر بيوسف بن تاشفين فأصبح عادياً فقدم له المعتمد الهدايا السنية والتحف الفاخرة فقبل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رحل فعبر من الجزيرة الخضراء إلى سبتة قلت وهو المكان المعروف بزقاق سبتة يعدي الناس فيه من أحد البرين إلى الآخر أعني بر الأندلس وبر العدوة وقد تقدم الكلام على هذا المكان  قال ولما عبر يوسف إلى بر العدوة اقام عسكره بجزيرة الأندلس ريثما استراح ثم تبع آثار الأذفونش فتوغل في بلاده ولما رجع الأذفونش إلى موضعه سأل عن أصحابه وشجعانه وأبطال عسكره فوجد أكثرهم قد قتلوا ولم يسمع إلا نياح الثكالى عليهم فلم يأكل ولم يشرب حتى مات هماً وغماً ولم يخلف إلا بنتاً جعل الأمر إليها فتحصنت بمدينة طليطلة  وأما عسكر ابن تاشفين فإنهم في غارتهم هذه كسبوا من المغانم ما لا يحد ولا يوصف وأنفذوا ذلك إلى بر العدوة واستأذن أميرهم سير ابن أبي بكر يوسف بن تاشفين في المقام بجزيرة الأندلس وأعلمه أنه قد افتتح معاقل في الثغور ورتب بها مستحفظين ورجالاً يغنون فيها وأنه لا يستقيم لهذه الجيوش أن تقيم بالثغور في ضنك من العيش تصابح العدو وتماسيه وتحظى ملوك الأندلس من الأرياف برغد العيش فكتب إليه ابن تاشفين يأمره باخراج ملوك الأندلس من بلادهم وإلحاقهم بالعدوة فمن استعصى عليه منهم قاتله ولا ينفس عنه حتى يخرجه وليبدأ منهم بمجاوري الثغور ولا يتعرض للمعتمد بن عباد ما لم يستول على البلاد ثم يولي تلك البلاد أمراء عسكره وأكابرهم فابتدأ سير ابن أبي بكر بملوك بني هود من ملوك الأندلس ليستنزلهم من معقلهم وهي روطة قلت هي بضم الراء وسكون الواو ثم طاء مهملة بعدها هاء قلعة منيعة من عاصمات الذرا ماؤها ينبوع في أعلاها وكان بها من الأقوات والذخائر المختلفات ما لا تفنيه الأزمان فلم يقدر عليها فرحل عنها ثم جند أجناداً على صور الفرنج وأمرهم أن يقصدوا هذه القعلة مغيرين عليها ويكمن هو وأصحابه بالقرب منها ففعلوا ذلك فرآهم صاحب القلعة فاستضعفهم ونزل في طلبهم فخرج سير ابن أبي بكر فقبض عليه وتسلم القلعة ثم نازل بني طاهر بشرق الأندلس فسلموا إليه ولحقوا بالعدوة ثم نازل بني صمادح بالمرية وكانت قلعتهم حصي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ا أنهم لم يكن عندهم أجناد ولا أنجاد من الرجال فزحفوا عليهم وغلبوهم فلما علم المعتصم بن صمادح أنه مغلوب دخل قصره فأدركه أسف قضى عليه فمات من ليلته فاشتغل أهله به فسلموا المدينة ثم نازلوا المتوكل عمر بن الأفطس ببطليوس وكان رجلاً شجاعاً عظيم القدر كبير البيت وكان أبوه المظفر بالله أبو بكر محمد بن عبد الله بن مسلمة التجيبي من فحول العلماء وكان ملكاً له تصانيف أعظمها وأشهرها الكتاب المنسوب إليه وهو المظفري في علم التاريخ وكانت مدينته بطليوس من أجمل البلاد لم يذعن ولا أقبل على غير المدافعة والقتال إلى أن خامر عليه أصحابه فقبض عليه باليد وعلى ولدين له فقتلوا صبراً وحمل أولاده الأصاغر إلى مراكش وسائر ملوك الجزيرة سلموا وتحولوا إلى بر العدوة إلا ما كان من المعتمد بن عباد فإن سير ابن أبي بكر لما فرغ من ملوك الجزيرة كتب إلى يوسف بن تاشفين أنه لم يبق بالجزيرة من ملوكها غير المعتمد بن عباد فارسم في أمره بما تراه فأمره بقصده وأن يعرض عليه التحول إلى بر العدوة بأهله وماله فإن فعل فبها ونعمت وإن أبى فنازله فلما عرض عليه سير ابن أبي بكر ذلك لم يعطه جواباً فنازله وحاصره اشهراً ثم دخل عليه البلد قهراً واستخرجه من قصره قسراً فحمل إلى العدوة مقيداً فأنزل بأغمات وأقام بها إلى أن مات ولم يعتقل من ملوك الأندلس غيره وتسلم سير ابن أبي بكر الجزيرة كلها واستحوذ عليها فمات يوسف بن تاشفين في التاريخ الآتي ذكره إن شاء الله تعالى  وأفضى الملك إلى ولده أبي الحسن علي بن يوسف وكان رجلا حليماً وقوراً صالحاً عدلاً منقاداً للحق والعلماء تجبى إليه الأموال من البلاد لم يزعزعه عن سريره قط حادث ولا طاف به مكروه قلت قد تقدم في ترجمة أبي نصر الفتح بن محمد بن عبيد الله بن خاقان القيسي صاحب قلائد العقيان أنه جمع الكتاب المذكور باسم إبراهيم بن يوسف بن تاشف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ن الذي أشار بقتل الفتح المذكور هو علي بن يوسف بن تاشفين المذكور  ثم ولي بعده ولده تاشفين بن علي بن يوسف وعلى يده انقرض ملكهم وسيأتي شرح ذلك مفصلاً إن شاء الله تعالى وقد تقدم في أوائل هذه الترجمة أن يوسف بن تاشفين هو الذي اختط مدينة مراكش قال صاحب هذا الكتاب الذي نقلت منه هذه الترجمة في آخر الكتاب إن مراكش مدينة عظيمة بناها الأمير يوسف بن تاشفين بموضع كان اسمه مراكش معناه امش مسرعاً بلغة المصامدة كان ذلك الموضع مأوى اللصوص وكان المارون فيه يقولون لرفقائهم هذه الكلمة فعرف الموضع بها وقال غير مؤلف هذا الكتاب بنى ابن تاشفين مدينة مراكش في سنة خمس وستين وأربعمائة قاله أبو الخطاب ابن دحية في كتابه الذي سماه النبراس في خلافة القائم بأمر الله قال وكانت مزرعة لأهل نفيس فاشتراها منهم بماله الذي خرج به من الصحراء ونفيس بفتح النون وتشديد الفاء وسكون الياء المثناة من تحتها جبل مطل على مراكش قلت وهي بنواحي أغمات في المغرب الأقصى وذلك أنه لما توطنت نفسه على الملك وأطاعته قبائل البربر وذهب من يخالفه من لمتونة سمت همته إلى بناء هذه المدينة وكان في موضعها قرية صغيرة في غابة من الشجر وبها قوم من البربر فاختطها يوسف وبنى بها القصور والمساكن الأنيقة وهي في مرج فسيح وحولها جبال على فراسخ منها وبالقرب منها جبل لا يزال عليه الثلج وهو الذي يعتدل مزاجها وحرها  وفي سنة أربع وستين وأربعمائة نزل يوسف على مدينة فاس وكانت إذ ذاك من قواعد بلاد المغرب العظام وضيق على أهلها ثم أخذها فأقر العامة بها ونفى البربر والجند بعد أن حبس بعضهم وقتل بعضهم فعند ذلك قوي شأنه وتمكن بالمغرب الأقصى والأدنى سلطانه مع ما صار بيده من بلاد جزيرة الأندلس كما شرحناه وكان حازماً سائساً للأمور ضابط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صالح مملكته مؤثراً لأهل العلم والدين كثير المشورة لهم وبلغني أن الإمام حجة الإسلام أبا حامد الغزالي تغمده الله تعالى برحمته لما سمع ما هو عليه من الأوصاف الحميدة وميله إلى أهل العلم عزم على التوجه إليه فوصل إلى الإسكندرية وشرع في تجهيز ما يحتاج إليه فوصله خبر وفاته فرجع عن ذلك العزم وكنت وقفت على هذا الفصل في بعض الكتب وقد ذهب عني في هذا الوقت أين وجدته  وكان يوسف معتدل القامة أسمر اللون نحيف الجسم خفيف العارضين دقيق الصوت وكان يخطب لبني العباس وهو أول من تسمى بأمير المسلمين ولم يزل على حاله وعزه وسلطانه إلى أن توفي يوم الاثنين لثلاث خلون من المحرم سنة خمسمائة وعاش تسعين سنة ملك منها مدة خمسين سنة رحمه الله تعالى  وذكر شيخنا عزالدين بن الأثير في تاريخه الكبير ما مثاله سنة خمسمائة فيها توفي أمير المسلمين يوسف بن تاشفين ملك المغرب والأندلس وكان حسن السيرة خيراً عادلاً يميل إلى أهل العلم والدين ويكرمهم ويحكمهم في بلاده ويصدر عن آرائهم وكان يحب العفو والصفح عن الذنوب العظام فمن ذلك أن ثلاثة نفر اجتمعوا فتمنى أحدهم ألف دينار يتجر بها وتمنى الآخر عملا يعمل فيه لأمير المسلمين وتمنى الآخر زوجته وكانت أحسن من النساء ولها الحكم في بلاده فبلغه الخبر فأحضرهم وأعطى متمني المال ألف دينار واستعمل الآخر وقال للذي تمنى زوجته يا جاهل ما حملك على هذا الذي لا تصل إليه ثم أرسله إليها فتركته في خيمة ثلاثة أيام تحمل إليه في كل يوم طعاماً واحداً ثم أحضرته وقالت له ما أكلت في هذه الأيام قال طعاماً واحداً فقالت له كل النساء شيء واحد وأمرت له بمال وكسوة وأطلق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ولده علي المذكور فانه توفي لسبع خلون من رجب سنة سبع وثلاثين وخمسمائة ومولده في حادي عشر رجب سنة ست وسبعين وأربع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د سبق ذكر طرف من حديثه في ترجمة محمد بن تومرت المهدي فيكشف عنه  ولما خرج عبد المؤمن بن علي المقدم ذكره قاصداً جهة البلاد المغربية ليأخذها من علي بن يوسف بن تاشفين المذكور كان مسيره على طريق الجبال فسير علي بن يوسف ولده تاشفين ليكون في قبالة عبد المؤمن ومعه جيش فساروا في السهل وأقاموا على هذا مدة فتوفي علي بن يوسف في أثنائها في التاريخ المذكور فقدم أصحابه ولده إسحاق بن علي وجعلوه نائب أخيه تاشفين على مراكش وكان صبياً وظهر أمر عبد المؤمن ودانت له الجبال وفيها غمارة وتالدة والمصامدة وهم أمم لا تحصى فخاف تاشفين بن علي واستشعر القهر وتيقن أن دولتهم ستزول فأتى مدينة وهران وهي على البحر وقصد أن يجعلها مقره فإن غلب عن الأمر ركب منها في البحر إلى برالأندلس يقيم بها كما أقامت بنو أمية بالأندلس عند انقراض دولتهم بالشام وبقية البلاد وفي ظاهر وهران ربوة على البحر تسمى صلب الكلب وبأعلاها رباط يأوي إليه المتعبدون وفي ليلة السابع والعشرين من شهر رمضان سنة تسع وثلاثين وخمسمائة صعد تاشفين إلى ذلك الرباط ليحضر الختم في جماعة يسيرة من خواصه وكان عبد المؤمن بجمعه في تاجرة وهي وطنه كما ذكرته في ترجمته واتفق أنه أرسل منسراً إلى وهران فوصلوها في اليوم السادس والعشرين من شهر رمضان ومقدمهم الشيخ أبو حفص عمر بن يحيى صاحب المهدي فكمنوا عشية وأعلموا بانفراد تاشفين في ذلك الرباط فقصدوه وأحاطوا به وأحرقوا بابه فأيقن الذين فيه بالهلاك فخرج تاشفين راكباً فرسه وشد الركض عليه ليثب الفرس النار وينجو فترامى الفرس نازيا لروعته ولم يملكه اللجام حتى تردى من جرف هنالك إلى جهة البحر على حجارة في وعر فتكسر تاشفين وهلك في الوقت وقتل الخواص الذين كانوا معه وكان عسكره في ناحية أخرى لا علم لهم بما جرى في اللي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جاء الخبر بذلك إلى عبد المؤمن فوصل إلى وهران وسمى ذلك الموضع الذي فيه الرباط صلب الفتح ومن ذلك الوقت نزل عبد المؤمن من الجبل إلى السهل ثم توجه إلى تلمسان وهي مدينتان قديمة ومحدثة بينهما شوط فرس ثم توجه إلى فاس فحاصرها وأخذها في سنة أربعين وخمسمائة ثم قصد مراكش في سنة إحدى وأربعين فحاصرها أحد عشر شهراً وفيها إسحاق بن علي وجماعة من مشايخ دولتهم قدموه بعد موت أبيه علي بن يوسف بن تاشفين نائباً عن أخيه تاشفين فأخذها وقد بلغ القحط من أهلها الجهد وأخرج إليه إسحاق بن علي ومعه سير بن الحاج وكان من الشجعان وخواص دولتهم وكانا مكتوفين وإسحاق دون البلوغ فعزم عبد المؤمن أن يعفو عن إسحاق لصغر سنه فلم يوافقه خواصه وكان لا يخالفهم فخلى بينهم وبينهما فقتلوهما ثم نزل عبد المؤمن في القصر وذلك في سنة اثنتين وأربعين وخمسمائة وانقرضت دولة بني تاشفين  قلت وقد ذكرت في ترجمة المعتمد بن عباد أن يوسف بن تاشفين عاد إلى الأندلس في العام الثاني من وقعة الزلاقة وذكرت ها هنا ما يدل على أنه ما عاد إليها وإنما نوابه هم الذين أخذوا بلاد الأندلس له فقد يعتقد الواقف على هذا الكتاب أن هذا متناقض والعذر في هذا أنني وجدته في ترجمة ابن عباد على تلك الصورة ووجدته في هذه الترجمة على هذه الصورة والله أعلم بالصواب  ثم رأيت في كتاب تذكير العاقل تأليف أبي الحجاج يوسف البياسي أن ابن تاشفين لما جاز البحر قصد إشبيلية فخرج ابن عباد إلى لقائه ومعه الضيافة والإقامة ثم خرج من إشبيلية بقضه وقضيضه قاصداً بطليوس وجرت الواقعة المذكورة ثم عاد ابن تاشفين إلى بلاده وان ابن عباد جاز البحر ومضى إليه في سنة إحدى وثمانين واستنجده على ما يجاوره من بلاد العدو فأكرمه ابن تاشفين وأجابه إلى إنجاده ثم عاد ابن عباد إلى بلاده واستعد للعدو ولحقه ابن تاشفين في رجب من سنة إحدى وثمانين ثم خرج الأذفونش في جيش كثيف وكان ملوك الأندلس قد اجتمعوا عن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تاشفين فلما رأى ما فعله من الاستعداد بالجمع الكثير رحل عن مكانه وأوهمه خواصه أن ملوك الأندلس يفرون عنه ويخلون بينه وبين الأذفونش فأصغى إلى كلامهم وعمل في نفسه قولهم فأخذ في الحركة إلى البرية وتحرك الجميع بحركته وجاز البحر عائداً إلى بلاده وقد وغر صدره على ملوك الأندلس وتبين لهم تغيره عليهم وخافوه فشرعوا في تحصين بلادهم وتحصيل القوات وراسل بعضهم الأذفونش ليكون عوناً له خوفاً من ابن تاشفين فأجابه الأذفونش بالإعانة والمساعدة وكان قد سير له هدايا وألطافاً كثيرة فقبلها منه وحلف له على جميع ما التمس منه واتصل ذلك بابن تاشفين فاستشاط غيظاً  ثم إبن تاشفين جاز البحر مرة ثالثة وقصد قرطبة وهي لابن عباد فوصلها في جمادى الأولى سنة ثلاث وثمانين وقد سبقه إليها ابن عباد فخرج إليه بالضيافة وجرى معه على عادته ثم ان ابن تاشفين أخذ غرناطة من صاحبها عبد الله بن بلكين بن باديس بن حبوس وحبسه فطمع ابن عباد في غرناطة وأن ابن تاشفين يعطيه إياها فعرض له بذلك فأعرض عنه ابن تاشفين وخاف ابن عباد منه وعمل على الخروج عنه فقال له إنه جاءته كتب من إشبيلية وهم خائفون من العدو المجاور لهم واستأذنه في العود إليها فأذن له فعاد ثم رجع ابن تاشفين إلى بلاده وجاز البحر في شهر رمضان من سنة ثلاث وثمانين وأقام ببلاده إلى أن دخلت سنة أربع وثمانين ثم عزم على العبور إلى الأندلس لمنازلة ابن عباد وبلغ ذلك ابن عباد فأخذ في التأهب والاستعداد ووصل ابن تاشفين إلى سبتة وجمع العساكر الكثيرة وقدم عليهم سير بن أبي بكر فجازوا البحر وضايقوا بلاد ابن عباد فاستصرخ بالأذفونش فلم يلتفت إليه وكان ما ذكرته والله أعلم  وفي هذه الترجمة ذكر الملثمين فيحتاج إلى الكلام عليه والذي وجدته أن أصل هؤلاء القوم من حمير بن سبأ وهم أصحاب خيل وإبل وشاء ويسكنون الصحارى الجنوبية وينتقلون من ماء إلى ماء كالعرب وبيوتهم من الشعر والوبر وأول من جمعهم وحرضهم على القتال وأطعمهم في ت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بلاد عبد الله بن ياسين الفقيه وقتل في حرب جرت مع برغواطة وقام مقامه أبو بكر ابن عمر الصنهاجي الصحراوي المقدم ذكره ومات في حرب السودان وقد ذكرنا حديث يوسف بن تاشفين وسبب تقدمه وهو الذي سمى أصحابه المرابطين وهم قوم يلتثمون ولا يكشفون وجوههم فلذلك سموهم الملثمين وذلك سنة لهم يتوارثونها خلفاً عن سلف وسبب ذلك على ما قيل أن حمير كانت تتلثم لشدة الحر والبرد يفعله الخواص منهم فكثر ذلك حتى صار يفعله عامتهم وقيل كان سببه أن قوماً من أعدائهم كانوا يقصدون غفلتهم إذا غابوا عن بيوتهم فيطرقون الحي فيأخذون المال والحريم فأشار عليهم بعض مشايخهم أن يبعثوا النساء في زي الرجال إلى ناحية ويقعدوا هم في البيوت ملثمين في زي النساء فإذا أتاهم العدو ظنوهم النساء فيخرجون عليهم ففعلوا ذلك وثاروا عليهم بالسيوف فقتلوهم فلزموا اللثام تبركاً بما حصل لهم من الظفر بالعدو  وقال شيخنا الحافظ عز الدين ابن الأثير في تاريخه الكبير ما مثاله وقيل إن سبب اللثام لهم أن طائفة من لمتونة خرجوا مغيرين على عدو لهم فخالفهم العدو إلى بيوتهم ولم يكن بها إلا المشايخ والصبيان والنساء فلما تحقق المشايخ أنه العدو أمروا النساء أن تلبس ثياب الرجال ويتلثمن ويضيقنه حتى لا يعرفن ويلبسن السلاح ففعلن ذلك وتقدم المشايخ والصبيان أمامهن واستدار النساء بالبيوت فلما اشرف العدو رأى جمعاً عظيماً فظنه رجالاً وقالوا هؤلاء عند حريمهم يقاتلون عنهن قتال الموت والرأي أن نسوق النعم ونمضي فإن اتبعونا قاتلناهم خارجاً عن حريمهم فبينما هم في جمع النعم من المراعي إذ أقبل رجال الحي فبقي العدو بينهم وبين النساء فقتلوا من العدو وأكثروا وكان من قبل النساء أكثر فمن ذلك الوقت جعلوا اللثام سنة يلازمونه فلا يعرف الشيخ من الشاب ولا يزيلونه ليلاً ولا نها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ما قيل في اللث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وم لهم درك العلا في حم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انتموا صنهاجة فهم ه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ا حووا إحراز كل فض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لب الحياء عليهم فتلثم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يوسف بن تاشفين مقدم جيش أبي بكر ابن عمر الصنهاجي وخرج من سجلماسة في سنة اربع وخمسين وأربعمائة وكان أبو بكر ابن عمر قد أتى سجلماسة في سنة ثلاث وخمسين وحاصرها وقاتل أهلها أشد قتال وأخذها ثم رتب عليها يوسف بن تاشفين فكان ما كان </w:t>
      </w:r>
      <w:r>
        <w:rPr>
          <w:rFonts w:cs="Times New Roman" w:ascii="Times New Roman" w:hAnsi="Times New Roman"/>
          <w:color w:val="0000FF"/>
          <w:sz w:val="36"/>
          <w:szCs w:val="36"/>
        </w:rPr>
        <w:t>8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سف بن عبد المؤمن صاحب المغرب  أبو يعقوب يوسف بن أبي محمد عبد المؤمن بن علي القيسي الكومي صاحب المغرب وقد تقدم ذكر أبيه عبد المؤمن في حرف العين وذكر ولده يعقوب قبل هذا ولما توفي والده في التاريخ المذكور في ترجمته وخلع محمد بن عبد المؤمن استقل ولده يوسف بالملك وكان ولي العهد قبله أخوه محمد بن عبد المؤمن ونقش على الدنانير اسمه وكان ذلك باستخلاف أبيه وتحليفه الجند له فظهر منه اشتغال بالراحة وانهماك في البطالة فخلعه يوسف وكان له اخ آخر اسمه أبو حفص عمر ولاه جزيرة الأندلس  وكان يوسف المذكور فقيهاً حافظاً متقناً لأن أباه هذبه وقرن به وباخوته أكمل رجال الحرب والمعارف فنشأوا في ظهور الخيل بين أبطال الفرسان وفي قراءة العلم بين أفاضل العلماء وكان ميله إلى الحكمة والفلسفة أكث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ميله إلى الأدب وبقية العلوم وكان جماعاً مناعاً ضابطاً لخراج مملكته عارفاً بسياسة رعيته وكان ربما يحضر حتى لا يكاد يغيب ويغيب حتى لا يكاد يحضر وله في غيبته نواب وخلفاء وحكام قد فوض الأمور إليهم لما علم من صلاحهم لذلك والدنانير اليوسفية المغربية منسوبة إليه  فلما مهدت له الأمور واستقرت قواعد ملكه دخل إلى جزيرة الأندلس لكشف مصالح دولته وتفقد أحوالها وكان ذلك في سنة ست وستين وخمسمائة وفي صحبته مائة ألف فارس من العرب والموحدين فنزل باشبيلي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فخافه الأمير أبو عبد الله محمد بن سعد بن محمد بن سعد المعروف بابن مردنيش صاحب شرق الأندلس مرسية وما انضاف إليها وحمل على قلبه فمرض مرضاً شديداً ومات وقيل إن أمه سقته السم لأنه كان قد أساء العشرة مع أهله وخواصه وكبراء دولته فنصحته وأغلظت عليه في القول فتهددها وخافت بطشه فعملت عليه فقتلته بالسم وكان موته في التاسع والعشرين من رجب سنة سبع وستين وخمسمائة باشبيلية ومولده في سنة ثماني عشرة وخمسمائة في قلعة من أعمال طرطوشة يقال لها بنشكله وهي من الحصون المنيعة ولما مات محمد بن سعد جاء أولاده وقيل إخوته إلى الأمير يوسف ابن عبد المؤمن وهو باشبيلية فسلموا إليه جميع بلاد شرق الأندلس التي كانت لأبيهم وقيل لأخيهم فأحسن إليهم الأمير يوسف وتزوج أختهم وأصبحوا عنده في أعز مكان  ثم إن الأمير يوسف شرع في استرجاع بلاد المسلمين من أيدي الفرنج وكانوا قد استولوا عليها فاتسعت مملكته بالأندلس وصارت سراياه تصل مغيرة إلى باب طليطلة وهي كرسي بلادهم وأعظم قواعدهم ثم إنه حاصرها فاجتمع الفرنج كافة عليه واشتد الغلاء في عسكره فرجع عنها وعاد إلى مراكش  وفي سنة خمس وسبعين قصد بلاد إفريقية وفتح مدينة قفصة ثم دخل حزيرة الأندلس في سنة ثمانين ومعه جمع كثيف وقصد غربي بلاد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اصر مدينة شنترين شهراً فأصابه مرض فمات منه في شهر ربيع الأول سنة ثمانين وخمسمائة وحمل في تابوت إلى إشبيلية رحمه الله تعالى وكان قد استخلف ولده أبا يوسف يعقوب بن يوسف المقدم ذكره  وذكر شيخنا ابن الأثير في تاريخه أن يوسف مات من غير وصية بالملك لأحد من أولاده فاتفق رأي قواد الموحدين وأولاد عبد المؤمن على تمليك ولده يعقوب فملكوه في الوقت الذي مات فيه ابوه لئلا يكونوا بغير ملك يجمع كلمتهم لقربهم من بلاد العدو  وكان خلع أخيه أبي عبد الله محمد بن عبد المؤمن في شعبان سنة ثمان وخمسين واستبد يوسف حينئذ بالأمر واجتمع أكابر أصحابهم على خلعه وتولية الأمير يوسف وقد روي له شعر لكنه ليس بالجيد فلم أذكر منه شيئاً  وأما محمد بن سعد ابن مردنيش المذكور فيروى 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حقها إنها جف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سل من لحظها المن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صبر عنها ولا عل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وت من دونها يه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أركبن الهوى إل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كون في ذاك ما يكون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8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ثم وجدت هذه الأبيات في كتاب الملح لابن القطاع وقد نسبها إلى أبي جعفر أحمد بن صمادح البني والله أعلم وقال البياسي في حماسته هو أبو جعفر أحمد بن الحسين بن خلف بن البني اليعمري الأبدي والله أعلم إلا إنه لم يذكر هذه الأبيات ثم أورد البياسي لأبي جعفر المذك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دني عن حلاوة التشيي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جتنابي مرارة التودي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قم أنس ذا بوحشة ه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أيت الصواب ترك الجمي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 صفة قندي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نديل كأن الضوء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حاسن من أحب وقد تجل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شار إلى الدجى بلسان أفع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شمر ذيله فرقاً وو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ا مات ابو يعقوب المذكور رثاه الأديب أبو بكر يحيى بن مجبر الشاعر المقدم ذكره في ترجمة يعقوب بن يوسف هذا بقصيدة طويلة أجاد فيها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ل الأسى فأسل دم الأجف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ذي الشؤون لغير هذا الش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ردنيش بفتح الميم وسكون الراء وفتح الدال المهملة وكسر النون وسكون الياء المثناة من تحتها وبعدها شين معجمة وهو بلغة الفرنج اسم العذرة  وبنشكله بضم الباء الموحدة والنون وسكون الشين المعجمة وضم الكاف وفتح اللام وبعدها هاء والباقي معروف لا حاجة إلى ضبطه  والبني في نسب الشاعر المذكور بكسر الباء الواحدة وتشديد النون  والأبدي بضم الهمزة وتشديد الباء الموحدة وبعدها دال مهملة هذه النسبة إلى بلدة بالأندلس من كورة جيان بناها عبد الرحمن بن الحكم وجددها ابنه محمد  قلت ولما فرغت من ترجمة يوسف بن عبد المؤمن صاحب هذه الترجمة وجدت مجموعاً بخط العماد بن جبريل أخي العلم المصري ناظر بيت المال بالديار المصرية وقد تقدم ذكره في ترجمة أبي إسحاق العراقي الفقيه المذكور في أوائل هذا الكتاب وفيه فوائد من أخبار المغاربة وغيرهم فنقلت منه ما يضاف إلى هذه الترجمة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 عبد المؤمن كان في حياته قد عهد إلى أكبر أولاده وهو محمد وبايعه الناس وكتب ببيعته إلى البلاد فلما مات عبد المؤمن لم يتم له الأمر لأنه كان على أمور لا يصلح معها للمملكة من إدمان شرب الخمر واختلال الرأي وكثرة الطيش وجبن النفس ويقال إنه مع هذا كله كان به ضرب من الجذام واضطرب أمره واختلف الناس عليه فخلع وكانت مدة ولايته خمسة وأربعين يوماً وذلك في شعبان من سنة ثمان وخمسين وخمسمائة وكان الذي سعى في خلعه أخويه يوسف وعمر ابني عبد المؤمن ولما تم خلعه دار الأمر بين الأخوين المذكورين وهما من نجباء أولاد عبد المؤمن ومن ذوي الرأي وتأخر عنهما أبو حفص عمر وسلم الأمر إلى أخيه يوسف فبايعه الناس واتفقت عليه الكلمة  وكان أبيض تعلوه حمرة شديد سواد الشعر مستدير الوجه أفوه اعين إلى الطول ما هو في صوته جهارة رقيق حواشي اللسان حلو الألفاظ حسن الحديث طيب المجالسة أعرف الناس كيف تكلمت العرب وأحفظهم لأيامها في الجاهليه والإسلام صرف عنايته إلى ذلك ولقي فضلاء إشبيلية أيام ولايته لها ويقال إنه كان يحفظ صحيح البخاري وكان شديد الملوكية بعيد الهمة سخياً جواداً استغنى الناس في أيامه وكان يحفظ القرآن العظيم مع جملة من الفقه ثم طمح إلى علم الحكمة وبدأ من ذلك بعلم الطب وجمع من كتب لحكمة شيئاً كثير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8</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ممن صحبه من العلماء بهذا الشأن أبو بكر محمد بن الطفيل كان متحققاً لجميع أجزاء الحكمة قرأ على جماعة من أهلها منهم أبو بكر ابن الصائغ المعروف بابن باجة وغيره ولابن الطفيل هذا تصانيف كثيرة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حريصاً على الجمع بين علم الشريعة والحكمة وكان مفنناً  ولم يزل يجمع إليه العلماء من كل فن من جميع الأقطار ومن جملتهم أبو الوليد محمد بن أحمد بن محمد بن رشد الأندلسي  ولما استوثق ليوسف الأمر وملك بلاد مردنيش من الأندلس خرج من إشبيلية قاصداً بلاد الأذفونش من الأندلس أيضاً فنزل على مدينة له تسمى وبذة فأقام محاصراً لها شهوراً إلى أن اشتد عليهم الحصار وعطشوا فراسلوه في تسليم المدينة وأن يعطيهم الأمان على نفوسهم فامتنع عن ذلك فلما اشتد بهم العطش سمع لهم في بعض الليالي لغط عظيم واصوات هائلة وذلك أنهم اجتمعوا بأسرهم ودعوا الله تعالى فجاءهم مطر عظيم ملأ ما كان عندهم من الصهاريج فارتووا وتقووا على المسلمين فانصرف عنهم إلى إشبيلية بعد أن هادنهم مدة سبع سنين  وكان يرتفع إليه في كل سنة من خراج إشبيلية وقر مائة وخمسين بغلاً خارجاً عما يرتفع إليه من خراج بقية البلاد في بر العدوة وفي بر الأندلس  وفي سنة تسع وسبعين تجهز للغزو في جيش عظيم وعبر إلى جزيرة الأندلس ونزل إشبيلية كعادتهم في إصلاح شأنهم ثم رحل إلى شنترين وهي بليدة في غرب الأندلس وهي في غاية المنعة والحصانة فحاصرها وضيق عليها فلم يقدر عليها وهجم الشتاء وخاف المسلمون من البرد وزيادة مد النهر فلا يقدرون على العبور وتنقطع عنهم المادة فأشاروا عليه بالرجوع إلى إشبيلية فاذا طاب الزمان عاد غليها فقبل ذلك منهم وقال نحن راحلون غداً إن شاء الله تعالى ولم ينتشر هذا الحديث لأنه قاله في مجلس الخاصة فكان أول من قوض ورحل أبو الحسن علي بن عبد الله بن عبد الرحمن الخطي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القي وكان من أهل العلم والفضل فلما رآه الناس قد قوض خباءه قوضوا أيضاً ثقة به لمكانه من الدولة ومعرفته بأسرارها فعبر تلك الليلة أكثر العسكر على النهر خشية الزحام وطلباً لجيد المنازل ولم يبق إلا من كان بقرب خباء الأمير يوسف بن عبد المؤمن ولا علم له بذلك فلما رأى الروم عبور العسكر وبلغهم من جواسيسهم ما عزم عليه الأمير يوسف وأصحابه خرجوا منتهزين الفرصة وحملوا حتى انتهوا إلى جهة الأمير يوسف فقتل على بابه خلق كثير من أعيان الجند وخلصوا إلى الأمير يوسف فطعنوه تحت سرته طعنة كانت سبب منيته وتداركهم الناس فانهزم الروم وجعل الأمير يوسف في محفة وعبر به النهر ولم يسر به سوى ليلتين ومات في الثالثة فلما وصلوا به إلى إشبيلية صبروه وصيروه في تابوت وحملوه إلى تين مل ودفن هناك عند أبيه عبد المؤمن والمهدي محمد بن تومرت  وكانت وفاته يوم السبت لسبع خلون من رجب سنة ثمانين وخمسمائة وكان قبل موته بأشهر ينشد هذا البيت ويردده في أوقات كث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وى الجديدان ما قد كنت أنش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كرتني ذوات الأعين النج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م بعده بالأمر ولده أبو يوسف يعقوب بويع في حياة أبيه وقيل إن اشياخ الدولة اتفقوا على تقديمه بعد وفاة ابيه والله ا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كان الأديب ابو العباس أحمد بن عبد السلام الكواريي وكواريا قبيلة من البربر منازلهم بضواحي مدينة فاس وقيل إن هذه القبيلة إنما يقال لها جراوة بفتح الجيم وقد تبدل الجيم كافاً فيقال لها كراوة والنسبة إليها جراوي وكراوي وكان هذا الأديب نهاية في حفظ الأشعار القديمة والمحدثة وتقدم في هذا الشأن وجالس به عبد المؤمن ثم ولده يوسف ثم ولده يعقو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مع كتاباً يحتوي على فنون الشعر على وضع الحماسة لأبي تمام الطائي وسماه صفوة الأدب وديوان العرب وهو كثير الوجود بأيدي الناس وهو عند اهل المغرب كالحماسة عند أهل المشرق والمقصود من ذكر هذا الأديب أنه كانت له نوادر نادرة وملح مستظرفة عند أهل الأدب فمن ذلك أنه حضر يوماً إلى باب دار الأمير يوسف المذكور وهناك الطبيب سعيد الغماري وغمارة بضم الغين المعجمة قبيلة من البربر أيضا فقال الأمير يوسف لبعض خدمه انظر من بالباب من الأصحاب فخرج الخادم إلى الباب ثم عاد إليه فقال أحمد الكواريي وسعيد الغماري فقال الأمير يوسف من عجائب الدنيا شاعر من كورايا وطبيب من غمارة فبلغ ذلك الكواريي فقا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ضرب لنا مثلا ونسي خل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س </w:t>
      </w:r>
      <w:r>
        <w:rPr>
          <w:rFonts w:cs="Times New Roman" w:ascii="Times New Roman" w:hAnsi="Times New Roman"/>
          <w:color w:val="0000FF"/>
          <w:sz w:val="36"/>
          <w:szCs w:val="36"/>
        </w:rPr>
        <w:t>7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جب منهما والله خليفة من كومية فيقال إن الأمير يوسف لما بلغه ذلك قال أعاقبه بالحلم عنه والعفو ففيه تكذيبه  ومن شعره من جملة قصيدة مدح بها الأمير يوسف المذكور وهو بديع غر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إمام هو الطبيب وقد شف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ل البرية ظاهراً ودخيل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مل البسيطة وهي تحمل شخص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الروح توجد حاملاً محمو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شعره ايضاً في ذم أهل فاس وهي مدينة بالمغرب فيما بين سبتة ومراكش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شى اللؤم في الدنيا طريداً مشر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جوب بلاد الله شرقاً ومغرب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لما اتى فاساً تلقاه أه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وا له أهلا وسهلا ومرح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ه كل شعر مليح وكان شيخاً مسناً جاوز ثمانين سنة وتوفي في آخر أيام الأمير يعقوب ابن الأمير يوسف وقد ذكرت وفاة الأمير يعقوب في ترجمته فيكشف منها وله مديح في الأمير عبد المؤمن بن علي وأولاده إلى آخر زمنه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ا شنترين بفتح الشين المعجمة وسكون النون وفتح التاء المثناة من فوقها وكسر الراء وسكون الياء المثناة من تحتها وبعدها نون فهي مدينة في غرب الأندلس وذكر ابن حوقل في كتاب المسالك والممالك أن شنترين على البحر المحيط وبها يقع العنبر ولا يعلم ببلد الروم والمحيط عنبر يقع في غير هذا الموضع وشيء وقع بالشام ويقع بشنترين في وقت من السنة دابة تحك الحجارة في وسط البحر فيقع بها وبرة في لين الخز ولون الذهب فيجمع منه ما يغزل وينسج ثياباً ويتلون الثوب ألواناً وتحجر عليه ملوك بني أمية بالأندلس فلا ينقل ولا يشترى فتزيد قيمة الثوب على ألف دينار لعزته وحسنه والله أعلم  قلت وحكى لي بعض الفضلاء من أهل الأندلس أنه رأى قطعة من هذه الثياب هناك وأراد أن يصفها لي فما قدر أن يعبر عنها ثم قال لكنها أرفع وانعم من نسج العنكبوت فتعالى الله ما أجل قدرته وألطف حكمته وأحسن صنعته وكيف خص كل صقع بنوع من الغرائب سبحانه وتعالى ولله در ابي نواس حيث 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كل شيء له آ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دل على أنه واح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سلطان صلاح الدين  أبو المظفر يوسف بن أيوب بن شاذي الملقب الملك الناصر صلاح الدين صاحب الديار المصرية والبلاد الشامية والفراتية واليمنية قد تقدم في هذا الكتاب ذكر أبيه أيوب وجماعة من أولاده وعمه أسد الدين شيركوه أخيه الملك العادل أبي بكر محمد وجماعة من أولاده وغيرهم من أهل بيته وصلاح الدين كان واسطة العقد وشهرته أكبر من أن تحتاج إلى التنبيه عليه  اتفق أهل التاريخ على أن اباه وأهله من دوين بضم الدال المهملة وكسر الواو وسكون الياء المثناة من تحتها وبعدها نون وهي بلدة في آخر عمل أذربيجان من جهة أران وبلاد الكرج وأنهم أكراد روادية بفتح الراء والواو وبعد الألف دال مهملة ثم ياء مثناة من تحتها مشددة وبعدها هاء والروادية بطن من الهذبانية بفتح الهاء والذال المعجمة وبعد الألف نون مكسورة ثم ياء مشددة مثناة من تحتها وبعدها هاء وهي قبيلة كبيرة من الأكراد وقال لي رجل فقيه عارف بما يقول وهو من أهل دوين إن على باب دوين قرية يقال لها أجدانقان بفتح الهمزة وسكون الجيم وفتح الدال المهملة وبعد الألف نون مفتوحة وقاف مفتوحة وبعد الألف الثانية نون أخرى وجميع أهلها أكراد روادية ومولد ايوب والد صلاح الد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ا وشاذي أخذ ولديه اسد الدين شيركوه ونجم الدين أيوب وخرج بهما إلى بغداد ومن هناك نزلوا تكريت ومات شاذي بها وعلى قبره قبة داخل البلد  ولقد تتبعت نسبتهم كثيراً فلم اجد أحداً ذكر بعد شاذي ابا آخر حتى إني وقفت على كتب كثيرة بأوقاف وأملاك باسم شيركوه وأيوب فلم أر فيها سوى شيركوه بن شاذي وأيوب بن شاذي لا غير وقال لي بعض كبراء بيتهم هو شاذي بن مروان وقد ذكرت ذلك في ترجمة ايوب وشيركوه ورأيت مدرجاً رتبة الحسن بن غريب بن عمران الحرشي يتضمن أن أيوب بن شاذي بن مروان بن أبي علي بن عنترة بن الحسن بن علي بن أحمد بن أبي علي بن عبد العزيز بن هدبة بن الحصين بن الحارث بن سنان بن عمرو بن مرة بن عوف بن اسامة بن بيهس بن الحارث صاحب الحمالة ابن عوف بن أبي حارثة بن مرة بن نشبة بن غيظ بن مرة بن عوف بن سعد ابن ذبيان بن بغيض بن ريث بن غطفان بن سعد بن قيس عيلان بن الياس ابن مضر بن نزار بن معد بن عدنان ثم رفع بعد هذا النسب حتى انتهى إلى آدم عليه السلام ثم ذكر بعد ذلك أن علي بن أحمد بن أبي علي بن عبدالعزيز يقال إنه ممدوح المتنبي ويعرف بالخراساني وفيه يقول من جملة قصيد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ق الجو بالغبار إذا س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 بن أحمد القمق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ما حارثة بن عوف بن أبي حارثة صاحب الحمالة فهو الذي حمل الدماء بين عبس وذبيان وشاركه في الحمالة خارجة بن سنان أخو هرم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ان وفيهما قال زهير بن ابي سلمى المزني قصائد منه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مكثريهم حق من يعتري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ند المقلين السماحة والبذ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هل ينبت الخطي إلا وشيج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غرس إلا في منابتها النخ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آخر ما ذكره في المدرج وكان قد قدمه إلى الملك المعظم شرف الدين عيسى بن الملك العادل صاحب دمشق وسمعه عليه هو وولده الملك الناصر صلاح الدين أبو المفاخر داود ابن الملك المعظم وكتب لهما بسماعهما عليه في آخر رجب سنة تسع عشرة وستمائة والله أعلم انتهى ما نقلته من المدرج  ورأيت في تاريخ حلب الذي جمعه القاضي كمال الدين ابو القاسم عمر بن أحمد المعروف بابن العديم الحلبي بعد أن ذكر الاختلاف في نسبهم فقال وقد كان المعز إسماعيل بن سيف الإسلام ابن أيوب ملك اليمن ادعى نسباً في بني أميه وادعى الخلافة وسمعت شيخنا القاضي بهاء الدين عرف بابن شداد يحكي عن السلطان صلاح الدين أنه أنكر ذلك وقال ليس لهذا أصل اصلاً  قلت ذكر شيخنا الحافظ عز الدين أبو الحسن علي بن محمد المعروف بابن الأثير الجزري صاحب التاريخ الكبير في تاريخه الصغير الذي صنفه للدولة الأتابكية ملوك الموصل في فصل يتعلق بأسد الدين شيركوه ومسيره إلى الديار المصرية فقال كان أسد الدين شيركوه ونجم الدين أيوب وهو الأكبر ابنا شاذي من بلد دوين وأصلهما من الأكراد الروادية قد قدما العراق وخدما مجاهد الدين بهروز بن عبد الله الغياثي شحنة بالعراق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قلت وهذا مجاهد الدين كان خادماً رومياً أبيض اللون تولى شحنة بالعراق من جهة السلطان مسعود بن غياث الدين محمد بن ملكشاه السلجوقي المقد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ذكره وذكر والده وجماعة من أهل بيته وكان صاحب همة في عمل المصالح الجليلة وعمارة البلاد واسع الصدر والصبر في البذول والإنفاقات والمطاولة والمراجعة إذا امتنع عليه الغرض وكانت تكريت إقطاعاً له وكان خادم السلطان محمد والد مسعود المذكور وبنى في بغداد رباطاً وقف عليه وقفاً جيداً ومات يوم الأربعاء الثالث والعشرين من رجب سنة أربعين وخمسمائة  وبهروز بكسر الباء الموحدة وسكون الهاء وضم الراء وسكون الواو وبعدها زاي وهو لفظ عجمي معناه يوم جيد على التقديم والتأخير على عادة كلام العجم  قال شيخنا ابن الأثير فرأى مجاهد الدين في نجم الدين أيوب عقلاً ورأياً حسناً وحسن سيرة فجعله دزدار تكريت إذ هي له قلت دزدار بضم الدال المهملة وسكون الزاي وفتح الدال المهملة وبعد الألف راء وهو لفظ عجمي معناه حافظ القلعة وهو الوالي ودزه بالعجمي القلعة ودار الحافظ فسار إليها ومعه أخوه أسد الدين شيركوه فلما انهزم اتابك الشهيد عماد الدين زنكي بالعراق من قراجا قلت وهي وقعة مشهورة خلاصتها أن مسعود بن محمد بن ملكشاه السلجوقي المقدم ذكره وعماد الدين زنكي صاحب الموصل قصدا حصار بغداد في أيام الإمام المسترشد فأرسل إلى قراجا الساقي واسمه برس صاحب بلاد فارس وخوزستان يستنجد به فأتاه وكبس عسكرهما وانهزما بين يديه وانكسرا وذكر في تاريخ الدولة السلجوقية أنها كانت في شهر ربيع الآخر يوم الخميس ثاني عشر الشهر المذكور من سنة ست وعشرين وخمسمائة على تكريت وقال أسامة بن منقذ المقدم ذكره في كتابه الذي ذكر فيه البلاد وملوكها الذين كانوا في زمانه إنه حضر هذه الوقعة مع زنكي في التاريخ المذكور ذكر ذلك في موضعين أحدهما في ترجمة إربل والثاني في ترجمة تكر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رجعنا إلى ما كنا فيه  فوصل زنكي إلى تكريت فخدمه نجم الدين أيوب وأقام له السفن فعبر دجلة هناك وتبعه أصحابه فأحسن نجم الدين إليهم وسيرهم وبلغ ذلك بهروز فسير إليه وأنكر عليه وقال له كيف ظفرت بعدونا فأحسنت إليه وأطلقته ثم إن أسد الدين قتل إنسانا بتكريت لكلام جرى بينهما فأرسل مجاهد الدين إليهما فأخرجهما من تكريت فقصدا عماد الدين زنكي قلت وكان إذ ذاك صاحب الموصل قال فأحسن عماد الدين إليهما وعرف لهما خدمتهما وأقطعهما إقطاعا حسنا وصارا من جملة جنده فلما فتح عماد الدين زنكي بعلبك جعل نجم الدين دزدارها فلما قتل زنكي قلت وقد سبق ذكر ذلك في ترجمته قال فحصره عسكر دمشق قلت وكان صاحب دمشق يومئذ مجير الدين أبق بن محمد بن بوري ابن الأتابك ظهير الدين طغتكين وهو الذي حاصره نور الدين محمود بن زنكي في دمشق وأخذها منه قال شيخنا ابن الأثير فأرسل نجم الدين أيوب إلى سيف الدين غازي بن زنكي صاحب الموصل وقد قام بالملك بعد والده ينهي إليه الحال ويطلب منه عسكرا ليرحل صاحب دمشق عنه وكان سيف الدين في ذلك الوقت في أول ملكه وهو مشغول بإصلاح ملوك الأطراف المجاورين له فلم يتفرغ له وضاق الأمر على من في بعلبك من الحصار فلما رأى نجم الدين أيوب الحال وخاف أن تؤخذ قهرا أرسل في تسليم القلعة وطلب إقطاعا ذكره فأجيب إلى ذلك وحلف له صاحب دمشق عليه وسلم القلعة ووفى له صاحب دمشق بما حلف عليه من الإقطاع والتقدم وصار عنده من أكبر الأمراء واتصل أخوه أسد الدين شيركوه بالخدمة النورية بعد قتل أبيه زنكي  قلت هو نور الدين محمد بن زنكي صاحب حلب وكان يخدمه في أيام والده فقربه نور الدين وأقطعه وكان يرى منه في الحروب آثا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عجز عنها غيره لشجاعته وجرأته فصارت له حمص والرحبة وغيرهما وجعله مقدم عسكره  قلت ثم خرج شيخنا ابن الأثير بعد هذا إلى حديث سفر أسد الدين إلى الديار المصرية وما تجدد لهم هناك وليس هذا موضع هذا الفصل بل نتم حديث صلاح الدين صاحب هذه الترجمة من مبدأ أمره حتى نصير إلى آخره إن شاء الله تعالى ويندرج فيه حديث المملكة وما صار حالهم إليه وإن كان قد سبق في ترجمة أسد الدين شيركوه طرف من أخبارهم لكن ما أستوفيته هناك اعتمادا على استيفائه ها هنا إن شاء الله تعالى  قلت اتفق أرباب التواريخ أن صلاح الدين مولده سنة اثنتين وثلاثين وخمسمائة بقلعة تكريت لما كان أبوه وعمه بها والظاهر انهم ما أقاموا بها بعد ولادة صلاح الدين إلا مدة يسيرة لأنه قد سبق القول أن نجم الدين وأسد الدين لما خرجا من تكريت كما شرحناه وصلا إلى عماد الدين زنكي فأكرمهما وأقبل عليهما ثم إن عماد الدين زنكي قصد حصار دمشق فلم تحصل له فرجع إلى بعلبك فحصرها أشهرا وملكها في رابع عشر صفر سنة أربع وثلاثين وخمسمائة كما ذكره أسامة بن منقذ المقدم ذكره في كتابه الذي ذكر فيه البلاد وملوكها وذكر أبو يعلى حمزة بن أسد المعروف بابن القلانسي الدمشقي في تاريخه الذي جعله ذيلا على تاريخ أبي الحسين هلال ابن الصابي أن عماد الدين حاصر بعلبك يوم الخميس العشرين من ذي الحجة سنة ثلاث وثلاثين ثم ذكر في مستهل سنة أربع وثلاثين أنه ورد الخبر بفراغ عماد الدين من ترتيب بعلبك وقلعتها وترميم ما تشعث منها والله اعلم وإذا كان كذلك فيكون قد خرجوا من تكريت في بقية سنة اثنتين وثلاثين التي ولد فيها صلاح الدين أو في سنة ثلاث وثلاثين لأنهما أقاما عند عماد الدين بالموصل ثم لما حاصر دمشق وبعدها بعلبك وأخذها رتب فيها نجم الدين أيوب وذلك في أوائل سنة أربع وثلاث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كما شرحته فيتعين أن يكون خروجهم من تكريت في المدة المذكورة تقديرا والله أعلم قلت ثم أخبرني بعض أهل بيتهم وقد سألته هل تعرف متى خرجوا من تكريت فقال سمعت جماعة من أهلنا يقولون إنهم أخرجوا منها في الليلة التي ولد فيها صلاح الدين فتشاءموا به وتطيروا منه فقال بعضهم لعل فيه الخيرة وما تعلمون فكان كما قال والله أعلم  ولم يزل صلاح الدين تحت كنف أبيه حتى ترعرع ولما ملك نور الدين محمود بن عماد الدين زنكي دمشق في التاريخ المذكور في ترجمته لازم نجم الدين أيوب خدمته وكذلك ولده صلاح الدين وكانت مخايل السعادة عليه لائحة والنجابة تقدمه من حاله إلى حالة ونور الدين يرى له ويؤثره ومنه تعلم صلاح الدين طرائق الخير وفعل المعروف والاجتهاد في أمور الجهاد حتى تجهز للمسير مع عمه شيركوه إلى الديار المصرية كما سنشرحه إن شاء الله تعالى  وجدت في بعض تواريخ المصريين أن شاور المقدم ذكره هرب من الديار المصرية من الملك المنصور أبي الأشبال ضرغام بن عامر بن سوار الملقب فارس المسلمين اللخمي المنذري لما استولى على الدولة المصرية وقهره وأخذ مكانه في الوزارة كعادتهم في ذلك وقتل ولده الأكبر طي بن شاور فتوجه شاور إلى الشام مستغيثا بالملك العادل نور الدين أبي القاسم محمود بن زنكي وذلك في شهر رمضان سنة ثمان وخمسين وخمسمائة ودخل دمشق في الثالث والعشرين من ذي القعدة من السنة فوجه نور الدين معه الأمير أسد الدين شيركوه بن شاذي في جماعة من عسكره كان صلاح الدين في جملتهم في خدمة عمه وهو كاره للسفر معهم وكان لنور الدين في إرسال هذا الجيش غرضان أحدهما قضاء حق شاور لكونه قصده ودخل عليه مستصرخا والثاني أنه أراد استعلام أحوال مصر فإنه كان يبلغه أنها ضعيفة من جهة الجند وأحوالها في غاية الاختلال فقصد الكشف عن حقيقة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كثير الاعتماد على شيركوه لشجاعته ومعرفته وأمانته فانتدبه لذلك وجعل أسد الدين شيركوه ابن أخيه صلاح الدين مقدم عسكره وشاور معهم فخرجوا من دمشق في جمادى الأولى سنة تسع وخمسين فدخلوا مصر واستولوا على الأمر في رجب من السنة  وقال شيخنا القاضي بهاء الدين أبو المحاسن يوسف المعروف بابن شداد المقدم ذكره في كتابه الذي وسمه باسيره صلاح الدين إنهم دخلوا مصر في ثاني جمادى الآخرة سنة ثمان وخمسين وخمسمائة والقول الأول أصح لأن الحافظ أبا طاهر السلفي ذكر في معجم السفر أن الضرغام بن سوار قتل في سنة تسع وخمسين وخمسمائة وزاد غيره فقال يوم الجمعة الثامن والعشرين من جمادى الآخرة من السنة عند مشهد السيدة نفيسة رضي الله عنها فيما بين القاهرة ومصر واحتز رأسه وطيف به على رمح وبقيت جثته هناك ثلاثة أيام تأكل منها الكلاب ثم دفن عند بركة الفيل وعمرت عليه قبة قلت والقبة إلى الآن باقية في موضعها تحت الكبش المستجد بناؤه ورأيت فيها جماعة من الفقراء الجوالقية مقيمين وقد قيل إن الضرغام إنما قتل في رجب من سنة تسع وخمسين وقد اتفقوا على أن الضرغام إنما قتل عند قدوم اسد الدين شيركوه وشاور إلى مصر فما يمكن أن يكون دخولهم مصر في سنة ثمان وخمسين لأن الضرغام لا خلاف في قتله في سنة تسع وخمسين وأنه كان في أول وصولهم والحافظ السلفي أخبر بذلك لأنه كان مقيما في البلاد أول وصولهم وهو اضبط لهذه الأمور من غيره لأن هذا فنه وهو من أقعد الناس به  ولما وصل أسد الدين وشاور إلى الديار المصرية واستولوا عليها وقتلو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ضرغام وحصل لشاور مقصودة وعاد إلى منصبه وتمهدت قواعده واستمرت أموره غدر بأسد الدين شيركوه واستنجد بالفرنج عليه وحصروه في بلبيس وكان أسد الدين قد شاهد البلاد وعرف أحوالها وأنها مملكة بغير رجال تمشي الأمور فيها بمجرد الإيهام والمحال فطمع فيها وعاد إلى الشام في الرابع والعشرين من ذي الحجة سنة تسع وخمسين وقال شيخنا ابن شداد في السابع والعشرين من ذي الحجة سنة ثمان وخمسين بناء على ما قرره أولا أن دخولهم البلاد كان في سنة ثمان وخمسين وأقام أسد الدين بالشام مدة مفكرا في تدبير عوده إلى مصر محدثا نفسه بالملك لها مقررا قواعد ذلك مع نور الدين إلى سنة اثنتين وستين وخمسمائة وبلغ شاور حديثه وطمعه في البلاد فخاف عليها وعلم أن أسد الدين لا بد له من قصدها فكاتب الفرنج وقرر معهم أنهم يجيئون إلى البلاد ويمكنهم منها تمكينا كليا ليعينوه على استئصال أعدائه  وبلغ نور الدين وأسد الدين مكاتبة شاور للفرنج وما تقرر بينهم فخافا على الديار المصرية أن يملكوها ويملكوا بطريقها جميع البلاد فتجهز أسد الدين وأنفذ معه نور الدين العساكر وصلاح الدين في خدمة عمه أسد الدين وكان توجههم من الشام في شهر ربيع الأول سنة اثنتين وستين وخمسمائة وكان وصول أسد الدين إلى البلاد مقارنا لوصول الفرنج إليها واتفق شاور والمصريون بأسرهم والفرنج على أسد الدين وجرت حروب كثيرة ووقعات شديدة وانفصل الفرنج عن البلاد وانفصل أسد الدين أيضا راجعا إلى الشام  وكان سبب عود الفرنج أن نور الدين جرد العساكر إلى بلادهم وأخذ المنيطرة منهم في رجب من هذه السنة وعلم الفرنج ذلك فخافوا على بلادهم فعادوا إليها وكان سبب عود أسد الدين إلى الشام ضعف عسكره بسبب مواقعة الفرنج والمصريين وما عانوه من الشدائد وعاينوه من الأهوال و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اد حتى صالح الفرنج على أن ينصرفوا كلهم عن مصر وعاد إلى الشام في بقية السنة وقد انضاف إلى قوة الطمع في الديار المصرية شدة الخوف عليها من الفرنج لعلمه بأنهم قد كشفوها كما قد كشفها وعرفوها كما عرفها فأقام بالشام على مضض وقلبه قلق والقضاء يقوده إلى شيء قدر لغيره وهو لا يشعر بذلك وكان عوده في ذي القعدة من هذه السنة إلى الشام وقيل إنه عاد في ثامن عشر شوال من السنة والله أعلم  ورأيت في بعض المسودات التي بخطي ولا أعلم من أين نقلته أن أسد الدين لما طمع في الديار المصرية توجه إليها في سنة اثنتين وستين وسلك طريق وادي الغزلان وخرج عند إطفيح فكانت فيها وقعة البابين عند الأشمونين وتوجه صلاح الدين إلى الإسكندرية فاحتمى بها وحاصره شاور في جمادى الآخرة من السنة ثم عاد أسد الدين من جهة الصعيد إلى بلبيس وتم الصلح بينه وبين المصريين وسيروا له صلاح الدين فساروا إلى الشام  ثم إن أسد الدين عاد إلى مصر مرة ثالثة قال شيخنا ابن شداد وكان سبب ذلك أن الفرنج جمعوا فارسهم وراجلهم وخرجوا يريدون الديار المصرية ناكثين لجميع ما استقر مع المصريين وأسد الدين طمعا في البلاد فلما بلغ ذلك أسد الدين ونور الدين لم يسعهما الصبر دون أن سارعا إلى قصد البلاد أما نور الدين فبالمال والرجال ولم يمكنه المسير بنفسه خوفا على البلاد من الفرنج ولأنه كان قد حدث له نظر إلى جانب الموصل بسبب وفاة علي بن بكتكين قلت هو زين الدين والد السلطان مظفر الدين كوكبوري صاحب إربل وقد تقدم ذكره في ترجمة ولده كوكبوري قال فإنه توفي في ذي الحجة سنة ثلاث وستين وخمسمائة وسلم ما كان في يده من الحصون لقطب الدين أتابك ما عدا إربل فإنها كانت له من أتابك زنكي وأما اسد الدين فبنفسه وماله وإخوته وأهله ورجاله ولق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لي السلطان صلاح الدين قدس الله روحه كنت أكره الناس للخروج في هذه الدفعة وما خرجت مع عمي باختياري وهذا معنى قوله تعال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سى أن تكرهوا شيئا وهو خير ل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بقرة </w:t>
      </w: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شاور لما أحس بخروج الفرنج إلى مصر على تلك القاعدة سير إلى أسد الدين يستصرخه ويستنجده فخرج مسرعا وكان وصوله إلى مصر في شهر ربيع الأول سنة أربع وستين وخمسمائة ولما علم الفرنج بوصول أسد الدين إلى مصر على اتفاق بينه وبين أهلها رحلوا راجعين على اعقابهم ناكصين وأقام أسد الدين بها يتردد إليه شاور في الأحيان وكان وعدهم بمال في مقابله ما خسروه من النفقة فلم يوصل إليهم شيئا وعلقت مخاليب أسد الدين في البلاد وعلم أنه متى وجد الفرنج رخصة أخذوا البلاد وأن شاور يلعب به تارة وبالفرنج أخرى وملاكها فقد كانوا على البدعة المشهورة وتحقق أسد الدين انه لا سبيل إلى الاستيلاء على البلاد مع بقاء شاور فأجمع رأيه على القبض عليه إذا خرج إليه وكان الأمراء الواصلون مع أسد الدين يترددون إلى خدمة شاور وهو يخرج في الأحيان إلى أسد الدين يجتمع به وكان يركب على عادة وزرائهم بالطبل والبوق والعلم ولم يتجاسر على قبضه أحد من الجماعة إلا السلطان بنفسه وذلك أنه لما سار إليهم تلقاه راكبا وسار إلى جانبه وأخذ بتلابيبه وأمر العسكر بأن قصدوا أصحابه ففروا ونهبهم العسكر وأنزل شاور إلى خيمة مفردة وفي الحال ورد توقيع على يد خادم خاص من جهة المصريين يقول لا بد من رأسه جريا على عادتهم في وزرائهم فحز رأسه وأرسل إليهم وسيروا إلى أسد الدين خلع الوزارة فلبسها وسار ودخل القصر وترتب وزيرا وذلك في سابع عشر ربيع الأول سنة أربع وستين وخمسمائة ودام آمرا وناهيا والسلطان صلاح الدين رحمه الله تعالى مباشر الأمور مقرر لها لمكان كفايته ودرايته وحسن رأيه وسياسته إلى الثاني والعشرين من جمادى الآخرة من السنة المذكورة فمات أسد الدين قلت وقد تقدم حديث أسد الد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صورة موته فلا حاجة إلى شرحها ها هنا وكذلك وفاة شاور وهذا كله نقلته من كلام شيخنا ابن شداد في سيرة صلاح الدين ولكنني أتيت منه بالمقصود وحذفت الباقي  ورأيت بخطي في جملة مسوداتي أن أسد الدين دخل القاهرة يوم الأربعاء سابع شهر ربيع الآخر من سنة أربع وستين وخمسمائة وخرج إليه العاضد عبد الله العبيدي آخر ملوك مصر المقدم ذكره وتلقاه وحضر يوم الجمعة التاسع من الشهر إلى الإيوان وجلس إلى جانب العاضد وخلع عليه وأظهر له شاور ودا كثيرا فطلب منه أسد الدين مالا ينفقه في عسكره فدافعه فأرسل إليه أن الجند تغيرت قلوبهم عليه بسبب عدم النفقة فاذا خرجت فكن على حذر منهم فلم يكترث شاور بكلامه وعزم أن يعمل دعوة يستدعي إليها أسد الدين والعساكر الشامية ويقبض عليهم فأحس أسد الدين بذلك فاتفق صلاح الدين وعز الدين جورديك النوري وغيرهما على قتل شاور وأعلموا أسد الدين فنهاهم عنه وخرج شاور إلى أسد الدين وكانت خيامهم على شاطيء النيل بالمقس فلم يجده في جهته وكان قد راح إلى زيارة تربة الإمام الشافعي رضي الله عنه بالقرافة فقال شاور نمضي إليه فالتقوه فساروا جميعا فاكتنفه صلاح الدين وجورديك وأنزلاه عن فرسه وكتفوه فهرب أصحابه فأخذوه أسيرا ولم يمكنهم قتله بغير إذن نور الدين وجعلوه في خيمة ورسموا عليه جماعة فأرسل العاضد يأمرهم بقتله فقتلوه وسيروا رأسه على رمح إلى العاضد وذلك يوم السبت لسبع عشرة ليلة خلت من شهر ربيع الآخر من السنة المذكورة وقيل إن أسد الدين لم يحضر ذلك بل لما قصد شاور جهة أسد الدين لقيه صلاح الدين وجورديك ومعهما بعض العسكر فسلم بعضهم على بعض وساروا ثم فعلا به هذه الفعلة والله أعلم  ثم إن العاضد استدعى أسد الدين عقيب قتل شاور وكان في الخي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دخل القاهرة فرأى جمعا كبيرا من من العامة فخافهم فقال لهم إن مولانا العاضد امركم بنهب دار شاور فتفرقوا ومضوا لنهبها ودخل على العاضد فتلقاه وأفاض عليه خلع الوزارة ولقبه الملك المنصور أمير الجيوش ثم إنه مات يوم الأحد لسبع بقين من جمادى الآخرة من السنة المذكورة بعلة الخوانيق وقيل إنه سم في حنك الوزارة لما خلع عليه وكانت وفاته بالقاهرة ودفن بدار الوزارة ثم نقل إلى المدينة النبوية على ساكنها افضل الصلاة والسلام فكانت مدة وزارته شهرين وخمسة أيام وقيل إن أسد الدين دخل على العاضد يوم الإثنين التاسع عشر من شهر ربيع الآخر من السنة المذكورة والله أعلم  قلت قد تقدم في ترجمة كل واحد من شاور وأسد الدين ذكر شيء من هذه الأمور التي ذكرتها ها هنا وإنما أعدت الكلام فيها لأني استوفيتها ها هنا أكثر من هناك وأيضا فان المقصود في هذا كله ذكر سيرة صلاح الدين وتنقلاته وما جرى له من أول أمره إلى آخره فأحببت ذكر ذلك على سياقة واحدة كي لا ينقطع الكلام فيبقى أبتر فأقول  ذكر المؤرخون أن أسد الدين لما مات استقرت الأمور بعده للسلطان صلاح الدين يوسف بن أيوب وتمهدت القواعد ومشى الحال على أحسن الأوضاع وبذل الأموال وملك قلوب الرجال وهانت عنده الدنيا فملكها وشكر نعمة الله تعالى عليه فتاب عن الخمر وأعرض عن أسباب اللهو وتقمص بقميص الجد والاجتهاد وما زال على قدم الخير وفعل ما يقربه إلى الله تعالى إلى أن مات  قال شيخنا ابن شداد سمعته يقول رحمه الله تعالى لما يسر لي الله الديار المصرية علمت أنه أراد فتح الساحل لأنه أوقع ذلك في نفسي ومن حين استتب له الأمر ما زال يشن الغارات على الفرنج إلى الكرك والشوبك وبلاد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غشي الناس من سحائب الإفضال والإنعام ما لم يؤرخ عن غير تلك الأيام وهذا كله وهو وزير متابع القوم لكنه يقول بمذهب أهل السنة غارس في البلاد أهل الفقه والعلم والتصوف والدين والناس يهرعون إليه من كل صوب ويفدون عليه من كل جانب وهو لا يخيب قاصدا ولا يعدم وافدا إلى سنة خمس وستين وخمسمائة  ولما عرف نور الدين استقرار أمر السلطان بمصر أخذ حمص من نواب أسد الدين وذلك في رجب سنة أربع وستين  ولما علم الفرنج ما جرى من المسلمين وعساكرهم وما تم للسلطان من استقامة الأمر بالديار المصرية علموا أنه يملك بلادهم ويخرب ديارهم ويقلع آثارهم لما حدث له من القوة والملك واجتمع الفرنج والروم جميعا وقصدوا الديار المصرية فقصدوا دمياط ومعهم آلات الحصار وما يحتاجون إليه من العدد ولما سمع فرنج الشام ذلك اشتد امرهم فسرقوا حصن عكار من المسلمين وأسروا صاحبها وكان مملوكا لنور الدين يقال له خطلخ العلم دار وذلك في شهر ربيع الآخر من سنة خمس وستين ولما رأى نور الدين ظهور الفرنج ونزولهم على دمياط قصد شغل قلوبهم فنزل على الكرك محاصرا لها في شعبان من السنة المذكورة فقصده فرنج الساحل فرحل عنها وقصد لقاءهم فلم يقفوا له ثم بلغه وفاة مجد الدين ابن الداية وكانت وفاته بحلب في شهر رمضان سنة خمس وستين فاشتغل قلبه لأنه كان صاحب أمره وعاد يطلب الشام فبلغه أمر الزلازل بحلب التي أخربت كثيرا من البلاد وكانت في ثاني عشر شوال منها فسار يطلب حلب فبلغه خبر موت أخيه قطب الدين بالموصل قلت وقد ذكرت ذلك في ترجمته واسمه مودود قال وبلغه الخبر وهو بتل باشر فسار من ليلته طالبا بلاد الموصل  ولما بلغ صلاح الدين قصد الفرنج دمياط استعد لهم بتجهيز الرجال وجمي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آلات إليها ووعدهم بالإمداد بالرجال إن نزلوا عليهم وبالغ في العطايا والهبات وكان وزيرا متحكما لا يرد أمره في شيء ثم نزل الفرنج عليها واشتد زحفهم وقتالهم عليها وهو رحمه الله يشن عليهم الغارات من خارج والعسكر يقاتلهم من داخل ونصر الله تعالى المسلمين به وبحسن تدبيره فرحلوا عنها خائبين فأحرقت مناجيقهم ونهبت آلاتهم وقتل من رجالهم خلق كثير واستقرت قواعد صلاح الدين وسير طلب والده نجم الدين أيوب ليتم له السرور وتكون قصته مشاكلة لقصة يوسف الصديق عليه السلام فوصل والده إليه في جمادى الآخرة من سنة خمس وستين قلت هكذا ذكر ابن شداد تاريخ وصوله إلى مصر والصواب فيه هو الذي ذكرته في ترجمته وسلك معه من الأدب ما جرت به عادته وألبسه الأمر كله فأبى أن يلبسه وقال يا ولدي ما اختارك الله لهذا الأمر إلا وأنت كفء له ولا ينبغي أن يغير موضع السعادة فحكمه في الخزائن كلها ولم يزل وزيرا حتى مات العاضد في التاريخ المقدم ذكره قلت أكثر ما ذكرته في هذا الفصل منقول من كلام شيخنا ابن شداد في سيرة صلاح الدين وفيه زوائد من غيرها  والذي ذكره شيخنا الحافظ عز الدين ابن الأثير المذكور قبل هذا في تاريخه الأتابكي أن كيفية ولاية صلاح الدين أن جماعة من الأمراء النورية الذين كانوا بمصر طلبوا التقدم على العساكر وولاية الوزارة يعني بعد موت أسد الدين منهم الأمير عين الدولة الياروقي وقطب الدين حسرو بن تليل وهو ابن أخي أبي الهيجاء الهذباني الذي كان صاحب إربل قلت هو صاحب المدرسة القطبية التي بالقاهرة ومنهم سيف الدين علي بن أحمد الهكاري وجده كان صاحب القلاع الهكارية قلت هو المعروف بالمشطوب والد عماد الدين أحمد بن المشطوب وقد تقدم ذكره في ترجمة مستق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ومنهم شهاب الدين محمود الحارمي وهو خال صلاح الدين وكل واحد من هؤلاء يخطبها لنفسه وقد جمع ليغالب عليها فأرسل العاضد صاحب مصر غلى صلاح الجين وأمره بالحضور في قصره ليخلع عليه خلع الوزارة ويوليه الأمر بعد عمه وكان الذي حمل العاضد على ذلك ضعف صلاح الدين فإنه ظن أنه إذا لوي صلاح الدين وليس له عسكر ولا رجال كان في ولايته مستضعفا يحكم عليه ولا يجسر على المخالفة وأنه يضع على العسكر الشامي من يستميلهم إليه فاذا صار معه البعض أخرج الباقين وتعود البلاد إليه وعنده من العساكر الشامية من يحميها من الفرنج ونور الدين والقصة مشهورة أردت عمرا وأراد الله خارجة قلت هذا المثل مشهور بين العلماء وسيأتي الكلام عليه بعد الفراغ من هذه الترجمة إن شاء الله تعالى  عدنا إلى تمام الكلام الأول  فامتنع صلاح الدين وضعفت نفسه عن هذا المقام فألزمه وأخذ كارها إن الله ليعجب من قوم يقادون إلى الجنة بالسلاسل فلما حضر في القصر خلع عليه خلع الوزارة الجبة والعمامة وغيرهما ولقب الملك الناصر وعاد إلى دار أسد الدين فأقام بها ولم يلتفت إليه أحد من أولئك الأمراء الذين يريدون الأمر لأنفسهم ولا خدموه وكان الفقيه ضياء الدين عيسى الهكاري معه قلت وقد سبق ذكره في ترجمة مفردة قال ابن الأثير فسعى مع سيف الدين علي بن أحمد حتى أماله إليه وقال له إن هذا الأمر لا يصل إليك مع وجود عين الدولة والحارمي وابن تليل فمال إلى صلاح الدين ثم قصد شهاب الدين الحارمي وقال له إن هذا صلاح الدين هو ابن أختك وملكه لك وقد استقام الأمر له فلا تكن أول من يسعى في إخراجه عنه ولا يصل إليك ولم يزل به حتى أحضره أيضا عنده وحلفه له ثم عدل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طب الدين وقال له إن صلاح الدين قد أطاعه الناس ولم يبق غيرك وغير الياروقي وعلى كل حال فيجمع بينك وبين صلاح الدين أن أصله من الأكراد فلا يخرج الأمر عنه إلى الأتراك ووعده وزاد في إقطاعه فأطاع صلاح الدين أيضا وعدل على عين الدولة الياروقي وكان أكبر الجماعة وأكثرهم جمعا فلم تنفعه رقاه ولا نفذ فيه سحره وقال أنا لا أخدم يوسف أبدا وعاد إلى نور الدين ومعه غيره فأنكر عليهم فراقه وقد فات الأمر ليقضي الله أمرا كان مفعولا  وثبت قدم صلاح الدين ورسخ ملكه وهو نائب عن الملك العادل نور الدين والخطبة لنور الدين في البلاد كلها ولا يتصرفون إلا عن أمره وكان نور الدين يكاتب صلاح الدين بالأمير الاصفهسلار ويكتب علامته في الكتب تعظما أن يكتب اسمه وكان لا يفرده في كتاب بل يكتب الأمير الإصفهسلار صلاح الدين وكافة الأمراء بالديار المصرية يفعلون كذا وكذا واستمال صلاح الدين قلوب الناس وبذل الأموال مما كان أسد الدين قد جمعه وطلب من العاضد شيئا يخرجه فلم يمكنه منعه فمال الناس إليه وأحبوه وقويت نفسه على القيام بهذا الأمر والثبات فيه وضعف أمر العاضد فكان كالباحث عن حتفه بظلفه  قال ابن الأثير في تاريخه الكبير قد اعتبرت التواريخ ورأيت كثيرا من التواريخ الإسلامية فرأيت كثيرا ممن يبتدىء الملك تنتقل الدولة عن صلبه إلى بعض أهله وأقاربه منهم في أول الأسلام معاوية بن أبي سفيان أول من ملك من أهل بيته فانتقل الملك عن أعقابه إلى بني مروان من بني عمه ثم من بعده السفاح أول من ملك من بني العباس انتقل الملك من أعقابه إلى أخيه المنصور ثم السامانية أول من استبد فيهم نصر بن أحمد فانتقل الملك عنه إلى أخيه إسماعيل بن أحمد وأعقابه ثم يعقوب بن الليث الصفار وهو أو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 ملك من أهل بيته وانتقل الملك عنه إلى أخيه عمرو واعقابه ثم عماد الدولة بن بويه أول من ملك من أهل بيته ثم انتقل الملك عنه إلى أخويه معز الدولة وركن الدولة ثم السلجوقية أول من ملك منهم طغرل بك ثم انتقل الملك إلى أولاد أخيه داود ثم هذا شيركوه كما ذكرناه انتقل الملك إلى ولد أخيه نجم الدين أيوب ولولا خوف الإطالة لذكرنا أكثر من هذا والذي اظنه السبب في ذلك أن الذي يكون أول دولته يكثر القتل فيأخذ الملك وقلوب من كان فيه متعلقة به فلهذا يحرم الله أعقابه ويفعل ذلك لأجلهم عقوبة له  نعود إلى ذكر صلاح الدين  وأرسل صلاح الدين يطلب من نور الدين أن يرسل إليه أخوته فلم يجبه إلى ذلك وقال أخاف أن يخالف أحد منهم عليك فتفسد البلاد  ثم إن الفرنج اجتمعوا ليسيروا إلى مصر فسير نور الدين العساكر وفيهم إخوة صلاح الدين منهم شمس الدولة توران شاه بن أيوب قلت وقد تقدم ذكره في ترجمة مستقلة قال وهو اكبر من صلاح الدين فلما أراد أن يسير قال له نور الدين إن كنت تسير إلى مصر وتنظر إلى أخيك أنه يوسف الذي كان يقوم في خدمتك وأنت قاعد فلا تسر فإنك تفسد البلاد وأحضرك حينئذ وأعاقبك بما تستحقه وإن كنت تنظر إليه صاحب مصر وقائم مقامي وتخدمه بنفسك كما تخدمني فسر إليه واشدد أزره وساعده على ما هو بصدده فقال أفعل معه من الخدمة والطاعة ما يتصل بك إن شاء الله تعالى فكان معه كما قال  ثم قال شيخنا ابن الأثير بعد هذا بأوراق في فصل يتعلق بانقراض الدولة المصرية وإقامة الدولة العباسية بها في المحرم سنة سبع وستين وخمسمائة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طعت خطبة العاضد صاحب مصر وخطب فيها للإمام المستضيء بأمر الله أمير المؤمنين وكان السبب في ذلك أن صلاح الدين يوسف بن أيوب لما ثبت قدمه في مصر وزال المخالفون له وضعف أمر العاضد ولم يبق من العساكر المصرية أحد كتب إليه الملك العادل نور الدين محمود يأمره بقطع الخطبة العاضدية وإقامة الخطبة العباسية فاعتذر صلاح الدين بالخوف من وثوب أهل مصر وامتناعهم من الإجابة إلى ذلك لميلهم إلى دولة المصريين فلم يصغ نور الدين إلى قوله وأرسل إليه يلزمه بذلك إلزاما لا فسحة له فيه واتفق أن العاضد مرض وكان صلاح الدين قد عزم على قطع الخطبة فاستشار أمراءه كيف الإبتداء بالخطبة العباسية فمنهم من أقدم على المساعدة وأشار بها ومنهم من خاف ذلك إلا أنه لا يمكنه إلا امتثال أمر نور الدين وكان قد دخل إلى مصر إنسان عجمي يعرف بالأمير العالم وقد رأيناه بالموصل كثيرا فلما رأى ما هم فيه من الإحجام قال أنا أبتدىء بها فلما كان أول جمعة من المحرم صعد المنبر قبل الخطيب ودعا للمستضيء بأمر الله فلم ينكر أحد ذلك فلما كان الجمعة الثانية أمر صلاح الدين الخطباء بمصر والقاهرة بقطع خطبة العاضد وإقامة الخطبة للمستضيء بأمر الله ففعلوا ذلك ولم ينتطح فيها عنزان وكتب بذلك إلى سائر ديار المصرية وكان العاضد قد اشتد مرضه فلم يعلمه أهله وأصحابه بذلك وقالوا إن سلم فهو يعلم وإن توفي فلا ينبغي أن ننغص عليه هذه الأيام التي بقيت من أجله فتوفي يوم عاشوراء ولم يعلم ولما توفي جلس صلاح الدين للعزاء واستولى على قصره وجميع ما فيه وكان قد رتب فيه قبل وفاة العاضد بهاء الدين قراقوش وهو خصي يحفظه قلت وقد تقدم ذكره في ترجمة أيضا قال وجعله كأستاذ دار العاضد فحفظ ما فيه حتى تسلمه صلاح الدين ونقل أهل العاضد إلى مكان منفرد ووكل بحفظهم وجعل أولاده وعمومته وأبناء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ي إيوان في القصر وجعل عندهم من يحفظهم وأخرج من كان من العبيد والإماء فأعتق البعض ووهب البعض وباع البعض وأخلى القصر من أهله وسكانه فسبحان من لا يزول ملكه ولا يغيره ممر الأيام وتعاقب الدهور ولما اشتد مرض العاضد أرسل يستدعي صلاح الدين فظن أن ذلك خديعة فلم يمض إليه فلما توفي علم صدقة فندم على تخلفه عنه  وكان ابتداء الدولة العبيدية بافريقية والمغرب في ذي الحجة سنة تسع وتسعين ومائتين وأول من ظهر منهم المهدي أبو محمد عبيد الله وبنى المهدية وملك إفريقية كلها قلت هكذا ذكر شيخنا ابن الأثير تاريخ استيلاء المهدي عبيد الله على إفريقية والصواب فيه هو الذي ذكرته في ترجمته فيكشف منه ثم إنه قال ولما مات المهدي عبيد الله قام بالأمر بعده ولده القائم أبو القاسم محمد ثم ذكرهم واحدا واحدا حتى انتهى إلى العاضد المذكور فقال وانقرضت دولتهم فكانت مدة دولتهم مائتي سنة وستا وستين سنة وكان مقامهم بمصر مائتي سنة وثماني سنين وملك منهم أربعة عشر وهم المهدي والقائم والمنصور والمعز والعزيز والحاكم والظاهر والمستنصر والمستعلي والآمر والحافظ والظافر والفائز والعاضد آخرهم قلت وقد ذكرت كل واحد من هؤلاء بترجمة مستقلة في هذا الكتاب فمن اختار الوقوف على احوالهم فليطلبه في اسمه ولا حاجة إلى ذكره ها هنا قال شيخنا ابن الأثير وقد أتينا على ذكر ما اجملناه مستقصى في التاريخ الكبير يعني كتابه الذي سماه الكامل وهو مشهور ومن أنفع الكتب في بابه  قال ولما استولى صلاح الدين على القصر وأمواله وذخائره اختار منه منه ما أراد ووهب اهله وأمراءه وباع منه كثيرا وكان فيه من الجواهر والأعلاق النفيسة ما لم يكن عند ملك من الملوك قد جمع على طول السنين وممر الدهور فمنه القضيب الزمرذ طوله نحو قبضة ونصف والجب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ياقوت وغيرهما ومن الكتب المنتخبة بالخطوط المنسوبة والخطوط الجيدة نحو مائة ألف مجلد  ولما خطب للمستضيء بأمر الله بمصر أرسل نور الدين إليه يعرفه ذلك فحل عنده أعظم محل وسير إليه الخلع الكاملة مع عماد الدين صندل المقتفوي إكراما له لأن عماد الدين كان كبير المحل في الدولة العباسية وكذلك أيضا سير خلعا لصلاح الدين إلا أنها أقل من خلع نور الدين وسيرت الأعلام السود لتنصب على المنابر وكانت هذه أول أهبة عباسية دخلت مصر بعد استيلاء العبيدين عليها انتهى ما قاله شيخنا ابن الأثير  قلت ولما وصل الخبر إلى الإمام المستضيء بأمر الله أبي محمد الحسن ابن الإمام المستنجد وهو والد الإمام الناصر لدين الله بما تجدد من أمر مصر وعود الخطبة والسكة بها باسمه بعد انقطاعها بمصر هذه المدة الطويلة نظم أبو الفتح محمد سبط ابن التعاويذي المقدم ذكره قصيدة طنانة مدح بها الإمام المستضيء وذكر هذا الفتوح المتجدد له وفتوح بلاد اليمن أيضا وهلاك الخارجي بها الذي سمى نفسه المهدي وذلك في سنة إحدى وسبعين وخمسمائة وكان صلاح الدين قد أرسل له من ذخائر مصر وأسلاب المصريين شيئا كثيرا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 للسحاب إذا مرتهيد الجنائب فارجح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ج باللوى فاسمح بدمعك للمعاهد والدم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نزل الأنس الجميع وملعب الحي الأغ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كنت بك الآرام من بعد الأحبة والسك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ن استقلت بالحبيب ركابة ومتى ظع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وقي إلى زمن الحمى سقي الغوادي من زم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وق المغرب شردته يد البعاد عن الوط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عهدتك والزم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شملنا بك ما فط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ثراك ما اغبرت مسار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ؤك ما أج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ظباؤك الأتراب 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طر وتربك لي وط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م العذول وما د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دي وبلبالي بم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جدي بمن فضح القضيب وأخجل الرشأ الأغ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ضر من هو فتن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كان يرحم من فت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معي طليق في محب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لبي مرته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حنتي أودى الصد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اشق بك ممتح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اذرته وقفاً على العبرات بعدك والحز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ف الفؤاد معذ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ن الإقامة والظع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طفاً على قرح الجف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يد عهد بالوس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بخلي فالبخل يذه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جة الوجه الحس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رب ليل بت فيه صريع باطية و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ختال من مرح وأسحب فضل ذيلي والر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ع مخطف لدن القو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ذا انثنى رخص الب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كنني كفرت ليلة زرته عني وع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مدائحي للمستضي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بي محمد الحس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مستقر من الخلا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شواهق والقن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جارياً في العدل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ن النبي على سن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جامعاً خلق النب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خلافة في قر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دانت لهيبتك المما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عاقل والم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المشرفيات الصوا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ثقفة الل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تتك اسلاب الملو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صعيد إلى ع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لب الدعي بأرض مصر والمضلل في اليم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ما اقتناه ذو رعين في القديم وذو يز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شفيت منهم بالظ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لك الضغائن والاح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تغن عنهم حين رعتهم الحصون ولا الجن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ست سباياهم تقا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لة قود البد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ادرت عرض بلاد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رض النوائب والمح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 كل يوم من جيوش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ارة فيها تش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عدت سر الأولي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ؤمنين بها عل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حضت ما ابقته آث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خوارج من در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أن دعوتهم ع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لك المنابر لم ت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ي طويلة فتقتصر منها على هذا القدر ففيه كفاية ومدحه أيضاً بقصيدة أخرى اشار فيها إلى هذا المعنى وليس على خاطري من هذه القصيدة سوى غزلها فأحببت ذكره لكونه في غاية الحسن واللطافة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هلا بطلعة زائ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ضح الدجى بضي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مح الزمان بوص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دنت على عدو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اتت تعاطيني المد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نت من أكف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سكرت من ألحاظ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غنيت عن صهب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يضاء قتلي دأ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نأيها وثوائ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ذا دنت بجفو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ذا نأت بجف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تلتقي ابداً مواع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يوم وف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شمس من ضرا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در من رقب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صبح فوق لثام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ليل تحت رد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ضرية تنمى إذا انتسبت إلى حمر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اتت وأطراف الرما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جول حول خب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لموت دون فراق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وت دون لق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قد مررت بربع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د النوى وفن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عين في الأطلال ساك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أطل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وقفت أنشد في مطالع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دور سم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كيت حتى كدت أعطف بانتي جرع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موحش العين ال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ست بطول بك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ادرت بين جوانح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فساً تموت بد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شتاق عيني أن ترا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في سود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ذا بخلت بنظ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حت بجمة م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أنها كف الخليفة أسلبت بعطائ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بعد هذا شرع في المديح وابدع فيها جميعها وسأذكر بعد هذا عند أواخر هذه الترجمة شيئاً من مدائحه في صلاح الدين إن شاء الله تعالى فقد كان يسير قصائده إليه من بغداد فتصل أولاً إلى القاضي الفاضل ومعها مديح للفاضل وهو الذي يعرض قصائده على صلاح الدين رحمه الله تعالى  ثم ذكر شيخنا ابن الأثير بعد هذا فصلاً يتضمن حصول الوحشة بين نور الدين وصلاح الدين باطناً فقال وفي سنة سبع وستين ايضاً حد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ا أوجب نفرة نور الدين عن صلاح الدين وكان الحادث أن نور الدين أرسل إلى صلاح الدين يأمره بجمع العساكر المصرية والمسير بها إلى بلد الفرنج والنزول على الكرك ومحاصرته ليجمع هو ايضاً عساكره ويسير إليه ويجتمعا هناك على حرب الفرنج والاستيلاء على بلادهم فبرز صلاح الدين من القاهرة في العشرين من المحرم وكتب إلى نور الدين يعرفه أن رحيله لا يتأخر وكان نور الدين قد جمع عساكره وتجهز وأقام ينتظر ورود الخبر من صلاح الدين برحيله ليرحل هو فلما أتاه الخبر بذلك رحل من دمشق عازماً على قصد الكرك فوصل إليه وأقام ينتظر وصول صلاح الدين أليه فأرسل كتابه يعتذر فيه عن الوصول باختلال البلاد المصرية لأمور بلغته عن بعض شيعة العلويين وأنهم عازمون على الوثوب بها وأنه يخاف عليها مع البعد عنها فعاد إليها فلم يقبل نور الدين عذره وكان سبب تقاعده أن أصحابه وخواصه خوفوه من الاجتماع بنور الدين فحيث لم يمتثل أمر نور الدين شق ذلك عليه وعظم عنده وعزم على الدخول إلى مصر وإخراج صلاح الدين عنها فبلغ الخبر إلى صلاح الدين فجمع أهله وفيهم والده نجم الدين ايوب وخاله شهاب الدين الحارمي ومعهم سائر الأمراء وأعلمهم ما بلغه عن عزم نور الدين على قصده وأخذ مصر منه واستشارهم فلم يجبه أحد منهم بشيء فقام تقي الدين عمر ابن أخي صلاح الدين قلت وقد تقدم ذكره في ترجمة مستقلة قال وقال إذا جاء قاتلناه وصددناه عن البلاد ووافقه غيره من أهله فشتمهم نجم الدين أيوب وأنكر ذلك واستعظمه وكان ذا رأي ومكر وعقل وقال لتقي الدين اقعد وسبه وقال لصلاح الدين أنا ابوك وهذا شهاب الدين خالك أتظن أن في هؤلاء كلهم من يحبك ويريد لك الخير مثلنا فقال لا فقال والله لو رأيت أنا وهذا خالك شهاب الدين نور الدين لم يمكنا إلا أن نترجل له ونقبل الأرض بين يديه ولو أمرنا أن نضرب عنق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السيف لفعلنا فاذا كنا نحن هكذا كيف يكون غيرنا وكل من تراه من الأمراء والعساكر لو رأى نور الدين وحده لم يتجاسر على الثبات على سرجه ولا وسعه إلا النزول وتقبيل الأرض بين يديه وهذه البلاد له وقد اقامك فيها وإن أراد عزلك فأي حاجة له إلى المجيء يأمرك بكتاب مع نجاب حتى تقصد خدمته ويولي بلاده من يريد وقال للجماعة كلهم قوموا عنا ونحن مماليك نور الدين وعبيده يفعل بنا ما يريد فتفرقوا على هذا وكتب أكثرهم إلى نور الدين بالخبر  ولما خلا أيوب بابنه صلاح الدين قال له أنت جاهل قليل المعرفة تجمع هذا الجمع الكثير وتطلعهم على ما في نفسك فاذا سمع نور الدين أنك عازم على منعه عن البلاد جعلك أهم الأمور إليه وأولاها بالقصد ولو قصدك لم تر معك أحداً من هذا العسكر وكانوا أسلموك إليه وأما الآن بعد هذا المجلس فسيكتبون إليه ويعرفونه قولي وتكتب أنت إليه وترسل في المعنى وتقول أي حاجة إلى قصدي يجبي نجاب يأخذني بحبل يضعه في عنقي فهو إذا سمع هذا عدل عن قصدك واستعمل ما هو أهم عنده والأيام تندرج والله في كل وقت في شان والله لو أراد نور الدين قصبة من قصب سكرنا لقاتلته أنا عليها حتى أمنعه أو اقتل ففعل صلاح الدين ما اشار به والده فلما رأى نور الدين الأمر هكذا عدل عن قصده وكان الأمر كما قال نجم الدين أيوب وتوفي نور الدين ولم يقصده وهذا كان من أحسن الآراء وأجودها انتهى ما ذكره ابن الأثير  وقال شيخنا ابن شداد في السيرة لم يزل صلاح الدين على قدم بسط العدل ونشر الإحسان وإفاضة الإنعام على الناس إلى سنة ثمان وستين وخمسمائة فعند ذلك خرج بالعسكر يريد بلاد الكرك والشوبك وإنما بدأ بها لأنها كانت اقرب إليه وكانت في الطريق تمنع من يقصد الديار المصرية وكان لا يمكن أن تعبر قافلة حتى يخرج هو بنفسه يعبرها فأر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توسيع الطريق وتسهيلها فحاصرها في هذه السنة وجرى بينه وبين الفرنج وقعات وعاد ولم يظفر منها بشيء ولما عاد بلغه خبر وفاة والده نجم الدين أيوب قبل وصوله إليه قلت وقد ذكرت تاريخ وفاته في ترجمته قال ولما كانت سنة تسع وستين رأى قوة عسكره وكثرة عدده وكان بلغه أن باليمن إنساناً استولى عليها وملك حصونها يسمى عبد النبي بن مهدي فسير أخاه توران شاه فقتله وأخذ البلاد منه وقد بسطت القول في ذلك في ترجمته ثم توفي نور الدين في سنة تسع وستين حسبما شرحته في ترجمته فلا حاجة إلى الإعادة  وبلغ صلاح الدين أن إنساناً يقال له الكنز جمع بأسوان خلقاً عظيماً من السودان وزعم أنه يعيد الدولة المصرية وكان أهل مصر يؤثرون عودهم فانضافوا إلى الكنز المذكور فجهز صلاح الدين إليه جيشاً كثيفاً وجعل مقدمه أخاه الملك العادل وساروا فالتقوا وكسروهم وذلك في السابع من صفر سنة سبعين وخمسمائة واستقرت له قواعد الملك  وكان نور الدين رحمه الله قد خلف ولده الملك الصالح إسماعيل المذكور في ترجمة ابيه وكان بدمشق عند وفاة ابيه وكان بقلعة حلب شمس الدين علي بن الداية وشاذبخت وكان ابن الداية قد حدث نفسه بأمور فسار الملك الصالح من دمشق إلى حلب فوصل إلى ظاهرها في المحرم من سنة سبعين ومعه سابق الدين فخرج بدر الدين حسن ابن الداية فقبض على سابق الدين ولما دخل الملك الصالح القلعة قبض على شمس الدين وأخيه حسن المذكور وأودع الثلاثة السجن وفي ذلك اليوم قتل ابو الفضل ابن الخشاب لفتنة جرت بحلب وقيل بل قتل قبل قبض أولاد الداية بيوم لأنهم تولوا تدبير ذلك  ثم إن صلاح الدين بعد وفاة نور الدين علم أن ولده الملك الصالح ص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لا يستقل بالأمر ولا ينهض بأعباء الملك واختلفت الأحوال بالشام وكاتب شمس الدين ابن المقدم صلاح الدين فتجهز من مصر في جيش كثيف وترك بها من يحفظها وقصد دمشق مظهراً أنه يتولى مصالح الملك الصالح فدخلها بالتسليم في يوم الثلاثاء سلخ شهر ربيع الآخر سنة سبعين وخمسمائة وتسلم قلعتها وكان أول دخوله دار أبيه قلت وهي الدار المعروفة بالشريف العقيقي وهي اليوم في قبالة المدرسة العادلية مشهورة هناك بالعقيقي قال واجتمع الناس إليه وفرحوا به وأنفق في ذلك اليوم مالاً جليلاً واظهر السرور بالدمشقيين وصعد القلعة وسار إلى حلب فنازل حمص وأخذ مدينتها في جمادى الأولى من السنة ولم يشتغل بقلعتها وتوجه إلى حلب ونازلها في يوم الجمعة سلخ جمادى الأولى من السنة وهي الوقعة الأولى  ثم إن سيف الدين غازي بن قطب الدين مودود بن عماد الدين زنكي صاحب الموصل لما أحس بما جرى علم أن الرجل قد استفحل أمره وعظم شأنه وخاف إن غفل عنه استحوذ على البلاد واستقرت قدمه في الملك وتعدى الأمر إليه فأنفذ عسكراً وافراً وجيشاً عظيماً وقدم عليه أخاه عز الدين مسعود بن قطب الدين مودود وساروا يريدون لقاءه ليردوه عن البلاد فلما بلغ صلاح الدين ذلك رحل عن حلب في مستهل رجب من السنة عائداً إلى حماة ورجع إلى حمص فأخذ قلعتها ووصل عز الدين مسعود إلى حلب وأخذ معه عسكر ابن عمه الملك الصالح بن نور الدين صاحب حلب يومئذ وخرجوا في جمع عظيم فلما عرف صلاح الدين بمسيرهم سار حتى وافاهم على قرون حماة وراسلهم وراسلوه واجتهد أن يصالحوه فما صالحوه ورأوا أن ضرب المصاف معه ربما نالوا به غرضهم والقضاء يجر إلى أمور وهم بها لا يشعرون فتلاقوا فقضى الله تعالى أن انكسروا بين يديه واسر جماعة منهم فمن عليهم وذلك في تاسع شهر رمضان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سنة عند قرون حماة ثم سار عقيب كسرتهم ونزل على حلب وهي الدفعة الثانية فصالحوه على أخذ المعرة وكفر طاب وبارين ولما جرت هذه الوقعة كان سيف الدين غازي يحاصر أخاه عماد الدين زنكي صاحب سنجار وعزم على أخذها منه لأنه كان قد انتمى إلى صلاح الدين وكان قد قارب أخذها فلما بلغه الخبر وأن عسكره انكسر خاف أن يبلغ أخاه عماد الدين الخبر فيشتد أمره ويقوى جأشه فراسله وصالحه ثم سار من وقته إلى نصيبين واهتم بجمع العساكر والإنفاق فيها وسار إلى البيرة وعبر الفرات وخيم على الجانب الشامي وراسل ابن عمه الصالح بن نور الدين صاحب حلب حتى تستقر له قاعدة يصل عليها ثم إنه وصل إلى حلب وخرج الملك الصالح إلى لقائه واقام على حلب مدة وصعد قلعتها جريدة ثم نزل وسار إلى تل السلطان قلت وهي منزلة بين حماة وحلب قال ومعه جمع كبير وأرسل صلاح الدين إلى مصر طلب عسكرها فوصل إليه وسار به حتى نزل على قرون حماة ثم تصافوا بكرة نهار الخميس العاشر من شوال سنة إحدى وسبعين وجرى قتال عظيم وانكسرت ميسرة صلاح الدين بمظفر الدين بن زين الدين قلت هو صاحب إربل المقدم ذكره قال فإنه كان على ميمنة سيف الدين فحمل صلاح الدين بنفسه فانكسر القوم وأسر منهم جمعاً من كبار الأمراء فمن عليهم واطلقهم وعاد سيف الدين إلى حلب فأخذ منها خزائنه وسار حتى عبر الفرات وعاد إلى بلاده ومنع صلاح الدين من تتبع القوم ونزل في بقية ذلك اليوم في خيامهم فانهم تركوا أثقالهم وانهزموا ففرق صلاح الدين الاصطبلات ووهب الخزائن وأعطى خيمة سيف الدين لابن أخيه عز الدين فرخشاه قلت هو ابن شاهان شاه ابن أيوب وهو أخو تقي الدين عمر صاحب حماة وفرخشاه صاحب بعلبك وهو والد الملك الأمجد بهرام شاه صاحب بعلبك  قال وسار إلى منبج فتسلمها ثم سار إلى قلعة عزاز يحاصرها و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ي رابع ذي القعدة من سنة إحدى وسبعين وعليها وثب جماعة من الإسماعيلية على صلاح الدين فنجاه الله سبحانه منهم وظفره بهم وأقام عليها حتى أخذها في رابع عشر ذي الحجة من السنة ثم سار فنزل على حلب في سادس عشر الشهر المذكور وأقام عليها مدة ثم رحل عنها وكانوا قد أخرجوا له ابنة صغيرة لنور الدين سألته عزاز فوهبها لها ثم عاد صلاح الدين إلى مصر ليتفقد أحوالها وكان مسيره إليها في شهر ربيع الأول من سنة اثنتين وسبعين وكان أخوه شمس الدولة توران شاه قد وصل إليه من اليمن فاستخلفه بدمشق ثم تأهب للغزاة وخرج يطلب الساحل حتى وافى الفرنج على الرملة وذلك في أوائل جمادى الأولى سنة ثلاث وسبعين وكانت الكسرة على المسلمين في ذلك اليوم قلت وذلك لأمر يطول شرحه قال فلما انهزموا لم يكن لهم حصن قريب يأوون إليه فطلبوا جهة الديار المصرية وضلوا في الطريق وتبددوا وأسر منهم جماعة منهم الفقيه عيسى الهكاري وكان ذلك وهناً عظيماً جبره الله تعالى بوقعة حطين المشهورة  وأما الملك الصالح صاحب حلب فانه تخبط أمره وقبض على كمشتكين صاحب دولته وطلب منه تسليم حارم إليه فلم يفعل فقتله فلما سمع الفرنج بقتله نزلوا على حارم طمعاً فيها وذلك في جمادى الآخرة من السنة فلما راى أهل قلعتها الخطر من جهة الفرنج سلموها إلى الملك الصالح في العشر الأواخر من شهر رمضان من السنة فرحل الفرنج عنها  واقام صلاح الدين بمصر حتى لم شعثه وشعث أصحابه من اثر كسرة الرملة ثم بلغه تخبط الشام فعزم على العود إليه واهتم بالغزاة فوصله رسول قليج أرسلان صاحب الروم يلتمس الصلح ويتضرر من الأرمن فعزم على قصد بلاد ابن لاون قلت وهي بلاد سيس الفاصلة بين حلب والروم من جهة الساحل قال لينصر قليج ارسلان عليه فتوجه إليه واستدعى عسكر حلب لأنه كان في الصلح أنه متى استدعاه حضر إليه ودخل بلد ابن لاون واخذ في طريقه حصنا واخربه ورغبوا إليه في الصلح فصالحهم ورجع عنهم ثم سأله قليج أرسلان في صلح الشرقيين بأسرهم فأجاب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ذلك وحلف صلاح الدين في عاشر جمادى الأولى سنة ست وسبعين وخمسمائة ودخل في الصالح قليج أرسلان والمواصلة وعاد بعد تمام الصلح إلى دمشق ثم منها إلى مصر  ثم توفي الملك الصالح بن نور الدين في التاريخ المذكور في ترجمة والده وكان قد استحلف أمراء حلب وأجنادها لابن عمه عز الدين مسعود صاحب الموصل قلت وقد تقدم ذكره وهو ابن قطب الدين مودود فلما مات سيف الدين في التاريخ المذكور في ترجمته قام مقامه أخوه عز الدين مسعود المذكور قال فلما بلغ عز الدين خبر موت الملك الصالح وانه أوصى له بحلب بادر إلى التوجه إليها خوفاً أن يسبقه صلاح الدين فيأخذها فكان أول قادم إليها مظفر الدين بن زين الدين قلت هو صاحب إربل وكان إذ ذاك صاحب حران وهو مضاف إلى المواصلة لأن تلك البلاد كانت لهم قال فوصلها مظفر الدين في ثالث شعبان سنة سبع وسبعين وفي العشرين منه وصلها عز الدين مسعود وصعد إلى القلعة فاستولى على ما فيها من الحواصل وتزوج أم الملك الصلح في خامس شوال من السنة  قلت ثم إن شيخنا ابن شداد ذكر بعد هذا أموراً ذكرتها في ترجمة عز الدين مسعود بن مودود وترجمة أخيه عماد الدين زنكي وترجمة تاج الملوك بوري أخي صلاح الدين فلا حاجة إلى إعادتها ها هنا فمن أراد الوقوف عليها يكشفها في هذه التراجم  قلت وحاصل الأمر أن عز الدين مسعوداً قايض اخاه عماد الدين زنك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صاحب سنجار عن حلب بسنجار وخرج عزالدين عن حلب ودخلها عماد الدين زنكي فجاءه صلاح الدين وحاصره فلم يقدر عماد الدين على حفظ حلب وكان نزول صلاح الدين على حلب في السادس والعشرين من المحرم سنة تسع وسبعين وخمسمائة وقال ابن شداد نزل عليها في سادس عشر المحرم والله أعلم فتحدث عماد الدين زنكي مع الأمير حسام الدين طمان بن غازي بن يلمي بن تنجول من جبل سلور بحلب في السر بما يفعله فأشار عليه بأن يطلب منه بلاداً وينزل له عن حلب بشرط أن يكون له جميع ما في القلعة من الأموال فقال له عماد الدين وهذا كان في نفسي ثم اجتمع حسام الدين طمان بصلاح الدين في السر على تقرير القاعدة في ذلك فأجابه صلاح الدين إلى ما طلب ودفع له سنجار والخابور ونصيبين وسروج ودفع لطمان الرقة لسفارته بينهما وحلف صلاح الدين على ذلك في سابع عشر صفر من السنة وكان صلاح الدين قد نزل على سنجار وأخذها في ثامن شهر رمضان سنة ثمان وسبعين وأعطاها لابن أخيه تقي الدين عمر فلما جرى الصلح على هذه الصورة أعطاها عماد الدين وتسلم صلاح الدين قلعة حلب وصعد إليها يوم الاثنين السابع والعشرين من صفر سنة تسع وسبعين وخمسمائة وأقام بها حتى رتب أمورها ثم رحل عنها في الثاني والعشرين من شهر ربيع الاخر من السنة وجعل فيها ولده الملك الظاهر المقدم ذكره في ترجمة مستقلة وكان صبياً وولى القلعة سيف الدين يازكوج الأسدي وجعله يرتب مصالح ولده  ثم سار صلاح الدين إلى دمشق في التاريخ المذكور قال ابن شداد وتوجه من دمشق لقصد محاصرة الكرك في الثالث من رجب من السنة وسير إلى أخيه الملك العادل وهو بمصر يستدعيه ليجتمع به على الكرك فسار إليه بجمع كثير وجيش عظيم واجتمع به على الكرك في رابع شعبان من السنة فلما بلغ الفرنج الخبر حشدوا خلقاً كثيراً وجاءوا إلى الكرك ليكونوا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بالة عسكر المسلمين فخاف صلاح الدين على الديار المصرية فسير إليها ابن أخيه تقي الدين عمر ورحل عن الكرك في سادس عشر شعبان من السنة واستصحب اخاه الملك العادل معه ودخل دمشق في الرابع والعشرين من شعبان من السنة وأعطاه حلب ودخلها في يوم الجمعة الثاني والعشرين من شهر رمضان من السنة وخرج الملك الظاهر ويازكوج ودخلا دمشق في يوم الاثنين الثامن والعشرين من شوال من السنة وكان الملك الظاهر أحب أولاده إليه لما فيه من الخلال الحميدة ولم يأخذ منه حلب إلا لمصلحة رآها في ذلك الوقت وقيل إن العادل أعطاه على أخد حلب ثلثمائة ألف دينار يستعين بها على الجهاد والله أعلم  ثم إن صلاح الدين رأى أن عود الملك العادل إلى مصر وعود الملك الظاهر إلى حلب أصلح قيل كان سبب ذلك أن الأمير علم الدين سليمان بن جندر قال لصلاح الدين وكان بينهما مؤانسة قبل أن يتملك البلاد وقد سايره يوماً وكان من أمراء حلب والملك العادل لا ينصفه ويقدم عليه غيره وكان صلاح الدين قد مرض على حصار الموصل وحمل إلى حران وأشفى على الهلاك فلما عوفي رجع إلى الشام واجتمعا في المسير قال له وكان صلاح الدين قد أوصى لكل واحد من أولاده بشيء من البلاد بأي رأي كنت تظن أن وصيتك تمضى كأنك كنت خارجاً إلى الصيد وتعود فلا يخالفونك أما تستحي أن يكون الطائر أهدى منك إلى لمصلحة قال وكيف ذاك وهو يضحك قال إذا أراد الطائر أن يعمل عشاً لفراخه قصد أعالي الشجر ليحمي فراخه وأنت سلمت الحصون إلى أهلك وجعلت أولادك على الأرض هذه حلب وهي أم البلاد بيد أخيك وحماة بيد ابن اخيك تقي الدين وحمص بيد ابن أسد الدين وابنك الأفضل مع تقي الدين بمصر يخرجه متى شاء وابنك الآخر مع أخيك في خيمة يفعل به ما أراد فقال له صدقت واكتم هذا الأمر ثم أخذ حلب من أخيه وأعطاها ابنه الملك الظاهر وأعطى الملك العادل بعد ذلك حران والر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يافارقين ليخرجه من الشام ويتوفر الشام على أولاده فكان ما كان  قلت وقد تقدم في ترجمة عز الدين مسعود بن قطب الدين مودود صاحب الموصل فصل يتعلق بنزول صلاح الدين على الموصل وحصارها ثلاث مرار ولم يقدر عليها قال شيخنا ابن الأثير في تاريخه إنه نزل عليها في الدفعة الثالثة وكان زمن الشتاء وعزم على المقام وإقطاع جميع بلاد الموصل وكان نزوله في شعبان من سنة إحدى وثمانين وخمسمائة فأقام شعبان وشهر رمضان وترددت الرسل بينه وبين صاحبها فينما هو كذلك مرض صلاح الدين فعاد إلى حران ولحقته الرسل بالإجابة إلى ما طلب وتم الصلح على أن يسلم إليه صاحب الموصل شهرزور وأعمالها وولاية القرابلي وما وراء الزاب من الأعمال وأن يخطب له على المنابر وينقش اسمه على السكة فلما حلف أرسل صلاح الدين نوابه وتسلم البلاد التي استقرت القاعدة على تسليمها وطال المرض على صلاح الدين بحران واشتد به حتى أيسوا منه فحلف الناس لأولاده وكان عنده منهم الملك العزيز عماد الدين عثمان وأخوه العادل جاءه من حلب وهو ملكها يومئذ وجعل لكل واحد شيئا من البلاد وجعل الملك العادل وصياً على الجميع ثم إنه عوفي وعاد إلى دمشق في المحرم من سنة اثنتين وثمانين ولما كان مريضاً بحران كان عنده ناصر الدين محمد ابن عمه شيركوه وله من الإقطاع حمص والرحبة فسار من عنده إلى حمص واجتاز بحلب وأحضر جماعة من الأحداث ووعدهم وأعطاهم مالاً ولما وصل إلى حمص راسل جماعة من أهل دمشق ووعدهم على تسليم دمشق إليه إذا مات صلاح الدين فعوفي ولم يمض قليل حتى مات ناصر الدين ليلة عيد النحر من السنة فإنه شر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خمر فأكثر منه فأصبح ميتاً وقيل إن صلاح الدين وضع عليه إنساناً فحضر عنده ونادمه وسقاه سماً فلما اصبحوا من الغد لم يروا ذلك الشخص وكان يقال له الناصح بن العميد فسألوا عنه فقالوا إنه سار من ليلته وكان هذا مما قوى الظن والله أعلم فلما توفي أعطى إقطاعه لولده شيركوه وعمره اثنتا عشرة سنة وخلف من الأموال والدواب والأثاث شيئاً كثيراً فحضر صلاح الدين إلى حمص واستعرض تركته وأخذ أكثرها ولم يترك إلا ما لا خير فيه ثم قال شيخنا بعد هذا كله وبلغني أن شيركوه حضر عند صلاح الدين بعد موت ابيه بسنة فقال له إلى أين بلغت في القرآن فقال 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الذين يأكلون أموال اليتامى ظلماً إنما يأكلون في بطونهم نا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نساء </w:t>
      </w:r>
      <w:r>
        <w:rPr>
          <w:rFonts w:cs="Times New Roman" w:ascii="Times New Roman" w:hAnsi="Times New Roman"/>
          <w:color w:val="0000FF"/>
          <w:sz w:val="36"/>
          <w:szCs w:val="36"/>
        </w:rPr>
        <w:t>1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عجب الجماعة وصلاح الدين من ذكائه والله أعلم بصحة ذلك  قال ابن شداد ولما وصل صلاح الدين إلى دمشق عقيب مرضه وإبلاله سير طلب أخاه الملك العادل فخرج من حلب جريدة ليلة السبت الرابع والعشرين من شهر ربيع الأول من سنة اثنتين وثمانين ومضى إلى دمشق فأقام في خدمة السلطان صلاح الدين وجرت بينهما احاديث ومراجعات وقواعد تتقرر إلى جمادى الآخرة من السنة فاستقر الأمر على عود الملك العادل إلى مصر وأخذت حلب منه وسار الملك الظاهر إليها فدخل قلعتها يوم السبت سنة اثنتين وثمانين وخمسمائة وقد ذكرت في ترجمة الملك الظاهر أنه دخل حلب مالكاً لها في مثل يوم وفاته وعينت هناك التاريخ واسم اليوم هكذا وجدته وما أدري من اين نقلته  وسلم السلطان ولده الملك العزيز إلى العادل وجعله أتابكه قال ابن شداد قال لي الملك العادل لما استقرت هذه القاعدة اجتمعت بخد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لك العزيز والملك الظاهر وجلست بينهما وقلت للملك العزيز اعلم يا مولاي ان السلطان أمرني أن أسير في خدمتك إلى مصر وأنا أعلم أن المقدمين كثير وما يخلو أن يقال عني ما لا يجوز ويخوفوك مني فإن كان لك عزم أن تسمع منهم فقل لي حتى لا أجيء فقال كيف يتهيأ لي أن أسمع منهم أو أرجع إلى رأيهم ثم التفت إلى الملك الظاهر وقلت له أنا أعرف أن أخاك ربما سمع في أقوال المقدمين وأنا فما لي إلا أنت وقد قنعت منك بمنبج متى ضاق صدري من جانبه فقال مبارك وذكر لي كل خير  وزوج السلطان ولده الملك الظاهر غازية خاتون ابنة أخيه الملك العادل ودخل بها يوم الأربعاء السادس والعشرين من شهر رمضان من السنة  ثم كانت وقعة حطين المباركة على المسلمين قال وكانت في يوم السبت رابع عشر شهر ربيع الآخر سنة ثلاث وثمانين وخمسمائة في وسط نهار الجمعة وكان كثيراً ما يقصد لقاء العدو في يوم الجمعة عند الصلاة تبركاً بدعاء المسلمين والخطباء على المنابر فسار في ذلك الوقت بمن اجتمع له من العساكر الإسلامية وكانت تجوز العد والحصر على تعبية حسنة وهيشة جميلة وكان قد بلغه عن العدو أنه اجتمع في عدة كثيرة بمرج صفورية بأرض عكا عندما بلغهم اجتماع العساكر الإسلامية فسار ونزل على بحيرة طبرية ثم رحل ونزل على طبرية على سطح الجبل ينتظر قصد الفرنج له إذا بلغهم نزوله بالموضع المذكور فلم يتحركوا ولا خرجوا من منزلتهم وكان نزولهم بالموضع المذكور يوم الأربعاء الحادي والعشرين من شهر ربيع الاخر فلما رآهم لا يتحركون نزل جريدة على طبرية وترك الأطلاب على حالها قبالة العدو ونازل طبرية وهجمها وأخذها في ساعة واحدة وانتهب الناس ما بها وأخذوا في القتل والسبي والحريق وبقيت القلعة محتمية بمن ف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ما بلغ العدو ما جرى على طبرية قلقوا لذلك ورحلوا نحوها فبلغ السلطان ذلك فترك على طبرية من يحاصر قلعتها ولحق بالعسكر فالتقى بالعدو على سطح جبل طبرية الغربي منها وذلك في يوم الخميس الثاني والعشرين من شهر ربيع الآخر وحال الليل بين العسكرين قياما على مصاف إلى بكرة يوم الجمعة الثالث والعشرين منه فركب العسكران وتصادما والتحم القتال واشتد الأمر وذلك بأرض قرية تعرف بلوبيا وضاق الخناق بالعدو وهم سائرون كأنهم يساقون إلى الموت وهم ينظرون وقد أيقنوا بالويل والثبور وأحست نفوسهم أنهم في غد يومهم ذلك من زوار القبور ولم تزل الحرب تضطرم والفارس مع قرنه يصطدم ولم يبق إلا الظفر ووقع الوبال على من كفر فحال بينهم الليل بظلامه وبات كل واحد من الفريقين في سلاحه إلى صبيحة يوم السبت فطلب كل من الفريقين مقامه وتحقق المسلمون أن من ورائهم الأردن ومن بين أيديهم بلاد العدو وأنهم لا ينجيهم إلا الاجتهاد في الجهاد فحملت أطلاب المسلمين من جميع الجوانب وحمل القلب وصاحوا صيحة رجل واحد فألقى الله الرعب في قلوب الكافرين وكان حقا عليه نصر المؤمنين ولما أحس القومص بالخذلان هرب منهم في أوائل الأمر وقصد جهة صور وتبعه جماعة من المسلمين فنجا منهم وكفى الله شره وأحاط المسلمون بالكافرين من كل جانب وأطلقوا عليهم السهام وحكموا فيهم السيوف وسقوهم كأس الحمام وانهزمت طائفة منهم فتبعها أبطال المسلمين فلم ينج منها أحد واعتصمت طائفة منهم بتل يقال له تل حطين وهي قرية عندها قبر النبي شعيب عليه السلام فضايقهم المسلمون وأشعلوا حولهم النيران واشتد بهم العطش وضاق بهم الأمر حتى كانوا يستسلمون للأمر خوفا من القتل لما مر بهم فأس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قدموهم وقتل الباقون وكان ممن سلم من مقدميهم الملك جفري وأخوه والبرنس أرناط صاحب الكرك والشوبك وابن الهنفري وابن صاحبه طبرية ومقدم الديوية وصاحب جبيل ومقدم الاسبتار قال ابن شداد ولقد حكي لي من أثق به أنه رأى بحوران شخصا واحدا معه نيف وثلاثون أسيرا قد ربطهم بطنب خيمة لما وقع عليهم من الخذلان  ثم إن القومص الذي هرب في أول الأمر وصل إلى طرابلس فأصابه ذات الجنب فهلك منها وأما مقدما الاسبتار والديوية فان السلطان قتلهما وقتل من بقي من صنفهما حيا وأما البرنس أرناط فان السلطان كان قد نذر أنه إن ظفر به قتله وذلك لأنه كان قد عبر به عند الشوبك قوم من الديار المصرية في حال الصلح فغدر بهم وقتلهم فناشدوه الصلح الذي بينه وبين المسلمين فقال ما يتضمن الاستخفاف بالنبي وبلغ السلطان فحملته حميته ودينه على أن يهدر دمه  ولما فتح الله تعالى عليه بنصره جلس في دهليز الخيمة لأنها لم تكن نصبت بعد وعرضت عليه الأسارى وسار الناس يتقربون إليه بمن في أيديهم منهم وهو فرح بما فتح الله تعالى على يده للمسلمين ونصبت له الخيمة فجلس فيها شاكرا لله تعالى على ما أنعم به عليه واستحضر الملك جفري وأخاه والبرنس أرناط وناول السلطان جفري شربة من جلاب وثلج فشرب منها وكان على أشد حال من العطش ثم ناولها البرنس وقال السلطان للترجمان قل للملك أنت الذي سقيته وإلا أنا فما سقيته وكان من جميل عادة العرب وكريم اخلاقهم أن الأسير إذا أكل أو شرب من مال من أسره أمن فقصد السلطان بقوله ذلك ثم أمر بمسيرهم إلى موضع عينه لهم فمضوا بهم إليه فأكلوا شيئا ثم عادوا بهم ولم يبق عنده سوى بعض الخدم فاستحض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قعد الملك في دهليز الخيمة واستحضر البرنس أرناط وأوقفه بين يديه وقال له ها أنا أنتصر لمحمد منك ثم عرض عليه الإسلام فلم يفعل فسل النيمجاه فضربه بها فحل كتفه وتمم قتله من حضر وأخرجت جثته ورميت على باب الخيمة فلما رآه الملك على تلك الحال لم يشك في أنه يلحقه به فاستحضره وطيب قلبه وقال له لم تجر عادة الملوك أن يقتلوا الملوك وأما هذا فإنه تجاوز الحد وتجرأ على الأنبياء صلوات الله عليهم وبات الناس في تلك الليلة على أتم سرور ترتفع أصواتهم بحمد الله وشكره وتهليله وتكبيره حتى طلع الفجر ثم نزل السلطان على طبرية يوم الأحد الخامس والعشرين من شهر ربيع الآخر وتسلم قلعتها في ذلك النهار وأقام عليها إلى يوم الثلاثاء  ثم رحل طالبا عكا فكان نزوله عليها يوم الأربعاء سلخ شهر ربيع الآخر وقاتلها بكرة يوم الخميس مستهل جمادى الأولى سنة ثلاث وثمانين فأخذها واستنقذ من كان بها من أسارى المسلمين وكانوا أكثر من أربعة آلاف نفس واستولى على ما فيها من الأموال والذخائر والبضائع لأنها كانت مظنة التجار وتفرقت العساكر في بلاد الساحل يأخذون الحصون والقلاع والأماكن المنيعة فأخذوا نابلس وحيفا وقيسارية وصفورية والناصرة وكان ذلك لخلوها من الرجال لأن القتل والأسر أفنى كثيرا منهم ولما استقرت قواعد عكا وقسم أموالها وأساراها سار يطلب تبنين فنزل عليها يوم الأحد حادي عشر جمادى الأولى وهي قلعة منيعة فنصب عليها المناجيق وضيق بالزحف خناق من فيها وكان فيها أبطال معدودون وفي دينهم متشددون فقاتلوا قتالا شديدا ونصره الله سبحانه عليهم فتسلمها منهم يوم الأحد ثامن عشرة عنوة وأسر من بقي فيها بعد القتل ثم رحل عنها إلى صيدا فنزل عليها وتسلمها في غد يوم نزوله عليها وهو يوم الأربعاء العشرون من جمادى الأولى وأقام عليها ريثما قرر قواعدها وسار حتى أتى بيروت فنازلها ليلة الخميس الثاني والعشرين من جمادى الأولى وركب عليها المجانيق وداوم الزحف والقتال حتى أخذها في يوم الخميس التاسع والعشرين من الشهر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تسلم أصحابه جبيل وهو على بيروت  ولما فرغ باله من هذا الجانب رأى قصد عسقلان ولم ير الاشتغال بصور بعد ان نزل عليها ثم رأى أن العسكر قد تفرق في الساحل وذهب كل واحد يحصل لنفسه وكانوا قد ضرسوا من القتال وملازمة الحرب والنزال وكان قد اجتمع في صور من بقي في الساحل من الفرنج فرأى أن قصده عسقلان أولى لأنها ايسر من صور فاتى عسقلان ونزل عليها يوم الأحد السادس عشر من جمادى الآخرة من السنة وتسلم في طريقه إليها مواضع كثيرة كالرملة والداروم وأقام في عسقلان المناجيق وقاتلها قتالا شديدا وتسلمها في يوم السبت سلخ جمادى الآخرة من السنة وأقام عليها إلى أن تسلم أصحابه غزة وبيت جبريل والنطرون بغير قتال وكان بين فتح عسقلان وأخذ الفرنج لها من المسلمين خمس وثلاثون سنة فإنهم كانوا أخذوها من المسلمين في السابع والعشرين من جمادى الآخرة سنة ثمان وأربعين وخمسمائة هكذا ذكره شيخنا ابن شداد في السيرة وذكر الشهاب ياقوت الحموي في كتابه الذي سماه المشترك وضعا المختلف صقعا أنهم أخذوها من المسلمين في رابع عشر جمادى الآخرة من السنة  قال ابن شداد لما تسلم عسقلان والأماكن المحيطة بالقدس شمر عن ساق الجد والاجتهاد في قصد القدس المبارك واجتمعت إليه العساكر التي كانت متفرقة في الساحل فسار نحوه معتمدا على الله تعالى مفوضا أمره إليه منتهزا الفرصة في فتح باب الخير الذي حث على انتهازه بقوله من فتح له باب خير فلينتهزه فإنه لا يعلم متى يغلق دونه وكان نزوله عليه في يوم الأحد الخامس عشر من رجب سنة ثلاث وثمانين وخمسمائة وكان نزوله بالجانب الغربي وكان معه من كان مشحونا بالمقاتلة من الخيالة والرجالة وحزر أهل الخبرة ممن كان معه من كان فيه من المقاتلة فكانوا يزيدون على ستين ألفا خارجا عن النساء والصبيان ثم انتق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لمصلحة رآها إلى الجانب الشمالي في يوم الجمعة العشرين من رجب ونصب المناجيق وضايق البلد بالزحف والقتال حتى أخذ النقب في السور مما يلي وادي جهنم ولما رأى أعداء الله ما نزل بهم من الأمر الذي لا مدفع له عنهم وظهرت لهم أمارات فتح المدينة وظهور المسلمين عليهم وكان قد اشتد روعهم لما جرى على أبطالهم وحماتهم من القتل والأسر وعلى حصونهم من التخريب والهدم وتحققوا أنهم صائرون إلى ما صار أولئك إليه فاستكانوا وأخلدوا إلى طلب الأمان واستقرت القاعدة بالمراسلة من الطائفتين وكان تسلمه في يوم الجمعة السابع والعشرين من رجب وليلته كانت ليلة المعراج المنصوص عليها في القرآن الكريم فانظر إلى هذا الاتفاق العجيب كيف يسر الله تعالى عوده إلى المسلمين في مثل زمان الإسراء بنبيهم وهذه علامة قبول هذه الطاعة من الله تعالى وكان فتحه عظيما شهده من أهل العلم خلق ومن أرباب الخرق والزهد عالم وذلك أن الناس لما بلغهم ما يسره الله تعالى على يده من فتوح الساحل وقصده القدس قصده العلماء من مصر والشام بحيث لم يتخلف أحد منهم وارتفعت الأصوات بالضجيج بالدعاء والتهليل والتكبير وصليت فيه الجمعة يوم فتحه وخطب الخطيب قلت وقد تقدم في ترجمة القاضي محيي الدين محمد بن علي المعروف بابن الزكي ذكر الخطبة التي خطب بها ذلك اليوم فيكشف منه ورأيت في رسالة القاضي الفاضل المعروفة بالقدسية أن الخطبة أقيمت يوم الجمعة رابع شعبان والله أعلم  وإذ قد ذكرنا فتوح القدس وقد تقدم ذكر الخطبة التي خطب يوم الجمعة بها يليق أن نذكر الرسالة التي كتبها القاضي الفاضل إلى الإمام الناصر لدين الله أبي العباس أحمد ابن الإمام المستضيء بأمر الله تتضمن الفتوح فإنها بديعة بليغة في بابها ولم أذكرها بكمالها بل اخترت منها أحسنها وتركت الباقي لأنها طويلة وه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دام الله تعالى أيام الديوان العزيز النبوي ولا زال مظفر الجد بكل جاحد غنيا بالتوفيق عن رأي كل رائد موقوف المساعي على اقتناء مطلقات المحامد مستيقظ النصر والنصل في جفنه راقد وارد الجود والسحاب على الأرض غير وارد متعدد مساعي الفضل وإن كان لا يلقى إلا بشكر واحد ماضي حكم العدل بعزم لا يمضي إلا بنبل غوي وريش راشد لا زالت غيوث فضله إلى الأولياء أنواء إلى المراتع وأنوارا إلى المساجد وبعوث رعبه إلى الإعداء خيلا إلى المراقب وخيالا إلى المراقد  كتب الخادم هذه الخدمة تلو ما صدر عنه مما كان يجري مجرى التباشير لصبح هذه العزمة والعنوان لكتاب وصف النعمة فإنها بحر للأقلام فيه سبح طويل ولطف لحمل الشكر فيه عبء ثقيل وبشرى للخواطر في شرحها مآرب ويسرى للأسرار في إظهارها مسارب ولله تعالى في إعادة شكره رضا وللنعمة الراهنة به دوام لا يقال معه هذا مضى ولقد صارت أمور الإسلام إلى أحسن مصايرها وقد استتبت عقائد أهله على أبين بصائرها وتقلص ظل رجاء الكافر المبسوط وصدق الله أهل دينه فلما وقع الشرط وقع المشروط وكان الدين غريبا فهو الآن في وطنه والفوز معروضا فقد بذلت الأنفس في ثمنه وأمر أمر الحق وكان مستضعفا وأهل ربعه وكان قد عيف حين عفا وجاء أمر الله وأنوف أهل الشرك راغمة وأدلجت السيوف إلى الآجال وهي نائمة وصدق وعد الله في إظهار دينه على كل دين واستطارت له أنوار أبانت أن الصباح عندها جنان الجنين واسترد المسلمون تراثا كان عنهم آبقا وظفروا يقظة بما لم يصدقوا أنهم يظفرون به طيفا على النأي طارقا واستقرت على الأعلى أقدامهم وخفقت على الأقصى أعلامهم وتلاقت على الصخرة قبلهم وشفيت بها وإن كانت صخرة كما تشفى بالماء غللهم ولما قدم الدين عليها عرف منها سويداء قلبه وهنأ كفؤها الحجر الأسود بين عصمتها من الكافر بحرب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كان الخادم لا يسعى سعيه إلا لهذه العظمى ولا يقاسى تلك البؤسى إلا رجاء هذه النعمى ولا يناجز من يستمطله في حربه ولا يعاتب بأطراف القنا من يتعادى في عتبه إلا لتكون الكلمة مجموعة فتكون كلمة الله هي العليا وليفوز بجوهر الآخرة لا بالعرض الأدنى من الدنيا وكانت الألسن ربما سلقته فأنضج قلوبها بالاحتقار وكانت الخواطر ربما غلت عليه مراجلها فأطفأها بالاحتمال والاصطبار ومن طلب خطيرا خاطر ومن رام صفقة رابحة جاسر ومن سما لأن يجلي غمرة غامر وإلا فإن القعود يلين تحت نيوب الأعداء المعاجم فيعضها ويضعف في أيديها مهز القوائم فيفضها هذا إلى كون القعود لا يقضى به فرض الله في الجهاد ولا يرعى به حقه في العباد ولا يوفى به واجب التقليد الذي يطوقه الخادم من أئمة قضوا بالحق وبه كانوا يعدلون وخلفاء كانوا في مثل هذا اليوم يسألون لا جرم أنهم أورثوا سرهم وسريرهم خلفهم الأطهر ونجلهم الأكبر وبقيتهم الشريفة وطليعتهم المنيفة وعنوان صحيفة فضلهم لا عدم سواد القلم وبياض الصحيفة فما غابوا لما حضر ولا غضوا لما نظر بل وصلهم الأجر لما كان به موصولا وشاطروها العمل لما كان عنه منقولا ومنه مقبولا وخلص إليهم إلى المضاجع فاطمأنت به جنوبها وإلى الصحائف ما عبقت به جيوبها وفاز منها بذكر لا يزال الليل به سميرا والنهار به بصيرا والشرق يهتدي بأن داره بل إن بدا نور من ذاته هتف به الغرب بأنواره فإنه نور لا تكنه أغساق السدف وذكر لا توازيه أوراق الصحف  وكتب الخادم هذا وقد أظفر الله بالعدو الذي تشظت قناته شققا وطار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رقه فرقا وفل سيفه فصار عصا وصدعت حصاته وكان الأكثر عددا وحصى وكلت حملاته وكان قدرا يضرب فيه العنان بالعنان وعقوبة من الله ليس لصاحب يديها يدان وعثرت قدمه وكانت الأرض لها حليفة وغضت عينه وكانت عيون السيوف دونها كثيفة ونام جفن سيفه وكانت يقظته تريق نطف الكرى من الجفون وجدعت أنوف رماحه وطالما كانت شامخة بالمنى أو راعفة بالمنون وأصبحت الأرض المقدسة الطاهرة وكانت الطامث والرب الفرد الواحد وكان عندهم الثالث وبيوت الكفر مهدومة ونيوب الشرك مهتومة وطوائفه المحامية مجمعة على تسليم القلاع الحامية وشجعانه المتوافية مذعنة لبذل القطائع الوافية لا يرون في ماء الحديد لهم عصرة ولا في نار الأنفة لهم نصرة قد ضربت عليهم الذلة والمسكنة وبدل الله مكان السيئة الحسنة ونقل بيت عبادته من أيدي أصحاب المشأمة إلى أيدي أصحاب الميمنة  وقد كان الخادم لقيهم اللقاة الأولى فأمده الله بمداركته وأنجده بملائكته فكسرهم كسرة ما بعدها جبر وصرعهم صرعة لا ينتعش بعدها بمشيئة الله كفر وأسر منهم من أسرت به السلاسل وقتل منهم من قتلت به المناصل وأجلت المعركة عن صرعى من الخيل والسلاح والكفار وعن أصناف يخيل بأنه قتلهم بالسيوف الأفلاق والرماح الأكسار فنيلوا بثار من السلاح ونالوه أيضا بثار فكم أهله سيوف تقارضن الضراب بها حتى عادت كالعراجين وكم أنجم قنا تبادلت الطعان حتى صارت كالمطاعين وكم فارسية ركض عليها فارسها الشهم إلى اجل فاختلسه وفغرت تلك القوس فاها فإذا فوها قد نهش القرن على بعد المسافة وافترسه فكان اليوم مشهودا وكانت الملائكة شهودا وكان الضلال صارخا وكان الإسل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ولودا وكانت ضلوع الكفار لنار جهنم وقودا وأسر الملك وبيده أوثق وثائقه وآكد وصله بالدين وعلائقه وهو صليب الصلبوت وقائد أهل الجبروت ما دهموا قط بأمر إلا وقام بين دهمائهم يبسط لهم باعه وكان مد اليدين في هذه الدفعة وداعه لا جرم أنهم يتهافت على ناره فراشهم ويجتمع في ظل ضلاله خشاشهم ويقاتلون تحت ذلك الصليب أصلب قتال وأصدقه ويرونه ميثاقا يبنون عليه أشد عهد وأوثقه ويعدونه سورا تحفر حوافر الخيل خندقه وفي هذا اليوم أسرت سراتهم ودهيت دهاتهم ولم يفلت منهم معروف إلا القومص وكان لعنه الله مليا يوم الظفر بالقتال ومليا يوم الخذلان بالاحتيال فنجا ولكن كيف وطار خوفا من أن يلحقه منسر الرمح أو جناح السيف ثم أخذه الله تعالى بعد أيام بيده وأهلكه لموعده فكان لعدتهم فذلك وانتقل من ملك الموت إلى مالك  وبعد الكسرة مر الخادم على البلاد فطواها بما نشر عليها من الراية العباسية السوداء صبغا البيضاء صنعا الخافقة هي وقلوب أعدائها الغالبة هي وعزائم أوليائها المستضاء بأنوارها إذا فتح عينها النشر وأشارت بأنامل العذبات إلى وجه النصر فافتتح بلاد كذا وكذا وهذه كلها أمصار ومدن وقد تسمى البلاد بلادا وهي مزارع وفدن كل هذه ذوات معاقل ومعاقر وبحار وجزائر وجوامع ومنابر وجموع وعساكر يتجاوزها الخادم بعد أن يحرزها ويتركها وراءه بعد أن ينتهزها ويحصد منها كفرا ويزرع إيمانا ويحط من جوامعها صلبا ويرفع أذانا ويبدل المذابح منابر والكنائس مساجد ويبوىء أهل القرآن بعد أهل الصلبان للقتال عن دين الله مقاعد ويقر عينه وعيون أهل الإسلام أن يعلق النصر منه ومن عسكره بجار ومجرور وأن يظفر بكل سور ما كان يخاف زلزاله ولا زياله إلى يوم النفخ في الصور  ولما لم يبق إلا القدس وقد اجتمع إليه كل طريد منهم وشريد واعتص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بمنعتها كل قريب منهم وبعيد وظنوا أنها من الله مانعتهم وأن كنيستها إلى الله شافعتهم فلما نزلها الخادم رأى بلدا كبلاد وجمعا كيوم التناد وعزائم قد تأليت وتألفت على الموت فنزلت بعرصته وهان عليها مورد السيف وأن تموت بغصته فزاول البلد من كل جانب فإذا أودية عميقة ولجج وعر غريقة وسور قد انعطف عطف السوار وأبرجة قد نزلت مكان الواسطة من عقر الدار فعدل إلى جهة أخرى كان للطالع عليها معرج وللخيل فيها متولج فنزل عليها وأحاط بها وقرب منها وضرب خيمته بحيث يناله السلاح بأطرافه ويزاحمه السور باكنافه وقابلها ثم قاتلها ونزلها ثم نازلها وبرز إليها ثم بارزها وحاجزها ثم ناجزها وضمها ضمة ارتقب بعدها الفتح وصدع جمعها فإذا هم لا يبصبرون على عبودية الحد عن عنق الصفح فراسلوه ببذل قطيعة إلى مدة وقصدوا نظرة من شدة وانتظارا لنجدة فعرفهم الخادم في لحن القول وأجابهم بلسان الطول وقدم المنجنيقات التي تتولى عقوبات الحصون عصيها وحبالها وأوتر لهم قسيها التي ترمي ولا تفارقها سهامها ولكن تفارق سهامها نصالها فصافحت السور فإذا سهمها في ثنايا شرفاتها سواك وقدم النصر نسرا من المنجنيق يخلد إخلاده إلى الأرض ويعلو علوه إلى السماك فشج مرادع أبراجها وأسمع صوت عجيجها صم أعلاجها ورفع منار عجاجها فأخلى السور من السيارة والحرب من النظارة وأمكن النقاب أن يسفر للحرب النقاب وأن يعيد الحجر إلى سيرته الأولى من التراب فتقدم إلى الصخر فمضغ سرده بأنياب معوله وحل عقده بضربه الأخرق الدال على لطافة انملة وأسمع الصخرة الشريفة أنينه واستغاثته إلى أن كادت ترق لمقتله وتبرأ بعض الحجارة من بعض واخذ الخراب عليها موثقا فلن تبرح الأرض وفتح من السور باب سد من نجاتهم أبواب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خذ ينقب في حجره فقال عنده الكافر يا ليتني كنت ترابا فحينئذ يئس الكفار من اصحاب الدور كما يئس الكفار من أصحاب القبور وجاء أمر الله وغرهم بالله الغرور وفي الحال خرج طاغية كفرهم وزمام أمرهم ابن بارزان سائلا أن يؤخذ البلد بالسلم لا بالعنوة وبالأمان لا بالسطوة وألقى بيده إلى التهلكة وعلاه ذل الهلكة بعد عز المملكة وطرح جنبه على التراب وكان جنبا لا يتعاطاه طارح وبذل مبلغا من القطيعة لا يطمح إليها أمل طامح وقال ها هنا اسارى مسلمون يتجاوزون الألوف وقد تعاقد الفرنج على أنهم إن هجمت عليهم الدار وحملت الحرب على ظهورهم الأوزار بدىء بهم فعجلوا وثنى بنساء الفرنج وأطفالهم فقتلوا ثم استقتلوا بعد ذلك فلا يقتل خصم إلا بعد أن ينتصف ولا يفل سيف من يد إلا بعد أن تقطع أو ينقصف فأشار الأمراء بأخذ الميسور من البلد المأسور فإنه لو أخذ حربا فلا بد أن يتقحم الرجال الأنجاد ويقال كفوا عنها في آخر أمر قد نيل من أوله المراد وكانت الجراح في العساكر قد تقدم منها ما اعتقل الفتكات وأثقل الحركات فقبل منهم المبذول عن يد وهم صاغرون وانصرف أهل الحرب عن قدرة وهم ظاهرون وملك الإسلام خطة كان عهده بها دمنة سكان فخدمها الكفر إلى أن صارت روضة جنان لا جرم أن الله تعالى أخرجهم منها وأهبطهم وأرضى أهل الحق وأسخطهم فإنهم خذلهم الله حموها بالأسل والصفاح وبنوها بالعمد والصفاح وأودعوا الكنائس بها وبيوت الديوية والاسبتارية فيها بكل غريبة من الرخام الذي يطرد ماؤه ولا ينطرد لألاؤه قد لطف الحديد في تجزيعه وتفتن في توشيعه إلى أن صار الحديد الذي فيه بأس شديد كالذهب الذي فيه نعيم عتيد فما ترى إلا مقاعد كالرياض لها من بياض الترخيم رقراق وعمدا كالأشجار لها من التنبيت أوراق  وأوعز الخادم برد الأقصى إلى عهده المعهود وأقام له من الأئمة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فيه ورده المورود وأقيمت الخطبة يوم الجمعة رابع شعبان فكادت السموات يتفطرن للسجود لا للوجوم والكواكب منها تنتثر للطرب لا للرجوم ورفعت إلى الله كلمة التوحيد وكانت طريقها مسدودة وطهرت قبور الأنبياء وكانت بالنجاسات مكدودة وأقيمت الخمس وكان التثليث يقعدها وجهرت الألسنة بالله أكبر وكان سحر الكفر يعقدها وجهر باسم أمير المؤمنين في وطنه الأشرف من المنبر فرحب به ترحيب من بر بمن بر وخفق علماه في حفافيه فلو طار سروراً لطار بجناحيه  وكتاب الخادم وهو مجد في استفتاح بقية الثغور واستشراح ما ضاق بتمادي الحرب من الصدور فان قوى العساكر قد استنفدت مواردها وايام الشقاء قد مردت مواردها والبلاد المأخوذة المشار إليها قد جاست العساكر خلالها ونهبت ذخائرها وأكلت غلالها فهي بلاد ترفد ولا تسترفد وتجم ولا تستنفد يتفق عليها ولا ينفق منها وتجهز الأساطيل لبحرها وتقام المرابط بساحلها ويدأب في عمارة اسوارها ومرمات معاقلها وكل مشقة بالإضافة إلى نعمة الفتح محتملة وأطماع الفرنج بعد ذلك غير مرجئة ولا معتزلة فان يدعوا دعوة يرجو الخادم من الله أنها لا تسمع ولن يكفوا ايديهم من اطراف البلاد حتى تقطع وهذه البشائر لها تفاصيل لا تكاد من غير الألسنة تتشخص ولا بما سوى المشافهة تتخلص فلذلك نفذ الخادم لساناً شارحاً ومبشراً صادحاً يطالع بالخبر على سياقته ويعرض جيش المسرة من طليعته إلى ساقته وهو فلان والله الموفق  هذا ىخر الرسالة الفاضلية وكان في عزمي اختصارها والاقتصار على محاسنها فلما شرعت فيها قلت في نفسي عسى أن يقف عليها من يؤثر الوقوف على جميعها فأكملتها ورجعت عن الرأي الأول وهي قليلة الوجو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يدي الناس وكانت النسخة التي نقلتها منها سقيمة ولقد اجتهدت في تحريرها حتى صحت على هذه الصورة حسب الإمكان  وقد عمل عماد الدين الأصبهاني الكاتب رسالة في فتح القدس ايضاً فلم أر التطويل بكتابتها فتركتها وجمع كتاباً سماه الفتح القسي في الفتح القدسي وهو في مجلدين ذكر فيه جميع ما جرى في هذه الواقعة ورأيت منذ زمان رسالة مليحة أنشأها ضياء الدين ابو الفتح نصر الله المعروف بابن الأثير الجزري رحمه الله تعالى المقدم ذكره في حرف النون تتضمن فتح القدس أيضاً وكل واحد من أرباب صناعة الإنشاء كان يريد يمتحن خاطره بما يعمل في ذلك والقاضي الفاضل رئيس هذا الفن وإذا شرع في شيء من هذا الباب لا يستطيع أحد أن يجاريه ولا يباريه فلهذا اثبت رسالته ورفضت غيرها خوف الإطالة  وكان قد حضر الرشيد أبو محمد عبد الرحمن بن بدر بن الحسن بن مفرج النابلسي الشاعر المشهور هذا الفتح فأنشد السلطان صلاح الدين قصيدته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الذي كانت الآمال تنتظ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يوف لله أقوام بما نذر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ي طويلة تزيد على مائة بيت يمدحه ويهنيه بالفتح  وإذ قد نجزالمطلوب من هذا الأمر فلنرجع إلى تتمة ما ذكره شيخنا بهاء الدين بن شداد في السيرة الصلاحية قال ونكس الصليب الذي كان على قبة الصخرة وكان شكلاً عظيماً ونصر الله الإسلام على يده نصراً عزيز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قد تقدم في ترجة أرتق طرف من أخبار القدس وأن الأفضل أمير الجيوش بمصر أخذه من ولديه سقمان وإيل غازي ثم إن الفرنج استولوا عليه يوم الجمعة الثالث والعشرين من شعبان سنة اثنتين وتسعين وأربعمائة وقيل في ثاني شعبان وقيل يوم الجمعة السادس والعشرين من شهر رمضان من السنة ولم يزل بأيديهم حتى استنقذه منهم صلاح الدين في التاريخ المذكور  نعود إلى كلام ابن شداد وكانت قاعدة الصلح أنهم قطعوا على نفسهم عن كل رجل عشرين ديناراً وعن كل امرأة خمسة دنانير صورية عن كل صغير ذكر أو أنثى ديناراً واحداً فمن أحضر قطيعته نجا بنفسه وإلا أخذ أسيراً وأفرج عمن كان بالقدس من اسارى المسلمين وكانوا خلقاً عظيماً وأقام به يجمع الأموال ويفرقها على الأمراء والرجال ويحبو بها الفقهاء والعلماء والزهاد والوافدين عليه وتقدم بايصال من قام بقطيعته إلى مأمنه وهي مدينة صور ولم يرحل عنه ومعه من المال الذي جبي له شيء وكان يقارب مائتي ألف دينار وعشرين الفاً وكان رحيله عنه يوم الجمعة الخامس والعشرين من شعبان من السنة  ولما فتح القدس حسن عنده قصد صور وعلم أنه إن أخر أمرها ربما عسر عليه فسار نحوها حتى أتى عكا فنزل عليها ونظر في أمورها ثم رحل عنها متوجهاً إلى صور في يوم الجمعة خامس شهر رمضان من السنة فنزل قريباً منها وسير لإحضار آلات القتال ولما تكاملت عنده نزل عليها في ثاني عشر الشهر المذكور وقاتلها وضايقها قتالاً عظيماً واستدعى أصطول مصر فكان يقاتلها في البر والبحر ثم سير من حاصر هونين فسلمت في الثالث والعشرين من شوال من السنة  ثم خرج أصطول صور في الليل فكبس أصطول المسلمين وأخذو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قدم والريس وخمس قطع للمسلمين وقتلوا خلقاً كثيراً من رجال المسلمين وذلك في السابع والعشرين من الشهر المذكور وعظم ذلك على السلطان وضاق صدره وكان الشتاء قد هجم وتراكمت الأمطار وامتنع الناس من القتال لكثرة الأمطار فجمع الأمراء واستشارهم فيما يفعل فأشاروا عليه بالرحيل لتستريح الرجال ويجتمعوا للقتال فرحل عنها وحملوا من آلات الحصار ما أمكن وأحرقوا الباقي الذي عجزوا عن حمله لكثرة الوحل والمطر وكان رحيله يوم الأحد ثاني ذي القعدة من السنة وتفرقت العساكر وأعطى كل طائفة منها دستوراً وسار كل قوم إلى بلادهم وأقام هو مع جماعة من خواصه بمدينة عكا إلى أن دخلت سنة أربع وثمانين وخمسمائة  ثم نزل على كوكب في أوائل المحرم من السنة ولم يبق معه من العسكر إلا القليل وكان حصناً حصيناً وفيه الرجال والأقوات فعلم أنه لا يؤخذ إلا بقتال شديد فرجع إلى دمشق ودخلها في سادس عشر شهر ربيع الأول من السنة قال ابن شداد ولما كان على كوكب وصلت إلى خدمته ثم فارقته ومضيت لزيارة القدس والخليل عليه أفضل الصلاة والسلام ودخلت دمشق يوم دخول السلطان إليها قلت وقد ذكرت هذا في ترجمته  قال وأقام بدمشق خمسة ايام ثم بلغه أن الفرنج قصدوا جبيل واغتالوها فخرج مسرعاً وكان قد سير يستدعي العساكر من جميع المواضع وسار يطلب جبيل فلما عرف الفرنج بخروجه كفوا عن ذلك  وكان بلغه وصول عماد الدين صاحب سنجار ومظفر الدين بن زين الدين وعسكر الموصل إلى حلب قاصدين خدمته والغزاة معه فسار نحو حصن الأكر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ابن شداد في السيرة إنه اتصل بخدمة السلطان في مستهل جمادى الأولى من سنة أربع وثمانين وجميع ما ذكرته فهو بروايتي عمن أثق به ومن ها هنا ما اسطر إلا ما شاهدته أو أخبرني به من اثق إليه خبراً يقارب العيان  قال لما كان يوم الجمعة رابع جمادى الأولى دخل السلطان بلاد العدو على تعبية حسنة ورتب الأطلاب وسارت الميمنة أولاً ومقدمها عماد الدين زنكي والقلب في الوسط والميسرة في الأخير ومقدمها مظفر الدين ابن زين الدين فوصل إلى انطرسوس ضاحي نهار الأحد سادس جمادى الأولى فوقف قبالتها ينظر إليها لأن قصده كان جبلة فاستهان بأمرها وعزم على قتالها فسير من رد الميمنة وامرها بالنزول على جانب البحر والميسرة على الجانب الآخر ونزل هو موضعه والعساكر محدقة بها من البحر إلى البحر وهي مدينة راكبة على البحر ولها برجان كالقلعتين فركبوا وقاربوا البلد وزحفوا واشتد القتال وباغتوها فما استتم نصب الخيام حتى صعد لمسلمون سورها وأخذوها بالسيف وغنم المسلمون جميع من بها وما بها وأحرق البلد واقام عليها إلى رابع عشر جمادى الأولى وسلم أحد البرجين إلى مظفر الدين فما زال يحاربه حتى أخربه واجتمع به ولده الملك الظاهر لأنه كان قد طلبه فجاءه في عسكر عظيم  ثم سار يريد جبلة وكان وصوله إليها في ثاني عشر جمادى الأولى وما استتم نزول العسكر عليها حتى أخذ البلد وكان فيه مسلمون مقيمون وقاض يحكم بينهم وقوتلت القلعة قتالاً شديداً ثم سلمت بالأمان في يوم السبت تاسع عشر جمادى الأولى من السنة واقام عليها إلى الثالث والعشرين منه  ثم سار عنها إلى اللاذقية وكان نزوله عليها يوم الخميس الرابع والعشرين من جمادى الأولى وهو بلد مليح خفيف على القلب غير مسور وله ميناء مشهور وله قلعتان متصلتان على تل يشرف على البلد واشتد القتال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آخر النهار فأخذ البلد دون القلعتين وغنم الناس منه غنيمة عظيمة لأنه كان بلد التجار وجدوا في أمر القلعتين بالقتال والنقوب حتى بلغ طول النقب ستين ذراعاً وعرضه أربعة اذرع فلما رأى أهل القلعتين الغلبة لاذوا بطلب الأمان وذلك في عشية يوم الجمعة الخامس والعشرين من الشهر والتمسوا الصلح على سلامة نفوسهم وذراريهم ونسائهم وأموالهم ما خلا التظال والذخائر والسلاح وآلات الحرب فأجابهم إلى ذلك ورفع العلم الإسلامي عليها يوم السبت وأقام عليها إلى يوم الأحد السابع والعشرين من الشهر  فرحل عنها إلى صهيون فنزل عليها يوم الثلاثاء التاسع والعشرين من الشهر واجتهد في القتال فأخذ البلد يوم الجمعة ثاني جمادى الآخرة ثم تقدموا إلى القلعة وصدقوا القتال فلما عاينوا الهلاك طلبوا الأمان فأجابهم إليه بحيث يؤخذ من الرجل عشرة دنانير ومن المرأة خمسة دنانير ومن كل صغير ديناران الذكر والأنثى سواء واقام السلطان بهذه الجهة حتى أخذ عدة قلاع منها بلاطنس وغيرها من الحصون المنيعة المتعلقة بصهيون  ثم رحل عنها وأتى بكاس وهي قلعة حصينة على العاصي ولها نهر يخرج من تحتها وكان النزول عليها يوم الثلاثاء سادس جمادى الآخرة وقاتلوها قتالاً شديداً إلى يوم الجمعة تاسع الشهر ثم يسر الله فتحها عنوة فقتل أكثر من بها وأسر الباقون وغنم المسلمون جميع ما كان فيها ولها قليعة تسمى الشغر وهي في غاية المنعة يعبر إليها منها بجسر وليس عليها طريق فسلطت المناجيق عليها من جميع الجوانب ورأوا أنهم لا ناصر لهم فطلبوا الأمان وذلك يوم الثلاثاء ثالث عشر الشهر ثم سألوا المهلة ثلاثة ايام فأمهلوا وكان تمام فتحها وصعود العلم السلطاني على قلتها يوم الجمعة سادس عشر الشهر  ثم سار إلى برزية وهي من الحصون المنيعة في غاية القوة يضرب ب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ثل في بلاد الفرنج تحيط بها أودية من جميع جوانبها وعلوها خمسمائة ونيف وسبعون ذراعاً وكان نزوله عليها يوم السبت الرابع والعشرين من الشهر ثم اخذها عنوة يوم الثلاثاء السابع والعشرين منه  ثم سار إلى دربساك فنزل عليها يوم الجمعة ثامن رجب وهي قلعة منيعة وقاتلها قتالاً شديداً ورقي العلم الإسلامي عليها يوم الجمعة الثاني والعشرين من رجب وأعطاها الأمير علم الدين سليمان بن جندر وسار عنها بكرة يوم السبت الثالث والعشرين من الشهر  ونزل على بغراس وهي قلعة حصينة بالقرب من أنطاكية وقاتلها مقاتلة شديدة وصعد العلم الإسلامي عليها في ثاني شعبان وراسله أهل أنطاكية في طلب الصلح فصالحهم لشدة ضجر العسكر من البيكار وكان الصلح معهم لا غير على أن يطلقوا كل أسير عندهم والصلح إلى سبعة أشهر فإن جاءهم من ينصرهم وغإا سلموا البلد  ثم رحل السلطان فسأله ولده الملك الظاهر صاحب حلب أن يجتاز به فأجابه إلى ذلك فوصل حلب في حادي عشر شعبان واقام بالقلعة ثلاثة ايام وولده يقوم بالضيافة حق القيام  وسار من حلب فاعترضه تقي الدين عمر ابن أخيه وأصعده إلى قلعة حماة وصنع له طعاماً وأحضر له سماعاً من جنس ما تعمل الصوفية وبات فيها ليلة واحدة وأعطاه جبلة واللاذقية  وسار على طريق بعلبك ودخل دمشق قبل شهر رمضان بأيام يسيرة  ثم سار في أوائل شهر رمضان يريد صفد فنزل عليها ولم يزل القتال حتى تسلمها بالأمان في رابع عشر شوال  وفي شهر رمضان المذكور سلمت الكرك سلمها نواب صاحبها وخلصوه بذلك لأنه كان في الأسر من نوبة حط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هكذا ذكره وهذا لا ينتظم مع ما قبله فقد تقدم قبل هذا أن البرنس أرناط صاحب الكرك والشوبك أسر في وقعة حطين ثم قتله السلطان بيده فيكشف عن ذلك في مكان آخر ليحقق  قال ثم سار إلى كوكب وضايقوها وقاتلوها مقاتلة شديدة والأمطار متواترة والوحول متضاعفة والرياح عاصفة والعدو متسلط بعلو مكانه فلما تيقنوا أنهم مأخوذون طلبوا الأمان فأجابهم إليه وتسلمها منهم في منتصف ذي القعدة من السنة  ثم نزل إلى الغور وأقام بالمخيم بقية الشهر وأعطى الجماعة دستورا وسار مع أخيه الملك العادل يريد زيارة القدس ووداع أخيه لأنه كان متوجهاً إلى مصر ودخل القدس في ثامن ذي الحجة وصلى بها العيد  وتوجه في حادي عشر ذي الحجة إلى عسقلان لينظر في أمورها وأخذها من أخيه العادل وعوضه عنها الكرك  ثم مر على بلاد الساحل يتفقد أحوالها ثم دخل عكا فاقام بها معظم المحرم من سنة خمس وثمانين يصلح أمورها ورتب بها الأمير بهاء الدين قراقوش والياً وامره بعمارة سورها  وسار إلى دمشق فدخلها في مستهل صفر من السنة وأقام بها إلى شهر ربيع الأول من السنة  ثم خرج إلى شقيف أرنون وهو موضع حصين فخيم في مرج عيون بالقرب من الشقيف في سابع عشر شهر ربيع الأول وأقام أياماً يباشر قتاله كل يوم والعساكر تتواصل إليه فلما تحقق صاحب الشقيف أنه لا طاقة له به نزل إليه بنفسه فلم يشعر به إلا وهو قائم على باب خيمته فأذن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ي دخوله إليه واكرمه واحترمه وكان من أكبر الفرنج وعقلائهم وكان يعرف بالعربية وعنده اطلاع على شيء من التواريخ والأحاديث وكان حسن التأتي لما حضر بين يدي السلطان وأكل معه الطعام ثم خلا به وذكر أنه مملوكه وتحت طاعته وأنه يسلم إليه المكان من غير تعب واشترط أن يعطى موضعاً يسكنه بدمشق فإنه بعد ذلك لا يقدر على مساكنه الفرنج وإقطاعاً يقوم به وبأهله وشروطاً غير ذلك فأجابه إلى ذلك  وفي أثناء شهر ربيع الأول وصله الخبر بتسليم الشوبك وكان السلطان قد اقام عليه جمعاً يحاصرونه مدة سنة كاملة إلى أن نفذ زاد من كان فيه فسلموه بالأمان  ثم ظهر للسلطان بعد ذلك أن جميع ما قاله صاحب الشقيف كان خديعة فرسم عليه  ثم بلغه أن الفرنج قصدوا عكا ونزلوا عليها يوم الاثنين ثالث عشر رجب سنة خمس وثمانين وفي ذلك اليوم سير صاحب الشقيف إلى دمشق بعد الإهانة الشديدة  وأتى عكا ودخلها بغتة لتقوى قلوب من بها وسير استدعى العساكر من كل ناحية فجاءته وكان العدو بمقدار ألفي فارس وثلاثين ألف راجل ثم تكاثر الفرنج واستفحل أمرهم وأحاطوا بعكا ومنعوا من يدخل إليها ويخرج وذلك يوم الخميس سلخ رجب فضاق صدر السلطان لذلك ثم اجتهد في فتح الطريق إليها لتستمر السابلة بالميرة والنجدة وشاور الأمراء فاتفقوا على مضايقة العدو لينفتح الطريق ففعلوا ذلك وانفتح الطريق وسلكه المسلمون ودخل السلطان عكا فأشرف على أمورها ثم جرى بين الفريقين مناوشات في عدة ايام وتأخر الناس إلى تل العياضية وهو مشرف على عكا وفي هذه المنزلة توفي الأمير حسام الدين طمان المقدم ذكره في هذه الترجمة وذلك ليلة نصف شعبان من سنة خمس وثمانين وخمسمائة وكان من الشجع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إن شيخنا ابن شداد ذكر بعد هذا وقعات ليس لنا غرض في ذكرها وتطول هذه الترجمة باستيفاء الكلام فيها إذ ليس الغرض سوى المقاصد لا غير وإنما ذكرت فتوحات هذه الحصون لأن الحاجة قد تدعو إلى الوقوف على تواريخها مع أني لم أذكر إلا ما يكثر التطلع إلى الوقوف عليه وأضربت عن الباقي  قال ابن شداد سمعت السلطان ينشد وقد قيل له إن الوخم قد عظم بمرج عكا وإن الموت قد فشا في الطائفت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قتلاني ومال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قتلا مالكا 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ريد بذلك أنه قد رضي أن يتلف إذا أتلف الله أعداءه  قلت وهذا البيت له سبب يحتاج إلى شرح وذلك أن مالك بن الحارث المعروف بالأشتر النخعي كان من الشجعان والأبطال المشهورين وهو من خواص أصحاب علي بن أبي طالب رضي الله عنه تماسك في يوم وقعة الجمل المشهورة هو وعبد الله بن الزبير بن العوام وكان ايضاً من الأبطال وابن الزبير يومئذ مع خالته عائشة أم المؤمنين وطلحة والزبير رضي الله عنهم أجمعين وكانوا يحاربون علياً رضي الله عنه فلما تماسكا صار كل واحد منهما إذا قوي على صاحبه جعله تحته وركب صدره وفعلا ذلك مراراً وابن الزبير ي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قتلاني ومال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قتلا مالكا 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ريد الأشتر النخعي هذه خلاصة القول في ذلك وإن كانت القصة طويلة وهي في التواريخ مبسوطة  وقال عبد الله بن الزبير لاقيت الأشتر النخعي يوم الجمل فما ضربته ضربة حتى ضربني ستا أو سبعاً ثم أخذ برجلي فألقاني في الخندق و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له لولا قرابتك من رسول الله ما اجتمع منك عضو إلى عضو ابداً  وقال أبو بكر بن أبي شيبة أعطت عائشة رضي الله عنها الذي بشرها بسلامة ابن الزبير لما لاقى الأشتر عشرة آلاف درهم  وقيل أيضاً إن الأشتر دخل على عائشة رضي الله عنها بعد وقعة الجمل فقالت له يا أشتر أنت الذي أردت قتل ابن أختي يوم الوقعة فأنش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ائش لولا أنني كنت طاو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لاثا لألفيت ابن أختك هالك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داة ينادي والرماح تنوش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آخر صوت اقتلوني ومالك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نجاه مني أكله وشبا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لوة جوف لم يكن متماسك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زجر بن قيس دخلت مع عبد الله بن الزبير الحمام فاذا في رأسه ضربة لو صب فيها قارورة دهن لاستقر فقال لي أتدري من ضربني هذه الضربة قلت لا قال ابن عمك الأشتر النخعي  رجعنا إلى ما كنا عليه  قال ابن شداد ثم إن الفرنج جاءهم الأمداد من داخل البحر واستظهروا على الجماعة الإسلامية بعكا وكان فيهم الأمير سيف الدين علي بن أحمد المعروف بالمشطوب الهكاري والأمير بهاء الدين قراقوش الخادم الصلاحي وضايقوهم اشد مضايقة إلى أن غلبوا عن حفظ البلد فلما كان يوم الجمعة سابع عشر جمادى الآخرة من سنة سبع وثمانين وخمسمائة خرج من عكا رجل عوام ومعه كتب من المسلمين يذكرون حالهم وما هم فيه وأنهم قد تيقنوا الهلاك ومتى أخذوا البلد عنوة ضربت رقابهم وأنهم صالحوا على أن يسلموا البلد وجميع ما فيه من الآلات والعدة والأسلحة والمراكب ومائتي ألف دينار وخمسمائة اسير مجاهيل ومائة أسير معينين من جهت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صليب الصلبوت على أن يخرجوا بأنفسهم سالمين وما معهم من الأموال والأقمشة المختصة بهم وذراريهم ونسائهم وضمنوا للمركيس لأنه كان الواسطة في هذا الأمر أربعة آلاف دينار ولما وقف السلطان على الكتب المشار إليها أنكر ذلك إنكاراً عظيماً وعظم عليه هذا الأمر وجمع أهل الرأي من اكابر دولته وشاورهم فيما يصنع واضطربت ىراؤه وتقسم فكره وتشوش حاله وعزم على أن يكتب في تلك الليلة مع العوام وينكر عليهم المصالحة على هذا الوجه وهو يتردد في هذا فلم يشعر إلا وقد ارتفعت أعلام العدو وصلبانه وناره وشعاره على سور البلد وذلك في ظهيرة يوم الجمعة سابع عشر جمادى الآخرة من السنة وصاح الفرنج صيحة عظيمة واحدة وعظمت المصيبة على المسلمين واشتد حزنهم ووقع فيهم الصياح والعويل والبكاء والنحيب  ثم ذكر ابن شداد بعد هذا أن الفرنج خرجوا من عكا قاصدين عسقلان ليأخذوها وساروا على الساحل والسلطان وعساكره في قبالتهم إلى أن وصلوا إلى أرسوف فكان بينهما قتال عظيم ونال المسلمين منه وهن شديد ثم ساروا على تلك الهيئة تتمة عشر منازل من مسيرهم من عكا فأتى السلطان الرملة وأتاه من أخبره بأن القوم على عزم عمارة يافا وتقويتها بالرجال والعدد والآلات فأحضر السلطان أرباب مشورته وشاورهم في أمر عسقلان وهل الصواب خرابها أم بقاؤها فاتفقت آراؤهم أن يبقى الملك العادل في قبالة العدو ويتوجه هو بنفسه ويخربها خوفاً من أن يصل العدو إليها ويستولي عليها وهي عامرة ويأخذ بها القدس وتنقطع بها طريق مصر وامتنع العسكر من الدخول وخافوا مما جرى على المسلمين بعكا ورأوا أن حفظ القدس أولى فتعين خرابها من عدة جهات وكان هذا الاجتماع يوم الثلاثاء سابع عشر شعبان سنة سبع وثمانين وخمسمائة فسار إليها سحرة الأربعاء ثامن عشر الشهر قال ابن شداد وتحدث معي في معنى خرابها بعد أن تحد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ع ولده الملك الأفضل في أمرها ايضاً ثم قال لأن أفقد ولدي جميعهم أحب إلي من أن أهدم منها حجراً ولكن إذا قضى الله تعالى ذلك وكان فيه مصلحة للمسلمين فما الحيلة في ذلك قال ولما اتفق الرأي على إخرابها اوقع الله تعالى في نفسه ذلك وأن المصلحة فيه لعجز المسلمين عن حفظها وشرع في إخرابها سحرة يوم الخميس التاسع عشر من شعبان من السنة وقسم السور على الناس وجعل لكل امير وطائفة من العسكر بدنة معلومة وبرجاً معيناً يخربونه ودخل الناس البلد ووقع فيهم الضجيج والبكاء وكان بلداً خفيفاً على القلب محكم الأسوار عظيم البناء مرغوباً في سكنه فلحق الناس على خرابه حزن عظيم وعظم عويل أهل البلد عليه لفراق أوطانهم وشرعوا في بيع ما لا يقدرون على حمله فباعوا ما يساوي عشرة دراهم بدرهم واحد وباعوا اثني عشر طير دجاج بدرهم واحد واختبط البلد وخرج الناس بأهلهم وأولادهم إلى المخيم وتشتتوا فذهب قوم منهم إلى مصر وقوم إلى الشام وجرت عليهم أمور عظيمة واجتهد السلطان وأولاده في خراب البلد كي لا يسمع العدو فيسرع إليه ولا يمكن من إخرابه وبات الناس على اصعب حال وأشد تعب مما قاسوه في خرابها وفي تلك الليلة وصل من جانب الملك العادل من أخبر أن الفرنج تحدثوا معه في الصلح وطلبوا جميع البلاد الساحلية فرأى السلطان أن ذلك مصلحة لما علم من نفس الناس من الضجر من القتال وكثرة ما عليهم من الديون وكتب إليه يأذن له في ذلك وفوض الأمر إلى رايه وأصبح يوم الجمعة العشرين من شعبان وهو مصر على الخراب واستعمل الناس عليه وحثهم على العجلة فيه واباحهم ما في الهري الذي كان مدخراً للميرة خوفاً من هجوم الفرنج والعجز عن نقله وأمر بإحراق البلد فأضرمت النيران في بيوته وكان سورها عظيماً ولم يزل الخراب يعمل في البلد إلى سلخ شعبان من السنة وأصبح يوم الإثنين مستهل شهر رمضان أمر ولده الملك الأفضل أن يباشر ذلك بنفسه وخواصه ولقد رأيته يحمل الخشب بنفسه لأجل الإحرا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في يوم الأربعاء ثالث شهر رمضان أتى الرملة ثم خرج إلى لد واشرف عليها وامر باخرابها وإخراب قلعة الرملة ففعل ذلك وفي يوم السبت ثالث عشر شهر رمضان تأخر السلطان بالعسكر إلى جهة الجبل ليتمكن الناس من تسيير دوابهم لإحضار ما يحتاجون إليه ودار السلطان حول النطرون وهي قلعة منيعة فأمر باخرابها وشرع الناس في ذلك  ثم ذكر ابن شداد بعد هذا أن الانكتار وهو من أكابر ملوك الفرنج سير رسوله إلى الملك العادل يطلب الاجتماع به فأجابه إلى ذلك واجتمعا يوم الجمعة ثامن عشر شوال من السنة وتحادثا معظم ذلك النهار وانفصلا عن مودة أكيدة والتمس الانكتار من العادل أن يسأل السلطان أن يجتمع به فذكر العادل ذلك للسلطان فاستشار أكابر دولته في ذلك ووقع الاتفاق على أنه إذا جرى الصلح بيننا يكون الاجتماع بعد ذلك ثم وصل رسول الانكتار وقال إن الملك يقول إني أحب صداقتك ومودتك وأنت تذكر أنك أعطيت هذه البلاد الساحلية لأخيك فأريد أن تكون حكماً بيني وبينه وتقسم البلاد بيني وبينه ولا بد أن يكون لنا علقة بالقدس وأطال الحديث في ذلك فأجابه السلطان بوعد جميل وأذن له في العود في الحال وتأثر لذلك تأثراً عظيماً  قال ابن شداد وبعد انفصال الرسول قال لي السلطان متى صالحناهم لم تؤمن غائلتهم ولو حدث بي حادث الموت ما كانت تجتمع هذه العساكر وتقوى الفرنج والمصلحة أن لا نزول عن الجهاد حتى نخرجهم من الساحل أو يأتينا الموت هذا كان رأيه وإنما غلب على الصلح  قال ابن شداد ثم ترددت الرسل بينهم في الصلح وأطال القول في ذلك فتركته إذ لا حاجة إليه وجرت بعد ذلك وقعات أضربت عن ذكرها لطول الكلام فيها وحاصل الأمر أنه تم الصلح بينهم وكانت الأيمان يو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أربعاء الثاني والعشرين من شعبان سنة ثمان وثمانين وخمسمائة ونادى المنادي بانتظام الصلح وأن البلاد الإسلامية والنصرانية واحدة في الأمن والمسالمة فمن شاء من كل طائفة يتردد إلى بلاد الطائفة الأخرى من غير خوف ولا محذور وكان يوماً مشهوداً نال الطائفتين فيه من المسرة ما لا يعلمه إلا الله تعالى وقد علم الله تعالى أن الصلح لم يكن عن مرضاته وإيثاره ولكنه رأى المصلحة في الصلح لسآمة العسكر ومظاهرتهم بالمخالفة وكان مصلحة في علم الله تعالى فانه اتفقت وفاته بعد الصلح فلو اتفق ذلك في أثناء وقعاته كان الإسلام على خطر  ثم أعطى للعساكر الواردة عليه من البلاد البعيدة برسم النجدة دستوراً فساروا عنه وعزم على الحج لما فرغ باله من هذه الجهة وتردد المسلمون إلى بلادهم وجاءوا هم إلى بلاد المسلمين وحملت البضائع والمتاجر إلى البلاد وحضر منهم خلق كثير لزيارة القدس  وتوجه السلطان إلى القدس ليتفقد أحوالها وأخوه الملك العادل إلى الكرك وابنه الملك الظاهر إلى حلب وابنه الأفضل إلى دمشق واقام السلطان بالقدس يقطع الناس ويعطيهم دستوراً ويتأهب للمسير إلى الديار المصرية وانقطع شوقه عن الحج ولم يزل كذلك إلى أن صح عنده مسير مركب الانكتار متوجهاً إلى بلاده في مستهل شوال فعند ذلك قوي عزمه أن يدخل الساحل جريدة يتفقد القلاع البحرية إلى بانياس ويدخل دمشق ويقيم بها اياماً قلائل ويعود إلى القدس ومنه إلى الديار المصرية  قال شيخنا ابن شداد وامرني بالمقام في القدس إلى حين عوده لعمارة مارستان أنشأه به وتكميل المدرسة التي أنشأها فيه وسار منه ضاحي نهار الخميس السادس من شوال سنة ثمان وثمانين وخمسمائة ولما فرغ من افتقاد أحوال القلاع وإزاحة خللها دخل دمشق بك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أربعاء سادس عشر شوال وفيها أولاده الملك الأفضل والملك الظاهر والملك الظافر مظفر الدين الخضر المعروف بالمشعر وأولاده الصغار وكان يحب البلد ويؤثر الإقامة فيه على سائر البلاد وجلس للناس في بكرة يوم الخميس السابع والعشرين منه وحضروا عندهم وبلوا شوقهم منه وأنشده الشعراء ولم يتخلف أحد عنه من الخاص والعام وأقام ينشر جناح عدله يوهطل سحاب إنعامه وفضله ويكشف مظالم الرعايا فلما كان يوم الاثنين مستهل ذي القعدة عمل الملك الأفضل دعوة للملك الظاهر لأنه لما وصل إلى دمشق وبلغه حركة السلطان اقام بها ليتملى بالنظر إليه ثانياً وكأن نفسه كانت قد أحست بدنو أجله فودعه في تلك الدفعة مراراً متعددة ولما عمل الملك الأفضل الدعوة أظهر فيها من الهمم العالية ما يليق بهمته وكأنه أراد بذلك مجازاته ما خدمه به حين وصل إلى بلده وحضر الدعوة المذكورة أرباب الدنيا والآخرة وسأل السلطان الحضور فحضر جبراً لقلبه وكان يوماً مشهوداً على ما بلغني  ولما تصفح الملك العادل أحوال الكرك واصلح ما قصد إصلاحه فيه سار قاصداً إلى البلاد الفراتية فوصل إلى دمشق في يوم الأربعاء سابع عشر ذي القعدة وخرج السلطان إلى لقائه وأقام يتصيد حوالي غباغب إلى الكسوة حتى لقيه وسارا جميعاً يتصيدان وكان دخولهما إلى دمشق آخر نهار يوم الأحد حادي عشر ذي الحجة سنة ثمان وثمانين وأقام السلطان بدمشق يتصيد هو وأخوه وأولاده ويتفرجون في أراضي دمشق ومواطن الصبا وكأنه وجد راحة مما كان به من ملازمة التعب والنصب وسهر الليل وكان ذلك كالوداع لأولاده ومراتع نزهه ونسي عزمه إلى مصر وعرضت له أمور أخر وعزمات غير ما تقدم  قال ابن شداد ووصلني كتابه إلى القدس يستدعيني لخدمته وكان شتاء شديداً ووحلا عظيماً فخرجت من القدس في يوم الجمعة الثالث والعشر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ن المحرم سنة تسع وثمانين وكان الوصول إلى دمشق في يوم الثلاثاء ثاني عشر صفر من السنة وركب السلطان لملتقى الحاج يوم الجمعة خامس عشر صفر وكان ذلك آخر ركوبه  ولما كان ليلة السبت وجد كسلاً عظيماً وما تنصف الليل حتى غشيته حمى صفراوية وكانت في باطنه أكثر منها في ظاهره واصبح يوم السبت متكسلا عليه اثر الحمى ولم يظهر ذلك للناس لكن حضرت عنده أنا والقاضي الفاضل ودخل ولده الملك الأفضل وطال جلوسنا عنده وأخذ يشكو قلقه في الليل وطاب له الحديث إلى قريب الظهر ثم انصرفنا وقلوبنا عنده فتقدم إلينا بالحضور على الطعام في خدمة ولده الملك الأفضل ولم تكن للقاضي الفاضل في ذلك عادة فانصرف ودخلت إلى الإيوان القبلي وقد مد السماط وابنه الملك الأفضل قد جلس في موضعه فانصرفت وما كانت لي قوة في الجلوس استيحاشاً له وبكى في ذلك اليوم جماعة تفاؤلاً لجلوس ولده في موضعه ثم أخذ المرض يتزيد من حينئذ ونحن نلازم التردد طرفي النهار وندخل إليه أنا والقاضي الفاضل في النهار مراراً وكان مرضه في رأسه وكان من أمارات انتهاء العمر غيبة طبيبه الذي كان قد عرف مزاجه سفراً وحضرا ورأى الأطباء فصده ففصدوه في الرابع فاشتد مرضه وقلت رطوبات بدنه وكان يغلب عليه اليبس ولم يزل المرض يتزايد حتى انتهى إلى غاية الضعف واشتد مرضه في السادس والسابع والثامن ولم يزل يتزايد ويغيب ذهنه ولما كان التاسع حدثت له غشية وامتنع من تناول المشروب واشتد الخوف في البلد وخاف الناس ونقلوا أقمشتهم من الأسواق وعلا الناس من الكآبة والحزن ما لا تمكن حكايته ولما كان العاشر من مرضه حقن دفعتين وحصل من الحقن بعض الراحة وفرح الناس بذلك ثم اشتد مرضه وأيس منه الأطباء ثم شرع الملك الأفضل في تحليف الناس  ثم إنه توفي بعد صلاة الصبح من يوم الأربعاء السابع والعشرين من صف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نة تسع وثمانين وخمسمائة وكان يوم موته يوماً لم يصب الإسلام والمسلمون بمثله منذ فقد الخلفاء الراشدون رضي الله عنهم وغشي القلعة والملك والدنيا وحشة لا يعلمها إلا الله تعالى وبالله لقد كنت أسمع من الناس أنهم يتمنون فداء من يعز عليهم بنفوسهم وكنت أتوهم أن هذا الحديث على ضرب من التجوز والترخص إلى ذلك اليوم فاني علمت من نفسي ومن غيري أنه لو قبل الفداء لفدي بالأنفس  ثم جلس ولده الملك الأفضل للعزاء وغسله الدولع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1</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ت الدولعي المذكور هو ضياء الدين ابو القاسم عبد الملك بن زيد ابن ياسين بن زيد بن قائد بن جميل التغلبي الأرقمي الدولعي الشافعي خطيب جامع دمشق توفي في ثاني عشر شهر ربيع الأول سنة ثمان وتسعين وخمسمائة وسئل عن مولده فقال في سنة سبع وخمسمائة ثم ذكر غير هذا والله أعلم ودفن بمقابر الشهداء بباب الصغير  قال وأخرج بعد صلاة الظهر رحمه الله في تابوت مسجى بثوب فوط فارتفعت الأصوات عند مشاهدته وعظم الضجيج وأخذ الناس في البكاء والعويل وصلوا عليه أرسالا ثم أعيد إلى الدار التي في البستان وهي التي كان متمرضا بها ودفن في الصفة الغربية منها وكان نزوله في حفرته قريباً من صلاة العصر  ثم أطال ابن شداد القول في ذلك فحذفته خوفاً من الملالة وأنشد في آخر السيرة بيت ابي تمام الطائي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انقضت تلك السنون وأه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أنها وكأنهم أحلا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حمه الله تعالى وقدس روحه فلقد كان من محاسن الدنيا وغرائبها  وذكر سبط ابن الجوزي في تاريخه في سنة ثمان وسبعين وخمسمائة ما مثاله وفي خامس المحرم خرج صلاح الدين من مصر فنزل البركة قاصداً الشام وخرج أعيان الدولة لوداعه وأنشده الشعراء أبياتاً في الوداع فسمع قائلا يقول في ظاهر الخي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متع من شميم عرار نج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ا بعد العشية من عر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طلب القائل فلم يوجد فوجم السلطان وتطير الحاضرون فكان كما قال فإنه اشتغل ببلاد الشرق والفرنج ولم يعد بعدها إلى مصر  قلت وهذا البيت من جملة أبيات في الحماسة في باب النسيب  وذكر شيخنا عز الدين ابن الأثير في تاريخه الكبير هذه القضية على صورة أخرى فقال ومن عجيب ما يحكى من التطير أنه لما برز عن القاهرة أقام بخيمته حتى تجتمع العساكر وعنده أعيان دولته والعلماء وأرباب الآداب فمن بين مودع له وسائر معه وكل واحد منهم يقول شيئاً في الوداع والفراق وفي الحاضرين معلم لبعض أولاده فأخرج راسه من بين الحاضرين وأنشد هذا البيت فانقبض صلاح الدين وتطير بعد انبساطه وتنكد المجلس على الحاضرين فلم يعد إليها إلى أن مات مع طول المدة  وذكر ابن شداد أيضاً في أوائل السيرة أنه مات ولم يخلف في خزانته من الذهب والفضة إلا سبعة وأربعين درهماً ناصرية وجرماً واحداً ذهباً صوريا ولم يخلف ملكا لا داراً ولا عقاراً ولا بستاناً ولا قرية ولا مزرعة  وفي ساعة موته كتب القاضي الفاضل إلى ولده الملك الظاهر صاحب حلب بطاقة مضمون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د كان لكم في رسول الله اسوة حس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أحز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5</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إن زلزلة الساعة شيء عظ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حج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تبت إلى مولانا السلطان الملك الظاهر أحسن الله عزاءه وجبر مصابه وجعل فيه الخلف في الساعة المذكورة وقد زلزل المسلمون زلزالاً شديداً وقد حفرت الدموع المحاجر وبلغت القلوب الحناجر وقد ودعت أباك ومخدومي وداعاً لا تلاقي بعده وقد قبلت وجهه عني وعنك وأسلمته إلى الله تعالى مغلوب الحيلة ضعيف القوة راضياً عن الله ولا حول ولا قوة إلا بالله وبالباب من الجنود المجندة والأسلحة المعدة ما لم يدفع البلاء ولا ملك يرد القضاء وتدمع العين ويخشع القلب ولا نقول إلا ما يرضي الرب وإنا عليك لمحزونون يا يوسف وأما الوصايا فما تحتاج إليها والآراء فقد شغلني المصاب عنها وأما لائح الأمر فإنه إن وقع اتفاق فما عدمتم إلا شخصه الكريم وإن كان غيره فالمصائب المستقبلة أهونها موته وهو الهول العظيم والسلام  قلت لله دره فلقد أبدع في هذه الرسالة الوجيزة مع ما تضمنته من المقاصد السديدة في مثل تلك الحالة التي يذهل فيها الإنسان عن نفسه  قلت وقد ذكرت كل واحد من أولاده المذكورين وهم الأفضل والظاهر والعزيز في ترجمة مستقلة وعينت تاريخ مولده وموته سوى الملك الظافر المشهور بالمشمر فإني لم أذكر له ترجمة مستقلة وقد ذكرته ها هنا فيحتاج إلى ذكر شيء من أحواله فأقو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لقبه مظفر الدين وكنيته أبو الدوام وأبو العباس الخضر وإنما قيل له المشمر لأن اباه رحمه الله تعالى لما قسم البلاد بين أولاده الكبار قال وأنا مشمر فغلب عليه هذا اللقب وكان مولده بالقاهرة في سنة ثمان وستين وخمسمائة في خامس شعبان وهو شقيق الملك الأفضل وتوفي في جمادى الأولى سنة سبع وعشرين وستمائة بحران عند ابن عمه الملك الأشرف ابن الملك العادل ولم يكن الأشرف يومئذ ملكا وإنما كان مجتازاً بها عند دخوله بلاد الروم لأجل الخوارزم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غير ابن شداد ثم إن السلطان صلاح الدين رحمه الله تعالى بقي مدفوناً بقلعة دمشق إلى أن بنيت له قبة في شمالي الكلاسة التي هي شمالي جامع دمشق ولها بابان أحدهما إلى الكلاسة والآخر في زقاق غير نافذ وهو مجاور المدرسة العزيزية قلت ولقد دخلت إلى هذه القبة من الباب الذي في الكلاسة وقرأت عنده وترحمت عليه وأحضر لي القيم ومتولي القبة بقجة فيها ملبوس بدنه وكان في جملته قباء أصفر قصير وراس كميه بأسود فتبركت به قال ثم نقل من مدفنه بالقلعة إلى هذه القبة في يوم عاشوراء وكان الخميس من سنة اثنتين وتسعين وخمسمائة ورتب عنده القراء ومن يخدم المكان ثم إن ولده الملك العزيز عماد الدين عثمان المقدم ذكره لما أخذ دمشق من أخيه الملك الأفضل بنى إلى جانب هذه القبة المدرسة العزيزية ووقف عليها وقفاً جيداً وللقبة المذكورة شباك إلى هذه المدرسة وهي من أعيان مدارس دمشق  وزرت قبره في أول جمعة من شهر رمضان سنة ثمانين وستمائة فقرأت على صندوق قبره بعد تاريخ وفاته ما مثاله اللهم فارض عن تلك الروح وافتح له أبواب الجنة فهي آخر ما كان يرجوه من الفتوح وذكر قيم المكان أن هذا من كلام القاضي الفاضل  قلت ولما ملك السلطان صلاح الدين الديار المصرية لم يكن بها شيء من المدارس فإن الدولة المصرية كان مذهبها مذهب الإمامية فلم يكونوا يقولون بهذه الأشياء فعمر في القرافة الصغرى المدرسة المجاورة لضريح الإمام الشافعي رضي الله عنه وقد تقدم ذكرها في ترجمة نجم الدين الخبوشاني وبنى مدرسة بالقاهرة في جوار المشهد المنسوب إلى الحسين بن علي رضي الله عنهما وجعل عليها وقفاً كبيراً وجعل دار سعيد السعداء خادم المصريين خانقاه ووقف عليها وقفاً طائلاً وجعل دار عباس المذكور في ترجمة الظافر العبيدي والعادل ابن السلار مدرسة للحنفية وعليها وقف جيد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مدرسة التي بمصر المعروفة بزين التجار وقفاً على الشافعية ووقفها جيد أيضاً وبنى بالقاهرة داخل القصر مارستانا وله وقف جيد وله بالقدس مدرسة أيضاً وقفها كثير وخانقاه بها ايضاً وله بمصر مدرسة للمالكية  ولقد فكرت في نفسي في أمور هذا الرجل وقلت إنه سعيد في الدنيا والآخرة فإنه فعل في الدنيا هذه الأفعال المشهورة من الفتوحات الكبيرة وغيرها ورتب هذه الأوقاف العظيمة وليس فيها شيء منسوباً إليه في الظاهر فإن المدرسة التي في القرافة ما يسميها الناس إلا بالشافعي والمجاورة للمشهد لا يقولون إلا المشهد والخانقاه لا يقولون إلا خانقاه سعيد السعداء والمدرسة الحنفية لا يقولون ايضاً إلا مدرسة السيوفية والتي بمصر لا يقولون إلا مدرسة زين التجار والتي بمصر مدرسة المالكية وهذه صدقة السر على الحقيقة والعجب أن له بدمشق في جوار البيمارستان النوري مدرسة يقال لها الصلاحية فهي منسوبة إليه وليس لها وقف وله بها مدرسة للمالكية أيضاً ولا تعرف به وهذه النعم من ألطاف الله تعالى به  وكان مع هذه المملكة المتسعة والسلطنة العظيمة كثير التواضع واللطف قريباً من الناس رحيم القلب كثير الاحتمال والمداراة وكان يحب العلماء وأهل الخير ويقربهم ويحسن إليهم وكان يميل إلى الفضائل ويستحسن الأشعار الجيدة ويرددها في مجالسه حتى قيل إنه كان كثيراً ما ينشد قول ابي منصور محمد بن الحسين بن أحمد بن الحسين بن إسحاق الحميري وقيل إنها لأبي محمد أحمد بن علي بن خيران العامري كان أميراً بالمرية من بلاد الأندلس وكان جده خيران من سبي المنصور بن أبي عامر فنسب إليه والله أعلم وهي هذ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زارني طيف من أهوى على حذ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الوشاة وداعي الصبح قد هتف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دت أوقظ من حولي به فرح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د يهتك ستر الحب بي شعف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انتبهت وآمالي تخيل 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يل المنى فاستحالت غبطتي أسف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يل إنه كان أيضاً يعجبه قول نشؤ الملك أبي الحسن علي بن مفرج</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معروف بابن المنجم المعري الأصل المصري الدار والوفاة وهو في خضاب الشيب ولقد أحسن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ا خضب الناس البياض لقبح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قبح منه حين يظهر ناصل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كنه مات الشباب فسو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الرسم من حزن عليه مناز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وا فكان إذا قال ولكنه مات الشباب يمسك كريمته وينظر إليها ويقول أي والله مات الشباب  وذكر العماد الكاتب الأصبهاني في كتاب الخريدة أن السلطان صلاح الدين في أول ملكه كتب إلى بعض أصحابه بدمشق هذين البيت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ها الغائبون عنا وإن كنتم لقلبي بذكركم جيران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ني مذ فقدتكم لأرا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عيون الضمير عندي عيا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ا القصيدتان اللثات ذكرت أن سبط ابن التعاويذي أنفذهما إليه من بغداد فإن إحداهما وازن بها قصيدة صردر المقدم ذكره وقد ذكرت منها أبياتاً في ترجمة الوزير الكندري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كذا يجازى ود كل قر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صيدة سبط ابن التعاويذ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كان دينك في الصبابة دي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ف المطي برملتي يبر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ثم ثرى لو شارفت بي هض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يدي المطي لثمته بجفو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نشد فؤادي في الظباء معر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بغير غزلان الصريم جنو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نشيدتي بين الخيام وإ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الطت عنها بالظباء الع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لا العدا لم أكن عن ألحاظ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ودها بجوازىء وغصو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9</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له ما اشتملت عليه قبا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م النوى من لؤلؤ مكن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ل تائهة على أترا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حسن غانية عن التحس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خود ترى قمر السماء إذا بد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ين سالفة لها وجب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غادين ما لمعت بروق ثغو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ا استهلت بالدموع شؤو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تنكروا نفس الصبا فلأ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رت بزفرة قلبي المحز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الركائب في الحبال تلفت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حنينها لتلفتي وحني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سلم إن ضاعت عهودي عند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نا الذي استودعت غير أم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و عدت مغبوناً فما أنا في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كم بأول عاشق مغب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فقاً فقد عسف الفراق بمطلق العبرات في أسر الغرام ره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لي ووصل الغانيات أرو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قد بخلن علي بالماع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لام أشكو والدماء مطاح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حاظهن إذا لوين ديون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هيهات ما للبيض في ود امرى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ب وقد أربى على الخمسي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البلية أن تكون مطال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دوى بخيل أو وفاء خؤو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ت الضنين على المحب بوص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ن السماحة من صلاح الدي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ما القصيدة الثانية فه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ام أرضى في هواك وتغض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لى متى تجني علي وتعت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كان لي لولا ملالك ز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ا مللت زعمت أني مذن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خذ في أفانين الصدود فإن 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باً على العلات لا يتق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ظنني أضمرت بعدك سلو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يهات عطفك من سلوي أقر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ي فيك نار جوانح ما تنطف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رقاً وماء مدامع ما تنض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نسيت اياماً لنا وليال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لهو فيها والبطالة ملع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ام لا الواشي يعد ضلا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ي عليك ولا العذول يؤن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كنت تنصفني المودة راك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حب من أخطاره ما أرك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يوم أقنع أن يمر بمضج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نوم طيف خيالك المتأ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خلت أن جديد أيام الص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بلى ولا ثوب الشبيبة يس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تى انجلى ليل الغواية واهتد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اري الدجى وانجاب ذلك الغيه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نافر البيض الحسان فأعرض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ي سعاد وأنكرتني زين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ت وريعت من بياض مفار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حول جسمي بان منك الأط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تنقمي سقمي فخصرك ناح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تنكري شيبي فثغرك أشن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لله دره فلقد أجاد في هذا المعنى كل الإجادة غير أنه قد ظن أن الشنب بياض الثغر وعليه بني هذا المعنى حتى تم له مقصوده فانها لما عيرته بالسقم قابلها بنحول الخصر فقال لها إن كنت نحيلا فخصرك أيضاً نحيل فلما أنكرت شيبه قابلها بأن ثغرها أشنب فكأنه قال لها بياض شيبي في مقابلة ثغرك الأشنب وليس الأمر كما أظن فان الشنب في اللغة ليس البياض وإنما هو حدة الأسنان ويقال بردها وعذوبتها والصحيح أنه حدتها وهو دليل على الحداثة لأن الأسنان في أول طلوعها تكون حادة فإذا مرت عليها السنون احتكت وذهبت حدتها وهذا المعنى ينظر إلى قول النابغة الذبياني في جملة قصيدته المشهورة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ا عيب فيهم غير أن سيوف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ن فلول من قراع الكتائ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تقدم ذكر هذا البيت في ترجمة عروة بن الزبير فيكشف هناك ومثله ايضا ما أنشدني بهاء الدين زهير بن محمد الكاتب المقدم ذكره لنفسه من جملة أبيات وهو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فيه من عيب س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ور عينيه فقط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ج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طالباً بعد المشيب غض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عيشه ذهب الزمان المذه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تروم بعد الأربعين تع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ل الدمى هيهات عز المط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ن السفاه وقد شآك طلاب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فعاً تطلبه وفودك أش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لا الهوى العذري يا دار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هاج لي طرباً وميض خل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لا ولا استجدبت أخلاف الح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دى صلاح الدين هام صي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مدحه جميع شعراء عصره وانتجعوه من البلاد فمنهم العلم الشاتاني واسمه الحسن وقد تقدم ذكره مدحه بقصيدته الرائية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ى النصر مقروناً برايتك الصف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سر واملك الدنيا فأنت بها أحر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دحه المهذب أبو حفص عمر بن محمد بن علي بن أبي نصر المعروف بابن الشحنة الموصلي الشاعر المشهور بقصيدته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لام مشوق قد براه التشو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جيرة الحي الذين تفرقو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دة أبياتها مائة وثلاثة عشر بيتاً وفيها البيتان السائران أحد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ي امرؤ أحببتكم لمكار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معت بها والأذن كالعين تعش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أخذه من قول بشار بن برد المقدم ذكره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قوم أذني لبعض الحي عاشق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أذن تعشق قبل العين أحيا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يت الثاني من قصيدة ابن الشحنة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ت لي الآمال إن كنت لاح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أبناء أيوب فأنت الموف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ما قيل فيه لبعض أهل المشر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له أكبر جاء القوس بار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ام أسهم دين الله رامي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كم لمصر على الأمصار من شر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يوسفين فهل أرض تداني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يعقوب هزت جيدها طر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ابن أيوب هزت عطفها تي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ل للملوك تخلى عن ممالك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د أتي آخذ الدنيا ومعط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ما أنشدها إياه أعطاه ألف دين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دحه ابن قلاقس وابن الذروي وابن المنجم وابن سناء الملك وابن الساعاتي والبحراني الإربلي وابن دهن الحصى الموصلي ومحمد بن إسماعيل ابن حمدان الحيزاني وغير هؤلاء وقد ذكرت أكثر هذه الجماعه في هذا التاريخ وعذري في تطويل هذه الترجمة قول المتن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أطال ثنائي طول لابس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ثناء على التنبال تنب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تنبال الرجل القصير وهو بكسر التاء المثناة من فوقها وبعدها نون ساكنة وباء موحدة وبعد الألف لام  قلت قد تقدم في هذه الترجمة عند ذكر إرسال العاضد إلى صلاح الدين وطلبه إياه ليخلع عليه ويوليه الوزارة ذكر المثل المشهور وهو أردت عمراً وأراد الله خارجة وقد يقف عليه من لا يعرف سبب هذا المثل ولا المراد منه فأحببت أن اشرحه كيلا يحتاج من يقف عليه إلى كشفه من مكان آخر فأقو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عمرو المذكور هو عمرو بن العاصي بن وائل بن هاشم بن سعيد بن سعد بن سهم بن عمرو بن هصيص بن كعب بن لؤي القرشي السهم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كنيته أبو عبد الله وقيل ابو محمد أحد الصحابة رضي الله عنهم أسلم سنة ثمان من الهجرة قبل فتح مكة ومكة فتحها رسول الله في شهر رمضان من هذه السنة وقيل بل أسلم بين الحديبية وخيبر والأول أصح وقدم هو وخالد بن الوليد المخزومي وعثمان بن طلحة بن أبي طلحة القرشي العبدري على رسول الله بالمدينة مسلمين فلما دخلوا عليه ونظر إليهم قال لهم قد رمتكم مكة بأفلاذ كبدها وقال الواقدي قدم عمرو بن العاصي مسلماً على رسول الله قد أسلم عند النجاشي ملك الحبشة وقدم معه عثمان بن طلحة وخالد بن الوليد فقدموا المدينة في صفر سنة ثمان من الهجرة وقيل إنه لم يأت من أرض الحبشة إلا معتقداً الإسلام وذلك أن النجاشي قال له يا عمرو كيف يعزب عنك أمر ابن عمك فوالله إنه لرسول الله حقاً قال أتحقق ذلك قال أي والله فاطعني فخرج من عنده مهاجراً إلى النبي  وبعثه رسول الله على سرية إلى الشام يدعو أخوال أبيه إلى الإسلام فبلغ السلاسل من بلاد قضاعة وهو ماء بأرض جذام وبذلك سميت تلك الغزوة ذات السلاسل وكان معه ثلثمائة رجل فخاف عمرو فكتب إلى رسول الله يستمده فأمده بجيش مائتي فارس من المهاجرين والأنصار أهل الشرف فيهم أبو بكر وعمر رضي الله عنهما وأمر عليهم أبا عبيدة بن الجراح رضي الله عنه فلما قدموا على عمرو بن العاصي قال أنا أميركم وإنما أنتم مددي فقال ابو عبيدة بل أنت أمير من معك وأنا أمير من معي فأبى عمرو فقال أبو عبيدة إن رسول الله إلى إذا قدمت على عمرو فتطاوعا ولا تختلفا فان خالفتني أطعتك قال عمرو فإني أخالفك فسلم إليه ابو عبيدة وصلى خلفه في الجيش كله وكانوا خمسمائة وولى رسول الله عمرو بن العاصي على عمان فلم يزل عليها حتى قبض رسول الله  وفي سنة اثنتي عشرة بعث أبو بكر رضي الله عنه عمرو بن العاصي ويز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بن أبي سفيان الأموي وأبا عبيدة بن الجراح وشرحبيل بن حسنة إلى الشام وسار إليهم خالد بن الوليد رضي الله عنه من العراق وأول شيء فتحوا من الشام بصرى صلحاً وتوفي أبو بكر رضي الله عنه واستخلف عمر رضي الله عنه فولى أبا عبيدة على الجيش وفتح الله تعالى عليه الشام فولى يزيد بن أبي سفيان على فلسطين وهي كورة قصبتها الرملة ولما مات أبو عبيدة استخلف معاذ بن جبل ومات معاذ فاستخلف يزيد بن أبي سفيان ومات يزيد فاستخلف أخاه معاوية بن أبي سفيان وكتب إليه عمر رضي الله عنه بعهده على ما كان عليه أخوه يزيد وكان موت هؤلاء كلهم في طاعون عمواس في سنة ثماني عشرة للهجرة  وعمواس بفتح العين المهملة والميم وفي آخرها سين مهملة وهي قرية بالشام بين نابلس والرملة وكان الطاعون بها في العام المذكور وقيل بل مات يزيد بن أبي سفيان في ذي الحجة من سنة تسع عشرة بدمشق والله أعلم وذلك بعد فتح قيسارية  وكان عمر رضي الله عنه قد ولى عمرو بن العاصي بعد موت يزيد بن أبي سفيان فلسطين والأردن وولى معاوية دمشق وبعلبك والبلقاء وولى سعيد بن عامر بن حذيم حمص ثم جمع الشام كلها لمعاوية وكتب إلى عمرو فسار إلى مصر فافتتحها في سنة عشرين للهجرة فلم يزل عليها والياً حتى مات عمر رضي الله عنه فأقره عثمان رضي الله عنه عليها أربع سنين أو نحوها ثم عزله وولى عبد الله بن سعد بن أبي سرح العامري وكان اخا عثمان رضي الله عنه من الرضاعة فاعتزل عمرو بن العاصي في ناحية فلسطين وكان يأتي المدينة أحياناً  فلما قتل عثمان رضي الله عنه سار إلى معاوية باستجلاب معاوية إياه وشهد صفين مع معاوية وكان منه في صفين وقضية التحكيم ما هو مشهور عند أهل العلم بهذا الفن وكان قد طلب من معاوية أنه إذا تم له الأمر يوليه مصر وكتب إليه في بعض أيام طلب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عاوي لا أعطيك ديني ولم أن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منك دنيا فانظرن كيف تصن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ن تعطني مصراً فأربح بصفق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ذت بها شيخاً يضر وينف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ولاه معاوية مصر فلم يزل بها أميراً إلى أن مات يوم عيد الفطر من سنة ثلاث وأربعين للهجرة وقيل سنة اثنتين وأربعين وقيل سنة ثمان وأربعين وقيل سنة إحدى وخمسين والأول اصح وعمره تسعون سنة ودفن بسفح المقطم وصلى عليه ابنه عبد الله ولما رجع صلى بالناس العيد ثم عزل معاوية عبد الله بن عمرو بن العاصي وولى أخاه عتبة بن ابي سفيان فمات عتبة بعد سنة أو نحوها فولى معاوية مسلمة بن مخلد  وكان عمرو بن العاصي من فرسان قريش وأبطالهم في الجاهلية وكان من الدهاة في أمور الدنيا المقدمين في الرأي وكان عمر رضي الله عنه إذا استضعف رجلاً في رأيه قال أشهد أن خالقك وخالق عمرو واحد يريد خالق الأضداد  وذكر أبو العباس المبرد في كتاب الكامل أن عمرو بن العاصي لما حضرته الوفاة دخل عليه ابن عباس رضي الله عنهما فقال له يا ابا عبد الله كنت أسمعك كثيراً ما تقول وددت لو رأيت رجلاً عاقلاً حضرته الوفاة حتى أسأله عما يجد فكيف تجد فقال أجد كأن السماء مطبقة على الأرض وكأني بينهما وكأنما أتنفس من خرت إبرة ثم قال اللهم خذ مني حتى ترضى فدخل عليه ولده عبد الله فقال له يا ولدي خذ ذلك الصندوق قال لا حاجة لي به فقال إنه مملوء مالا فقال لا حاجة لي به فقال ليته مملوء بعراً ثم رفع يديه وقال اللهم إنك امرت فعصينا ونهيت فارتكبنا فلا بريء فأعتذر ولا قوي فأنتصر ولكن لا إله إلا أنت ثم فاظ  قلت يقال فاظ وفاض بالظاء والضاد أي مات قال الشاع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يدفنون منهم من فاظا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94</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خارجة المذكور في هذا المثل فانه خارجة بن حذافة بن غانم بن عبد الله بن عوف بن عبيد بن عويج بن عدي بن كعب القرشي العدوي شهد فتح مصر واختط بمصر وكان أمير ربع المدد الذين أمد بهم عمر بن الخطاب رضي الله عنه عمرو بن العاصي في فتح مصر وكان على شرط مصر في إمرة عمرو ابن العاصي لمعاوية بن ابي سفيان الأموي قتله خارجي بمصر سنة أربعين للهجرة وهو يحسب أنه عمرو بن العاصي هكذا قاله ابن يونس في تاريخ مصر  وذكره في كتاب الاستيعاب لابن عبد البر وساق نسبه على هذه الصورة ثم قال يقال إنه كان يعد بألف فارس ذكر بعض أهل النسب والأخبار أن عمرو بن العاصي كتب إلى عمر رضي الله عنه يستمده بثلاثة آلاف فارس فأمده بخارجة بن حذافة والزبير بن العوام والمقداد بن الأسود الكندي وشهد خارجة فتح مصر وقيل إنه كان قاضيا لعمرو بن العاصي بها وقيل إنه كان على شرطة عمرو ولم يزل بها إلى أن قتل قتله أحد الخوارج الثلاثة الذين كانوا انتدبوا لقتل علي بن أبي طالب رضي الله عنه ومعاوية بن أبي سفيان وعمرو بن العاصي فأراد الخارجي قتل عمرو فقتل خارجة هذا وهو يظنه عمرا وذلك أنه كان استخلفه عمرو بن العاصي على صلاة الصبح ذلك اليوم فلما قتله أخذ وأدخل على عمرو فقال من هذا الذي أدخلتموني عليه فقالوا عمرو بن العاصي فقال ومن قتلت فقالوا خارجة فقال أردت عمرا وأراد الله خارجة وقد قيل إن الخارجي الذي قتله لما أدخل على عمرو قال له عمرو أردت عمرا وأراد الله خارجة والله أعلم من قال ذلك منهما والذي قتل خارجة هذا رجل من بني العنبر بن عمرو بن تميم يقال له داذويه وقيل إنه مولى لبني العنبر وقد قيل إن خارجة الذي قتله الخارجي بم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أنه عمرو بن العاصي رجل يسمى خارجة من بني سهم رهط عمرو بن العاصي وليس بشيء انتهى ما قاله صاحب الاستيعاب  وقال غيره إن عمرو بن العاصي أصابه شيء في بطنه فتخلف في منزله تلك الليلة وكان خارجة يعشي الناس فضربه الخارجي وكان عمرو يقول ما نفعني بطني قط إلا تلك الليلة  قلت فهذا أصل المثل في قولهم أردت عمرا وأراد الله خارجة وإلى هذا أشار أبو محمد عبد المجيد بن عبدون الأندلسي في قصيدته التي رثى بها بني الأفطس ملوك بطليوس و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دهر يفجع بعد العين بالأث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يتها إذ فدت عمرا بخارج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دت عليا بمن شاءت من البش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هي من غرر القصائد جمعت تاريخا كثيرا وشرحها الأديب أبو مروان عبد الملك بن عبد الله بن بدرون الحضرمي الشلبي شرحا مستوفى  وهذا البيت يحتاج إلى شرح أيضا وهو من تتمة الكلام على المثل المذكور لكني أذكره مختصرا فانه طويل  ذكر أهل علم التاريخ أن علي بن أبي طالب رضي الله عنه لما بويع بالخلافة في اليوم الذي قتل فيه عثمان بن عفان رضي الله عنه خرج عليه من قاتله في وقعة الجمل وقد ذكرت طرفا من هذه الوقعة في ترجمة يموت بن المزرع ساقها الكلام هناك فذكرت المقصود منه ثم كانت وقعة صفين عند خروج معاوية بن أبي سفيان الأموي وعمرو بن العاصي على علي بن أبي طالب رضي الله عنه فتوحه إليهم من العراق وجاءوه من الشام والتقوا على صفين وهو موضع على شاطىء الفرات بالقرب من الرحبة وهي واقعة مشهورة وكانت في سنة سبع وثلاثين من الهجرة ولما غل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أهل الشام طلبوا من علي بن أبي طالب رضي الله عنه التحكيم فأجابهم إليه بعد معاودات كثيرة فخرج على علي جماعة من أصحابه وقالوا حكمت في دين الله ولا حكم إلا لله ورحلوا إلى النهروان فمضى إليهم وقاتلهم واستأصلهم إلا اليسير منهم وهي أيضا واقعة مشهورة بقتال الخوارج ولما طال الأمر في ذلك اجتمعوا وقالوا إن عليا ومعاوية وعمرو بن العاصي قد أفسدوا امر هذه الأمة فلو قتلناهم لعاد الأمر إلى حقه فقال عبد الرحمن اين ملجم المرادي أنا أقتل عليا قالوا فكيف لك بذلك قال اغتاله وقال الحجاج بن عبد الله الصريمي أنا أقتل معاوية ويعرف هذا الصريمي بالبرك وقال داذوية وقيل زاذويه وقد تقدم الكلام عليه في الكلام على خارجة بن حذافة أنا أقتل عمرا وأجمعوا آراءهم على أن يكون ذلك في ليلة واحدة فدخل ابن ملجم الكوفة وعلي رضي الله عنه بها فاشترى سيفا بألف درهم وسقاه السم حتى لفظه فلما خرج علي لصلاة الصبح كان ابن ملجم قد كمن له فضربه على رأسه وقال الحكم لله يا علي لا لك وقيل إنه ضربه وهو في صلاة الصبح وذلك في صبيحة الجمعة لسبع عشرة ليلة مضت من شهر رمضان من سنة أربعين للهجرة وقيل غير هذا التاريخ  وقدم البرك الصريمي على معاوية بدمشق فضربه فجرح أليته وهو في الصلاة ويقال إنه قطع عرق النسل فما أحبل بعدها  وأما عمرو فقد سبق الكلام عليه عند قتل خارجة وهذا تفسير المثل والبيت الشعر على سبيل الاختصار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4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موفق بن الخلال الكاتب  أبو الحجاج يوسف بن محمد المعروف بابن الخلال الملقب بالموفق صاحب ديوان الإنشاء بمصر في دولة الحافظ أبي الميمون عبد المجيد العبيدي المقدم ذكره ومن بعده قال عماد الدين الكاتب الأصبهاني في كتاب الخريدة في حقه هو ناظر مصر وإنسان ناظره وجامع مفاخره وكان إليه الإنشاء وله قوة على الترسل يكتب كما يشاء عاش كثيرا وعطل في آخر عمره وأضر ولزم بيته إلى أن تعوض منه القبر وتوفي بعد ملك الملك الناصر مصر بثلاث أو أربع سنين وذكر له عدة مقاطيع من الشعر نورد شيئا منها بعد هذا إن شاء الله تعالى  وذكره ضياء الدين أبو الفتخ نصر الله المعروف بابن الأثير الجزري ثم الموصلي المقدم ذكره في الفصل الأول من كتابه الذي سماه الوشي المرقوم في حل المنظوم فقال حدثني القاضي الفاضل عبد الرحيم بن علي البيساني رحمه الله تعالى بمدينة دمشق في سنة ثمان وثمانين وخمسمائة وكان إذ ذاك كاتب الدولة الصلاحية فقال كان فن الكتابة بمصر في زمن الدولة العلوية غضا طريا وكان لا يخلوا ديوان المكاتبات من رأس يرأ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مكانا وبيانا ويقيم لسلطانه بقلمه سلطانا وكان من العادة أن كلا من أرباب الدواوين إذا نشأ له ولد وشدا شيئا من علم الأدب أحضره إلى ديوان المكاتبات ليتعلم فن الكتابة ويتدرب ويرى ويسمع قال فأرسلني والدي وكان إذ ذاك قاضيا بثغر عسقلان إلى الديار المصرية في أيام الحافظ وهو أخد خلفائها وأمرني بالمصير إلى ديوان المكاتبات وكان الذي يرأس به في تلك الأيام رجلا يقال له ابن الخلال فلما حضرت الديوان ومثلت بين يديه وعرفته من أنا وما طلبتي رحب بي وسهل ثم قال لي ما الذي أعددت لفن الكتابة من الآلات فقلت ليس عندي شيء سوى أني أحفظ القرآن الكريم وكتاب الحماسة فقال في هذا بلاغ ثم أمرني بملازمته فلما ترددت إليه وتدربت بين يديه أمرني بعد ذلك أن أحل شعر الحماسة فحللته من اوله إلى آخره ثم أمرني أن أحله مرة ثانية فحللته انتهى ما ذكره ابن الأثير  قلت وبعد أن نقلت ما قاله ضياء الدين ابن الأثير على هذه الصورة اجتمع بي من له عناية بالأدب خصوصا هذا الفن وهو من أعرف الناس باحوال القاضي الفاضل وقال لي هذا الذي ذكره ابن الأثير ما يمكن تصحيحه ولعله قد غلط في النقل فإن القاضي الفاضل لم يدخل إلى الديار المصرية إلا في أيام الظافر ابن الحافظ وكان وصوله إليها مع أبيه في أمر يختص بهم ثم إني وجدت في بعض تعاليقي بخطي وما أدري من أين نقلته أن القاضي الأشرف والد القاضي الفاضل كان من أهل عسقلان وكان ينوب في الحكم والنظر بمدينة بيسان فدخل إلى مصر في زمان الظافر بن الحافظ لكلام جرى بينه وبين والي الناحية من أجل كند كبير كان عند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 قيمة كثيرة فداجى الوالي في حقه وأطلقه فاستدعى الوالي إلى مصر لذلك وطولب بمال طائل فاحتمى ببعض أمراء الدولة وجعلوا الأقاويل في حق القاضي الأشرف فاستدعى وصودر إلى أن لم يبق له شيء ولم يكن معه من الأولاد سوى القاضي الفاضل فحمل على قلبه وتوفي بالقاهرة ليلة الأحد حادي عشر شهر ربيع الأول من سنة ست وأربعين وخمسمائة ودفن بسفح المقطم ثم توجه القاضي الفاضل إلى ثغر الإسكندرية وحضر عند ابن حديد قاضي البلد وناظره فعرفه بوالده فعرفه بالسمعة واستكتبه وأخذ الفرنج عسقلان فحضر إخوته إليه وكانت مكاتبات ابن حديد ترد إلى مصر بخطه وهي في غاية البلاغة فحسده كتاب الإنشاء بها على فضله وخافوا من تقدمه عليهم فسعوا إلى الظافر به فقالوا إنه قصر في المكاتبة وكان صاحب ديوان الإنشاء القاضي الإثير ابن بنان فيحكى أنه دخل على الظافر فقال له تكتب إلى ابن حديد بقطع يد كاتبه فتعصب له ابن بنان وقال يا مولانا هذا الرجل ما منه تقصير وإنما حسده هؤلاء الكتاب فسعوا به ليؤذيه مولانا قال له الظافر فتكتب إلى ابن حديد ليرسله إلينا ويكتب لنا  قال ابن بنان وكنت بعد ذلك في مجلس الظافر فرأيت القاضي الفاضل وقد حضر وهو قائم بين يديه ثم استخدمه والله أعلم  وقال العماد في الخريدة أنشدني مرهف بن أسامة بن منقذ قال أنشدني الموفق بن الخلال لنفسه من قصيد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ذبت ليال بالعذيب حوا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خلت مواقف بالوصال خوال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مضت لذاذات تقضى ذكر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صبي الخلي وتستهيم السا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جلت موردة الخدود فأوث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صبوة الخالي بحسن الخا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لوا سراة بني هلال أص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دقوا كذاك البدر فرع هل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العماد في الخريدة أيضا ونقلت من كتاب جنان الجنان ورياض الأذهان قلت وهو تأليف الرشيد بن الزبير المقدم ذكره من شعر ابن الخلال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غن سيف لحاظ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فري الحسام بحد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ضح الصوارم واللد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ده وبقد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جب الورى لما حي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منيت ببعد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قاء جسمي ناح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صلى بوقدة صد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بقاء عنبر خ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نار صفحة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ما اللسان فقد أخفى وقد كت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أمكن الجفن كف الدمع حين همى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صبتم بسهام اللحظ مهج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ل يلام إذا أجرى الدموع د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د صار بالسقم من تعذيبكم عل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يبح بالذي من جوركم علم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ما على صامت أبدى لصد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كل جارحة منه السقام ف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له في الشمع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حيحة بيضاء تطلع في الدج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بحا وتشفي الناظرين بدائ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ابت ذوائبها أوان شبا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سود مفرقها أوان فنائ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العين في طبقاتها ودموع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وادها وبياضها وضيائ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العماد في الخريدة أيضا في ترجمة القاضي أبي المعالي عبد العزيز بن الحسين بن الجباب أبياتا كتبها ابن الجباب المذكور إلى الرشيد ابن الزبير في نكبة جرت للموفق بن الخلال المذكور وقال العماد كان خاله ولم يذكر أيهما خال الآخر وكان ابن الجباب قد حصل له بسبب نكبة ابن الخلال صداع والأبيات المشار إل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سمع مقالي يا ابن الزبي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نت خليق بأن تسمع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لينا بذي نسب شاب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يل الجدى في زمان الدع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ناله الخير لم نرج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صفعوه صفعنا مع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ذا من قول حصين بن خصفة السعدي الخارجي يخاطب قطري بن الفجاءة رئيس الخوارج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الذي لا نستطيع فرا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ياتك لا نفع وموتك ضائ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إني كشفت عن قول العماد كان خاله ولم يبينه فوجدت ابن الخلال المذكور خال ابن الجباب المذكور وذكر العماد أيضا في كتاب السيل والذيل الذي جعله ذيلا على كتاب الخريدة ابن الخلال أيضا وأورد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غزال نار وجن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كت النيران في كب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ه طرف لواحظ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صرت شوقي على جلد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ذفت عيني سوال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وارت منه بالزر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يت الأخير مأخوذ من قول أبي محمد الحسن بن جكينا البغدادي الشاعر المشه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طرفك يرمي قلبي بأسه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ا لخديك تلبس الزر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د روي لغيره أيضا والله أعلم  ثم وجدت في كتاب خريدة القصر تأليف عماد الدين الكاتب الأصفهاني لعبد السلام بن الجكر المعروف بابن الصواف الواسط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و كان أمري إلي أو بي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ددت لي قبل بينك العد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رفك يرمي قلبي بأسهم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ما لخديك تلبس الزرد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ريقته الشهد والدليل عل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ذلك نمل بخده صع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أبو الحسن علي بن ظافر الأزدي المصري في كتاب بدائع البدائة أن أبا القاسم ابن هانىء الشاعر المتأخر هجا ابن الخلال المذكور وبلغه هجوه فأضمر له حقدا واتفق بعض المواسم التي جرت عادة ملوك مصر بالحضور فيه لاستماع المدائح فجلس الحافظ أبو الميمون عبد المجيد ملك مصر إذ ذاك فأنشده الشعراء وانتهت النوبة إلى ابن هانىء المذكور فأنشد وأجاد فيما قاله فقال الحافظ للموفق المذكور كيف تسمع فأثنى عليه واستجاد شعره وبالغ في وصفه ثم قال له ولو لم يكن له ما يمت به إلا انتسابه إلى أبي القاسم ابن هانىء شاعر هذه الدولة ومظهر مفاخرها وناظم مآثرها لولا بيت اظهره منه الضجر عند دخوله هذه البلاد فقال له الحافظ ما هو فتحرج من إنشاده فأبى الحافظ إلا أن ينشده وفي أثناء ذلك صنع بيتا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با لمصر فقد صارت خلافت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ظما تنقل من كلب إلى كل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ظم ذلك على الحافظ وقطع صلته وكاد يفرط في عقوبته والله أعلم  ولم يزل ابن الخلال بديوان الإنشاء إلى أن طعن في السن وعجز عن الحركة فانقطع في بيته ويقال إن القاضي الفاضل كان يرعى له حق الصحبة والتعليم فكان يجري عليه ما يحتاج إليه إلى أن مات في الثالث والعشرين من جمادى الآخرة سنة ست وستين وخمسمائة رحمه الله تعالى </w:t>
      </w:r>
      <w:r>
        <w:rPr>
          <w:rFonts w:cs="Times New Roman" w:ascii="Times New Roman" w:hAnsi="Times New Roman"/>
          <w:color w:val="0000FF"/>
          <w:sz w:val="36"/>
          <w:szCs w:val="36"/>
        </w:rPr>
        <w:t>8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رمادي الشاعر  أبو عمر يوسف بن هارون الكندي المعروف بالرمادي الشاعر المشهور ذكره الحافظ أبو عبد الله الحميدي في كتاب جذوة المقتبس فقال أظن أحد آبائه كان من أهل رمادة موضع بالمغرب شاعر قرطبي كثير الشعر سريع القول مشهور عند الخاصة والعامة هنالك لسلوكه في فنون من المنظوم مسالك تنفق عند الكل حتى كان كثير من شيوخ الأدب في وقته يقولون فتح الشعر بكندة وختم بكندة يعنون امرأ القيس والمتنبي ويوسف بن هرون وكانا متعاصرين واستدللت على ذلك بمدحه أبا ع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سماعيل بن القاسم القالي عند دخوله الأندلس بالقصيدة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حاكم بيني وبين عذو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شجو شجوي والعويل عوي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ان وصول أبي علي القالي إلى الأندلس في سنة ثلاثين وثلثمائة قلت وقد سبق ذكر ذلك في ترجمته ثم ذكر له الحميدي وقائع وعدة مقاطيع من الشعر وأنه ألف كتابا في الطير وسجن مدة  قلت وقد ذكر أبو منصور الثعالبي في كتاب يتيمة الدهر الأبيات التي مدح بها يوسف بن هرون أبا علي القالي وأورد له بعد البيت المذكور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أي جارحة أصون معذب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سلمت من التعذيب والتنك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قلت في بصري فثم مدامع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قلت في كبدي فثم غلي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ثلاث شيبات نزلن بمفر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علمت أن نزولهن رحي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طلعت ثلاثا في نزول ثلاث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ش ووجه مراقب وثق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عزلنني عن صبوتي فلئن ذلل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د سمعت بذلة المعز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ثم خرج بعد هذا إلى المدح وكان قد وصف الصيد والروض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وض تعاهده السحاب ك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تعاهد من عهد إسماع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سه إلى الأعراب تعلم 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لى من الأعراب بالتفض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ازت قبائلهم لغات فرق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هم وحاز لغات كل قب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لشرق خال بعده فكأن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زل الخراب بربعه المأهو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أنه شمس بدت في غرب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تغيبت عن شرقهم بأفو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ا سيدي هذا ثنائي لم أق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زورا ولا عرضت بالتنوي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ان يأمل نائلا فأنا امرؤ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أرج غير القرب في تأمي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 غلام ألثغ من جملة أبيا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الراء تطمع في الوصال ولا أ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هجر يجمعنا فنحن سواء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ذا خلوت كتبتها في راحت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كيت منتحبا أنا والر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عد لثغة في الراء لو أن واص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سمعها ما أسقط الراء واص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 واصل هو واصل بن عطاء المقدم ذكره في حرف الواو وقد ذكرت هناك هذا الشاعر وشيئا من شعره  قلت وذكره ابن بشكوال في كتاب الصلة فقال يوسف بن هرون الرمادي الشاعر من أهل قرطبة يكنى أبا عمر كان شاعر أهل الأندلس المشهور المقدم على الشعراء روى عن أبي علي البغدادي يعني القالي كتاب النوادر من تأليفه وقد أخذ عنه أبو عمر ابن عبد البر قطعه من شعره رواها عنه وضمنها بعض تواليفه قال ابن حيان وتوفي سنة ثلاث وأربعمائة يوم العنصره فقيرا معدما ودفن بمقبرة كلع انتهى كلامه  قلت يوم العنصرة يوم مشهور ببلاد الأندلس وهو موسم للنصارى كالميلاد وغيره وهو اليوم الرابع والعشرون من حزيران فيه ولد يحيى بن زكريا عليهما السلام والعنصرة بفتح العين المهملة وسكون النون وفتح الصاد المهملة والراء وفي آخرها هاء وفي هذا اليوم حبس الله تعالى الشمس على يوشع بن نون عليه السلام حين بعثه موسى عليه الصلاة والسلام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شع ابن أخته إلى أريحا لقتال الجبابرة فقتلهم وبقيت منهم بقية فخشي أن يحول الليل بينه وبينهم فسأل الله تعالى أن يحبس عليهم الشمس حتى يفرغ فحبسها بدعائه وقد ذكر الشعراء ذلك في أشعارهم كثيرا فقال أبو تمام الطائي الشاعر المشهور من جملة قصيدة طو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دت علينا الشمس والليل راغ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شمس لهم من جانب الخدر تطل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نضا ضوءها صبغ الدجنة وانط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بهجتها ثوب السماء المجز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والله ما أدري أأحلام نائ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مت بنا أم كان في الركب يوش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أبو العلاء المعري من جملة قصيدة طويلة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يوشع رد بوحا بعض ي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ت متى سفرت رددت بوح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بوح بالباء الموحدة وسكون الواو وبعدها حاء مهملة اسم من أسماء الشمس وكذلك يوح بالياء المثناة من تحتها  وأريحا بفتح الهمزة وكسر الراء ثم ياء ساكنة وبعدها حاء مهملة ثم ألف مقصورة بلدة بين القدس والشريعة من أرض الشام وهي قريبة من مدائن لوط عليه السلام  والرمادي بفتح الراء والميم وبعد الألف دال مهملة وبعدها ياء النسب هذه النسبة إلى الرمادة قال ياقوت الحموي في كتابه الذي سماه المشترك وضعا المختلف صعقا في باب الرمادة عشرة مواضع وعد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الثالث رمادة المغرب ينسب إليها يوسف بن هارون الكندي الرمادي الشاعر القرطبي  وكلع بفتح الكاف واللام وبعدها عين مهملة وهي مقبرة قرطبة والله أعلم  وذكر ابن سعيد في كتاب المغرب في أشعار أهل المغرب أن الرمادي المذكور اكتسب صناعة الأدب من شيخه أبي بكر يحيى بن هذيل الكفيف علم أدباء الأندلس وهو الق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ا تلمني على الوقوف بد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هلها صبروا السقام ضجيع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جعلوا لي إلى هواهم سبي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م سدوا على باب الرجو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قال وتوفي يحيى بن هذيل المذكور في سنة ست أو خمس وثمانين وثلثمائة وهو ابن ست وثمانين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بن الدرى  يوسف بن درة الشاعر المعروف بابن الدرى الموصلي الأصل كان شاباً ذكياً ذكره ابو شجاع محمد بن علي بن الدهان في تاريخه وقال إنه هلك مع الحاج سنة خمس وأربعين وخمسمائة لما خرجت عليهم زعب وقد ذكره عماد الدين الكاتب الأصبهاني في كتاب خريدة القصر وذكره أبو المعالي سعد بن علي الحظيري المقدم ذكره في كتاب زينة الدهر ومن مشهور شعره قوله في رجل أرجل وقد أحسن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دور الكعب فاتخذ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تل غرس وثل عرش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نظرت عينه الثري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خرجها في بنات نعش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ه غير هذا أشياء حسنة  قال شيخنا الحافظ عز الدين أبو الحسن علي بن محمد المعروف بابن الأثير الجزري في مختصر كتاب الحافظ أبي سعد عبد الكريم بن السمعاني الذي عم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الأنساب ما مثاله قلت الزعبي بكسر الزاي وسكون العين المهملة وآخره باء موحدة نسبة إلى زعب بن مالك بن خفاف بن امرىء القيس بن بهثة بن سليم بطن مشهور من سليم وهذه زعب هي التي أخذت الحاج سنة خمس وأربعين وخمسمائة فهلك منهم خلق كثير قتلا وجوعاً وعطشاً ثم إن الله تعالى رمى زعباً بالقلة والذلة بعده إلى الآن  ودره بضم الدال المهملة والدرى بفتحها وتشديد الراء وبعدها ألف مقصورة </w:t>
      </w:r>
      <w:r>
        <w:rPr>
          <w:rFonts w:cs="Times New Roman" w:ascii="Times New Roman" w:hAnsi="Times New Roman"/>
          <w:color w:val="0000FF"/>
          <w:sz w:val="36"/>
          <w:szCs w:val="36"/>
        </w:rPr>
        <w:t>850</w:t>
      </w:r>
      <w:r>
        <w:rPr>
          <w:rFonts w:cs="Times New Roman" w:ascii="Times New Roman" w:hAnsi="Times New Roman"/>
          <w:color w:val="0000FF"/>
          <w:sz w:val="36"/>
          <w:szCs w:val="36"/>
          <w:rtl w:val="true"/>
        </w:rPr>
        <w:t>&amp;&amp;</w:t>
      </w:r>
      <w:r>
        <w:rPr>
          <w:rFonts w:ascii="Times New Roman" w:hAnsi="Times New Roman"/>
          <w:color w:val="0000FF"/>
          <w:sz w:val="36"/>
          <w:sz w:val="36"/>
          <w:szCs w:val="36"/>
          <w:rtl w:val="true"/>
        </w:rPr>
        <w:t>أبو المحاسن الشواء  ابو المحاسن يوسف بن إسماعيل بن علي بن أحمد بن الحسين بن إبراهيم المعروف بالشواء الملقب شهاب الدين الكوفي الأصل الحلبي المولد والمنشأ والوفاة كان أديباً فاضلا متقناً لعلم العروض والقوافي شاعراً يقع له في النظم معان بديعة في البيتين والثلاثة وله ديوان شعر كبير يدخل في أربع مجلدات وكان زيه على زي الحلبيين الأوائل في اللباس والعمامة المشقوقة وكان كثير الملازمة لحلقة الشيخ تاج الدين ابي القاسم أحمد بن هبة الله بن سعد الله بن سعيد بن سعد بن مقلد المعروف بابن الجبراني الحلبي النحو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للغوي الفاضل وأكثر ما أخذ الأدب عنه وبصحبته انتفع وعاشر التاج أبا الفتح مسعود بن أبي الفضل النقاش الحلبي الشاعر المشهور زماناً وتخرج عليه في عمل الشعر  وكان بيني وبين الشهاب الشواء مودة أكيدة ومؤانسة كثيرة ولنا اجتماعات في مجالس نتذاكر فيها الأدب وأنشدني كثيراً من شعره وما زال صاحبي منذ أواخر سنة ثلاث وثلاثين وستمائة إلى حين وفاته وقبل ذلك كنت أراه قاعداً عند ابن الجبراني المذكور في موضع تصدره بجامع حلب وكان يكثر التمشي في الجامع أيضاً على جاري عادتهم في ذلك كما يعملون في جامع دمشق ولم يكن بيننا إذ ذاك معرفة وكان حسن المحاورة مليح الإيراد مع السكون والتأني وجميل التأتي وأول شيء أنشدني من شعر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اتيك يا صاح ربا لعل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اشدتك الله فعرج مع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نزل بنا بين بيوت النق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د غدت آهلة المرب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تى نطيل اليوم وقفاً على الساكن أو عطفاً على الموض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ني لنفسه ا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هفهف عني الزمان ب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كساه ثوبي ليله ونهار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ا مهدت عذري محاسن وجه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غض عندي منه غض عذا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ته يوماً في أثناء مناشدة جرت بيننا قول شرف الدين أبي المحاسن محمد المعروف بابن عنين الدمشقي المقدم ذكره في صدر جهان المعروف بابن مازه البخاري وقيل السرخس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ل ابن مازة دونه لعفا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خرط القتادة أو منال الفرق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ل لزوم الجمع يمنع صر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راحة مثل المنادى المفر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ال هذا ليس بجيد فقلت له ولم ذاك فقال ليس من شرط المنادى المفرد أن يكون مضموماً ولا بد فقد يكون المنادى مفرداً ولا يكون مضموماً بأن يكون نكرة غير معين كما تقول يا رجلا ولكن أنا أعمل في هذا شيئاً ثم إننا اجتمعنا بعد ذلك في الجامع فقال قد عملت في ذلك المعنى شيئاً فاسمعه ثم أ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نا خليل له خل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عرب عن أصله الأخس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ضحت له مثل حيث ك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ددت لو أنها كأمس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قلت له وهذا ايضاً فيه كلام فقال وما هو فقلت حيث فيها لغات فمن العرب من يبنيها على الضم ومنهم من يبنيها على الفتح ومنهم من يبنيها على الكسر وفيها لغات أخر غير هذه وأما أمس فمنهم من يبنيها على الكسر ومنهم من يقول إنها اسم معرب لكنه لا ينصرف وأنشدوا على هذه اللغ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قد رأيت عجباً مذ أمس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جائزاً مثل السعالي خمس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ذا إذا كانت معرفة فأما إذا كانت نكرة فإنها معربة قولا واحداً فسكت  وكان كثيراً ما يستعمل العربية في شعره فمن ذلك قوله ولا أدري هل أنشدنيه أم لا فإنه أنشدني شيئاً كثيراً من شعره وما ضبطت كل ما أنشدني وكذلك كل شيء اذكره بعد هذا لا اتحقق الحال في سماعي منه فأورده مهملا فم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كنا خمس عشرة في التئ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رغم الحسود بغير آفة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قد أصبحت تنويناً وأضح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بيبي لا تفارقه الإضا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ايضاً في غلام أرسل أحد صدغيه وعقد الآخ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سل صدغاً ولوى قات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دغاً فأعيا بهما واصف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خلت ذا في خده ح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سعى وهذا عقرباً واقف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ذا ألف ليست لوصل وذ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و ولكن ليست العاط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ن هذا النمط ما أنشدنيه بهاء الدين زهير بن محمد الكاتب المقدم ذكره رحمه الله تعالى لنفسه من جملة أبيات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سى عطفة بالوصل يا واو صدغ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ي فإني أعرف الواو تعط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أبي المحاسن الشواء أيضاً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اديت وهو الشمس في شه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جسم للخفية كالفي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زاهياً أعرف من مضم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ل واهياً أنكر من شي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ه في المدي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تى فاق الورى كرماً وبأس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زيز الجار مخضر الجن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ترى في السلم منه غيث جو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يوم الكريهة ليث غ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ما سل صارمه لحر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راك البرق في كف السح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ايضاً في شخص لا يكتم الس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 صديق غدا وإن كان لا ينطق إلا بغيبة أو محا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شبه الناس بالصدى إن تحدثه حديثاً أعاده في الح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وا حبيبك قد تضوع نش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غدا منه الفضاء معطرا </w:t>
      </w:r>
      <w:r>
        <w:rPr>
          <w:rFonts w:cs="Times New Roman" w:ascii="Times New Roman" w:hAnsi="Times New Roman"/>
          <w:color w:val="0000FF"/>
          <w:sz w:val="36"/>
          <w:szCs w:val="36"/>
          <w:rtl w:val="true"/>
        </w:rPr>
        <w:t xml:space="preserve">)  _ ( </w:t>
      </w:r>
      <w:r>
        <w:rPr>
          <w:rFonts w:ascii="Times New Roman" w:hAnsi="Times New Roman"/>
          <w:color w:val="0000FF"/>
          <w:sz w:val="36"/>
          <w:sz w:val="36"/>
          <w:szCs w:val="36"/>
          <w:rtl w:val="true"/>
        </w:rPr>
        <w:t xml:space="preserve">فأجبتهم والخال يعلو خد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و ما ترون النار تحرق عنب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قد تقدم في ترجمة يحيى بن نزار المنيجي عدة مقاطيع من شعر العماد المحلي وغيره وفيها إلمام بهذا المعنى ولأبي المحاسن ا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اك يا من له اختي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لي على مثله احتيا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سمة افعاله لحي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ثلاثة مالها انتقا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دك مستقبل وصبر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ض وشوقي إليك ح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ديت بنفسي رأس عين ومن ف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بيض السواقي حول زرق سواقيها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راقني منها جواري عيو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اق دمي منها عيون جواري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ا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كان قد حجبوه عني غ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هم عليه فقد قنعت بذكر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المسك ضاع لنا وضاع مك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ا فأغنى نشره عن نش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ه في غلام قد خت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نأت من اهواه عند ختا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رحاً وقلبي قد عراه وجو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فديك من الم الم بك امرؤ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خشى عليك إذا ثناك نس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معذبي كيف استطعت على الأذ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جلداً وأجزع ما يكون الر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و لم تكن هذي الطهارة سن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د سنها من قبل إبراهي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فتكت جهدي بالمزين إذ غد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ي كفه موسى وأنت كلي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عظم شعره على هذا الأسلوب وقد أوردت منه أنموذجاً فيه كفاية  وكان من المغالين في التشيع  وأكثر أهل حلب ما كانوا يعرفونه إلا بمحاسن الشواء والصواب فيه هو الذي ذكرته ها هنا وأن اسمه يوسف وكنيته أبو المحاسن وبعد هذا رأيت في كتاب عقود الجمان الذي وضعه صاحبنا الكمال ابن الشعار الموصلي وقد بنى ترجمة المذكور على يوسف وكنيته أبو المحاسن وكان صاحبه وأخذ عنه كثيراً من شعره وهو من أخبر الناس بحاله وأعلم ذلك في وقته  وكان مولده تقديراً في سنة اثنتين وستين وخمسمائة فإنه كان لا يحقق مولده وتوفي يوم الجمعة تاسع عشر المحرم سنة خمس وثلاثين وستمائة بحلب ودفن ظاهرها بمقبرة باب أنطاكية غربي البلد ولم أحضر الصلاة عليه لعذر عرض لي في ذلك الوقت رحمه الله تعالى فلقد كان نعم الصاح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7</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95</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شيخه ابن الجبراني المذكور فهو طائي بحتري وكان من قرية من اعمال عزاز يقال لها جبرين قورسطايا نسب إليها هكذا أخبر عن نفسه وكان متضلعاً من علم الأدب خصوصاً اللغة فإنها كانت غالبة عليه وكان متبحراً فيها وكان له تصدر في جامع حلب في لمقصورة الشرقية على صحن الجامع قبالة المقصورة التي يصلي فيها قضاة حلب يوم الجمعة ولقد كنت يوماً قاعداً في هذه المقصورة عند الدرابزين الذي إلى جهة الصحن وإذا به قد حضر ومعه جماعة من أصحابه وفيهم الشهاب أبو المحاسن الشواء المذكور وجلس إلى المحراب الصغير الذي في هذه المقصورة وهو موضع تصدره فجعلت بالي من كلامه وأنا في ذلك الوقت مشتغل بالأدب فسمعته يتكلم في قاعدة الأفعال الثلاثية التي أولها واو وهي على فعل بكسر العين مثل وجل وغيره وأن مضارعه فيه اربع لغات يوجل وييجل وياجل وييجل إلا ما شذ من الأفعال الثمانية التي هي ورم وورث وورع ووري وومق ووثق ووفق وولي فإن مضارعها أيضاً بالكسر كماضيها وشذ من ذلك قولهم وسع يسع ووطىء يطأ وإنما انفتح هذان الفعلان في المضارع لأجل حرفي الحلق وأطال الكلام في ذلك بما لم اقدر على حفظه في ذلك الوقت ولم أسمع منه غير هذا الفصل  وكان مولده يوم الأربعاء الثاني والعشرين من شوال سنة إحدى وستين وخمسمائة وتوفي يوم الاثنين سابع رجب من سنة ثمان وعشرين وستمائة بحلب ودفن في سفح جبل جوشن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البياسي صاحب الحماسة  ابو الحجاج يوسف بن محمد بن إبراهيم الأنصاري البياسي أحد فضلاء الأندلس وحفاظها المتقنين كان أديباً بارعاً فاضلا مطلعاً على اقسام كلام العرب من النظم والنثر وراوياً لوقائعها وحروبها وأيامها بلغني أنه كان يحفظ كتاب الحماسة تأليف أبي تمام الطائي والأشعار الستة وديوان أبي تمام المذكور وديوان أبي الطيب المتنبي وسقط الزند ديوان أبي العلاء المعري إلى غير ذلك من الأشعار من شعراء الجاهليه والإسلام  وتنقل في بلاد الأندلس وطاف بأكثرها ولما قدم من جزيرة الأندلس إلى مدينة تونس جمع للأمير ابي زكريا يحيى بن أبي محمد عبد الواحد بن أبي حفص عمر صاحب إفريقية رحمهم الله أجمعين كتاباً سماه الإعلام بالحروب الواقعة في صدر الإسلام ابتدأ فيه بمقتل عمر بن الخطاب رضي الله عنه وختمه بخروج الوليد بن طريف الشاري على هرون الرشيد ببلاد الجزيرة الفراتية وقد ذكرت ترجمة الوليد المذكور وخبره وما جرى له ومقتله على يد يزيد بن مزيد بن زائدة الشيباني وذكرت يزيد المذكور في ترجمة مستقلة أيضاً قبل هذا واستوفيت القصة في الترجمتين ورأيت هذا الكتاب وطالعته وهو في مجلدين أجاد في تصنيفه وكلامه فيه كلام عارف بهذا الف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رأيت له أيضاً كتاب الحماسة في مجلدين وقد قرئت النسخة عليه وعليها خطه كتبه في أواخر شهر ربيع الآخر سنة خمسين وستمائة وقال في آخر الكتاب وكان الفراغ من تأليفه وترتيبه بمدينة تونس حرسها الله تعالى في شوال سنة ست وأربعين وستمائة ونقلت من أوله بعد الحمدلة ما مثاله أما بعد فإني قد كنت في أوان حداثتي وزمان شبيبتي ذا ولوع بالأدب ومحبة في كلام العرب ولم ازل متتبعاً لمعانيه ومفتشاً عن قواعده ومبانيه إلى أن حصلت لي جملة منه لا يسع الطالب المجتهد جهلها ولا يصلح بالناظر في هذا العلم إلى أن يكون عنده مثلها وحملتني المحبة في ذلك العلم والولوع به على أن جمعت مما اخترته واستحسنته من أشعار العرب جاهليها ومخضرميها وإسلاميها ومولدها ومن اشعار المحدثين من أهل المشرق والأندلس وغيرهم ما تحسن به المحاضرة وتجمل عليه المناظرة ثم إني رأيت أن بقاءها دون أن تدخل تحت قانون يجمعها وديوان يؤلفها مؤذن بذهابها ومؤد إلى فسادها فرأيت أن اضم مختارها وأجمع مستحسنها تحت ابواب تقيد نافرها وتضم نادرها ونظرت في ذلك فلم أجد اقرب تبويب ولا أحسن ترتيب مما بوبه ورتبه ابو تمام حبيب بن أوس رحمه الله تعالى في كتابه المعروف بكتاب الحماسة وحسن الاقتداء به والتوخي لمذهبه لتقدمه في هذه الصناعة وانفراده منها بأوفر حظ وأنفس بضاعة فاتبعت في ذلك مذهبه ونزعت منزعه وقرنت الشعر بما يجانسه ووصلته بما يناسبه ونقحت ذلك واخترته على قدر استطاعتي وبلوغ جهدي وطاقتي  قلت وأطال القول بعد هذا بما لا حاجة بنا إلى ذكره ونقلت منه شيئاً فمن ذلك ما ذكره في باب المراثي قال ابو علي القالي البغدادي أنشدنا أبو بكر ابن دريد قال أنشدنا أبو حاتم السجستا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لا في سبيل الله ماذا تضمن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طون الثرى واستودع البلد القف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0</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بدور إذا الدنيا دجت أشرقت 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أجدبت يوماً فايديهم القط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يا شامتاً بالموت لا تشمتن ب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ياتهم فخر وموتهم ذك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حياتهم كانت لأعدائهم عم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وتهم للفاخرين بهم فخ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قاموا بظهر الأرض فاخضر عود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صاروا ببطن الأرض فاستوحش الط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قلت من باب النسيب قول العباس بن الأحنف المقدم ذك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حمل عظيم الذنب ممن تح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إن كنت مظلوماً فقل أنا ظال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ك إن لم تغفر الذنب في الهوى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فارقك من تهوى وأنفك راغ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 الوأواء الدمشقي هكذا قال وغالب ظني انها لأبي فراس ابن حمدان والله أعل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الله ربكما عوجا على سك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اتباه لعل العتب يعطف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عرضا بي وقولا في حديثك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بال عبدك بالهجران تتلف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إن تبسم قولا في ملاط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ضر لو بوصال منك تسعف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ن بدا لكما من سيدي غض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غالطاه وقولا ليس نعرف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ول المجنو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علقت ليلى وهي بكر صغي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م يبد للأتراب من ثديها حجم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صغيرين نرعى البهم يا ليت أن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إلى اليوم لم نكبر ولم تكبر البهم  البهم الصغار من أولاد الضأن الواحدة بهمة بفتح الباء الموح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سكون الهاء وهذان البيتان يستدل بهما النجاة على انتصاب الحال من الفاعل والمفعول به معاً بلفظ واحد فان صغيرين انتصب على الحال من التاء في قوله تعلقت وهي فاعلة ومن ليلى وهي مفعولة ومثله قول عنترة العبس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تى ما تلقني فردين ترج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وانف أليتيك وتستطار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نصب فردين على الحال من ضمير الفاعل والمفعول في تلقني ذكره ابن الأنباري في كتاب أسرار العربية في باب الحال  وقال الوأواء الدمشقي ايضا ذكره في حماسته البياسي المذكور أيض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زائر راع كل الناس منظر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لى من الأمن عند الخائف الو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قى على الليل ليلا من ذوائ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ابه الصبح أن يبدو من الخجل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راد بالقتل هجري فاستجرت 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ستل بالوصل روحي من يدي أجلي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صرت فيه أمير العاشقين فق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صارت ولاية أهل العشق من قب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علي بن عطية البلنسي ابن الزقاق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مرتجة الأعطاف أما قوام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دن وأما ردفها فرد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لمت فبات الليل من قصر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طير وما غير السرور جن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ت وقد زارت بأنعم لي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عانقني حتى الصباح صباح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على عاتقي من ساعديها حمائ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خصرها من ساعدي وشاح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أحمد بن الحسين بن خلف المعروف بابن البني اليعمري قل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 المقدم ذكره في ترجمة يوسف بن عبد المؤمن صاحب المغرب وكان قد أخرجه صاحب ميورقة وسيره في البحر فساروا يومهم فهبت عليهم الريح فردتهم فقا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حبتنا الأولى عتبوا علي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أقصونا وقد أزف الود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قد كنتم لنا جذلاً وأنس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هل في العيش بعدكم انتف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قول وقد صدرنا بعد ي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شوق بالسفينة أم نزا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ذا طارت بنا حامت علي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أن قلوبنا فيها شرا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قال الواثق بالله وله فيه غناء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كنت أعرف ما في البين من حز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تنادوا بأن قد جيء بالسف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قامت تودعني والدمع يغل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جمجمت بعض ما قالت ولم تب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لت علي تفديني وترشفن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ا يميل نسيم الريح بالغصن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أعرضت ثم قالت وهي باكي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ليت معرفتي إياك لم تك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ورد في باب القرى والأضياف والفخر والمديح قول أبي الحسن جعفر بن إبراهيم بن الحاج اللورق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جباً لمن طلب المحام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هو يمنع ما لد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لباسط آما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لمجد لم يبسط يد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لا أحب الضيف أ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رتاح من طرب إل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الضيف يأكل رزق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دي ويحمدني عل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مما ينسب إلى عبد الله بن عباس رضي الله عنهما أنه قال حين كف بص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إن يأخذ الله من عيني نور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في لساني وقلبي منهما نور </w:t>
      </w:r>
      <w:r>
        <w:rPr>
          <w:rFonts w:cs="Times New Roman" w:ascii="Times New Roman" w:hAnsi="Times New Roman"/>
          <w:color w:val="0000FF"/>
          <w:sz w:val="36"/>
          <w:szCs w:val="36"/>
          <w:rtl w:val="true"/>
        </w:rPr>
        <w:t xml:space="preserve">)  ) ( </w:t>
      </w:r>
      <w:r>
        <w:rPr>
          <w:rFonts w:ascii="Times New Roman" w:hAnsi="Times New Roman"/>
          <w:color w:val="0000FF"/>
          <w:sz w:val="36"/>
          <w:sz w:val="36"/>
          <w:szCs w:val="36"/>
          <w:rtl w:val="true"/>
        </w:rPr>
        <w:t xml:space="preserve">قلبي ذكي وذهني غير ذي دخل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في فمي صارم كالسيف مطر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ذكر في باب الهجاء والعتاب وما يتعلق بهما لأبي العالية أحمد بن مالك الشام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ذم بغداد والمقام ب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ن بعد ما خبرة وتجر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 عند أملاكها لمرتق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رفد ولا فرجة لمكر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خلوا سبيل العلى لغير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نازعوا في الفسوق والحو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يحتاج راجي النجاح عنده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ثلاث من بعد تقري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كنوز قارون أن تكون 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عمر نوح وصبر أيو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 ابو بكر محمد بن يحيى الصولي لأبي العطاف الكوفي صالح بن عبد الرحمن بن نشيط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ا ابن الوليد أبن لن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ن البيان له حد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الي أراك مسيب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ين السلاسل والقيود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غلا الحديد بأرضك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 ليس يضبطك الحدي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إلى هنا نقلت من كتاب الحماسة المذكور وفيه كفاية إذ كان الغرض إيراد شيء من أخبار هذا الرجل ليستدل به على معرفته في الشعر  وكان مولده يوم الخميس الرابع عشر من شهر ربيع الأول سنة ثلاث وسبعين وخمسمائة وتوفي يوم الأحد الرابع من ذي القعدة سنة ثلاث وخمسين وستمائة بمدينة تونس رحمه الله تعالى  والبياسي بفتح الباء الموحدة والياء المشددة المثناة من تحتها هذه النس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إلى بياسة وهي مدينة كبيرة بالأندلس معدودة في كورة جيان هكذا قاله ياقوت الحموي في كتابه المشترك وضعا </w:t>
      </w:r>
      <w:r>
        <w:rPr>
          <w:rFonts w:cs="Times New Roman" w:ascii="Times New Roman" w:hAnsi="Times New Roman"/>
          <w:color w:val="0000FF"/>
          <w:sz w:val="36"/>
          <w:szCs w:val="36"/>
        </w:rPr>
        <w:t>85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نس بن حبيب  ابو عبد الرحمن يونس بن حبيب النحوي قال أبو عبيد الله المرزباني في كتابه المقتبس في أخبار النحويين هو مولى ضبة وقيل هو مولى بني ليث بن بكر بن عبد مناة بن كنانة وقيل مولى بلال بن هرمي من بني ضبيعة بن بجالة وهو من أهل جبل ومولده سنة تسعين ومات سنة اثنتين وثمانين ومائة وكان يقول اذكر موت الحجاج وقيل مولده سنة ثمانين وأنه رأى الحجاج وعاش مائة سنة وسنتين وقيل عاش ثمانيا وتسعين سنة  وقال غير المرزباني أخذ يونس الأدب عن أبي عمرو بن العلاء وحماد ابن سلمة وكان النحو أغلب عليه وسمع من العرب وروى سيبويه عنه كثيراً وسمع منه الكسائي والفراء وله قياس في النحو ومذاهب ينفرد بها وكان من الطبقة الخامسة في الأدب وكانت حلقته بالبصرة ينتابها الأدباء وفصحاء العرب وأهل البادية  قال أبو عبيدة معمر بن المثنى اختلفت إلى يونس أربعين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لأ كل يوم الواحي من حفظه وقال أبو زيد الأنصاري النحوي جلست إلى يونس بن حبيب عشر سنين وجلس إليه قبلي خلف الأحمر عشرين سنة وقال يونس قال لي رؤبة بن العجاج حتام تسألني عن هذه البواطل وأزخرفها لك أما ترى الشيب قد بلغ في لحيتك  وليونس من الكتب التي صنفها كتاب معاني القرآن الكريم وكتاب اللغات وكتاب الأمثال وكتاب النوادر الصغير وقال إسحاق بن إبراهيم الموصلي عاش يونس مائة سنة وستين وقيل عاش ثمانياً وتسعين سنة وقيل ثمانياً وثمانين سنة لم يتزوج ولم يتسر ولم تكن له همة إلا طلب العلم ومحادثة الرجال  وقال يونس لو تمنيت أن أقول الشعر لما تمنيت أن اقول إلا مثل قول عدي بن زيد العبا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يها الشامت المعير بالده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أنت المبرأ الموف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هذا البيت من جملة ابيات سائرة بين الأدباء فيها مواعظ وعبر وبعد هذا الب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 لديك العهد القديم من الأيا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ل أنت جاهل مغر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رأيت المنون أخلدن أم م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ذا عليه من أن يضام خف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أين كسرى كسرى الملوك أنو شروا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م اين قبله ساب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بنو الأصفر الكرام ملوك الروم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م يبق منهم مذك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خو الحضر إذ بناه وإذ دجل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جنبى إليه والخاب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شاده مرمراً وجلله كلس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للطير في ذراه وك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هبه صرف الزمان فباد الم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نه فبابه مهج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تفكر رب الخورنق إذا اشرف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وماً وللهدى تفكي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سره ملكه وكثرة ما يمل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بحر معرضاً والسد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فارعوى قلبه فقال وما غبط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ي إلى الممات يصي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بعد الفلاح والملك والأم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رتهم هناك القبور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ثم صاروا كأنهم ورق جف فألو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ه الصبا والدبو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لت وهذه الأبيات تحتاج إلى تفسير طويل ولو شرعت فيه لطال الكلام وخرجنا عن المقصود فان أكثرها يتعلق بالتاريخ وفيها شيء يتعلق بالأدب فاقتصرت على الإتيان بالغرض وتركت الباقي خوفاً من الإطالة فلعل الشرح يدخل في أربع خمس كراريس وليس هذا موضعه  وروى محمد بن سلام الجمحي عن يونس أنه قال ما بكت العرب على شيء في أشعارها كبكائها على الشباب وما بلغت كنهه فاتبع هذا الكلام منصور النمري فقال من جملة قصيدة طويلة يمدح بها هارون الرشيد بيتاً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كنت أوفي شبابي كنه غرت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انقضى فاذا الدنيا له تب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قال يونس تقول العرب فرقة الأحباب سقم الألباب وأنش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يئان لو بكت الدماء علي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يناي حتى يؤذنا بذهاب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لم يبلغا المعشار من حقيهم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رخ الشباب وفرقة الأحباب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يونس لم يقل لبيد في الإسلام سوى بيت واحد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الحمد لله إذ لم يأتني أجل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حتى لبست من الإسلام سربال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أبو عبيدة معمر بن المثنى قدم جعفر بن سليمان العباسي من عند المهدي الخليفة فبعث إلى يونس بن حبيب فقال له أنا وأمير المؤمنين اختلفنا في هذا البيت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الشيب ينهض في السواد كأ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يل يصيح بجانبيه نهار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فما الليل والنهار فقال يونس الليل الليل الذي تعرف والنهار النهار الذي تعرف فقال زعم المهدي أن الليل فرخ الكروان والنهار فرخ الحبارى فقال أبو عبيدة القول في البيت ما قاله يونس والذي قاله المهدي معروف في الغريب من اللغة  وقال يونس كان جبلة بن عبد الرحمن يخرج إلى طباخه الرقاع يستدعي بها الطعام وفيها الألفاظ الغربية الحوشية فلا يدري الطباخ ما فيها حتى يمضي بها إلى ابن أبي إسحاق ويحيى بن يعمر وغيرهما يفسرون ما فيها من الألفاظ فاذا عرف الطباخ ما فيها أتاه بما استدعاه فقال له يوماً ويحك إني أصوم معك فقال له الطباخ سهل كلامك حتى يسهل طعامك فيقول يا ابن اللخناء أفأدع عربيتي لعيك  وكان يونس من أهل جبل وهي بليدة على دجلة بين بغداد وواسط وكان لا يؤثر أن ينسب إليها فلقيه رجل من بني أبي عمير فقال له يا ابا عبد الرحمن ما تقول في جبل أتنصرف أم لا فشتمه يونس فالتفت العميري فلم ير أحداً يشهده عليه حتى إذا كان من الغد وجلس للناس أتاه العميري فقال يا أبا عبد الرحمن ما تقول في جبل أتنصرف أم لا فقال له يونس الجواب ما قلته لك أم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جبل بفتح الجيم وضم الباء الموحدة المشددة كذا قاله الحافظ ابن السمعاني في كتاب الأنساب  وهذه جبل منها أبو الخطاب الجبلي الشاعر المشهور ومن شعره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كم جبت نحوك مهمهاً لو لم يعن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شوقي عليه لما قدرت أجوب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ركبت أخطاراً إليك مخوف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لحبذا خطر إليك ركوب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قال السمعاني وتوفي أبو الخطاب المذكور في ذي القعدة سنة تسع وثلاثين وأربعمائة وكان بينه وبين أبي العلاء المعري مشاعرة وكتب إليه أبو العلاء قصيدته التي أول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غير مجد في ملتي واعتقادي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لت وهذا غلط منه بل كتبها أبو العلاء المعري إلى أبي حمزة الحسن بن عبد الله الفقيه الحنفي قاضي منبج كان وقد ذكر ذلك الفقيه القاضي كمال الدين عرف باين العديم الحلبي  وحبيب اسم أمه ولهذا لا يصرفونه فانه لا يعرف له اب ويقال إنه ولد ملاعنة ويقال إنه اسم أبيه فينصرف والله أعلم وكذلك محمد ابن حبيب النسابة أيضاً  ودخل يونس المسجد يوماً وهو يتهادى بين اثنين من الكبر فقال له رجل كان يتهمه في مودته بلغت ما أرى يا ابا عبد الرحمن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هو الذي ترى لا بلغته فأخذ هذا المعنى جماعة من الشعراء فنظموه  وقال ابو الخطاب زياد بن يحيى مثل يونس كمثل كوز ضيق الراس لا يدخله شيء إلا بعسر فاذا دخله لم يخرج منه يعني أنه لا ينسى شيئاً  وقد ذكرت تاريخ مولده وموته في أول الترجمة وقيل إنه توفي سنة ثلاث وثمانين وقيل خمس وثمانين وقال عبد الباقي بن قانع سنة أربع وثمانين ومائة والله أعلم وقيل إنه عاش ثمانياً وتسعين سنة رحمه الله تعالى </w:t>
      </w:r>
      <w:r>
        <w:rPr>
          <w:rFonts w:cs="Times New Roman" w:ascii="Times New Roman" w:hAnsi="Times New Roman"/>
          <w:color w:val="0000FF"/>
          <w:sz w:val="36"/>
          <w:szCs w:val="36"/>
        </w:rPr>
        <w:t>85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نس بن عبد الأعلى الصدفي  أبو موسى يونس بن عبد الأعلى بن موسى بن ميسرة بن حفص بن حيان الصدفي المصري الفقيه الشافعي أحد أصحاب الشافعي رضي الله عنه والمكثرين في الرواية عنه والملازمة له وكان كثير الورع متين الدين وكان علامة في علم الأخبار والصحيح والسقيم لم يشاركه في زمانه في هذا أحد وقد سبق في هذا لكتاب ذكر حفيده أبي سعيد عبد الرحمن بن أحمد ابن يونس وهو المنجم المشهور صاحب الزيج وكل واحد منهما إمام في ف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0</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أخذ يونس القراءة عرضاً عن ورش وسقلاب بن شيبة ومعلى بن دحية عن نافع وعن علي بن أبي كيسة عن سليم عن حمزة بن حبيب الزيات وسمع سفيان بن عيينة وعبد الله بن وهب المصري وروى القراءة عنه مواس بن سهل ومحمد بن الربيع وأسامة بن أحمد ومحمد بن إسحاق بن خزيمة ومحمد ابن جرير الطبري وغيرهم وكان محدثاً جليلا  وذكره أبو عبد الله القضاعي في كتاب خطط مصر فقال كان من أفضل أهل زمانه وكان من العقلاء يروى عن الشافعي رضي الله عنه أنه قال ما رأيت بمصر أعقل من يونس بن عبد الأعلى وصحب الشافعي وأخذ عنه الحديث والفقه وحدث بهما عنه جماعة وله حبس في ديوان الحكم وعقب وله دار مشهورة في خطة الصدف مكتوب عليها اسمه وتاريخها سنة خمس عشرة ومائتين وكان أحد الشهود بمصر أقام شاهداً ستين سنة وذكر غير القضاعي أن يونس بن عبد الأعلى روى عنه الإمام مسلم بن الحجاج القشيري وابو عبد الرحمن النسائي وابو عبد الله ابن ماجه وغيرهم  وقال أبو الحسن ابن زولاق في كتاب أخبار قضاة مصر إن القاضي بكار بن قتيبة لما تولى قضاء مصر وتوجه إليها من بغداد لقي في طريقه محمد ابن الليث قاضي مصر كان قبله بالجفار خارجاً من مصر إلى العراق مصروفاً فقال له بكار أنا رجل غريب وأنت قد عرفت البلد فدلني على ما أشاوره وأسكن إليه فقال له عليك برجلين أحدهما عاقل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نس بن عبد الأعلى فاني سعيت في دمه فقدر علي فحقن دمي والآخر أبو هارون موسى بن عبد الرحمن بن القاسم فانه رجل زاهد فقال له بكار صف لي الرجلين فقال له أما يونس فرجل طوال أبيض ووصفه ووصف موسى فلما دخل بكار مصر ودخل الناس إليه دخل شيخ فيه صفة يونس فرفعه بكار واقبل يحدثه ويقول يا ابا موسى في كل حديثه فبينا بكار كذلك إذ قيل له قد جاء يونس فأقبل على الرجل وقال له يا هذا من أنت وما سكوتك كذا لو افشيت إليك سراً لي ثم دخل يونس فأكرمه ورفعه وأتاه موسى بن عبد الرحمن فاختص بهما وأخذ رأيهما  وقيل إن موسى المذكور اختص به القاضي بكار وكان يتبرك به لزهده فقال له يوماً يا أبا هارون من أين المعيشة قال من وقف وقفه أبي فقال له بكار أيكفيك قال قد تكفيت به وقد سألتي القاضي فأريد أن أساله قال سل قال هل ركب القاضي دين بالبصرة حتى تولى بسببه القضاء قال لا قال فهل رزق ولداً أحوجه إلى ذلك قال لا ما نكحت قط قال فهل لك عيال كثيرة قال لا قال فهل أجبرك السلطان وعرض عليك العذاب وخوفك قال لا قال فضربت آباط الإبل من البصرة إلى مصر لغير حاجة ولا ضرورة لله علي لا دخلت عليك ابداً فقال يا أبا هارون اقلني أنت بدأت بالمسألة ولو سكت لسكت ثم انصرف عنه ولم يعد إليه بعدها  وقال يونس رأيت في المنام قائلا يقول لي إن اسم الله الأكبر لا إله إلا الله  ونقلت من كتاب المنتظم في أخبار من سكن المقطم قال في ترجمة يونس المذكور ومن حكاياته التي حكاها عن غيره أن رجلاً جاء إلى نحاس فقال له أسلفني ألف دينار إلى أجل فقال له النحاس من يضمن المبلغ قال الله تعالى فأعطاه ألف دينار فسافر بها الرج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2</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يتجر فلما بلغ الأجل أراد الخروج إليه فحبسه عدم الريح فعمل تابوتاً وجعل فيه ألف دينار وأغلقه وسمره والقاه في البحر فقال اللهم هذا الذي ضمنته لي فخرج صاحب المال ينتظر قدوم الذي معه المال فرأى سواداً في البحر فقال ايتوني بهذا فأتي بالتابوت ففتحه فاذا فيه ألف دينار  ثم إن الرجل جمع ألفاً بعد ذلك وطابت الريح فجاء إلى النحاس وسلم عليه فقال له النحاس من أنت فقال أنا صاحب الألف هذه ألفك فقال النحاس لا اقبلها منك حتى تخبرني ما صنعت بها فأخبره بالذي صنع وأن الريح لم تطب فقال له النحاس قد أدى الله عز وجل عنك الألف ووصلت  وله أخبار كثيرة وروايات ماثورة وكان يونس يروي للشافعي رضي الله عن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ما حك جلدك مثل ظفر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ول أنت جميع أمرك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إذا قصدت لحاج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اقصد لمعترف بقدرك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قال يونس قال لي الشافعي رضي الله عنه يا يونس دخلت بغداد قلت لا قال ما رأيت الدنيا ولا رأيت الناس  وقال يونس سمعت من الشافعي كلمة لا تسمع إلا من مثله وهي رضى الناس غاية لا تدرك فانظر ما فيه صلاح نفسك في أمر دينك ودنياك فالزمه  وقال علي بن قديد كان يونس بن عبد الأعلى يحفظ الحديث ويقوم به  وذكره أبو عبد الرحمن أحمد بن شعيب النسوي فقال هو ثقة وقال غيره ولد يونس في ذي الحجة سنة سبعين ومائة وتوفي يوم الثلاثاء ليوم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بقيا من شهر ربيع الآخر سنة أربع وستين ومائتين وهي السنة التي مات فيها المزني رحمه الله تعالى وكانت وفاته بمصر ودفن بمقابر الصدف وقبره مشهور بالقراف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6</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أما أبوه عبد الأعلى فانه يكنى ابا سلمة وكان رجلا صالحاً ومن كلامه من اشترى ما لا يحتاج إليه باع ما يحتاج إليه وقال ولده يونس والأمر عندي كما قال وتوفي عبد الأعلى المذكور في المحرم سنة إحدى ومائتين ومولده سنة إحدى وعشرين و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7</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وأما ابنه ابو الحسن أحمد بن يونس والد أبي سعيد عبد الرحمن بن أحمد صاحب تاريخ مصر فان ابنه أبا سعيد عبد الرحمن بن أحمد ذكر في تاريخه أنه ولد في ذي القعدة سنة أربعين ومائتين وتوفي يوم الجمعة أول يوم من رجب سنة اثنتين وثلثمائة وقال هو عديد للصدف وليس من أنفس الصدف ولا من مواليهم  والصدفي بفتح الصاد والدال المهملتين وبعدهما فاء هذه النسبة إلى الصدف بكسر الدال وذكر السهيلي أنه بكسر الدال وفتحها وإنما فتحوا الدال في النسب مع كسرها في غير النسب كي لا يوالوا بين كسرتين قبل ياءين كما قالوا في النسبة إلى النمر نمري وغير ذلك واختلفوا في اسم الصدف فقيل هو مالك بن سهيل بن عمرو بن قيس هكذا قاله القضاعي في كتاب الخطط وزاد السمعاني في كتاب الأنساب على هذا النسب فقال الصدف بن سهيل بن عمرو بن قيس بن معاوية بن جشم بن عبد شمس ابن وائل بن الغوث بن حيدان بن قطن بن عريب بن زهير بن أيمن بن هميسع ابن حمير بن سبأ وقال الدارقطني واسم الصدف شهال بن دعمي بن زياد بن حضرموت وقال الحازمي في كتاب العجالة في النسب 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4</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مرو بن مالك والله أعلم وقال القضاعي دعوتهم مع كندة وإنما سمي الصدف لأنه صدف بوجهه عن قومه حين أتاهم سيل العرم فأجمعوا على ردمه فصدف عنهم بوجهه تلقاء حضرموت فسمي الصدف وقيل إنما سمي الصدف لأنه كان رجلا شجاعاً لا يذعن لأحد من العرب فبعث إليه بعض ملوك غسان رسولا ليقدم به عليه فعدا على الرسول فقتله وخرج هارباً فبعث الملك إليه رجلاً في خيل عظيمة فكان كلما جاء حياً من أحياء العرب سأل عن الصدف فيقولون صدف عنا وما رأينا له وجهاً فسمي الصدف من يومئذ ثم لحق بكندة فنزل فيهم قال أرباب علم النسب أكثر الصدف بمصر وبلاد المغرب والله أعلم  قلت قد خرجنا عن المقصود لكنه ما يخلو عن فائدة </w:t>
      </w:r>
      <w:r>
        <w:rPr>
          <w:rFonts w:cs="Times New Roman" w:ascii="Times New Roman" w:hAnsi="Times New Roman"/>
          <w:color w:val="0000FF"/>
          <w:sz w:val="36"/>
          <w:szCs w:val="36"/>
        </w:rPr>
        <w:t>854</w:t>
      </w:r>
      <w:r>
        <w:rPr>
          <w:rFonts w:cs="Times New Roman" w:ascii="Times New Roman" w:hAnsi="Times New Roman"/>
          <w:color w:val="0000FF"/>
          <w:sz w:val="36"/>
          <w:szCs w:val="36"/>
          <w:rtl w:val="true"/>
        </w:rPr>
        <w:t>&amp;&amp;</w:t>
      </w:r>
      <w:r>
        <w:rPr>
          <w:rFonts w:ascii="Times New Roman" w:hAnsi="Times New Roman"/>
          <w:color w:val="0000FF"/>
          <w:sz w:val="36"/>
          <w:sz w:val="36"/>
          <w:szCs w:val="36"/>
          <w:rtl w:val="true"/>
        </w:rPr>
        <w:t>رضي الدين الإربلي  أبو الفضل يونس بن محمد بن منعة بن مالك بن محمد بن سعد بن سعيد بن عاصم بن عائد بن كعب بن قيس الملقب رضي الدين الإربلي والد الشيخين عماد الدين ابي حامد محمد وكمال الدين أبي الفتح موسى وقد تقدم ذكرهما قلت هكذا وجدت نسبه بخط بعض اصحابنا المتأدبين ولم أعلم من اين له هذه الزيادة والذي أعرفه من نسبه هو الذي ذكرته في ترجمة ولديه والله أعلم  كان الشيخ يونس المذكور من اهل إربل ومولده بها وقدم الموص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فتفقه بها على تاج الإسلام أبي عبد الله الحسين بن نصر المعروف بابن خميس الكعبي الجهني المقدم ذكره وسمع عليه كثيراً من كتبه ومسموعاته ثم انحدر إلى بغداد وتفقه بها على الشيخ أبي منصور سعيد بن محمد بن عمر المعروف بابن الرزاز مدرس النظامية ثم أصعد إلى الموصل وتديرها وصادف بها قبولا تاماً عند المتولي بها الأمير زين الدين أبي الحسن علي بن بكتكين والد الملك المعظم مظفر الدين صاحب إربل المقدم ذكره في حرف الكاف وفوض له تدريس مسجده المعروف به وجعل نظره إليه فكان يدرس ويفتي ويناظر وتقصده الطلبة للاشتغال عليه والمباحثة مع ولديه المذكورين ولم يزل على قدم الفتوى والتدريس والمناظرة إلى أن توفي بالموصل يوم الاثنين سادس المحرم سنة ست وسبعين وخمسمائة وسمعت بعض خواصهم يقول توفي سنة خمس وسبعين وأما ولده الشيخ كمال الدين فكان يقول بل توفي سنة ست وسبعين وهو أعلم بذلك ودفن بتربته المجاورة لمسجد زين الدين المذكور رحمه الله تعالى وكان عمره ثمانياً وستين سنة  وقد تقدم ذكر حفيده ايضاً شرف الدين أحمد بن الشيخ كمال الدين موسى بن يونس المذكور رحمهم الله تعالى وعلى الجملة فإنه خرج من بيتهم جماعة من الفضلاء وانتفع بهم أهل تلك البلاد وغيرهم وكانوا مقصودين من بلاد العراق والعجم وغيرها رحمهم الله تعالى أجميعن  وله شعر فمن ذلك قول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لها زورة في كل عام وتارة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تمر شهور الحول لا نتجمع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وصال وصد لا لشيء سوى انها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على خلق الدنيا تجود وتمنع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له غير ذلك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6</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يونس المخارقي  يونس بن يوسف بن مساعد الشيباني ثم المخارقي شيخ الفقراء اليونسية وهم منسوبون إليه ومعروفون به وكان رجلاً صالحاً وسألت جماعة من أصحابه عن شيخه من كان فقالوا لم يكن له شيخ بل كان مجذوباً وهم يسمون من لا شيخ له بالمجذوب يريدون بذلك أنه جذب إلى طريق الخير والصلاح ويذكرون له كرامات  أخبرني الشيخ محمد بن أحمد بن عبيد كان قد رآه وهو صغير وذكر أن أباه أحمد كان صاحبه فقال كنا مسافرين والشيخ يونس معنا فنزلنا في الطريق على عين بوار وهي التي يجلب منها الملح البواري وهي بين سنجار وعانة قال وكانت الطريق مخوفة فلم يقدر أحد منا أن ينام من شدة الخوف ونام الشيخ يونس فلما انتبه قلت له كيف قدرت تنام فقال لي والله ما نمت حتى جاء إسماعيل بن إبراهيم عليهما السلام وتدرك القفل فلما اصبحنا رحلنا سالمين ببركة الشيخ يونس  قال وعزمت مرة على دخول نصيبين وكنت عند الشيخ يونس في قريته فقال إذا دخلت البلد فاشتر لأم مساعد كفناً قال وكانت في عافية وهي أم ولده فقلت له وما بها حتى نشتري لها كفناً فقال ما يضر فذكر أنه لما عاد وجدها قد ماتت وذكر له غير هذا من الأحوال والكرام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شد له مواليا وهو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أنا حميت الحمى وأنا سكنتو ف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وأنا رميت الخلايق في بحار التيه </w:t>
      </w:r>
      <w:r>
        <w:rPr>
          <w:rFonts w:cs="Times New Roman" w:ascii="Times New Roman" w:hAnsi="Times New Roman"/>
          <w:color w:val="0000FF"/>
          <w:sz w:val="36"/>
          <w:szCs w:val="36"/>
          <w:rtl w:val="true"/>
        </w:rPr>
        <w:t xml:space="preserve">)  ( </w:t>
      </w:r>
      <w:r>
        <w:rPr>
          <w:rFonts w:ascii="Times New Roman" w:hAnsi="Times New Roman"/>
          <w:color w:val="0000FF"/>
          <w:sz w:val="36"/>
          <w:sz w:val="36"/>
          <w:szCs w:val="36"/>
          <w:rtl w:val="true"/>
        </w:rPr>
        <w:t xml:space="preserve">من كان يبغي العطا مني أنا أعط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 xml:space="preserve">انا فتى ما أداني من به تشبيه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وذكر لي الشيخ محمد المذكور أن الشيخ يونس توفي سنة تسع عشرة وستمائة في قريته وهي القنية من أعمال دارا وهي بضم القاف وفتح النون وتشديد الياء المثناة من تحتها تصغير قناة وقبره مشهور بها يزار وكان قد ناهز تسعين سنة من عمره رحمه الله تعالى</w:t>
      </w:r>
    </w:p>
    <w:p>
      <w:pPr>
        <w:pStyle w:val="Normal"/>
        <w:bidi w:val="1"/>
        <w:ind w:left="0" w:right="0" w:hanging="0"/>
        <w:jc w:val="left"/>
        <w:rPr/>
      </w:pP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قال المصنف ما مثاله نجز الكتاب الذي سميته وفيات الأعيان وأنباء أبناء الزمان بحمد الله ومنه وذلك في يوم الاثنين العشرين من جمادى الآخرة سنة اثنتين وسبعين وستمائة بالقاهرة المحروسة  يقول الفقير إلى الله تعالى أحمد بن محمد بن إبراهيم بن أبي بكر بن خلكان مؤلف هذا الكتاب</w:t>
      </w:r>
      <w:r>
        <w:rPr>
          <w:rFonts w:ascii="Times New Roman" w:hAnsi="Times New Roman"/>
          <w:color w:val="0000FF"/>
          <w:sz w:val="36"/>
          <w:sz w:val="36"/>
          <w:szCs w:val="36"/>
          <w:rtl w:val="true"/>
        </w:rPr>
        <w:t xml:space="preserve">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ascii="Times New Roman" w:hAnsi="Times New Roman"/>
          <w:color w:val="0000FF"/>
          <w:sz w:val="36"/>
          <w:sz w:val="36"/>
          <w:szCs w:val="36"/>
          <w:rtl w:val="true"/>
        </w:rPr>
        <w:t>إنني كنت قد شرعت في هذا الكتاب في التاريخ المذكور في أوله على الصورة التي شرحها هناك مع استغراق الأوقات في فصل القضايا الشرعية والأحكام الدينية بالقاهرة المحروسة فلما انتهيت فيه إلى آخر ترجمة يحيى بن خالد ابن برمك حصلت لي حركة إلى الشام المحروس في خدمة الركاب العالي المولوي السلطاني المجاهدي المرابطي المفاخري المؤيدي المنصوري الغياثي المنعمي المحسني الملكي الظاهري ركن الدنيا والدين سلطان الإسلام والمسلمين أبي الفتح بيبرس قسيم أمير المؤمنين خلد الله سلطانه وشيد بدوام دولته قواعد الملك وثبت أركانه وكان الخروج من القاهرة المحروسة يوم الأحد سابع شوال سنة تسع وخمسين وستمائة ودخلنا دمشق يوم الاثنين سابع ذي القعدة من السنة المذكوره وقلدني الأحكام بالبلاد الشامية يوم الخميس ثامن ذي الحجة من السنة المذكورة فتراكمت الأشغال وكثرت الموانع الصارفة عن إتمام هذا الكتاب فاقتصرت على ما كنت قد اثبته من ذلك وختمت الكتاب واعتذرت في آخره بهذه الشواغل عن إكماله وقلت إن قدر الله تعالى مهلة في الأجل وتسهيلا في العمل أستأنف يكون كتاباً جامعاً لجميع ما تدعو الحاجة إليه في هذا الباب</w:t>
      </w:r>
    </w:p>
    <w:p>
      <w:pPr>
        <w:pStyle w:val="Normal"/>
        <w:bidi w:val="1"/>
        <w:ind w:left="0" w:right="0" w:hanging="0"/>
        <w:jc w:val="left"/>
        <w:rPr/>
      </w:pPr>
      <w:r>
        <w:rPr>
          <w:rFonts w:cs="Times New Roman" w:ascii="Times New Roman" w:hAnsi="Times New Roman"/>
          <w:color w:val="0000FF"/>
          <w:sz w:val="36"/>
          <w:szCs w:val="36"/>
        </w:rPr>
        <w:t>259</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ثم حصل الانفصال عن الشام والرجوع إلى الديار المصرية وكان مدة المقام بدمشق المحروسة مدة عشر سنين كوامل لا تزيد يوماً ولا تنقص يوماً فاني دخلتها في التاريخ المذكور وخرجت منها بكرة نهار الخميس ثامن ذي القعدة من سنة تسع وستين وستمائة فلما وصلت إلى القاهرة صادفت بها كتبا كنتً أوثر الوقوف عليها وما كنت أتفرغ لها فلما صرت أفرغ من حجام ساباط بعد أن كنت أشغل من ذات النحيين كما يقال في هذين المثلين طالعت تلك الكتب وأخذت منها حاجتي ثم تصديت لإتمام هذا الكتاب حتى كمل على هذه الصورة وأنا على عزم الشروع في الكتاب الذي وعدت به إن قدر الله تعالى ذلك والله يعين عليه ويسهل الطرق المؤدية إليه فمن وقف على هذا الكتاب من أهل العلم ورأى فيه شيئاً من الخلل فلا يعجل بالمؤاخذة فيه فاني توخيت فيه الصحة حسبما ظهر لي مع أنه كما يقال أبى الله أن يصح إلا كتابه لكن هذا جهل المقل وبذل الاستطاعة وما يكلف الإنسان إلا ما تصل قدرته إليه وفوق كل ذي علم عليم وقد تقدم في اول هذا الكتاب الاعتذار عن الدخول في هذا الأمر والحامل عليه فأغنى عن إعادته ها هنا والله يستر عيوبنا بستر كرمه الضافي ولا يكدر علينا ما منحنا من مشرع أغضائه النمير الصافي إن شاء الله تعالى</w:t>
      </w:r>
      <w:r>
        <w:rPr>
          <w:rFonts w:cs="Times New Roman" w:ascii="Times New Roman" w:hAnsi="Times New Roman"/>
          <w:color w:val="0000FF"/>
          <w:sz w:val="36"/>
          <w:szCs w:val="36"/>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color w:val="0000FF"/>
      <w:sz w:val="36"/>
      <w:szCs w:val="36"/>
    </w:rPr>
  </w:style>
  <w:style w:type="paragraph" w:styleId="Heading2">
    <w:name w:val="Heading 2"/>
    <w:basedOn w:val="Normal"/>
    <w:next w:val="Normal"/>
    <w:qFormat/>
    <w:pPr>
      <w:keepNext w:val="true"/>
      <w:numPr>
        <w:ilvl w:val="1"/>
        <w:numId w:val="1"/>
      </w:numPr>
      <w:bidi w:val="1"/>
      <w:ind w:left="0" w:right="0" w:hanging="0"/>
      <w:jc w:val="left"/>
      <w:outlineLvl w:val="1"/>
    </w:pPr>
    <w:rPr>
      <w:rFonts w:ascii="Times New Roman" w:hAnsi="Times New Roman" w:cs="Times New Roman"/>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16:00Z</dcterms:created>
  <dc:creator/>
  <dc:description/>
  <dc:language>en-US</dc:language>
  <cp:lastModifiedBy>Home User</cp:lastModifiedBy>
  <dcterms:modified xsi:type="dcterms:W3CDTF">2003-04-16T04:25:00Z</dcterms:modified>
  <cp:revision>22</cp:revision>
  <dc:subject/>
  <dc:title/>
</cp:coreProperties>
</file>