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مقا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حريري</w:t>
      </w:r>
    </w:p>
    <w:p>
      <w:pPr>
        <w:pStyle w:val="Normal"/>
        <w:jc w:val="center"/>
        <w:rPr>
          <w:rFonts w:cs="Monotype Koufi"/>
          <w:color w:val="0000FF"/>
          <w:sz w:val="32"/>
          <w:szCs w:val="32"/>
        </w:rPr>
      </w:pPr>
      <w:r>
        <w:rPr>
          <w:rFonts w:ascii="Tahoma" w:hAnsi="Tahoma" w:cs="Monotype Koufi"/>
          <w:color w:val="0000FF"/>
          <w:sz w:val="32"/>
          <w:sz w:val="32"/>
          <w:szCs w:val="32"/>
          <w:rtl w:val="true"/>
        </w:rPr>
        <w:t>الحريري</w:t>
      </w:r>
    </w:p>
    <w:p>
      <w:pPr>
        <w:pStyle w:val="Style13"/>
        <w:bidi w:val="1"/>
        <w:ind w:left="150" w:right="15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مقام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كاي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ل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ي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شتمل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ثير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رر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غ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ائد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دب،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كم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مثال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شعار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در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ل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ع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طلاع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و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ريق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جع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تو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ات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بي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غت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مسي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ة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هم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شتهر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اسم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ريري</w:t>
      </w:r>
      <w:r>
        <w:rPr>
          <w:rFonts w:eastAsia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صري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 xml:space="preserve">بسم الله الرحمن الرحيم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إنّا نحْمَدُك على ما علّمْتَ من البَ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هَمْتَ من التِّبْي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نحْمَدُك على ما أسْبغْتَ منَ العَط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بَلْت من الغِط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عوذُ بكَ منْ شِرّةِ اللّس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ولِ الهذ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نَعوذُ بكَ منْ معرّةِ اللّك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ضوحِ الحص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ستَكْفي بكَ الافتِتانَ بإطْراء الماد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غضاءِ المُسام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نَستَكْفي بكَ الانتِصابَ لإزْراء القاد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تْكِ الفاض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ْتغْفِرُك منْ سَوْقِ الشَّه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سوقِ الشُّبُه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نستغْفِرُكَ منْ نقْلِ الخط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خِطَطِ الخَطيئَ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ْتَوْهِبُ منْكَ توفيقاً قائِداً الى الرُش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لْباً متقلِّباً معَ الحق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ِساناً متحلّياً بالصّد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طْقاً مؤيَّداً بالحُج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صابةً ذائِدَةً عنِ الزَّيْغ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زيمةً قاهِرةً هَوى النّف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صيرةً نُدْرِكُ بها عِرْفانَ القَد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تُسعِدَنا بالهِد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دِّرا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عْضُدَنا بالإعا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لإبا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ْصِمَنا منَ الغَو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رّو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رِفَنا عنِ السّفاه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فُكاه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أمَنَ حصائِدَ الألْسِ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كْفَى غَوائِلَ الزّخْر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نَرِدَ موْرِدَ مأثَم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قِفَ موْقِفَ مَنْد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ُرْهَقَ بتَبِعةٍ ولا مَعتَ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ُلْجَأَ الى معْذِرَةٍ عنْ بادِ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فحقِّقْ لَنا هذِهِ المُنْ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ِلْنا هذِه البُغْ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ضْحِنا عنْ ظِلّكَ السّابِغ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جْعَلْنا مُضغَةً للماضِغ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مدَدْنا إليْكَ يدَ المسْأ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خَعْنا بالاسْتِكانَةِ لكَ والمَسْكَ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زَلْنا كرَمَك الج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ْلَكَ الذي ع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ضَراعَةِ الطّ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ضاعَةِ الأ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ّوسّلِ بمحَمّدٍ سيّدِ البش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فيعِ المُشفَّعِ في المحْش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 ختَمْتَ بهِ النّبي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ليتَ درجتَهُ في عِلّي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صَفْتَه في كِتابِك المُب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تَ وأنتَ أصدَقُ القائلي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أرْسَلْناكَ إلاّ رحمةً للعالَ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فصَلِّ علَيه وعلى آلِه الها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حابِه الذين شادوا الدّ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ْعَلْنا لهَدْيِه وهَديهمْ متّبِع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فَعْنا بمحبّتِه ومحبّتِهِمْ أجْمَع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ك على كُلّ شيء قدي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إجابةِ جَدي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ْدُ فإنّهُ قدْ جرَى ببَعْضِ أنْديَةِ الأدَبِ الذي ركدَتْ في هذا العصْرِ ريح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بَتْ مصابيح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كْرُ المَقاماتِ التي ابْتَدعَها بَديعُ الزّ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اّمَةُ همَذ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حِمَهُ اللهُ تعا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زا الى أبي الفتْحِ الإسكنْدَريّ نشْأت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ى عيسى بنِ هِشامٍ رِوايت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لاهُما مجْهولٌ لا يُعرَ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كِرةٌ لا تتَعرّف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شارَ مَنْ إشارتُه حُك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عَتُه غُن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ُنْشئَ مَقاماتٍ أتْلو فيها تِلْوَ البَد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يُدْرِكِ الظّالِعُ شأوَ الضّل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ذاكَرْتُهُ بما قيلَ فيمَنْ ألّفَ بينَ كَلِم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َم بيْتاً أو بي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تقَلْتُ منْ هذا المَقامِ الذي فيهِ يَحارُ الفَه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فرُطُ الوه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ْبَرُ غوْرُ العق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تَبَيّنُ فيمَةُ المَرْء في الفض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ضْطَرّ صاحِبُه الى أن يكونَ كحَاطِبِ لَيْ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جالِبِ رَجْلٍ وخَيْ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ّما سلِمَ مِكْث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ُقيلَ لهُ عِث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لمْ يُسْعِفْ بالإق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عْفَى منَ المَق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ّيْتُ دعْوَتَهُ تلبِيَةَ المُط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ذَلْتُ في مُطاوَعَتِه جُهْدَ المُستَط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شأتُ على ما أُعانِيه منْ قَريحةٍ جامِد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طْنَةٍ خامِد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ويّةٍ ناضِ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مومٍ ناصِ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ْسينَ مَقامةً تحْتَوي على جِدّ القَوْلِ وهزْ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قيقِ اللّفْظِ وجزْ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ُرَرِ البَينِ ودُرَ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َحِ الأدَبِ ونوادِ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ا وشّحْتُها بهِ من الآي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حاسِنِ الكِناي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صّعْتُهُ فيها من الأمْثالِ العر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طائِفِ الأد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حاجيّ النّحْو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تاوَى اللّغو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سائِلِ المُبتَكَ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ُطَبِ المُحَبّ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واعِظِ المُبْكِ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ضاحيكِ المُلْهِ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ا أمْلَيْتُ جميعَهُ على لِسانِ أبي زيْدٍ السَّرُو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نَدْتُ رِوايتَهُ الى الحارِثِ بنِ هَمّامٍ البِصْرِ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قصَدْتُ بالإحْماضِ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تنْشيطَ قارِئ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كْثيرَ سَوادِ طالِب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ُودِعْهُ منَ الأشْعارِ الأجْنبيّةِ إلا بيْتَينِ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ذّينِ أسّسْتُ علَيْهِما بُنْيَةَ المَقامَة الحُلْوان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خَرَينِ توأمَينِ ضمّنْتُهُما خَواتِمَ المَقامَةِ الكرَج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عدا ذلِك فخاطِري أبو عُذ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قْتَضِبُ حُلْوِهِ ومُرّ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معَ اعْتِرافيْ بأنّ البَديعَ رحِمَهُ اللهُ سَبّاقُ غاي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 آي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متصَدّيَ بعدَهُ لإنْشاء مَقام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أُوتيَ بَلاغَةَ قُد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غْترِفُ إلا من فُضال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سْري ذلِك المَسْرى إلا بدَلا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ّهِ دَرُّ الق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ّسْتُ علَيْهِما بُنْيَةَ المَقامَة الحُلْوان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خَرَينِ توأمَينِ ضمّنْتُهُما خَواتِمَ المَقامَةِ الكرَج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عدا ذلِك فخاطِري أبو عُذ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قْتَضِبُ حُلْوِهِ ومُرّ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معَ اعْتِرافيْ بأنّ البَديعَ رحِمَهُ اللهُ سَبّاقُ غاي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 آي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متصَدّيَ بعدَهُ لإنْشاء مَقام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أُوتيَ بَلاغَةَ قُد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غْترِفُ إلا من فُضال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سْري ذلِك المَسْرى إلا بدَلا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ّهِ دَرُّ الق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بْك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بـاب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سُعْ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ف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ف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نَدُّ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يّ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ُك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ك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ُ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ض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متَـقـدِّم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وأرْجو أنْ لا أكونَ في هذا الهذَرِ الذي أوْرَدْ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َوْرِدِ الّذي تورّدْ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باحِثِ عنْ حتْفِهِ بظِلْف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ادعِ مارِنَ أنْفِهِ بكفّ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لحَقَ بالأخْسَرِينَ أعْمالاً الذينَ ضلّ سعْيُهُمْ في الحياةِ الدُنْ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ُمْ يحْسِبونَ أنّهُمْ يُحسِنونَ صُنْ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أني وإنْ أغْمَضَ لي الفَطِنُ المُتغابي ونضَحَ عنّي المُحبُّ المُحا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أكادُ أخْلُصُ منْ غُمْرٍ جاهِ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ذي غِمْرٍ متَجاهِ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ضَعُ مني لهَذا الوضْ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دّدُ بأنّهُ منْ مَناهي الشّرْ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نْ نقَدَ الأشْياءَ بعَينِ المعْقو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عَمَ النّظَرَ في مَباني الأصو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َمَ هذِه المَقام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سِلْكِ الإفاد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لَكَها مسْلَكَ الموْضوع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ِ العَجْماواتِ والجَماد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ُسْمَعْ بمَنْ نَبا سمْعُهُ عنْ تِلكَ الحِكاي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أثّمَ رُواتَها في وقْتٍ من الأوْق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إذا كانَتِ الأعْمالُ بالنِّيّ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ا انْعِقادُ العُقودِ الدِّينِيّ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يُّ حرَجٍ على مَنْ أنْشأ مُلَحاً للتّنْب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للتّمو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َحا به منحَى التّهْذ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الأكاذيبِ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وهلْ هُوَ في ذلِك إلا بمنزِلَةِ مَنِ انتَدَبَ لتعْلي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أو هدَى الى صِراطٍ </w:t>
      </w:r>
      <w:r>
        <w:rPr>
          <w:rtl w:val="true"/>
        </w:rPr>
        <w:t>مُستَقيمٍ</w:t>
      </w:r>
      <w:r>
        <w:rPr>
          <w:rtl w:val="true"/>
        </w:rPr>
        <w:t xml:space="preserve">?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مِ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خْلُ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ـيا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وب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تَض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تَم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تَص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تَرْش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ْش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فْز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تِعان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وفي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ْئِ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َ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كّ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ْتَع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ع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عين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نعاني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ّثَ الحارثُ بنُ هَمّامٍ 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ّا اقتَعدْتُ غارِبَ الاغت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أتْني المَترَبَةُ عنِ الأتْ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ّحَتْ بي طَوائِحُ الزّم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صنْعاء اليَم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خَلْتُها خاويَ الوِف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ديَ الإنْف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أمْلِكُ بُلْغ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جِدُ في جِرابي مُضْغ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َفِقْتُ أجوبُ طُرُقاتِها مِثلَ الهائ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ولُ في حَوْماتِها جَوَلانَ الحائ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ُودُ في مَسارحِ لمَح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سايِحِ غدَواتي ورَوْح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ريماً أُخْلِقُ لهُ ديباج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وحُ إلَيْهِ بحاج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ديباً تُفَرّجُ رؤيَتُه غُم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رْوي رِوايتُه غُل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دّتْني خاتِمَةُ المَط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دَتْني فاتِحةُ الألْط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نادٍ رَح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حتَوٍ على زِحامٍ ونَح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لَجْتُ غابةَ الجم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سْبُرَ مَجْلَبَةَ الدّم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يتُ في بُهْرَةِ الحَلْ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خْصاً شخْتَ الخِلْ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 أُهْبَةُ السّيا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 رنّةُ النِّيا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طْبَعُ الأسْجاعَ بجواهِرِ لف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ْرَعُ الأسْماعَ بزَواجِرِ وعْ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أحاطَتْ بهِ أخلاطُ الزُّ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حاطَةَ الهالَةِ بالقَ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كْمامِ بالثّم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لَفْتُ إليهِ لأقْتَبِسَ من فوائِ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تَقِطَ بعْضَ فرائِ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مِعْتُهُ يقولُ حينَ خبّ في مجا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دَرَتْ شَقاشِقُ ارتِجا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ها السّادِرُ في غُلَو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ادِلُ ثوْبَ خُيَل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امِحُ في جَهال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انِحُ الى خُزَعْبِلا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مَ تسْتَمرُّ على غَي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ستَمْرئُ مرْعَى بغْي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تّامَ تتَناهَى في زهو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َنْتَهي عن لَهو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بارِزُ بمَعصِي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ِكَ ناصِي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ْتَرِئُ بقُبْحِ سيرَ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عالِمِ سَرير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تَوارَى عَن قَري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 بمَرْأى رَقي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ستَخْفي مِن ممْلوكِكَ وما تَخْفى خافِيَةٌ على مَليك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ظُنُّ أنْ ستَنْفَعُكَ ح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آنَ ارتِح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نْقِذُكَ م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توبِقُكَ أعم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غْني عنْكَ ندَ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زلّتْ قدَ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عْطِفُ عليْكَ معشَ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َ يضُمّكَ مَحْشَ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اّ انتَهَجْتَ مَحَجّةَ اهتِد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جّلْتَ مُعالجَةَ د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َلَلْتَ شَباةَ اعتِد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َعْتَ نفْسَكَ فهِيَ أكبرُ أعد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الحِمام ميعاد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إعداد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مَشيبِ إنذا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عذا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اللّحْدِ مَقي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قِي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ى اللّه مَصي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ن نصير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لما أيْقَظَكَ الدّهرُ فتَناعَس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ذَبَكَ الوعْظُ فتَقاعَس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لّتْ لكَ العِبَرُ فتَعام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صْحَصَ لكَ الحقُّ فتمار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ْكَرَكَ الموتُ فتَناسَ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كنَكَ أنْ تُؤاسِي فما آس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ؤثِرُ فِلساً توع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ذِكْرٍ تَع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ختارُ قَصْراً تُعْ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بِرٍ تُول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رْغَبُ عَنْ هادٍ تَسْتَهْد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زادٍ تَستَهْد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غلِّبُ حُبّ ثوبٍ تشْتَه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ثوابٍ تشْتَر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واقيتُ الصِّ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لَقُ بقَلبِكَ منْ مَواقيتِ الصّل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غالاةُ الصَّدُ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ثَرُ عندَكَ من مُوالاةِ الصَّدَ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حافُ الألْ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هى إلَيْكَ منْ صَحائِفِ الأدْ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ُعابَةُ الأقْ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نَسُ لكَ منْ تِلاوَةِ القُرْآن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مُرُ بالعُرْفِ وتَنتَهِكُ حِم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حْمي عنِ النُّكْرِ ولا تَتحام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زحزِحُ عنِ الظُلْمِ ثمْ تغْش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ْشَى الناسَ واللهُ أحقُّ أنْ تخْش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ْش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طالِـ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نْـي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َ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صِباب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تَفي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ام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َرْ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باب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كفَـا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بابَ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ُ لبّدَ عَجاج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يّضَ مُجاج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تَضَدَ شكْو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بّطَ هِراو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نَتِ الجَماعَةُ الى تحفُّ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تْ تأهُّبَهُ لمُزايَلَةِ مركَ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ْخَلَ كلٌ منهُمْ يدَهُ في جي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ْعَمَ لهُ سَجْلاً منْ سَيْ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صْرِفْ هَذا في نف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فرّقْهُ على رُفْ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بِلَهُ منهُم مُغض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ثَنى عنْهُم مُثْن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َلَ يودِّعُ مَنْ يُشيّع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خْفَى علَيْهِ مَهْيَع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رّبُ منْ يتْبَع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يْ يُجْهَلَ مرْبَع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ِثُ بنُ 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بعْتُهُ مُوارِياً عنْهُ عِي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فوْتُ أثرَهُ منْ حيثُ لا يَر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ّى انْتَهى الى مَغا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سابَ فيها على غَرا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ْهَلْتُه ريثَما خلَعَ نعْ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سَل رِج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هجَمْتُ عل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جدتُهُ مُشافِناً لتِلْمي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خبْزِ سَمي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دْيٍ حَني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الَتَهُما خابيةُ نبي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ذا أيَكونُ ذاكَ خبر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 مَخْبَر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َفَرَ زفْرَةَ القَيْ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يتميّزُ منَ الغيْ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َلْ يحَمْلِقُ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ّى خِفْتُ أن يسطُوَ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ن خبَتْ ن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وارَى أُو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شَد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بِس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ميص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بيص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شَب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ص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يصَـه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يّر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ْـظ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حـبـولَ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ريغ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ني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َـنـيصَـه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لْجأ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جْـت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ُط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تِي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ي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صَ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َـ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رف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بَض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ريصَـه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ع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ورِد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دنّ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ض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ْ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ريصَـه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صَ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كـم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لّ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كْ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قـيصَـه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د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ِئ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تَفَت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ِلميذ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َ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تَدفِ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ذ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ُخْبرَن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ْ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روج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ِرا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رَ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ا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َ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صرَف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ض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ج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ْت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ُلوان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َكى الحارِثُ بنُ هَ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ِفْتُ مُذْ ميطَتْ عني التّمائِ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ِيطَتْ بيَ العَمائِ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نْ أغْشى مَعانَ الأد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نضيَ إليْهِ رِكابَ الطّل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عْلَقَ منْهُ بِما يكونُ لي زينَةً بينَ الأن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زنَةً عندَ الأُو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ُنْتُ لفَرْطِ اللّهَجِ باقْتِباس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ّمَعِ في تقمّصِ لِباس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ُباحِثُ كلّ مَنْ جَلّ وقَل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ْتَسْقي الوَبْلَ والطّل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علّلُ بعَسى ولَعل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حلَلْتُ حُلْو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ْ بلَوْتُ الإخْو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َبَرْتُ الأوْز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بَرْتُ ما شانَ وَز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فَيْتُ بها أبا زيْدٍ السَّروجيَّ يتقلّبُ في قوالبِ الانتِس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ْبِطُ في أساليبِ الاكتِس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ّعي تارَةً أنّهُ من آلِ ساس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ْتَزي مرّةً الى أقْيالِ غسّ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ْرُزُ طَوراً في شِعارِ الشّعَ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َلبَسُ حيناً كِبَرَ الكُبَراء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ْدَ أنّهُ معَ تلوّنِ ح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َيّنِ مُح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حلّى برُواءٍ ورِواي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دراةٍ ودِراي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َلاغَةٍ رائِع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َديهةٍ مُطاوع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دابٍ بارِع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َمٍ لأعْلامِ العُلومِ فارِع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َ لمحاسِنِ آل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لْبَسُ على عِلاّ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ِسَعَةِ رِوايَ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صْبى الى رؤي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خلابَةِ عارِض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رْغَبُ عنْ مُعارض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ُذوبَةِ إيراد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سْعَفُ بمُراد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عَلّقتُ بأهْد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خَصائِصِ آد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افَسْتُ في مُصاف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لنَفائِسِ </w:t>
      </w:r>
      <w:r>
        <w:rPr>
          <w:rtl w:val="true"/>
        </w:rPr>
        <w:t>صِفاتِه</w:t>
      </w:r>
      <w:r>
        <w:rPr>
          <w:rtl w:val="true"/>
        </w:rPr>
        <w:t>.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ُ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ل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مو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ْتَل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مان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ل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ج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لتَمِ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رْب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رْ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غْن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نْـيَة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ؤيَت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ي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حْي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ي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بِثْنا على ذلِكَ بُرْه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ْشئ لي كلَّ يومٍ نُزه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دْرَأُ عن قلبي شُبه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جدَحَتْ لهُ يَدُ الإمْ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س الفِ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راهُ عدَمُ العُ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َطْليقِ العِ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فَظَتْهُ مَعاوِزُ الإرْ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َفاوِزِ الآ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َمَهُ في سِلْكِ الرّ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فوقُ رايةِ الإخْ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حَذَ للرّحْلَةِ غِرارَ عزْ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َعَنَ يقْتادُ القلْبَ بأزِمّتِ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ق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عْد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اق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ق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ِصال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فَضْل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الِه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واسْتَسَرّ عني حي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أعرِفُ لهُ عَري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أجِدُ عنْهُ مُبي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ُبْتُ منْ غُرب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نْبِتِ شُعْب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َرْتُ دارَ كُتُبِها التي هيَ مُنتَدى المتأدّب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لتَقَى القاطِنينَ منهُمْ والمُتغرّب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خَلَ ذو لِحْيَةٍ كث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ئَةٍ رث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لّمَ على الجُلاّس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لَسَ في أُخرَياتِ الناس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أخذَ يُبْدي ما في وِط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عْجِبُ الحاضِرينَ بفصْلِ خِط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 لمَنْ يَل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الكِتابُ الذي تنظُرُ فيهِ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ُ أبي عُبادة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شْهودِ لهُ بالإجا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ْ عثَرْتَ لهُ فيما لمحْ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بَديعٍ استَملَحْتَهُ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نعمْ </w:t>
      </w:r>
      <w:r>
        <w:rPr>
          <w:rtl w:val="true"/>
        </w:rPr>
        <w:t>قولُه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ْس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ؤلُـؤ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ضّ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َ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ا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إنّهُ أبدَعَ في التّشب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ُودَعِ 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لَلعج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َضَيْعَةِ الأدب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قدِ استَسْمَنْتَ يا هَذا ذا ورَ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َفَخْتَ في غيرِ ضرَمٍ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ينَ أنتَ منَ البيْتِ النّد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الجامِعِ مُشَبّهاتِ </w:t>
      </w:r>
      <w:r>
        <w:rPr>
          <w:rtl w:val="true"/>
        </w:rPr>
        <w:t>الثّغْرِ</w:t>
      </w:r>
      <w:r>
        <w:rPr>
          <w:rtl w:val="true"/>
        </w:rPr>
        <w:t xml:space="preserve">? </w:t>
      </w:r>
      <w:r>
        <w:rPr>
          <w:rtl w:val="true"/>
        </w:rPr>
        <w:t>وأنْشَد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ْ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ِد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ثَغ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بسِ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زا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نَ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ه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نَـب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ت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ؤلُؤ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ط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َد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ا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ل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استَجادَهُ مَنْ حضَر واسْتَحْل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عادَهُ منْهُ واسْتمْل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ُئِ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نْ هذا البي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ْ حيٌ قائِلُهُ أو ميْتٌ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ْمُ اللهِ لَلحَقُّ أحَقُّ أنْ يُتّبَع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َلصّدْقُ حَقيقٌ بأنْ يُستَمَع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ّهُ يا قَوْ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َجيّكُمْ مُذُ اليوْ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أنّ الجَماعَةَ ارْتابَتْ بعزْوَ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َتْ تصْديقَ دعْوَ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وجّسَ ما هجَسَ في أفْكار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طِنَ لِما بَطَنَ مِنِ استِنْكار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ذَرَ أنْ يفْرُطَ إليْهِ ذم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يَلْحَقَهُ وصْ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ر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 بعْضَ الظنّ إثْ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رُواةَ القَري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ساةَ القوْلِ المَري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ّ خُلاصَةَ الجوهَرِ تظهَرُ بالسّبْك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َ الحقّ تصْدَعُ رِداءَ الشّك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ْ قيلَ فيما غبَرَ منَ الزّمان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َ الامتِح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ُكرَمُ الرّجُلُ أو يُهان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ا أنا قدْ عرّضْتُ خبيئَتي للاخْتِب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َضْتُ حَقيبَتي على الاعْتِب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بْتَدَ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ُ مَنْ حض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رِفُ بيْتاً لمْ يُنسَجْ على مِنْو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سمَحَتْ قَريحةٌ بمِث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ْ آثَرْتَ اختِلابَ القُلو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انْظِمْ على هذا </w:t>
      </w:r>
      <w:r>
        <w:rPr>
          <w:rtl w:val="true"/>
        </w:rPr>
        <w:t>الأسْلوبِ</w:t>
      </w:r>
      <w:r>
        <w:rPr>
          <w:rtl w:val="true"/>
        </w:rPr>
        <w:t xml:space="preserve">. </w:t>
      </w:r>
      <w:r>
        <w:rPr>
          <w:rtl w:val="true"/>
        </w:rPr>
        <w:t>وأنْشَ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مطَر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رْجِ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قَ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ْ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ض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نّ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بَرَ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لم يكُنْ إلا كلَمْحِ البَصَرِ أو هُوَ أقرَ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حتى أنْشَدَ </w:t>
      </w:r>
      <w:r>
        <w:rPr>
          <w:rtl w:val="true"/>
        </w:rPr>
        <w:t>فأغْرَب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ألت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ر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ض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رْقُع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يد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م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ي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بَـ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زَحزَح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فَ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ش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مَـ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قَط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ؤلؤ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تَ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طِـر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حارَ الحاضِرونَ لبَداهَ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تَرَفوا بنَزاهَ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آنَسَ استِئْناسَهُمْ بكَل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صِبابَهُمْ الى شِعْبِ إكْر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طْرَقَ كطَرْفَةِ الع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ودونَكُمْ بيتَينِ </w:t>
      </w:r>
      <w:r>
        <w:rPr>
          <w:rtl w:val="true"/>
        </w:rPr>
        <w:t>آخرَينِ</w:t>
      </w:r>
      <w:r>
        <w:rPr>
          <w:rtl w:val="true"/>
        </w:rPr>
        <w:t xml:space="preserve">.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قبَل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َج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لَـل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َض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ن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ادِ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صِ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ْ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بْ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لّهُـ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صْ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رّسَ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ِلّ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دَّرَر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ئذٍ استَسْنى القوْمُ قيم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غْزَروا ديم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مَلوا عِشْر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ّلوا قِشر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مُخْبِرُ بهَذِهِ الحِك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تلهُّبَ جذْ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لُّقَ جلْ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عَنْتُ النّظَرَ في توسُّ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ّحْتُ الطّرْفَ في ميسِ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شيخُنا السَّرو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أقْمَرَ ليلُه الدّجُوجي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نّأتُ نفسي بمَورِ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دَرْتُ اسْتِلام ي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الذي أحالَ صفَ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جهِلْتُ معرِفَ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 شيء شيّبَ لحيَ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نْكَرْتُ حِليَ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أ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ْ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وائِ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يّب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ن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َّـ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شَخْـص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تـغـلّـ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ثِـ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وَمـيض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ْق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ّـ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ْب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طو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لّـ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ِب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ر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لَّـب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ه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فارِ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ِ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تَصْحِ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ُلو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ه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ينار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َوى الحارثُ بنُ هَ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َمَني وأخْداناً لي ن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ْ يخِبْ فيه مُن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كَبا قدْحُ زِن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ذكَتْ نارُ عِن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يْنَما نحنُ نتجاذَبُ أطْرافَ الأناش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َتوارَدُ طُرَفَ الأسان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ْ وقَفَ بِنا شخْصٌ علَيْهِ سمَل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 مِشيَتِهِ قزَل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أخايِرَ الذّخائِ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شائِرَ العَشائِ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ِموا صَباح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عِموا اصطِباح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ُروا الى مَنْ كان ذا نَديّ ونَدً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ِدَةٍ وجَ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َقارٍ وقُرً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قارٍ وقِرً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زالَ بهِ قُطوبُ الخُطو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ُروبِ الكُرو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َرَرُ شرِّ الحَس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ْتِيابُ النّوَبِ السّ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صفِرَتِ الرّاح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ِعَتِ الساح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رَ المنْبَ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َبا المَرْبَ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ْوى المجْمَ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َضّ المضْجَ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حالَتِ الحا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ْوَلَ العِيا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َلَتِ المَرابِط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َحِمَ الغابِط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دى النّاطِقُ والصّامِ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َثى لَنا الحاسِدُ والشّامِ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لَ بِنا الدّهرُ الموقِ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َقْرُ المُدْقِ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ِ احْتَذيْنا الوَج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غْتذدَينا الشّج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بْطَنّا الجَ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َوَيْنا الأحْشاءَ على الطّ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كْتَحَلْنا السُها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وطَنّا الوِها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وطأن القت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اسينا الأقتاد، واستطبنا الحين المحتاج واستَبْطأنا اليومَ المُتاح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 من حُرٍّ آس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سمْحٍ مُؤاسٍ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وَالّذي استَخْرَجَني من قَيلَ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َد أمْسَيتُ أخا عَيْلَ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أمْلِكُ بيْتَ ليْلَ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الحارِثُ بنُ همّام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وَيْتُ لمَفاقِر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َطْتُ الى استِنْباطِ فِقَ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ْرَزتُ دينا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ُلتُ لهُ اختِبا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ْ مدَحْتَهُ نَظْ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َ لكَ حتْ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ْبَرى يُنشِدُ في الح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من غيرِ </w:t>
      </w:r>
      <w:r>
        <w:rPr>
          <w:rtl w:val="true"/>
        </w:rPr>
        <w:t>انتِح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ْر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فَ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فرَتُ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ّ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فا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ام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ف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ثو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معَ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ُـهـ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ودِع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ر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ِ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رّ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ارَ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ج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سا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رَتُ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ُبِّب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ـرّ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لـ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قْـ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ص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رّ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فا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وا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تْـ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ّ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ضا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ـضْـ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بّ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غْنا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صْـ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مِ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تَب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مـ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تْرَ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م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سْ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يْش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م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زمَت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ّ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د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ِم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زَلَـت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ْرَ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تَشيط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تلظ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ْـ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جْو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نَ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ـرّ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ي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لمَت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ـ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قَذ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ف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سـرّتُ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ق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ْل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دَع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طْرَتُ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ُق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ُ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ل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درتُ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بسَط ي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ما أنْش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جَزَ حُرٌ ما وع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حّ خالٌ إذ رَع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بَذْتُ الدّينارَ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ذْهُ غيرَ مأسوفٍ 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ضَعهُ في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رِك اللهُمّ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شمّرَ للانْثِ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توفِيَةِ الثّ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شأتْ لي منْ فُكاهَتِه نشوَةُ غر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هّلَتْ عليّ ائْتِنافَ اغْتِر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رّدْتُ ديناراً آخَرَ و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لكَ في أنْ تذُم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تضُم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دَ مُرتَجِ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دا عجِ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دِ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مـاذ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فَ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ْهَي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مُنـافِـ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بد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وَصْف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ـ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امِـ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ين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ْشو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شِـ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ُب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َـقـائ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ْع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تِك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خْط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الِ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قْطَـ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مـ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ر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ظْلِم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سِـ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ْمأز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خِ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ار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مط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ائِ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ُعيذ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سـ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شِـ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خـلائِ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غ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ضاي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ـر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آبِــ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ْذِف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لِـ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ج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جْ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امِـ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حق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صّـادِ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ل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فارِق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لت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أغزَرَ وبْلَك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شّرْطُ أمْلَك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فَحتُهُ بالدّينارِ الثّ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تُ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وّذهُما بالمَ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لْقاهُ في ف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َنَهُ بتوأ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ْكفأ يحمَدُ مغْد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ْدَحُ النّاديَ ونَد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َ الحارِثُ بنُ همّام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اجاني قلبي بأنّهُ أبو زي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ّ تعارُجَهُ لِكَي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عَدْتُهُ وقلت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 عُرِفْتَ بوشْي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قِمْ في مشي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ْ كُنتَ ابنَ هَمّ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ُيّيتَ بإكْر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َييتَ بينَ كِرامٍ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 الحارث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َ حالُك والحوادِثُ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قلّبُ في الحالَينِ بُؤسٍ ورَخاء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قَلِبُ مع الرّيحَينِ زعْزَعٍ ورُخاء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َ ادّعَيْتَ القَزَل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وما مِثلُكَ مَن هزَ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سَرّ بِشرُهُ الذي كانَ تجلّ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أنشَدَ حينَ </w:t>
      </w:r>
      <w:r>
        <w:rPr>
          <w:rtl w:val="true"/>
        </w:rPr>
        <w:t>ولّى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ارَج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غب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رَج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قْرَ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ـرَج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لْق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ارِب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ل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ْل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َج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م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ذِرو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رَج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رَج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مياط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َرَ الحار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عَنْتُ الى دُمْي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مَ هِياطٍ ومِيا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يومئِذٍ مرْموقُ الرَّخ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موقُ الإخ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ْحَبُ مَطارِفَ الثّ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تَلي معارِفَ السّر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افَقْتُ صَحْباً قد شَقّوا عَصا الشِّق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َضَعوا أفاوِيقَ الوِ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لاحُوا كأسْنانِ المُشْطِ في الاستِ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لنّفْسِ الواحِدَةِ في التِئامِ الأهْ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ّا مع ذلِك نسيرُ النّج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رْحَلُ إلا كُلّ هَوْج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نزَلْنا منزِ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وَردْنا مَنْهَ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ْتلَسْنا اللُّبْث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ُطِلِ المُكْث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نّ لَنا إعْمالُ الرِّك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ليلةٍ فَتيّةِ الشّ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دافيّةِ الإه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رَيْنا الى أن نَضا اللّيلُ شَب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َتَ الصّبحُ خِض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ملِلْنا السُر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لْنا الى الكَ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دَفْنا أرْضاً مُخضَلّةَ الرُّب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تلّةَ الصَّب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خيّرْناها مُناخاً للعِ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حطّاً للتّعر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لّها الخَليط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دا بها الأطيطُ والغَطيط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ْتُ صَيّتاً منَ الرّج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لُ لسَميرِه في الرّ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يفَ حُكْمُ سير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جيلِكَ وجير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عَى الج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ج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ذُلُ الوِص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 ص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تَمِلُ الخَلي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أبْدى التّخلي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دّ الحَم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 جرّعَني الحَم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ّلُ الشّف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لشّق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ي للعَش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يُكافئْ بالعَش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قِلّ الجَز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نّز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مُرُ الزّم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جم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زّلُ سَم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ِلَةَ أم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ِلّ أني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َلّ رَئي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ودِعُ مَعارِ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وارِ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ولي مُرافِ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راف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لينُ مَق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ق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ديم تَسْآ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لسّ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ضى منَ الو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ّ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نَعُ منَ الَجز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قَلّ الأجز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تظلّ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أُظل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نْق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 لدَغَني الأرق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صاحبُ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كَ يا بُنيّ إنّما يُضَنّ بالضّن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افَسُ في الثّم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ِنْ أنا لا آ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َ المُؤ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ِمْ الع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ُراع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ص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يأبى إنْص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واخ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يُلْغي الأواخ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م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يُخيّبُ آم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بالي بمَنْ صرَمَ حِ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د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جهِلَ مِقد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عطي زِم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يُخْفِرُ ذِم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بْذُلُ وِد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ضْد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دَعُ إيع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ُع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غرِسُ الأي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أرضِ الأع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مَحُ بمُواس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 يفْرَحُ بمَساء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رى التِف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َن يشْمَتُ بوَف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خُصّ بحِب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حبّ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تَطِبّ لد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َ أوِدّ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مَلِّكُ خُل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لا يسُدّ خَل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صَفّي ن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 يتمنّي من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خْلِصُ دُع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 لا يُفعِمُ وِع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فرِغُ ثَن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َنْ يفْرغُ إن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حكمَ بأنْ أبذُلَ وتخْزُ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ينَ وتخْشُ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وبَ وتجْمُ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ْكو وتخْمُد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لهِ بلْ نتَوازَنُ في المَق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ْنَ المِثْق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تحاذَى في الفِع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ْوَ النّع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نأَنَ التّغابُ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كْفى التّضاغُ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لِمَ أعُلّكَ وتُعلّ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قلّكَ وتستَقلّ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تَرِحُ لكَ وتجرَحُ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رَحُ إليْكَ وتُسرّحُن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ف يُجْتَلَبُ إنْصافٌ بضَيْ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ى تُشرِقُ شمْسٌ معَ غيْم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أُصْحِبَ وُدٌ بعَس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 حُرّ رضيَ بخُطّةِ خس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هِ أبوكَ حيثُ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ز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لَـ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ُدَّ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ز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ّ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ِ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خِ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ف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ي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خْ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َـسِّـر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ـ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ر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ْم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سَ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طلُ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ن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ن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رْ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تَ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بْ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ـثَ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صَفق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غْبو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ـسّ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س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وجِ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ق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َ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ج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ق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ذا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لَ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دُق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ُ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بْ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هل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ْ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ي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نسِه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هج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غب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ج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ِل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َب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مَلْح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مْ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َ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ْل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ـبـس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با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ْغ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نـس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َج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ُد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مّ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َ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حْتاج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لْـسِـه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وعَيتُ ما دارَ بين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قْتُ الى أن أعرِفَ عينَ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لاحَ ابنُ ذُك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حَفَ الجوَّ الضّي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دَوْتُ قبلَ استِقلالِ الرّك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غتِداءَ الغُ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تُ أستَقْري صوْبَ الصّوتِ اللّيْ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وسّمُ الوُجوهَ بالنّظَرِالجَ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لمحْتُ أبا زيْدٍ وابنَهُ يتحادَث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َيهِما بُرْدانِ رثّ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لِمتُ أنّهُما نجِيّا لي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ْتَزَى رِواي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صَدْتُهُما قصْدَ كلِفٍ بدَماثَت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ثٍ لرَثاثَت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َحْتُهُما التحَوّلَ الى رح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حكّمَ في كُثْري وقُل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فِقْتُ أُسيّرُ بينَ السّيّارةِ فضْلَ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ُزّ الأعْوادَ المُثمِرَةَ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غُمِرا بالنُّحْ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ُخِذا منَ الخُلاّ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ّا بمعرَّسٍ نتبيّنُ منْهُ بُنْيانَ القُر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تنوّرُ نيرانَ القِر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ى أبو زيدٍ امتِلاءَ كِي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جِلاءَ بُو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بدَني قدِ اتّسَخ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رَني قد رسَخ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أذَنُ لي في قصْدِ قريَةٍ لأستَح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ضيَ هذا المُهِمّ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شِئْتَ فالسّرعَةَ السّرْعَه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جعَةَ الرّجْعَه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تجِدُ مطْلَعي ع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رَعَ منِ ارْتِدادِ طرْفِكَ 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نّ استِنانَ الجَوادِ في المِض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ابْ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دارِ بَد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خَلْ أنّهُ غ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لَبَ المف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ِثْنا نرقُبُهُ رِقبَةَ الأعْي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تَطلِعُهُ بالطّلائِعِ والرّوّ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هَرِمَ النّه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جُرُفُ اليومِ ينْه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طالَ أمَدُ الانتِظ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حَتِ الشمسُ في الأط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تُ لأصْح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تَناهَيْنا في المُهْ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مادَيْنا في الرّح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ضَعْنا الزّم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نَ أنّ الرجُلَ قد م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أهّبوا للظّع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َلْووا على خضْراء الدِّم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هَضْتُ لأحدِجَ راحِ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حمّلَ لرِح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جدْتُ أبا زيْدٍ قد كت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لقَت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ِـد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اعِ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شَر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ْسَب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أ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َ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زَل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ّ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عِ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شَر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رَأ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ماع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ت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عْذِ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ت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عجِب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خُراف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وّذ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ف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عَنّ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د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تا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ّا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وف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َك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َرْتُ بالكوفَةِ في ليلَةٍ أديمُها ذو لوْن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مرُها كتَعْويذٍ من لُجَ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َ رُفقَةٍ غُذوا بلِبانِ البَي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حَبوا على سَحْبانَ ذيْلَ النّسْي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فيهِمْ إلا مَنْ يُحْفَظُ عنْهُ ولا يُتَحفَّظُ منْ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َميلُ الرّفيقُ إليهِ ولا يَميلُ عن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هْوانا السّمَ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غرَبَ القمَ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لَبَ السّهَ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روّقَ الليْلُ البَهي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بْقَ إلا التّهوي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ِعْنا منَ البابِ نبْأةَ مُستَنْبِح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تلَتْها صكّةُ مُستفْتِح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ُ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ِ المُلِم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ي اللّيلِ </w:t>
      </w:r>
      <w:r>
        <w:rPr>
          <w:rtl w:val="true"/>
        </w:rPr>
        <w:t>المُدْلَهِمّ</w:t>
      </w:r>
      <w:r>
        <w:rPr>
          <w:rtl w:val="true"/>
        </w:rPr>
        <w:t xml:space="preserve">?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غْ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ُقيت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قيت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قـيت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ـرّ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فَ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ي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ْفَـهَ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راك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عِث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غْـبَـرّ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ف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ْبَـطَ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ثَ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حْقَوْقِ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ْفَرّ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ل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فْ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فْتَ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ر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ناء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عْـتَـرّ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مَّك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ا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ُ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ر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تَقَـرّ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دونَ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يْ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نو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ض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ْلَوْ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ر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نث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ُث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ِ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خلَبَنا بعُذوبَةِ نُط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ِمْنا ما وَراء برْق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تَدَرْنا فتْحَ ال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َقّيناهُ بالتّرْح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نا للغُ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ّا هَيّ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ُمّ ما تَهيّا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ضّيف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أحَلّني ذَر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تلَمّظْتُ بقِر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َضْمَنوا لي أنْ لا تتّخِذوني كَلاّ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جَشّموا لأجْلي أك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بّ أكْلَةٍ هاضَتِ الآك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رَمَتْهُ مآك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رُّ الأضْيافِ مَنْ سامَ التّكلي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ذَى المُضي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صوصاً أذًى يعْتَلِقُ بالأجْس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فْضي الى الأسْق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قيلَ في المثَلِ الذي سارَ سائِ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ُ العَشاء سَوافِ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ليُعَجَّلَ التّعَش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جْتَنَبَ أكْلُ اللّيلِ الذي يُعْش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إلاّ أن تقِدَ نارُ الج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حولَ دونَ الهُج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ّهُ اطّلعَ على إراد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مى عنْ قوْسِ عَقيد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جَرَم أنّا آنَسْناهُ بالتِزامِ الشّر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ثْنَينا على خُلُقِهِ الس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أحْضَرَ الغُلامُ ما را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ْكى بينَنا السّرا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مّلتُهُ فإذا هوَ أبو زيْدٍ فقُلتُ لصَحْ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هْنَأكُمُ الضّيفُ الوار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 المَغْنَمُ البار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يكُنْ أفَلَ قمَرُ الشِّعْرَى فقدْ طلَعَ قمَرُ الشِّع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ستَسَرّ بدْرُ النّثْرَةِ فقدْ تبلّجُ بدْرُ النّث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رَتْ حُمَيّا المسَرّةِ في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رَتِ السِّنَةُ عنْ مآقِي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فَضوا الدَّعَةَالتي كانوا نَوَو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ابُوا الى نشْرِ الفُكاهَةِ بعْدَما طوَو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و زيْدٍ مُكِبٌّ على إعْمالِ ي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ستَرْفَعَ ما ل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طْرِفْنا بغَريبَةٍ منْ غَرائِبِ أسْم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عَجيبَةٍ منْ عَجائِبِ أسف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بلَوْتُ منَ العَجائِبِ ما لمْ يرَهُ الرّاؤ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واهُ الرّاو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منْ أعجبِها ما عايَنْتُهُ الليلَةَ قُبَيلَ انْتِيابِ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صيري الى بابِ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خْبَرْناهُ عَنْ طُرفَةِ مَرآ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سرَحِ مسْ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مَراميَ الغُر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َظَتْني الى هذِهِ التُر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ذو مَجاعَةٍ وبوس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ِرابٍ كفؤادِ أمّ موس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َضْتُ حينَ سَجا الدُج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ا بي منَ الوَج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رْتادَ مُضي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قْتادَ رَغي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اقَني حادِي السّغ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ضاءُ المُكنّى أبا العج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وقفْتُ على بابِ د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على بِد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ييت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نـزِ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ِشت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ف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ضِ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ب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بـي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مِ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ض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ر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بِـط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ْ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ْـيَ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و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ش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تَمِ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ع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أكَ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ضِ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وْئِ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ج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نْ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ظّل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سـبِ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ير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مـلْـمُ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َ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َب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ذ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نـهَ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ْ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صـ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دخُ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بْشَ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ِش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ِر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عـجَّـل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رزَ إليّ جَوْذَر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عليهِ </w:t>
      </w:r>
      <w:r>
        <w:rPr>
          <w:rtl w:val="true"/>
        </w:rPr>
        <w:t>شَوْذَر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ُرم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يخ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ِـرَ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ّ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حْجو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ـرَ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دَ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ـطـارِ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ر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دي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ُناخ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َ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ر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ظُم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بَـر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كر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ر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ُ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صْنَعُ بمنزِلٍ قَف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زِلٍ حِلفِ فَق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يا فَتى ما اس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فتَنَني فهْ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مي زيْ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نشإي فَيْ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ردتُ هذِهِ المَدَرَةَ أم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أخْوالي منْ بَني عبْ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ِدْني إيضاحاً عِش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عِش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َتْني أمّي بَر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َ كاسْمِها بر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ا نكَحَتْ عامَ الغارَةِ بماو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ُلاً من سَراةِ سَروجَ وغسّ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آنَسَ منْها الإثْ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باقِعةً على ما يُ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عَنَ عنْها سِ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لُمّ جَ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يُعْرَفُ أحَيٌ هوَ فيُتوَقّ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أودِعَ اللّحْدَ البَلْق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أبو زيْ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ِمْتُ بصِحّةِ العَلاماتِ أنّه ول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دَفَني عنِ التّعرُّفِ إليْهِ صَفْرُ ي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صَلْتُ عنْهُ بكَبِدٍ مرْضوض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ُموعٍ مفْضوض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سمِعْتُمْ يا أولي الألْ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عْجَبَ منْ هذا العُج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مَنْ عندَهُ عِلمُ الكِت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ْبِتوها في عَجائِبِ الاتّ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ِّدوها بُطونَ الأوْ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سُيّرَ مثلُها في الآ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ضَرْنا الدّواةَ وأساوِد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قَشْنا الحِكايَةَ على ما سرَد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ْتَبْطنّاهُ عنْ مُرْتآ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ستِضْمام فَ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ثَقُلَ رُد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فّ عليّ أنْ أكْفُلَ اب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كان يكْفيكَ نِصابٌ منَ ال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ّفناهُ لكَ في ال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ْفَ لا يُقْنِعُني نِص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يحتَقِرُ قدْرَهُ إلا مُص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تَزَمَ منْهُ كلٌ منّا قِسط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تبَ له بِهِ قِط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َكرَ عندَ ذلِك الصُن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فَدَ في الثّناء الوُس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نّنا اسْتَطلْنا القو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قلَلْنا الطَّو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ُ نشَرَ منْ وشْيِ السّ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زْرَى بالحِب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ظَلّ التّنْو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شَرَ الصبْحُ المُن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ضَيْناها ليلَةً غابَتْ شوائِب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شابَتْ ذَوائِب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ُلَ سُعود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ِ انْفطَرَ عود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ذَرّ قرْنُ الغَز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مرَ طُمورَ الغَز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هَضْ بِنا لنَقبِضَ الصِّب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تَنِضَّ الإحا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دِ اسْتَطارَتْ صُدوعُ كَبِ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حَنينِ الى ولَدِ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صَلتُ جَناح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سَنّيتُ نَجاح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أحْرَزَ العَينَ في صر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قَتْ أساريرُ مسر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ُزيتَ خَيراً عنْ خُطا قدَمَ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ُ خَليفَتي ع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ريدُ أن أتّبِعَكَ لأشاهِدَ ولَدَك النّج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نافِثَهُ لكَيْ يُج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َرَ إليّ نظْرَةَ الخادِعِ الى المَخْد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حِكَ حتى تغَرْغَرَتْ مُقلَتاهُ بالدّم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ظَن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ر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ء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َيْ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تَسِ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كر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خ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َـيْ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رّ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ِـر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تَـنَـيْ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نـو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ـحـ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دَ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قتَـدَي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ك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صمَع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ك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ك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مَـي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خِذْت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ُصـل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جْن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ف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تَهَـيْ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عافَيتُ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حـالَ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وَيْت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هّ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ذ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ـامِـ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رَ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ن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ّع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ض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ْ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َضا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راغ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وى الحارثُ بنُ هَمّامٍ 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َرْتُ ديوانَ النّظرِ بالمَراغ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جَرى بهِ ذكْرُ البَلاغ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جمَعَ مَنْ حضَرَ منْ فُرْسانِ اليَر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بابِ البَر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ّهُ لمْ يبْقَ مَنْ يُنقّحُ الإنْش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صرّفُ فيهِ كيفَ ش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خ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السّل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يبتَدِعُ طريقةً غَر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فتَرِعُ رسالةً عذْر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مُفلِقَ من كُتّابِ هذا الأ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تمكّنَ من أزِمّةِ البَ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لعِيالِ على الأو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 ملَكَ فَصاحَةَ سحْبانِ وائ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بالمجْلِسِ كهْلٌ جالِسٌ في الحاش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مَواقِفِ الحاشِ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انَ كلّما شطّ القوْمُ في شوْط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شَروا العَجْوَةَ والنّجْوَةَ منْ نوْط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ْبئ تَخازُرُ طرْ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شامُخُ أن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ُ مُخْرَنْبِقٌ ليَنْب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جْرَمِّزٌ سيَمُدّ الب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بِضٌ يبْري النِّب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بِضٌ يبْغي النّض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نُثِلَتِ الكَنائِ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ءتِ السّكائِ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كَدَتِ الزّعاز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فّ المُناز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كنَتِ الزّماج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كتَ المزْجورُ والزّاج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بَلَ على الجَماعَةِ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َدْ جئْتُمْ شيْئاً إ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رْتُمْ عنِ القصْدِ جِ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ظّمتُمُ العِظامَ الرُّ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ْتَتُّمْ في المَيْلِ الى مَنْ فات، وغمصتم جيلكم الذين فيهم لكم اللذت، معهم انعَقَدَتِ المودّ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َسيتُمْ يا جَهابِذَةَ النّ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وابِذَةَ الحَلّ والعَ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بْرَزَتْهُ طَوارِفُ القَرائ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رّزَ فيهِ الجذَعُ على القار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عِباراتِ المهَدَّ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ستِعاراتِ المُستَعْذَ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سائِلِ الموشّ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ساجيعِ المُستَمْلَ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للقُدَماء إذا أنعَمَ النّظ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حض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ُ المَعاني المطْروقَةِ المَوار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ْقولَةِ الشّوار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أثورَةِ عنهُمْ لتَقادُمِ المَوال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تقدُّمِ الصّادِرِ على الوار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لأعْرِفُ الآنَ مَنْ إذا أنْش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عب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أس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ذْ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أوْجَ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جَ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بَدَه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َه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اخْتَر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ناظورَةُ الدّي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ينُ أولَئِكَ الأعْ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قارِعُ هذِهِ الصّف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ريعُ هذِهِ الصّ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قِرْنُ مَج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رينُ جِد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شِئْتَ ذاكَ فرُضْ نَج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ْعُ مُج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رى عَج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َذا إنّ البُغاثَ بأرضِنا لا يَستَنْس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مييزَ عندَنا بينَ الفِضّةِ والقضة متيَسِّ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لَّ منِ استَهدَفَ للنّض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لّصَ منَ الدّاء العُض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ستَسارَ نقْعَ الامْتِح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ُقْذَ بالامتِه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تُعرِّضْ عِرْضَكَ للمَفاض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عْرِضْ عنْ نَصاحَةِ النّاص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ُ امرِئٍ أعْرَفُ بوسْمِ قِدْ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يَتَفرّى الليلُ عنْ صُبْ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ناجَتِ الجَماعَةُ فيما يُسْبَرُ بهِ قُلَيْ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عْمَدُ فيهِ تقْلي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أحدُ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رُوهُ في حِ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رْميَهُ بحَجَرِ قِ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ها عُضْلَةُ العُق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حَكُّ المُنْتَق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ّدوهُ في هذا الأمْرِ الزّع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ْليدَ الخوارِجِ أبا نَع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بَلَ على الكهْلِ و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ي أُ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رَقّحُ ح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بَيانِ الح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ْتُ أستَعينُ على تقْويمِ أو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بل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َعَةِ ذاتِ ي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قِلّةِ عد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ثَقُلَ حاذ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ِدَ رَذاذ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مْتُهُ منْ أرْج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َج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عوْتُهُ لإعادَةِ رُوائي وإرْوا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َشّ للوِفادَةِ ور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دا بالإفادَةِ ور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ستأذَنْتُهُ في المَ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مُ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كاهِلِ المِ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أزْمَعْتُ أنْ لا أزوّدَكَ بَتات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جْمعَ لكَ شَتات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نْشِئَ لي أمامَ ارتِح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سالَةً تودِعُها شرْحَ ح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روفُ إحْدى كلِمتَيْها يعُمّها النَّقْط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روفُ الأخْرى لمْ يُعْجَمْنَ قط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ستأنَيْتُ بَياني حَو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ا أحارَ قو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بَهْتُ فِكْري سَن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زْدادَ إلا سِن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عَنْتُ بقاطِبَةِ الكُتّ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لٌ منْهُمْ قطّبَ وت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ُنتَ صدَعْتَ عنْ وصْفِكَ باليَق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ِ بآيَةٍ إنْ كُنتَ منَ الصّادِق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َدِ استَسْعَيْتَ يَعْبو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سْقَيْتَ أُسْكو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طَيْتَ القوْسَ بارِي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ْكَنْتَ الدّارَ ثانِي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فكّر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ثَما اسْتَجَمّ قريح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دَرّ لَقْح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قِ دَواتَكَ واقْرُ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ذْ أداتَكَ واكتُبْ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 اسْتَجَمّ قريح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دَرّ لَقْح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قِ دَواتَكَ واقْرُ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ذْ أداتَكَ واكتُب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رَمُ ثبّتَ اللهُ جيْشَ سُعودِكَ يَز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ؤمُ غَضّ الدّهرُ جَفْنَ حَسودِكَ يَش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رْوَعُ يُث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عْوِرُ يَخ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ُلاحِلُ يُضي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احِلُ يُخي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مْحُ يُغْذ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حْكُ يُقذ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طاء ينجي والمطال يشجي، والدعاء يفي والمدح ينقي والحُرُّ يَجْز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لْطاطُ يُخْز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طّراحُ ذي الحُرْمَةِ غَي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حْرَمَةُ بَني الآمالِ بغْي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ضنّ إلا غَبي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غُبِنَ إلا ضَني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خزَنَ إلا شَقي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قبَضَ راحَهُ تقي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فتئ وعدُك يَ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راؤكَ تَش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ِلالُكَ يُ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لْمُك يُغْ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لاؤكَ تُغ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داؤكَ تُث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سامُك يُف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ؤدَدُكَ يُق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واصِلُكَ يجْت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دِحُك يقْت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ماحُكَ يُغيث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ماؤكَ تَغيث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رُّكَ يَفيض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ُّكَ يَغيض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ؤمِّلُكَ شيْخٌ حَكاهُ فَيْء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بْقَ لهُ شيء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كَ بظَنٍ حِرصُهُ يث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دَحَكَ بنُخ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هورُها تج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رامُهُ يخِف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اصِرُهُ تشِف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طْراؤهُ يُجْتَذ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امُهُ يُجتَن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رَاءهُ ضَف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سّهُمْ شظ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ّهُمْ جن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ّهُمْ قش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في دمْعٍ يُج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َهٍ يُذ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مٍّ تَضيّ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َدٍ نيّ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أمولٍ خي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هْمالٍ شي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وٍّ نَي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دُوٍّ تغي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ِغْ ودُّهُ فيغْض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خَبُثَ عودُهُ فيُقْض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فَثَ صدْرُهُ فيُنْفَض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شَزَ وصْلُهُ فيُبْغَض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يقْتَضي كرَمُكَ نبْذَ حُرَ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يِّضْ أمَلَهُ بتَخْفيفِ ألَ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ُثّ حمدَكَ بينَ عالَ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يتَ لإماطَةِ شج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طاءِ نش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داواةِ شجَ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راعاةِ يفَ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صولاً بخَف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رورٍ غَض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غُشِيَ معْهَدُ غن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خُشِيَ وهْمُ غب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رَغَ منْ إمْلاءِ رِسا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ّى في هَيْجاء البَلاغَةِ عنْ بَسا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َتْهُ الجماعَةُ فِعْلاً وقو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سَعَتْهُ حَفاوَةً وطَو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سُئِلَ منْ أيّ الشّعوبِ نِج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أيّ الشِّعابِ وِج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سّ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رَت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ـمـيم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ُر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ْب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ـد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ب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شّـمْـ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ش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ـزِل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س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رّبْ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ـفِـرْدَوْ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ط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ب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ـنْـزَه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عـيْ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ذّآ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م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حَـ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طْـرَ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ض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زيم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ت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ر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شّـب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ْتَ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ِعَ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س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ّـ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و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ّ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وادِث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ل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ْب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تْـلِـف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تَلِ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رَ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ق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فْتَد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ْش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ض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فد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هجَت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كَـر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مو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ي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فـت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ْ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ه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ـتـاد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ر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صَّـغ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ظيم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هض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ب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نـوشُ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ْ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ب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ستَض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ذّئ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ـلأيّ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ـ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ؤم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ي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قامَ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ـ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و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ـتَـقـيمَـ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 إنّ خبَرَه نَما الى 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لأ فاهُ باللآ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مَهُ أن ينضَويَ الى أحش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ليَ ديوانَ إنْش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سَبَهُ الحِب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لَفَهُ عنِ الوِلايَةِ الإب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 عرَفْتُ عُودَ شجَ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إيناعِ ثم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دْتُ أنبّهُ على عُلوّ قد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ستِنارَةِ بد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حى إليّ بإيماضِ جفْ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لا أجرِّدَ عضْبَهُ منْ جفْ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خرَجَ بَطينَ الخُرْ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َلَ فائِزاً بالفُلْ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ّعْتُهُ قاضِياً حقّ الرّع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حِياً لهُ على رفْضِ الوِل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رَضَ مُتَبَسّ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شَدَ مترنّماً</w:t>
      </w:r>
      <w:r>
        <w:rPr>
          <w:rFonts w:cs="Simplified Arabic"/>
          <w:color w:val="000080"/>
          <w:sz w:val="28"/>
          <w:szCs w:val="28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جَو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ِل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تْرَب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َب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رْتَـ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ُل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بـوَ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عْتَب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عْـتَـ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فيه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ُب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نيع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يّ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تّـ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دَعن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مو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راب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ْتب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ِ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ر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لْـ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درَك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وْ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تبَـهْ</w:t>
            </w:r>
          </w:p>
        </w:tc>
      </w:tr>
    </w:tbl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رْقَعيد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َ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زْمَعْتُ الشّخوصَ منْ بَرْقَعي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 شِمْتُ برْقَ عِي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رِهتُ الرّحلةَ عنْ تلكَ المَدين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أشهَدَ بها يوْمَ الزّين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ظَلّ بفَرْضِهِ ونفْ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ْلَبَ بخَيْلِهِ ورَجْ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ّبَعْتُ السُنّةَ في لُبسِ الجَد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رَزْتُ معَ مَنْ برَزَللتّعي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نَ التَأمَ جمْعُ المُصَلّى وانْتَظَ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ذَ الزِّحامُ بالكَظ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لَعَ شيخٌ في شمْلَت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ْجوبُ المُقلتَيْ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ِ اعْتَضَدَ شِبْهُ المِخْلا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ْتَقادَ لعَجوزٍ كالسِّعْلا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قَفَ وِقْفَة مُتهافِ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ّا تحيّةَ خافِ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ّا فرَغَ منْ دُعائ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جالَ خَمْسَهُ في وِعائ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ْرَزَ منْهُ رِقاعاً قدْ كُتِبنَ بألوانِ الأصْباغ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أوانِ الفَراغ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اوَلَهُنّ عَجوزَهُ الحَيْزَب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َها بأنْ تتوسّمَ الزَّب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َنْ آنسَتْ نَدى يدَ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ْقَتْ ورَقَةً منهُنّ لدَ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احَ ليَ القدَرُ المعْتو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رُقْعَةً فيها </w:t>
      </w:r>
      <w:r>
        <w:rPr>
          <w:rtl w:val="true"/>
        </w:rPr>
        <w:t>مكْتوبٌ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َ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بَح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قـوذ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وجـا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ْجــا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مْنُو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ـخْـتـال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حْت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غْـتـا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َوّ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خْـو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إقْلا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عْم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ـمّ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ضْلي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م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ص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إذحـال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مْح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رْحـا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طِ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ط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ْف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ْفا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ـ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ْـبـ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ْل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ْلال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هّز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مـا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رّ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ذْيا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سْح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لال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ِحْراب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ْما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م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ْ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ثْق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ِثْـقـا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طْ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ر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لْبـا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سِرْبـ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ِـرْوال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الحارثُ بنُ هَمّام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ا استَعْرَضْتُ حُلةَ الأبْياتِ تُقْتُ الى معرِفَةِ مُلْحِ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اقِمِ علَ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اجاني الفِكْرُ بأنّ الوُصْلَةَ إلَيْهِ العَجوز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ْتاني بأنّ حُلوانَ المُعرِّفِ يَجوز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َصَدْتُها وهيَ تستَقْري الصّفوفَ صَفّاً صَ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َوكِفُ الأكُفَّ كفّاً ك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 إنْ ينْجَحُ له عَناء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رْشَحُ على يدِها إناء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 أكْدى استِعْطافُ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دّها مَطافُ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ذَتْ بالاسْتِرْجا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لَتْ الى إرجاعِ الرِّقا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ساها الشيْطانُ ذِكْرَ رُقْع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تعُجْ الى بُقْع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لَتْ الى الشيْخِ باكيةً للحِرْم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اكِيةً تحامُلَ الزّم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ا لل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وّضُ أمْري الى الل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حوْلَ ولا قوّةَ إلا بالل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</w:t>
      </w:r>
      <w:r>
        <w:rPr>
          <w:rtl w:val="true"/>
        </w:rPr>
        <w:t>أنْشَد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اف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عي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عـين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سا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ساو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ي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ـمـين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ّي النّفْسَ وعِد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ْمَعي الرِّقاعَ وعُدّ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عدَدْت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ّا استَعَدْت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جَدْتُ يدَ الضّي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غالَتْ إحْدى الرِّق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ْساً لكِ يا لَك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ُحْرَمُ ويْحَكِ القنَصَ والحِبا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بَسَ والذُبالة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ا لضِغْثٌ على إبّا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صاعَتْ تقْتَصّ مَدْرَج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نْشُدُ مُدْرَج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دانَتْني قرَنْتُ بالرُق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ِرْهَماً وقِطْ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رَغِبتِ في المَشوفِ المُعْل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َرْتُ الى الدّره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بوحي بالسّرّ المُبه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أبَيْتِ أنْ تشْرَ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ُذي القِطعَةَ واسرَ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لَتْ الى استِخْلاصِ البدْرِ التِّ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بلَجِ الهِ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ْ جِدا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لْ عمّا بَدا 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طْلَعْتُها طِلْعَ الشّيخٍ وبَلْد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ِعْرِ وناسِجِ بُرْد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الشيخَ من أهلِ سَر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ذي وشّى الشّعرَ المَنس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خَطِفَتِ الدّرْهمَ خَطفَةَ الباش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رَقَتْ مُروقَ السّهْمِ الرّاش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الَجَ قلْبي أنّ أبا زيْدٍ هوَ المُشار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جّجَ كرْبي لمُصابِهِ بناظِر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ثرْتُ أنْ أُفاجِيهِ وأناج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عْجُمَ عودَ فِراسَتي في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كُنتُ لأصِلَ إليْهِ إلا بتَخطّي رِقابِ الجم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نْهيّ عنْهُ في الشّ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فْتُ أنْ يتأذّى بي قو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سْري إليّ لو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َدِكْتُ بمَك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تُ شخْصَهُ قيْدَ عِي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ِ انْقضَتِ الخُط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تِ الوثْ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فَفْت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سّمْتُهُ على التِحامِ جَفن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ألمَعيّتي ألمَعيّةُ ابنِ عبّ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راسَتي فِراسَةُ إي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رّفتُهُ حينَئِذٍ شخْ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ثَرْتُه بأحَدِ قُمْ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َبْتُ بهِ الى قُرْ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شّ لعارِفَتي وعِرْف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بّى دعْوَةَ رُغْف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طَلَقَ ويَدي زِما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لّي إما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جوزُ ثالثَةُ الأث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قيبُ الذي لا يَخْفَى عليْهِ خ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ستَحْلَسَ وُكْ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ضَرْتُهُ عُجالَةَ مُكْ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حارِث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عَنا ثالِث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َ إلا العَجوز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دونَها سِرٌ محْجوز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فتَحَ كريمَت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رَأ بتوْأمَت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سِراجا وجْهِهِ يقِ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هُما الفَرْقَ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ْتَهَجْتُ بسَلامَةِ بص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جِبْتُ منْ غَرائِبِ سِي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ُلْقِني قَر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طاوَعَني اصْطِب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سأل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دَعاكَ الى التّع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سيرِكَ في المَع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ْبِكَ المَو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غالِكَ في المَر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ظاهَرَ باللُّكْ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شاغَلَ باللُّهْ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قَضى وطَ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ْأرَ إليّ نظَ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عام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ُش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حائ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قاصِـدِ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ام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مً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ذ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ِد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هَض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خدَ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ِ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َسول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رو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ّرْ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ْق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ف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عّ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شَر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عطّ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كه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شُ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ث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و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عِ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ْيَكُ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ظي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ر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يج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ر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قّ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عِ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ح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سَب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ّمِس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ر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خال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شِ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ف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رُ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لال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يّ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بوب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يق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ك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دْعا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ك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حاف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قال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ض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ل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ر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ُدون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ص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ط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هض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دْرَأ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َ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َ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خْد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دْخال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خد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ظنّ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خِ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ِدْع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ِلا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َس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ُلتَم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ر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ْ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يْ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يْخ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ْف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شَط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كْر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ض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غَ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ثْر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مِ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رِج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ن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ماء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عَرّيَّ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َ الحارِ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منْ أعاجيبِ الزّ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تقدّم خَصْ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قاضي مَعرّةِ النّع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ُهُما قدْ ذهَبَ منْهُ الأطْيَ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خَرُ كأنّهُ قَضيبُ ال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دَ اللهُ القاض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أيّدَ بهِ المُتقاض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 كانَتْ لي مَمْلوكَةٌ رَشِقَةُ الق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يلَةُ الخ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بورٌ على الك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خُبّ أحْياناً كالنّ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قُدُ أطْواراً في الم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ِدُ في تمّوزَ مَسَّ البَر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تُ عقْلٍ وعِن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دٍ وسِن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فٍّ ببَن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مٍ بلا أسْن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ْدَغُ بلِسانٍ نَضْن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فُلُ في ذيْلٍ فضْف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جْلى في سَوادٍ وبَي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سْقَى ولكِنْ منْ غيرِ حِي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صِحَةٌ خُدَع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بَأةٌ طُلَع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طْبوعَةٌ على المنف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طْواعَةٌ في الضّيقِ والسّ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قطَعَتْ وصَ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فصَلتَها عنْكَ انفَصَ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لَما خدَمَتْكَ فجمّ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بّما جنَتْ عليْكَ فآلَمَتْ وملْمَ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هذا الفَتى استَخْدَمَنيها لغرَ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ْدَمْتُهُ إيّاها بِلا عِوَ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 يجْتَنيَ نفْع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كلّفَها إلا وُسْعَ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لَجَ فيها مَتا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الَ بها استِمْتا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عادَها إليّ وقدْ أفْض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ذَلَ عنْها قيمَةً لا أرض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حَدَث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الشيخُ فأصدَقُ منَ القَط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لإفْضاءُ ففَرَطَ عنْ خَط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رهَن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 أرْشِ ما أوْهَن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ْلوكاً لي مُتناسِبَ الطّرَف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نتَسِباً الى الق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ِيّاً منَ الدّرَنِ والش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ارِنُ محلُّهُ سَوادَ 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فْشي الإحْ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ْشي الاسْتِحْ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غْذي الإنْ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َحامَى اللّ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سُوّدَ ج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وَسَمَ أج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زُوّدَ وَهَبَ الزّ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تى اسْتُزيدَ ز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ستَقِرّ بمَغْن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ّما ينكِحُ إلا مَثْن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ْخو بمَوجو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ْمو عندَ جو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ْقادُ معَ قَري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تكنْ منْ طي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تَمْتَعُ بزي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يُطْمَعْ في لين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ما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ّا أن تُبي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َينا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ْتَدَر الغُلامُ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ار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ب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رفـ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ْـ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ف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ِ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ـوّدَ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خرَم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َـإ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ذَب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قـوَدَ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ي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امِحَـن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إرْشِ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أوُّدَ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ب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ماثِـلُ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يم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جـوّدَ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ت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ي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هْ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دَ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بّ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زوّدَهـ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ع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رْه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رَهْـنِ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ص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فُك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روَدَ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ب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رْ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و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كَنت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ـوّدَهـ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أقبلَ القاضي على الشيخِ 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ه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بغَيرِ </w:t>
      </w:r>
      <w:r>
        <w:rPr>
          <w:rtl w:val="true"/>
        </w:rPr>
        <w:t>تمْويهٍ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سَ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َشْعَ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ر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ِك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يْ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َف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يّا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َ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تَهِ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يل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هَـن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صدّ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تَـغ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َل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بر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ل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مَـن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ِ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ط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ْشِقُن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صْمِيا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هُ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ن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ب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خُب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ـت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ر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ؤس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ُرب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َن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َ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ن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ظي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ق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طي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ك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روَدِ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َ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تَهَـن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ج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ضي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تّسا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عَف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َذ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صّ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ـصّـتُـ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ْظ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َيْ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ينَ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نـ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وعَى القاضي قَصَص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يّنَ خَصاصَتَهُما وتخَصُّصَ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رَزَ لهُما ديناراً منْ تحْتِ مُصَلاُّ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طَعا بهِ الخِصامَ وافِصل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لقّفَهُ الشيخُ دونَ الحدَ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خلَصَهُ على وجهِ الجِدِّ لا العبَ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لحدَث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صْفُه لي بسَهْمِ مَبَر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هْمُكَ لي عنْ أرْشِ إبْ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ستُ عنِ الحقّ أم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مْ وخُذِ الم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را الحدَثَ لما حدثَ اكتِئ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فَهَرّ على سَمائِهِ سَح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مَ لهُ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ّجَ أسَفَهُ على الدّينارِ الم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ّهُ جبَرَ بالَ الفتَى وبَلْبا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ُرَيْهِماتٍ رضَخَ بها ل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ْتَنِبا المُعامَ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ْرآ المُخاصَ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حْضُراني في المُحاكَ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عِندي كيسُ الغَر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هَضا منْ عِنْ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ِحَينَ برِفْ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فصِحَينِ بحَم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اضي ما يخْبو ضجَ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ذْ بضَّ حجَ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نْصُلُ كمدُ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ذْ رشَحَ جَلمَد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أفاقَ منْ غشي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بلَ على غاشِي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أُشرِبَ حِس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بّزني حدْ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ما صاحِبا دَه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خَصْما ادّع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َ السّبيلُ الى سبر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نْباطِ سرّ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 نِحْريرُ زُم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ِرارَةُ جَم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لنْ يتِمّ استِخراجُ خَبْئ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ب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فّاهُما عَوْناً يُرْجِعُهُما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مَثَلا بينَ يد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صْدُقاني سِنّ بَكْرِ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ُما الأمانُ منْ تبِعَةِ مَكْرِ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جَمَ الحدَثُ واسْت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دَمَ الشيخُ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َروجـ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ـ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ب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خْبَ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َ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ــد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بر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ْ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رْوَ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سي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عْتَـ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َوْ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جْـتَـد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اح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ذ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وْرِ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غْل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يَ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ـك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قْـصَ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ِ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ـد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لا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دَّ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نَجلِ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ش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ظ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ُنْفِ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م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ـي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ـكَـ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و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َرصَ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فاج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ج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د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رّ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ذ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َث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داع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نْذِرِ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َذ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ماكِ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كِ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طْو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تحكّ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يْطِ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ان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سْم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ِ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هَد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ّبا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شو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رْتِدا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ْبيس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ور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ِه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ت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م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به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ج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اري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ف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َأ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ثل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اني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فار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سكند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 الحارثُ بنُ 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َحا بي مَرَحُ الشّ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ى الاكتِس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جُبْتُ ما بينَ فرْغ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وضُ الغِم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جْني الثّم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تَحِمُ الأخْط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يْ أُدرِكَ الأوْط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 لَقِفْتُ منْ أفْواهِ العُل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َقِفْتُ منْ وَصايا الحُك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 يلْزَمُ الأديبَ الأر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دخَلَ البلَدَ الغر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يَستَميلَ قاضِي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تَخْلِصَ مَراضِي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شْتَدّ ظهرُهُ عندَ الخص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أمَنَ في الغُربَةِ جَوْرَ الحُك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خذْتُ هذا الأدَبَ إما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تُهُ لمَصالحي زِما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دخلْتُ مَدين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ولَجْتُ عَرين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وامتزجْتُ بحاكمِها امتِزاجَ الماءِ بالرّ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وّيْتُ بعِنايَتِهِ تقَوّي الأجْسادِ بالأرْو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أنا عِندَ حاكِمِ الإسكنْدَر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عشيّةٍ عرِ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حضَرَ مالَ الصّدَ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فُضّهُ على ذوي الفا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دخَل شيخٌ عِفْرِ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ْتُلُهُ امرأةٌ مُصْبِ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دَ اللهُ القاض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امَ بهِ التّر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امرأةٌ من أكرَمِ جُرثو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هَرِ أروم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رَفِ خُؤولَةٍ وعُمو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يسَمي الصَّو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يمَتي الهَوْ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ُقي نِعْمَ العَوْ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ي وبينَ جاراتي بوْ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أبي إذا خطَبَني بُناةُ المج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بابُ الجَ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ّتَهُم وبكّتَهُ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فَ وُصلَتَهُمْ وصِلَتَ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جّ بأنّهُ عاهَدَ اللهَ تَعالى بحَلْ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لا يُصاهِرَ غيرَ ذي حِر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يّضَ القدَرُ لنَصَ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صَ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حضَرَ هذا الخُدَعَةُ ناديَ أ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سَمَ بينَ رهْط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ُ وَفْقُ شرْط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ّعى أنهُ طالَما نظَمَ دُرّةً الى دُ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اعَهُما ببَد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غْتَرّ أبي بزَخرَفَةِ مُح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ّجَنيهِ قبْلَ اختِبارِ حا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ستَخْرَجَني منْ كِن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حّلَني عنْ أُن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قَلَني الى كس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ّلَني تحْتَ أس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دْتُهُ قُعَدَةً جُثَم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فَيْتُهُ ضُجَعَةً نُوَم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صحبْتُهُ برِياشٍ وزِ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ثاثٍ ورِ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برِحَ يَبيعُهُ في سوقِ الهض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تْلِفُ ثمَنَهُ في الخَض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ض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مزّقَ ما لي بأس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فَقَ مالي في عُس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نْساني طعْمَ الرّا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ادرَ بيْتي أنْقَى منَ الرّا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َذا إنّهُ لا مخْبأ بعْدَ بو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عِطْرَ بعْدَ عَرو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هَضْ للاكتِسابِ بصِناع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ْنِني ثمَرَةَ براع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عَمَ أن صِناعَتَهُ قد رُمِيتْ بالكَس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ا ظهرَ في الأرضِ من الفَس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 منْهُ سُلال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هُ خِلا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لانا ما يَنالُ معَهُ شُبْ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رْقأُ لهُ منَ الطّوى دمع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قُدتُهُ 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ضَرْتُهُ لد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عْجُمَ عودَ دع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ْكُمَ بيْنَنا بِما أراكَ 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بَلَ القاضي عليْهِ و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وعَيْتُ قَصَصَ عِرْ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رْهِنِ الآنَ عن نف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كشَفْتُ عن لَبْ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ْتُ بحبْ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إطْراقَ الأُفعُ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شمّرَ للحرْبِ العَ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ْم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ديث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جَـب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ضحَ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ح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نتح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رؤ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صائِص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ْ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خـا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يَ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ِد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ص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سّ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تس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ُغ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ر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بحّ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ل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لا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بّ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ـل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أ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ح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ل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صاغ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ري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خُطَ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وص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ج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ـي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خ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آ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ـتَـخ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انِ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ن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ي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ع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تَط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آخُذ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ـفْـظ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ـضّ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إذ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غ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ه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ُ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تَ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شَـب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أد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قْتَ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ـتَـل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مْتَط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مَص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ـرْمَـت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راتِ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قَ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ت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ُفّ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ِـلا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ض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يوْ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ْلَ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جـ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س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ء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قِ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َ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ْ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ـنـائ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صـ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ْق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س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اصِـهِ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ـيَف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ْع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تْنِ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جْـتَـن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ب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نـ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ي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رْف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ج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ر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ضي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وَر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ُم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كُـرَ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اد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لـي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لو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تَشين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ـس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ِ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بَـد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تـات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ـ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ـقَـل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دّن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ثقَ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لِـفَـ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َم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ي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ِ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ـط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ش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غَـب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مْس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ض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ـغ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هازَ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رَض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عِ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ضْـطَـرِ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ُ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ـفْـ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ره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ب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ل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كتَـئِ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اوز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بـث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د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َر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حدُث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ض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ظ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وهُّـمُ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ن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نّظ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كـتـس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زَم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طبَـ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خْرَف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نجَـ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َ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الّ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رَ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فـا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عْبَت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تَحثُّ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ُـجُ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ك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ُحصَن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ُق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ع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موي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كـذِ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شأ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ي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و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َر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كُـتُـ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كْر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ظ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لائِ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ف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ع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نظو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ُخُ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َذ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رف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شـ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تَـلِ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ذ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شَر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ذِ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اق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ح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ِـب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حكَم ما شا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ملَ إنشا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طَفَ القاضي الى الفَت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أن شُعِفَ بالأبي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إنّهُ قدْ ثبَتَ عندَ جميع الحُك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ُلاةِ الأحْك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قِراضُ جيلِ الك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يْلُ الأيامِ الى اللّئ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لإخالُ بعْلَكِ صَدوقاً في ا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ِيّاً من الم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هو قدِ اعتَرَفَ لكِ بالقَرْ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رّحَ عنِ المَحْ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ّنَ مِصْداقَ النّظ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يّنَ أنّه مَعروقُ العظ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ناتُ المُعْذِرِ مَلأم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بْسُ المُعسِرِ مألَم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تْمانُ الفَقْرِ زَها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ِظارُ الفَرَجِ بالصّبرِ عِبا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ْجِعي الى خِدر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ذُري أبا عُذْر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هْنِهي عن غَرْب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ي لقَضاءِ ربّ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ُ فرضَ لهُما في الصّدقاتِ حِص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وَلَهُما منْ دَراهِمِهما قَبص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لّلا بهذه العُل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دّيا بهذِهِ البُل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صْبِرا على كيْدِ الزّمانِ وكد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سى اللهُ أنْ يأتيَ بالفَتْحِ أو أمْرٍ من عِن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هَضا وللشّيخِ فرْحَةُ المُطْلَقِ من الإس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ِزّةُ الموسِرِ بعْدَ الإعْس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عرفْتُ أنهُ أبو زيدٍ ساعةَ بزغَتْ شم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زغَتْ عِر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دْتُ أُفصِحُ عن افتِن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ثْمارِ أفْن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شفَقْتُ من عُثورِ القاضي على بُهت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زْويقِ لِس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يرَى عندَ عِرْف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يُرشِّحَهُ لإحس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جَمْتُ عنِ القوْلِ إحْجامَ المرْت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وَيتُ ذكْرَهُ كطَيّ السّجِلّ للكِت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ي قُلتُ بعدَما فص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لَ الى ما وص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 أنّ لَنا مَنْ ينطَلِقُ في أثَ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تانا بفَصّ خب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ما يُنْشَرُ من حِب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بَعَه القاضي أحدَ أُمن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َهُ بالتّجسّسِ عنْ أنب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لبِثَ أنْ رجَعَ مُتَدَهْدِ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هْقَرَ مُقهْقِ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هْيَ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با مرْي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عايَنْتُ عج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معْتُ ما أنْشأ لي طر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ذا رأ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لذي وع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زَلِ الشيخُ مذْ خرَجَ يُصفّقُ بيَ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خالِفُ بينَ رِج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غرّدُ بمِلء شِدْق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د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ل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َلِيّ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قا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مّرِيّ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ز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ج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ك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سكندريّ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ضح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نِّيّ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و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ين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ق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قّ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تِغْر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استِغْف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ُرم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باد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قرّب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ّ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ْس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تأدّب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ي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جِدّ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لَ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ي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خبّ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أي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ُف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ذ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وْلَي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رَي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غْ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َو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ر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نب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شِيَ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دام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رَزْدَ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و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ُسَعي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ب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هار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حب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تَفَ بي داعي الشّو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رَحبَةِ مالِكِ بن طَوْ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ّيتُهُ مُمتَطِياً شِمِل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تَضياً عَزْمَةً مُشمَعِل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لقيتُ به المَراش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دَدْتُ أمر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رَزْتُ منَ الحَمّام بعدَ سبتِ ر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غُلاماً أُفرِغَ في قالَبِ الجَ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لبِسَ من الحُسنِ حُلّةَ الكَما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عْتَلَقَ شيخٌ برُدْ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ّعي أنّهُ فتَك باب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ُلامُ يُنكِرُ عِرف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كْبِرُ قِرفَت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ِصامُ بينَهُما مُتطايِرُ الشَّ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ِحامُ عليهِما يجمَعُ بين الأخيارِ والأش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تَراضَيا بعْد اشتِطاطِ اللّدَ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ّنافُرِ الى والي البل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ممّن يُزَنّ بالهَن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غلِّبُ حُبَّ البَنين على البَن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ْرَعا الى ندْو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لسُّلَيْكِ في عَدْو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ضَرا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دّدَ الشيخُ دع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دْعى عد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نطَقَ الغُلامَ وقدْ فتَنَهُ بمحاسِنِ غُر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رَّ عقلَهُ بتصْفيفِ طُر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أفيكَةُ أفّاك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 غيرِ سفّاك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ضيهَةُ مُحْت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نْ ليس بمُغْت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والي للشّيخ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شهِدَ لكَ عدْلانِ منَ المُسلِم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اسْتَوْفِ منهُ اليَ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 جدّلَهُ خس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احَ دمَهُ خال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ّى لي شاهِ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كُنْ ثَمّ مُشاهِد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ولّني تلْقينَهُ اليَ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بينَ لكَ أيصْدُقُ أم يَم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تَ المالِك لذل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وجْدِكَ المُتَهال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بنِكِ الهال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شيخُ للغُ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 والذي زيّن الجِباهَ بالطُّر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ُيونَ بالحَو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َواجِبَ بالبَلَ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باسمَ بالفلَ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ُفونَ بالسّق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نوفَ بالشّم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ُدودَ باللّه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ثّغورَ بالشّن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َنانَ بالتّر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ُصورَ بالهي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ني ما قتَلْتُ ابْنَكَ سهْواً ولا عم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جعلْتُ هامَتَهُ لسَيْفي غِم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رَمى اللهُ جَفْني بالعمَش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دّي بالنّمَش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ُرّتي بالجلَ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لْعي بالبَلَ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رْدَتي بالبَه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سْكَتي بالبُخ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دْري بالمُح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ضّتي بالاحْتِ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عاعي بالإظْ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واتي بالأقْ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غُ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صْطِلاءَ بالبَل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لإيلاءَ بهذِه الألِ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نقِيادَ للقَو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لحَلِفَ بما لمْ يحلِفْ بهِ أح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ى الشيخُ إلا تجْريعَهُ اليَمينَ التي اخترَع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ْقَرَ لهُ جُرَع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زَلِ التّلاحي بينَهُما يستَع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حجّةُ التّراضي تع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ُلامُ في ضِمْنِ تأبّ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ْلُبُ قلْبَ الوالي بتلوّ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طْمِعُهُ في أنْ يلبّ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رانَ هَواهُ على قل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َبّ بلُب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وّلَ لهُ الوجدُ الذي تيّ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مَعُ الذي توَهّ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يُخلّصَ الغُلامَ ويستخلِص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 يُنقِذَهُ من حِبالَةِ الشيخِ ثمّ يقتَنِص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لشيخ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لكَ فيما هوَ ألْيَقُ بالأقْ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رَبُ للتّقْو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مَ تُشيرُ لأقْتَ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قِفُ لكَ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ى أنْ تُقصِرَ عنِ القِيلِ والق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تَصِرَ منهُ على مئَةِ مِثْق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تحمّلَ منْها بعْ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تَبي الباقيَ لكَ عُرْ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مِني خِلا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يكُنْ لوعدِكَ إخْلا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قَدَهُ الوالي عِش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زّعَ على وزَعَتِه تكْمِلَةَ خمْس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قّ ثوْبُ الأص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قطَعَ لأجْلِهِ صوْبُ التّحص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ذْ ما را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عْ عنْكَ اللّجا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ّ في غدٍ أنْ أتوصّ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ينِضّ لكَ الباقي ويتحصّ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ْبَلُ منْكَ على أنْ ألازمَهُ ليْ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عاهُ إنْسانُ مُق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أعْفى بعْدَ إسْفارِ الصّب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ا بَقيَ منْ مالِ الصّلْ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خلّصَتْ قائِبَةٌ من قُو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رِئَ بَراءةَ الذّئْبِ منْ دمِ ابنِ يعْق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ُراكَ سفمْتَ شَطط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ُمْتَ فرَط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حُجَجَ الشيخِ كالحُجَجِ السُرَيج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تُ أنه علَمُ السَّروج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ِثْتُ الى أن زهَرَتْ نُجوم الظّ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َثَرتْ عُقودُ الزّح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صَدْتُ فِناء 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شيخُ للفتى ك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شَدْتُه اللهَ أهُوَ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ْ ومُحِلّ الصّي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هذا الغُ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 هفَتْ لهُ الأحْ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في النسبِ فرْخ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تَسَبِ فخّ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َلاّ اكتفَيْتَ بمَحاسِنِ فِط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فَيتَ الواليَ الافتِتان بطُر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 لمْ تُبرِزْ جبْهَتُهُ الس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ا قنْفَشْتُ الخمس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تِ الليلَةَ عِندي لنُطْفئ نارَ الج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ديلَ اله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 الن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أجْمَعْتُ على أنْ أنْسَلّ بسُح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صْليَ قلبَ الوالي نارَ حس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ضَيتُ الليلةَ معَهُ في سم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نَقَ منْ حَديقَةِ زه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ميلةِ شج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لألأ الأفُقَ ذنَبُ السِّرْح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نَ انبِلاجُ الفجْرِ وح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ِبَ متْنَ الطّر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اقَ الوالي عذابَ الحر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َ إليّ ساعَة الفِ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قعَةً مُحكمَةَ الإلْص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دْفَعْها الى الوالي إذا سُلِبَ القَرا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قّقَ منّا الفِ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ضَضْتُها فِعْلَ المتملّ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مِثلِ صحيفَةِ المتلمّ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فيها مكتوبٌ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تَسَبِ فخّ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َلاّ اكتفَيْتَ بمَحاسِنِ فِط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فَيتَ الواليَ الافتِتان بطُر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 لمْ تُبرِزْ جبْهَتُهُ الس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ا قنْفَشْتُ الخمس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تِ الليلَةَ عِندي لنُطْفئ نارَ الج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ديلَ اله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 الن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أجْمَعْتُ على أنْ أنْسَلّ بسُح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صْليَ قلبَ الوالي نارَ حس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ضَيتُ الليلةَ معَهُ في سم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نَقَ منْ حَديقَةِ زه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ميلةِ شج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لألأ الأفُقَ ذنَبُ السِّرْح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نَ انبِلاجُ الفجْرِ وح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ِبَ متْنَ الطّر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اقَ الوالي عذابَ الحر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َ إليّ ساعَة الفِ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قعَةً مُحكمَةَ الإلْص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دْفَعْها الى الوالي إذا سُلِبَ القَرا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قّقَ منّا الفِ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ضَضْتُها فِعْلَ المتملّ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مِثلِ صحيفَةِ المتلمّ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فيها مكتوبٌ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9"/>
        <w:gridCol w:w="171"/>
        <w:gridCol w:w="3204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دَرْتُ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ْ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ْنـي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دِ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دِ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َـض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يَدَيْ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لَـ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شـي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تـاهُ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بّ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صْطَ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ظ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سْـرَتَـيْ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ع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م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واهُ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نْـثَـن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ن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فِّ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ز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َنّ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جْ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لا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آث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ـ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ئ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ر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سلِم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زْ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ـس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َ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تَض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ه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ـزْمـاً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لّـبـ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ـغ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ع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طام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لَـمْ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ي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ظّـبـ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ائِ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لِـ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َـخّ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حـدَق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لُـج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صْط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صْـطـي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ل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ف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ن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بـصّـ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شِ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ْقٍ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ْ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واعِـ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غضُ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ر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تر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رامٍ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تَس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و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ُ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ـينِ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َل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تّبـا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ـف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ذ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ُمـو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ين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زّق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قع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ذ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ذ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ب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َذ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ذَر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ّاو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ّثَ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نَسْتُ منْ قلْبي القَساو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حللْتُ ساو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ْتُ بالخبَرِ المأث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ُداواتِها بزِيارَةِ القُ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صِرْتُ الى محلّةِ الأمْ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فاتِ الرُ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جمْعاً على قبْرٍ يُحْف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جْنوزٍ يُقب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حَزْتُ إليْهِمْ متفكّراً في المآ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ذكّراً مَنْ درجَ منَ الآ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ألحَدوا الم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تَ قوْلُ ل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رفَ شيخٌ من رُبا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خصّراً بهِرا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لفّعَ وجهَه برِد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كّر شخْصَهُ لدَه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ِثْلِ هذا فلْيَعْمَلِ العامِل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ّكِروا أيّها الغافِل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مِّروا أيّها المقَصّ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سِنوا النّظَرَ أيه المتبصّ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لكُمْ لا يَحْزُنُكمْ دفْنُ الأتْ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هولُكُمْ هيْلُ التّ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ْبأونَ بنَوازِلِ الأحْد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عِدّونَ لنُزولِ الأجْد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عْبِرونَ لعَينٍ تدْم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تَبرونَ بنَعْيٍ يُسم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رْتاعونَ لإلْفٍ يُفق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لْتاعونَ لمناحَةٍ تُعْق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شيِّعُ أحدُكُمْ نعْشَ المي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ْبُهُ تِلْقاءَ الب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شهَدُ مُواراةَ نس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كْرُهُ في استِخْلاصِ نص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خَلّي بينَ وَدودِه ودُو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يخْلو بمِزْمارِهِ وعو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لَما أسِيتُمْ على انْثِلامِ الحَب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سَيتُمُ اخْتِرامَ الأحب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كَنْتُمْ لاعتِراضِ العُس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هَنْتُمْ بانقِراضِ الأُس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حِكْتُمْ عندَ الدّف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ضحِكَكُمْ ساعةَ الزَّف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خْتَرْتُمْ خلفَ الجنائ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بخْتُرَكُمْ يومَ قبْضِ الجوائ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رَضْتُمْ عنْ تعْديدِ النّواد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إعْدادِ المآد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ْ تحرُّقِ الثّواك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تّأنُّقِ في المآك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تُبالونَ بمَنْ هوَ 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خْطِرونَ ذِكرَ الموتِ ب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كأنّكُمْ قد علِقتُمْ منَ الحِ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ِم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حصَلْتُمْ منَ الزّ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م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وثِقْتُمْ بسلامةِ الذ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حقّقْتُمْ مُسالَمَة هادِمِ اللّذ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لاّ ساء ما تتوهّ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كلاّ سوفَ تعلَ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ّ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ـهْ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هْـم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ب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ّنْـ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ذم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خْط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ط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يْ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ـذر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شّ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صح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ْ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مْع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د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وت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مَعَ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ـوْت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ش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ـوْت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حْـتـا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هـتـم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دَ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هْـو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خت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هْـو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نْصَب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ّـهـو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و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َـتّـا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جـافـي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بْـطـ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لافـيك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با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ْع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يو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مْل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ـض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خَط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وْلا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لَـ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فَ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ـعـا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ظّ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ـقـش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صفَ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هـتَـش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ـعـش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غامَـم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اص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اصِ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ـر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عْـتـاص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ـزْوَر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نْقـ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ر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س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فس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حْت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ـلْـس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نس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ُلم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ـس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ذكُ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ظَ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ـظ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ـحْـظ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عـظ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حز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غْـتَ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تُذ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مْـع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يَن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مْـع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رص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مع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نـحـط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ح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نْـغـط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لمَ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هـط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يَ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نا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س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مـدود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تـأكِـل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ود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خَ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ود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م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ظ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ْـ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د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رْ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تُـد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راط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سْـ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د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ش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ـل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ز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ل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لِـ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ل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ط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اد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ُـمْـ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ل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ر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ـمـ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لع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ْك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ـ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ـر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ُلْ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غـتَـر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ف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فُـ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فّض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راقـي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و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قِـيك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راقـيك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ـكُ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ن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عَ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خـد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ـد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جـد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ز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ـفْـظ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د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ـعَ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فِّ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ـث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ـدّق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ـث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ـمَ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ث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ـلـ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ش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حص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ص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قـص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رِص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َ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لُـ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ذْ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وّ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ـذْل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تمِـ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ذ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زّه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ضـ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زوّ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س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خـي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عق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ـير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يّئ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ك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ي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َ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ـج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يم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وصـ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ح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ح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َ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ح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طو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فـتً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آدابــ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أتَـــمّ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 حسرَ رُدنَهُ عن ساعِدٍ شديدِ الأس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شدّ علَيهِ جبائِرَ المكْرِ لا الكس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عرّضاً للاستِما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ِعرَضِ الوقا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ختلَبَ بهِ أولئِكَ الم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تْرَعَ كُمّهُ وم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نحدَرَ من الرّبو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ذِلاً بالحَبو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اذَبْتُه منْ وَر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شيَةَ رِد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تَفَتَ إليّ مُستس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جهَني مُسلّ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شيخُنا أبو زيدٍ بعي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ي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يد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انين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يد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نحا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يد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مّ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أجابَ من غيرِ استِحْ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لا </w:t>
      </w:r>
      <w:r>
        <w:rPr>
          <w:rtl w:val="true"/>
        </w:rPr>
        <w:t>ارْتِ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صّـ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ـوْ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و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مُ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ـو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سـ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مّ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ع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امِل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ثل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ُلاو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انِيَ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بث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يّ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وْث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فضَّ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نيف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بيَّ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رّق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َ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َم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ل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ِ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وَح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َب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نو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و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ب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َمال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مشق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خصْتُ منَ العِراقِ الى الغوط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ذو جُرْدٍ مربوط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ِدَةٍ مغْبوط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لْهِيني خُلوُّ الذَّ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زْدَهيني حُفولُ الضّ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بلغْتُها بعدَ شقّ النف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ضاء العن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َيتُها كما تصِفُها الألسُ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ها ما تشتَهي الأنفُسُ وتلَذّ الأعيُ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كرْتُ يدَ الن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رَيْتُ طلَقاً مع اله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فِقْتُ أفُضّ خُتومَ الشّه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تَني قُطوفَ اللّذ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شرعَ سفرٌ في الإعْ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ستفَقْتُ منَ الإغْ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دَني عيدٌ منْ تَذْكارِ الوط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َنينِ الى العط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وّضْتُ خِيامَ الغَي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رَجْتُ جَوادَ الأو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تأهّبَتِ الرّفا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تبّ الاتّفا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َحْنا منَ الم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َ استِصْحابِ الخَف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دْناهُ منْ كلّ قَبيل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مَلنا في تحصيلِه ألفَ حيل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وَزَ وِجْدانُه في الأحياء، حتى خلنا أنه ليس من الأحياء مخارت لعوزه عُزومُ السيّا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تَدَوْا ببابِ جَيْرونَ للاستِشا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زالوا بينَ عَقدٍ وحل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زَرٍ وسحْ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نفِدَ التّن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نَطَ الرّ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حِذَتَهُمْ شخْصٌ مِيسَمُهُ ميسَمُ الشبّ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بوسُهُ لَبوسُ الرّه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َدِه سُبْحَةُ النّسْ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عينِهِ ترجمَةُ النّش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قيّدَ لحظَهُ بالجَم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هَفَ أذُنَهُ لاستِراقِ السّم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نى انْكِفاؤ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برحَ لهُ خَفاؤ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مُ ليُفرِخْ كرْب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َأمَنْ سِرْب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خْفُرُكُمْ بما يسْرو روْع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بدو طوع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طْلَعنا منهُ طِلْعَ الخِفا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نَينا لهُ الجَعالَةَ عنِ السِّفا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عَم أنّها كلِماتٌ لُقّنَها في المَ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حتَرِسَ بها منْ كيْدِ الأ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َلَ بعْضُنا يومِضُ الى بع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لّبُ طرْفَيْهِ بينَ لحْظٍ وغض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يّنَ لهُ أنّا استَضْعَفنا الخب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شْعَرْنا الخَو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بالُكُمُ اتّخذْتُمْ جِدّي عبث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تُمْ تِبري خَبَث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طالَما واللهِ جُبْتُ مَخاوِفَ الأقْ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جْتُ مَقاحِمَ الأخْ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َنيتُ بها عنْ مُصاحبَةِ خَف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صْحابِ جَف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ي سأنْفي ما راب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سِلُّ الحذَرَ الذي ناب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ْ أُوافِقَكُمْ في البَداو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افِقَكُمْ في السّما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صدقَكُمْ وع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جِدّوا سع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عِدوا جِد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كذبَكمْ ف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زّقوا أد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ِيقوا د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لْهِمْنا تصْديقَ رؤي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ْقيقَ ما رَ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زَعْنا عن مُجادَل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هَمْنا على مُعادل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َمْنا بقوْلِهِ عُرى الرّبائِ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غَيْنا اتّقاءَ العابِثِ والعائِ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عُكِمَتِ الرّح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زِفَ التّرْح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نزَلْنا كلِماتِهِ الرّاقي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جْعَلَها الواقيَةَ الباق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قْرأ كُلٌ منكُمْ أمَّ القُرآ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ّما أظَلَّ الملَ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ليَقُلْ بلِسانٍ خاض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ْتٍ خاشِع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يا مُحْيي الرُ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ا دافِعَ الآ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ا واقيَ المخا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ا كريمَ المُكاف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ا موئِلَ العُف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ا وليّ العفْوِ والمُعاف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 على محمّدٍ خاتِمِ أنبِي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بلِّغ أنب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 مصابيحِ أسر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فاتيحِ نُصر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ِذْني منْ نزَغاتِ الشياط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زواتِ السّلاط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ناتِ الباغ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اناةِ الطّاغ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اداةِ العا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دْوانِ المُعا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لَبِ الغالِب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َبِ السّالِب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يَلِ المُحْتا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ِيَلِ المُغْتا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ِرْني اللهُمّ منْ جَوْرِ المُجاو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جاوَرَةِ الجائ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فّ عني أكُفّ الضّائِمِ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ِجْني منْ ظُلُماتِ الظّال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خِلْني برحْمَتِكَ في عِبادِكَ الصّالِح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حُطْني في تُرْ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ُرْ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يْ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جْع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جْع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رُّ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صَرَ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لّ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قلَ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ْفَظْني في نفْ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ائِ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رْ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د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ك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ْك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و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آ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لحِقْ بي تغي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سلّطْ عليّ مُغ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ْعَلْ لي منْ لدُنْكَ سُلطاناً نَص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احرُسْني بعين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و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ْصُصْني بأم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لّني باختِيارِكَ وخي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كِلْني الى كِلاءَةِ غيرِك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 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بْ لي عافيَةً غيرَ عافِ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زُقْني رَفاهيَةً غيرَ واه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فِني مَخاشيَ اللأوَ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نُفْني بغواشي الآ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ظْفِرْ بي أظفارَ الأع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ك سميعُ الدُع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طرَقَ لا يُديرُ لحْظ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حيرُ لفْظ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أبلَسَتْهُ خشي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خرَسَتْهُ غش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قنعَ رأس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عّدَ أنفاس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قسِمُ بالسّماء ذاتِ الأبر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رضِ ذاتِ الفِج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اءِ الثَّج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راجِ الوه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حْرِ العج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واءِ والعَج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ا لَمِنْ أيمَنِ العُوَذ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نى عنكُمْ منْ لابِسي الخُوَذ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درَسها عندَ ابتِسامِ الفل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 يُشفِقْ منْ خطْبٍ الى الشّف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ناجَى بها طَليعَةَ الغس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ِنَ ليلَتَهُ منَ السّر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لقّنّاها حتى أتْقَنّ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دارَسْناها لكيْ لا ننْس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سِرْنا نُزْجي الحَمو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ّعَواتِ لا بالحُد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ْمي الحُمو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كَلِماتِ لا بالكُم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نا يتعَهّدُنا بالعَشيّ والغد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ستَنْجِزُ منّا العِد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عايَنّا أطْلالَ ع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عانَةَ الإعانة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ضَرْناهُ المَعْلومَ والمكت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يْناهُ المعْكومَ والمخْت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ضِ ما أنتَ ق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جِدُ فينا غيرَ ر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ستَخفّهُ سِوى الخِفّ والز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حَلِيَ بعينِهِ غيرُ الحَلْيِ و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حتَمَل منهُما وِقْ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ءَ بما يسُدّ فَقْ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خالَسَنا مُخالَسَةَ الطّر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صلَتَ منّا انصِلاتَ الفَر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حَشَنا فِراق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هَشَنا امتِراق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زَلْ ننْشُدُهُ بكلّ ن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تَخْبِرُ عنهُ كلَّ مُغوٍ وه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قي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مُذْ دخَل ع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زايلَ الحان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غْراني خُبْثُ هذا القولِ بسَبك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نسِلاكِ فيما لستُ منْ سِلْك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ّلَجْتُ الى الدّسكَ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هيئةٍ منكّ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شيخُ في حُلّةٍ ممصّ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 دِنانٍ ومِعصَ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ولَهُ سُقاةٌ تبه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موعٌ تزْهَرُ وآسٌ وعبْهَ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زْمارٌ ومِزْهَ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تارةً يستَبْزِلُ الدِّن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وْراً يستَنطِقُ العِيد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فعةً يستنشِقُ الرَّيْح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َى يغازِلُ الغِزْل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عثرْتُ على لَب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اوُتِ يومِهِ منْ أمْس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لى لكَ يا ملْعو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ُنسيتَ يومَ جَيْ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حِكَ مُستَغرِ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نشدَ مُطَرِّباً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ْ لي عافيَةً غيرَ عافِ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زُقْني رَفاهيَةً غيرَ واه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فِني مَخاشيَ اللأوَ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نُفْني بغواشي الآ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ظْفِرْ بي أظفارَ الأع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ك سميعُ الدُع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طرَقَ لا يُديرُ لحْظ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حيرُ لفْظ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أبلَسَتْهُ خشي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خرَسَتْهُ غش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قنعَ رأس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عّدَ أنفاس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قسِمُ بالسّماء ذاتِ الأبر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رضِ ذاتِ الفِج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اءِ الثَّج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راجِ الوه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حْرِ العج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واءِ والعَج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ا لَمِنْ أيمَنِ العُوَذ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نى عنكُمْ منْ لابِسي الخُوَذ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درَسها عندَ ابتِسامِ الفل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 يُشفِقْ منْ خطْبٍ الى الشّف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ناجَى بها طَليعَةَ الغس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ِنَ ليلَتَهُ منَ السّر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لقّنّاها حتى أتْقَنّ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دارَسْناها لكيْ لا ننْس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سِرْنا نُزْجي الحَمو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ّعَواتِ لا بالحُد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ْمي الحُمو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كَلِماتِ لا بالكُم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نا يتعَهّدُنا بالعَشيّ والغد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ستَنْجِزُ منّا العِد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عايَنّا أطْلالَ ع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عانَةَ الإعانة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ضَرْناهُ المَعْلومَ والمكت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يْناهُ المعْكومَ والمخْت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ضِ ما أنتَ ق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جِدُ فينا غيرَ را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ستَخفّهُ سِوى الخِفّ والز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حَلِيَ بعينِهِ غيرُ الحَلْيِ و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حتَمَل منهُما وِقْ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ءَ بما يسُدّ فَقْ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خالَسَنا مُخالَسَةَ الطّر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صلَتَ منّا انصِلاتَ الفَر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حَشَنا فِراق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هَشَنا امتِراق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زَلْ ننْشُدُهُ بكلّ ن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تَخْبِرُ عنهُ كلَّ مُغوٍ وه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قي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مُذْ دخَل عا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زايلَ الحان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غْراني خُبْثُ هذا القولِ بسَبك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نسِلاكِ فيما لستُ منْ سِلْك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ّلَجْتُ الى الدّسكَ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هيئةٍ منكّ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شيخُ في حُلّةٍ ممصّ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 دِنانٍ ومِعصَ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ولَهُ سُقاةٌ تبه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موعٌ تزْهَرُ وآسٌ وعبْهَ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زْمارٌ ومِزْهَ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تارةً يستَبْزِلُ الدِّن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وْراً يستَنطِقُ العِيد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فعةً يستنشِقُ الرَّيْح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َى يغازِلُ الغِزْل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عثرْتُ على لَب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اوُتِ يومِهِ منْ أمْس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لى لكَ يا ملْعو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ُنسيتَ يومَ جَيْ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حِكَ مُستَغرِ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نشدَ مُطَرِّباً</w:t>
      </w:r>
      <w:r>
        <w:rPr>
          <w:rFonts w:cs="Simplified Arabic"/>
          <w:color w:val="000080"/>
          <w:sz w:val="28"/>
          <w:szCs w:val="28"/>
          <w:rtl w:val="true"/>
        </w:rPr>
        <w:t>:  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زِم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ِف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ُب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ِـفـار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ِ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ِف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ج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ـر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ض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ي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ض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يول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ج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ُيو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مَـر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ِط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ق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ـقـار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َس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ق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ش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ـد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ِما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ـر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ـمُـل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هائ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فـاق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ر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را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م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ُب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غضَب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صـخَـبَـن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تُب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عُـذ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ـجَـبَـ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شـيْخ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َـن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غْنً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َـ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َن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ف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د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قـو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ِـظـام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شْ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َق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نْ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ّـر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صْ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رو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قـور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ا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ت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َـ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طّـر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ْ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را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سـتـهـام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ز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تِت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فتـض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ُ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َـو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ـرّ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شـاك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زَنْـ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ـ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ا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ل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ـل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ُـمـوم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ِنْ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رو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قـتـر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ص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ب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سـا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ـوق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ل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شو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م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ا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ـ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صـو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مـيد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ب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ـدي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دَ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صي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ـيح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ِص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لي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م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ح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ُحـا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ل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ارِ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اك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د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ب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ِ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ن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ل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ـخـيل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م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ِـنَـ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َتـ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ا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ّهـاب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ق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ي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تَـح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خٍ بخٍ لرِواي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فٍّ وتُفٍّ لغَواي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اللهِ منْ أيّ الأعياصِ عِيص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أعضَلَني عَويص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حبُّ أنْ أُفصحَ ع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سأُكَ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طـروف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ّ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جـوب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مَـ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ـوَّ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ر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ج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ـ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ج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ض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هتض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ب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ـبـي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َوْ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ْ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َـ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ي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ع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ْت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َـم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رف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ئِذ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ي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ي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وِّ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ي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ء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ظ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رّ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رّ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س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َ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دْلا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رِ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َ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قل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َن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ضَجّ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مْج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كّ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ك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راح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ل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هْز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رْ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ح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ِف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د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د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َلاق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د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ارَقْتُ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بَد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لُّ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ِد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ت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بِس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د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د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ْ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ط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د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ر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ه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بحا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ضُ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ن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ّا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عط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دا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صَر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ص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حّل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ِ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غل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ّ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ّخَ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بليس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غدادي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و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دَوْتُ بضَواحي الزّو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مشيخَةٍ منَ الشّع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عْلَقُ لهُمْ مُبارٍ بغُب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جْري معهُمْ مُمارٍ في مِضْم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َضْنا في حديثٍ يفضَحُ الأزه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نصَفْنا النّه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غاضَ دَرُّ الأفْ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بَتِ النّفوسُ الى الأوْ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حْنا عجوزاً تُقبِلُ منَ البُع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حضِرُ إحْضارَ الجُر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ستَتْلَتْ صِبيَةً أنحَفَ منَ المَغاز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عَفَ منَ الجَواز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كذّبَتْ إذ رأت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عرَت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ما حضرَت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ّا اللهُ المَعارِ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 يكُنّ معارِ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علَموا يا مآلَ الآم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ِمالَ الأرامِ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ي منْ سرَواتِ القَب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ريّاتِ العق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زَلْ أهلي وبعْلي يحُلّونَ الصّدْ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سيرونَ القلْ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مْطونَ الظّهْ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لونَ الي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رْدَى الدّهرُ الأعْض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جعَ بالجَوارِحِ الأكْب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قلَبَ ظهْراً لبَطْ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ا النّاظ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فا الحاج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هبَتِ الع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قِدَتِ الرّاح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لَدَ الزَّن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هَنتِ اليَم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اعَ اليَس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نَتِ المَراف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بْقَ لنا ثَنيّةٌ ولا ن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ُذُ اغْبرّ العيشُ الأخض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زْوَرّ المحْبوبُ الأصف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وَدّ يوْمي الأبيض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يَضّ فَوْدي الأسو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رثَى ليَ العدوّ الأزرَ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بّذا الموتُ الأحم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ِلْوِي مَنْ ترَوْنَ عينُهُ فُر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جُمانُهُ اصْفِر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صْوى بِغيَةِ أحدِهِمْ ثُرْ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صارَى أمْنِيّتِه بُر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آلَيتُ أنْ لا أبذُلَ الحُ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للحُ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أني مُتُّ منَ الضُ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ناجَتْني القَرو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ْ توجَدَ عندَكُمُ المَعو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ذنَتْني فِراسَةُ الحوْ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ّكُمْ ينابيعُ الحِ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ضّرَ اللهُ امرأً أبَرّ قس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دّقَ توسُّ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َرَ إليّ بعَينٍ يُقذيها الجُمو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قذّيها الجو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ِمْنا لبَراعَةِ عِبارَ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َحِ استِعارَ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نا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فتَنَ كلامُ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َ إلحامُك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جّرُ الصّخْ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فخْر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 جعلْتِنا منْ رُوات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 نبْخَلْ بمؤاسات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ُريَنّكُمْ أوّلاً شِع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لأرَوّيَنّكُمْ أشْع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رَزَتْ رُدْنَ دِرْعٍ دَري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رَزَتْ بِرْزةَ عجوزٍ درْدَبي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شأتْ ت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تِك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ريض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تعد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ـغ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نـا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نُـو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ف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ضيض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ـارُه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فِــع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يتُ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ـف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جـع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وزَت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ن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هب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ْض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ِ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شَ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سّـار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يرانُـهُ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طعِمو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ْ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غِـب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رَو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جَـر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غيّض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رو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د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ح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خَلْ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غ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ودِع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طـو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ثّـر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حا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س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َـر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حْمَ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طـ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ط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وطِ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ف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ض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فرُ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تَ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شـتَـك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ؤس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ع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ـانِ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ل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ْ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دَو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مْـ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فـ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زِ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عّـ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شّ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بِ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ظ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س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ه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ِ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ـهُ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رضُ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نَ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قـي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ح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طفِئ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ـو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ذْق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ِرز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خ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شِـ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بَـهُ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غنَ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ك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و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ر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الّ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ن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ـواص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م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و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ـيض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لاه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بْـ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فـح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صدّ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نَظْ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َـريض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لهِ لقدْ صدّعتْ بأبياتِها أعْشارَ القُل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خْرَجَتْ خَبايا الجُي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ماحَها مَنْ دينُهُ الامْتِنا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احَ لرِفدِها مَنْ لمْ نخَلْهُ يرْتا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فْعَوْعَمَ جَيبُها تِب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لاها كلٌ مِنّا بِ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لّتْ يتْلوها الأصاغ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وها بالشّكْرِ فاغ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شْرَأبّتِ الجَماعةُ بعْدَ مَمَرّ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سبْرِها لتَبْلوَ مواقِعَ بِرّ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فَلْتُ لهُمْ باستِنْباطِ السرّ المرْمو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هضْتُ أقْفو أثرَ العَجو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نتهَتْ الى سوقٍ مُغتَصّةٍ بالأن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ختصّةٍ بالزّح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غَمَسَتْ في الغُ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ّلَسَتْ منَ الصّبْيَةِ الأغ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اجَتْ بخُلُوّ 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سجِدٍ خ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اطَتِ الجِلْب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ضَتِ النّق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ألمَحُها منْ خَصاصِ ال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قُبُ ما ستُبْدي منَ العُج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نسرَتْ أُهبَةُ الخ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مُحَيّا أبي زيدٍ قد سف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مَمْتُ أن أهْجُمَ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عنّفَهُ على ما أجْرى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ْلَنْقَى اسلِنْقاءَ المتمرّ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فَعَ عَقيرةَ المغرّ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دفَعَ يُنش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ع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َهْـر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ا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لْ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قَـدْر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َ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ْ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وْر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دْ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مَـ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نـي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يلَ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ـمَـكْـر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ز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ُـرْف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يهِ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ِـنُـكْـ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ط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وَعْـظ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آخـر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شِـعْـ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ـتـفِـز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خَــلّ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قْ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َقْ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خَـمْـ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ا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خْـر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ا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خْـ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لَـك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بـيل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لوف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مـر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خ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د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َـدْح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س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سْـر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ُ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ذ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ذ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ون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ذري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ليّ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ديع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خْر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ِعر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ذ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طا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ري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م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فْني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ع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ثن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حا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ثَثْتُ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ب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ي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جَم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ضَيْع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ئ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اهَد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َم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جائِز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كّ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َ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ضْتُ من مدينةِ السّ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ِجّةِ الإس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قضيْتُ بعَونِ اللهِ التّفَث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بَحْتُ الطّيبَ والرَّفَث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دَفَ موسِمُ الخيْف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ْمَعانَ الصّيف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ظْهَرْتُ للضّرور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ِما يَقي حرَّ الظّهير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َينَما أنا تحتَ طِر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 رُفقَةٍ ظِر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ْ حَمِيَ وَطيسُ الحصْ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ْشى الهَجيرُ عينَ الحِرْ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 هجَمَ عليْنا شيخٌ مُتَسَعْسِع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ْلوهُ فتًى متَرَعرِع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لّمَ الشيخُ تسْليمَ أديبٍ أر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وَرَ مُحاوَرَةَ قَريبٍ لا غَر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ُعْجِبْنا بما نثَرَ منْ سِمْط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ِجبْنا منِ انبِساطِه قبلَ بسْط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ُلْنا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أن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يفَ ولَجْتَ وما استأذَنْت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 أنا فعَ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الِبُ إسْع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ِرُّ ضُرّي غيرُ خ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ّظَرُ إليّ شفيعٌ لي كا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ّا الانْسِيا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 علِقَ بهِ الارتِيا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َما هوَ بعُجا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 ما علَى الكُرَماء منْ حِجا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ألْنا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ّى اهْتَدَى إليْ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ِمَ استَدَلّ علَيْنا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 للكرَمِ نشْراً تَنُمّ بهِ نفَحا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رْشِدُ الى روضِهِ فوْحا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دْلَلْتُ بتأرّجِ عَرْفِك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تبلّجِ عُرفِكُ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بشّرَني تضوُّعُ رندِك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ُسْنِ المُنقَلَبِ منْ عِندِكُ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استخْبَرْناهُ حينَئِذٍ عنْ لُبان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تَكفّلَ بإعان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 لي مأرَ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فَتايَ مَطلَ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ُلْنا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ِلا المَرامَينِ سيُقْض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ِلاكُما سوفَ يرْض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ِنِ الكُبرَ الكُبْ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َلْ ومنْ دَحا السّبْعَ الغُبْ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وثبَ للمَق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كالمُنشَطِ منَ </w:t>
      </w:r>
      <w:r>
        <w:rPr>
          <w:rtl w:val="true"/>
        </w:rPr>
        <w:t>العِقالِ</w:t>
      </w:r>
      <w:r>
        <w:rPr>
          <w:rtl w:val="true"/>
        </w:rPr>
        <w:t xml:space="preserve">. </w:t>
      </w:r>
      <w:r>
        <w:rPr>
          <w:rtl w:val="true"/>
        </w:rPr>
        <w:t>وأنشَد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رُؤ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دِ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ج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ّع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ُقّ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سِـع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ْص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بَب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رْدَل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بوع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ه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يلَ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نـسَـدّ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َير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عَـ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تَحَل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جِـل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وا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ط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لّ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ُف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ذْهَـب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زَفْر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عُـد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َبْر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بَـ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ت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تـجَـ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رْم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لَـ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هـاك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هَـلّ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هِل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حُـ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رُ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رَم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َفْرُ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ر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ذ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ْتـا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كُ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ُـو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ـتَـد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مِــل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باء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ب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عَطِف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صّ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سِن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قـلَـب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وْت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شَـ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ْع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شرَ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ساء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ر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لَم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كُـر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بَرْت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سَـب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سَ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ذْهَـب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رِفَـ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لو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ُّـخَـ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تَرَتْ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ـبـه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ئ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َبـ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ُ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رضِ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دْ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َب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ها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ـؤمُـ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َقّ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ي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ُلْنا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أنتَ فقدْ صرّحَتْ أبياتُكَ بفاقَ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طَبِ نا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نُمْطيكَ ما يوصّلُكَ الى بل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مأرَبَةُ ولَ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مْ يا بني كما قام أبو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هْ بما في نفسِك لا فُضّ فو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ضَ نُهوضَ البطَلِ للبِر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ْلَتَ لِساناً كالعضْبِ الجُر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أ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د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عا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بـ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ش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ـب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َفْ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ك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و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يهِ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ذ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نوز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ت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ـك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ـواء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رْدَ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ص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رُقـاق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وا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ه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شُبْع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ـر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ـذّر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ُـرّ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ـجْـو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ـه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حْضِر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نّ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ظ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د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وِّج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نَـفْـ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زّ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رِحْل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ع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ت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ي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هْـط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دعَو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ديد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دِيك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ـ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ا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ــد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احُك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ِـلات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م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ِل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فيد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ُغْي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طـاو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فِـ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ه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ُقْـبَ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ْفي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رْ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مـيد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تـائِ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ـكـ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ضَح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صـيدَ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الحارثُ بنُ هَمّام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 رأيْنا الشّبْلَ يُشبِهُ الأسَ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رحَلْنا الوالِدَ وزوّدْنا الولَ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بَلا الصُّنْعَ بشُكْرٍ نشَرَ أرديَ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ّيا بِه ديَ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ّا عزَما على الانْطِل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َقَدا للرّحلَةِ حُبُكَ النّط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ُلتُ للشّيخ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ْ ضاهَتْ عِدَتُنا عِدَةَ عُرْقو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هلْ بقيَتْ حاجةٌ في نفْسِ يعْقوب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شَ للهِ وكَلا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 جَلّ مَعروفُكُمْ وجَلّ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ُلتُ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دِنّا كما دِنّا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ِدْنا كما أفَدْنا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نَ الدّوَيْر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ْ ملَكَتْنا فيكَ الحَيرَةُ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تنفّسَ تنفُّسَ منِ ادّكَرَ أوطان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والشّهيقُ يلَعثِمُ </w:t>
      </w:r>
      <w:r>
        <w:rPr>
          <w:rtl w:val="true"/>
        </w:rPr>
        <w:t>لسانَه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بي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َـيْ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اخ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عـا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خْنَ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َـيْ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الّ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غ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ُن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دَيْ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رْف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ء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ِب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رَفَي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غرَوْرَق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ين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ّم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ذَن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دامِع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هُم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َرِ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َوكِف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ملِك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َفْكِف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شاد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ستَحْ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جَز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دا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ّى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َرَض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َ الحار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ِقْتُ ذاتَ ليلَةٍ حالِكَةِ الجلْ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مِيَةِ الرَّ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رَقَ صَبٍّ طُرِدَ عنِ الباب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يَ بصَدّ الأحْ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تزَلِ الأفكارُ يهِجْنَ هم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جِلنَ في الوَساوِسِ وهْ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منّ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ضَضِ ما عانَ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ُرْزَقَ سَميراً منَ الفُضَ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قصّرَ طولَ ليلَتي اللّيْ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نقَضَتْ مُني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غمِضَتْ مُق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رَعَ البابَ قارِ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 صوتٌ خاشِ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في نفس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لّ غَرْسَ التّمني قد أث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ْلَ الحظّ قد أقْ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َضْتُ إليْهِ عَجْل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ِ الطّارِقُ الآن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ريبٌ أجَنّهُ الل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شِيَهُ السّيْ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بْتَغي الإيواءَ لا غَي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أسْحَرَ قدّمَ السّي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دَلّ شُعاعُهُ على شم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مّ عُنوانُهُ بسِرّ طِر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تُ أنّ مُسامرَتَهُ غُن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اهَرَتَهُ نُع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تَحْتُ البابَ بابتِس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دخُلوها بسَ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خَلَ شخصٌ قد حنى الدّهرُ صَعْد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لّلَ القَطْرُ بُرد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يّا بلِسانٍ عض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يانٍ عذ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شكرَ على تلبِيَةِ صو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تَذَرَ منَ الطُّروقِ في غيرِ وق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انَيْتُهُ بالمِصْباحِ المتّق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مّلْتُهُ تأمّلَ المُنتَق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فَيْتُهُ شيخَنا أبا زيْدٍ بِلا رَ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َجْمِ غي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لَلْتُه محلّ مَنْ أظفَرَني بقُصْوى الطّ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قَلَني منْ وقْذِ الُك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رَوْحِ الطّ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يشْكو الأ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ْتُ في كيفَ وأ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لِعْني ري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أتعَبَني طَري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َنَنْتُهُ مُستَبْطِناً للسّغ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تكاسِلاً لهَذا السّب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ضَرْتُهُ ما يُحْضَرُ للضّيفِ المُف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لّيلِ الدّ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قَبَضَ انقِباضَ المُحتَش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رَضَ إعْراضَ البَش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ُؤتُ ظَنّاً بامتِن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فَظَني حؤولُ طِب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كِدْتُ أُغْلِظُ لهُ في ا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سَعُهُ بحُمَةِ الم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يّنَ منْ لمَحاتِ ناظِ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خامَرَ خاطِ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ضَعيفَ الثّق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هلِ المِ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ِّ عمّا أخطَرْتَهُ با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تَمِعْ إليّ لا أبا 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خا التُرّه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ي بِتُّ البارِحَةَ حَليفَ إفْل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جيَّ وسْو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قضى الليلُ نحْ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وّرَ الصُبحُ شُهْ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دَوْتُ وقْتَ الإشْر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بعضِ الأسْو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صدّياً لصَيْدٍ يسْنَ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حُرٍّ يسمَ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حَظْتُ بها تمْراً قد حَسُنَ تصْفيف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َنَ إليْهِ مَصيف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معَ على التّحق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فاءَ الرّح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نوءَ الَعق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التَهُ لِبَأٌ قد برزَ كالإبْريزِ الأص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جلى في اللونِ المزَعْ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َ يُثْني على طاه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سانِ تناه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صوِّبُ رأيَ مُشتَر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نقَدَ حبّةَ القلْبِ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رَتْني الشّهوةُ بأشْطان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لَمَتْني العَيْمَةُ الى سُلْطان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قيتُ أحْيَرَ من ضَ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ْهَلَ من صَ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ُجْدَ يوصِلُني الى نيْلِ المُ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ذّةِ الازْدِ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قدَمَ تُطاوعُني على الذّه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 حُرقَةِ الالتِه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ِنْ حَداني القرَمُ وسوْر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غَبُ وفَور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أنتَجِعَ كُلَّ أر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تَنِعَ منَ الوِرْدِ ببَر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زَلْ سَحابةَ ذلِكَ النّه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دْلي دَلْوي الى الأنْه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َ لا ترْجِعُ ببِل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جْلُبُ نقْعَ غُل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صغَتِ الشمسُ للغُر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عُفَتِ النّفسُ منَ اللّغ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حْتُ بكبِدٍ حر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ثَنَيْتُ أقدّمُ رِجْلاً وأؤخّرُ أخ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َما أنا أسعى وأقعُ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ُبُّ وأرْكُ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قابَلَني شيخٌ يتأوّهُ أهّةَ الثّكْ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يناهُ تهْمُ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شغَلني ما أنا فيهِ منْ داء الذّ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َوى المُذ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 تَعاطي مُداخَ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معِ في مُخاتَ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َذا إنّ لبُكائِكَ سِ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راء تحرُّقِكَ لشَ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لِعْني على بُرَح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خِذْني منْ نُصَح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كَ ستجِدُ مني طَبّاً آس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عوْناً مؤاس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ما تأوّهي منْ عيشٍ 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نْ دهْرٍ افْتاتَ بلْ لانقِراضِ العِلمِ ودُروس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ولِ أقمارِهِ وشُمو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 حادثَةٍ نجم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ضيّةٍ استعْجَم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هاجَتْ لكَ الأس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فقْدِ منْ س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ْرَزَ رُقعَةً منْ كُم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سَم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بيهِ وأمّ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نزَلَها بأعْلامِ المدار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متازوا عنِ الأعْلامِ الدّوار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نْطَقَ لَها أحْبارَ المَح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رِسوا ولا خرَسَ سُكّانِ المق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ِن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علّي أغْني ف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بعَدْتَ في الم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بّ رمْيَةٍ منْ غيرِ ر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اوَلن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مكْتوبُ فيها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هِ وأمّ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نزَلَها بأعْلامِ المدار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امتازوا عنِ الأعْلامِ الدّوار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نْطَقَ لَها أحْبارَ المَح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رِسوا ولا خرَسَ سُكّانِ المق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ِن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علّي أغْني ف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بعَدْتَ في الم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بّ رمْيَةٍ منْ غيرِ ر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اوَلن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مكْتوبُ ف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ال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قي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ُكاء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بـ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ِتْ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ضيّ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قـ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جُ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لِ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ي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ّ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بـ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وْج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ـب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لِص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مـو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و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رْض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ه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َق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إر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شْفِ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َو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ألْ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ص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ج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لمّا قرأتُ شِعْر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حْتُ سرّ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 الخَبيرِ بها سقَط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َ ابنِ بجْدَتِها حطط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 أني مُضطرِمُ الأحْ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ُضطَرٌّ الى العَ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كْرِمْ مثْو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 استَمِعْ فتْو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 أنصَفْتَ في الاشتِر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افَيْتَ عنِ الاشتِط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ِرْ م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ربَ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َظْفَرَ بما تبْتَغ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قَلِبَ كما ينْبَغ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احَبتُهُ الى ذَر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 حكَمَ الل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دخَلَني بيتاً أحرجَ من التّابو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ْهَنَ منْ بيتِ العنكَبو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 أنّهُ جبَرَ ضيقَ ربْع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توْسِعَةِ ذرْع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كّمَني في القِ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طايِبِ ما يُشتَ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ُ أزْهى راكبٍ على أشْهى مرْكو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فَعَ صاحِبٍ مع أضرّ مصْحو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فْكَرَ ساعةً طويل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ّك تعْني بنْتَ نُخَيل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َ لِباء سُخَيل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اهُما عنَيْ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جْلِهِما تعنّيْ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هَضَ نشيط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ربَضَ مُستَشيط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ْلَمْ أصلحَكَ اللهُ أنّ الصّدْقَ نَباه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ذِبَ عاهَ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 يحمِلنّكَ الجوعُ الذي هوَ شِعارُ الأنبِ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ِليَةُ الأولِ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أنْ تلْحَقَ بمَنْ م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خلّقَ بالخُلُقِ الذي يُجانِبُ الإيم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ْ تجوعُ الحُرّةُ ولا تأكُلُ بثَدْيَ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بى الدنيّةَ ولوِ اضطُرّتْ إلَيْ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إنّي لستُ لك بزَبو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أُغضي على صَفقَةِ مغْبو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ا أنا قد أنذَرْتُكَ قبلَ أنْ ينهَتِكَ السِّتْ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عَقِدَ فيما بينَنا الوِتْ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 تُلْغِ تدبُّرَ الإنْذ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َذارِ منَ المُكاذبَةِ حَذ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ْتُ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 حرّمَ أكْلَ الرِّ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َلّ أكْلَ اللِّ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فُهْتُ بزو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دلّيْتُكَ بغُرو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تخْبُرُ حَقيقَةَ الأم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ْمَدُ بذْلَ اللّبإ والتّم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شّ هَشاشَةَ المصْدو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طلَقَ مُغِذّاً الى السّو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كان بأسرَعَ منْ أنْ أقبَلَ بهِما يدْلَح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ْهُهُ منَ التّعبِ يكلَح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ضَعَهُما لد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ْعَ المُمْتَنّ ع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ضرِبْ الجيْشَ بالجيْش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ْظَ بلَذّةِ العيش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سَرْتُ عن ساعِدِ النّهِ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ملْتُ حملَةَ الفيلِ المُلتَهِ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 يلْحَظُني كما يلحَظُ الحَنِق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َدّ منَ الغيْظِ لو أختَنِق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إذا هلقَمْتُ النّوع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درْتُهُما أثَراً بعْدَ ع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رَدْتُ حيْرَةً في إظْلالِ البَي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ِكرةً في جَوابِ الأبْي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لبِثَ أن ق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ضَرَ الدّواةَ والأقْل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 ملأتَ الجرا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ْلِ الجَوا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 فتهيّأ إنْ نكَل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غْتِرامِ ما أكلْت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لْت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عِندي إلا التّحقيق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اكتُبِ الجوابَ وباللهِ </w:t>
      </w:r>
      <w:r>
        <w:rPr>
          <w:rtl w:val="true"/>
        </w:rPr>
        <w:t>التوْفيق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غِ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سائِ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شِ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ر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خْف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يّ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ّ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س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جُ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وّ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ضا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َما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ر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ِـقَ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جـاء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بـ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ُـ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ُ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ـن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غـ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راء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رس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مْـو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ب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اب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ري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ْ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جَ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ْ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إرْث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ِ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جِـ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زّو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ُمْ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ُـرا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سـتَـوف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ص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ّ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قِ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خل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قـي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ر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ُلْ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ـفـ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بـكـي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ُتْ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ـتَـذي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قـيه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ثبَتّ الجو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ثبتُّ منهُ الصّو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َكَ والل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مِّرِ الذّي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درِ السّي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بِدارِ غُر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إيوائي أفضَلُ قُر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سيّما وقد أغدَفَ جُنْحُ الظ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بّحَ الرّعدُ في الغَ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غْرُبْ عافاكَ اللهُ الى حيثُ شِ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طمَعْ في أنْ تب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َ ذ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خُلوّ ذَر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ي أنعَمْتُ النظ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تِقامِكَ ما حض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لمْ تُبْقِ ولمْ تذَر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يتُك لا تنظُرُ في مصلح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راعي حِفْظَ صحّ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نْ أمعَنَ فيما أمع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طّنَ ما تبطّ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 يكَدْ يخْلُصُ منْ كِظّةٍ مُدنِ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هيْضَةٍ مُتلِ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عْني باللهِ كَفا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ْرُجْ عني ما دُمْتَ مُعاف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ذي يُحْيي ويُم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 لكَ عِندي مَبيت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سمِعْتُ ألِيّ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لَوْتُ بليّ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جْتُ منْ بيِته بالرّغ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زوّدِ الغَمّ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ودُني السّم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ْبِطُ بيَ الظّلْم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نبَحُني الكِل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تقاذَفُ بيَ الأبو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ساقَني إلَيكَ لُطْفُ القض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ُكْراً ليَدِه البَيض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ْبِبْ بلِقائِكَ المُت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قلْبيَ المُرْت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يفْتَنّ بحِكاي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شْمِطُ مُضحِكاتِهِ بمُبْكِيا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عطَسَ أنْفُ الصّب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تَفَ داعي الفَل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أهّبَ لإجابَةِ الدّ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طَفَ الى وَد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قْتُه عنِ الانبِع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ّيافَةُ ثلاث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شَدَ وحرّ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مَّ المَخرَ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إذ عرّج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ز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ح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ه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زِد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ي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جْتِل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ِل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ه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ظ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ُـيو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ـيْه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دّع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لْ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ا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ُرْ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دِ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يئ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ُبْح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غرب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ِدْتُ صَلاةَ المغْ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بعضِ مساجِدِ المغ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دّيتُها بفضْ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فَعْتُها بنَفْ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ذَ طرْفي رُفقَةً قدِ انتَبَذوا ناحي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ْتازوا صَفوةً صافي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مْ يتعاطَونَ كأسَ المُنافَث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تَدِحونَ زِنادَ المُباحث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غِبْتُ في مُحادثتِهِمْ لكلِمَةٍ تُستَفا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دبٍ يُستَزا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عَيْتُ إلي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عْيَ المتطفّلِ عليْ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 ل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قْبَلون نَزيلاً يطلُبُ جنى الأس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جنّةَ الثّ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بْغي مُلَحَ الحِو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مَلْحاءَ الحُ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لّوا ليَ الحِب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ْحباً مرح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جلِسْ إلا لمحَةَ بارِقٍ خاطِ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نغبَةَ طائِرٍ خائِ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غَشيَنا جو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عاتِقِه جِر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ّانا بالكلِم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ّا المسجدَ بالتّسليم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ولي الأل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ضلِ اللُ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تعلَمونَ أنّ أنْفَسَ القُرُب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ْفيسُ الكُرُب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ْتَنَ أسبابِ النّج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ؤاساةُ ذوي الحاج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ومَنْ أحلّني ساح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احَ ليَ استِماح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شَريدُ محلٍّ قاص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ريدُ صِبيَةٍ خِماص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في الجَم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يفثأُ حُمَيّا المَج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ذا إنّك حضرْتَ بعْدَ العِش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بْقَ إلا فَضلاتُ العَش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نتَ بها قَنو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جِدُ فينا مَنو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أخا الشّدائ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قْنَعُ بلَفَظاتِ المَوائ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فاضاتِ المَزاو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رَ كُلٌ منهُمْ عبْ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يزوّدَهُ ما عِن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جَبَهُ الصُنْعُ وشكرَ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َسَ يرْقُبُ ما يُحْمَل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ُبْنا نحنُ الى استِثارَةِ مُلَحِ الأدَبِ وعُيو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نْباطِ مَعينِهِ من عُيو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جُلْنا فيما لا يَستَحيلُ بالانعِك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كَ ساكِبُ ك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داعَينا الى أنْ نستَنتِجَ لهُ الأفك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تَرِعَ منهُ الأبْك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ينظِمَ البادِئُ ثلاثَ جُماناتٍ في عِق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تدرّج الزّياداتُ منْ بع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رَبّعُ ذو ميمَنَتِهِ في نظ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بِّعُ صاحِبُ ميسرَتِهِ على رغ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ّا قدِ انتظَمْنا عِدّةَ أصابِعِ الكف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لّفْنا أُلفَةَ أصْحابِ الكه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ْتَدَرَ لعِظَمِ محْ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حبُ ميمَ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ُمْ أخاً م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مُيامِ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بّرْ رَجاءَ أجْرِ رب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الذي ي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يَرُبّ إذا برّ ين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الآخر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ّتْ كلَّ منْ نمّ لك تكِس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َتِ النّوبَةُ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تعيّنَ نظْمُ السّمْطِ السُباعيّ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زَلْ فِكري يصوغُ ويكْس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ثْري ويُعس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ضِمْنِ ذلِك أستَطْع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أجدُ منْ يُطع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ركَدَ النّس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ْحَصَ التّسل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أصْح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 حضَرَ السَّروجيّ هذا المَق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شَفى الدّاءَ العُق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 نزَلَتْ هذهِ بإي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مْسَكَ على ي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نا نُفيضُ في استِصْعا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غْلاقِ با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ِك الزّوْرُ المُعت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حَظُنا لحْظَ المُزد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ؤلّفُ الدُرَرَ ونحنُ لا ن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عثَرَ على افتِضاح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ضوبِ ضحْضاح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مُ إنّ منَ العَناء العظ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يلادَ العَق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ستِشْفاءَ بالسّق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وْقَ كلّ ذي عِلمٍ علي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قبَل عليّ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نوبُ من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فيكَ ما ن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شِئْتَ أن تنثُ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ثُ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 مُخاطِباً لمَنْ ذمّ البُخ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ثَرَ العذ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ُذْ بكلّ مؤمّلٍ إذا لمّ وملَك بذ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أحببْتَ أن تنظ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 للذي تُعظ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مَ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ر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ر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نِ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بـاه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خـاء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نـ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اشِـ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اغِ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لَ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ر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ْ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َو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َـس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عِ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ْت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كَسـ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 سحرَنا بآيا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سرَنا ببُعْدِ غايات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دحْناهُ حتى استَعْ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حْناهُ الى أنِ استَكْ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شمّرَ ثياب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زدَفَرَ جِراب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نهضَ </w:t>
      </w:r>
      <w:r>
        <w:rPr>
          <w:rtl w:val="true"/>
        </w:rPr>
        <w:t>يُنشِد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صـابَ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دُ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ق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قاوِ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ضـائِل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ثو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واضِـل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ورْتُه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جَد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ح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ديْهِ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قِـل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ل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ئِل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ق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ئِل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سَ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ِر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ان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بِـل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 خَطا قِيدَ رُم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دَ مُستَعيذاً من ال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عِزّ مَنْ عدِمَ الآ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َنْزَ منْ سُلِبَ الم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 الغاسِقَ قدْ وق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جْهَ المحجّةِ قدِ انتق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ي وبينَ كِنّي ليلٌ دام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ريقٌ طام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منْ مِصباحٍ يؤْمِنُني العِث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بيّنُ ليَ الآث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جِيء بالمُلتَم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ّى الوجوهَ ضوءُ القب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صاحِبَ صيْد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أبو زيد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أصح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الذي أشَرْتُ الى أنهُ إذا نطَقَ أص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ِ استُمْطِرَ ص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لَعوا نحوَه الأعْناق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دَقوا بهِ الأحْد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لوهُ أنْ يُسامِرَهُمْ ليل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 يجْبِروا عَيلَت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بّاً لِما أحبَبْت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ُحْباً بكُمْ إذا رحّبْت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َ أني قصدتُكُمْ وأطْفالي يتضوّرونَ منَ الج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دْعونَ لي بوشْكِ الرّجو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ِ استَراثوني خامرَهُم الطّيش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صْفُ لهمُ العيش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عوني لأذْهبَ فأسُدَّ مَخْمَصَت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سيغَ غُصّت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قَلِبَ إليكُمْ على الأث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أهّباً للسّ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سّح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 لأحدِ الغِلْ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ّبِعْهُ الى فئ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كونَ أسرعَ لفَيْئ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طلَقَ معَهُ مضطَبِناً جِرابَ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حَثْحِثاً إيابَ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ْطأ بُطْأَ جاوزَ حد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ادَ الغُلامُ وح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عندَكَ من الحديث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لخبيث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ذَ بي في طرُقٍ مُتعِ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بُلٍ متشعّ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فضَيْنا الى دُوَيْرَةٍ خرِ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هُنا مُناخ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كْرُ أفْراخ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فْتَحَ ب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لَجَ مني جِر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مْري لقدْ خفّفْتَ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وْجَبْتَ الحُسْنى م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اكَ نصيحةً هيَ منْ نفائِسِ النّصائ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غارِسِ المصال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َ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ن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خـل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رُبَنْ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ابِ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قَط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ْدَ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وْصِ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نب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اصِ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بَث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قَـطْـت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نش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ـابِ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وغِل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بـحْـت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لام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ـاحِ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اط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و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سوْف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ِ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جِ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ـعـاج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كثِر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حـب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اصِـل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زُنْ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مو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تَ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و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دِ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حْ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ِلاء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غْت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ْلِغ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ه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ُرا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ظ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ف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س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لْغ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تِر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لُ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وَ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ف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ْ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ِع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طّلَع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كْر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ك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اوَم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ْك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غتِر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فْك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رّق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جوه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سِ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فق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سِرةٍ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َهقَ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ّث الحارثُ بنُ همّا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ظْتُ في بعضِ مطارِحِ الب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طامِحِ 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تيَةً عليهِمْ سِيما الحِج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ُلاوَةُ نُجومِ الدُج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ْ في مُماراةٍ مشتَدّةِ الهُب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باراةٍ مشتطّةِ الأُلْه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زّني لقَصْدِهمْ هوى المُحاض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حْلاءُ جنى المُناظ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لتحقْتُ برهْط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ظمْتُ في سِمْطِ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نتَ ممّنْ يُبْلى في الهَيْج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لْقي دَلْوَهُ في الدِّ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أنا منْ نظّارَةِ الحر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منْ أبناء الطّعْنِ والضّر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ضْرَبوا عن حِج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اضوا في التّح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َ في بحبوحةِ حلْقَت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كْليلِ رُفقَت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ٌ قد برَتْهُ الهُمو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ّحَتْهُ السَّمو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عادَ أنْح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قلَمٍ وأقْحلَ منْ جلَ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هُ كان يُبدي العُج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أج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ْسي سحْب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ّما أب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عجِبْتُ بما أوتيَ من الإص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بريزِ على تلكَ العِصاب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زالَ يفضَحُ كلَّ مُعمّ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صْمي في كلّ مرْم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خلَتِ الجِع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ِدَ السّؤالُ والجو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رأى إنْفاضَ القو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ضْطِرارَهُمْ الى الصّ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ّضَ بالمُطارَ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أذنَ في المُفاتَ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ّذ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لنا بِذ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عرِفونَ رِسالةً أرْضُها سماؤ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ُبحُها مساؤ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سِجَتْ على مِنوال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لّتْ في لوْن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لّتْ الى جِهَ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تْ ذات وجه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بزغَتْ منْ مشرِق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هيكَ برَونَق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طلعَتْ منْ مغرِ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يا لعَجَ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ّ القومَ رُموا بالصُّ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حقّتْ عليهِمْ كلمةُ الإنْص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نبَسَ منهُمْ إنسا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فاهَ لأحدِهِمْ لِسا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رآهُم بُكْماً كالأنْع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ُموتاً كالأصْ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أجّلتُكُمْ أجَلَ العِد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خَيت لكُمْ طِوَلَ المُد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هاهُنا مجمَعُ الشّم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وقِفُ الف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سمحَتْ خواطرُكُمْ مدَح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صلدَتْ زِنادُكُمْ قدَح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ما لَنا في لُجّةِ هذا البحرِ مسبَ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في ساحِلِهِ مسرَ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رِحْ أفكارَنا منَ الك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نّئِ العطيّةَ بالنّ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خِذْنا إخواناً يثِبونَ إذا وثَب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ثيبونَ متى استَثَب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ساع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ْعاً لكُمْ وطاعةً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مْلوا م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قُلوا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نيعةُ الإح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بُّ الجَم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عْلُ النّد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يمَةُ الحُ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خيرَةُ الحم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سْبُ الشُك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ِثْمارُ السّعا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نوانُ الك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اشيرُ البِش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عْمالُ المُداراةِ يوجِبُ المُصافا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قْدُ المحبّةِ يقتَضي النُصْ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دْقُ الحدي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ليةُ اللّ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احَةُ المنط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حرُ الألْ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رَكُ اله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فَةُ النّف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َلُ الخلائ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نُ الخلائ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وءُ الطّم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بايِنُ الور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ِزامُ الحَز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ِمامُ السّل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طلُّبُ المثال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رُّ المَعاي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تبُّعُ العثَ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دْحِضُ المود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وصُ الن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لاصةُ العط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هنئةُ النّ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َنُ السّؤ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كلُّفُ الكُل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هِّلُ الخَ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يقُّنُ المَعو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سَنّي المؤون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ْلُ الصّد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عَةُ الصّد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ينَةُ الرُع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ْتُ السُع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زاءُ المدائ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ثُّ المَنائِ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هْرُ الوس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فيعُ المس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جلَبَةُ الغَوا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ِغْراقُ الغا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اوزُ الح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كِلّ الحد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دّي الأد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بِطُ القُر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سي الحُقو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شِئُ العُقو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اشي الرِّي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فَعُ الرُت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ِفاعُ الأخ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قتِحامِ الأخ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وّهُ الأقْد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ؤاتاةِ الأقْد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رَفُ الأعْ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تقْصيرِ الآ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طالةُ الفِك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قيحُ الحِك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سُ الرّئاس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هذُّبُ السّياس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 اللّجاج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لْغى الحاج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َ الأوْج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تفاضَلُ الرّج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تفاضُلِ الهِم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تفاوتُ القِي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تزيُّدِ السّف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هِنُ التّدب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خلَلِ الأح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تبيّنُ الأهْو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موجَبِ الصّب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َرَةُ النّص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حقاقُ الإحْم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سَبِ الاجْتِه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جوبُ المُلاحظ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ِفاءُ المُحافظ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فاءُ الم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عهُّدِ المَ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لّي المُروء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ِفْظِ الأمان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ِبارُ الإخْ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خْفيفِ الأحْز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فْعُ الأع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فّ الأودّاء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 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ِحانُ العُقَ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ُقارَنَةِ الجُهَ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صُّرُ العَواق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منُ المَعاط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قاءُ الشُنْ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شُرُ السُمْع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ُ الج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افي الو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هَرُ الأح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أس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ِ مِئَتا لفظ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توي على أدَبٍ وعِظ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نْ ساقَها هذا المَس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مِراءَ ولا شِق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رامَ عكْسَ قالَ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يردّها على عقِ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ْيَقُل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ر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أح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هرُ الو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افي الج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ُ السُم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شُرُ الشُنع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لى هذا المسحَبِ فليَسْحَب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رْهَب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كونَ خاتِمَةُ فِقَ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خِرَةُ دُرَ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بُّ الإح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نيعَةُ الإن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صدَعَ برسالَتِه الفَري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ملوحَتِهِ المُفي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نا كيفَ يتفاضَلُ الإنْش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فضْلَ بيدِ اللهِ يؤتيهِ مَنْ يش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عْتَلَقَ كلٌ منّا بذَي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لَذَ لهُ فِلذَةً من ني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ى قَبولَ فِلْذ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ُ أرْزأُ تلامِذ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ْ أبا زيدٍ على شُحوبِ سَحن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ضوبِ ماء وجْن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هوَ على نُحولي وقُحو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شَفِ مُحو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ْتُ في تثر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تشْريقِه وتغر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وْلَقَ واسترْج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 منْ قلْبٍ موجَعٍ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ِحانُ العُقَ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ُقارَنَةِ الجُهَ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صُّرُ العَواق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منُ المَعاط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قاءُ الشُنْ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شُرُ السُمْع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ُ الج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افي الو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هَرُ الأح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أس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ِ مِئَتا لفظ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توي على أدَبٍ وعِظ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نْ ساقَها هذا المَس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مِراءَ ولا شِق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رامَ عكْسَ قالَ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يردّها على عقِ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ْيَقُل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ر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أح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هرُ الو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افي الجَ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ُ السُم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شُرُ الشُنع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لى هذا المسحَبِ فليَسْحَب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رْهَب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كونَ خاتِمَةُ فِقَ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خِرَةُ دُرَ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بُّ الإح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نيعَةُ الإن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صدَعَ برسالَتِه الفَري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ملوحَتِهِ المُفي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نا كيفَ يتفاضَلُ الإنْش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فضْلَ بيدِ اللهِ يؤتيهِ مَنْ يش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عْتَلَقَ كلٌ منّا بذَي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لَذَ لهُ فِلذَةً من ني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ى قَبولَ فِلْذ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ُ أرْزأُ تلامِذ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ْ أبا زيدٍ على شُحوبِ سَحن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ضوبِ ماء وجْن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هوَ على نُحولي وقُحو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شَفِ مُحو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ْتُ في تثر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تشْريقِه وتغري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وْلَقَ واسترْج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 منْ قلْبٍ موجَع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ضْب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روع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َد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رْ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ت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فْ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ـر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اغِ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ال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فْـ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ْق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و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رْب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ِـكُ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و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لْـعَ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َرْب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غرّ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خـص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غرّ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و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رْبَـه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ُر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طف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خط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َ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لفّت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هافِت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لبَث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ل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ب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رّق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د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با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ِّنْجا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فَلتُ ذاتَ مرّةٍ منَ الش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حو مدينةَ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ركبٍ من بني نُمَ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ُفقَةٍ أولي خيرٍ ومَ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َنا أبو زيدٍ السّروجيُّ عُقلَةُ العَجْ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لْوَةُ الثّكْ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عجوبَةُ الزّ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شارُ إليْهِ بالبَ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بَ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ادَفَ نزولُنا سِنْج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وْلَمَ بها أحدُ التّج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عا إلى مأدُبَتِه الجَف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 أهلِ الحضارةِ والف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سرَتْ دعوتُهُ الى القافِ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َعَ فيها بينَ الفَريضةِ والنّافِ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جَبْنا مُنادِي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للْنا نادِي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ضَرَ منْ أطعِمَةِ اليدِ واليَد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حَلا في الفَمِ وحَليَ ب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دّمَ جاماً كأنّما جُمّدَ من الهَ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جُمِعَ منَ الهَ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صِيغَ منْ نورِ الفض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قُشِرَ منَ الدُرّةِ البيض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ودِعَ لَفائِفَ النّع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ُمّخَ بالطّيبِ العَم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يقَ إليْهِ شِرْبٌ منْ تسْني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فَرَ عنْ مرْأًى وسي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جِ نَسي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ضطَرَمَتْ بمحْضَرِهِ الشّهَو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رِمَتْ الى مخْبَرِهِ اللّهَو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ارَفَ أنْ تُشَنّ على سِرْبِهِ الغار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ادَى عندَ نهْي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للثّا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شَزَ أبو زيدٍ كالمجْن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اعَدَ عنهُ تباعُدَ الضّبّ منَ النّ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اوَدناهُ على أن يع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يكونَ كقُدارٍ في ثم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يُنشِرُ الأمْواتَ منَ الرِّج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عُدْتُ دونَ رفْعِ الج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نجِدْ بُدّاً منْ تألُّ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بْرارِ حَلِ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شَلْناهُ والعُقولُ معَهُ شائِ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ّموعُ علَيْهِ سائِ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اءَ الى مجْث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َصَ منْ مأثَ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لناهُ لمَ ق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يّ معنًى استرْفَعَ الج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الزّجاجَ نَمّ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آليتُ مُذْ أعو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لا يضُمّني ونموماً مَق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سبَبُ يَمينِكَ الصِّر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ِيّتِكَ الحرّ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كانَ لي جارٌ لسانُهُ يتقرّ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بُهُ عقْر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فظُهُ شهدٌ ينق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بْؤهُ سمٌ منقَ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لْتُ لمُجاو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ُحاو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غتَرَرْتُ بمُكاشَ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ُعاش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هْوَتْني خُضرَةُ دمْ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ُنادَ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رَتْني خُدْعَةُ س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ُناس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زَجْتُهُ وعندي أنّهُ جارٌ مُكاس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انَ أنّهُ عُقابٌ كاسِ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َسْتُهُ على أنهُ حِبٌ مؤان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هرَ أنهُ حُبابٌ مؤال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لحْتُهُ ولا أعلَمُ أنهُ عندَ نق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نْ يُفرَحُ بفَقْ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قرْتُهُ ولم أدْرِ أنهُ بعدَ ف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نْ يُطرَبُ لمَف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تْ عندي جاري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وجَدُ لها في الجَمالِ مُجار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سفرَتْ خجِلَ النّيِّ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لِيَتِ القُلوبُ بالنّي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بسَمَتْ أزْرَتْ بالجُ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عَ المرْج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جّ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رنَتْ هيّجَتِ البلاب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قَتْ سحْرَ باب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نطقَتْ عقَلَتْ لُبّ العاق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نْزَلَتِ العُصْمَ من المعاق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قرأتْ شفَتِ المفْؤ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يَتِ الموؤ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ِلْتَها أُوتِيَتْ منْ مَزاميرِ آلِ دا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غنّتْ ظلّ معبَدٌ لها عب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حْقاً لإسْحَقَ وبُع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زمرَتْ أضحى زُنامٌ عندَها زَن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 أن كان لجيلِهِ زع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إطْرابِ زع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رقصَتْ أمالَتِ العَمائِمَ عنِ الرؤ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ستْكَ رقْصَ الحبَبِ في الكؤ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نتُ أزدَري معَه حُمْرَ النَّ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َلّي بتمَلّيها جيدَ النِّ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جُبُ مرْآها عنِ الشّمسِ والق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ودُ ذِكْراها عنْ شرائِعِ السّ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معَ ذلِكَ أُلي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أن تسْري برَيّاها ري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َكهُنَ بها سَطي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نمّ علَيْها برْقٌ مُلي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فَقَ لوشْلِ الحظّ المبْخ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كْدِ الطّالِعِ المنْح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نْطَقَتْني بوصْفِها حُمَيّا المُ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جارِ النّم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ثابَ الفه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 أن صرِدَ السّه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سَسْتُ الخبالَ والوَب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َيعَةَ ما أُودِعَ ذلِكَ الغِرْب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دَ أني عاهدْتُهُ على عكْمِ ما لفظ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يحفَظَ السّرَّ ولوْ أحفَظ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عَمَ أنهُ يخزُنُ الأس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يخزُنُ اللّئيمُ الدّين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هُ لا يهتِكُ الأسْت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 عُرِّضَ لأنْ يلِجَ الن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إنْ غبَرَ على ذلِكَ الزّ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يومٌ أو يوم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بَدا الى أميرِ تِلكَ المَدَ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ليها ذي المَقدُ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يقصِدَ باب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دِّداً عرْضَ خ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تَمطِراً عارِضَ ن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ادَ أنْ تصحَبَهُ تُحْفَةٌ تُلائِمُ ه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قدّمَها بينَ يدَيْ نج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بذُلُ الجعائلَ لروّ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نّي المراغِبَ لمَنْ يُظْفِرُهُ بمُر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َفّ ذلِكَ الجارُ الختّارُ الى بُذو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صى في ادّراغِ العارِ عذْلِ عَذو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ى الوالي ناشِراً أذُن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ثّهُ ما كُنتُ أسرَرْتُه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راعَني إلا انسِيابُ صاغِيَتِه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ثِيالُ حفَدَتِهِ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ومُني إيثارَهُ بالدُرّةِ اليَت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أتحكّمَ عليْهِ في القِ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َشِيَني منَ اله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غشِيَ فِرعَونَ وجنودَهُ منَ الي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زلْ أدافِعُ عنها ولا يُغْني الدّف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شفِعُ إليْهِ ولا يُجْدي الاستِشْف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رأى منّي ازدِيادَ الاعْتِي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ِيادَ المَن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رّمَ وتضر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رّقَ عليّ الأُرّ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ْسي معَ ذلِكَ لا تسمَحُ بمُفارَقَةِ ب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أنْ أنزِعَ قلْبي منْ صد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آلَ الوَعيدُ إيق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قريعُ قِر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دَني الإشْفاقُ منَ ال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قِضْتُهُ سوادَ 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ُفرةِ 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حْظَ الواشي بغيرِ الإثْمِ والش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هدتُ اللهَ تَعالى مُذْ ذلِك الع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لا أُحاضِرَ نمّاماً منْ بع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جاجُ مخصوصٌ بهذِه الطّباعِ الذّم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ِ يُضرَبُ المثَلُ في النّم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جرى عليْهِ سيْلُ يمي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ذلِكُمُ السّببِ لمْ تمْتَدّ إلَيْهِ يَميني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دِّداً عرْضَ خ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تَمطِراً عارِضَ ن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ادَ أنْ تصحَبَهُ تُحْفَةٌ تُلائِمُ ه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قدّمَها بينَ يدَيْ نج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بذُلُ الجعائلَ لروّ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نّي المراغِبَ لمَنْ يُظْفِرُهُ بمُر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َفّ ذلِكَ الجارُ الختّارُ الى بُذو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صى في ادّراغِ العارِ عذْلِ عَذو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تى الوالي ناشِراً أذُن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ثّهُ ما كُنتُ أسرَرْتُه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راعَني إلا انسِيابُ صاغِيَتِه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ثِيالُ حفَدَتِهِ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ومُني إيثارَهُ بالدُرّةِ اليَت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أتحكّمَ عليْهِ في القِ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َشِيَني منَ اله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غشِيَ فِرعَونَ وجنودَهُ منَ الي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زلْ أدافِعُ عنها ولا يُغْني الدّف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شفِعُ إليْهِ ولا يُجْدي الاستِشْف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رأى منّي ازدِيادَ الاعْتِي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ِيادَ المَن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رّمَ وتضر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رّقَ عليّ الأُرّ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ْسي معَ ذلِكَ لا تسمَحُ بمُفارَقَةِ ب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أنْ أنزِعَ قلْبي منْ صد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آلَ الوَعيدُ إيق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قريعُ قِر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دَني الإشْفاقُ منَ ال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قِضْتُهُ سوادَ 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ُفرةِ ا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حْظَ الواشي بغيرِ الإثْمِ والش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هدتُ اللهَ تَعالى مُذْ ذلِك الع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لا أُحاضِرَ نمّاماً منْ بع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جاجُ مخصوصٌ بهذِه الطّباعِ الذّم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ِ يُضرَبُ المثَلُ في النّمي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جرى عليْهِ سيْلُ يمي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ذلِكُمُ السّببِ لمْ تمْتَدّ إلَيْهِ يَمين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79"/>
        <w:gridCol w:w="326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ذِلو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رحـت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رِمْت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قتِط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طائِ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ذ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ني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ـن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أرْتُ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ت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لي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ـارِفـي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وّدْتُك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ـكـاهَ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ذ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لْ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د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رِف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بِلْنا اعتِذا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بّلنا عِذا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ْ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ِدْماً وقذَتِ النّميمةُ خيرَ البش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نتشَرَ عنْ حمّالةِ الحطبِ ما انتش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سألْناهُ عما أحدَثَ جارُهُ القَتّ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ُخْلُلُهُ المُفْت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 أن راشَ لهُ نبْلَ السّع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ذَمَ حبْلَ الرّعا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ذَ في الاستِخْداء والاستِكا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ستِشْفاعِ إليّ بذَوي المكا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حرّجتُ على نف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لا يستَرْجِعَهُ أُنْ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رْجِع إليّ أمْ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نْ لهُ مني سِوى الر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صْرارِ على الصّ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لا يكتَئِبُ منَ النّج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تّئِبُ منْ وقاحةِ الوج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يُلِطّ بالوَس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لحّ في المس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نقذَني منْ إبْرا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بْعَدَ عليْهِ نَيْلَ مَرا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بياتٌ نفثَ بها الصّدرُ الموت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اطرُ المبْت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ها كانتْ مَدْحَرَةً لشيط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جَنَةً لهُ في أوط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َ انتِشارِها بتّ طَلاقَ الحُ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عا بالويْلِ والثّ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ئِسَ منْ نشْرِ وصْلي المقْ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 يئِسَ الكُفّارُ منْ أصحابِ القُ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شَدْناهُ أنْ يُنشِدَنا إيّ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شِقنا ريّ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َ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لِقَ الإنسانُ منْ عجَ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 لا يَزْويهِ خجَ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ثْنيهِ وجَلٌ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دي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حَضْ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ـد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ّ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وهّم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دي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مـ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لَـي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طـيع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ال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فَي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دي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مـ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ـرّ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ْـف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ما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لْف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مـ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خيّر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ي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مْـس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لـ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ظنّي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ـين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حـيم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بيّن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عـين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جـ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راءَي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ي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جـلّ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بْ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ري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ئ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وسّ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ُ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سـيم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ُ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مـو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ت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سْع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ج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لي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ل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هج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د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فتـرَقْـن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قي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جس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ق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ئِ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صي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كِ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ش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ئِ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صيم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َوْ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ت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ي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دي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ّ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ب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ب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ْ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موم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َع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ُج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قي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توم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صّد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ثا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ـ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مـ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ريض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جْ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مْلَ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ريظ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بْ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ّأ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ه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را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دّ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رِم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حْض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ش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ِحاف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لْوا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َنْ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ّر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َو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ح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ح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ن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ع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ري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ِن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ِي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تنزّ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ل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و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لِ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بْع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لحِق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دم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قْلِ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حْكُ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ه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ب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رأ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ْ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شِر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ندِما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ْ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ب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ُك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ن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ْل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ِ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َلْو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م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رَه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انصِر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ِهد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ِح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آد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لائِ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ر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اح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ه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ظّر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ا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ُل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حذِ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هض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َل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ث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ك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ك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و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سّح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تاد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ْ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و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كّم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لْوائ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لّ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َ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فُض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َد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َ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شك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مّا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كُ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نا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ْلَ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ذكُر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ْل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ري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مْن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مي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م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هلّ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يم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سيف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حاز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َنيم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ط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ج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ن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ن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تع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ْس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ْم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دّع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ا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حافِظ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ودِع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فِظ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تَ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حِ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جِ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فر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وِي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افِ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ادَر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د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ايَل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ْ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دَسْت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د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ْرُه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ّصيب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وى الحارثُ بنُ همّام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ْحَلَ العِراقُ ذاتَ العُوَي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إخْلافِ أنواء الغَي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دّثَ الرُكْبانُ بريفِ نَصيبِ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ُلَهْنِيَةِ أهلِها المُخصِب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قتَعَدْتُ مَهْرِيّ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ْتقلْتُ سمْهَر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ِرْتُ تلفِظُني أرضٌ الى أرض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ذِبُني رفْعٌ منْ خفْض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بلغْتُها نِقْضاً على نِقض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نخْتُ بمغْناها الخص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ربْتُ في مرْعاها بنَص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َيْتُ أن أُلْقيَ بها جِر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ّخذَ أهلَها جير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تحْيا السّنَةُ الجَما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عهّدُ أرضَ قوْمي العِها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اللهِ ما تمَضْمَضَتْ مُقلَتي بنوْ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تمخّضَتْ ليْلَتي عن يو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ونَ أن ألفَيْتُ أبا زيدٍ السَّروجيَّ يجولُ في أرجاء نَصيب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بِطُ بها خبْطَ المُصابينَ والمُصيب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َ ينثُرُ منْ فيهِ الدُر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لِبُ بكفّيْهِ الدِّر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دْتُ بها جِهاديَ قد حازَ مَغنَ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ِدْحيَ الفَذّ قد صار توْأ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 أزلْ أتْبَعُ ظِلّهُ أينَما انبَعَ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تَقِطُ لفظَهُ كلّما نفث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عراهُ مرضٌ امتدّ مَد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َقَتْهُ مُد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كادَ يسلُبُه ثوبَ المَحْ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لّمُهُ الى أبي يَحْي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دْتُ لفَوْتِ لُقي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قِطاعِ سُقْي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يجدُهُ المُبعَدُ عن مر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ُرضَعُ عندَ فِط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أرْجِفَ بأنّ رهْنَهُ قد غلِ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ِخْلَبَ الحِمامِ بهِ قد علِ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َلِقَ صحْبُهُ لإرْجافِ المُرْجِف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انثالوا الى عَقوَتِهِ </w:t>
      </w:r>
      <w:r>
        <w:rPr>
          <w:rtl w:val="true"/>
        </w:rPr>
        <w:t>مُوجِفين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يا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م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ـجْـوُهُ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ه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تَضع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ـنـدَريس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ال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ُرو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طّ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ُيوبَ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كّ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دو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جّ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ؤوس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لمَت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َـنـون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ال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ائِسَ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ـفـوسـ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في مَنِ التفّ بأصْحا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ذّ الى با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نتهيْنا الى فِنائ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دّينا لاستِنْشاء أنْب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زَ إليْنا ف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فترّةً شفتَ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طْلَعناهُ طِلْعَ الشيخِ في شَك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ْهَ قُوى حرَك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كان في قبْضَةِ المرْض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ْكَةِ الوعْك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شفّهُ الدّنَ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شفّهُ التّلَ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منّ اللهُ تَعالى بتقويةِ ذم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اقَ منْ إغم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ْجِعوا أدراج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ضوا انزِعاج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ْ قد غَدا ور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قاكُمُ الرّ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ظَمْنا بُشْ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ترَحْنا أنْ نَ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خَلَ مؤذِناً ب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خرَج آذِناً ل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قينا منْهُ لَق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ِساناً طلْ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سْنا مُحدِقين بسَري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دّقينَ الى أساري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ّبَ طرْفَهُ في الجَم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ْتَلوها بنتَ السّ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َد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فان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ُكْـ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لّ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د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َفّين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بُرْ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ْ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َبْرين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تَناسا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كـنّ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ض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ك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نْسي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غ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مـي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م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َي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مين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ا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َ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ّ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يا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ل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بْلـينـي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دعَوْنا لهُ بامتِدادِ الأج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تِدادِ الوجَ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تداعَيْنا الى القِي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تّقاءِ الإبْر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ّ بلِ البَثوا بَياضَ يومِكُمْ عِن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َشْفوا بالمَفاكَهَةِ وجْ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 مُناجاتَكُمْ قوتُ نفْ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غْناطيسُ أُن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حرّيْنا مرْضا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امَيْنا مُعاصا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بَلْنا على الحَديثِ نمْخُضُ زُبْد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ُلْغي زبَدَ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حانَ وقتُ المَقي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ّتِ الألسُنُ منَ القالِ والقي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 يوْماً حاميَ الوَديق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نِعَ الحَديق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 النّعاسَ قدْ أمالَ الأعْنا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اودَ الآما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 خصْمٌ ألَدّ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ِطْبٌ لا يُرَدّ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ِلوا حبْلَهُ بالقَيْلول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قْتَدوا فيهِ بالآثارِ المنقول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الرّ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تّبعْنا ما ق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ِلْنا وق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ربَ اللهُ على الآذ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رَغَ السِّنَةَ في الأجْف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ى خرَجْنا منْ حُكْمِ الوج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ُرِفْنا بالهُج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ِ السّج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استيْقَظْنا إلا والحرُّ قدْ باخ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يومُ قد شاخ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رّعْنا لصَلاةِ العَجْماو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ّيْنا ما حَلّ منَ الدّ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تحثْحَثْنا للارْتِح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ُلْقى الرِّح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َفَتَ أبو زيدٍ الى شِب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 على شاكِلَتِه وشكْ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 لإخالُ أبا عَمْرَة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 أضْرَمَ في أحشائِهِم الجَمرَة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ْتَدْعِ أبا جامِع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هُ بُشرى كُلّ جائِع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دِفْهُ بأبي نُعَي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صّابِرِ على كلّ ضيْ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عزّزْ بأبي حَب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ُحبَّبِ الى كلّ لَب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قَلَّبِ بينَ إحْراقٍ وتعْذ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هِّبْ بأبي ثَقي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بّذا هوَ منْ ألي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ْمُمْ بأبي عوْ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مثلُهُ منْ عوْ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ِ استحْضَرْتَ أبا جمي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جَمّلَ أيّ تجْمي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َيَّ هلَ بأمّ القِرَ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ذَكِّرةِ بكِسْ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تتناسَ أمّ جابِ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ْ لها منْ ذاكِ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ادِ أمّ الفرَج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افتِكْ بها ولا حرَج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ِمْ بأبي رَز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ُو مسْلاةُ كلّ حز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تقْرُنْ بهِ أبا العَ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مْحُ اسمَكَ من البُخَ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يّاكَ واستِدْناءَ المُرْجف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بلَ استِقلالِ حُمولِ الب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 نزَعَ القوْمُ عنِ المِراس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افَحوا أبا إياس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طِفْ علَيْهِمْ أبا السَّرْو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هُ عُنْوانُ السّرْو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َقِهَ ابنُهُ لَطائِفَ رُموز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َطافَةِ تمْييز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طافَ عليْنا بالطّيّباتِ والطِّ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آذَنَتْ الشّمسُ بالمَغ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جْمَعْنا على التّودي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ُلْنا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مْ ترَ الى هذا اليومِ البديعِ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كيفَ بَدا صُبحُهُ قمْطَري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سْيُهُ مُستَنيراً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سجَدَ حتى أط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رفَعَ رأسَهُ </w:t>
      </w:r>
      <w:r>
        <w:rPr>
          <w:rtl w:val="true"/>
        </w:rPr>
        <w:t>وقال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يْأس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ُـوَ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رْج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ل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رَ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مـ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سيم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قَلَـ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َح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كْـروه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ن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ضْمَح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كَ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ُخ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ب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َـ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لَ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فيئَتِ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رَ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صْب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زّم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جَ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رَج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وْ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ل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طائِ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حْتَـسَـب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مْلَ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يا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ل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ُكْ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دّعْن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رور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بُرْ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غْمور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بِرّ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ارق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َمّامٍ ق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ّمْتُ ميّافَارِق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َ رُفقةٍ مُوافِق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يُمارونَ في المُناجا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دْرونَ ما طعْمُ المُداجا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ُنتُ بهِمْ كمَنْ لمْ يرِمْ عنْ وَج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ظعَنَ عنْ أليفِهِ وج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نخْنا بها مطايا التّسْي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تقلْنا عنِ الأكو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الأوْك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اصَيْنا بتَذْكارِ الصُحْب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اهَيْنا عنِ التّقاطُعِ في الغُرب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ّخذْنا نادِياً نعتَمِرُهُ طرَفَي النه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تَهادَى فيهِ طُرَفَ الأخْب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َينَما نحنُ بهِ في بعضِ الأي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 انتظَمْنا في سِلكِ الالتِئ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فَ علَيْنا ذو مِقْوَلٍ جر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رْسٍ جهْوَر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َيّا تحيّةَ نفّاثٍ في العُقَ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نّاصٍ للأسَ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ّقَ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د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ديث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جـي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ْتِبـ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ّـبـ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يْع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مْـ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د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س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ـض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ْد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عْـرَ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قْـد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قِ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فَـتْـ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ـتَـر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ُفْـرِ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ضّـي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كَـرّاتِـ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نْك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ح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رَ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قْـر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ـثَـن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قِ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ع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ُم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ضي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تَ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ـتَـصْـعِـب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غْلِ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ي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ه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ود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ـم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ص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تْـح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ر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ل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مي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ر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ب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ش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تَشِ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ِـي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رشُـفْـنَ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فَد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ب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ز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ـتَــز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ـــرُ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طْ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ل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ار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ـيا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قً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عاف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ر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ج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اق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حْـلـي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ْ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طّـب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ارَ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ـي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ـارَمْـنَ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ج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ج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آ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منْكو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ـلْـق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ع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ل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اه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شـي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َـجّ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َ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غ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ْف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يْ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ريب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ل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نّح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ك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كاء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حب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َب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قأ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ع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فثأ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ع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جع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و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دو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جْو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طَ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بُهْت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َرْت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ي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صا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غَي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طَي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ستأث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َوْت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ْف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ق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ا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ي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ّيرا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ن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ِ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ُن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فِ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تَمِ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مُ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خافَت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تُ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وهّ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مالَؤ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رْف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ِرْم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طالَبَت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بُرْه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رط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ام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رام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ِق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رْتِ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ب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َ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فْ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َق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ق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ُوهِب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د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رْد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زِزْ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ِسو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كْف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ي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ف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نْ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ف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ْشَ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ص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ُر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ماع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ِلاق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رار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ذاق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فأ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َي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َم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ّ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وْ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ائ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ِ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حتَجِ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ظهْ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ر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ض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َيْب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أس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َج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تَ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نصِ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فت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ُ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روج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ر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رْ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يق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كذوب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ذَّب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بول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ب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ي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ُ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غ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صَب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خات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صِد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فَق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أت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ضْر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عْلَتَ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ْر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ْل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طلَ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ْع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دْ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هرْوِ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رْولَت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ِدْ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زَ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رْف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يّ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ِح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ْ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ي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رَ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ُنْبو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هب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لْهو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ركْتُ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ل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تَلَي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ل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جُمْ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دان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ق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نَ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يْد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ْجأ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ج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ري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يّت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سَجّ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ش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راوي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رْمو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تل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عب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نُه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يَل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ُهَ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حا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وْ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ئِ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ذ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بَرقِش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بَرْتُ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ّ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هْقه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ي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عَن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يْت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از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نيتُ مذْ أحْكَمتُ تَدب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فْتُ قَبيلي منْ دَب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ْ أُصْغيَ الى العِظ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لْغيَ الكَلِمَ المُحْفِظ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تحلّى بمَحاسِنِ الأخْ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خلّى ممّا يَسِمُ بالإخْ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زِلتُ آخُذُ نفْسي بهذا الأد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خْمِدُ بهِ جمْرَةَ الغض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صارَ التطبُّعُ فيهِ طِب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كلّفُ لهُ هوًى مُط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للْتُ بالرّ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حللْتُ حِبى الغ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فْتُ الحَيَّ منَ اللّ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به ذاتَ بُكر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ُمرةً في إثْرِ زُم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ْ مُنتَشِرونَ انتِشارَ الج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تَنّونَ استِنانَ الجِي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واصِفونَ واعِظاً يقصِد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حِلّون ابنَ سَمْعونَ د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تكاءدْني لاستِماعِ المَواعِ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ِبارِ الواعِ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ُقاسيَ اللاّغِ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تمِلَ الضّاغِ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صْحبْتُ إصْحابَ المِطْو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خرطْتُ في سِلْكِ الجَم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فضيْنا الى نادٍ حشَد النّبيهَ والمغْمو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وسَطِ ها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سْطِ أهِل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ٌ قد تقوّس واقْعَنْس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لْنَسَ وتطلّ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صدَعُ بوعْظٍ يشْفي الصّدو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لينُ الصّخو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مِعْتُهُ ي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فتَتَنَتْ بهِ العُ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بنَ آدمَ ما أغْراكَ بما يغُرُّ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ْراكَ بما يضُرُّك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هجكَ بما يُطْغ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هجَكَ بمنْ يُطر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عْنى بما يُعَنّ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همِلُ ما يعْن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زِعُ في قوْسِ تعدّ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تَدي الحِرْصَ الذي يُرْد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الكَفافِ تقْتَن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نَ الحَرامِ تمْتَن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لعِظاتِ تستَم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الوَعيدِ ترْتَد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أبُكَ أنْ تتقلّبَ معَ الأهْ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بِطَ خبْطَ العَشْ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ُّكَ أن تدأبَ في الاحتِر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ْمَعَ التُراثَ للوُرّ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عجِبُك التّكاثُرُ بما لدَ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ذكُرُ ما بينَ يد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عى أبداً لغار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بالي ألَكَ أمْ علَ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ظُنّ أنْ ستُترَكُ سُد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 لا تُحاسَبَ غ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تحْسَبُ أنّ الموتَ يقبَلُ الرُّش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ميّزُ بين الأسدِ والرّش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اّ واللهِ لنْ يدفَعَ المَن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ٌ ولا بَن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نفَعُ أهلَ القُب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ِوى العمَلِ المبْر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وبى لمَنْ سِمعَ ووَع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قَ ما ادّع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هى النّفْسَ عنِ الهو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ِمَ أنّ الفائِزَ منِ ارْع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يسَ للإنسانِ إلا ما سَع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سعيَهُ سوفَ يُ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 إنْشادَ وج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وتٍ زج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مر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غ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غ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ِن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ك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ث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ث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ُ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ر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ضِي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ـ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ثـو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د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ر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ـ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إنّ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ِخلَب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شْغ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غـ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مَ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ؤ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ـكـرَ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مِ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ف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اعَ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لّ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ق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فِظ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ـوف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نْج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تّق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ق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ذك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نبِ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بـك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م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ضاه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ز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صابِ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ثّ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ينَ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ـمـ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قْـع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وْع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ْق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طْعَـ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صا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ز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فـرَ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نْزِل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نْزَ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ـبـاب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واه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بْ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ء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و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عـل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ب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لا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غلا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بِـه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ظلّ القوْمُ بينَ عَبْرَةٍ يُذْرون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ْبَةٍ يُظهِرون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كادَتِ الشمْسُ تَزو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َريضَةُ تَعو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خشعَتِ الأصْوا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أمَ الإنْصا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كَنّتِ العبَرا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ِبارا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رزَ الواعِظُ يتهادَى بينَ رفق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باهَى بفوْزِ صفْق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ْتَقَبْتُهُ أخطو مُتَقاصِ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ريهِ لمْحاً باصِ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اسْتَشَفّ ما أُخْ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طِنَ لتقلُّبِ طرْفي 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ُ دَليلَيكَ منْ أرشَ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اقتربَ مني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رِف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رِث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دْ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لوك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ِه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ـافِـث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طر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طر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ثالِث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و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بِث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ّر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ـد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َـوادِث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َ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رِ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د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رِث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خلَ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يْ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ابِـث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رْ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ئْ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ئِث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أنـ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ِث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مُه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ـامُـه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افِـث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للهِ إنّكَ ل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ْ قُمتَ للهِ ولا عَمرَو بنَ عُبَ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شّ هَشاشَةَ الكريمِ إذا أُ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مَعْ يا ابنَ أُ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أ ي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صّـدْ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رَق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د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ـ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عـيد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بْغ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ض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غْب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خَ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وْل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ر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بي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ّ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دا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لَ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حَ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دا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لبْن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ّ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شَر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ب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دارِج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ّ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ا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را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رَه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ُرات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َيْتُ في بعضِ الفتَ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سقْيِ الفُ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قيتُ بها كُتّاباً أبْرَعَ منْ بَني الفُ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ذَبَ أخْلاقاً منَ الماء الفُ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َفْتُ بهِمْ لتهَذُّب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ذَهَب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ثَرْتُهُمْ لأدَبِهِ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مآدِبِ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الَسْتُ منهُمْ أضْرابَ قَعْقاعِ بنِ شَوْ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لتْ بهِمْ الى الكَ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 الحَ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نّهُمْ أشرَكوني في المرْتَعِ والمرْب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َلّوني محَلّ الأنْمُلَةِ منَ الإصْب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خذوني ابنَ أُنسِهِمْ عندَ الوِلايَةِ والعَز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ازِنَ سِرّهِمْ في الجِدّ والهز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فَقَ أنْ نُدِبوا في بعْضِ الأوْ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ستِقْراء مَزارِعِ الرُزْدا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خْتاروا منَ الجَواري المُنْشآ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ريةً حالِكَةَ الشِّي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حْسَبُها جامِدةً وهي تمُرّ مرّ السّح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ْسابُ في الحَبابِ كالحُ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دعَوْني الى المُرافَ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ّيتُ بلِسانِ المُوافَ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تورّكْنا على المَطيّةِ الدّهْ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َطّنّا الوَلِيّةَ الماشيةَ على ال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َيْنا بها شيخاً علَيْهِ سحْقُ سِرْ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بٌّ 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فَتِ الجَماعَةُ مَحْضَ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ّفَتْ منْ أحضَ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ّتْ بإبْرازِهِ منَ السّفي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لا ما ثابَ إلَيْها منَ السّكي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لمحَ منّا استِثْقالَ ظِل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بْرادَ طَل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رّضَ للمُنافث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ُمّ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مْدَلَ بعدَ أنْ عطَسَ فما شُمّ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ْرَدَ ينظُرُ فيما آلَتْ حالُه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تظِرُ نُصرَةَ المَبْغيّ 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لْنا نحْنُ في شُج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جِدٍّ ومُج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ِ اعتَرَضَ ذِكْرُ الكِتابَتَينِ وفضْل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بْيانِ أفضَل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قائِلٌ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كتَبَةَ الإنْشاء أنْبَلُ الكُتّ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لَ مائِلٌ الى تفْصيلِ الحُسّ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دّ الحِج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دّ اللَّج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لمْ يبْقَ للجِدالِ مَطرَ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لمِراء مسرَ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كثرْتُمْ يا قوْمُ اللّغَ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ثَرْتُمُ الصّوابَ والغلَ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جَليّةَ الحُكمِ عِن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تَضوا بنق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فْتوا أحداً بعْدِ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وا أنّ صِناعَةَ الإنْشاء أرْف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ناعَةَ الحِسابِ أنف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َمَ المُكاتَبَةِ خاطِ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َمَ المُحاسَبَةِ حاطِ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اطيرَ البَلاغَةِ تُنسَخُ لتُدْر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ساتيرَ الحُسْباناتِ تُنسَخُ وتُدرَ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نشِئُ جُهَينَةُ الأخ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يبةُ الأس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جيُّ العُظ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َبيرُ النُّد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َمُهُ لِسانُ الدو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رِسُ الجو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ُقْمانُ الحِك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رْجُمانُ الهِم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بَشيرُ والنّذ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فيعُ والسّف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 تُستَخْلَصُ الصّيا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ملَكُ النّوا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قتادُ العا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تَدْنى القاص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هُ بريءٌ من التّبِع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ِنٌ كيْدَ السُع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رَّظٌ بينَ الجماع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ُ معرَّضٍ لنَظْمِ الجِماع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نتهى في الف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هذا الف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َظَ منْ لمَحاتِ القوْمِ أنهُ ازْدَرَعَ حُبّاً وبُغْ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ضى بعْضاً وأحفَظَ بعْ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قّبَ كلامَهُ بأنْ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ّ صِناعَة الحِسابِ موضوعةٌ على التّحق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ناعَةَ الإنشاءِ مبنيّةٌ على التّلْف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َمَ الحاسِبِ ضابِط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مَ المُنشِئ خابِط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َ إتاوَةِ توظيفِ المُعامَ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ِلاوَةِ طَواميرِ السّجِلاّ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ْنٌ لا يُدرِكُهُ قِيا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عْتَورُهُ التِبا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ِ الإتاوَةُ تمْلأ الأكْيا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لاوَةُ تفَرِّغُ الرّا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راجُ الأوارِجِ يُغْني النّاظ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خْراجُ المَدارِجِ يُعَنّي الناظ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 الحسَبَةَ حفَظَةُ الأم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مَلَةُ الأثْق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قَلَةُ الأثْب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فَرَةُ الثّق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لامُ الإنْص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نتِص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هودُ المَقانِعُ في الاختِل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هُمُ المُستَوْفي الذي هوَ يدُ السّلط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طْبُ الدّي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ِسْطاسُ الأعم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ُهَيمِنُ على العُمّ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يْهِ المآبُ في السّلْمِ والهرْ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َيْهِ المَدارُ في الدّخْلِ والخرَ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ِ مَناطُ الضّرّ والنّف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يدِهِ رِباطُ الإعْطاء والمن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لا قلَمُ الحُسّ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وْدَتْ ثمرَةُ الاكتِس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تّصَلَ التّغابُنُ الى يومِ الحِس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كانَ نِظامُ المُعامَلاتِ مَحْلو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رْحُ الظُلاماتِ مطْلو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يدُ التّناصُفِ مغْلو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يْفُ التّظالُمِ مسْلو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 يَراعَ الإنْشاء متَقوِّ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راعُ الحِسابِ متأوِّ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حاسِبُ مناقِش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نشِئُ أبو بَراقِ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لَيْهِما حُمَةٌ حينَ يرْق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يُلْقى ويُرْ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ناتٌ فيما يُنْش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يُغْش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رْش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الذينَ آمَنوا وعمِلوا الصّالِحاتِ وقَليلٌ ما 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ِ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مْتَعَ الأسْم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 راقَ ور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نْسَبْناهُ فاسْتَر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َى الانتِس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وجَدَ مُنْساباً لانْس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صَلْتُ منْ لبْسِهِ على غُم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دّكَرْتُ بعْدَ أم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سخّرَ الفلَكَ الدّو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ُلْكَ السّي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أجِدُ ريحَ أبي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كنتُ أعهدُهُ ذا رَواءٍ وأيْ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سّمَ ضاحِكاً من قو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هوَ على استِحالَةِ حالي وحو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أصح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الذي لا يُفْرى فرِي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بارَى عبقَري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طَبوا منْهُ الوُ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ذَلوا لهُ الوُج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غِبَ عنِ الأُل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رْغَبْ في التُّحْ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بعْدَ أنْ سحَقْتُمْ حق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جلِ سَحْ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سفْتُمْ 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إخْلاقِ سِرْ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راكُمْ إلا بالعينِ السّخي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كُمْ مني إلا صُحْبَةُ السّفي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ّ يَراعَ الإنْشاء متَقوِّ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راعُ الحِسابِ متأوِّ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حاسِبُ مناقِش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نشِئُ أبو بَراقِ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لَيْهِما حُمَةٌ حينَ يرْق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يُلْقى ويُرْ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ناتٌ فيما يُنْش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يُغْش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رْش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الذينَ آمَنوا وعمِلوا الصّالِحاتِ وقَليلٌ ما 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ِ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مْتَعَ الأسْم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 راقَ ور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نْسَبْناهُ فاسْتَر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َى الانتِس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وجَدَ مُنْساباً لانْس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صَلْتُ منْ لبْسِهِ على غُم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دّكَرْتُ بعْدَ أم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سخّرَ الفلَكَ الدّو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ُلْكَ السّي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أجِدُ ريحَ أبي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كنتُ أعهدُهُ ذا رَواءٍ وأيْ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سّمَ ضاحِكاً من قو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هوَ على استِحالَةِ حالي وحو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أصح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 الذي لا يُفْرى فرِي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بارَى عبقَري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طَبوا منْهُ الوُ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ذَلوا لهُ الوُج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غِبَ عنِ الأُل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رْغَبْ في التُّحْ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بعْدَ أنْ سحَقْتُمْ حق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جلِ سَحْ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سفْتُمْ 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إخْلاقِ سِرْ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راكُمْ إلا بالعينِ السّخي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كُمْ مني إلا صُحْبَةُ السّفي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سم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َ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يّ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صِـح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حْ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ُصْ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ِشّ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عجَل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قـضـيّ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بْـتـوت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دْ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د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ِ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ضيّ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ْتَـ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ْفَ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َي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ض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طْشِ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َ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ّ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ْق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ـدْق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شّائِم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بْل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ـشّ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ُن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ـ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وار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رَ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ز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فْـ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حَق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رْتِقـ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رقّ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ح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ُط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شّ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ب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ْ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ـ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تَث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ـبْـ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َضيل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ين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ظهَ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ـرُّ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كّ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اح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قْـ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باو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ظّـ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اهِـل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صِق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لبَس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ونَ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قْـ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ه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هذّ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فـس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دُرو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زّت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ث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ـرْ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مْر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فضْلـ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فَوّ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ُرْد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فُحْـ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غْ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ْما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را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رْشِـ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ضُ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ض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وْ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راب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َ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از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قار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شّـه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تّ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وْق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لاّ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عِ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فين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دِ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ّط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ض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فْن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ذ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اهَد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حتَقِ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خْص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رَثاث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ر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زْدَر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ْ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خْبوء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ِمدِ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ِّع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َ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ا بي مألَفُ الوط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شرْخِ الزّم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خَطْبٍ خُشِ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وفٍ غشِ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رَقْتُ كأسَ الكَ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َصْتُ رِكابَ السُّر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بْتُ في سَيْري وُعوراً لم تُدَمّثْها الخُط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هتَدَتْ إليْها القَط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ورَدْتُ حِمَى الخِلا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رَمَ العاصمَ من المَخاف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رَوْتُ إيجاسَ الرّوْعِ واستِشْعا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رْبَلْتُ لِباسَ الأمْنِ وشِعار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صَرْتُ همّي على لذّةٍ أجتَن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ْحَةٍ أجْتَل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رَزْتُ يوْماً الى الحريمِ لأرُوضَ طِر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جيلَ في طُرْقِهِ طَر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فُرْسانٌ مُتتال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ِجالٌ مُنثال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يْخٌ طويلُ اللّ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يرُ الطّيلَ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لَبّبَ فتًى جَديدَ الشّ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َقَ الجِلْ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كضْتُ في إثْرِ النّظّا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وافَيْنا بابَ الإما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ناكَ صاحِبُ المَعونَةِ مربِّعاً في دَسْ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روِّعاً بسَمْ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َزَّ اللهُ الوال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كعْبَهُ العال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كفَلْتُ هذا الغُلامَ فَط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بّيتُهُ يَت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لمْ آلُهُ تعْل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مهَرَ وبَه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رّدَ سيْفَ العُدْوانِ وشَه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إخَلْهُ يلْتَوي عليّ ويتّق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يرتَوي مني ويلْتَق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فت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امَ عثَرْتَ م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نشُرَ هذا الخِزْيَ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لهِ ما ستَرْتُ وجْهَ بِر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هتَكْتُ حِجابَ سِتْ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شقَقْتُ عَصا أم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لغَيْتُ تِلاوَةَ شُكْ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لَكَ وأيُّ رَيْبٍ أخْزى منْ رَيْ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عيبٌ أفحَشُ منْ عي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دّعيتَ سِحْري واستَلْحَق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حَلْتَ شِعْري واستَرَق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راقُ الشّعرِ عندَ الشّع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ظَعُ منْ سرِقَةِ البَيْضاء والصّف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يرَتُهُمْ على بَناتِ الأف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غيرَتِهِمْ على البَناتِ الأب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والي للشّيخ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حينَ سرَقَ سلَخَ أم مسخ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نسَخ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جعلَ الشّعْرَ ديوانَ الع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رْجُمانَ الأد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أحْدَثَ سوى أن بتَرَ شمْلَ شرْ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ارَ على ثُلُثَيْ سَرْ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شِدْ أبياتَكَ برمّ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تّضِحَ ما احتازَهُ منْ جُملَ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طِ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ن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نِـي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َرار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كـد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حك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ِه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ك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عْ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ظ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حاب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ـتَـقِـع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د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جَهام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ـرّ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رات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ْقَ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ـيرُ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فتَ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جـلائ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خْـطـ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زْدَه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ُرور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د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مَرّ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تجـاوِ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ِـقْـد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َب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ه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ج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لَغَ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ز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خْذ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ثّـ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رْب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ُمر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م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ضَـيَّع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د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ِظه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ط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ائِ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ب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ِلابِ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ُ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َفـاه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ْـر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ق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لَم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دِه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ر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وثُّ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َـدّا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وب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فْج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َ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قد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 الوا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ّ ما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نعَ هذا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ْدَمَ للُؤمِهِ في الجَز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أبْياتيَ السُداسيّةِ الأجْز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ذَفَ منها جُزء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َصَ منْ أوزانِها وزْن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صارَ الرُّزْء فيها رُزْء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ّنْ ما أخذ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ْ أينَ فلَذ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ْعِني سمْع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ْلِ للتّفَهُّمِ عني ذرْع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تتبيّنَ كيفَ أصْلَتَ ع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ْدُرَ قدْرَ اجْتِرامِهِ إ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 أنْشَ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فاسُهُ </w:t>
      </w:r>
      <w:r>
        <w:rPr>
          <w:rtl w:val="true"/>
        </w:rPr>
        <w:t>تتصعّد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طِ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ن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نِي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حكت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ك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ظ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حابُ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تَقِ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رات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ْقَض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ير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فتَ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زْدَه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ُرورِه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ـمَـرّ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َب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ـهْـ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ِـجَ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لَغ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رْب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ُـمـر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مُـر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ضَـيَّ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ط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ائِ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ب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ِلابِه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ْــ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ــهُــ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ق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لَـمـت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د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ر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َ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طـوب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فْج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دى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التفَتَ الوالي الى الغُلامِ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ّاً لكَ منْ خِرّيجٍ مار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ِلميذٍ سار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فَت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ِئْتُ منَ الأدَبِ وبَن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حِقْتُ بمَنْ يُناو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وّضُ مَبان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كانتْ أبياتُهُ نمَتْ الى عِلْ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أن ألّفْتُ نظْ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ما اتّفقَ تواردُ الخَواط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قدْ يقَعُ الحافِرُ على الحاف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ّ الواليَ جوّزَ صِدْقَ زع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دِمَ على بادِرَةِ ذم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َلّ يُفكّرُ في ما يكْشِفُ لهُ عنِ الحقائ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ميّزُ بهِ الفائِ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مائ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رَ إلا أخْذَهُما بالمُناض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زّهُما في قرَنِ المُساج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أرَدْتُما افتِضاحَ العاط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ضاحَ الحقّ منَ الباط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راسَلا في النّظْمِ وتبارَ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جاوَلا في حلبَةِ الإجازَةِ وتجارَ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هْلِكَ منْ هلَكَ عنْ بيّن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حْيا مَنْ حَيّ عنْ بيّن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ا بلِسان واح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وابٍ متوار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رضينا بسَبْ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ُرْنا بأم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مولَعٌ من أنواعِ البَلاغَةِ بالتّجْن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اهُ لها كالرّئ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ظِما الآنَ عشَرَةَ أبياتٍ تُلحِمانِها بوَشْي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رَصّعانِها بحَلْ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مِّناها شرْحَ ح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إلْفٍ لي بَديعِ الصّ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مَى الشّ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ليحِ التّثَ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ِ التّيهِ والتّجَ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غْرًى بتَناسي الع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طالَةِ الصّ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خْلافِ الوع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لهُ كالعَب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رَزَ الشيخُ مُجَلّ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اهُ الفَتى مُصَلّ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ارَيا بيْتاً فبَيْتاً على هذا النّس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كمُلَ نظْمُ الأبياتِ واتّس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1"/>
        <w:gridCol w:w="79"/>
        <w:gridCol w:w="3254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ْ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ق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ِق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غْـرِه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ادَر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ُـهـ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غَـدْ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صد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ت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ـصّـد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ـن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أسْـ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دّ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و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زْوِرارِه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رْ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م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ُج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جْ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تَعْذ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عْذ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لّـم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َ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رّ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اس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ما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ّـنـاس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ذَمّة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فَظ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فِـ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ـرّ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ج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باه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ُـجْـبِـه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كْبِ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ـو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كِـبـ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دْ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شْـرُ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ِ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شْـ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ن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ن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ي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شْ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غـ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ثَـنّ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نَـ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نّـت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دا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تَ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رِهِ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صْري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مـرِه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لو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قِيا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مـرِه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لمّا أنشَداها الوالي مُتراسِل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ُهِتَ لذَكاءيْهِما المُتعادِل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َدُ باللهِ أنّكُم فرْقَدا سماء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زَنْدَينِ في وعاء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ّ هذا الحدَثَ ليُنْفِقُ ممّا آتاهُ الل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َغْني بوُجْدِهِ عمّنْ سِو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ُبْ أيها الشيخُ منِ اتّه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ُبْ الى إكْر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الشيخ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هاتَ أن تُراجِعَهُ مِق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تعْلَقَ بهِ ثِقَتي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قدْ بلَوْتُ كُفْرانَهُ للصّني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نيتُ منهُ بالعُقوقِ الشّني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تَرَضَهُ الفتى 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هذا إنّ اللّجاجَ شؤ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نَقَ لؤ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قيقَ الظِّنّةِ إث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عْناتَ البَريء ظُل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َبْني اقترَفْتُ جَرير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ِ اجتَرَحْتُ كَبير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َا تذْكُرُ ما أنشَدْتَني لنفس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ي إبّانِ </w:t>
      </w:r>
      <w:r>
        <w:rPr>
          <w:rtl w:val="true"/>
        </w:rPr>
        <w:t>أُنسِك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287"/>
        <w:gridCol w:w="3139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مِ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َـط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صاب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غل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ج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نـيفِـ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غ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سَ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حفَظ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نيع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ـدَ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نيع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مَط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طِع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ص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ز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دْ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ح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فـ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ترَط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ط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لـ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هذَّ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م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ط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سْ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َ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حْبـو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كرو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ز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م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شّوْ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د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ُصـو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ن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لتَـق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ذاذ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م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طّـو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وب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غَص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م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قَد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ّ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َد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ثرَهُ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ق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ض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لاغ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بَـر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جاع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خِطَـط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جَد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س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ب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لو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قـط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َضْنِض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ضْنَض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ِ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حملِ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لَق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ز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طِ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ّ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شُّهُ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ز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ُحُ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وْغ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صْطِل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وْق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فتِض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ت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راع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ؤ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ه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ُح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ُ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ُح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و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بو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شْو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يْش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زّ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طو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ق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قالِ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ِيَ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ي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ِصاصِه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إسع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ظّار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انصِر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شوّ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ْأ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ل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ل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ل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ي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سْ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ُ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حا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فرَ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دن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وّض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فو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ف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قو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سّم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رَف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ئ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غْز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قَض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ستعْر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جَر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يما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رْ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وقف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ي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زِ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قِ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ّ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صَرَ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را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ب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قا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تدَ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ي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ْبو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سمّ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أني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خّص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ُلو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ا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لع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لَ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ِصا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عْهَدَ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َعاشَر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عرو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ظْلا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خو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هض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د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نشِدَ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شُك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د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عْتُ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عرِ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وا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زوّ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جْوا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َز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م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َ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ضاء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رك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لاوِز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هي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زَت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ظ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حْضَر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ستَخبِر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ّ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باو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ْعا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ُب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عْل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ح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ق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عص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دوَل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د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يّ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ا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ّق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ضَ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لْفَح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َ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َشْر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يْش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سر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ْش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ح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ُه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ْتَق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هَيل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ُهَ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ل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لِ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ج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بُّس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ِ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ذُ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ه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شَدْتُ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َس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ا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َس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لّ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َس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اح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س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زْوَرّ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قلَ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مرّ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ْنَت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جز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ط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ْ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ر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ْشِي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ع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لّ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طلّ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لّ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ِ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ّ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َدْ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ُك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فَ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عَد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ع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ْدغ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ّ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أ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و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اوَ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َ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ك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ُ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ر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رم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وْغَ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وق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كر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شي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ْل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دين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تَضِ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ْبَط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ان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ي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ُحْك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اص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ا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هَد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و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تَم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لاّ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ل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هد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اهد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أوّ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ف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ف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مَوْأل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َطيع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َ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شَرتُ بقطيعَةِ الرّب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إبّانِ الرّب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تيةً وجوهُهُمْ أبلَجُ من أنو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لاقُهُمْ أبهَجُ من أزه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فاظُهُمْ أرقُّ من نسيمِ أسح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جتَلَيتُ منهُمْ ما يُزْري على الرّبيعِ الزّاه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غْني عن رنّاتِ المَزاه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ّا تقاسَمْنا على حِفْظِ الوِد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ظْرِ الاستِبْد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 لا يتفرّدَ أحدُنا بالتِذا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ستأثِرَ ولو برَذا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جْمَعْنا في يومٍ سَما دَجْ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ما حُسنُ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كَمَ بالاصْطِباحِ مُزْ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نلتَهي بالخُرو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بعضِ المُرو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ُسرِّحَ النّواظ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رّياضِ النّواض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ْقُلَ الخواط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شَيْمِ المَواط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رَزْنا ونحنُ كالشّهورِ عِد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َدْمانَيْ جَذيمَةَ مود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حَديقَةٍ أخذَتْ زُخرُفَها وازّيّن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وّعتْ أزاهيرُها وتلوّن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َنا الكُمَيتُ الشَّمو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ُقاةُ الشُّمو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ادي الذي يُطرِبُ السّامِعَ ويُله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قْري كلَّ سمْعٍ ما يشتَه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طمأنّ بِنا الجُلو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ارَتْ عليْنا الكؤو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لَ علَيْنا ذِم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ِ طِم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جَهّمْناهُ تجهُّمَ الغيدِ الشِّ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جَدْنا صفْوَ يومِنا قد شِي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هُ سلّمَ تسليمَ أولي الفَه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سَ يَفُضّ لَطائِمَ النّثْر والنّظ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نُ ننْزَوي منِ انبِساط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نْبَريْ لطَيِّ بِساط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غنّى شادِينا المُغْر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غرِّدُنا المُطْر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ع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صلِ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بْـل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و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م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لاق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بَ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بْ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ا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لُغ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و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ـراق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زَ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ِصاف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ا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ـاق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صْ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ذ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وَصْـل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رْ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صرْ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طّـلاق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َفْهَمْنا العابثَ بالمَث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َ نصَبَ الوصْلَ الأوّلَ ورفَعَ الثّ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سَمَ بتُربَةِ أبَوَيْ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نطَقَ بما اختارَهُ سيبوَي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شَعّبَتْ حينئذٍ آراءُ الجمْع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تجويزِ النّصبِ والرّف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ْ فِرق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فْعُهُما هوَ الصّو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 طائِفةٌ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جوزُ فيهِما إلا الانتِص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بْهَمَ على آخرينَ الجو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عَرَ بينَهُمُ الاصطِخ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ِكَ الواغِلُ يُبْدي ابتِسامَ ذي معرِف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يفُهْ ببِنْتِ ش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سكنَتِ الزّماج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متَ المزْجورُ والزّاج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مُ أنا أُنَبّئُكُمْ بتأو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يّزُ صَحيحَ القوْلِ منْ عَل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لَيَجوزُ رفْعُ الوصْلَينِ ونصْبُ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غايَرَةُ في الإعرابِ بينَ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ِكَ بحسَبِ اختِلافِ الإض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ْديرِ المحْذوفِ في هَذا المِض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َرَطَ منَ الجَماعةِ إفْراطٌ في مُمار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خِراطٌ الى مُبار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إذا دعوْتُمْ نَز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بّبْتُمْ للنّض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كلِمَةٌ هيَ إنْ شِئْتُمْ حرْفٌ محْبو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سمٌ لِما فيهِ حرْفٌ حَلوب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 اسمٍ يترَدّدُ بينَ فرْدٍ حاز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ْعٍ مُلاز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ةُ هاءٍ إذا التحقَتْ أماطَتِ الثِّق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لَقَتِ المُعتق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نَ تدخُلُ السينُ فتعزِلُ العام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غيرِ أن تُجام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منْصوبٌ أبَداً على الظّر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خْفِضُهُ سوى حرْف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 مُضافٍ أخَلّ منْ عُرَى الإضافَةِ بعُرْ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لَفَ حُكمُهُ بينَ مساءٍ وغُدو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لعامِلُ الذي يتّصلُ آخِرُهُ بأوّ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عمَلُ معكوسُهُ مثلَ عمَ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ّ عمَلٍ نائِبُهُ أرْحَبُ منهُ وَك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ظَمُ مَك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ثَرُ للهِ تَعالى ذِك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أيّ موطِنٍ تلبَسُ الذُّكْر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اقِعَ النّس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رُزُ ربّاتُ الحِج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َمائِمِ الرّج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نَ يجِبُ حِفظُ المَرات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لمضْروبِ والضّا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سمٌ لا يُعرَفُ إلا باستِضافَةِ كلِم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لاقتِصارِ منه على حرْف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وَضْعِهِ الأوّلِ التِز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الثّاني إلْز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وصْفٌ إذا أُردِفَ بالنّ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َصَ صاحِبُهُ في العُي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وّمَ بالدّ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رَجَ منَ الزَّب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رّضَ للهُون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َذِهِ ثِنْتا عشْرَةَ مسألةً وفْقَ عدَدِ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ِنَةَ لَدَدِ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 زِدْتُمْ زِد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عُدْتُمْ عُد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مُخبرُ بهذِهِ الحِكاي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رَدَ عليْنا من أحاجِيهِ اللاّتي ها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ّا انْها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حارَتْ لهُ الأفكارُ وحال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عجزَنا العَوْمُ في بح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سْلَمَتْ تَمائِمُنا لسِح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َلْنا منِ استِثْقالِ الرّؤيَةِ لهُ الى استِنْزالِ الرّوايَةِ عن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نْ بَغْيِ التّبرّمِ بهِ الى ابتِغاء التعلّمِ من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نزّلَ النّحْوَ في 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ِلَةَ المِلْحِ في الطّع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جَبَهُ عن بصائِرِ الطّغ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أنَلْتُكُمْ مَرا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شفيْتُ لكُمْ غَرا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خوّلَني كلُّ 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خْتَصّني كلٌ منكُم بي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بْقَ في الجماعةِ إلا منْ أذْعَنَ لحُك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بَذَ إلَيْهِ خُبْأةَ كُم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صلَتْ تحتَ وِك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ضرَمَ شُعلَةَ ذك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شَفَ حينئذٍ عن أسْرارِ ألْغا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ائِعِ إعْجا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جَلا بهِ صدأ الأذْه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ّى مطْلَعَهُ بنورِ البُرْه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ِم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فهِم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جِب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أُجِب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دِم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ا ندّ مِنّ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ْنا نعتَذِرُ إليهِ اعتِذارَ الأكْي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عْرِضُ عليهِ ارتِضاعَ الك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رَبٌ لا حَفاو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شْرَبٌ لمْ يبْقَ لهُ عندي حَلاو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َلْنا مُراود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لَيْنا مُعاوَد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مخَ بأنفِهِ صَلَ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أى بجانِبِه أنَ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277"/>
        <w:gridCol w:w="109"/>
        <w:gridCol w:w="79"/>
        <w:gridCol w:w="2990"/>
        <w:gridCol w:w="555"/>
      </w:tblGrid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ه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ي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ْـراحـي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مَ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رّاحِ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و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صطِبا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تّـقةٍ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ش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أ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صْباحـي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ل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مرَت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م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ِقَـتْ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جِسْ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لفاظ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إفْصا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تس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اس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ل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ٌ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َ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داح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ْـداحِ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رَ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رْ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َعشَـعةٍ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م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ح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رْتاح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ِ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ظَ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شـمـول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د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م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خت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دما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ا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ح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ش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را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بغِض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تِـ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حِ</w:t>
            </w:r>
          </w:p>
        </w:tc>
      </w:tr>
      <w:tr>
        <w:trPr/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لْح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ر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ـنـ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لْه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ُـحْـق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ئِ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ِ</w:t>
            </w:r>
          </w:p>
        </w:tc>
      </w:tr>
      <w:tr>
        <w:trPr/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َو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َـوْد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ئِ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خَـب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صابي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سّ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صْبـاحـي</w:t>
            </w:r>
          </w:p>
        </w:tc>
      </w:tr>
      <w:tr>
        <w:trPr/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جاياه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وْق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ـيْفِـهِـم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ي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وْق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ح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س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سي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ف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جْف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ي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ِ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ِرا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ر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ْت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ُر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صارا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حرُّ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ُع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فرُّ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ِ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تفس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د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قام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ك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ر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حاج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حو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ب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وب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د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د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خب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ع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ذ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ؤن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طل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ش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ب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ام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بي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خ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بي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بل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د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ز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از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راوي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ه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ع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راويلا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ص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ز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خرو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رو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مل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مال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ب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ابي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ع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از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لث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د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سط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ثق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ر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م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حا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ج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لاز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ازم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ط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ل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تق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ح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ق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ك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يار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ياق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ا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ار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ث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ح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ح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فاه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راهي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ب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ج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عت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ص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لازم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ام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ت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خو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و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ص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رتف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ئ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ت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و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ص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خف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قي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ضى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دير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كون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ص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فض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ص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ن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ض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ضا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ر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دوة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لاز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إضا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ر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د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ب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د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ث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عما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ا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ّن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ت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صو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جرو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صرف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حوي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ح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طي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شت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نا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ك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كن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ت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نا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ر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ك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خ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كوس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كوس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تا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د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ا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تعما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ا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ي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لهمز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ئ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ظ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س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لا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عما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ك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خو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ض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ك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فعل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د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قا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نيي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صا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ا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ف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عني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قاربا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بد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ل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أقس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غ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ط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ا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ق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ضم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تظ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اص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و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ط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ف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ظ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ر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ط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ك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اق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ر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مائ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ج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ات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د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ض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لاث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ش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ؤن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ذفه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خ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ب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مان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ط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صائ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ؤن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ك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ئ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ئ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لم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ي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عك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ط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ؤن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قل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ر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ز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حبه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فظ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ات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ضر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ارب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شت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ا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فع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عذ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عر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هم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صور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س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يسى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ش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ح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ج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ئ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إزا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قر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تب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ع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ا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قد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فع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أخره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ستضا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قتص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ي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م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ا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ك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كف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ان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حيح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يد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ز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ظ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ث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فظ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دل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ارت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و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ز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ظ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ير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ولك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فع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ئ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تز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فع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تص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كف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ز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طب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ف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د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ن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ح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ي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ر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ب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و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ي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ق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ح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يف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ب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ي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يف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َرَج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َ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تَوْتُ بالكَرَجِ لدَينٍ أقتَض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َبٍ أقْض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لَوْتُ منْ شِتائِها الكالِ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ِرّها النّافِ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عرّفَني جَهْدَ البَ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كَفَ بي على الاصْطِ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أكُنْ أُزايلُ وِجا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مُستَوْقَدَ نا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 لضَرورَةٍ أُدفَعُ إليْ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إقامةِ جماعةٍ أحافِظُ 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ضطُررْتُ في يومٍ جَوُّهُ مُزْمَهِرّ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َجْنُهُ مكفَهِرّ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 برَزْتُ منْ كِن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ُهِمٍّ عَن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 شيخٌ عاري الجِل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دي الجُر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ِ اعتَمّ برَيْط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ثْفَر بفُوَيط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والَيهِ جمْعٌ كَثيفُ الحواش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هو يُنشِدُ ولا </w:t>
      </w:r>
      <w:r>
        <w:rPr>
          <w:rtl w:val="true"/>
        </w:rPr>
        <w:t>يُحاشي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نبِئك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قـ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دَ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رْي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ُـرّ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عتَبِر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ـرّ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طِ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َـفِـ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ـر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ذِر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قِل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لْ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هْـ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بـي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ـدْ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فْـ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ـد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فْـ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ف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ف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بـ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مْـر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شتَ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وم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د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ْـ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رّ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يو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ـدْ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ر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ز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ُـبْـ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ز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حَـتُ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َبْـر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ف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ـا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ّ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ع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ِع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ِ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ض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ق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ُـسْـ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ط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جرَّ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شْر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غزَ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ّـعـرّ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فْ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ِ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صِّنَّبْ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ضح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ْطِلاء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مْ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ضَ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داء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مْـ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تُرُ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طرَ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ـمْـ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ل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شُـكْـري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رْبابَ الثّ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فِلينَ في الفِ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أوتيَ خيراً فليُنْفِق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ِ استَطاعَ أن يُرفِقْ فليُرْفِق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الدُنْيا غَدو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هرَ عَثو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كنَةَ زَورَةُ طي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ُرصَةُ مُزنَةُ صي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واللهِ لَطالَما تلقّيتُ الشّتاءَ بكاف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دَدْتُ الأُهَبَ لهُ قبل مُواف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أنا اليومَ يا ساد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عِدي وِساد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ِلْدَتي بُرْد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فْنَتي جَف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يَعتَبِرِ العاقِلُ بح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ْيُبادِرْ صرْفَ اللّي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السّعيدَ منِ التّعظَ بسِ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عدّ لمسْ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ي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جلَوْتَ علَينا أد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جْلُ لنا نس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ّاً لمُفتَخ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َظْمٍ نخ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ما الفخْرُ بالتُّ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دَبِ المُنتَ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مر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نس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ِ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ل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س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خ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عظ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ي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خ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خ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فسِـه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إنّهُ جلسَ مُحقَوقِ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جْرَنثَمَ مُقَفقِ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ُمّ يا مَنْ غمرَ بنو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َ بسؤ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لِّ على محمدٍ وآل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ِنّي على البَرْدِ وأهْوا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ِحْ لي حُرّاً يؤثِرُ منْ خَصاص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اسي ولوْ بقُصاص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الر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 جلّى عنِ النّفْسِ العِصام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ُلَحِ الأصمع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علَتْ ملامِحُ عيني تَعجُم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رامي لحْظي تَرجُمُ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استَبَنْتُ أنهُ أبو زي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ّ تعرّيَهُ أُحبولَةُ صي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حَ هوَ أنّ عِرْفاني قد أدْرك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أمَنْ أنْ يهتِك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ُقسِمُ بالسَّمَرِ والقمَ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زُّهْرِ والزَّهَ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ُ لنْ يستُرَني إلا مَنْ طابَ خِيم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شرِبَ ماءَ المُروءةِ أديم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قَلْتُ ما عَن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لم يدْرِ القومُ معْن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ءني ما يُعانِيهِ منَ الرِّع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قشِعْرارِ الجِلْ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مَدْتُ لفَرْوةٍ هيَ بالنّهارِ رِياش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 الليلِ فِراش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ضَوتُها ع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ت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ْبَلْها م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كذّبَ أنِ افْتَر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يني تَر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 </w:t>
      </w:r>
      <w:r>
        <w:rPr>
          <w:rtl w:val="true"/>
        </w:rPr>
        <w:t>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بَـسَ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رو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ح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ِعد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نّ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بَسنِ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ِ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هـجَـ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ُق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نْ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جِـنّ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َكتَ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نـائ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ُكس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ندُ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نّـ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تَن قُلوبَ الجَم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فتِنانِهِ في البَر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قَوْا عليْهِ منَ الفِراء المُغشّ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ِبابِ المُوشّ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آدَهُ ثقَل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كَدْ يُقل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قَ مُستَبشِراً بالفَر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تَسقِياً للكَرَ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عْتُهُ الى حيثُ ارتفَعَتِ التّقي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َتِ السّماءُ نقي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شَدّ ما قرّسَكَ البر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تتعرّ منْ بع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كَ ليسَ منَ العد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رعةُ العذ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تعْجَلْ بلَوْمٍ هوَ ظُل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قْفُ ما ليْسَ لكَ بهِ عِل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ّذي نوّرَ الشّي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يّبَ تُربَةَ طَيْ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 لمْ أتَعرّ لرُحْتُ بالخَي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فَرِ العَي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زَعَ الى الفِ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رقَعَ بالاكْفِه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تعْلَمُ أنّ شِنْشِنتيَ الانتِقالُ منْ صَيدٍ الى صيْ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نعِطافُ منْ عمْرٍو الى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اكَ قد عُقتَني وعقَقْت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َتّني أضْعافَ ما أفدْت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فِني عافاكَ الله منْ لغو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دُدْ دوني بابَ جِدّكَ ولهْو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بذتُهُ جبْذَ التِّلْع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ْجَعْتُ به للدُع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لوْ لمْ أُو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غَطِّ على عَو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ما وصلْتَ الى صِل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نقلَبْتَ أكْسى منْ بصَ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ازِني عنْ إحساني 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تري لكَ وع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ن تسمَحَ لي بردّ الفَر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عرّفَني كافاتِ الشّت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رَ إليّ نظَرَ المتعجّ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زْمهَرّ ازمِهْرارَ المتغَضّ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رَدّ الفَروةِ فأبْعَدُ منْ ردّ أمسِ الدّ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يْتِ الغاب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كافاتُ الشّتْوةِ فسُبحانَ مَنْ طبَع على ذِه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هى وِعاءَ خَزْ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ُنسيتَ ما أنشدْتُكَ بالدَّسْكَ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بنِ سُكّرَةَ</w:t>
      </w:r>
      <w:r>
        <w:rPr>
          <w:rFonts w:cs="Simplified Arabic"/>
          <w:color w:val="000080"/>
          <w:sz w:val="28"/>
          <w:szCs w:val="28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ت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ِ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ائِجِـ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بْ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ط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جاتِ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َس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ن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ِي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انو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ا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ـل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ب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ع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ِـسـ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جواب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ش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ِلبا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دْ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كْتَ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ي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كَ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ارَق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رو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شِقْو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ِعد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تْوَت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قْطاء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حدّثَ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َلْتُ سوقَيِ الأهو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بِساً حُلّةَ الإعْو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ِثْتُ فيها مُد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كابِدُ شِد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زَجّي أياماً مسوَد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رأيتُ تَماديَ المُق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 عَوادِي الانتِق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مَقْتُها بعَينِ الق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رَقتُها مُفارقَةَ الطّلَلِ الب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عَنْتُ عن وشَ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ميشَ الإ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كِضاً الى المياهِ الغِ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سِرْتُ منها مرحلَ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عُدْتُ سُرَى ليلَ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اءتْ لي خيمَةٌ مَضرو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رٌ مشبو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تِيهِما لعَلّي أنقَعُ صَد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جِدُ على النّارِ هُد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نتهَيتُ الى ظِلّ الخَيمَةِ رأيتُ غِلمَةً رُوق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ارَةً مرْموق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يْخاً علَيْهِ بزّةٌ سَن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َيهِ فاكهةٌ جَن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ّي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حامَي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حِكَ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نَ الرّدَّ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ا تجلِسُ الى مَنْ تَروقُ فاكِه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شوقُ مُفاكَه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لَسْتُ لاغتِنامِ مُحاض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الْتِهامِ ما بحضْ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سفَرَ عن آد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شَرَ عن أني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َفْتُ أنهُ أبو زيدٍ بحُسنِ مُلَ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ْحِ قلَح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عارَفْنا حينَئ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فّتْ بي فرْحَتانِ ساعتَئذ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دْرِ بأيّهِما أنا أضْفى فرَ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فى مرَ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إسْف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دُجُنّةِ أسْف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بخِصْبِ رِح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 إمح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اقَتْ نفسي الى أن أفُضّ ختْمَ سِ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طُنَ داعِيَةَ يُس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أينَ إياب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ى أينَ انسِياب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مَ امتلأتْ عِيابُك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المَقْدَمُ فمِنْ ط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لمَقصِدُ فإلى السّ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لجَدَةُ التي أصَبْتُها فمِنْ رِسالَةٍ اقتَضَبْت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لتُهُ أن يَفرُشَني دِخل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ْرُدَ عليّ رِسال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َ مَرامِكَ حرْبُ البَس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َصحبَني الى السّ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احَبتُهُ إليْها قَه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كفْتُ علَيْهِ بها شه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َعُلّني كاساتِ التّعل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جِرّني أعِنّةَ التأم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حرِجَ ص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يلَ صب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لمْ يبْقَ لكَ عِل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ي في المُقامِ تَعِل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غدٍ أزْجُرُ غُرابَ الب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حَلُ عنكَ بخُفّيْ حُنَي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شا للهِ أنْ أُخْلِ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ُخالِ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أرْجأتُ أنْ أحدّث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لأُلَبّث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كُنتَ قدِ استربْتَ بعِد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راكَ ظَنُّ السوء بمُباعَد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صِخْ لقَصَصِ سيرَتي المُمتد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ِفْها الى أخْبارِ الفرَجِ بعْدَ الشّ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تِ فما أطوَلَ طيَ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ْوَلَ حيَ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ّ الدهْرَ العَب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قاني الى ط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يومَئِذٍ فَقيرٌ وَقي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فَتيلَ لي ولا نَقي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جأني صفَرُ اليَد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تطوُّقِ بالد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ّنْتُ لسوء الاتّ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نْ هوَ عَسِرُ الأخْ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هّمْتُ تسَنّيَ النَّ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وسّعْتُ في الإنْ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فَقْتُ حتى بهَظَني دَينٌ لزِمَني حق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زَمَني مُستَحِق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ِرْتُ في أم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لَعْتُ غَريمي على عُس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ُصَدّقْ إمْل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زَعَ عنْ إرْه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جَدّ في التّ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جّ في اقْتِيادي الى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خضَعْتُ له في الك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نْزَلتُ منهُ رِفقَ الك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غّبْتُهُ في أنْ ينظُرَ لي بمُياس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نظِرَني الى ميس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تطْمَعْ في الإنْظ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ِجانِ النُّض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حقّكَ ما تَرى مسالِكَ الخَل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ريَني سبائِكَ الخِلاص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احتِدادَ لَدَ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مَناصَ لي منْ ي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غَب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واثب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رافِعَني الى والي الجَرائ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الى الحاكِمِ في المظال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ا كان بلَغَني منْ إفْضالِ الوالي وفض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شدُّدِ القاضي وبُخ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ضَرْنا بابَ أميرِ ط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نَسْتُ أن لا بأسَ ولا ب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دْعَيْتُ دَواةً وبَيْض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أتُ رِسالةً رقْط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لاقُ سيّدِنا تُحَب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َقْوَتِهِ يُلَب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ربُهُ تُح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أيُهُ تلَ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ّتُهُ نس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طيعَتُهُ نص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رْبُهُ ذَلِق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هْبُهُ تأتَل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َلْفُهُ ز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ويمُ نهجِهِ ب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هنُهُ قلّبَ وجر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عْتُهُ شرّقَ وغر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ّ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َّـ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بـو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بِـرّ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طِ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غرِ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زو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يوف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خلِ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تلِـ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َـ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ريد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بِه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ضِـ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كـي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َنـوف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فْلِ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ـب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ياج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خو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مَناظِمُ شرَفِهِ تأتَلِف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ُؤبوبُ حِبائِهِ يكِف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ائِلُ يدَيْهِ فاض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ُحُّ قلبِهِ غاض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ِلْفُ سَخائِهِ يُحتلَ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َبُ عِيابِهِ يُحتَرَ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َنْ لفّ لِفّهُ فلَجَ وغلَ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اجِرُ بابِهِ جلبَ وخلَ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فَّ عنْ هضْمِ بَريّ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َرئَ من دنَسِ غَويّ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َنَ لِيانَهُ بعِز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كّبَ عنْ مذْهَبِ كَز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َ بوَثّابٍ عندَ نُهْزَةِ شَر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بل يعِفّ عِفّةَ </w:t>
      </w:r>
      <w:r>
        <w:rPr>
          <w:rtl w:val="true"/>
        </w:rPr>
        <w:t>بَرّ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ِ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حَب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ستَحَـق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فـاف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غَ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لُـبـاب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ـلاّب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لاق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ـ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رِف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فُـوق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و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ضـلْـت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لاّب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جُح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ِش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لا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ـف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ـيْ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حـقّ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ْتـاب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خِـ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ذِ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ـرْ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عْـتَـ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رْز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ل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ـاب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ض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زْ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ر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ضاض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ناب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ْـحَـت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ب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وجَديرٌ بمَنْ لَبّ وفطَ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َرُبَ وشطَ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ْ أذْعَنَ لقَريعِ زمَ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بِرِ زمَ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ُذْ رضِعَ ثدْيَ لِبان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ُصّ بإفاضَةِ تهْتان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شَ وفرّج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افرَ فأبْهَج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افرَ فأزْعَج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اءَ بحَقٍّ أبْلَج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تْعَبَ مَنْ سيَ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ُرّظَ إذْ هُزّ وبُل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ّجَ صِف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بحُبّ </w:t>
      </w:r>
      <w:r>
        <w:rPr>
          <w:rtl w:val="true"/>
        </w:rPr>
        <w:t>عُفاتِه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ْج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متَد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ِ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صْبِه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ر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َ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ن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وْ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هْب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ز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رْف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ُبْ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و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ّه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لْيَه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ّدَ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ز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َفاخِ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ثّل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لّ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و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نائ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ّ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مّ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لائ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رْ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وْ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ق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ظ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ظ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لي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د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ري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د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ري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َ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ّر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ظ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ائ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يّر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ش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خُطب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جَ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ئ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سّ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ق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ّ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بَ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نِم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ِل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يا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م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ِرْب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ْض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و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ْض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لَق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سَق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ِلْباب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َق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ِ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وَغُّ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ري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ش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َحث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ق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ز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دُ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ف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ب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شّ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جْ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ء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ج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ث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جا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لْ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فِ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ئِ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ْ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َ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زَل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َد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شَف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ي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آل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ر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د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عَز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ض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ي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صْ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خْلَص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ُكاث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ْتَصّ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ثَ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ِث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ضْ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ِن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ع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ياف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ت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ف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مَرَت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اهِ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يْ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َ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طّف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رتِ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س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ك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ا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ُقْي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مْح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ر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قذ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غْط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َر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عاد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ُلوص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ص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لَ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حذي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ط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تحِف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ّسا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قْطاء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ْلا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ا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حْل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ِ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ذ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ْوَ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ح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رُج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حْ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م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ا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ُذْ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ُز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َهْم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ُنْم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ب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ري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ز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ال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َين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َبَ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ِ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لتُ في رَيِّقِ زَماني الذي غب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ُجاوَرَةِ أهْلِ الوب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آخُذَ إخْذَ نُفوسِهِمِ الأ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سِنَتِهِمِ العر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مّرْتُ تشْميرَ منْ لا يألو جُه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تُ أضرِبُ في الأرضِ غَوْراً ونَج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ِ اقتَنَيْتُ هَجْمَةً منَ الرّاغِ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َلّةً منَ الثّاغِ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وَيتُ الى عرَبٍ أرْدافِ أقْي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ناءِ أقو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طَنوني أمنَعَ جَنا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لّوا عنّي حدّ كُلّ نا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أوّبَني عندَهُم همّ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قرَعَ صَفاتيَ سه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ضْلَلْتُ في ليلَةٍ مُنيرةِ البد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قْحةً غَزيرَةَ الدّ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طِبْ نفْساً بإلْغاء طلَ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ْقاءِ حبْلِها على غارِب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دثّرْتُ فرَساً مِحْض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تقلْتُ لَدْناً خطّ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َيْتُ ليْلَتي جمْع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وبُ البَيد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تَري كلَّ شجْراء ومَر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نشرَ الصّبْحُ راي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يْعَلَ الدّاعي الى صَل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زَلْتُ عنْ متْنِ الرَّكو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داء المكْتو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حُلْتُ في صهْوَ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َرْتُ عنْ شحْوَ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تُ لا أرى أثَراً إلا قفَو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شَزاً إلا علَو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وادِياً إلا جزَع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اكِباً إلا استَطْلَعْ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ِدّي مع ذلِكَ يذهَبُ هدَ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جِدُ وِرْدُهُ صدَ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حانَتْ صَكّةُ عُمَ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فْحُ هَجيرٍ يُذْهِلُ غَيْلانَ عنْ مَ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يوْماً أطْوَلَ من ظِلّ القَن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َرَّ منْ دمْعِ المِقْ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يقَنْتُ أني إنْ لمْ أستَكِنّ منَ الوَقْ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جِمّ بالرّقْ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ْنَفَني اللُّغو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ِقَتْ بي شَعو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جْتُ الى سرْحَةٍ كَثيفَةِ الأغص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يقَةِ الأفْ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غَوّرَ تحْتَها الى المُغَيرِ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لهِ ما اسْتَرْوَحَ نفَ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سْتَراحَ فرَس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نظَرْتُ الى سانِ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هيئَةِ سائِ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نتَجِعُ نُجْع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شتَدّ الى بُقع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رِهْتُ انْعِياجَهُ الى مَع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عَذْتُ باللهِ منْ شرّ كُلّ مُف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رجّيْتُ أن يتصدّى مُنش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تبدّى مُرش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قترَبَ منْ سرْح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يحِلّ بساح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َيْتُهُ شيخَنا السَّروجيَّ مُتّشِحاً بجِرابث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ضْطَغِناً أُهْبَةَ تَجْو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آنسَني إذْ ور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ساني ما شر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وْضَحْتُهُ منْ أينَ أثَ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فَ عُجَرُهُ وبُجَ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َدَ بَدي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َقُلْ إي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ُستَطلِـ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خـيل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ـ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ـرام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َـز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رْض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ُر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فاز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َـفـ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دِ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َطيّ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عْـل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َهاز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ِرا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ُـكّـ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بَط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ص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َـيْ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رف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ـدي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ـزا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س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تِـز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لْـو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فْ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ْحـ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قُ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لْ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ف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َلْـب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رِ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رار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َـز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أ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فـوّق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لاو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ز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تَجي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ـعَ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جاز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َـ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جـ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ْلَ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س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لّ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ُعْ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و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جـ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هتز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ـدّنـاء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ـكْـس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ب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باع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تِـزاز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مَـنـ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نـ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ـيْر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ك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كو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ِنازَ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رفعَ إليّ طَرْف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مْرٍ ما جدَعَ قَصيرٌ أنف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بَرْتُهُ خبرَ ناقَتي السّارِ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عانَيْتُهُ في يومي والبارِ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ِ الالْتِ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ا 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ِم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ا ط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أسَ على ما ذه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أنهُ وادٍ منْ ذه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مِلْ مَنْ مالَ عنْ ريح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ْرَمَ نارَ تَباريح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كان ابنَ بوح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 شَقيقَ روح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لكَ في أن تَق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تحامَى القالَ والق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الأبْدانَ أنْضاءُ تع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اجِرَةَ ذاتُ له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نْ يصْقُلَ الخاط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شّطَ الفات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قائِلَةِ الهَواج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صوصاً في شهْرَيْ ناج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كَ 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أُريدُ أنْ أشُقّ ع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فتَرَشَ التُّرْبَ واضْطج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ظْهَرَ أنْ قدْ هجَع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َفَقْتُ على أن أحرُ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نْع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َتْني السِّ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زُمّتِ الألسِ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ُفِقْ إلا والليلُ قد تولّ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جْمُ قد تبلّ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لسّروجيّ ولا المُسرَ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ِتُّ بلَيلَةٍ نابِغ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زانٍ يَعقوب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ساوِرُ الوُج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ساهِرُ النّجو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كّرُ تارَةً في رُجْ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ْرى في رَجْع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وضَحَ لي عِندَ افتِرارِ ثغْرِ الضّو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وجْهِ الجو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كِبٌ يخِدُ في الدّو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ْمَعْتُ إليْهِ بثَوْ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جوْتُ أن يُعَرّجَ الى صوْ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عْبأ بإلْم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وى لالْتِي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سارَ على هَيْ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ْماني بسهْمِ إها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فَضْتُ إلَيْهِ لأستَرْدِفَ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تَمِلَ تغطْرُف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درَكْتُهُ بعْدَ الأ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َلْتُ فيهِ مسْرَحَ 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دْتُ ناقَتي مَطيّ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الّتي لُقط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كذّبتُ أنْ أذْرَيْتُهُ عن سَنام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ذَبْتُهُ طرَفَ زِمام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صاحِبُها ومُضِلّ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 رِسلُها ونسْل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تكُنْ كأشْع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ُتْعِبَ وتَتْع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َ يلْدَغُ ويَصْئ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ّقِحُ ولا يَستَحْي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يْنا هوَ ينْزو ويَل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تَأسِدُ ويسْتَك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غَشينا أبو زيْدٍ لابِساً جِلدَ النّم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جِماً هُجومَ السّيلِ المُنهَم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ِفْتُ واللهِ أنْ يكونَ يومُهُ كأم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درُهُ مثلَ شم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حَقَ بالقارِظ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يرَ خبَراً بعْدَ عَي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رَ إلا أنْ أذكَرْتُهُ العُهودَ المنسي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عْلَةَ الإمْسي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شَدْتُهُ الله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افَى للتّل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ْ لِما فيهِ إتْلاف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عاذَ اللهِ أنْ أُجهِزَ على مَكْلو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أصِلَ حَروري بسَموم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وافَيْتُكَ لأخْبُرَ كُنْهَ ح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ونَ يَميناً لشِم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كَنَ عندَ ذلِك جاشِ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جابَ استِيحاش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لَعْتُهُ طِلْعَ اللِّقْ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َرْقُعَ صاحِبي بالقِ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َرَ إلَيْهِ نظرَ ليْثِ العِرّيس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لفَريس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شْرَعَ قِبَلَهُ الرّمْ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سَمَ لهُ بمَنْ أنارَ الصبْ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ئِنْ لمْ ينْجُ مَنْجَى الذُّ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ضَ منَ الغَنيمَةِ بالإي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يورِدَنّ سِنانَهُ وَري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يَفْجَعَنّ بهِ وَليدَهُ ووَدي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بَذَ زِمامَ النآقَةِ وحاص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لَتَ ولهُ حُصاص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ي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َلّمْها وتسَنّم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ها إحْدى الحُسْنَي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يْلٌ أهوَنُ من وَيْل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ِرْتُ بينَ لوْمِ أبي زيدٍ وشُك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ِنَةِ نفْعِهِ بضُ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ّهُ نوجِيَ بذاتِ ص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كهّنَ ما خامَرَ سِر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بلَني بوجْهٍ طَل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بلِسانٍ ذَل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امِ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يْم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خْو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وْم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ء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قَـ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رّ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ْم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غْتَـفِـ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ـهـذ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طّرِ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ئِق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ئِق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ْ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ّف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ْ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كُض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ِرْف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ك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َو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تَعَ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ط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طِ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ل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تَي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ّمَرْقَند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َ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بْضَعْتُ في بعضِ أسْفاريَ القَن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صدْتُ سمَرْقَن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يومَئِذٍ قَويمَ الشّط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مومَ النّش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مي عنْ قوْسِ المِ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غرَضِ الأفْ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تَعينُ بماء الشّ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لامِحِ السّ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افَيْتُها بُكْرَةَ عَرو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أن كابَدتُ الصّعو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َعَيْتُ وما ونَ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حصَلَ الب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نقَلْتُ إليْهِ قَن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كْتُ قوْلَ عِن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جْتُ الى الحَمّامِ على الأث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َطْتُ عني وعْثاءَ السّف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ْتُ في غُسْلِ الجُمْعَةِ بالأث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بادَرْتُ في هَيْئَةِ الخاش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مسجِدِها الجام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لْحَقَ بمَنْ يَقْرُبُ منَ الإ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رِّبُ أفضَلَ الأنْع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ظيتُ بأنْ جلّيْتُ في الحَل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يّرْتُ المركَزَ لاستِماعِ الخُطب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زَلِ النّاسُ يدخُلونَ في دينِ اللهِ أفْواج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ِدونَ فُرادَى وأزْواج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كْتَظّ الجامِعُ بحف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ظَلّ تَساوي الشّخْصِ وظِل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زَ الخَطيبُ في أُهْ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تهادِياً خلْفَ عُص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ْتَقى في مِنبَرِ الدّعو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مثَلَ بالذّر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لّمَ مُشيراً باليَم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جلَسَ حتى خُتِمَ نظْمُ التأذ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مَ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دُ للهِ الممْدوحِ الأسْ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ْمودِ الآ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سعِ العَط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دْعُوّ لحَسْمِ اللأو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ِكِ الأم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صوِّرِ الرّم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ْلِ السّماحِ والك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هلِكِ عادٍ وإر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ْرَكَ كلَّ سِرٍ عِلم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سِعَ كلَّ مُصِرٍ حِل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مّ كلَّ عالَمٍ طَوْل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دّ كلَّ ماردٍ حول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مَدُهُ حمْدَ موَحِّدٍ مُسل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عوهُ دُعاءَ مؤمِّلٍ مسَلِّ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لهُ لا إلهَ إلا هوَ الواحِدُ الأح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دِلُ الصّم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َدَ له ولا والِ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ِدْءَ معَه ولا مُساعِ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سَلَ محمّداً للإسْلامِ ممَهّ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مِلّةِ موطّ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دِلّةِ الرّسُلِ مؤكّ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أسْوَدِ والأحْمَرِ مُسَدّ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لَ الأرْح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ّمَ الأحْك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سَمَ الحَلالَ والحَر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سَمَ الإحْلالَ والإحْر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رّمَ اللهُ محَلّ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ّلَ الصّلاةَ والسّلام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حِمَ آلَهُ الكُر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لَهُ الرُح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همَرَ رُك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دَرَ حَم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َحَ سَو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طا حُس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مَلوا رَحِمَكُمُ اللهُ عمَلَ الصُلَح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دَحوا لمَعادِكُمْ كدْحَ الأصِح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دَعوا أهْواءكُمْ ردْعَ الأع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ِدّوا للرّحلَةِ إعدادَ السُعَ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ّرِعوا حُلَلَ الور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اوُوا عِلَلَ الطّم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وّوا أوَدَ الع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صُوا وساوِسَ الأ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ّروا لأوْهامِكُمْ حُؤولَ الأحْ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لولَ الأهْوا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وَرَةَ الأعْل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صارَمَةَ المالِ والآ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ّكِروا الحِمامَ وسَكْرَةَ مصْرَ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مْسَ وهوْلَ مُطّلَ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حْدَ ووحْدَةَ مودَ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لَكَ وروْعَةَ سؤالِهِ ومَطْلَ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حوا الدّهْرَ ولؤمَ كَ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وءَ مِحالِهِ ومَكْ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ْ طمَسَ مَعل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ّ مطْع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حْطَحَ عرَمْر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مّرَ ملِكاً مُكَرّ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ُهُ سكُّ المسام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حُّ المَدام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كْداءُ المطام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رْداءُ المُسمِعِ والسّام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 حُكمُهُ المُلوكَ والرَّع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سودَ والمُط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حْسودَ والحُسّ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ساوِدَ والآس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موّلَ إلا م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كَسَ الآم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وصَلَ إلا وص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َمَ الأوْص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سَرّ إلا و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ؤمَ وأ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صَحّ إلا ولّدَ الدّ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وّعَ الأوِد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 الله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عاكُمُ 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مَ مُداومَةُ اللّه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واصَلَةُ السّه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ولُ الإصْ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مْلُ الآ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طّراحُ كَلامِ الحُك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اصاةُ إلهِ السّ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الهَرَمُ حصاد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دَرُ مِهاد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الحِمامُ مُدرِك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راطُ مَسلَك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الساعَةُ موعِدُكُك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اهِرةُ مورِدُ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أهْوالُ الطّامّةِ لكُمْ مُرصَ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دارُ العُصاةِ الحُطَمَةُ المؤصَد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رِسُهُمْ مالِك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واؤهُمْ حالِك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عامُهُمْ السّمو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اؤهُمُ السَّمو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مالَ أسعدَهُمْ ولا ول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عدَدَ حَماهُمْ ولا عُد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ا رَحِمَ اللهُ امْرَأً ملكَ هَ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َ مسالِكَ هُد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كَمَ طاعَةَ موْل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دَحَ لرَوحِ مَأ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ِلَ ما دام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ُمرُ مُطاوِ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هْرُ مُوادِ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حةُ كامِ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لامَةُ حاصِ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دهَمَهُ عدَمُ الم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َرُ 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مامُ الآ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مومُ الحِ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دُوُّ الحَواس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راسُ الأرْم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هاً لها حسْرَةً ألَمُها مؤكّ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َدُها سَرْ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مارِسُها مُك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لوَلَهِهِ حاسِ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سَدمِهِ راحِ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هُ ممّا عَراهُ عاصم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هَمَكُمُ اللهُ أحمَدَ الإلْه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ّاكُمْ رِداءَ الإك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لّكُمْ دارَ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ألُهُ الرحْمَةَ لكُمْ ولأهلِ مِلّةِ الإس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أسمَحُ الك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سَلِّمُ والسّ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الخُطبَةَ نُخبةً بلا سَقَ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روساً بغيرِ نُقَ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عاني الإعجابُ بنمَطِها العَج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ستِجْلاء وجْهِ الخَط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أتوَسّمهُ جِ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لّبُ الطّرْفَ فيهِ مُجِ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وضحَ لي بصِدْقِ العل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 شيخُنا صاحِبُ المَق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كُنْ بُدٌّ منَ الصّم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ذلِك الوق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سَكْتُ حتى تحلّلَ منْ الفَرْ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لّ الانتِشارُ في الأر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واجهْتُ تِلقاء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َدَرْتُ لِقاء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لحظَني خفّ في القِي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فى في الإك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صْحَبَني الى دا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ني خصائِصَ أسْرا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نَ انتشَر جَناحُ الظ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انَ ميقاتُ المَ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ضرَ أباريقَ المُ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كومَةً بالفِ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حْسوها أمامَ النّ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 إمامُ القو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هْ أنا بالنّهارِ خط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لّيْلِ أطِ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ما أدْري أأعْجَبُ من تسَلّيكَ عنْ أُن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قَطِ ر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منْ خِطابَتِكَ مع أدن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دارِ ك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شاحَ بوجهِهِ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 اسمَعْ مني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 مُطاوِ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هْرُ مُوادِ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حةُ كامِ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لامَةُ حاصِ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دهَمَهُ عدَمُ الم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صَرُ 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مامُ الآ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مومُ الحِ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دُوُّ الحَواس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راسُ الأرْم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هاً لها حسْرَةً ألَمُها مؤكّ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َدُها سَرْ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مارِسُها مُك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لوَلَهِهِ حاسِ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سَدمِهِ راحِ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هُ ممّا عَراهُ عاصم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هَمَكُمُ اللهُ أحمَدَ الإلْه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ّاكُمْ رِداءَ الإك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لّكُمْ دارَ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ألُهُ الرحْمَةَ لكُمْ ولأهلِ مِلّةِ الإس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أسمَحُ الك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سَلِّمُ والسّ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الخُطبَةَ نُخبةً بلا سَقَ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روساً بغيرِ نُقَ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عاني الإعجابُ بنمَطِها العَج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استِجْلاء وجْهِ الخَط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أتوَسّمهُ جِ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لّبُ الطّرْفَ فيهِ مُجِد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وضحَ لي بصِدْقِ العل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 شيخُنا صاحِبُ المَق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كُنْ بُدٌّ منَ الصّم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ذلِك الوق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سَكْتُ حتى تحلّلَ منْ الفَرْ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لّ الانتِشارُ في الأر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واجهْتُ تِلقاء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َدَرْتُ لِقاء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لحظَني خفّ في القِي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فى في الإك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صْحَبَني الى دا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ني خصائِصَ أسْرار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نَ انتشَر جَناحُ الظ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انَ ميقاتُ المَ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ضرَ أباريقَ المُ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كومَةً بالفِ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حْسوها أمامَ النّ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 إمامُ القو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هْ أنا بالنّهارِ خط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لّيْلِ أطِ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ما أدْري أأعْجَبُ من تسَلّيكَ عنْ أُن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قَطِ ر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منْ خِطابَتِكَ مع أدن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دارِ كا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شاحَ بوجهِهِ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 اسمَعْ من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ْ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ْـف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أ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فَ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تّخِذ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ّه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كَـن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ثّ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ْب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ْ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اشِرُ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ا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لّـبـ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ضِ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رص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رو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د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َوْ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ـيش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َـنـ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ائِل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ار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قسَم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ز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انِـصَة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صر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حْ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ْج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جا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ك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ْ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سْـ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ر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تَوَرت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ُؤوسف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رِب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و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رّع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َم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َم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فظ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مو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ب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را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ع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ما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زّل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لإ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ِل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ُضَي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دَ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ّي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خاز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ي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أ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هيّ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دّع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صرّ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دْل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ِرّ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سْ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َنْدَريس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اسطي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جأني حُكمُ دهْرٍ قاسِ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نتَجِعَ أرضَ واسِط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صَدْتُها وأنا لا أعرِفُ بها سكَ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ملِكُ فيها مسْكِ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حللْتُها حُلولَ الحوتِ بالبَيْداء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عرَةِ البيضاء في اللِّمَةِ السّو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دَني الحظُّ الناقِص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َدُّ النّاكِص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خانٍ ينزِلُهُ شُذّاذُ الآ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ْلاطُ الرّ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لنَظافَةِ مك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َرافَةِ سكّ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َغّبُ الغَريبَ في إيط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سِيهِ هوَى أوط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فْرَدْتُ منهُ بحُج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ُنافِسْ في أُج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كان إلا كلَمْحِ طر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خطّ حر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سمِعتُ جاري بيْتَ ب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لُ لنَزيلِهِ في الب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مْ يا بُنيّ لا قَعَدَ جَدّ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قامَ ضِدّ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صْحِبْ ذا الوجْهِ البَدْر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وْنِ الدُرّ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صْلِ النّق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سْمِ الشّق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 قُبِضَ ونُش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جِنَ وشُه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قِيَ وفُط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دْخِلَ النّارَ بعْدَما لُط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رْكُضْ بهِ الى السّو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ْضَ المَشو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يِضْ بهِ اللاّقِحَ المُلْقِ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فسِدَ المُصلِ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كْمِدَ المُفَرِّ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عَنّيَ المُروّ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 الزّفيرِ المُحر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َنينِ المُشر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فْظِ المُقن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َيْلِ المُمْت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 إذا طُرِ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عَدَ وبر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حَ بالحُر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َثَ في الخِرَ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قرّتْ شِقْشِقَةُ الهاد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بْقَ إلا صدَرُ الصّاد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زَ فتًى يَمي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معَهُ أني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يتُها عُضْلَةً تلعَبُ بالعُق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غْري بالدّخ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فُض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َقْتُ في أثَرِ الغُ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ْبُرَ فحْوَى ا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زَلْ يسْعى سعْيَ العَفار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فَقّدُ نضائِدَ الحوان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نْتَهى عندَ الرّو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حِجارَةِ القَدّ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وَلَ بائِعَها رَغي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ناوَلَ منهُ حجَراً لَطي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جِبْتُ منْ فَطانَةِ المُرسِلِ والمُرس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ِمْتُ أنّها سَروجيّةٌ وإنْ لم أسْأ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كذّبْتُ أنْ بادَرْتُ الى الخ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طَلِقَ العِ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ظُرَ كُنْهَ فَهْ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قرْطَسَ في التّكهّنِ سَهْ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أنا في الفِراسَةِ فار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و زيْدٍ بوَصيدِ الخانِ جال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هادَيْنا بُشْرى الالتِ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ارَضْنا تحيّةَ الأصْدِ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الذي ن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زايَلْتَ جَن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هْرٌ ه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وْرٌ فاض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أنزَلَ المطرَ منَ الغَ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َجَ الثّمرَ من الأكْ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فسَدَ الزّم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ّ العُدْو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دِمَ المِعْو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ُ المُستَع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َ أفْلَت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 أيّ وصْفَيْكَ أجْفَل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ّخَذْتُ الليْلَ قَميص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لَجْتُ فيهِ خَميص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ينْكُتُ في الأر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فكّرُ في ارتِيادِ القَرْضِ والفَرْ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هزّ هِزّةَ مَنْ أكْثَبَهُ قنَص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بدَتْ لهُ فُرَص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علِقَ بقَلْبي أن تُصاهِرَ منْ يأسو جِرا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ريشُ جَنا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فَ أجمَعُ بيَ غُلٍّ وقُل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ِ الذي يرْغَبُ في ضُلّ بنِ ضُلّ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المُشيرُ بكَ وإ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كيلُ لكَ وع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أنّ دينَ القوْمِ جبْرُ الكَ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كُّ الأ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ِرامُ العَش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نْصاحُ المُش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هُمْ لوْ خطَبَ إلَيْهِمْ إبْراهيمُ بنُ أده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جبَلَةُ بنُ الأيْه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ا زوّجوهُ إلا على خَمْسِمائَةِ دِرْهَ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تِداءً بما مهَرَ الرّس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ى اللهُ عليْهِ وسل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ْج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قَدَ بهِ أنكِحَةَ بَن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ّك لنْ تُطالَبَ بصَد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لْجأ الى طَل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ي سأخْطُبُ في موقِفِ عقْ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جْمَعِ حشْ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طبَةً لمْ تفتُقْ رَتْقَ سمْ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خُطِبَ بمِثلِها في جمْ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زْدَهاني بوصْفِ الخُطْبَةِ المَتْلُوّ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َ الخِطبَةِ المَجْلُو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وَكلْتُ إليْكَ هذا الخطْ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بّرْهُ تدْبيرَ منْ طَبّ لمَنْ ح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ضَ مُهَرْوِ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ادَ متَهلّ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ْشِرْ بإعْتابِ الدّه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ْتِلابِ الدّرّ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 وُلّيتُ العَق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كفِلْتُ النّق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أنْ قد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في مُواعدَةِ أهلِ الخ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عْدادِ حَلْواء الخِ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مدّ اللّيلُ أطْن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لَقَ كُلُّ ذي بابٍ با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ذّنَ في الجَم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ا احْضُروا في هذهِ السّ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بْق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ِمْ إلا منْ لَبّى صو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ضرَ بيْ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صْطَفّوا ل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تمَعَ الشاهِدُ والمشْهودُ 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علَ يرْفَعُ الأصْطُرْلابَ ويضَع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لْحَظُ التّقويمَ ويدَع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نعَسَ القوْ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شِيَ النّو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َذا ضعِ الفاسَ في الرّ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ّصِ النّاسَ منَ النّع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َرَ نظْرَةً في النّج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نْتشَطَ منْ عُقلَةِ الوج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سمَ بالطُّ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ِتابِ المسْط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نْكَشِفَنّ سِرّ هَذا الأمْرِ المسْت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يَنْتَشِرَنّ ذِكْرُهُ الى يوْمِ النُّش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ُ جَثا على رُكْ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رْعى الأسْماعَ لخُطْ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دُ للهِ الملِكِ المحْم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لِكِ الوَد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صَوّرِ كُلّ موْلو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آلِ كلّ مطْرو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طِحِ المِه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وَطِّدِ الأطْو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رْسِلِ الأم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َهِّلِ الأوْط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لِمِ الأسْرارِ ومُدْرِك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دمِّرِ الأمْلاكِ ومُهْلِك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كَوِّرِ الدّهورِ ومُكرِّ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وردِ الأمورِ ومُصدِ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 سَماحُهُ وكَم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طَلَ رُكامُهُ وهم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وَعَ السّؤلَ والأم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سَعَ المُرْمِلَ والأرْم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ْمَدُهُ حمْداً ممْدوداً مَد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وَحّدُهُ كما وحّدَهُ الأو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لاهُ لا إلَهَ للأمَمِ سِ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صادِعَ لِما عدّلَهُ وسَو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سَلَ محمّداً علَماً للإسْ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ماماً للحُك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سدِّداً للرَّع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َطِّلاً أحْكامَ وُدٍّ وسُوا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لَمَ وعل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كَمَ وأحْ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ّلَ الأصولَ ومهّ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ّدَ الوعودَ وأوْع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صَلَ اللهُ لهُ الإكْر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 روحَهُ دارَ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حِمَ آلَهُ وأهْلَهُ الكِر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لمَعَ آ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َعَ را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لَعَ هِلا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مِعَ إهلال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عْمَلوا رعاكُمُ اللهُ أصلَحَ الأعْ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لُكوا مسالِكَ الحل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طّرِحوا الحَرامَ ودع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مَعوا أمرَ اللهِ وعُ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لوا الأرْحامَ وراعو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صوا الأهْواءَ وارْدَعو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هِروا لُحَمَ الصّلاحِ والوَر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رِموا رهْطَ اللّهْوِ والطّم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صاهِرُكُمْ أطْهَرُ الأحْرارِ مول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راهُمْ سودَ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لاهُمْ مَوْر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حّهم موْع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هُوَ أَمّ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لّ حرَم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مْلِكاً عَروسَكُمُ المُكرّم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هِراً لها كما مهَرَ الرّسولُ أمَّ سل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أكْرَمُ صِهْرٍ أودِعَ الأوْل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ّكَ مَنْ أر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سَها مُمْلِكُهُ ولا وَه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وَكِسَ مُلاصِمُهُ ولا وُص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ْألُ اللهَ لكُمْ إحْمادَ وِصالِهِ ودَوامَ إسْع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هَمَ كُلاً إصْلاحَ حالِهِ والإعْدادَ لمَع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ُ الحمْدُ السّرم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دْحُ لرَسولِهِ محمّ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رَغَ منْ خُطبَتِه البَديعةِ النّظ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ريّةِ منَ الإعْج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َدَ العقْدَ على الخمْسِ المِئِ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ِّفاء والبَ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حضرَ الحَلْواءَ التي كانَ أعدّ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دى الآبِدَةَ عند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بلْتُ إقْبالَ الجماعَةِ علَي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دْتُ أهوي بيَدي إلَي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جَرَني عنِ المؤاك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هَضَني للمُناو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لهِ ما كان بأسرَعَ منْ تصافُحِ الأجْف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خرّ القوْمُ للأذْق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هُمْ كأعْجازِ نخْلٍ خاوِ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كصَرْعى بنتِ خاب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تُ أنّها لإحْدى الكُب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ُ العِب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عُدَيّ نف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بَيْدَ فَل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ددتَ للقَوْمِ حُلْ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بَلْو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أعْدُ خَبيصَ البَنْ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صِحافِ الخلَنْج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قسِمُ بمَنْ أطْلَعَه زُه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دَى بها السّارينَ طُر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جِئْتَ شيئاً نُك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قَيْتَ لكَ في المُخزِياتِ ذِك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حِرْتُ فِكرةً في صَيّورِ أ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يفَةً منْ عدْوى عرّ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طارَتْ نفسي شَع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رعِدَتْ فَرائِصي ارْتِيا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ى استِطارَةَ فرَ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تِشاطَةَ قلَ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هَذا الفِكْرُ المُرْمِض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وْعُ المومِض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يكُنْ فِكرُك في أج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أج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ا الآنَ أرتَعُ وأطْف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وِي هذِهِ البُقْعَةَ مني وأُقف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ْ مثلِها فارَقْتُها وهيَ تصف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يكُنْ نظَراً لنفْ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ذَراً منْ حبس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اوَلْ فُضالَةَ الخَبي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ِبْ نفْسً عنِ القَميص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أمَنَ المُستَعديَ والمُعْد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مهّدَ لكَ المُقامُ بع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المفَرَّ المف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ْلَ أن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سْحَبَ وتُج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مَدَ لاستِخْراجِ ما في البي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أكْياسِ والتّخ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ستَخْلِصُ خالِصَةَ كلّ مخز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خبَةَ كلّ مَذْروعٍ وموز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غادرَ ما ألْغاهُ فخ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عظْمٍ استُخرِجَ مُخ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همّنَ ما اصْطَفاهُ ورز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مّرَ عنْ ذِراعَيْهِ وتحز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بَلَ عليّ إقْبالَ منْ لبِسَ الصّف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َعَ الصّد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لكَ في المُصاحبَةِ الى البَطي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زوّجَكَ بأخْرى مَليح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سَمْتُ لهُ بالذي جعلَهُ مُبارَكاً أيْنَما ك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جْعَلْهُ ممّنْ خانَ في خ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لا قِبَلَ لي بنِكاحِ حُرّ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اشَرَةِ ضَرّ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لتُ لهُ قوْلَ المتطبّعِ بطِب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ائِلِ لهُ بص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كفَتْني الأولى فخ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طْلُبْ آخرَ للأخْ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سّمَ منْ كل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لَفَ لالْتِز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وَيْتُ عنهُ عِذ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دَيْتُ لهُ ازْوِر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بصُرَ بانقِب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لّى لهُ إعْر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شدَ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بَ وتُج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مَدَ لاستِخْراجِ ما في البي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أكْياسِ والتّخ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ستَخْلِصُ خالِصَةَ كلّ مخز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خبَةَ كلّ مَذْروعٍ وموزو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غادرَ ما ألْغاهُ فخ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عظْمٍ استُخرِجَ مُخّ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همّنَ ما اصْطَفاهُ ورز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مّرَ عنْ ذِراعَيْهِ وتحزّ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بَلَ عليّ إقْبالَ منْ لبِسَ الصّف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َعَ الصّد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لكَ في المُصاحبَةِ الى البَطي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زوّجَكَ بأخْرى مَليح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سَمْتُ لهُ بالذي جعلَهُ مُبارَكاً أيْنَما ك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جْعَلْهُ ممّنْ خانَ في خ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لا قِبَلَ لي بنِكاحِ حُرّ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اشَرَةِ ضَرّ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لتُ لهُ قوْلَ المتطبّعِ بطِب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ائِلِ لهُ بص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كفَتْني الأولى فخ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طْلُبْ آخرَ للأخْ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سّمَ منْ كل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لَفَ لالْتِزا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وَيْتُ عنهُ عِذ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دَيْتُ لهُ ازْوِر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بصُرَ بانقِب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لّى لهُ إعْر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رِ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و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ّ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زّم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ر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عنّ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ضْـ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و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ن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س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ْحِ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ـي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ر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زل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ل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َهُ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اع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ضّـي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لَوْتُـه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وجـدْتُـهُ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بَـكْـتُـه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ُي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خــ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مكّ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خ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صّفـ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فـي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ف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ـط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ثب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ثْـبَ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ئ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ر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رو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ركتُ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رْع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أنـ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ق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ُـت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حكّم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قْـتَـن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غْ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ْـثَـنَـ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َـغْـنَـ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ل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ج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ُـط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طالَ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لّـف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ك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ش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ْ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ط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َتَـ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بـــ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ئِ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دّرانِ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ـج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غ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حـيلَـ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لَغ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سّـي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َقف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وْ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ر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سْ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ق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فك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تـكْـت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تك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م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َنـ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َ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ْتِـكـا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وبِـق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ن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فو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ـنّ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دَد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س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ظّ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َوْ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ؤوف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ه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ج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ستِع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َظ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استِغْف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تَم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ْ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نحر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جَو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ْج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ُقْتَرِ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عْتَر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ّ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ْع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نْه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بّط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ِرا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س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ب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تَمِ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خْب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كاية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سِي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يّ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ُيَ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ِهاء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َبُّث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خ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جْلَب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َ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مَ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حَي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مَ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رّح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ي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ت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ْل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ْ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ّ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تَس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َطيب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ّو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رْتَحلْتُ من مدينةِ المنص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بلدَةِ صو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صلْتُ به ذا رِفعَةٍ وخف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لِكَ رفْعٍ وخف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قْتُ الى مِصْرَ توَقانَ السّقيمِ الى الأُس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ريمِ الى المؤاس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فَضْتُ علائِقَ الاستِق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َضْتُ عوائِقَ الإقام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رَوْرَيْتُ ظَهْرَ ابنِ النّع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فَلْتُ نحوَها إجْفالَ النّع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دخلْتُه بعدَ مُعاناةِ الأ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داناةِ الح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ِفْتُ به كلَفَ لنّشْوانِ بالاصْطِب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َيَرانِ بتنفُّسِ الصّب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أنا يوْمً به أطو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ْتي فرسٌ قَطو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رأيتُ على جُرْدٍ منَ الخي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صبَةً كمَصابيحِ اللي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لْتُ لانتِجاعِ النّزْه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لعُصبَةِ والوِجه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القومُ فشُهو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ا المقْصِدُ فإمْلاكٌ مشهو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دَتْني مَيعَةُ النّش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سِرْتُ معَ الفُرّ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فوز بحلاوَةِ اللُّقَ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وزَ حَلْواءَ السِّما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ْضيْنا بعدَ مُكابدَةِ العَ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دارٍ رفيعَةِ البِ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يعَةِ الفِ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هَدُ لِبانيها بالثّراء والسّ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نزلْنا عنْ صهَواتِ الخُي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ّمنا الأقْدامَ للدّخ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تُ دِهْليزَها مُجَلّلاً بأطْمارٍ مُخرّق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كلّلاً بمخارِفَ معلّق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ناكَ شخصٌ على قَطي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قَ دَكّةٍ لَطي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ابني عُنوانُ الصّحيف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رْأى هذِه الطّري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عاني التّطيّرُ بتِلْكَ المناح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عمَدْتُ لذَلِكَ الجال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زَمْتُ عليْهِ بمُصَرِّفِ الأقد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عَرّفَني مَنْ رَبُّ هذهِ الد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َ لها مالِكٌ معيَّ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صاحِبٌ مُبيَّ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ما هيَ مَصطَبَةُ المُقيِّفينَ والمدَرْوِز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ليجَةُ المُشَقشِقينَ والُجَلْوِز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في نفس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ا للهِ على ضِلّةِ المسْع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مْحالِ المرْع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َمْتُ في الحالِ بالرُّجْع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نّي استَهْجَنتُ العَوْدَ منْ فو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هْقَرَةَ دونَ غ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لجْتُ الدّارَ متجرِّعاً الغُصَص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يلِجُ العُصفورُ القفَص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فيه أرائِكُ منقوش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قبَلَ المُمْلِكُ يَميسُ في بُرد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َبَهْنَسُ بين حفَد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 جلَسَ كأنّهُ ابنُ ماء السّ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دى مُنادٍ منْ قِبَلِ الأحْ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رْمَةِ ساسانَ أُستاذِ الأستاذ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وةِ الشّحاذ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عقَدَ هذا العقْدَ المُبجّ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هذا اليوم الأغرّ المحجّ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الذي جالَ وج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بّ في الكُدْيَةِ وش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جَبَ رهْطَ الصِّهْرِ ما أشاروا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ِنوا في إحْضارِ المنصوصِ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رزَ حينئذٍ شيخٌ قد أمالَ الملَوانِ قام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وّرَ الفَتَيانِ ثَغام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اشرَتِ الجماعةُ بإقْب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ادَرَتْ الى استِقب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جلَس على زُرْبِي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كنتِ الضّوْضاءُ لهي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زْدَلَفَ الى مسْنَ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حَ سَبلَتَهُ بيَد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دُ للهِ المُبتَدِئِ بالإفْض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بتَدِعِ للنّ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قرَّبِ إليْهِ بالسّؤ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ؤمَّلِ لتحقيقِ الآ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 شرعَ الزّكاةَ في الأموال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جَرَ عنْ نهْرِ السؤالِ وندَبَ الى مواساةِ المُضط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َ بإطْعامِ القانِعِ والمعْت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َفَ عِبادَهُ المقرَّب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كِتابِهِ المُب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وهوَ أصدَقُ القائ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ن في أموالِهِمْ حقٌّ معلو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سائِلِ والحر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مَدُهُ على ما رزَقَ منْ طُعمَةٍ هن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وذُ بهِ منِ استِماعِ دعوَةٍ بلا نِ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هدُ أن لا إلَهَ إلا اللهُ وحدَهُ لا شريكَ لهُ إلهاً يَجزي المتصدّقينَ والمُتصَدّ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محَقُ الرّبا ويُرْبي الصّدَ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هَدُ أنّ محمّداً عبدُهُ الرّح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سولُهُ الكر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تَعَثَهُ ليَنسخَ الظُلمَةَ بالضّ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تَصِفَ للفُقراء منَ الأغن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فَقَ، صلى اللهُ عليهِ وسلّم، بالمِسْك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فَضَ جَناحَهُ للمُستَك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ضَ الحُقوقَ في أموالِ المُثْ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ّنَ ما يجِبُ للمُقلّينَ على المُكث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ى اللهُ عليْهِ صَلاةً تُحْظيهِ بالزُّلْ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 أصفِيائِه أهلِ الصُّف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بعْدُ فإنّ اللهَ تعالى شرعَ النكاحَ لتَتَعفّف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نّ التّناسُلَ لكيْ تتضاعف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سُبحانَهُ لتَعرِف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يّها الناسُ إنّا خلَقْناكُمْ من ذكَرٍ وأنثى وجعلْناكُمْ شُعوباً وقَبائِلَ لتَعارَف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 أبو الدّر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ّجُ بنُ خرّاج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و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جْهِ الوَق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فْكِ الصُّ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َريرِ والصّي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بْرام والإلْح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طُبُ سَليطَةَ أه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ريطَةَ بع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نْب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نْتَ أبي العَنْب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ا بلغَهُ منِ التِح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لْح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سْراف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إسْف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كِم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َع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ِع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هِر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بذلَ لها منَ الصَّداقِ شَلاّقاً وعُكّاز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قاعاً وكزّاز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ْكِحوهُ إنْكاحَ مث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لوا حبْلَكُمْ بحَب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خِفْتُمْ عَيلَةً فسوفَ يُغْنيكُمُ اللهُ منْ فض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ولُ قوْلي وأستَغفِرُ اللهَ العظيمَ لي ول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ألُهُ أن يُكثِرَ في المَصاطِبِ نس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حْرُسَ منَ المَعاطِبِ شم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رَغَ الشيخُ منْ خُط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رَمَ للختَنِ عقْدَ خِط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اقَطَ منَ النِّ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استَغْرَقَ حدَّ الإكْ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رى الشّحيحَ بالإي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هَضَ الشيخُ يسحَبُ ذَلاذِ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قْدُمُ أراذِ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ِعْتُهُ لأنظُرَ عُرْجَةَ القوْ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كمِلَ بهْجةَ الي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جَ بهِمْ الى سِماطٍ زيّنَتْهُ طُه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صَفَتْ في الحُسْنِ جِه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ربعَ كُلُّ شخْصٍ في رِبْض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فِقَ يرتَعُ في روض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سلَلْتُ منَ الصّف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رْتُ منَ الزّح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انَتْ منَ الشيخِ لَفتَةٌ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رَةٌ هجَم به طرْفُهُ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ينَ يا بُر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اّ عاشَرْتَ مُعاشرَةَ مَن فيهِ كرم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خلقَها طِب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بّقها إشْر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ذُقتُ لَم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ُسْتُ رُق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خبِرَني أين مدَبُّ صِب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نْ أينَ مهَبُّ صَب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فّسَ الصُعداءَ مِ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سَلَ البُكاءَ مِدْ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ستَنْزَفَ الدّم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نْصَتَ الجم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عِني السّمْعَ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جْهِ الوَق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فْكِ الصُّ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هَريرِ والصّي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بْرام والإلْح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طُبُ سَليطَةَ أه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ريطَةَ بع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نْب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نْتَ أبي العَنْبَ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ا بلغَهُ منِ التِح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لْح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سْراف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إسْفاف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كِم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َع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ِع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هِرا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بذلَ لها منَ الصَّداقِ شَلاّقاً وعُكّاز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قاعاً وكزّاز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ْكِحوهُ إنْكاحَ مث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ِلوا حبْلَكُمْ بحَب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خِفْتُمْ عَيلَةً فسوفَ يُغْنيكُمُ اللهُ منْ فض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ولُ قوْلي وأستَغفِرُ اللهَ العظيمَ لي ول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ألُهُ أن يُكثِرَ في المَصاطِبِ نس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حْرُسَ منَ المَعاطِبِ شمْ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رَغَ الشيخُ منْ خُط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رَمَ للختَنِ عقْدَ خِط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اقَطَ منَ النِّ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استَغْرَقَ حدَّ الإكْ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رى الشّحيحَ بالإيث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هَضَ الشيخُ يسحَبُ ذَلاذِ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قْدُمُ أراذِ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ِعْتُهُ لأنظُرَ عُرْجَةَ القوْ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كمِلَ بهْجةَ الي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جَ بهِمْ الى سِماطٍ زيّنَتْهُ طُه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صَفَتْ في الحُسْنِ جِها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ربعَ كُلُّ شخْصٍ في رِبْض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فِقَ يرتَعُ في روض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سلَلْتُ منَ الصّف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رْتُ منَ الزّح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انَتْ منَ الشيخِ لَفتَةٌ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رَةٌ هجَم به طرْفُهُ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ينَ يا بُر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اّ عاشَرْتَ مُعاشرَةَ مَن فيهِ كرم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خلقَها طِب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بّقها إشْر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ذُقتُ لَم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ُسْتُ رُقاق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ُخبِرَني أين مدَبُّ صِب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نْ أينَ مهَبُّ صَب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فّسَ الصُعداءَ مِ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سَلَ البُكاءَ مِدْ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ستَنْزَفَ الدّم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نْصَتَ الجم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عِني السّمْع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سقَط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أ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وج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ن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د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جَـ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يء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َر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ِد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لسَبـيل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حارِ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َن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ـغـا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جـو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ُـر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ّـ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فْـح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ّ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رآ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هـي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زاه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بـا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ْجا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لـ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ْس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ن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نْ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ر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ْزا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فَـرات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ـشـي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قَ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ح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ح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لو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ب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هْ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ـجْـو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هـي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ـمـو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ريج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سا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ـرَجّ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صِرا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ط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م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ّ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ـروج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ّ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ع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ش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ق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اّمَتُ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ر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ثَق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َ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ادَ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صافح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غْتَنَ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ؤاكَلَ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حْف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َ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ّ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قام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ِص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ش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وا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ش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دَفَتَ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رَ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فا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ر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ارَق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فارق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ف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عَين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مْل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ُ في عُنفُوانِ الشّب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َيْعانِ العيْشِ اللُّب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ْلي الاكتِنانَ بالغ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هْوى الانْدِلاقَ منَ القِر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ِلْمي أنّ السّفَرَ ينفِجُ السُّف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نتِجُ الظّف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عاقَرَةَ الوطَ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َعْقِرُ الفِطَ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ْقِرُ مَنْ قطَ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جَلْتُ قِداحَ الاستِشا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قْتدَحْتُ زِنادَ الاستِخا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استجَشْتُ جأشاً أثْبَتَ منَ الحِجا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ْعَدْتُ الى ساحِلِ الشّامِ للتّجا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خيّمتُ بالرّمل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قَيتُ بها عَصا الرّحل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دَفْتُ بها رِكاباً تُعَدّ للسُّ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ِحالاً تُشَدّ الى أمّ القُ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صَفَتْ بي ريحُ الغَر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ْتاجَ لي شَوْقٌ الى البيتِ الحَر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زمَمْتُ ناق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نبذْتُ عُلَقي </w:t>
      </w:r>
      <w:r>
        <w:rPr>
          <w:rtl w:val="true"/>
        </w:rPr>
        <w:t>وعَلاقَتي</w:t>
      </w:r>
      <w:r>
        <w:rPr>
          <w:rtl w:val="true"/>
        </w:rPr>
        <w:t>.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ائِ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ص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إنّ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أخْت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ق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قـام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نفِ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َع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ر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ْع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ْل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حَطي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طـام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انتَظَمْتُ معَ رُفقَةٍ كنجومِ اللّ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ْ في السيرِ جِرْيَةُ السّ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ى الخيرِ جرْيُ الخَ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نزَلْ بينَ إدْلاجٍ وتأوِ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جافٍ وتقْري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حبَتْنا أيْدي المَطايا بالتُّحْ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إيصالِنا الى الجُحْ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لَلْناها متأهّبينَ للإح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تباشِرِينَ بإدْراكِ الم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 إلا أنْ أنَخْنا بها الرّكائ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طَطْنا الحقائ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طلعَ عليْنا منْ بينِ الهِض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خْصٌ ضاحي الإه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ُن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هْلَ ذا النّ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ُمّ الى ما يُنْجي يوْمَ التّن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خرَطَ إليْهِ الحَجيجُ وانْصلَت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ْتَفّوا بهِ وأنْصَت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ى تأثُّفَهُمْ حو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عْظامَهُمْ قو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َنّمَ إحْدى الإك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نحْنَحَ مُستَفْتِحاً ل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معْشرَ الحُج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سِلينَ منَ الفِج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عْقِلونَ ما تُواجِه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ى منْ تتوجّه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تدرونَ على مَنْ تَقْدَ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امَ تُقدِ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خالونَ أنّ الحجّ هوَ اختِيارُ الرّواح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طْعُ المراح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خاذُ المَحام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قارُ الزّوام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تظنّونَ أنّ النُسْكَ هوَ نَضْوُ الأر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ضاءُ الأب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فارقَةُ الوِل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نائي عنِ البُل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اّ واللهِ بل هوَ اجتِنابُ الخَط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جْتِلابِ المط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خلاصُ النّ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قصْدِ تلكَ البَنِ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مْحاضُ الطّ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وُجْدانِ الاستِط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صْلاحُ المُعامَ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م إعْمالِ اليَعْمَ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الذي شرَعَ المَناسِكَ للنّاس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شَدَ السّالِكَ في اللّيلِ الحال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ُنْقي الاغتِسالُ بالذَّن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 الانغِماسِ في الذُّن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دِلُ تعرِيَةُ الأجْس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َعْبِيَةِ الأجْر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غْني لِبْسَةُ الإح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لمتلبِّسِ بالح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نفَعُ الاضْطِباعُ بالإ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الاضْطِلاعِ بالأوْ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جْدي التّقرّبُ بالحَ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 التّقلّبِ في ظُلْمِ الخ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َرْحَضُ التّنسّكُ في التّقص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رَنَ التّمسّكِ بالتّقص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َسعَدُ بعَرَف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ُ أهلِ المعرِ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زْكو بالخَي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يرغَبُ في الحَيْ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شْهَدُ المَق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منِ استَقا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َحْظى بقَبولِ الحِج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زاغَ عنِ المحَج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حِمَ اللهُ امْرأً صَف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مسْعاهُ الى الصّف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رَدَ شَريعةَ الرّض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شُروعِهِ على الأض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زعَ عنْ تَلْبي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نزْعِ مَلبو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ضَ بمعْرو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لإفاضَةِ منْ تعري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فعَ عَقيرَتَهُ بصوتٍ أسْمَعَ الصُم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يُزعزِعُ الجِبالَ الشُم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8"/>
        <w:gridCol w:w="283"/>
        <w:gridCol w:w="107"/>
        <w:gridCol w:w="79"/>
        <w:gridCol w:w="2989"/>
        <w:gridCol w:w="431"/>
      </w:tblGrid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ـج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ير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أويب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دْلاج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ْتِيامُ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ـمـا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حـد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حَج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صِ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ـر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ْريد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ج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مْتَط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هِ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نْصـ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تّـخـذ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د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دِ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َق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نْـه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ؤاس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تـ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قـدُرَ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دْو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حْـت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َذ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َتْ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ـجّ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مُـلَـت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ج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خـد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س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رائ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بْ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ه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رَسـو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نَ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قـ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د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زْع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ّ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رِمـ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ـ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ـحْـمَـدَ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لحَم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ضَه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جى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َ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بْغ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بـدِ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ـرَب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ْ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هَـيمِـ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ّج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ـرّ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ْف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حمَـ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فِـيَة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لَ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ب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اع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ج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دِ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و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حُسْن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قـدّمُـه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نَهْ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و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واضُ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لْـق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زايِل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ي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ْبَسنَ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ّ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شِ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رِق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اء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ت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ك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جّـاجـا</w:t>
            </w:r>
          </w:p>
        </w:tc>
      </w:tr>
      <w:tr>
        <w:trPr/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أهـ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صـاخ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َ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عي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جـى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ب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قتنعا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ُلْـغ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درِ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يّ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دْراجـا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ث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غـبّـتُـه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ز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جـا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لْقَحَ عُقْمَ ا لأفْه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ِحْرِ 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روَحْتُ ريحَ أبي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دَ بيَ الارْتِياحُ إليْهِ أيَّ ميْ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كثْتُ حتى استوْعَبَ نثَّ حِك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حدَرَ منْ أك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دلَفْتُ إليْهِ لأتصفّحَ صفَحاتِ مُحي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شِفّ جوهَرَ حِل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الضّالّةُ التي أنشُد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ظِمُ القَلائِدِ اللاتي أنشد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انَقْتُهُ عِناقَ اللامِ للأل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زّلتُهُ منزِلَةَ البُرْء عندَ الدّن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لتُهُ أن يُلازِمَني فأب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زامِلَني فنَب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َيتُ في حِجّتي هذِهِ أن لا أحْتَقِبَ ولا أعتَق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كتَسِبَ ولا أنتَس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رتَفِ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رافِ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وافِقَ منْ يُناف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ذهبَ يهرْو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ادرَني أوَلو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زَلْ أقْريهِ نظ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َدُّ لوْ يمشي على ناظِ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وقّلَ أحدَ الأطْو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قفَ للَجيجِ بالمِرْص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شاهدَ إيضاعَ الرُك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كُث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ّعَ بالبَنانِ على البَ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دفَعَ يُنش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كِب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دِ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ـ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عاص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ْتَـو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عْي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د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ُقي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فَـرِّطـو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تَ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ق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قـر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ب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ْ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ْ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ّم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ِ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زْدَ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ُخْرُ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ي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ُجْـدان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ذْكُ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صْر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م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ْب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ْدُ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ْلَ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ـب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ُح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دْبُـغ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تـوْب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ـلَـ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س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ع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تد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ثْـ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ق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ف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دَم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غم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ضْ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س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لَ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ش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ِ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ْرِ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رِد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َرَّس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وسّد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فقّد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فْقِد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نْجِ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نشُد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ِد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ِ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َطفَت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تطَفَت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بَ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ربَ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هذ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ُر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نِ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ف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ِثلِ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فْرَةٍ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طّيْب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مَعْتُ حينَ قضَيْتُ مناسِكَ الحج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َمْتُ وظائِفَ العجّ والثّج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قصِدَ طَيْ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 رُفقَةٍ منْ بَني شَيْ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زورَ قبرَ النّبيّ المُصطَف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ُجَ منْ قَبيلِ منْ حجّ وجَف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رْجِفَ بأنّ المسالِكَ شاغِ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بَ الحرَمَينِ مُتشاجِ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ِرْتُ بين إشْفاقٍ يُشَبّطُ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ْواقٍ تُنشّطُ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أُلْقيَ في رَوْعيَ الاستِسْ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غلِيبُ زِيارَةِ قبرِهِ عليْهِ السّ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عْتَمْتُ القُعْ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ددْتُ العُد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تُ والرُفْقَةَ لا نلْوي على عُرْج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َني في تأويبٍ ولا دُلْج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وافَيْنا بَني حر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آبوا منْ حر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زْمَعْنا أن نُقَضّيَ ظِلَّ الي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حِلّةِ الق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َما نحنُ نتخيّرُ المُناخ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رودُ الوِرْدَ النُّقاخ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رأيْناهُمْ يركُض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هُمْ الى نُصُبٍ يوفِض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ابَنا انثِيالُ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بالُ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يلَ قد حضرَ ناديَهُمْ فقيهُ الع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هْراعُهُم لهذا السّب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رُفق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ن نشْهَدُ مَجْمَعَ الح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تبيّنَ الرُشْدَ من الغ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سْمَعتَ إذ دعَو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َحْتَ وما ألَو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هضْنا نتّبِعُ الها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ؤمّ النّاد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أظْلَلْنا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شْرَفْنا الفَقيهَ المَنهودَ إ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َيْتُهُ أبا زيدٍ ذا الشُّقَرِ والبُق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واقِرِ والفِق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ِ اعْتَمّ القَفْد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تمَلَ الصّمّ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عدَ القُرْفُص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يانُ الحيِّ بهِ مُحتَفّ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ْلاطُهُمْ عليْهِ مُلتفّ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لوني عنِ المُعضِ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وضِحوا مني المُشكِ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ذي فطَرَ السّ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ّمَ آدمَ الأسْ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َفَقيهُ العرَبِ العَرْ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لَمُ منْ تحتَ الجرْ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مَدَ لهُ فتًى فَتيقُ اللّ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رِيّ الجَ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حاضَرْتُ فُقَهاء الدّن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نتَخَلْتُ منهُمْ مِئَةَ فُتْ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نتَ ممّنْ يرغَبُ عنْ بَناتِ غ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غَبُ منا في مَيْ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مِعْ وأجِ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ُقابَلَ بما يج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 أكب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َبينُ المَخْب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كَشِفُ المُضم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صْدَعْ بما تؤم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َنْ توضّأ ثمّ لمسَ ظَهرَ نع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َقَضَ وُضوءُهُ بفِع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توضّأ ثمّ أتْكأهُ البَرد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َدّدُ الوُضوء منْ بع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مْسَحُ المتوَضّئ أُنثَي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نُدِبَ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وجَبْ 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الوُضوء ممّا يقْذِفُهُ الثّعب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أنْظَفُ منهُ للعُر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ستَباحُ ماء الضّر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ويُجتنَبُ ماء البَص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ُلّ التطوّفُ في الرّبيع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كْرَه ذاك للحدَثِ الشّن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ِبُ الغُسْلُ على منْ أمْن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وْ ثن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ِبُ على الجُنُبِ غسْلُ فرْ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َلْ وغسْلُ إبْ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بُ عليْهِ غسْلُ صَحيف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كغسْلِ شف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خلّ بغسْلِ فأ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ما لوْ ألْغَى غسْلَ رأ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الغُسلُ في الج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الغُسلِ في الجِب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قولُ في مَنْ تيمّمَ ثمّ رأى رَوْ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َلَ تيمُّمُهُ فليَتَوضّ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سْجُدُ الرّجلُ في العَذِ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ولْيُجانِبِ القَذِ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هُ السّجودُ على الخِل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على أحدِ الأطْر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سجَدَ على شِم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أسَ بفِع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السّجودُ على الكُر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دونَ الذّر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صلّي على رأسِ الكل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كسائِرِ الهض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للدّارِسِ حمْلُ المصاح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حمْلُها في الملاح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َنْ صلّى وعانَتُهُ بارِز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تُهُ جائِز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صلّى وعليْهِ صوم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عيدُ ولوْ صلّى مائَةَ يو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حمَلَ جرْواً وصلّ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ما لوْ حمَلَ باقِل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صِحّ صَلاةُ حامِلِ القَرْ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وْ صلّى فوقَ المَرْ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قطَرَ على ثوْبِ المُصَلّي نجْو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مْضي في صَلاتِهِ ولا غَرْ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أن يؤمّ الرّجالَ مقنّع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ويؤمّهُمْ مُدَرَّ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مّهُمْ مَنْ في يدِهِ وقْف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عيدونَ ولوْ أنّهُمْ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مّهُمْ منْ فخْذُهُ بادِ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تُهُ وصلاتُهُم ماضي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مّهُمُ الثّورُ الأجَمّ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ِ وخَلاكَ ذ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دخُلُ القصْرُ في صَلاةِ الشاه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غائِبِ الشّاه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للمَعذورِ أن يُفطِرَ في شهرِ رمَض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رُخّصَ إلا للصّبْ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لمُعَرِّسِ أن يأكُلَ فيه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بمِلئ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فطَرَ فيهِ العُراة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تُنكِرُ عليْهِمِ الوُلا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كلَ الصّائِمُ بعدَما أصبَح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أحوَطُ لهُ وأصلَ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عمَدَ لأنْ أكلَ لي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شمّرْ للقَضاء ذَيْ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كلَ قبْلَ أن تتَوارَى البَيْض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زَمُهُ واللهِ القَض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ِ استَثارَ الصّائِمُ الكَي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ْطَرَ ومنْ أحَلّ الصّي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َهُ أن يُفْطِرَ بإلحاحِ الطّابِخ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لا بِطاهي المَطابِخ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ضحِكَتِ المرأةُ في صوم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َلَ صومُ يوم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ظهرَ الجُدَرِيُّ على ضَرّ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فطِرُ إن آذَنَ بمضَرّت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جِبُ في مِئَةِ مِصب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قّتانِ يا ص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ملَكَ عشْرَ خَناج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خرِجُ شاتَينِ ولا يُشاج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سمَحَ للسّاعي بحَمي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بُشْرى لهُ يومَ قِيام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ستَحِقّ حمَلَةُ الأوْزارِ منَ الزّكاةِ جُز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إذا كانوا غُز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للحاجّ أن يعتَم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أنْ يختَم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هُ أنْ يقتُلَ الشُج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كما يَقتُلُ السّباع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قتَلَ زَمّارَةً في الح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 بدَنَةٌ منَ النّ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رمى ساقَ حُرٍّ فجَدّ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خرِجُ شاةً بدَ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قتَلَ أمّ عوْفٍ بعْدَ الإحْ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صدّقُ بقَبضَةٍ منْ طَع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ِبُ على الحاجّ استِصْحابُ القا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ليَسوقَهُمْ الى المَشا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الحَرامِ بعْدَ السّب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حلّ في ذلِكَ الوق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بيْعِ الكُمَ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امٌ كبَيعِ المي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بيعُ الخلّ بلَحْمِ الج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لَحْمِ الح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ِلّ بيْعُ الهد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بيعُ السّ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بيْعِ العَقي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ْظورٌ على الحقي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بيْعُ الدّ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الرّ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على السّ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باعُ الصّقْرُ بالتّم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مالِكِ الخَلْقِ والأم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شتَري المُسلِمُ سلَبَ المُسلِ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َمْ ويورَثُ عنهُ إذا م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أن يُبْتاعَ الشاف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لِجوازِهِ منْ دافِ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باعُ الإبريقُ على بَني الأصْ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كرَهُ كبَيْعِ المِغْ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أن يَبيعَ الرّجُلُ صَيْفِي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كِنْ ليَبِعْ صَفي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ِ اشتَرى عبْداً فبانَ بأمِّهِ جِراح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في ردّهِ منْ جُنا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ثْبُتُ الشُفْعَةُ للشّريكِ في الصّح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ا للشّريكِ في الصّف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ِلّ أنْ يُحْمَى ماء البِئْرِ والخ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كانَ في الفَلا ف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َيتَةِ الكاف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لٌّ للمُقيمِ والمُساف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ُضَحّى بالحُ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أجدَرُ بالقَب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ُضحّى بالطّالِق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ويُقْرَى منْها الطّار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ضحّى قبْلَ ظُهورِ الغَزا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ةُ لحْمٍ بِلا مَحا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حِلّ التكَسّبُ بالطَّر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القِمارِ بِلا فرْ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سَلّمُ القائِمُ على القاع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ْظورٌ فيما بينَ الأباع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نامُ العاقِلُ تحتَ الرّق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ْبِبْ بهِ في البَقي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منَعُ الذّمّيّ منْ قتْلِ العَجوز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ارضَتُهُ في العَجوزِ لا تَجوز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نتَقِلَ الرّجُلُ عنْ عِمارَةِ أب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جُوّزَ لخامِلٍ ولا نَبيه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التهَوّ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مِفْتاحُ التّزهُّ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صبْرِ البَل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ظِمْ بهِ منع خَط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ِلّ ضرْبُ السّف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والحمْلُ على المُستَش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عزِّزُ الرّجُلُ أب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عَلُهُ البَرُّ ولا يأب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أفقَر أخ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ّذا ما توَخ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عْرى ول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حُسْنَ ما اعتَمَ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صْلى ممْلوكَهُ الن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إثْمَ عليْهِ ولا ع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للمرأةِ أنْ تصرِمَ بعْ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حظَرَ أحدٌ فِعْ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تؤدَّبُ المرأةُ على الخج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َنْ نحَتَ أثلَةَ أخ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ِمَ ولوْ أذِنَ لهُ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ْجُرُ الحاكِمُ على صاحبِ الثّ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ليأمَنَ غائِلَةَ الج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هُ أن يضْرِبَ على يدِ اليَت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الى أن يَستَق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أن يتّخِذَ لهُ ربَ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وْ كان لهُ رِض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تى يبِيعُ بدَنَ السّ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يرى لهُ الحظَّ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أن يبْتاعَ لهُ حَش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لمْ يكُنْ مُغَشّ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كونَ الحاكِمُ ظا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كان عا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ستَقْضى منْ ليستْ لهُ بَصي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حسُنَتْ منهُ السّير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تعرّى منَ العَق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كَ عُنوانُ الفض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انَ لهُ زهْوُ جبّ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إنْكارَ عليهِ ولا إكْبا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كونَ الشاهِدُ مُر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كان أر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بانَ أنّهُ ل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ما لوْ خ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عُثِرَ على أنّهُ غرب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رَدّ شهادَتُهُ ولا تُقبَ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وضَحَ أنهُ مائِن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لهُ وصْفٌ زائِ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جِبُ على عابِدِ الحَقّ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لَّفُ بإلَهِ الخ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نْ فقَأ عينَ بُلبُلٍ عام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فقَأُ عينُه قوْلاً واح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جرَحَ قَطاةَ امرأةٍ فمات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ْسُ بالنّفْسِ إذا فات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لقَتِ الحامِلُ حَشيشاً منْ ضر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كفِّرْ بالإعْتاقِ عنْ ذن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جِبُ على المُختَفي في الشّ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طْعُ لإقامَةِ الرّد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يُصنَعُ بمَنْ سرَقَ أساوِدَ الد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طَعُ إنْ ساوَينَ رُبعَ دين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سرَقَ ثَميناً من ذه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ا قَطْعَ كما لو غص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بانَ على المرأةِ السّرَق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حرَجَ عليْها ولا فر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عَقِدُ نِكاحٌ لمْ يشهَدْهُ القَو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خالِقِ الب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عَروسٍ باتَتْ بلَيلَةٍ حُ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ُدّتْ في حافِرَتِها بسُح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بُ لها نصفُ الصّد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لْزَمُها عِدّةُ الطّ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سّائ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ِ دَرُّكَ من بحْرٍ لا يُغَضْغِضُهُ المات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بْرٍ لا يبلُغُ مدْحَهُ الماد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طرَقَ إطْراقَ الحَي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مّ إرْمامَ العَي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هٍ يا فَت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لى متى وإلى مت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بْقَ في كِنانَتي مِرْما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عْدَ إشْراقِ صُبحِكَ مُمارا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ِاللهِ أيُّ ابنِ أرْضٍ أن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حسنَ ما أبَ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َدَ بلِسانٍ ذل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تٍ صهْصَلِقٍ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أفقَر أخ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ّذا ما توَخ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عْرى ول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حُسْنَ ما اعتَمَ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صْلى ممْلوكَهُ النّ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إثْمَ عليْهِ ولا ع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جوزُ للمرأةِ أنْ تصرِمَ بعْ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حظَرَ أحدٌ فِعْ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تؤدَّبُ المرأةُ على الخج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ل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َنْ نحَتَ أثلَةَ أخ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ِمَ ولوْ أذِنَ لهُ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ْجُرُ الحاكِمُ على صاحبِ الثّ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ليأمَنَ غائِلَةَ الجو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هُ أن يضْرِبَ على يدِ اليَت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الى أن يَستَق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أن يتّخِذَ لهُ ربَض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لوْ كان لهُ رِض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تى يبِيعُ بدَنَ السّ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يرى لهُ الحظَّ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يجوزُ أن يبْتاعَ لهُ حَش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لمْ يكُنْ مُغَشّ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كونَ الحاكِمُ ظا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كان عا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ستَقْضى منْ ليستْ لهُ بَصي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حسُنَتْ منهُ السّير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تعرّى منَ العَق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كَ عُنوانُ الفض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انَ لهُ زهْوُ جبّ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إنْكارَ عليهِ ولا إكْبا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جوزُ أن يكونَ الشاهِدُ مُر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ْ إذا كان أري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بانَ أنّهُ ل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كما لوْ خ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عُثِرَ على أنّهُ غرب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رَدّ شهادَتُهُ ولا تُقبَ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وضَحَ أنهُ مائِن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 لهُ وصْفٌ زائِ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جِبُ على عابِدِ الحَقّ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لَّفُ بإلَهِ الخ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منْ فقَأ عينَ بُلبُلٍ عام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فقَأُ عينُه قوْلاً واحِ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جرَحَ قَطاةَ امرأةٍ فمات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ْسُ بالنّفْسِ إذا فات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لقَتِ الحامِلُ حَشيشاً منْ ضر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كفِّرْ بالإعْتاقِ عنْ ذن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جِبُ على المُختَفي في الشّ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طْعُ لإقامَةِ الرّد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يُصنَعُ بمَنْ سرَقَ أساوِدَ الد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طَعُ إنْ ساوَينَ رُبعَ دين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سرَقَ ثَميناً من ذه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ا قَطْعَ كما لو غص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بانَ على المرأةِ السّرَق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حرَجَ عليْها ولا فر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عَقِدُ نِكاحٌ لمْ يشهَدْهُ القَو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خالِقِ الب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تَقولُ في عَروسٍ باتَتْ بلَيلَةٍ حُ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ُدّتْ في حافِرَتِها بسُحْ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بُ لها نصفُ الصّد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لْزَمُها عِدّةُ الطّل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سّائ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هِ دَرُّكَ من بحْرٍ لا يُغَضْغِضُهُ المات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بْرٍ لا يبلُغُ مدْحَهُ الماد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طرَقَ إطْراقَ الحَي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مّ إرْمامَ العَي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هٍ يا فَت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لى متى وإلى مت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بْقَ في كِنانَتي مِرْما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عْدَ إشْراقِ صُبحِكَ مُمارا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ِاللهِ أيُّ ابنِ أرْضٍ أن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حسنَ ما أبَ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شَدَ بلِسانٍ ذل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تٍ صهْصَلِقٍ</w:t>
      </w:r>
      <w:r>
        <w:rPr>
          <w:rFonts w:cs="Simplified Arabic"/>
          <w:color w:val="000080"/>
          <w:sz w:val="28"/>
          <w:szCs w:val="28"/>
          <w:rtl w:val="true"/>
        </w:rPr>
        <w:t>:  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الَ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ثْـل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أه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ل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بـل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ري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ِحل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غَر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طو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ط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كما جعلْتَنا ممّنْ هُدِيَ ويه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جعَلهُمْ ممّنْ يهْتَدي ويُه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اقَ إليْهِ القومُ ذَوْداً معَ قَيْن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لوهُ أن يَزورَهُمُ الفَينَةَ بعدَ الفَين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ضَ يُمَنّيهِمِ العَو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زَجّي الأمَةَ والذّوْ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عْتَرَضْتُهُ وقلتُ لهُ عهْدي بكَ سَفي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تى صِرْتَ فَقيه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لّ هُنيهَةً يَج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نشدَ ي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بِس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مـ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بـوس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بَس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رْفَ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عم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وس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ش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لـي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ائِم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ر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جَـلـي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ن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ُوا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د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كـلام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قا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ـؤ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و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وعْظ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ي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مـوع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و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َهْ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ف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ق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سامِ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طَـقْـت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يا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و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ر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َمـ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عَ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يَراع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اقَ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ر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حَل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ُـر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كِلا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ك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ـه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فاء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صِر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َش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م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لَ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َب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ُـقـول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ْأر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سي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ذْر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ه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ْـثَـن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ن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لي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بـي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م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صِصْت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يْ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رعَو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سـ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َعِّ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ًـ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ام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ظ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طيس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طي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َطْرُقُ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خُطـ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ذِب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شِب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ؤو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د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عي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َـغـيض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بع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ر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يس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ـسـاس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ـلاق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ظ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سـيسـا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ُ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فّ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ْز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ُ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م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ْك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ل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ذْهَ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بْل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ذْهَ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دْر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ِت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هْتُك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ت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هَض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َضْر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ْجِ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ثْر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رْحَ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َ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ر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ْز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ْها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ي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ْق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فْسير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جَب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م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لَب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َب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َا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شْ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ْ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بْ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ض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عَم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ش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م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َد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كو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ام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د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اي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س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ع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شق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دِ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عْ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ُق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خَل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ين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ز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يار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سُّ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أ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رَق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رّ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رّقْت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المق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فْليس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هدْتُ اللهَ تعالَى مُذْ يفَع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لا أؤخِّرَ الصّلاةَ ما استَطَع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نتُ مع جوْبِ الفل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ْوِ الخل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راعي أوْقاتَ الصّل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اذِرُ منْ مأثَمِ الف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رافَقْتُ في رِح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حللْتُ بحِل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ْحَبْتُ بصَوْتِ الدّاعي إلي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تَدَيْتُ بمنْ يُحافِظُ عليْ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فَقَ حينَ دخلْتُ تفْل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صلّيتُ معَ زُمْرَةٍ مَفال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قضيْنا الصّلا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زْمَعْنا الانفِل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زَ شيخٌ بادِي اللَّق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ي الكُسوَةِ والقُو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مْتُ على منْ خُلِقَ منْ طينَةِ الحُر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وّقَ دَرَّ العص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ما تكلّفَ لي لُبْث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مَعَ مني نَفث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لهُ الخِيارُ منْ بعْ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دِهِ البذْلُ والرّد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قَدَ لهُ القومُ الحُب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سَوْا أمْثالَ الرُب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آنَس حُسْنَ إنْصاتِ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زانَةَ حَصات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ولي الأبْصارِ الرّامِ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َصائِرِ الرّائِ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 يُغْني عنِ الخبَرِ العِي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نْبئُ عنِ النّارِ الدخ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بٌ لائِ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هْنٌ فادِ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اءٌ واضِ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اطِنُ فاضِ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ْ كُنتُ واللهِ ممّنْ ملَكَ وم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ليَ وآ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فَدَ وأن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َلَ وص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تزَلِ الجَوائِحُ تسْحَ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وائِبُ تنْحَ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لوَكْرُ قَف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فُّ صَفْ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عارُ ضُرّ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يشُ مُرّ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بْيَةُ يتَضاغَوْنَ من الط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منّونَ مُصاصَةَ الن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قُمْ هذا المَقامَ الشّائ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شِفْ لكُمُ الدّفائِ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بعْدَما شَقيتُ ولُق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ِبْتُ ممّا لَق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يتَني لمْ أكُنْ بَق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أوّهَ تأوّهَ الأس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بصوتٍ ضَعيف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ْك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حْم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بْحـان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لُّ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هْ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ُـدْو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دِثا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رعَ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رْوَ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وّض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ج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ُـنْـي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ْتصَر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هتَصِ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حدا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صـ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محَل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ْع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لَ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ْع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مْح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رْذ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ادرَتْ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ئِ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ئِر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كاب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ـقْـ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شْـجـ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رو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ح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عْـم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د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تَبِط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افـ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راق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حْم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ـار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ير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صب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ا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زْو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ئِر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ر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ْفانَ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ـزُن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خ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ْ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انَ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َفْرِ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ـم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مّ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صلِ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نَـه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الرّ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َبَتِ الجماعَةُ الى أن تستَثبِ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َستَنجِشَ خُبْأ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َنفِضَ حَقيبت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ْ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 عرَفْنا قدْرَ رُتب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أيْنا دَرَّ مُزنَ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ّفْنا دوْحةَ شُعبَ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ْسِرِ اللّثامَ عنْ نِسبَ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عْرَضَ إعْراضَ منْ مُنيَ بالإعْن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بُشّرَ بالبَن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علَ يلعَنُ الضّرور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أفّفُ منْ تغَيُّضِ المُروء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أنشدَ بلَفظٍ صادِع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جَرْسٍ </w:t>
      </w:r>
      <w:r>
        <w:rPr>
          <w:rtl w:val="true"/>
        </w:rPr>
        <w:t>خادِعٍ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مْر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ر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ُل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ذيذ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ـل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ؤت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أ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ه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حْـل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يّز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تَصر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رومَ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لاف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صْر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ـلّ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ُغ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رْخِ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ـبـرَ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شْر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اّ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ـلِـه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طِ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وذَعـي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خ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ميز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قـلِـه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زْدَهى القومُ بذَكائِهِ ودهائ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لَبَهُمْ بحُسْنِ أدائِهِ مع د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جمَعوا لهُ خَبايا الخُب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فايا الثُّب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و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َذا إنكَ حُمْتَ على رَكِيّةٍ بَك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رّضْتَ لخَليّةٍ خلي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ُذْ هذِه الصُّبا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بْها لا خطأً ولا إصاب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زّلَ قُلَّهُمْ منزِلَةَ الكُث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َلَ قَبولَهُ بالشُك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ولّى يجُرّ شِقّ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ْهَبُ بالخَبْطِ طُرْق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 المُخبِرُ بهذِهِ الحِكاي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ُوّرَ لي أنّهُ مُحيلٌ لحِلْي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صَنّعٌ في مِشي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َضْتُ أنْهَجُ مِنْهاج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ْفو أدراج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لْحَظُني شَز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سِعُني هج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خَلا الطّري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ْكَنَ التّحْقي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رَ إليّ نظرَ منْ هشّ وبش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حَضَ بعْدَما غش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إخالُكَ أخا غُر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ئِدَ صُح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كَ في رَفيقٍ يَرفُقُ بكَ ويُرف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نفُقُ عليْك ويُنف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 أتاني هذا الرّفي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اتاني التّوْفي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وجَدْتَ فاغْتَبِط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كْرَمْتَ فارتَبِط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ضحِكَ مل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مثّلَ لي بَشَراً سَو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شيخُنا السَّروجيّ لا قَلَبَةَ بجس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شُبهَةَ في وس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رِحْتُ بلُقي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ذِبِ لَقْ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َمْتُ بمَلا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سوء مَقام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َحا ف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قبلَ أنْ ألْح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هَ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َت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يْ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ـال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ي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زَج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زَج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ظه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نّ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لجت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جّـ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ثاث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ْث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فالُ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لْـجـا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بْ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تَ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ِ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طْمَ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ف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طّري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ّر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ِر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جرِّد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فَق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مَ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رَد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ح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ش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ه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شِتّ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زَّبيد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خبرَ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ّا جُبْتُ البِي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زَبي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حِبَني غُلامٌ قدْ كنتُ ربّيتُهُ الى أن بلغَ أشُدّ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قّفْتُهُ حتى أكمَلَ رُشْد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 قد أنِسَ بأخْلا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بَرَ مجالِبَ وِفا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يكُنْ يتخَطّى مَرا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ُخطئ في المَرا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جَرَمَ أنّ قُرَبَهُ التاطَتْ بصَفَ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لَصْتُهُ لحَضَري وسَفَ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لْوى بهِ الدهرُ المُبي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نَ ضمّتْنا زَبي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شالتْ نَعام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كَنتْ نأمَ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يتُ عا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أُسيغُ طَعا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أُريغُ غُلا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ألجأتْني شَوائِبُ الوَحْ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اعِبُ القَومَةِ والقَعْد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أعْتاضَ عنِ الدُرِّ الخرَز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ْتادَ مَنْ هُوَ سِدادٌ منْ عوَز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صَدْتُ منْ يَبيعُ العَبي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سوقِ زَبي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ُ غُلاماً يُعجِبُ إذا قُلّ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حمَدُ إذا جُرّ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َكُنْ ممّنْ خرّجَهُ الأكْياس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َجَهُ الى السّوقِ الإفْلاس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هتزّ كلٌ منهُمْ لمَطْلَبي ووثَ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َلَ تحصيلَهُ عنْ كثَ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دارَتِ الأهلّةُ دَوْر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لّبَتْ كَوْرَها وحَوْر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 نجَزَ منْ وُعودِهِمْ وعْد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سحّ لها رعْد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رأيتُ النّخاس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اسينَ أو مُتَناسي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ِمْتُ أنْ ليسَ كلُّ منْ خلَقَ يَفْ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 لنْ يحُكّ جِلدي مثلُ ظُف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فَضْتُ مذْهبَ التّفوي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رَزْتُ الى السّوقِ بالصُّفْرِ والبِي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ي لأسْتَعرِضُ الغِلْم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تَعْرِفُ الأثْم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 عارَضَني رجلٌ قدِ اختَطَم بلِث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قبَضَ على زَنْدِ </w:t>
      </w:r>
      <w:r>
        <w:rPr>
          <w:rtl w:val="true"/>
        </w:rPr>
        <w:t>غُلام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تَ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لا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نَـ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لْق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لْق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َع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ط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ضْـطَـلِـع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ْف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ل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ع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صِب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ثـ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قُ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ُم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عْ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صاحِب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ع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قَنّع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ظِـلْـ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نِـع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يْ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َ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ذِب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دّع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طْمَ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جا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ث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ـر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ودِع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دَ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نَـ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ث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ظ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ع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نْ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دَ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ِبي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حَ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را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وَّع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ع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لْ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س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مَع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تأمّلْتُ خَلقَهُ القَو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سنَهُ الصّم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لتُهُ منْ وِلْدانِ جَنّةِ النّع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هذا بشَراً إنْ هذا إلا ملَكٌ كَريم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َنْطَقْتُهُ عنِ اس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رَغْبَةٍ في عِلم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لأنظُرَ أينَ فصاحَتُهُ من صَباح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فَ لهْجَتُهُ منْ بهج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نطِقْ بحُلوَةٍ ولا مُ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فاهَ فَوْهَةَ ابنِ أمَةٍ ولا حُ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رَبْتُ عنهُ صَفْ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ْ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بْحاً لعِيّكَ وشُقْ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غارَ في الضّحِكِ وأنْج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ْغَضَ رأسهُ إليّ و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َهّ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ظ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ُـ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سْ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ك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نصِف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ض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شْف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صِخ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وسُ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سُف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شَ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ِط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طِ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رَف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خالُ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عرِف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َرّى عَتْبي بشِعْ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ْتَبى لُبّي بسِحْ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شُدِهْتُ عنِ التّحقي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نسيتُ قِصّةَ يوسُفَ الصّدّي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كُنْ لي همٌّ إلا مُساوَمةُ موْلاهُ 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ِطْلاعُ طِلعِ الثّمَنِ لأو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تُ أحسَبُ أنهُ سينظُرُ شَزْراً إ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غْلي السّيمَةَ ع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ْ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 الغُلامَ إذا نَزُرَ ثمَن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فّتْ مؤن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برّكَ بهِ موْل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َحَفَ عليْهِ هو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ي لأوثِرُ تحْبيبَ هذا الغُلامِ إليْ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نْ أخَفِّفَ ثمنَهُ عليْ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زِنْ مائَتَيْ دِرْهَمٍ إن شِ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شْكرْ لي ما حَييت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نقَدْتُهُ المبلغَ في الح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 يُنقَدُ في الرّخيصِ الحَلا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خطُرْ لي ببا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ّ كُلّ مُرخَصٍ غا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تحقّقَتِ الصّفْق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َقّتِ الفُرق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مَلَتْ عيْنا الغُ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هُمولَ دمْعِ الغَم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أقبلَ على صاحِبِه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ح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ثـ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ـاع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يْ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شبَ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ـرِش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جِـي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رْع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نْص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لَّ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ّ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سـتَـط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ْ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َو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ع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ث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ْ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رّب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َـبَـر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صائِ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مـازِجْ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ـد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صَد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َك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صَـيْد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ُد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بائِ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ب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ُط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صاعِ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ْتَقـادَت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طاوِع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ـتِـن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يه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ْـ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ُنْ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يا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ـرْم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ُكشَ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ارَم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ِن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ث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مـ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ـتَّ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ذ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ن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غ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َ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بْـذ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هـد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بَذ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رايَت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صَّـن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مَح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رون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مْتِهـا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شْ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ْ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ت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لا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وْن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ديثَ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ـود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ل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ـاو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ذ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ك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عـ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ِر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كِ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ِباعُ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ق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طّـبـاع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أُنش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ْع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اعو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ـاعـو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وعى الشيخُ أبيا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قَلَ مُناغا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فّسَ الصُعَد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كى حتى أبْكى البُعَداء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أُحِلّ هذا الغُلامَ محَلّ ولَ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ميّزُهُ عنْ أفْلاذِ كبِ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لا خُلوُّ مُرا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بُوُّ مِصْبا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ا درَج عنْ عُش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يُشَيَّعَ نعْش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رأيْتَ ما نزَلَ به من لوْعَةِ الب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ؤمِنُ هَينٌ لَي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كَ في تسلِيَةِ قل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ْرِيَةِ كَر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 تُعاهِدَني على الإقالَةِ فيهِ متى استَق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تستَثْقِلَني إذا ثقّ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ي الآثارِ المُنتَق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رويّةِ عنِ الثِّ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 أقالَ نادِماً بيع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الَهُ اللهُ عَثر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عَدْتُهُ وعْداً أبرَزَهُ الحَي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القلْبِ أشي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ْتَدْنى حينَئذٍ الغُلامَ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بّلَ ما بيْنَ عين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والدّمْعُ يرْفَضُّ من جَفْنَ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فِّض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َت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ف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لاق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رَح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ج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شْفاق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ط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دّ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ِـرا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كائِ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ـلاق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ُس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ادِ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لاّق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 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تودِعُكَ منْ هوَ نعْمَ الموْ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ّرَ ذيلَهُ وولّ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بِثَ الغُلامُ في زَفيرٍ وعَوي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يثَما يقطَعُ مدى مِي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 استَفا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فْكَفَ دمعَهُ المُهْر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دري لمَ أعوَلْت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َلامَ عوّلْتُ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لت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ظنّ فِراقَ موْلا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 الذي أبْكاك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ك لَفي وادٍ وأنا في و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َمْ بينَ مُريدٍ ومُرا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</w:t>
      </w:r>
      <w:r>
        <w:rPr>
          <w:rtl w:val="true"/>
        </w:rPr>
        <w:t>أنشد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285"/>
        <w:gridCol w:w="3141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ْـ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زَحْ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وْ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عـي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رَح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دمَ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ـفـا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فَـحْ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ب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ْظ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مَـح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ّط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عَنّ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فـتَـضَـحْ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يّ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نْقوش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َضَـح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جَت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تِـ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لَـحْ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ر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َـيْع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َـحْ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سُ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ن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َحْ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مثّلْتُ مَقالَهُ في مِرْآةِ المُداع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عرِضِ المُلاع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صلَّبَ تصلُّبَ المُحِق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رّأ منْ طينَةِ الرّق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ُلْنا في مُخاصَ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ّصَلَتْ بمُلاكَم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ْضَتْ الى مُحاك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وضَحْنا للقاضي الصو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َوْنا علَيْهِ السّو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ا إنّ منْ أنذرَ فقدْ أعْذ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حذّرَ كمَنْ بش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نْ بصّرَ فما قص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فيما شرَحتُماهُ لَدَليلاً على أنّ هذا الغُلامَ قد نبّهَكَ فما ارْعَو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َحَ لكَ فما وعَي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ُرْ داءَ بلَهِكَ واكْتُم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ُمْ نفْسَكَ ولا تلُم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ذارِ منِ اعتِلا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مَعِ في استِرْقا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ُ حُرُّ الأد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ُ معَرَّضٍ للتّقْو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كانَ أبوهُ أحْضَرَهُ أم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بَيْلَ أُفولِ الشّم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ترَفَ بأنّهُ فرْعُهُ الذي أنْش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وارِثَ لهُ سِ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ل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َتَعْرِفُ أب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ْزاهُ 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يُجهَلُ أبو زيْدٍ الذي جُرْحُهُ جُب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ندَ كلّ قاضٍ لهُ أخبارٌ وإخْبار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حرّقْتُ حينَئذٍ وحوْلَق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َقْتُ ولكِنْ حينَ فاتَ الوقت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قَنْتُ أنّ لِثامَهُ كان شرَكَ مَكيد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تَ قَصيد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كّسَ طَرْفي ما لَق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لَيْتُ أنْ لا أُعامِلَ مُلَثَّماً ما بَق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زَلْ أتأوّهُ لخُسْرِ صَفْق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تِضاحي بينَ رُفق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يَ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رأى امتِع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يّنَ حَرَّ ارتِم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ذا ما ذهَبَ منْ مالِكَ ما وعظ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جْرَمَ إليْكَ مَنْ أيقَظ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عِظْ بِما ن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تِمْ أصْحابَكَ ما أصاب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ذكّرْ أبداً ما دهِم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قيَ الذّكْرى دراهِم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لّقْ بخُلْقِ منِ ابتُليَ فصب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َلّتْ لهُ العِبَرُ فاعْتب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دّعْتُهُ لابِساً ثوْبَ الخجَلِ والحَز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حِباً ذيْلَي الغَبْنِ والغَب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وَيْتُ مُكاشَفَةَ أبي زيدٍ بالهَج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صارَمَتَهُ يدَ الدّه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َلْتُ أتنَكّبُ عن ذَ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جنّبُ أنْ أ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غشيَني في طَريقٍ ضيّ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ّاني تحيّةَ شَيّ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زِدْتُ على أن عب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نبَ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بالُكَ سمَخْتَ بأنف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إلْف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َسيتَ أنّكَ احتلْتَ وختَل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عَلْتَ فَعْلَتَكَ التي فعَل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ضْرَطَ بي مُتَهاز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َدَ مُتَلاف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دو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حِش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جـهُّ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غ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يش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لاوِم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ِهِـ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ْـهُ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ق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ر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بـا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ْهَ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ْص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د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تـوَهّ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عَ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ْباط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ب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سُ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قسِ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س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َي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تْـهِ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طّائِفِ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ُ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عْ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واص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هَّ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وْقِ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خْز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ِنْ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رْهَـ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عْذ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ُ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فْـهَـمُ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ْذِر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ح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راهِم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ح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ْشِعْرار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زْوِرار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َرْط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فَ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بّ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س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ْس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ّ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طئ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رَ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َي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شْ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َع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ح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ستَنْقِذ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شْراك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ْتَبْك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واك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ضْطرّ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فْظ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ال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حْر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ال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ُ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ف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ف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بَذ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ْلَ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ِهْر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ريّ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ّيراز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َرْتُ في تَطْوافي بشِيرا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 نادٍ يستَوقِفُ المُجْتا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كان على أوْفاز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ستَطِعْ تعَدّ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خطَتْ قدَمي في تخَطّ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جْتُ إليْهِ لأسْبُكَ سِرَّ جوه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ظُرَ كيفَ ثمَرُهُ من زَهَ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أهْلُهُ أفْرا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ائِجُ إلَيْهِمْ مُفا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َما نحنُ في فُكاهَةٍ أطْرَبَ منَ الأغاري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يَبَ منْ حلَبِ العَناقي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ِ احتَفّ بِنا ذو طِمْر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كاد يُناهِزُ العُمْر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ّا بلِسانٍ طَل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انَ إبانَةَ مِنط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حتَبى حُبوَةَ المُنتَ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اجْعَلْنا منَ المُهتَ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زْدَراهُ القومُ لطِمْر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سوا أنّ المرءَ بأصغَر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َذوا يتَداعَوْنَ فصْلَ الخِط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عْتدّونَ عودَهُ من الأحْط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لا يُفيصُ بكلِ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بينُ عنْ سِ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سبَرَ قرائِح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بَرَ شائِلَهُمْ وراجِح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استخْرَجَ دفائِن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ثَلَ كنائِن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مُ لوْ علِمْتُمْ أنّ وراء الفِ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فْوَ المُ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ا احتقَرْتُمْ ذا أخْل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تُمْ ما لَهُ منْ خَل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فجّرَ منْ ينابيعِ الأدَبِ والنُكَتِ النُّخ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جلَبَ بهِ بَدائعَ العج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وْجَبَ أن يُكتَبَ بذَوْبِ الذّه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خلَبَ كُلَّ خِل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َبَ إليْهِ كلَّ قلْ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لْح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رْح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ه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ذْ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ِقَتِ الجماعَةُ بذَي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قَتْ مسْرَبَ سيْ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أرَيْتَنا وسْمَ قِدْح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بّرْنا عنْ قَيضِكَ ومُح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مَتَ صُموتَ مَنْ أُفح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عْوَلَ حتى رُح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رأيتُ شوْبَ أبي زيدٍ ورَوْ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لوبَهُ المألوفَ وصَوْ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مّلْتُ الشيخَ على سُهومَةِ مُحَي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هوكَةِ ري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إيّ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تَمْتُ سِرّهُ كما يُكتَمُ الداءُ الدّخ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تَرْتُ مكرَهُ وإنْ لمْ يكُنْ يُخ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نزَعَ عنْ إعْو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عرَفَ عُثوري على ح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مَقَني بعَينِ مِضْحاك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طَفِقَ يُنشِدُ بلِسانِ مُتباك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تَغْفِ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ـ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ْـن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رَطا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ثقَل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هْـر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تِ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نـس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دوح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وْص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دي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تَلْتُ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ّـ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ِث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طْلُ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َ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ذْنَب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تْـلِ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َ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ذّن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قْض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ز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يّ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تْل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بك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ـتَـشْـرِ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ه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د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فْرِ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ِلك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عصِي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رِ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وْ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م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تِ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ْـب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رْف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كـدِ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ُب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ك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نـيسُ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جْب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هـو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عني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خطـوبَ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خِطب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انِي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غْـن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ْفي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َـجْـهـيزِ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دّو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ي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و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رْهَـ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ر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ف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ْحِي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ي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قـلِ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صْحوب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قَيْن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لْـه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غْسِ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صـابـون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ل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كار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ضْنِـي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ق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ثّـنـ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ضُـو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ّ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ْعِـيَ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الر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ْ يبْقَ في الجَماعَةِ إلا منْ ندِيَتْ لهُ كفّ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ْباعَ إليْهِ عُرْف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نجَحَتْ بُغيَ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َلَتْ مِئَ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ذَ يُثْني عليْهِمْ بصالِح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مِّرُ عنْ ساقِ سارح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َبِعْتُهُ لأستَعْرِفَ رَبيبَةَ خِدْ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ْ قتَلَ في حِدْثانِ أم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أنّ وشْكَ قِيا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ّلَ لهُ مَرا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زْدَلَفَ م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فْقَهْ </w:t>
      </w:r>
      <w:r>
        <w:rPr>
          <w:rtl w:val="true"/>
        </w:rPr>
        <w:t>عني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8"/>
        <w:gridCol w:w="53"/>
        <w:gridCol w:w="232"/>
        <w:gridCol w:w="38"/>
        <w:gridCol w:w="3120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ت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ث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زْ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دامِ</w:t>
            </w:r>
          </w:p>
        </w:tc>
        <w:tc>
          <w:tcPr>
            <w:tcW w:w="3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ت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َهْـذَ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سـامِ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نس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ك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3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ر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ِك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ن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ِرامِ</w:t>
            </w:r>
          </w:p>
        </w:tc>
      </w:tr>
      <w:tr>
        <w:trPr/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تَجْهيز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كـ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طّـا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يا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ـقـامـي</w:t>
            </w:r>
          </w:p>
        </w:tc>
      </w:tr>
      <w:tr>
        <w:trPr/>
        <w:tc>
          <w:tcPr>
            <w:tcW w:w="31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فَهّ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ـلـت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حَـكّـمْ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غ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ل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رْبي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عْدي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ْن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ي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ّع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َل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ّد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ر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َقٍ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المق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لْطِ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خبرَ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َخْتُ بمَلْطِيّةَ مطيّةَ الب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َقيبَتي ملأى منَ الع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َلْتُ هِجّير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ُذْ ألقَيْتُ بها عص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 أتورّدَ موارِدَ المرَ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صيّدَ شوارِدَ المُلَ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يَفُتْني بها منظَرٌ ولا مسمَع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خَلا مني ملعَبٌ ولا مرتَع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إذا لمْ يبْقَ لي فيها مأرَب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في الثّواء بها مَرْغَب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َدْتُ لإنْفاقِ الذّه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ابتِياعِ الأُه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كمَلْتُ الإعْدا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هيّأ الظّعْنُ منها أو كاد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أيتُ تِسعَةَ رهْطٍ قد سبأوا قهوَ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تَبأوا ربْوَ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ماثَتُهُمْ قيْدُ الألحاظ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ُكاهَتُهُمْ حُلوَةُ الألْفاظ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حَوْتُهُمْ طلَباً لمُنادَمت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 لمُدامَت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َعَفاً بمُمازَجَتِهِمْ لا بزُجاجَتِه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انتظَمْتُ عاشِرَه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ضحَيْتُ مُعاشِرَه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فَيتُهُمْ أبناءَ عَلاّ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َذائِفَ فلَوا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 أنّ لُحْمَةَ الأد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 ألّفَتْ شمْلَهُمْ أُلفَةَ النّس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وَتْ بينهُم في الرُّت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لاحوا مثلَ كواكِبِ الجوْزاء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دَوْا كالجُملَةِ المُتناسِبَةِ الأجْزاء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ْهَجَني الاهتِداءُ إليْ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مَدْتُ الطّالِعَ الذي أطلعَني عليْ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فِقْتُ أُفيضُ بقِدْحي معَ قِداح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ْتَشْفي برِياحِهِمْ لا بِراحِهِ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أدّتْنا شُجونُ المُفاوض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التّحاجي بالمُقايَض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ْلِكَ إذا عنَيْتَ بهِ الكَرام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مثلُ النّوْمُ فا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نْشأنا نجْلو السُهَى والقم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جْني الشّوْكَ والثّمَر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ْنا نحنُ ننْشُرُ القَشيبَ والرّثّ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نْشُلُ السّمينَ والغَثّ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َلَ عليْنا شيخٌ قد ذهَبَ حِبرُهُ وسِبْر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ِيَ خُبْرُهُ وسَبْر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َلَ مُثولَ منْ يسمَعُ وينظُ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لتَقِطُ ما ننْثُ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 نُفِضَتِ الأكياس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صْحَصَ الياس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رأى إجْبالَ القَرائِ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كْداءَ الماتِحِ والمائِ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مَعَ أذيال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لاّنا قَذال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كُلّ سوْداء تمْرَ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كلّ صهْباء خمرَ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ْتَلَقْنا بهِ اعتِلاقَ الحِرْباء بالأعْو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ربْنا دونَ وِجْهَتِهِ بالأسْد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ْنا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 دَواء الشّقّ أن يُحاص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 فالقِصاصَ القِصاص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 تطمَعْ في أن تجْرَحَ وتطْرَح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نهِرَ الفَتْقَ وتسْرَح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لوَى عِنانَهُ راجِ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 جثَمَ بمَكانِهِ راصِ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ّا إذا استَثَرْتُموني بالبَحْث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أحْكُمُ حُكمَ سُلَيْمانَ في الحرْث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ْلَموا يا ذَوي الشّمائِلِ الأدبِ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َّمولِ الذّهب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ّ وضْعَ الأُحجِ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متِحانِ الألمَع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ِخْراجِ الخَبيّةِ الخفيّ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رْطُها أنْ تكونَ ذاتَ مماثلَةٍ حَقيقي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ْفاظٍ معْنَوي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َطيفَةٍ أدَبي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تى نافَتْ هذا النّمَط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ضاهَتِ السّقَط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تدْخُلِ السّفَط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 أرَكُمْ حافَظتُمْ على هذهِ الحُد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مِزْتُمْ بينَ المقبولِ والمرْد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ُلْنا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َق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حقّ نطَق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ِلْ لَنا منْ لُباب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ِضْ عليْنا منْ عُباب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ْعَلُ لئلاّ يرْتابَ المُبطِل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ظنّوا بيَ الظّن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قابلَ ناظُورَةَ القوم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ذَكـاء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ض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ِن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مـاثِ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مِـ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ــزاد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ضحِكَ الى الثّاني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ضْل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دَنّـس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ـين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حاج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ه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اب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ن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لحَظَ الثّالِثَ وأنشأ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تـائِ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كـر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ق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ـائِز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ّ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جَ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دَ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ئِز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أتلَعَ الى الرّابِع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نْبِـ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ـام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ُغْز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ضْم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ْشِ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ـاو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ـ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ينـار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 رَمى الخامِسَ ببصرِه 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َـ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لْـمَــع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ك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نجَ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ْمَ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ـلـيَ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ّ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د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جِّـل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التفَت لفْتَ السّادِس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ـصّ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د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جارِ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ضْعُـ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لِ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ّ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اج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فُ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كفُ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خلجَ السابعَ بحاجِبِه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طن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جـلّ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تب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ك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لّـت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ّ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ِل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يان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َقي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ل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استنْصَتَ الثّامِنَ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دائِ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ضـلِـ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لول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زهـ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ضّ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لِ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مُـح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ج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خت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ضّ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حدجَ التاسِعَ ببصرِه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ك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راع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ضِ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مُحا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اع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الر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ا انتهى إل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هزّ </w:t>
      </w:r>
      <w:r>
        <w:rPr>
          <w:rtl w:val="true"/>
        </w:rPr>
        <w:t>مَنكِبَ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ُكَ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ص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نكُ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ب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قُ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كُت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 أنْهلْتُكُمْ وأمهَلتُك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شِئْتُمْ أنْ أعُلّكُمْ علّلتُكُم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لْجأنا لهَبُ الغُلَ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استِسقاء العَلَ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تُ كمَنْ يستأثِرُ على نَدي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ممّنْ سمْنُهُ في أديمِ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كرّ على الأوّل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ك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عَمّ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ل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كار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قـيق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حاج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ث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قيقَـ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ثَنى جيدَهُ الى الثّاني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ان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ضل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بيِّن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ِهِ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م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ْ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ُيّ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أوحى الى الثالثِ بلحْظِه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ضلِ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كائ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أصْمَع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ج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فِ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مَع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حملَقَ الى الرّابعِ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ويص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ج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لام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ماثِ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ْ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سْتَنْش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دامَ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أومضَ الى الخامِس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نـزّ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هـ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َو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ُـكّ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لِ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ْ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حا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ط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لك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ّ أقبلَ قِبَلَ السادِسِ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ِطن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لُـه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لّ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دّ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ء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الُـه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نَحا بصرَهُ الى السابِع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ل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َـهْـ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ق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ـي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بـيّ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ب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روق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قصدَ قصْدَ الثامنِ </w:t>
      </w:r>
      <w:r>
        <w:rPr>
          <w:rtl w:val="true"/>
        </w:rPr>
        <w:t>وأنشدَ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بـــوّ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روَ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ج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رْو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ِ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ط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لو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روَ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ابتسمَ الى التّاسِعِ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س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ر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َي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غـ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كّ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مُـح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ك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ل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م قبَضَ بجُمْعِهِ على رُدْني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ثُق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طنَـتِ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شكل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و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وْك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ث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ف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حـفَـل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ّن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ِـبْـيان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طرَبَنا بما سمِعْن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لَبَنا مُكاشَفَةَ معْن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ْنا منْ خيلِ هذا المَي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َنا بحَلّ هذِه العُقَدِ يَ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بَ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كتَم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مم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ظَلّ يُشاوِرُ نفس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قلّبُ قِدْح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هانَ بذْلُ الماعونِ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بَلَ حينئذٍ على الجَم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ّلَ البَلاغَةِ والبَر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علّمُكُمْ ما لمْ تكونوا تعْلَ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ظننْتُمْ أنّكُمْ تُعلَّم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كوا عليْهِ الأوعِ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وِّضوا بهِ الأند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في تفسيرٍ صقلَ به الأذْه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فْرَغ معهُ الأرْذ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آضَتِ الأفْهامُ أنْوَرَ منَ الشّم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كْمامُ كأنْ لمْ تغْنَ بالأم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همّ بالمَف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ئِلَ عنِ المَق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فّسَ كم تتنفّسُ الثَّك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أ ي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ع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عْـب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بْع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حْـب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سَـروج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ها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ل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ـبّ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ِك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ج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هَـبّ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وضَت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ـنّ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و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بو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ل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ْذَوْذ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ذْبُ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صحا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رو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ْ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لَح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ا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ِ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س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شي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قِي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لا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شي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فَت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ء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م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جِب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ن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د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قَع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تفس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اج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د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قامة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زا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امي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َ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صاب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ي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طاع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د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ئز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اصل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ا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ينا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دي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ي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اشي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كف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كف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م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ق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فل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طا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رق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ض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ط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ب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ش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ماع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في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ك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ص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د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ضا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ثبا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ك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حرّك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ه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د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ف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جي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ع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كت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تي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ش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ن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ازي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ر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حش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ديث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ر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ف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مع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تق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م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ن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ضار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ِ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نش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ام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حراح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دع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ائح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ح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ط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كى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ُنبو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هلكى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راح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ب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وق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لاع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م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ق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با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ب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ط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بري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و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و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كوب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عط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بر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و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ك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آل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أ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حش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ف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حف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ث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اشف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فير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ت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دية؛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ج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ز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جيت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مد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ذ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ز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هم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ئز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َّعْد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ْعَدْتُ الى صَعْ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ذو شَطاطٍ يحْكي الصّعْ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تِدادٍ يبدُرُ بناتِ صَعد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 نَضرت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عَيْتُ خُضرت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ألتُ نَحاريرَ الرّو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نْ تحْويهِ منَ السَّر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عادِنِ الخيْ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تّخِذَهُ جَذْوَةً في الظُلُ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جدَةً في الظُّل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ُعِتَ لي قاضٍ بها رحيبُ الب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صيبُ الرِّب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ميميُّ النّسَبِ والطّب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زَلْ أتقرَّبُ إليْهِ بالإلْ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َنَفّقُ عليهِ بالإجْ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صِرْتُ صَدى صَوْ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لْمانَ بي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معَ اشْتِيارِ شَه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ِشاقِ رَن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هَدُ مَشاجِرَ الخُص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فِرُ بينَ المَعصومِ منهُمْ والموْص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القاضي جالِسٌ للإسْج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يومِ المحْفِلِ والاحتِف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دخَلَ شيخٌ بالي الرّياش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دِي الارتِعاش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صّرَ الحفْلَ تبصُّرَ نقّ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زعَمَ أنّ لهُ خصْماً غيرَ مُنقا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نْ إلا كضَوْء شَرا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وحْيِ إشارَ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ُحضِرَ غُل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ّهُ ضِرْغا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دَ اللهُ القاض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صَمَهُ منَ التّغ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ابْني هذا كالقَلَمِ الرّد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يفِ الصّدِ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هَلُ أوْصافَ الإنص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ضَعُ أخلافَ الخِل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أقدَمتُ أحج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أعرَبْتُ أعج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أذْكَيْتُ أخْم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شوَيتُ رمّ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أنّي كفَلْتُهُ مُذْ دَ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ش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لهُ ألْطَفَ مَنْ ربّى ورَب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كْبَرَ القاضي ما شَكا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رَفَ بهِ منْ حَوا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هَدُ أنّ العُقوقَ أحدُ الثُّكْل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رُبّ عُقْمٍ أقَرُّ للع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غُ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معَضَهُ هذا الك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نصَبَ القُضاةَ للعد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ّكَهُمْ أعِنّةَ الفضْلِ والفَص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 ما دَعا قَطُّ إلا أمّن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دّعى إلا آمَن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َبّى إلا أحْر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وْرَى إلا أضْر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ْدَ أنهُ كمَنْ يبْغي بيْضَ الأنُو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طْلُبُ الطّيَرانَ منَ النّوق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مَ أعْنَ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َحَنَ طاع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مُذْ صَفِرَ منَ الم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نِيَ بالإمْ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ومُني أنْ أتلَمّظَ بالسّؤ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مْطِرَ سُحْبَ النّو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فيضَ شِربُهُ الذي غاض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ْجَبرَ منْ حالِهِ ما انْهاض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كانَ حينَ أخذَني بالدّر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ّمَني أدَبَ النّف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رَبَ قلْبي أنّ الحِرْصَ مَتعَ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مَعَ معْتَ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َرَهُ مَتْخَم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سألَةَ مَلأم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ني منْ فلْقِ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ْتِ قَوا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رْ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د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يش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شْك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ْ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ك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ـ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ثـي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دَيْ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نِ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ر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زَل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ُ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تَـرا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َـيْ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رض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تَـبْـق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حا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يْ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بْـدتَـيْ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ْب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اق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ب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ز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غمِض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ْ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ِ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حَـي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وّل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سْؤو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َيْ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حُ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ذي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ين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ذ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فنَ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ظِـرَيْ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ـلَـ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يبـاجُـ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خْلِـ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يبـاجَـتَـيْ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بَسَ الشيخُ واكفهَر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ْدرَأ على ابنِهِ وهرّ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َهْ يا عُقَق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مَنْ هوَ الشّجَى والشَّرَقُ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يْكَ أتُعَلّمُ أمّكَ البِضاع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ِئْرَكَ الإرْضاع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لقدْ تحكّكَتِ العقْرَبُ بالأفع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نّتِ الفِصالُ حتى القَرْعى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ثمّ كأنّهُ ندِمَ على ما فرَطَ منْ ف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َتْهُ المِقَةُ على تَلافِي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َنا إلَيْهِ بعينِ عاطِ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فضَ لهُ جناحَ مُلاطِف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ْكَ يا بُنيّ إنّ مَنْ أُمِرَ بالقَناع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ُجِرَ عنِ الضّراع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ُمْ أرْبابُ البِضاع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ُو المَكسَبَةِ بالصّناع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ّا ذَوو الضّرور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ِ استُثْنيَ بهِمْ في المَحْظور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بْكَ جهِلْتُ هذا التّأوي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بلُغْكَ ما قي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سْتَ الذي عارَضَ أب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ي ما قالَ وما </w:t>
      </w:r>
      <w:r>
        <w:rPr>
          <w:rtl w:val="true"/>
        </w:rPr>
        <w:t>حاباه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4"/>
        <w:gridCol w:w="283"/>
        <w:gridCol w:w="3134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ْعُد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ر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سْـغَـبَةٍ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ي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زي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ف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صطَبِرُ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ظ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ين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ض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طّـلة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ب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ر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ف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جَـرُ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عَد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ش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غْـبِـي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ضْ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مَـرُ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ح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كاب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مئ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ن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ه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طَرُ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تَنز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ح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ل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يَهن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ظّـفَـرُ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دِد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قَـصَة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خَضِر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أنْ رأى القاضي تَنافيَ قولِ الفتى وفِع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حلّيَهُ بما ليسَ منْ أه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َرَ إليْهِ بعَينٍ غَضْب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ميميّاً مرّةً وقَيسِيّاً أخر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فٍّ لمَنْ ينقُضُ ما يَ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لوّنُ كما تتلوّنُ الغ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الغُ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جعلَكَ مِفْتاحاً للحَق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تّاحاً بينَ الخَ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ُنسيتُ مُذْ أسِ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َدِئ ذِهْني مُذْ صَد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ّهُ أينَ البابُ الفُتُ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َطاءُ السُّرُح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بقيَ منْ يتبرّعُ باللُّه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استُطْعِمَ يقولُ ه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ه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عَ الخَواطئ سهْمٌ صائِ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كُلُّ برْقٍ خالِ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يّزِ البُروقَ إذا شِم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شْهَدْ إلا بما علِم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تبيّنَ للشّيخِ أنّ القاضيَ قدْ غضِبَ للك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ظَمَ تبْخيلَ جميعِ الأن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َ أنّهُ سينصُرُ كلِم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ظهِرُ أُكروم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كذّبَ أنْ نصَبَ شبك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وَى في الحَريقِ سمكَ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شأ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لـ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ِلم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سَ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ضْـوَ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دّ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هـل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ُن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دو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ـشَـر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طاؤ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مَن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ـلْـو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ُ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ثْن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سـتَـخـزِي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ف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ذِ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عو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ث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ذْل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ثْ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لَ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د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د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َشّ القاضي لقو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زَلَ لهُ منْ طو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لفتَ وجهَهُ الى الغُ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 نصَلَ لهُ أسهُمَ المَ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أيْتَ بُطْلَ زعْم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طَأَ وهْمِك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لا تَعجَلْ بعدَها بذَم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تنْحَتْ عوداً قبلَ عجْ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يّاكَ وتأبّي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 مُطاوَعَةِ أبيك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إنّكَ إنْ عُدتَ تعُقّ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قَ بكَ مني ما تستحِقّ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ُقِطَ الفَتى في يد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ذَ بحِقْوِ والِد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نهضَ يُحفِ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تبِعَهُ الشيخُ </w:t>
      </w:r>
      <w:r>
        <w:rPr>
          <w:rtl w:val="true"/>
        </w:rPr>
        <w:t>يُنشدُ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ام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ار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رُ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ْيَقْصِ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اض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عْد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مَاح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زْ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ـل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دْ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ْع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ْـدَه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ِ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ْري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ْكي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ْرَور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سي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ج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ف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تّب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باع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َل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ظهَ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ر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رِ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جر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بَذ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ُل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لَ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طل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ْط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تَق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بْعُ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تَر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اء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خْص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عارُ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ُلْص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بْ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ئِذ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هْتِشا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ف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رتِعا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ذ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ش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رَف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روج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حا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ؤو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رَ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صافِح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عْر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نِح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رِح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َك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رّ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ْ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فْت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ر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ب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ينَ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ما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رْوِيَّ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بّبَ إليّ مُذْ سعَتْ قد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فَثَ قل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أتّخِذَ الأدَبَ شِرْ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قتِباسَ منهُ نُجْ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نتُ أنَقّبُ عنْ أخب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زَنَةِ أسْرا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ألْفَيْتُ منهُمْ بُغيَةَ الملتَم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ذْوَةَ المُقتَب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َدْتُ يَدي بغَرْ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زَلْتُ منهُ زَكاةَ كنز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ّي لمْ ألْقَ كالسَّروجيّ في غَزارَةِ السُّح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ضْعِ الهِناء مَواضِعَ النُّقْ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هُ كانَ أسْيَرَ منَ المث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رَعَ منَ القمَرِ في النُّق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لهَوى مُلاق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حْسانِ مَقام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غَبُ في الاغت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عْذِبُ السّفَرَ الذي هوَ قِطعَةٌ من العَذ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تطوّحْتُ الى مرْ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غَرْ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شّرَني بمَلقاهُ زجْرُ الطّ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ألُ الذي هوَ بَريدُ الخ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زَلْ أنشُدُهُ في المحاف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َ تلَقّي القَواف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أجِدُ عنْهُ مُخبِ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رى لهُ أثَراً ولا عِثْيَ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غلَبَ اليأسُ الطّم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زَوى التّأميلُ وانْقم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ي لَذاتَ يومٍ بحضْرَةِ والي مرْ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َ ممّنْ جمَعَ الفضْلَ والسَّرْو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طلَعَ أبو زيْدٍ في خلَقٍ مِمْلا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ُقٍ مَلاّ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يّا تحيّةَ المُحْت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لقِيَ ربَّ التّا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وُقيتَ الذّ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فيتَ اله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 مَنْ عُذِقَتْ بهِ الأعْم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عْلِقَتْ بهِ الأما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نْ رُفِعَتْ لهُ الدّرَج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فِعَتْ إليْهِ الحاجا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سّعيدَ منْ إذا قد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تاهُ القد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ّى زكاةَ النِّ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يؤدّي زكاةَ النَّ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زَمَ لأهْلِ الحُ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ُلتزَمُ للأهْلِ والحر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صبحْتَ بحمدِ اللهِ عَميدَ مِص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مادَ عصْ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زْجى الرّكائِبُ الى حرَم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رْجى الرّغائِبُ منْ كرَم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نزَلُ المَطالِبُ بساح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ستَنْزَلُ الرّاحةُ منْ راح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 فضلُ اللهِ عليْكَ عظ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حْسانُهُ لديْكَ عَمي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ي شيخٌ ترِبَ بعْدَ الإتْ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ِمَ الإعْشابَ حينَ ش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َدْتُكَ منْ محَلّةٍ نازِح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الَةٍ رازِح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ُلُ منْ بحرِكَ دُف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جاهِكَ رِف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أميلُ أفضَلُ وسائِلِ الس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ئِلِ النّائ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جِبْ لي ما يجِبُ ع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ِنْ كما أحْسَنَ اللهُ 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ّاكَ أن تلْويَ عِذار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َنِ ازْدَر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َ دار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تقبِضَ را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نِ امْتا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ْتارَ سَماح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لهِ ما مجَدَ مَنْ جم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رشَدَ منْ حش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 اللّبيبُ مَنْ إذا وجَدَ ج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بَدأ بعائِدَةٍ ع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َريمُ منْ إذا استُوهِبَ الذّ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هَبْ أنْ ي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مْسَكَ يرْقُبُ أُكُلَ غر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صُدُ مطيبَةَ نف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َبَّ الوالي أنْ يعْلَمَ هلْ نُطفَتُهُ ث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لقَريحَتِهِ مد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يرَوّي في استيراء زَن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شْفافِ فِرِنْ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َبَسَ على أبي زيدٍ سِرُّ صَمْت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رْجاءِ صِل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وَغّرَ غضَ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شَدَ مُقتَضِ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قِر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ّـع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ب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َ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رْبـ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ر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ضِ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أم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رمـتَ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سَ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ـكّـي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فَ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ُرْف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ف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ختَبط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عَ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غَوْث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لف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ك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َ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ـ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كْ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اقَل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ُكبـ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ـي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شتَ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مْ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وْهِـبَ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ب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ط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قـ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روء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ذ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طِن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ْرأ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وَ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ـ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ن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بْتِن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جْـ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ِ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م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ن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ح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ي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شّ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ش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كْ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َم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زْ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ش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س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فتـ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م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خ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جتماعهم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َ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ب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وتَ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م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حبو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ائِقُ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جام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ْفَك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ْقـ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لشّحي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ـوال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َـل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سِعْن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َـ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مّ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ـبْـكـي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ُ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َع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شَـب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جْت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دو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بهوت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صيب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ب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ئِعَ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و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حوت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دّه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ك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تَمـ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رّه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ت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و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للهِ لقدْ أحسَن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يُّ ولَدِ الرّجُلِ أنت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َرَ إليْهِ عنْ عُر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َدَ وهُوَ مُغ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ْأ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رْ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ز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ال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ل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صْـرِم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ش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ُل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ذاق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ون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صْرِم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رّبَهُ الوالي لبَيانِهِ الفاتِ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أحلّهُ مقْعَدَ الخاتِ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فرَضَ له من سُيوبِ نيْ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آذنَ بطولِ ذَي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ِصَرِ لَيل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هَضَ عنْهُ برُدْنٍ مَلآ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ْبٍ جذْلا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ِعْتُهُ حاذِياً حَذْو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فِياً خَطْو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إذا خرَجَ منْ ب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صَلَ عنْ غاب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ُلتُ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ُنّئْتَ بِما أوت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ُلّيتَ بِما أُوليت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أسْفَرَ وجهُهُ وتَلا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لى شُكْراً للهِ تَ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خطَرَ اخْتِيا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</w:t>
      </w:r>
      <w:r>
        <w:rPr>
          <w:rtl w:val="true"/>
        </w:rPr>
        <w:t>ارتِجالاً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حَماق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ظّ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ط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صو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ِفَض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َفَ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ُضول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قَو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تفَ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قُيولـي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ْس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د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وب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أب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ّع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ب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عُمان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ّثَ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ِجْتُ مُذْ اخْضَرّ إز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قَلَ عِذ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ْ أجوبَ البَر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 ظُهورِ المَها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ْجِدُ طَو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لُكُ تارَةً غو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فلَيْتُ المَعالِمَ والمجاه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لَوْتُ المنازِلَ والمَناه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مَيْتُ السّنابِكَ والمَناس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ضَيْتُ السّوابِقَ والرّواس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ملِلْتُ الإصْح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سنَحَ لي أرَبٌ بصُح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لْتُ الى اجْتيازِ التّي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ِيارِ الفُلْكِ السّي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قَلْتُ إليْهِ أساوِ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صْحَبْتُ زادي ومَزاوِ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كِبْتُ فيهِ رُكوبَ حاذِرٍ ناذ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ذِلٍ لنفْسِهِ عاذ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شرَعْنا في القُلْ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فَعْنا الشُّرُعَ للسّر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ْنا منْ شاطئ المَرْس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دَجا الليلُ وأغْس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تِفاً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هْلَ ذا الفُلْكِ القَو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زجّى في البحرِ العَظ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قْديرِ العَزيزِ العل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 أدُلّكُمْ على تِجارَةٍ تُنجيكُمْ منْ عذابٍ أليم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ْبِسْنا نارَك أيها الدّلي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شِدْنا كما يُرشِدُ الخَليلُ الخَلي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ستَصْحِبونَ ابنَ سب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ادُهُ في زَب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ِلّهُ غيرُ ثَق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يَبغي سوى مَق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جْمعْنا على الجُنوحِ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نبْخَلَ بالماعونِ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سْتَوى على الفُلْ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وذُ بمالِكِ المُلْ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مسالِكِ الهُلْك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ا رُوِينا في الأخ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قولَةِ عنِ الأح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 اللهَ تَعالى ما أخذَ على الجُهّالِ أن يتعلّم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خذَ على العُلَماء أنْ يعَلِّم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مَعي لَعوذ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لأنبِياء مأخوذَ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ي لكُمْ نَصيح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اهينُها صَحيح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وَسِعَني الكِتْم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ِنْ خيميَ الحِرْم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دَبّروا القوْلَ وتفهّم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مَلوا بما تُعلّمونَ وعلّم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صاحَ صيْحَةَ المُباه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دْرونَ ما هي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َ واللهِ حِرْزُ السّف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مسيرِهِمْ في البح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ُنّةُ منَ الغ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جاشَ موْجُ اليَم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ا استَعْصَمَ نوحٌ منَ الطّوف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جا ومَنْ معَهُ منَ الحَيو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ا صدَعَتْ بهِ آيُ القُرآ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رأ بعْضَ أساطيرَ تَل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خارِفَ جَل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رْكَبوا فيها باسْمِ اللهِ مُجْراها ومُرْسا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نفّسَ تنفُّسَ المُغرَ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عِبادِ اللهِ المُكرَم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أنا فقدْ قُمتُ فيكُم مَقامَ المبلِّغ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َحْتُ لكُمْ نُصْحَ المُبالِغ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َكْتُ بكُمْ محَجّةَ الرّاشِ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شْهَدِ اللهُمّ وأنتَ خيرُ الشاهِد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جَبَنا بيانُهُ البادي الطُّلا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جّتْ لهُ أصواتُنا بالتّلاو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نَسَ قلبي منْ جر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رِفَةَ عينِ شم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ذي سخّرَ البحرَ اللُّجّ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سْتَ السَّرو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ْ يَخْفى ابنُ ج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مَدْتُ حينَئذٍ السّف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فَرْتُ عن نفْسي إذ سف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زَلْ نسيرُ والبحرُ رهْو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وّ صحْو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يشُ صَفو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مانُ لهْو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أجِدُ للِقي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ْدَ المُثْري بعِقْي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رَحُ بمُناج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َحَ الغَريقِ بمَنْج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عصَفَتِ الجَنو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سَفَتِ الجُنو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َيَ السّفْرُ ما ك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ءهُمُ الموْجُ منْ كلّ مَك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لْنا لهذا الحدَثِ الثّائ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إحْدى الجَزائ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ُريحَ ونستَريح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ثَما تُؤاتي الرّي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مادَى اعْتِياصُ المَ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نفِدَ الزّادُ غيرَ اليَ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ي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لنْ يُحرَزَ جَنى العودِ بالقُع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كَ في استِثارَةِ السّعودِ بالصّع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أتْبَعُ لكَ من ظِل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وَعُ منْ نع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َهَدْنا الى الجَزي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ضُعْفِ المَري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ركُضَ في امتِراء المِي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لانا لا يملِكُ فَتي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هتَدي فيها سَبي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قْبَلْنا نَجوسُ خِلا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تفيّأُ ظِلا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فْضَيْنا الى قصرٍ مَش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 بابٌ منْ حَد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ونَهُ زُمرةٌ من عَب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سَمْناهُمْ لنتخِذَهُمْ سُلّماً الى الارتِ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شِيَةً للاستِ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ْفَيْنا كلاً منهُمْ كَئيباً حَس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خِلْناهُ كسيراً أو أس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تُها الغِلْم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هَذي الغُم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ُجيبوا النّ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فاهوا ببَيْضاء ولا سَوْد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ْنا نارَهُمْ نارَ الحُباح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برَهُمْ كسَرابِ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باس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هَتِ الوج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بُحَ اللُّكَعُ ومَنْ يرْج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تَدَرَ خادِمٌ قد علَتْهُ كَبْ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تْهُ عبْ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ْمُ لا توسِعونا سَب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وجِعونا عتْ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ا لَفي حُزنٍ شام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غْلٍ عنِ الحديثِ شاغ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ِّسْ خِناقَ البَث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فِثْ إنْ قدَرْتَ على النّفْ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كَ ستجِدُ مني عَرّافاً كاف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صّافاً شاف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ّ ربّ هذا القصْرِ هوَ قُطْبُ هذِهِ البُق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اهُ هذِهِ الرُق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ّهُ لمْ يخْلُ منْ كم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خُلوّهِ من ول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َلْ يستَكْرِمُ المَغارِ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خيّرُ منَ المَفارِشِ النّفائ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بُشّرَ بحمْلِ عَقيلض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ذَنَتْ رقْلَتُهُ بفَسي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ُدِرَتْ له النّذ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صِيَتِ الأيامُ والشّه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حانَ النِّت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يغَ الطّوقُ والتّ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سُرَ مخاضُ الوض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خِيفَ على الأصْلِ والفَ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فِينا مَنْ يعرِفُ قَ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طْعَمُ النّومَ إلا غِ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جْهَشَ بالبُكاء وأعْو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ّدَ الاستِرْجاعَ وطوّ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كُنْ يا هَذا واستَبْشِر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ْشِرْ بالفَرَجِ وبشّر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ِندي عَزيمةُ الطّ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 انتشَرَ سَمْعُها في الخَ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ادَرَتِ الغِلمَةُ الى موْلا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تباشِرينَ بانكِشافِ بلْوا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نْ إلا كَلا ولا حتى برزَ مَنْ هلْمَمَ بِنا إ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دخلْنا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ثَلْنا بينَ ي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أبي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هْنِكَ مَن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صدَقَ مق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فِلْ ف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حضرَ قلَماً مبْر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بَداً بحر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عفَراناً قد دِي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اء ورْدٍ نظي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إنْ رجَعَ النفَ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ُحضِرَ ما التَم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جَدَ أبو زيدٍ وعف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بّحَ واستَغْف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عَدَ الحاضِرينَ ونف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القلمَ واسْحَنْف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تبَ على الزّبَدِ بالمُزَعْفَرِ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ّباس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هَتِ الوج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بُحَ اللُّكَعُ ومَنْ يرْجو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تَدَرَ خادِمٌ قد علَتْهُ كَبْ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رَتْهُ عبْ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ْمُ لا توسِعونا سَب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وجِعونا عتْب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ا لَفي حُزنٍ شام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غْلٍ عنِ الحديثِ شاغِ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ِّسْ خِناقَ البَث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فِثْ إنْ قدَرْتَ على النّفْ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كَ ستجِدُ مني عَرّافاً كاف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صّافاً شاف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ّ ربّ هذا القصْرِ هوَ قُطْبُ هذِهِ البُق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اهُ هذِهِ الرُق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ّهُ لمْ يخْلُ منْ كم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خُلوّهِ من ول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َلْ يستَكْرِمُ المَغارِ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خيّرُ منَ المَفارِشِ النّفائِ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بُشّرَ بحمْلِ عَقيلض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آذَنَتْ رقْلَتُهُ بفَسي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ُدِرَتْ له النّذ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صِيَتِ الأيامُ والشّه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حانَ النِّت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يغَ الطّوقُ والتّ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سُرَ مخاضُ الوض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خِيفَ على الأصْلِ والفَر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فِينا مَنْ يعرِفُ قَ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طْعَمُ النّومَ إلا غِ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جْهَشَ بالبُكاء وأعْو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دّدَ الاستِرْجاعَ وطوّ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كُنْ يا هَذا واستَبْشِر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ْشِرْ بالفَرَجِ وبشّر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ِندي عَزيمةُ الطّ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 انتشَرَ سَمْعُها في الخَلْ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بادَرَتِ الغِلمَةُ الى موْلا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تباشِرينَ بانكِشافِ بلْوا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نْ إلا كَلا ولا حتى برزَ مَنْ هلْمَمَ بِنا إ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ا دخلْنا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ثَلْنا بينَ ي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أبي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هْنِكَ مَن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صدَقَ مق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 يفِلْ فال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حضرَ قلَماً مبْر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بَداً بحرِي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عفَراناً قد دِي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اء ورْدٍ نظي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إنْ رجَعَ النفَ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ُحضِرَ ما التَمَ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جَدَ أبو زيدٍ وعف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بّحَ واستَغْف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عَدَ الحاضِرينَ ونفّ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َ القلمَ واسْحَنْف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تبَ على الزّبَدِ بالمُزَعْف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ّهَ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ن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صـيح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ص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روط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ي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عْصِ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كِـ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ـنـين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َر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كو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كـي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وعُ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داج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دو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بـي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َز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حـوّل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ز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هون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راء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ق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ل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بْ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َمْ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ـتـو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تَد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غي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ـاذِر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بي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حق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ظْنـو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حتَرِ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خادِ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ق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ُلق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ذ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هين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عَم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صَح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صي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بَّه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ظَـنـين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 إنهُ طمَسَ المكتوبَ على غَف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َلَ عليْهِ مئَةَ تَف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دّ الزّبَدَ في خِرقَةِ حر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َما ضمّخَها بعَب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َ بتعْليقِها على فخْذِ الماخِ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ا تعْلَقَ بها يدُ حائِ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نْ إلا كذُواقِ شارِ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فُواقِ حالِ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ندَلَقَ شخْصُ الول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خصّيصَى الزَّب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ُدرَةِ الواحِدِ الصّم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متلأ القصْرُ حُب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ُطيرَ عَميدُهُ وعَبيدُهُ سُر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اطَتِ الجماعَةُ بأبي زيدٍ تُثْني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قبّلُ ي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تبرّكُ بمِساسِ طِمْر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خُيّلَ إليّ أنّهُ القَرَنيُّ أُوَيْ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لأسَديُّ دُبَي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نْثالَ عليْهِ منْ جَوائِزِ المُجاز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ائِلِ الصّل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قيّضَ لهُ الغِن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ّضَ وجْهَ المُن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َلْ ينْتابُهُ الدّخْ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ذْ نُتِجَ السّخْ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أُعطِيَ البحْرُ الأم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نّى الإتْمامُ الى عُم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كْتَفى أبو زيدٍ بالنِّحْ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هّبَ للرّح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سمَحِ الوالي بحرَك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تجرِبَةِ برَك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أوعَزَ بضَمّهِ الى حُزا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تُطلَقَ يدُهُ في خِزان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أيتُهُ قدْ م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حيثُ يكتَسِبُ الم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حَيْتُ علَيْهِ بالتّعْن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جّنْتُ لهُ مُفارَقَةَ المألَفِ والأل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إليْكَ ع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مَعْ منّ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صْبو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َ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ضا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مـتَـهَـ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ح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وِه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نَ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ْر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ـن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ق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ضْ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ضَـ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ب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فس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ق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حي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غْش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َرَ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ُ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ِـل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يُّ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ض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خْتَر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َـ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َ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ذكُّ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مَـع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َن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كَـ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ُـ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طان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لْق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غـبَـن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د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صْد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تز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بْخَ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مَـن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سب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مَع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بّ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ّبَع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ضَح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عاذ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ذي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ذ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تَذ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ّ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ذَر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ّع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ْيي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قا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ِب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ر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دّع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ك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ِرا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ُم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َد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ني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ُه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بريز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َ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زْمَعْتُ التّبريزَ منْ تبري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نبَتْ بالذّليلِ والعَزي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َتْ من المُجيرِ والمُجي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ْنا أنا في إعدادِ الأُه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ِيادِ الصُح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فَيتُ بها أبا زيدٍ السَّروجيَّ مُلتَفّاً بكِساء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حْتَفّاً بنِساء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لْتُهُ عنْ خط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ى أينَ يسْرُبُ مع سِرْ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وْمأ الى امرأةٍ منهُنّ باهِرَةِ السّف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اهِرَةِ النّف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زوّجْتُ هذهِ لتؤنِسَني في الغُر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حَضَ عني قشَفَ العُز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قيتُ منها عرَقَ القِر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ْطُلُني بحق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كلّفُني فوْقَ طوْ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ا منها نِضْوُ وَج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لْفُ شجْوٍ وشج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نحْنُ قد تساعَيْنا الى الحاك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ضْرِبَ على يدِ الظّال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ِ انتظَمَ بيْنَنا الوِفا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الطّلاقُ والانطِلا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لْتُ الى أن أخْبُرَ لمَنِ الغل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يفَ يكونُ المُنقل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لْتُ شُغْلي دَبْرَ أُذ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حِبتُهُما وإنْ كنتُ لا أُغْ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حضَرَ القاضي وكان ممّن يرَى فضْلَ الإمْسا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ضَنُّ بنُفاثَةِ السّوا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ثا أبو زيدٍ بينَ يد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ّدَ اللهُ القاضيَ وأحسَنَ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مطيّتي هذهِ أبيّةُ القِي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َةُ الشِّ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 أني أطْوَعُ لها منْ بَنان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نى عليْها منْ جَنان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ا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حَك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علِمْتِ أنّ النُّشوزَ يُغضِبُ الرّ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جِبُ الضّرْب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 ممّن يدورُ خلْفَ الد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أخُذُ الجارَ بالج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اً 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بْذُرُ في السِّباخ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تَفرِخُ حيثُ لا إفْراخ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زُبْ عني لا نَعِمَ عوف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مِنَ خوف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ا ومُرسِلِ الرّي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كْذَبُ منْ سَج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هوَ ومَنْ طوّقَ الحَم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نّحَ النّع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كْذَبُ من أبي ثُم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 مَخْرَقَ باليَم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فَرَ أبو زيدٍ زَفيرَ الشُّوا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تَشاطَ استِشاطَةَ المُغْتاظ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لَكِ يا دَفارِ يا فَج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غُصّةَ البعْلِ والج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عْمِدينَ في الخَلوَةِ لتَعْذي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بدينَ في الحَفلَةِ تكْذيب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علِمْتِ أني حينَ بنَيتُ عليْ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نَوْتُ إليْ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فَيتُكِ أقْبَحَ من قِرْد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ْبَسَ منْ قِد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شَنَ من لِي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تَنَ منْ جيف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ثقَلَ منْ هَيض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ذَرَ منْ حيض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رَزَ من قِش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ْرَدَ من قِر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مَقَ من رِج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سَعَ منْ دِج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تَرْتُ عَوارَ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ُبْدِ عارَ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هُ لوْ حبَتْكِ شيرينُ بجَما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ُبَيدَةُ بمال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لْقيسُ بعَرْ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ُورانُ بفَرْش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بّاء بمُلْك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بِعَةُ بنُسك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ِندِفُ بفَخْ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نْساءُ بشِعْرِها في صخ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ِفْتُ أن تكوني قَعيدَةَ رَح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َروقَةَ فح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ذمّرَتِ المرأةُ وتنمّر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سَرَتْ عنْ ساعِدِها وشمّرَت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لأمَ منْ ماد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ْأمَ منْ قاش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جْبَنَ منْ صاف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يَشَ منْ طام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رْميني بشَن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فْري عِرْضي بشِف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 تعْلَمُ أنكَ أحقَرُ منْ قُلا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يَبُ منْ بَغْلةِ أبي دُلام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َحُ منْ حَبْق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حلْق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ْيَرُ منْ بَق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حُقّة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َبْكَ الحَسَنَ في وعْظِهِ ولفْ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عْبيَّ في عِلْمِهِ وحِفْظ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َليلَ في عَروضِهِ ونحو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ريراً في غزَلِهِ وهجْو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سّاً في فَصاحَتِهِ وخِطا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بْدَ الحَميدِ في بَلاغَتِهِ وكِتاب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ا عَمْرٍو في قِراءتِهِ وإعْر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نَ قُرَيبٍ في رِوايَتِهِ عنْ أعْر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ظُنّني أرْضاكَ إماماً لمِحْر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ساماً لقِر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لهِ ولا بَوّاباً لِب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عَصاً لجِراب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ما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اكُما شَنّاً وطَبق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دَأةً وبُندُق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ْرُكْ أيّها الرّجُلُ اللَّد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لُكْ في سيْرِكَ الجَد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ا أنْتِ فكُفّي عنْ سِب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ِرّي إذا أتى البَيتَ منْ ب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تِ المرأة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ما أسْجُنُ عنهُ لِس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إذا كَس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رْفَعُ لهُ شِر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َ إشْباع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لَفَ أبو زيْدٍ بالمُحَرِّجاتِ الثّل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 لا يملِكُ سوى أطْمارِهِ الرِّثا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ظَرَ القاضي في قَصَصِهِما نظَرَ الألمَع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ْكَرَ فِكرَةَ اللّوذَع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قبل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ما بوجْهٍ قد قطّ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جَنٍّ قد قلَ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َمْ يكْفِكُما التّسافُهُ في مجلِسِ الحُك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قْدامُ على هذا الجُر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َراقَيتُما منْ فُحْشِ المُقاذ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خُبْثِ المُخاد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يْمُ اللهِ لقدْ أخطأتِ استُكُما الحُفْ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ُصِبْ سَهْمُكُما الثُّغْ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أميرَ المؤمِ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َزّ اللهُ ببقائِهِ الد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َبَني لأقْضيَ بينَ الخُص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أقضيَ دَينَ الغُر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قِّ نِعمَتِهِ التي أحلّتْني هذا المَح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ّكَتْني العَقْدَ والح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ئِنْ لمْ تُوضِحا لي جليّةَ خَطْبِ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بيئَةَ خِبّ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ُنَدّدَنّ بكُما في الأم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جْعلَنّكُما عِبرَةً لأولي الأب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أبو زيدٍ إطْراقَ الشُج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اعِ سَماعِ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ِما بوجْهٍ قد قطّ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جَنٍّ قد قلَ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َمْ يكْفِكُما التّسافُهُ في مجلِسِ الحُك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قْدامُ على هذا الجُر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تَراقَيتُما منْ فُحْشِ المُقاذ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خُبْثِ المُخادَ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يْمُ اللهِ لقدْ أخطأتِ استُكُما الحُفْ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ُصِبْ سَهْمُكُما الثُّغْ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أميرَ المؤمِ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َزّ اللهُ ببقائِهِ الدّ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َبَني لأقْضيَ بينَ الخُص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أقضيَ دَينَ الغُرَ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قِّ نِعمَتِهِ التي أحلّتْني هذا المَح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لّكَتْني العَقْدَ والح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ئِنْ لمْ تُوضِحا لي جليّةَ خَطْبِ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َبيئَةَ خِبّك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ُنَدّدَنّ بكُما في الأم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جْعلَنّكُما عِبرَةً لأولي الأب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ْرَقَ أبو زيدٍ إطْراقَ الشُج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اعِ سَم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َروج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َ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ر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فْؤ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د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مـس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ا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نـسُ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نـ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اء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ير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سّ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قْيا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ِنّـ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ذ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ي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مْـس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صب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ُم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عرِ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ضْغ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حَـسّ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خُـفـو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ـفْـس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ْبا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وْ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شِر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مْـس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ز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ب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تـأسّ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فّ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ُـ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لـي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َـسّ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مْ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سَ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نّـحْـس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ق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جـتِـل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لْـس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فَق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ر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حَل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ب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َّـبْـس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ـذ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َـ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رْ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ظ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ْ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م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جَب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ش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ْـس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َ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حّ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ُـكْـسـي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َ لهُ القاض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َثُبْ أُنس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ْتَطِبْ نفس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 حقّ لكَ أن تُغفَرَ خَطيّت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وَفَّرَ عطيّت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ثارَتِ الزّوجَةُ عندَ ذلِك واستَطالَت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شارَتْ الى الحاضِرينَ </w:t>
      </w:r>
      <w:r>
        <w:rPr>
          <w:rtl w:val="true"/>
        </w:rPr>
        <w:t>وقالتْ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ري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كِـم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كّ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ْريز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سمَ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يزَ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صَد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ي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بْ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هْزوز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َرّ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يخ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دْو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ْصيص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مْييز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د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يَ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ئِم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رْق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ف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ه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مّوز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قّن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يخ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اجيز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دَرْتُ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ضْحوك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بْريز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ْتِ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نان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صِلا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سان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ِ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ن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ّ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اهِي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هْ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وج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ر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ف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َد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ض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ي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ّ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غر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ْع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َلْس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رْس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ْرَنْط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رْط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ْه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مْغ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فَ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من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ام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ملْم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آب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دام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ذُ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ض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تاعِ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َعُ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وائِ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وائِ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فَنّ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لِ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اطِب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فّ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نفّس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َر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َح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ضَح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ح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شَيْء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ج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ُرْشَ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قِف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َهْم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ُلز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ضيّ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َغْرَم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ُطي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رض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صْم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طَ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جِب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نفِذ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آرِ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كْ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َضاء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صْل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مْضاء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عتِ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غْتِ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ُحْ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ُسْ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ص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ص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ص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رِح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َ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ِهذار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طَع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انَ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ينار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ّ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ْح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لِ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ِع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ذْمو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ْمو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ئلا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ْضُر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صوم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ّ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ج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ع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باك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ُكائ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َ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رْس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ِثقال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َ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ك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حْي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ّقَل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ِ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ْتَر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الِ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ُك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جتَنِ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ُحش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ض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ري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ت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سم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اجيز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ُ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كر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هَض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ظِ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ينار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ْلَ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ْ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رَين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ِّنِّيس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دّثَ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طَعْتُ دَواعيَ التّصا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غُلَواء شَبا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أزَلْ زِيراً للغِ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ُذُناً للأغارِي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 وافَى النّذي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لّى العيشُ النّضي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َرِمْتُ الى رُشْدِ الانتِبا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دِمْتُ على ما فرّطْتُ في جنْبِ الل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أخذْتُ في كسْعِ الهَناتِ بالحَسَن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لافي الهفَواتِ قبلَ الفَو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ِلْتُ عنْ مُغاداةِ الغاد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ُلاقاةِ التُّقا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ْ مُقاناةِ القَيْن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ُداناةِ أهلِ الدّيانا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لَيتُ أن لا أصْحَبَ إلا مَنْ نزَعَ عنِ الغَ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اءَ منشَرُهُ الى الطّ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ألْفَيْتُ منْ هوَ خَليعُ الرّسَ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َديدُ الوسَ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ْأيْتُ داري عن د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رَرْتُ عنْ عَرّهِ وع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لقَتني الغُربَةُ بتِنّيس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َلّتني مسجِدَها الأنيس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أيتُ بهِ ذا حَلقَةٍ مُلتَحم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ّارَةٍ مُزدَحِم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َ يقولُ بجأشٍ مَكينٍو ولِسنٍ مُبين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ِسكينٌ ابنُ آدمَ وأيُّ مِسك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كَنَ من الدّنيا الى غيرِ رَك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عصَمَ منها بغيرِ مَكس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ُبِحَ من حُبّها بغيرِ سِكّ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َكْلَفُ بها لغَباو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َكْلَبُ عليْها لشَقاو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ْتَدّ فيها لمُفاخر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تزوّدُ منها لآخر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ُقسمُ بمَنْ مرَجَ البَحر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وّرَ القمَر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فَعَ قدْرَ الحجريْ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ْ عقَلَ ابنُ آدَ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 نادَ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ْ فكّرَ في ما قدّ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بَكى الدّ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ْ ذكَرَ المُكافاة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ستَدرَكَ ما فا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ْ نظَرَ في المآ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سّنَ قُبْل الأعْما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عجَباً كلَّ العج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َنْ يقتَحِمُ ذاتَ اللّه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اكْتِنازِ الذّه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زْنِ النّش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وي النّسَ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منَ البِدْعِ العَج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 يعِظَكَ وخْطُ المش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ؤذِنُ شمسُكَ بالمَغ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ستَ ترى أن تُني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هذّبَ المَعي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اندفَعَ يُنشِ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إنشادَ منْ </w:t>
      </w:r>
      <w:r>
        <w:rPr>
          <w:rtl w:val="true"/>
        </w:rPr>
        <w:t>يُرشِد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ذر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ـيبُـ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ِ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كَم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ْش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ْـدَ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بَ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ُع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تَعِش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متَط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ـهْـ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عْـتَـدُّ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ط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تَرِش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فـتَـرِ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جوم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ُّـ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ه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ه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هـ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ُـه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ِـرْ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دِ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ُـحْـق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ي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حْ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رئ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شْـرُ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نَش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يْ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ش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ب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بّ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رض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يّب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رو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سْ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رْ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ق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ُ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ك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نـبُ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َك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سك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تَـق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خْلِ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وب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طمِـ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ط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ق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شِ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خُلـ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ضً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طِ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ـصّ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مان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ِ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جِ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وْت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ُـلـ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إ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جِز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جاد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تج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عَ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د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ـبـوَة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س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ش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تَعِـش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ُصْ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شرَ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ُد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َضْ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أ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طِش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فرَغَ من مُبكِي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ضَى إنشادَ أبيا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هضَ صبيٌّ قد شدَ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رى البَدَ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ذَوي الحَص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نْصاتِ الى الوَص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وعَيْتُمُ الإنش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قِهتُمُ الإرْشا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َن نَوى منكُمْ أن يقْب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صلِحَ المُستَقب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ْيُبِنْ ببِرّي عنْ نِي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عدِلْ عني بعَطيّ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الذي يعلَمُ الأس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غفِرُ الإصْ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سرّي لكَما تَرَ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وجهي ليَستَوْجِبُ الصّ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ينوني رُزِقْتُمُ الع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َ الشيخُ في ما يعطِفُ عليْهِ القُل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َنّي لهُ المطْل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أنْبَطَ حَف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شَوشَبَ قَفْ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نْ ترِعَ الكي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صَلَتَ يمي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حمَدُ تِنّي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حْلُ للشيخِ المُق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ما انْصاعَ الغُلا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رْفَعَ الأيْدي بالدّع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َحا نحْوَ الانكِف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تَحْتُ الى أن أعجُ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ُلَّ مُترجَم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بعتُهُ وهو يشتَدّ في سمْ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فْتُقُ رتْقَ صم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مِنَ المُفاجي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كَنَ التّنا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َتَ جيدَهُ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َ تسْليمَ البَشاشَةِ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اقَكَ ذكاءُ ذاكَ الشُّوَيْدِن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 والمؤمِنِ المُهَيمِن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فتى السّرو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خرِجِ الدُّرّ منَ اللُّجّيّ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َدُ إنّكَ لَشَجرَةُ ثم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واظُ شرَر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دّقَ كَه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حْسَنَ إب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 لكَ في ابتِدارِ الب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َتنازَعَ كأسَ الكُمَ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حَكَ أتأمُرونَ الناسَ بالبِرّ وتَنسَوْنَ أنفُس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فتَرّ افتِرارَ مُتَضاحِك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رّ غيرَ مُماحِك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بَدا لهُ أنْ تَراجَعَ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فَظْها عني و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صْرِ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صِرْ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وّ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ـلْـ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كـتَـئِ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م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دف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تّـئِبْ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نطَل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طَبِ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تَبِ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صح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لائ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طر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س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َف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ريق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َر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َ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بي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كّ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نقّ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نقّ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دْبِ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عَقّب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ْتَهَب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ْ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طِلاق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دِد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لاقِ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َّجرانِ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امتْ بي مَرامي النّ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سَاري الهَ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صِرْتُ ابنَ كُلّ تُرب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ا كُلّ غُرب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ي لمْ أكُنْ أقطَعُ واد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شهَدُ نادِ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لاقْتِباسِ الأدَبِ المُسْلي عنِ الأشْج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غْلي قيمَةَ الإن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عُرِفَتْ لي هذه الشِّنْشِ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قلَتْها عني الألس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رتْ أعْلَقَ بي منَ الهوى ببَني عُذْ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جاعَةِ بآلِ أبي صُف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لْقَيتُ الجِرانَ بنَجْر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صطَفَيتُ بها الخُلاّنَ والجير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خِذْتُ أندِيَتَها مُعتَم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وسِمَ فُكاهَتي وسمَ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نْتُ أتعَهّدُها صَباحَ م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ظهَرُ فيها على ما سرّ و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أنا في نادٍ محْشو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حْفِلٍ مشْهو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جثَمَ لدَيْنا هِمّ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َيهِ هِد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يّا تحيّةَ مل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سانٍ ذلِ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بُدورَ المَحاف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حورَ النّواف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بيّنَ الصّبْحُ لِذي عيْن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بَ العِيانُ مَنابَ عدْل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ذا تَر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ا ترَ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ُحسِنونَ العَ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تنأ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تُدعَو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للهِ لقَدْ غِظ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ُمْتَ أن تُنبِطَ فغِض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شَدَهُمُ اللهَ عمّاذا صدّ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ستَوجَبَ ردّ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ّا نتَناضَلُ بالألْغ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يُتَناضَلُ يومَ البِرا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مالَكَ أن شعّثَ منَ المَنْض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حَقَ هذا الفضْلَ بنمَطِ الفُضو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سَنَتْهُ لُسْنُ القو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َخَزوهُ بأسنّةِ اللّو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َ هوَ يتنصّلُ من هَفو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ندّمُ على فَوْه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مْ مُضِبّونَ على مؤاخذ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َبّونَ داعيَ مُنابَذ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قالَ ل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مِ إنّ الاحتِمالَ منْ كرَمِ الطّب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َدّوا عنِ اللّذْعِ والقَذْ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هلُمّ الى أن نُلغِ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حكّمَ المُبرِّز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كنَ عندَ ذلِك توقُّدُ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حَلّتْ عُقدُه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ضوا بما شرَطَ عليهِمْ ول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تَرَحوا أنْ يكونَ أوّل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ْسكَ ريْثَما يُعقَدُ شِسْ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شَدّ نِسْ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مَعوا وُقيتُمُ الطّي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لّيتُمُ العيْ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مُلغِزاً في مِروَحَةِ الخيْش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رِي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ر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ـمَـعِـلّ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ث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س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فولُ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ئِ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نس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تَحثّ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حتِثا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سيلُ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يظ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ظُ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نّد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َبد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صي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حولُه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اكُمْ يا أولي الفضْ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راكِزَ العقْ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َدَ مُلغِزاً في حابولِ </w:t>
      </w:r>
      <w:r>
        <w:rPr>
          <w:rtl w:val="true"/>
        </w:rPr>
        <w:t>النّخْل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نتَسِـ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ّ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َش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انِق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ره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توصّ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ان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ْ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نْه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دونَكُمُ الخَفيّةَ العل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ُعتَكِرَةَ الظُل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مُلغِزاً في </w:t>
      </w:r>
      <w:r>
        <w:rPr>
          <w:rtl w:val="true"/>
        </w:rPr>
        <w:t>القلَم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أم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رِ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مـام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ه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صُحْبَت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ِرا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تَ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يْش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د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سكُ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ْر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وام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ُذ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تَسْ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موع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ُقْ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و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بتِسـام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َيْكُمْ بالواضِحَةِ الدّلي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اضِحَةِ ما قي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مُلغِزاً في </w:t>
      </w:r>
      <w:r>
        <w:rPr>
          <w:rtl w:val="true"/>
        </w:rPr>
        <w:t>المِيل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كِح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خت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هْـ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ُـفـيَ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كـ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بـي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غْ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غْش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جِـد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مـي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زيدُهُ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شـ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ـهّـد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ِر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ُـعـو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ـلـيل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ِهِ يا أولي الألْب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ِعْيارُ الآدا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َد مُلغِزاً في </w:t>
      </w:r>
      <w:r>
        <w:rPr>
          <w:rtl w:val="true"/>
        </w:rPr>
        <w:t>الدّولاب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ْصول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َصو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اف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ي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رِز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عْجَـب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سِ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ف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ُح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مو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هْضـو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هْض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ضْ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تْلا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خْش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ـدّت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ب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ف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رش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خَمْسِ التي نس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ْمِ تدَبّروا هذهِ الخمْ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قِدوا عليْها الخَمْ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أيَكُمْ وضَمّ الذّي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ِ الازدِيادَ منْ هَذا الكَيْل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فزّتِ القوْمَ شهوَةُ الزّيا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ما أُشرِبوا منَ البَلا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وُقوفَنا دونَ حد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ُفْحِمُنا عنِ استِيراء زنْ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شْفافِ فِرِنْ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تْمَمتَ عشْراً فمِنْ عِن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هتزّ اهتِزازَ منْ فلَجَ سه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خَزَلَ خصْ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فتَتَح النُطْقَ بالبَسم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دَ مُلغِزاً في المُزَمّ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7"/>
        <w:gridCol w:w="76"/>
        <w:gridCol w:w="3241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سْرور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غموم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ـرِه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ُر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ـمُّ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قرّ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ـيان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جْـ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نـينِـه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وْ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ُـلّـقَـ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مُّ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بعَ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هـدُه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بع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ستَحِ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هـدُ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ُـلـمُ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صُ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ي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ُـلِـذ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ـالُـه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إعرا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ْل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ن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لـبَـ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ي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بَـطَّـنٌ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زْدَ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زْد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ـكـم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 كشَرَ عن أنيابِهِ الصُف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َدَ مُلغِزاً في </w:t>
      </w:r>
      <w:r>
        <w:rPr>
          <w:rtl w:val="true"/>
        </w:rPr>
        <w:t>الظُفْر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رهو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َـب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م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ـرَب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ش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م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ف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جَ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 تخازرَ تخازُرَ العِفْريت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َدَ مُلغِزاً في طاقَةِ </w:t>
      </w:r>
      <w:r>
        <w:rPr>
          <w:rtl w:val="true"/>
        </w:rPr>
        <w:t>الكِبريت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حْقو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دْ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قْص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ّـر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ـدّ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س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تَبِه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ـد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ُ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خ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ـدّ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ذّ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ضِ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لغ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دِ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ِض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َدّ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تخمّطَ تخمُّطَ القَر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في حلَبِ </w:t>
      </w:r>
      <w:r>
        <w:rPr>
          <w:rtl w:val="true"/>
        </w:rPr>
        <w:t>الكَرْم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ء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سَـد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وّ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يّ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شَـد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صاف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ث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ث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د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ك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ر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ِـدُ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ئْ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ـد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اعتَضَدَ عَصا التَّسيا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َدَ مُلغِزاً في </w:t>
      </w:r>
      <w:r>
        <w:rPr>
          <w:rtl w:val="true"/>
        </w:rPr>
        <w:t>الطيّار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يش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ـقّ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ئِل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اب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قِـ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لّـيّ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ْتَ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لِ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ـادِ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ا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دَ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ص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ُضار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ستَ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ق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اط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ْج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صاف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ظرْت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ظ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َيّ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اضِـل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ُصو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كِم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رَفـ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ئِلُ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ظلّتِ الأفكارُ تَهيمُ في أوديةِ الأوْه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َجولُ جوَلانَ المُستَه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 طالَ الأمَ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صْحَصَ الكمَ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رآهُمْ يزنِدونَ ولا سَ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ْضونَ النّهارَ بالمُ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قومِ إلامَ تنظُرو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تّامَ تُنظَرونَ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ألَمْ يأنِ لكُمُ استِخْراجُ الخَب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استِسلامُ الغَبيّ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للهِ لقدْ أعْوَص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َبْتَ الشَّرَكَ فقنَص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حَكّمْ كيفَ ش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ُزِ الغُنْمَ والصّ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رَضَ عنْ كلّ مُعَمًى فرْ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خلَصَهُ منهُمْ نَضّ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فتَح الأقف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سمَ الأغْف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ولَ الإجْف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تلَقَ بهِ مِدرَهُ القو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 لُبسَةَ بعْدَ اليو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َنْسِبْ قبلَ الانطِل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َبْها مُتعَةَ الطّل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طْرَقَ حتى قُلْنا مُريب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أنشَدَ والدمعُ </w:t>
      </w:r>
      <w:r>
        <w:rPr>
          <w:rtl w:val="true"/>
        </w:rPr>
        <w:t>مُجيبٌ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وج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طْلِ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مْس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بْ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هْ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نس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رِم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عيم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ذ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فْـس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تَض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غْتِراب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ر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مْس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قَـرّ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أرض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ر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نْـسـي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ـج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وْم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شّأ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ض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ُم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زْ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قـوت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غّص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ـخَـسّ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نـد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ْ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َلْـس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ي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ـخْـس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ْتَب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لاص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ض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د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ارِ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شدْن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نَي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ع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ي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رغي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جع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كرِ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فا بيَ البينُ المطَوّ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يرُ المبرّ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رضٍ يضِلّ بها الخِرّ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ْرَقُ فيها المصال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جَدتُ ما يجِدُ الحائِرُ الوح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يتُ ما كُنتُ منه أح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ي شجّعْتُ قلْبيَ المَزْؤ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أتُ نِضْوِيَ المجْهو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تُ سيرَ الضّارِبِ بقِدْ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ستَسلِمِ للح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زَلْ بينَ وخْدٍ وذَم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جازَةِ مِيلٍ بعْدَ م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كادَتِ الشمْسُ تج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ّياءُ يحتج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ْتَعْتُ لإظْلالِ الظ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تِحامِ جَيشِ ح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دْرِ أأكْفِتُ الذّيلَ وأرتبِط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أعتَمِدُ اللّيلَ وأختَبِط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ا أنا أقلّبُ العزْ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تَخِضُ الحزْ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اءى لي شبَحُ جمَ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تَذْرٍ بجبَ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رَجّيتُهُ قُعْدَةَ مُري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صدْتُهُ قصْدَ مُشيح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الظّنّ كَها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ُعدَةُ عَيرا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ريحُ قدِ ازْدَمَلَ ببِج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تَحَلَ برُقاد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لَسْتُ عندَ را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هبّ من نُعا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ازْدَهَرَ سِراج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َسّ بمَنْ فاج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َرَ كما ينفِرُ المُر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وكَ أمِ الذّ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ْ خابِطُ ليْلٍ ضَلّ المس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ضِئْ أقْدَحْ 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َسْرُ عنكَ همّ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بّ أخٍ لكَ لمْ تلِدْهُ أ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سرَى عندَ ذلِكَ إشْف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رَى الوسَنُ الى آم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الصّباحِ يحْمَدُ القومُ السُّ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تَرى كما أر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ي لكَ لأطْوَعُ منْ حِذ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فَقُ من غِذ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َدَعَ بمحب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خْبَخَ بصُحْ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حتَمَلْنا مُجِدّ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َحلْنا مُدلِجَ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زَلْ نُعاني السُّ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عاصي الكَ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بلغَ الليلُ غاي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فَعَ الفجْرُ رايت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سْفرَ الفاض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بْقَ إلا واضِح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سّمتُ رفيقَ رِح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َميرَ لَيل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أبو زيدٍ مطلَبُ النّاش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علَمُ الرّاش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هادَيْنا تحيّةَ المُحبّ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 التَقَينا بعْدَ الب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باثَثْنا الأسْر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ثَثْنا الأخْب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عيري ينحِطُ منَ الكِل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احِلَتُهُ تزِفُّ زَفيفَ الرّ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جَبَني اشْتِدادُ أم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ِدادُ صبر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أستَشِفُّ جوهر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ألُهُ منْ أين تخيّر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لهذِهِ النّا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بَراً حُلْوَ المَذا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يحَ السّيا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حببْتَ استِماعَهُ فأنِخ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لمْ تشأ فلا تُصِخ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نَخْتُ لقولِه نِضْو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دَفْتُ السّمْعَ لما يَرو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ْ أني استَعرَضْتُها بحَضْرَمَو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بدْتُ في تحصيلِها المو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 زِلتُ أجوبُ علَيها البُلد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ِسُ بأخفافِها الظِّرّ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ْ وجدْتُها عُبْرَ أسف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دَّةَ قرا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لحَقُها العَن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واهِقُها وجْن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دْري ما الهِناء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رْصَدتُها للخَيرِ والش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لَلْتُها محَلَّ البَرّ السَّر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تّفَقَ أن ندّتْ مُذْ مُد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لي سِواها قُعد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شْعَرْتُ الأس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شرفْتُ التّ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سيتُ كُلّ رُزْءٍ س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خذْتُ في استِقْراء المَسال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قُّدِ المسارِحِ والمَبار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 لا أستَنْشي منها ري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تَغْشي يأساً مُري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ادّكَرْتُ مضاءها في الس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بِراءها لمُباراةِ الطّ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عَني الادّك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هوَتْني الأفكا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أنا في حِواء بعضِ الأحْياءِ إذْ سمِعْتُ منْ شخْصٍ متبَعّ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ْتٍ متجرّ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ضَلّتْ لهُ مط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رَميّةٌ وطِ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ِلدُها قد وُس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رُّها قد حُس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ِمامُها قد ضُف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ظهرُها كأنْ قد كُسِرَ ثم جُب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زينُ الماش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عينُ النّاش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طَعُ المَسافَةَ النّائِي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ظَلّ أبداً لكَ مُدانِي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عتَوِرُها الوَن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عترِضُها الوَج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حْوِجُ الى العَص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َعْصي في مَنْ عص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ذَبَني الصوتُ الى الصّائِ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شّرَني بدرَكِ الفائِ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فْضَيْتُ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ْتُ عل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لّمِ المطي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سلّمِ العطي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مطِيّت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فِرَتْ خطِيّت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قَةٌ جُثّتُها كالهَض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ِروَتُه كالقُب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َبُها مِلْءُ العُل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أُعطيتُ بها عِش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 حللْتُ يَب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زَدْتُ الذي أعط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ريْتُ أنهُ أخْط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رَضَ عني حينَ سمِعَ صِفَتي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 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َ بصاحِبِ لُقط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بتَلاب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رَرْتُ على تكذ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َمْتُ بتمزيقِ جَلاب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ذا ما مطيّتي بطِلْ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كْفُفْ عني منْ غَر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ّ عنْ سب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قاضِني الى حَكَمِ هذا الح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ريء من الغ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وجبَها لكَ فتسلّ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 زَواها عنْكَ فلا تتكلّ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رَ دَواءَ قِ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َساغَ غُ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ْ آتيَ الح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ل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خَرَطْنا الى شيخٍ رَكينِ النِّص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يقِ العِص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نَسُ منهُ سُكونُ الطائ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يسَ بالجائ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دَرأتُ أتظلّمُ وأتألّ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بي مُرِمٌّ لا يترَمْر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نثلْتُ كِن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ضَيْتُ من القَصَصِ لُب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رَزَ نعْلاً رَزينَةَ الوز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حْذوّةً لمسلَكِ الحَز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ِ التي عرّف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اها وصَف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انتْ هي التي أُعطِيَ بها عِش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هوَ من المُبص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كذَبَ في دع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بُرَ ما افتَ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إلا أنْ يَمُدّ قَذا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بَيّنَ مِصداقَ ما قا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حك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غَف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قلّبُ النّعْلَ بطْناً وظه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هذِهِ النّعلُ فنَع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مطِيّتُكَ ففي رح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هَضْ لتسَلُّمِ ناق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عَلِ الخيرَ بحسَبِ طا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مْتُ و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تَ بصاحِبِ لُقط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بتَلاب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رَرْتُ على تكذ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َمْتُ بتمزيقِ جَلابي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هذا ما مطيّتي بطِلْ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كْفُفْ عني منْ غَر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دّ عنْ سب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ا فقاضِني الى حَكَمِ هذا الح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ريء من الغ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أوجبَها لكَ فتسلّ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 زَواها عنْكَ فلا تتكلّ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رَ دَواءَ قِ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َساغَ غُص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ْ آتيَ الح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ل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خَرَطْنا الى شيخٍ رَكينِ النِّص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يقِ العِصْ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نَسُ منهُ سُكونُ الطائ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ليسَ بالجائ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دَرأتُ أتظلّمُ وأتألّ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حبي مُرِمٌّ لا يترَمْر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نثلْتُ كِن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ضَيْتُ من القَصَصِ لُبان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رَزَ نعْلاً رَزينَةَ الوز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حْذوّةً لمسلَكِ الحَز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ِ التي عرّف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اها وصَف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ْ كانتْ هي التي أُعطِيَ بها عِش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هوَ من المُبصِر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كذَبَ في دع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بُرَ ما افتَ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إلا أنْ يَمُدّ قَذا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بَيّنَ مِصداقَ ما قال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الحك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غَف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قلّبُ النّعْلَ بطْناً وظه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هذِهِ النّعلُ فنَع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مطِيّتُكَ ففي رحْ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هَضْ لتسَلُّمِ ناقت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عَلِ الخيرَ بحسَبِ طاقَ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ُمْتُ وق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قس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بي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تي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ـرَ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طائِف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اكِف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ـرَم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عْ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ـ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حـتـكَ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عار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ك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ل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ْ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ع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َعَـم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أجابَ من غيرِ رويّ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لا عَقْدِ </w:t>
      </w:r>
      <w:r>
        <w:rPr>
          <w:rtl w:val="true"/>
        </w:rPr>
        <w:t>نيّ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ز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كر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س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تَوج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ـتَـزَم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ُقْ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ل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ُر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ـرَم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ذ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كَل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واء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ِـيَ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هُ نفّذَ بينَ يدَ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سلّم النّاقَةَ إ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مْتَنّ عل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ُحْتُ نَجيحَ الأ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ُرّ ذيْلَ الطّ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ول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لَلْعَج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 تاللهِ لقدْ أطْرَف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رَفْتَ بما عرَف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شَدتُكَ اللهَ هلْ ألفَيْتَ أسْحَرَ منكَ بلاغ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َنَ للّفْظِ صِياغ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مّ نعَ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مِعْ وانْعَ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 عز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 أتْه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 أتّخِذَ ظَعين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كونَ لي مُعين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َ تعيّنَ الخِطْبُ المُلِ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الأمرُ يستَتِب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ْكَرْتُ فكْرَ المتحرِّزِ منَ الوه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تأمِّلِ كيفَ مَسقِطُ السّه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تُّ ليلَتي أُناجي القلْبَ المعذّ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لّبُ العزْمَ المُذَبذ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أجمَعْت على أن أُسْحِ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شاوِرَ أوّلَ منْ أُبص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قوّضَتِ الظُّلمَةُ أطْناب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ّتِ الشُّهُبُ أذْناب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دَوْتُ غُدُوَّ المتعرّ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كرْتُ ابتِكارَ المتعيِّ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بَرى لي يافِ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وجْهِهِ شافِع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يمّنْتُ بمنظَرِهِ البَهي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قْدَحْتُ رأيَهُ في التّروي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َتبْغيها غَوا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بِكْراً تُعان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َرْ لي ما تَ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ألْقَيتُ إليكَ العُر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ّ التّبي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ْكَ التّعيي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مَعْ أنا أفْد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دفْنِ أعاد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البِكرُ فالدُرّةُ المخزو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َيضَةُ المَكنون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اكورَةُ الجَنِي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ُلافَةُ الهَني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وْضَةُ الأُنُ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وْقُ الذي ثمُنَ وشرُ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ُدَنّسْها لام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َغْشاها لابِ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ارسَها عابِث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وكَسَها طامِث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ا الوجهُ الحَي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رْفُ الخف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سانُ العَيِ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لْبُ النّق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هيَ الدُمْيَةُ المُلاعِ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عْبَةُ المُداعِ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َزالَةُ المُغازِ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لْحَةُ الكامِ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ِشاحُ الطاهرُ القَش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ّجيعُ الذي يُشِبُّ ولا يُشي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لثّيّبُ فالمَطيّةُ المذَلّ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ُهْنَةُ المعَجّ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بِغْيَةُ المُسهَّ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بّةُ المُعلِّل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رينةُ المتحبِّ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َليلَةُ المتقرِّب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َناعُ المدَبِّر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طْنَةُ المختَبِر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ا عُجالَةُ الرّاك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نشوطَةُ الخاط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عدَةُ العاج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ُهْزَةُ المُبار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يكَتُها لَيّ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قلَتُها هيّ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ِخلَتُها متَبيِّ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ِدمَتُها مزيِّن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سِمُ لقد صدَقْتُ في النّع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َوْتُ المَهات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أيّتِهِما هامَ قلب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أبو زيد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يتُهُ جندَلَةً يتّقيها المُراج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دمى منها المَحاج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ي 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 سمعتُ أن البِكْرَ أشَدُّ حُب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لُّ خِبّ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َمْري قد قيلَ هذ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كمْ قوْلٍ آذى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حَكَ أمَا هيَ المُهرَةُ الأبيّةُ العِ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طيّةُ البَطيّةُ الإذْع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َنْدَةُ المتعسِّرَةُ الاقْتِد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لعَةُ المُستَصْعَبَةُ الافتِت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 مؤونَتَها كثي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عونتَها يَسير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ِشْرَتَها صَلِف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الّتَها مُكلَّف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دَها خرْ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تْنَتها صَم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َريكتَها خشْ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لَتَها ليْ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 رياضَتِها عَناء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 خِبرَتِها غِشاء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لما أخزَتِ المُناز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ِكَتِ المُغاز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نَقَتِ الهاز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رَعَتِ الفَنيقَ الباز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ها التي ت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ألْبَسُ وأجلِس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لُبُ منْ يُطلِقُ ويحبِس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ترى في الثّيّ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با الطّيّ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حَكَ أترغبُ في فُضالَةِ المآك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ُمالَةِ المناه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ّباسِ المُستَبذ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ِعاءِ المُستَعْ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ّواقَةِ المُتطرِّ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َرّاجةِ المتصرِّ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َقاحِ المتسلِّط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حتَكِرَةِ المتسخِّط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كلمَتُها كُنتُ وصِر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الَما بُغيَ عليّ فنُصِر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تّان بين اليومِ وأم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نَ القمرُ منَ الشّمس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كانتِ الحَنّانَةَ البَرو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مّاحَةَ الهَلو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يَ الغُلُّ القَم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ُرْحُ الذي لا يندَمِل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ترى أن أترَهّ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لُكَ هذا المذْه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تَهَرني انتِهارَ المؤدّ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 زَلّةِ المتأدِّ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لَكَ أتَقتَدي بالرُّه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قُّ قدِ استَب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فٍّ 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َهْنِ ر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ّآً لك ولأولَ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ُراكَ ما سمعْت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ْ لا رَهْبانيّةَ في الإس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ما حُدّثْتَ بمناكِحِ نبيّكَ عليْهِ أزْكى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مَا تعلَمُ أنّ القَرينَةَ الصالحةَ تَرُبّ بي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لبّي صو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غُضّ طرْ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طيّبُ عَرف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ا ترَى قُرّةَ عي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يْحانَةَ أنف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ْحةَ قل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ْدَ ذِك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ِلّةَ يومِكَ وغ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َ رَغِبْتَ عنْ سُنّةِ المُرسَ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تعَةِ المتأهِّ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ِرْعَةِ المُحْصَ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جْلَبَةِ المالِ والبَنين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لقدْ ساءني 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سمِعْتُ من 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عْرَضَ إعْراضَ المُغض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زا نَزَوانَ العُنظ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تَلَكَ اللهُ أتنطَلِقُ متبخْتِ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دعُني متحيِّ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ظنّكَ تدّعي الحَي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ستَغْنيَ عنِ المُهَيْ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ّحَ اللهُ ظن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شَبّ قرْن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ُحْتُ عنهُ مَراحَ الخَزْ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بتُ منْ مُشاوَرَةِ الصّب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 أُقسِمُ بمنْ أنْبَتَ الأ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 الجدَلَ منكَ وإ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غْرَبَ في الضّحِكِ وطرِبَ طَرْبَةَ المُنهَم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قِ العس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َل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أُسهِبُ في مدْحِ الأد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ّلُ ربّّهُ على ذي النّش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نظُرُ إليّ نظرَ المُستَجْه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غْضي عني إغْضاءَ المتمهّ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فْرَطْتُ في العَص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عُصبَةِ الأد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ه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معْ مني وافْقَهْ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ْ لا رَهْبانيّةَ في الإس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ما حُدّثْتَ بمناكِحِ نبيّكَ عليْهِ أزْكى الس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أمَا تعلَمُ أنّ القَرينَةَ الصالحةَ تَرُبّ بي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لبّي صوت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غُضّ طرْ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طيّبُ عَرف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ا ترَى قُرّةَ عي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يْحانَةَ أنف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رْحةَ قلب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ْدَ ذِك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عِلّةَ يومِكَ وغ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َ رَغِبْتَ عنْ سُنّةِ المُرسَ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تعَةِ المتأهِّ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ِرْعَةِ المُحْصَ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جْلَبَةِ المالِ والبَنين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 لقدْ ساءني 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سمِعْتُ من 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عْرَضَ إعْراضَ المُغض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زا نَزَوانَ العُنظ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تَلَكَ اللهُ أتنطَلِقُ متبخْتِ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دعُني متحيِّ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ظنّكَ تدّعي الحَير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ستَغْنيَ عنِ المُهَيْ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ّحَ اللهُ ظن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شَبّ قرْن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ُحْتُ عنهُ مَراحَ الخَزْ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بتُ منْ مُشاوَرَةِ الصّب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 أُقسِمُ بمنْ أنْبَتَ الأ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 الجدَلَ منكَ وإلَ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غْرَبَ في الضّحِكِ وطرِبَ طَرْبَةَ المُنهَمِك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قِ العس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َل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َذْتُ أُسهِبُ في مدْحِ الأد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ّلُ ربّّهُ على ذي النّش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نظُرُ إليّ نظرَ المُستَجْهِ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غْضي عني إغْضاءَ المتمهّ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فْرَطْتُ في العَص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عُصبَةِ الأدبي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ه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معْ مني وافْقَه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ول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م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ـت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زينَـت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َ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سِــخ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ز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كثِرينَ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وْ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دَد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امِـخ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ق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خـي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د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رْص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كامِ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مـا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قـال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ي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ـلِّ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اسِـخ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تّضِ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ِدْ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ج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ِنار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ج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أ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ُه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تَفي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هْ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ّا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ي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خلْنا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ارْتِي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ِلا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فِض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غ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حَط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ُنا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خْتَط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قيَ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ُلا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بلُغ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نْث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تِق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ِغْث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ّ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يّ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سل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ل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ف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فه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أ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ّق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ُبا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اهُ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ُط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خُط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لَ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ُلَح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ّم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سّ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ها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َصائ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قصائ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كُ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فا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ّرائِ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فَرائد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ذهَ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شَد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قيق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معْن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ق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ْلَح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حْ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اجُ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ؤا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َو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كايُ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َ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لا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وط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طي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ي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وَيطي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سب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َف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ب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ُذ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ُب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ْتَف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ِب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تَ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ِع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شَعي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ث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ثار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َصَص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ُصاص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سالَة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ُسا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ك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ُقْم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ُق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ْبا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لاحِ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حْم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ي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م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مي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يغ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دي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يز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شِ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اجيز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غيث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طرَب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ديث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مي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ر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لرّبْع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َدي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ُ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بْ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يم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ُ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يم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انَت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هيم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َ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ْضُد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ش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َرْس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زْن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صَ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سَد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ْدو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ْدو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َلِم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ّ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صار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ْب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ُؤ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ُس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صي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ّ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ُك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ّرور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ع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ِص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ض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يث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ِص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ل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ْج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بِ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دبي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مسِك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م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طفِئ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ر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زّما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ديْ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ْه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ُشب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وف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يف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اوِلْن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قَل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ْتَقِ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س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ن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ّد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هْ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بِ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ف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د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ّداق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كث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يّ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رَقّ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هض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عقّ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ن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يّ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ب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ْق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يف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ّتَو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َوْتُ في ليلَةٍ داجِيَةِ الظُّل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حِمَةِ اللِّم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نارٍ تُضْرَمُ على علَ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خبِرُ عن كرَ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ْ ليلَةً جوُّها مَقرور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َيْبُها مَزْرور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جمُها مغْمو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مُها مرْكوم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ا فيها أصْرَدُ منْ عينِ الحِرْ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َنْزِ الجَرْ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أزلْ أنُصّ عنْ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بى لكِ ولَنفْسي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الى أن تبصّرَ المُوقِدُ آ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يّنَ إرْق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يّنَ إرْق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حدَرَ يعْدو الجَمَزَ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يُنشِدُ </w:t>
      </w:r>
      <w:r>
        <w:rPr>
          <w:rtl w:val="true"/>
        </w:rPr>
        <w:t>مُرتَجِزاً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يّ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بِـط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ْ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ر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د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ْد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ـو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ـا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ح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حْـ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ا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حِّ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طّارِ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مْـتـا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رْح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دّينـا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ُـزْوَر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ُوّا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ِعْت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ِـ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ـئْخـا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قشَعر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قْـطـا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ضَنّ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و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أمْـطـا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ؤ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ّم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ا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هَ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شِّـفـار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هـار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ح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تِـد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ِ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لقّاني بمُحيّا حَي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فَحَني براحَةِ أريَحِي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تادَني الى بيتٍ عِشارُهُ تخ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شارُهُ تف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ائِدُهُ تم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وائِدُهُ تد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أكْسارِهِ أضْيافٌ قدْ جلبَهُم جالِ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ّبوا في قالَب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ُمْ يجتَنونَ فاكِهةَ الشّت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مرَحونَ مرَحَ ذَوي الفَت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ْتُ مأخذَهُمْ في الاصطِ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جدْتُ بهِمْ وجْدَ الثّمِلِ بالطِّل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أنْ سَرى الحص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سَرى الخَص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تينا بمَوائِدَ كالهالاتِ دَو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وْضاتِ نَوْ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شُحنّ بأطْعِمَةِ الوَلائ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مينَ منَ العائِبِ واللائِ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فَضْنا ما قيلَ في البِط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يْنا الإمْعانَ فيها منَ الفِطن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كتَلْنا بصاعِ الحُط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ْفَيْنا على خطَرِ التُخ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وَرْنا مَشوشَ الغ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تبوّأنا مقاعِدَ السّمَ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ذَ كُلُّ واحِدٍ منا يَشولُ بلِس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نشُرُ ما في صِو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عَدا شيخاً مُشتَهِباً فَوْد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خلَوْلِقاً بُرْد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هُ ربَضَ حَج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سَعَنا هِج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اظَنا تجنّ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لتَبِسُ موجِ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ْذورُ فيهِ مؤنّب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أنّا ألَنّا لهُ القو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شِينا في المسألَةِ العوْ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رُمْنا أنْ يَفيضَ كما فِض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يُفيضَ في ما أفَض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ْرَضَ إعْراضَ العِلّيّةِ عنِ الأرْذَ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ل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ْ هذا إلا أساطيرُ الأوّل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كأنّ الحَميّةَ هاجَت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فْسَ الأبيّةَ ناجَتْ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دلَفَ وازْدَ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لعَ الصّ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ذلَ أنْ يتَلافى ما سلَ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سترْعى سمْعَ السّام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دفَعَ كالسّيلِ الهامِ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5"/>
        <w:gridCol w:w="79"/>
        <w:gridCol w:w="3303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اج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و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ذِب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ي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َنّو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ج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قْـوا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ذاؤهُـم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و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جوز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ن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ن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نِتِ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عْـر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تُـهُـم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تو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رق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غ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غ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ادِر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نـعُـهُـم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صّر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نْ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حط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اتِ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طّ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ـامِـلُـهُـم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رْف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رَأ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ت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ابِع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قاب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سـيرِهِـم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مّيهِ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ْ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يَل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نتَد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بْـ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ـم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بيل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ْثَن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ـ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ُصب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تـي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ـد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ج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ثِي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ُك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ِسو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ْلج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لَـب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بّح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ظِم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دلِج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رَ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ظِـمَ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صبَح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ُب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ل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افِ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لامِـ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انِـيَ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اهَد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س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َـق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ائِ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خْف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مَـشـ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د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د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ِ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رضَ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ِبـ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ُـ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ج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ّ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ب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زارِ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ُر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صِـدَت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ر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بَير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و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اكِ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غلو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رَس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فك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ب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ُـلُـ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ْـتـ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ِــلَ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عجِ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سو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الِس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ش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هْـ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طـيّت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رَد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ي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ئك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ذَ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كـفّـ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رَس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جبت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ل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ج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طاط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صد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مَـت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دَف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ِن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ك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ـد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ع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سَـرّ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نـ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فْراحَ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ث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ظُّل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كـذِ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غْرَ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نـاجـا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جـ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دي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ل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ما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ـعَـهْـ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مّـت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م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ذه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و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ْتبا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ـينَـتُ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ِين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بي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حـتـج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ج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حْل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كـتـرِث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ماأ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ض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ُـر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ذِ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ؤلِ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عـذِرُ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لطّ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عذ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خ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لْد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ء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ُـغـتَـرِف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ْ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رْ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سـرِ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ري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فحو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ط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حنـت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يل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شي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لس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ل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وْكَ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تَـوا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ؤيت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س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نَ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ُج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وْث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ّمَ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طَـر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فْ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حِب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م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ط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حف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ض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الص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ـريت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ك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قيراط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ّه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تَجيش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خشْخـاش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دفـ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ظَل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ـاد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مـهِ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و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كـنّ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و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ن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ظِي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مَـل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ورّ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و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ح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قـت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ق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رْ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شـتـكـي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د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صـ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رّاز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راعِـيَ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دّو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ظ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ن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ـشُـه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قل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ن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ؤهُـم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ر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َين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ل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ادِع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قَ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ِـقَـت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رُمْـ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ثِ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ز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رض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خـ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ع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ُس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ـل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قْط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ـ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بَـقـ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ط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و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صَب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ب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شايخ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ُنْـ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ـهُـم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خَلَّد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نْج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ـط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ْش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ت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غَـبـ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نطِ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لِق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ـض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عان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نْـج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حـادثَـن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َ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ـلَـلْ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أدَ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خ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لوص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ـنـبُـذَ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ظ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ئ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ج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رُ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ظ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َـتَ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مع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تَهِ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ط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ـسُّـحُ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ميص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احِـبَ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ثن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صَ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زا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ـ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ـلَـفَـه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ج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بْ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ثي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ي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ضـطـرِ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ـانـي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عـجِّـبَ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لَح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له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خَـبِ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طِنت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َح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و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كُـمْ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دْ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لّكُ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لْ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طَبـي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ُدِهت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مَيّ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و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خـشَـب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فِقْنا نخبِطُ في تقْليبِ قَريض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ويلِ مَعاريض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لهو بِنا لهْوَ الخليّ بالشّج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َ بعُشّكِ فادْرُج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تعسّرَ النّت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حْكَمَ الارْتجا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لْقَينا إليْهِ المَقا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طَبْنا منهُ الإفا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قَفْنا بينَ المَطمَعِ والي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يناسف قبلَ الإبْساس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ِمنا أنهُ ممّنْ يرغَبُ في الشُّك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ْتَشي في الحُك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ء أبا مثْوانا أنْ نعرَّضَ للغُر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نُخَيَّبَ بالرُّغ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ضَرَ صاحِبُ المنزِلِ ناقةً عِيدي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لّةً سَعيديّ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ُذْهُما حَلا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رْزأ أضْيافي زِبا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َدُ أنها شِنشِنَةٌ أخزَم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يَحيّةٌ حاتِميّ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قابلَنا بوجهٍ بِشرُهُ يشِف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ضْرَتُهُ ترِف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قوْمِ إنّ الليْلَ قدِ اجْلَوّذ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عاسَ قدِ استحْوَذ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فْزَعوا الى المَراق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غتَنِموا راحَةَ الرّاق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شرَبوا نَشاط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بعَثوا نِشاط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َعوا ما أفَسّ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سهّلَ لكُمُ المتعسِّ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ْتَصوَبَ كلٌ ما رآ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سّد وِسادَةَ كَر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وسَنَتِ الأجْف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ْفَتِ الضِّيف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ثبَ الى النّاقَةِ فرحَ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رتَحَلَها ورحّ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مُخاطِباً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و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سي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ِـدِ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دْلِج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ّ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ْـئِد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ط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فّا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ْعا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نعَ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ينَئذ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ـسـعَـد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أم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تْهِم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نْـجِـد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َت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و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د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جه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فْر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دي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ْفَ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فَـدْفَ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ْتَنِع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نّشْ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وْرِ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حُط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قصِ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لَف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لف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جتَـهِـد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ُرم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في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ـمُ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لَلْتِ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َـد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للْ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حَـ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لَـد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ِم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روج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ب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ل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ا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ص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بلَج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با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ب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وّا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و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لَمتُ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غْشا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ُب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ّقَ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َت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ك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ق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ذَه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دُ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دُث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َس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بُث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شَعَب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ْعَ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هبْ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وكَبٍ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مل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ُ أخذْتُ عنْ أولي التّجارِ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ّ السّفَرَ مِرآةُ الأعاج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ْ أزَلْ أجوبُ كلّ تَنوف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تَحِمُ كُلّ مَخوف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اجتَلَبْتُ كلّ أُطروف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ِنْ أحسَنِ ما لمحْ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غْرَبِ ما استَمْلَحْ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ْ حضَرْتُ قاضيَ الرّمل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َ منْ أربابِ الدّولَةِ والصّول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 تَرافَعَ إليْهِ بالٍ في با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اتُ جَمالٍ في أسْمال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ّ الشيخُ بالك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ِبْيانِ المَر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عَتْهُ الفَتاةُ منَ الإفْصا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سأتْهُ عنِ النُبا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نضَتْ عنها فَضْلَةَ الوِشاح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تْ بلِسانِ السّليطَةِ </w:t>
      </w:r>
      <w:r>
        <w:rPr>
          <w:rtl w:val="true"/>
        </w:rPr>
        <w:t>الوَقاحِ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ض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مر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جَـمْـر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ْك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و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جُج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رّ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يْت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ض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سـك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هر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مر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سُـف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ِ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جّ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عُـمْـر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ـمّـن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ـ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ْـر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ُـر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م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لـف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لـوَ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رْ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م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ـرق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ّ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لَ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وْ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ـي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ع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يخ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رّ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 القاض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 سمِعتَ بما عزَتْكَ إل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عّدَتْكَ عل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انِبْ ما عرّ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ذِرْ أنْ تُفر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ُعْر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َثا الشيخُ على ثفِن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فجَرَ ينْبوعَ </w:t>
      </w:r>
      <w:r>
        <w:rPr>
          <w:rtl w:val="true"/>
        </w:rPr>
        <w:t>نفثَاتِه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سم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م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رئ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ضِ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ب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ذ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رَض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لً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و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ذ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د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رْفُ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بْـتَـزّن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ُرّ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ذّرّ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نزِ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ف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ِـيدُ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طْ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َزْع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ـذْ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ين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ذ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جَ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ُم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جر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ف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خِـذ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ـذْ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ِل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َرْثـ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غـبَة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كِ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ّـ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ـذْرَ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لُ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ذ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لُ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طِ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حتَمِ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ذرَ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تَظَتِ المرأةُ منْ مَق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ضَتِ الحُجَجَ لجِدا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لَكَ يا مَرْقَعان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مَنْ هُو لا طَعامٌ ولا طِعانٌ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َضيقُ بالولَدِ ذرْع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ُلّ أكولَةٍ مرْعًى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ضلّ فهْ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طأ سهم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فِهَتْ نفس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قِيَتْ بِكِ عِرس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ا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ا أنتِ فلوْ جادَلتِ الخنْ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نثَنَتْ عنكِ خرْس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هوَ فإنْ كانَ صدَقَ في زع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عْوى عُدْم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هُ في همّ قَبْق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يشغلُهُ عنْ ذبْذ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طرَقَتْ تنظُرُ ازوِر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رجِعُ حِوا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ل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راجعَها الخف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حاقَ بها الظّف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ا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ْساً لكِ إنْ زخْرف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كتَمْتِ ما عرَف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ت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ْحَكَ وهلْ بعْدَ المُنافَرَةِ كت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بقيَ لنا على سِرٍّ ختْم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فينا إلا مَنْ صد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تَكَ صوْنَهُ إذ نط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َيتَنا لاقَيْنا البَ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نلْقَ الحك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لتفَعَتْ بوِشاح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باكَتْ لافْتِضاح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القاضي يَعجَبُ منْ خطبِهِما ويُعجّ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لومُ لهُما الدّهْرَ ويؤنِّ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حْضَرَ من الورِقِ ألْف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ْضِيا بهِما الأجْوَف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صِيا النّازغَ بينَ الإلْف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َكَراهُ على حُسنِ السَّ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َلَقا وهُما كالماء والرّ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فِقَ القاضي بعْدَ مسرَح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نائي شبَح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ثْني على أدَبِ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ق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 منْ عارِفٍ ب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عينُ أعْو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الِصَةُ خُلْصا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الشيخُ فالسّروجيّ المشهودُ بفض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لمرأةُ فقَعيدَةُ رحْ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ّا تحكُمُهما فمَكيدةٌ من فِعل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حبولَةٌ من حبائِلِ ختْلِه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حْفَظَ القاضيَ ما سمِ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هّبَ كيفَ خُدِ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 للواشي بهِم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مْ فرُدْ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 اقصِدْهُما وصِدْهُم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هضَ ينفُضُ مِذرو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عادَ يضرِبُ أصْدَرَ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ظهِرْنا على ما نبَث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خْفِ عنّا ما استَخْبَث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زِلْتُ أستَقْري الطُّرُ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فتِحُ الغُلُ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أدرَكْتُهُما مُصْحِر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زمّا مطيَّ البيْ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غّبتُهُما في العَل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فَلْتُ لهُما بنَيلِ الأ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شْرِبَ قلبُ الشّيخِ أن ييْأ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ِرارُ بقُرابٍ أكيَس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تْ هي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 العوْدُ أحم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روقَةُ يَكْمَ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تبيّن الشيخُ سفَهَ رائ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رَرَ اجتِرائِ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سكَ ذَلاذِل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أ يقول له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ص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تَ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بْلَـه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غ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فص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ُمل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ي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قّرْ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خلَ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لّقِـ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تّ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تْـل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ذِ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و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ْ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و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بّل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طورُ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بْـل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ّـص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بُقْع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مْـلَـ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ثمّ قال 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ْ عُنّ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ما وُلّ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رجِعْ منْ حيثُ جِئ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قلْ لمُرسِلِكَ إن </w:t>
      </w:r>
      <w:r>
        <w:rPr>
          <w:rtl w:val="true"/>
        </w:rPr>
        <w:t>شِئْتَ</w:t>
      </w:r>
      <w:r>
        <w:rPr>
          <w:rtl w:val="true"/>
        </w:rPr>
        <w:t xml:space="preserve">: 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9"/>
        <w:gridCol w:w="79"/>
        <w:gridCol w:w="3342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وَيد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عق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ـمـيلَ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أذ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ُضْح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م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صَد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تغـضّـ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زَيُّ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ائِل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وْغ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س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ُبـتـدِعْ</w:t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ءت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ـديعَة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بل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ي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شعـرِيّ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دِع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ض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تَل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س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ُج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لَ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ْحَ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ئِد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فرْد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ُرّ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ِ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ي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لتِفا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ْخ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تا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ُل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َيْه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َ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ّ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خِداع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أدَ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غت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هَ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ُج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ِثلِ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بَ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لب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و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عَ بي الى حلَ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وْقٌ غلَب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لَبٌ يا لهُ من طلَبٍ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كنتُ يومَئِذٍ خَفيفَ الحاذ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َثيثَ النّفاذ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ذْتُ أُهبَةَ السي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فَفْتُ نحوَها خُفوفَ الطّي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أزَلْ مُذْ حلَلْتُ رُبوع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ْتبَعْتُ ربيعَ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ُفاني الأيّ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ما يَشْفي الغَر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رْوي الأُو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أقْصرَ القلْبُ عنْ وَلوع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ْتَطارَ غُرابُ البينِ بعْدَ وقوع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غْراني البالُ الخِلْو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َحُ الحُلو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نْ أقصِدَ حِمْص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صْطافَ ببُقعَت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بُرَ رَقاعَةَ أهلِ رُقعت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فْرَعْتُ إليْها إسْراعَ النّج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 انْقَضّ للرّج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ينَ خيّمتُ برُسو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َدْتُ رَوْحَ نَسيم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حَ طَرْفي شيْخاً قد أقبلَ هَرير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بَرَ غَرير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َهُ عشَرَةُ صِبْيا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ِنْوانٌ وغيرُ صِنْوا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طاوَعْتُ في قصْدِهِ الحِرص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خبُرَ بهِ أُدَباءَ حِمص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َشّ بي حينَ وافَي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ّا بأحسَنَ ممّا حيّيتُ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لسْتُ إليْهِ لأبلوَ جنى نُطق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كْتَنِهَ كُنْهَ حُمق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لبِثَ أنْ أشارَ بعُصَيّ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كُبْرِ أُصَيْبِيَ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شِدِ الأبياتَ العَواطِ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ْذَرْ أن تُماطِ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َثا جِثوَةَ ليْث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منْ غيرِ </w:t>
      </w:r>
      <w:r>
        <w:rPr>
          <w:rtl w:val="true"/>
        </w:rPr>
        <w:t>ريْث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ْدِ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ُسّادِ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لا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وْرِ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ِر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سّـمـــ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ارِ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ص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م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ُم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مـ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ْ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إدْرا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حَـل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م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مـاد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دّر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ِـر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ؤدُ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سْو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طِّـ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را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مـ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و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د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ه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حُـر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ِـع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ـدرُ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مّ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ـل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ورِد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لـو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سـؤّالِـ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ل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ألـ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طـ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ـمَـ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آمِـ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دّ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طَل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ط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ؤم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ـر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هْـ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ع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س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أ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ّد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صْـلاح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ــرَّ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َدْع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ْواء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طِّـمـاح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صّ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د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م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هِ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ه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ِحا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َنتَ يا بُدَي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رأسَ الدّير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ثمّ قالَ لتِلو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ُشتَبِهِ بصِنْوِه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نُ يا نُوَير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قمَرَ الدُوَيرَة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دَنا ولمْ يتَبا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حلّ منهُ مقْعَدَ المُعاط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ْلُ الأبْياتَ العَرائِس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لمْ يكُنّ نَفائِس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َرى القلَم وقَط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احْتَجَرَ اللّوْحَ </w:t>
      </w:r>
      <w:r>
        <w:rPr>
          <w:rtl w:val="true"/>
        </w:rPr>
        <w:t>وخطّ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َن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نّنَتْ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جَـنّ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تَجن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ْتَ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ِب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جَـنّ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غَفَت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جَف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بْي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ضيض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نِج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ْتَ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غَيُّ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فْن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شي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زِينتَ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شـفّ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زِي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ِ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ثَـنّ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ظَنّي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ْتَبي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ـجْـز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فْث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ْ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خُيّ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نّ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بّت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ِش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يْ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تَـزْي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بيث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شَفّ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غْن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نَز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ثـنَ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نَشيج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شْ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َن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فَـنّ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لمّا نظرَ الشيخُ الى ما حبّر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فّحَ ما زبَر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ورِكَ فيكَ منْ طَ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 بورِكَ في لا و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هتَف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ْرُبْ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قُطْرُ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قْتَرَبَ منهُ فتًى يحْكي نجْمَ دُجْي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تِمْثالَ دُمي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ْقُمِ الأبْياتَ الأخْيا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نّبِ الخِلا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فأخذَ القلَمَ </w:t>
      </w:r>
      <w:r>
        <w:rPr>
          <w:rtl w:val="true"/>
        </w:rPr>
        <w:t>ورقَمَ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سْمَ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َث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ما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ين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خِ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مِل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ضَيّف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جِـز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د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ؤال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نّ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و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فَّـف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ظُ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بـق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َني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َـشّـف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حل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جف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ر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غض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َدرُه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َط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نَ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ُ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هْـ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ِداد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بْت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بْغ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زيَّف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فقال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شَلّتْ يَد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كلّتْ مُد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اد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عشَمْشَ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عِطْرَ منْش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ّاهُ غُلامٌ كدُرّةِ غوّاص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جُؤذُرِ قنّاص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كتُبِ الأبياتَ المَتائِي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كُنْ منَ المَشائي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اولَ القلَمَ المثقّ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تبَ ولمْ يتوقّفْ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ُيّن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ينَـب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قَـد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ُـدّ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ـ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ْل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هْـ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هُـدّ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ُند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يد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ظَر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َرْف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عِ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اعِ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حـد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حُـدّ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ر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اه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هَ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تَ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غتَ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خَد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ُـدّ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رَق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رّقَت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ـطّ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ط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ْـ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َـدّ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َن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دّي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نّـ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ـيّ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غضَب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غـضِـ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َ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وَدّ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طفِقَ الشيخُ يتأمّلُ ما سطَر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لّبُ فيهِ نظر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استحسَنَ خطّ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َصَحّ ضبْط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 شَلّ عشر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استُخبِثَ نشْر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أهابَ بفتًى فتّ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سفِرُ عنْ أزهارِ بُستا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شِدِ البَيتينِ المُطرَف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ُشتَبِهَيِ الطّرف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ذَينِ أسْكَتا كلّ نافِث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ِنا أنْ يعَزَّزا بثالِث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َعْ لا وُقِرَ سمْع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هُزِمَ جمع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شدَ منْ غيرِ تلبّث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لا </w:t>
      </w:r>
      <w:r>
        <w:rPr>
          <w:rtl w:val="true"/>
        </w:rPr>
        <w:t>تريّث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م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حْـسُـ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ثـارُ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شك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مسِم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ك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هْ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طَع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أت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َقْ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ؤدَ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َـكـرُمَـه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دْتَ يا زُغْلول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أبا الغُلو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نادَ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ضِح يا ياسين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 يُشكِلُ من ذَواتِ السّ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هضَ ولمْ يتأن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نشدَ بصوْتٍ </w:t>
      </w:r>
      <w:r>
        <w:rPr>
          <w:rtl w:val="true"/>
        </w:rPr>
        <w:t>أغنّ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1"/>
        <w:gridCol w:w="110"/>
        <w:gridCol w:w="3283"/>
      </w:tblGrid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قْ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وا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سغ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ف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ثـبَـتةٌ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يناهُ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ُ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ّ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رِسـا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سْـ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ـاسِـقَةٍ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ف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خ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س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تب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َس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سّس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لّ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كـل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ـي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يط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مو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تخِـ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رَسـا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ري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رْ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رِس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خـذ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ّوا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ُ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عِل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قتَـبِـسـ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ْتَ يا نُغَيش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صنّاجةَ الجيْش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ِبْ يا عَنبَسَة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ّنِ الصّاداتِ المُلتَبِسَة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ثبَ وِثبَةَ شِبلٍ مُثار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 أنشَدَ من غيرِ </w:t>
      </w:r>
      <w:r>
        <w:rPr>
          <w:rtl w:val="true"/>
        </w:rPr>
        <w:t>عِثارٍ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صّ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كت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َص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راهِـم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أنامِ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صِخ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َستَمِ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خَـبَـر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صَق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صُ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صِّماخ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َنج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َص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د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تص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ثَ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خَص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قلتَ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َ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ـرصَة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رعِد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ريص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خَـوْر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صَ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ن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بَس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صْ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صا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د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نتظَـر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رَصْت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خـمْ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ارِص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ذَ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س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تَـطَـرْ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َعْياً لكَ يا بُن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قدْ أقرَرْتَ عيني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استَنْهَضَ ذا جُثّةٍ كالبَيذَ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َعشَةٍ كالسّوذَ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َهُ بأنْ يقِفَ بالمِرص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رُدَ ما يجْري على السّينِ والصّ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هضَ يسحَبُ بُردَ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أنشَدَ مُشيراً </w:t>
      </w:r>
      <w:r>
        <w:rPr>
          <w:rtl w:val="true"/>
        </w:rPr>
        <w:t>بيدَيْهِ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سّ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كت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يّن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ش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صّاد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كتَت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غ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َقس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سطا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مّلـس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الغ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ِراط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ق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قَـب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امِغ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ق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سَّوي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ِس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ق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فص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ُتُب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سَنتَ يا حبَق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عينَ بق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ادى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دَغْفَ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با زَنف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بّاهُ فتًى أحسَنُ منْ بيض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روض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عَقْدُ هِجاء الأفع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 أخِرُها حرْفُ اعتِل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ْمَعْ لا صُمّ صَد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سمِعَتْ عِد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ستَرش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ِع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ُ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جـاؤ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لحِق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ِط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ِ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َـتْـب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اء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كتَ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ألِـف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حسُ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ِع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لاث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دّ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هموز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تلِ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طَرِبَ الشيخُ لما أدّ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عوّذَهُ وفدّ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مّ يا قَعْقاع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 باقِعَةَ البِقاع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قْبَلَ فتًى أحسَنُ منْ نارِ القِ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عينِ ابنِ السُرَ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دَعْ بتمْييزِ الظّاء منَ الض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َصْدَعَ بهِ أكْبادَ الأضْد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هتَزّ لقوْلِهِ واهتَش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ّ أنشَدَ بصوتٍ </w:t>
      </w:r>
      <w:r>
        <w:rPr>
          <w:rtl w:val="true"/>
        </w:rPr>
        <w:t>أجَشّ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ائ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ـ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ظّ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َـيْ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ضِـلّ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لْـف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فظ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ظّاء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غني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ـمـع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ِم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رِئ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ـتـيق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مْي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مـظـالِ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ظ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لْ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ُب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لَّـح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َظ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لي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بي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شّـي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ّظ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شّـو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ّظَ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ّفْ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ظـ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تـ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قَي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لَّـم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ِظ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ظ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ئ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ج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نّـاظِـر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يْقـ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ّشظ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ِل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ظ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ـ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و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ه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ظ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ِظ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ظاف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ظَـفَّ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مـح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افِظـ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حْـف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َظيرا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َظِـنّ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ظِّـن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كاظِمـو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مُـغْـت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وَظيفا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ُواظِـ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كِـظّ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نـتِـظـا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لْـظـ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وَظـي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ظـالِـ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ظــيم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ظَـهـي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فَـظ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غْـل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ظي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رْ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لَ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ظّ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َـظـي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وُعّ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ُكاظ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عْ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َظ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ح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َ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قـارِظـ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وْش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ظِرا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ظِّرّ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ظَ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ِ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جعْـظَـر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جَـوّ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راب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حَناظِـ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عُ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ُ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ظّـيّ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رْع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َناظ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دَّلْظ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أ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َب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ظا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عُنظُوا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جِـنْـع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ناظي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تّعـاظُ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عِـظ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بَظْـ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عْـ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إنْـع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ِ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وادِ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حـفَـظ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َقْـف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ثـار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ُـفّـاظ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قض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رّف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صْل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قَيْظ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ـاظـو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 الشيخ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ْتَ لا فُضّ فو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بُرّ منْ يجفو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َاللهِ إنّكَ معَ الصِّبا الغَض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حْفَظُ منَ الأر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مَعُ من يومِ العرْض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ْ أورَدْتُك ورُفْقتَكَ زُل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قّفْتُكُم تثْقيفَ العَو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ْكُروني أذكُرْكُمْ واشْكُروا لي وَلا تكفُ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الحارثُ بنُ همّام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جِبْتُ لما أبْدى من بَراع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جونَةٍ برِقاع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ظهَرَ منْ حَذاق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زوجَةٍ بحَماق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يزَلْ بصَري يُصَعِّدُ فيهِ ويصوِّ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قِّرُ عنهُ وينقِّ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تُ كمنْ ينظُرُ في ظَلْ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يَسري في بهْ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 استَراثَ تنبُّ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ْتَبان تدلُّ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مْلقَ إليّ وتبسّ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ْ يبقَ مَنْ يتوسّم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ُهْتُ لفَحْوى كل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َدْتُهُ أبا زيدٍ عندَ ابتِسا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ذْتُ ألومُهُ على تديُّرِ بُقعَةِ النَّوْك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خيُّرِ حِرفَةِ الحمْقَ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أنّ وجهَهُ أُسِفّ رَما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أُشرِبَ سَوا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إلا أنهُ أنشدَ وما </w:t>
      </w:r>
      <w:r>
        <w:rPr>
          <w:rtl w:val="true"/>
        </w:rPr>
        <w:t>تَمادى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يّر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ِمْ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َ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ناع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ُرزَ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ظو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َقاع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صطَ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قيع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طِ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ا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قـاع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ُـ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ْـرِ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ي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بيط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قـاعَـ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علي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رَ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ِناع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بَح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ضاع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جَ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فاع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اع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بّ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ْر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طاع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بَ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شاع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عيّة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طواع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سيْطَ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يْطُ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تّ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ْتي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حكّ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كُّ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د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شب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لْك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ب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ْرَف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َ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ّس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ُمق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ه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تقلّ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قْل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غ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نَبّئ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ب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الل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ّ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ع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اح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ع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أفْه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ذَلَّ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بُ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تَكِ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د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غتَرِف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ي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دِ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ب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ا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رّ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ب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ْدا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ُبْ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ارق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عَي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ُبْرُ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َجْرِ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كى الحارثُ بنُ همّامٍ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َجْتُ الى الحِجام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ا بحَجْرِ اليَمام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ُرشِدْتُ الى شيخٍ يحْجُمُ بلَطاف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فِرُ عنْ نَظاف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َثْتُ غُلامي لإحْض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ْصَدْتُ نفْسي لانتِظ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ْطأ بعْدَما انطلَ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خِلتُهُ قد أبَق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ركِبَ طبَقاً عنْ طبَق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عادَ عوْدَ المُخفِقِ مسْع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كَلِّ على موْلا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ُلْتُ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لَكَ أبُطْءَ فِنْ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ُلودَ زَندٍ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فزَعَم أنّ الشيخَ أشْغَلُ من ذاتِ النِّحْيَيْ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 حربٍ كحَرْبِ حُنَ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ِفتُ المَمْشى الى حجّ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ِرْتُ بين إقدامٍ وإحْج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رأيتُ أنْ لا تعْني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 منْ يأتي الكَني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شهِدْتُ موسِم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هدْتُ مِيسَمَه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أيتُ شيْخاً هيئَتُهُ نَظيفَ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ركَتُهُ خَفيفَة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ْهِ منَ النّظارَةِ أطْواق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َ الزِّحامِ طِباق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َ يَدَيْهِ فتًى كالصَّمْصام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ُستَهدِفٌ للحِجام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يخُ يقولُ 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كَ قد أبرَزْتَ راس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بلَ أن تُبرِزَ قِرْطاس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َلّيتَني قَذال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ْ تقُلْ لي ذا لَ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ستُ ممّنْ يبيعُ نقْداً بدَ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طلُبُ أثَراً بعدَ عين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ْ أنتَ رضَخْتَ بالع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ُجِمْتَ في الأخدَع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 كُنتَ ترى الشُحّ أوْ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زْنَ الفَلْسِ في النّفْسِ أحْ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قْرأ عبَسَ وتولّ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غْرُبْ عني وإ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الفتَ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 حرّمَ صوْغَ الم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 حرّمَ صيْدَ الحرَم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ي لأفْلَسُ منِ ابنِ يوْمَي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ثِقْ بسَيلِ تلْع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ظِرْني الى سَعَ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َ لهُ الشيخ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ْحَكَ إنّ مثَلَ الوُعو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غرْسِ العود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هوَ بينَ أن يُدرِكَهُ العطَ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 يُدرَكُ منهُ الرُّطَ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 يُدْرِيني أيَحْصُلُ منْ عودِكَ جَنً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 أحصُلُ منهُ على ضنًى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ثمّ ما الثّقَةُ بأنّكَ حينَ تبتَعِد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تَفي بما تعِدُ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>وقد صارَ الغدْرُ كالتّحْجي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 حِليَةِ هذا الجيل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رِحْني باللهِ منَ التّعذيب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ْحَلْ الى حيثُ يَعْوي الذّيب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ْتَوى الغُلامُ إل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ِ استوْلى الخجَلُ علَيْ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ِ ما يَخيسُ بالعهْ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ُ الخَسيسِ الوغْ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رِدُ غَديرَ الغَد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 الوَضيعُ القدْ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ْ عرَفْتَ منْ أ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 أسمَعْتَني الخَ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ّكَ جهِلْتَ فقُل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ثُ وجَبَ أنْ تسْجُدَ بُل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 أقبَحَ الغُربَةَ والإقل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حسَنَ قوْلَ منْ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ر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طّوي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ّي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متَهَـن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ي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و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ن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شي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ُـر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وجِـع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مِسك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سحَق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كافو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فتـو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صْلي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ياقو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م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ضً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طَف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م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ياقو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قوت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لشيخ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ويلَةَ أب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وْلَةَ أهل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أنْتَ في موقِفِ فخْرٍ يُظه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سَبٍ يُشهَ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 موقِفِ جِلْدٍ يُكشَط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فاً يُشْرَط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بْ أنّ لكَ الب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ادّعَي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َحْصُلُ بذ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جْمُ قَذ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واللهِ ولوْ أنّ أباكَ أنا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عبْدِ مُنا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لخالِكَ د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بدُ المَ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 تضْرِبْ في حَديدٍ بار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طْلُبْ ما لسْتَ لهُ بواجِ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هِ إذا باهَيْتَ بموجو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حُدود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مَحْصو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أصو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صِفا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رُفا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أعْلاق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أعْراق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ُطِعِ الطّمَعَ فيُذِلّ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تّبِعِ الهَوى فيُضِل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هِ القائلُ لابن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0"/>
        <w:gridCol w:w="3288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ن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َق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عُـو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ـنـم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ـروقُـهُ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ويم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غْش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َ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ّـوَ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طِ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رْص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ذِ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تًـى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َهَب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شاؤ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طّ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ـوَ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ا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رْ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حَـلِّـقٍ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ج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ا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َ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وَ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سعِف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رب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قـبُـ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ى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ُب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ض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وَ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فِظ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خـو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بـا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ما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رْ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وَ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قتد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صْف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مـرِئٍ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عتلَق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ظفارُ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شّ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َـوى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يّ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شّكـ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هًـى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ع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َ الغُلامُ للنّظّارَة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 للعَجيب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ُرفَةِ الغَريبة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نْفٌ في السّ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ْتٌ في الماء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لفْظٌ كالصّهْ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ِعْلٌ كالحَصْباء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ثمّ أقبلَ على الشيخِ بلِسانٍ سَليط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ظٍ مُستَشيط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ٍّ لكَ منْ صوّاغٍ باللّسان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ّاغٍ عنِ الإحْسانِ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تأمُرُ بالبِر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ُقّ عُقوقَ الهِر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ْ يكُنْ سبَبُ تعنُّ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َفاقَ صنعَتِ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َماها اللهُ بالكَس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فْسادِ الحُسّاد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تُرى أفرَغَ منْ حَجّامِ ساباط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ضيَقَ رِزْقاً منْ سمّ الخِي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 لهُ الشيخ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ْ سلّطَ اللهُ عليْكَ بَثْرَ الفَ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بيُّغَ الدّ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 تُلْجأ الى حجّامٍ عظيمِ الاشْتِط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َقيلِ الاشْتِر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َليلِ المِشْر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ثيرِ المُخاطِ والضُّراط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 تبيّنَ الفتى أنهُ يشْكو الى غيْرِ مُصَمَّ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راوِدُ استِفْتاحَ بابٍ مُصْمَت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ضْرَبَ عنْ رجْعِ الكَ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فَزَ للقي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ِمَ الشيخُ أنهُ قدْ أل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ا أسمَعَ الغُلام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نَحَ الى سِل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َلَ أنْ يُذعِنَ لحُك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َبْغي أجْراً على حَجْم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ى الغُلامُ إلاّ المَشْيَ بدائ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هرَبَ منْ لِقائ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 زالا في حِجاجٍ وسِبا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ِزازٍ وجِذا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 ضجّ الفَتى منَ الشِّق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َلا رُدنُهُ سورَةَ الانشِقاق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عْوَلَ حينئِذٍ لوَفارَةِ خُس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عِطاطِ عِرْضِهِ وطِمْ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ذَ الشيخُ يعتَذِرُ منْ فرَط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غيِّضُ منْ عبَرات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َ لا يُصْغي الى اعتِذ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 يقصِّرُ عنِ استِعْبار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أنْ قالَ له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داكَ عمُّك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َاكَ ما يغُمُّكَ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ما تسْأمُ الإعْو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 تعرِفُ الاحتِم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َا سمِعْتَ بمَنْ أقال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أخذَ بقولِ منْ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78"/>
        <w:gridCol w:w="3270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مِ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ِلم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ذكـ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فَـه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ا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يظ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صْفَ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حِل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ضَ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زْد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بـيب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خذ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عَف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ن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انِ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فقال لهُ الغُ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َا إنّكَ لو ظهرْتَ على عيْشيَ المُنكَدِ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َذَرْتَ في دمْعيَ المُنهَمِر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ِنْ هانَ على الأملَسِ ما لاقَى الدّبِر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كأنّهُ نزَعَ الى الاستِحْ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قْلَعَ عنِ البُك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اء الى الارْعِ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 للشيخ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ْ صِرْتُ الى ما اشتَهَيْ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رْقَعْ ما أوْهَيت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ْهاتَ شغلَتْ شِعابي جَدو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شِمْ بارِقَ سِواي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ّ إنهُ نهضَ يستَقْري الصّفو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َجْدي الوُقوف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يُنشِدُ في ضِمْنِ ما هوَ </w:t>
      </w:r>
      <w:r>
        <w:rPr>
          <w:rtl w:val="true"/>
        </w:rPr>
        <w:t>يطوف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قس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بـي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حـرا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هْ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زُمَ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حـرِم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و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ـو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َـ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سّ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ِشْراط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ِحجَم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تض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ْس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زَ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ْم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ج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ِـم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شْتَك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ت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ِـلـظَة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اكَت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ّ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ـم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ك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رو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ه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دَرْن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خابِط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ي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ظـلِـم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ضْطَرّ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ق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وقِـف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ون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وْ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ظ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ضرَمه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ه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تً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درِكُــ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ِقّ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طِـفُ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رْحَـمَـه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نتُ أوّلَ منْ أوى لبَل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قّ لشَكْو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فَحْتُهُ بدِرْهَم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كانا ولوْ كانَ ذا مَيْنٍ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تهَجَ بباكُورَةِ جَن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اءلَ بهِما لغِن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تزَلِ الدّراهِمُ تنْهالُ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ْثالُ لد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آلَ ذا عيشَةٍ خض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قيبةٍ بجْر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زْدهاهُ الفرَحُ عندَ ذ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نّأ نفْسَهُ بما هُنال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لغُلام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ذا ريْعٌ أنتَ بَذ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لَبٌ لكَ شط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ُمّ لنَقتَس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حْتَش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قاسَماهُ بينَهُما شقَّ الأبلَ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هَضا مُتّفِقَي الكَلِ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انتظَمَ بينهُما عقْدُ الاصْطل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ّ الشيخُ بالرّو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تُ له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ْ تبوّغَ د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قلْتُ إليْكَ قدَم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ْ لكَ أن تحْجُم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كفْكِفَ ما دهَمَني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وّبَ طرْفَهُ وصعّد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زْدَلَفَ إليّ و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ي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أي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دْعَ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ـتْـ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ي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خْـ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ثَن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ئِز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خـصْ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يا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ِصْ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ح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ل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هج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ْـب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صرَت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ن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ط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ثـ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فتَـح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رُقـي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ـفْ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ستَ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سّحْ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قْ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عجِ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ِـ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ـ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ـزْ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كُ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سكَنـدَري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بْـلـي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طّل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ـد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بْـل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فض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ـوابِـ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لـطّـلِّ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بّهَت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رجوزَ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َت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خُ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شا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رّع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بتِذ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تِحا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أرْذ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عْر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ِ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ب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رّ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ذ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ْتَ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ق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ص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قاصا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ه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طلَ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ن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َرَسي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هانٍ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َراميّ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وى الحارثُ بنُ همّامٍ عنْ أبي زيدٍ السَّروجيّ 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 زِلْتُ مُذ رحَلْتُ عنْ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تَحَلْتُ عنْ عِرْسي وغَرْ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ِنّ إلى عِيانِ البَص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َنينَ المظْلومِ الى النُصر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ِما أجمَعَ عليْهِ أرْبابُ الدّراي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ْحابُ الرّوايَة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ْ خصائِصِ معالمِها وعُلَمائ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آثِرِ مشاهِدِها وشُهَدائ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ْألُ اللهَ أن يوطِئَني ثَر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فوزَ بمرْآ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ْ يُمطيَني قَر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قْتَري قُر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ّا أحَلّنيها الحظّ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رَحَ لي فيها اللّحْظ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أيتُ بها ما يمْلأ العَينَ قُرّة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ُسْلي عنِ الأوطانِ كلّ غَريب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غلَسْتُ في بعض الأي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نَ نصَلَ خِضابُ الظّل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تَفَ أبو المُنذِرِ بالنُّوّ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خْطوَ في خِطَط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ْضيَ الوطَرَ منْ توسُّط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دّاني الاخْتِراقُ في مَسالِك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نصِلاتُ في سِككِ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 محلّةٍ موسومَةٍ بالاحْتِرا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سوبَةٍ الى بني حَرام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اتِ مَساجِدَ مشهود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ِياضٍ موْرود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َبانٍ وثيق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غانٍ أنيق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صائِصَ أثيرَة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مَزايا </w:t>
      </w:r>
      <w:r>
        <w:rPr>
          <w:rtl w:val="true"/>
        </w:rPr>
        <w:t>كثيرةٍ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ي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ُنْـي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يرا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نافَ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عان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مَشغوف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آي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ثـا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فْتون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َنّ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ثـان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ضْطَلِ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تلْخي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عا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طّلِع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خْلـي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ان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ارِئ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ـار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ضَر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ُفو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الجِـفـان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عْلَ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عِلْـ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ا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نّ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ُل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جـان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غْن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زا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غَـنّ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غاري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و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أغـان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صِ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صَلّ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مّ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د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ِنـان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ون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ُحب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كيا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كاس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طَلِ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نـانِ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َينَما أنا أنفُضُ طُرُق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شِفُّ رونَق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لمحْتُ عندَ دُلوكِ بَر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ظْلالِ الرّوا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جِداً مُشتَهِراً بطَرائِف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زدَهِراً بطوائِفِ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أجْرى أهلُهُ ذِكْرَ حُروفِ البد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رَوْا في حلْبَةِ الجد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جْتُ نحو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ستَمطِرَ نوّ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لأقتَبِسَ نحوَ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كُ إلا كقَبْسَةِ العَجْل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ارتفَعَتِ الأصْواتُ بالأذ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رَدِفَ التّأذينَ بُروزُ الإم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غْمِدَتْ ظُبى الك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لّتِ الحِبى للقِي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غِلْنا بالقُن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ستِمْدادِ القو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السّج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ِ استِنْزال الج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قُضيَ الفَرْض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دَ الجمْعُ ينفَض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ْبَرى منَ الجماع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هْلٌ حُلْوُ البَراع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 منَ السّمتِ الحس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لاقَةُ اللّس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َصاحَةُ الحس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جي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نَ اصْطفَيتُهُمْ على أغصانِ شج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ْتُ خِطتَهُمْ دارَ هِج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ّخَذْتُهُمْ كَرِشي وعَي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ددْتُهُمْ لمَحْضَري وغيْب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تعْلَمونَ أنّ لَبوسَ الصّدقِ أبْهى الملابِسِ الفاخِر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فُضوحَ الدُنيا أهوَنُ منْ فُضوحِ الآخِ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دّينَ إمْحاضُ النّصي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رْشادَ عُنوانُ العَقيدَةِ الصّحي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المُستَشارَ مُؤتَمَ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ستَرشِدَ بالنُصحِ قَمِنٌ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أخاكَ هوَ الذي عذ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الذي عذَر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ديقَكَ منْ صدق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مَنْ صدّق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 لهُ الحاضِرو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ها الخِلّ الوَدو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ِدْنُ الموْدو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سِرّ كلامِكَ المُلغَ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شرْحُ خِطابِكَ الموج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لذي تبْغيهِ منّا ليُنْجَزَ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لذي حَبانا بمحبّ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نا منْ صفْوَةِ أحِبّت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 نألوكَ نُصْ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دّخِرُ عنْكَ نَضْ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ُزيتُمْ خ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ُقيتُمْ ضَي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كُمْ ممّنْ لا يَشْقى بهِمْ جَلي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صدُرُ عنهُمْ تلْبيس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خيَّبُ فيهِمْ مَظنو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طْوى دونَهُمْ مكْنون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أبُثّكمْ ما حاكَ في صد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َفْتيكُمْ في ما عيلَ فيهِ صب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ْلَموا أني كُنتُ عندَ صُلودِ الزّن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ُدودِ الجَ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ْلَصْتُ معَ اللهِ نِيّةَ الع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طَيتُهُ صَفقَةَ العه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أنْ لا أسْبأ مُدا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ُعاقِرَ نَدامَ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حْتَسيَ قهو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كْتَسيَ نشْو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وّلَتْ ليَ النّفسُ المُضِلّ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شّهوَةُ المُذلّةُ المُزِل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 نادَمْتُ الأبْط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طَيتُ الأرْط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َعْتُ الوَق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ضَعْتُ العُق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طَيْتُ مَطا الكُمَي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اسيْتُ التّوبَةَ تَناسيَ الميْ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لمْ أقْنَعْ بهاتِيكُمُ المَرّ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طاعَةِ أبي مُر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عكفْتُ على الخَندَر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يومِ الخَمي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تُّ صَريعَ الصّهْب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اللّيلَةِ الغر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ا أنا بادي الكآ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رَفْضِ الإن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مي النّد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صْلِ المُدام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يدُ الإشْف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نقْضِ الميثا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تَرِفٌ بالإسْر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عَبّ السُّلاف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وْ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فّا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ْرِفونَ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باع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نْ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د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ال أبو ز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 حلّ أُنشوطَةَ نفْثِ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َضى الوَطَرَ منِ اشتِكاء بثّه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اجَتْني نفْسي يا أبا زيْ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ِ نُهزَةُ صيْ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شمّرْ عن يدٍ وأيْدٍ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تهَضْتُ منْ مَجْثِمي انتِهاضَ الشّهْمِ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انخرَطْتُ منَ الصّفّ انخِراطَ </w:t>
      </w:r>
      <w:r>
        <w:rPr>
          <w:rtl w:val="true"/>
        </w:rPr>
        <w:t>السّهْمِ</w:t>
      </w:r>
      <w:r>
        <w:rPr>
          <w:rtl w:val="true"/>
        </w:rPr>
        <w:t xml:space="preserve">. </w:t>
      </w:r>
      <w:r>
        <w:rPr>
          <w:rtl w:val="true"/>
        </w:rPr>
        <w:t>وقُلتُ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ي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ْوَع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جْـ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ـؤدُ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بْتَغ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ش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َنج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ـلا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ت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سَـهّ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تَمِعْ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جـيبة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ادرَتْن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لَـدَّ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كِ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َـرو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َ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ّي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هُ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ـرْو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طاع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سَـوَّ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ْبَ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ألَف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ـيو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هُ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ـدَ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شتَ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م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لُّه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رْ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جَ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با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مُـنـفِـس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بَذْ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نّ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قِد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ـ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يَف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ِك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ْم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َر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ؤمِّـلـو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اذ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قْـصِ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ِ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رِق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َـد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نْثَن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شْتَك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دَ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ابِــس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ن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صْـل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الَ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اعَ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ّ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صْبَح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سْع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َض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غـيّ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َـوّ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وّأ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و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رْضَـن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ِغْـن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ولَّ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ْتباحو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ري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دَفـ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وَحِّ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وَوْ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ستـس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طوّح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ِـل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طَـري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شـرَّ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ت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اس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ـدَ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ن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جْتَ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ُر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صـاصَة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تَمن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بَـل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ه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مْل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نس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بَـدّ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سْتِباء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ْنَ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ت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َرو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تُـفْـتَ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سْتَب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ِحـنَـ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صْـرَت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جِرْ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زّم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تَ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عِ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ك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بْنَ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دَ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بِ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ْمَـح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آ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ِ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مّ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مـرّ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ِـ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قـبَـ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إن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ة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مّ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زَهّ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ْو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فّـار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مَـن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غ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هْتَد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َئِ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ُم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نـشِـد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قَ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ُه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رشِـد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ْبَ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ُص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هِـد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َ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شْكُ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ـ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مَ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آ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ّ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تسن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تُـحْـمَـدا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 أبو زيد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أتْمَمْتُ هذْرَم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وهِمَ المسؤولُ صِدْقَ كلِم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غْراهُ القرَمُ الى الكرَمِ بمؤاس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غّبَهُ الكلَفُ بحمْلِ الكُلَفِ في مُقاسا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ضَخَ لي على الحافِ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ضَخَ لي بالعِدَةِ الوافِ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قلَبْتُ الى وَك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ِحاً بنُجْحِ مَكْر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 حصلْتُ منْ صوْغِ المَكي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 سوْغِ الثّري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صلْتُ منْ حوْكِ القَصي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لوْكِ العَصي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حارثُ بنُ 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 لهُ سُبحانَ منْ أبدع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عْظمَ خُدَع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ْبَثَ بدَع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ستَغْرَبَ في الضّحِك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 غيرَ مُرتَبِك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ِش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خِد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ن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ْر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َنو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أُسْ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يش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د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َن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ـكْ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ت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سْتَدي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ح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عيش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ِ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سو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عـ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يد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قْن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ريشَـ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ج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ثّم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فُـت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رَض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س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حشيشَه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رِ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ؤادَ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ـب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هْ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ِكَ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طيشَه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تـغـايُ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حْــدا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ؤ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ِن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ستِحالَة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ل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يشَـهْ</w:t>
            </w:r>
          </w:p>
        </w:tc>
      </w:tr>
    </w:tbl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ّاسان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غني أنّ أبا زيدٍ حينَ ناهزَ القَبْض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َزّهُ قيدُ الهرَمِ النّهْض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ضرَ اب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ما اسْتَجاشَ ذِه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بُنيّ إنهُ قد دنَا ارتِحالي منَ الفِ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كتِحالي بمِروَدِ الفَن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َ بحمْدِ اللهِ وليُّ عه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بْشُ الكَتيبَةِ السّاسانيّة منْ بعْد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ثلُكَ لا تُقرَعُ لهُ العَص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نَبَّهُ بطَرْقِ الحصَ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قد نُدِبَ الى الإذْ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عِلَ صيْقَلاً للأفك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ي أُوصيكَ بما لمْ يوصِ بهِ شيثٌ الأنْب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عْقوبُ الأسْباط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حفَظْ وصيّ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نِبْ معْصِي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ْذُ مِث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ْقَهْ أمْث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كَ إنِ استَرشدْتَ بنُصْ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صْبَحْتَ بصُبْح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ْرَعَ خان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تفَعَ دُخان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ْ تناسَيْتَ سُو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بذْتَ مَشور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لّ رمادُ أثا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هِدَ أهلُكَ ورهْطُكَ 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بُنيّ إني جرّبْتُ حقائِقَ الأم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لَوْتُ تصاريفَ الدّهو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يْتُ المرْءَ بنَش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بنَس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حْصَ عن مكس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عنْ حسَ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 سمِعْتُ أنّ المَعايِشَ إما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ار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ِراع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ناع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رَسْتُ هذِهِ الأرْب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ظُرَ أيّها أوفقُ وأنفَ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حْمَدْتُ منها معيش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سترْغَدْتُ فيها عِيش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فرَصُ الوِلاي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ُلَسُ الإما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ضْغاثِ الأحْ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يْءِ المُنتَسِخِ بالظّ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هيكَ غُصّةً بمَرارَةِ الفِط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بضائِعُ التّجا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ُرْضَةٌ للمُخاطَ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ُعمَةٌ للغا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أشبَهَها بالطّيورِ الطّيّار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اتّخاذُ الضِّي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صدّي للازدِر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نْهَكَةٌ للأعْر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يودٌ عائِقَةٌ عنِ الارْتِك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ّما خَلا ربُّها عنْ إذْل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رُزِقَ رَوْحُ با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حِرَفُ أولي الصناع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غيْرُ فاضِلَةٍ عنِ الأقْ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نافِقَةٍ في جَميعِ الأوْق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ُعظَمُها معْصوبٌ بشَبيبَةِ الحَيا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رَ ما هوَ بارِدُ المَغن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ذيذُ المطعَ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في المَكْس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في المَشر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الحِرفَةَ التي وضعَ ساسنُ أساس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وّعَ أجْناس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ْرَمَ في الخافِقَيْنِ نار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ضَحَ لبَني غَبْراءَ مَنارَ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َهِدْتُ وقائِعَها مُعْلِ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ترْتُ سِيماها لي مِيسَم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كانَتِ المَتْجَرَ الذي لا يَب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نهَلَ الذي لا يغ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ِصْباحَ الذي يعْشو إلَيْهِ الجُمه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تصْبِحُ بهِ العُمْيُ والعو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َ أهلُها أعَزّ قَب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عَدَ جيل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َرْهَقُهُمْ مسُّ حي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قلِقُهُمْ سَلُّ سيْف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خْشَوْنَ حُمَةَ لاسِ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َدينونُ لدانٍ ولا شاسِ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رْهَبونَ ممّنْ برَقَ ورع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حفِلونَ بمَنْ قامَ وقعَ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ديَتُهُمْ منزّه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لوبُهُمْ مرفّه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ُعَمُهُمْ مُعجَّ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قاتُهُمْ محَجّ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ْنما سقَط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َط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ثُما انخرَط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َط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 يتّخذونَ أوْطا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تّقونَ سُلطا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مْتازونَ عمّا تغْدو خِماص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روحُ بِطان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 لهُ اب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بَتِ لقدْ صدَق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 ما نطَق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ّك رتَق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فتَقْت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يّنْ لي كيفَ أقتَطِ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أينَ تؤكَلُ الكتِفُ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بُنيّ إنّ الارتِكاضَ باب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ّشاطَ جِلباب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ِطنَةَ مِصباح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ِحَةَ سلاحُه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ُنْ أجْوَلَ منْ قُطرُ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رى من جُندُ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شَطَ من ظَبْيٍ مُقم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لَطَ من ذِئْبٍ متنمّ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دَحْ زَنْدَ جدّكَ بجِدّ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رَعْ بابَ رعْيِكَ بسعْي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ُبْ كُلّ فج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ِجْ كلّ لُج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َجِعْ كلّ روْض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قِ دلْوَكَ الى كُلّ حوْض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ْأمِ الطّل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مَلّ الدأ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ْ كانَ مكتوباً على عَصا شيْخِنا سا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طل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ل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ج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يّاكَ والكسلَ فإنهُ عُنوانُ النّح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بوسُ ذَوي البو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ِفتاحُ المَترَ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ِقاحُ المَتعَ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يمَةُ العجَزَةِ الجه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ِنشِنَةُ الوُكَلَةِ التُّكَ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شْتارَ العسَ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ِ اخْتارَ الكس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لأ الرّاح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ِ استوْطأ الرّاح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ْكَ بالإقْد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 على الضِّرْغ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جَراءةَ الجَ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نطِقُ اللّ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طلِقُ العِن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ها تُدرَكُ الحُظوَ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ُملَكُ الثّروة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 أنّ الخوَرَ صِنْوُ الكس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بَبُ الفشَلِ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 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بْطأةٌ للع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خْيَبَةٌ للأ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ذا قيلَ في المثل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جس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س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ه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بْرُزْ يا بُنيّ في بكورِ أبي زاج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راءةِ أبي الحار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زامَةِ أبي قُر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تْلِ أبي جَعْ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رْصِ أبي عُق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شاطِ أبي وثّا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كْرِ أبي الحُص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بْرِ أبي أيّ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َطّفِ أبي غزْو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وّنِ أبي بَراقِ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لَةِ قَص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هاء عمْرٍو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ُطفِ الشّعْب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ِمالِ الأحن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طنَةِ إي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جانةِ أبي نُو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مَعِ أشع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رِضَةِ أبي العَ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لُبْ بصوْغِ اللّ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دعْ بسِحرِ البَ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َدِ السوقَ قبلَ الجَ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َرِ الضّرْعَ قبلَ الح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ئِلِ الرُكبانَ قبلَ المُنتج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مّثْ لجَنبِكَ قبلَ المُضطَج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حَذْ بصيرَتَكَ للعِيا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عِمْ نظرَكَ للقِيا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منْ صدَقَ توسّ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لَ تبسّ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أخطأتْ فِراس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طأتْ فَريس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ْ يا بُنيّ خَفيفَ الك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ليلَ الدّ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غِباً عنِ الع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نِعاً منَ الوَبلِ بالطّ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ظّمْ وقعَ الحَق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كُرْ على النّق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قنَطْ عندَ الرّ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بعِدْ رشْحَ الصّل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يْأسْ منْ رَوحِ اللهِ إنهُ لا ييْأسُ منْ رَوحِ اللِ إلا القوْمُ الكافِ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خُيّرتَ بينَ ذَرّةٍ منْقود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ُرّةٍ موْعود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لْ الى لنّ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ّلِ اليومَ على الغ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للتأخيرِ آف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عَزائِمِ بدَو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عِداتِ مُعَقِّب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َها وبينَ النّجازِ عقَباتٌ وأيّ عقَب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ْكَ بصَبْرِ أولي العز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ِفْقِ ذَوي الحز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نِبْ خُرْقَ المُشتَط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لّقْ بالخُلْقِ الس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يّدِ الدّرْهَمَ بالر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بِ البَذْلِ بالض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جْعَلْ يدَكَ مغْلولَةً الى عُنقِكَ ولا تَبسُطْها كلّ البس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نَبا بكَ بل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نابَكَ فيهِ ك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ُتّ منهُ أم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رَحْ منهُ جمَ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يْرُ البِلادِ ما جمّ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ثْقِلَنّ الرّح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كْرهَنّ النُق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أعْلامَ شَريع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ياخَ عَشير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ْمَعوا على أنّ الحركَةَ برَك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راوَةَ سُفتَج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رَوْا على منْ زعَمَ أنّ الغُر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ر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ُق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ث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 تَعِلّةُ منِ اقتنَعَ بالرّذيل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ضِيَ بالحشَفِ وسوء الكِي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أزْمَعْتَ على الاغْت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دَدْتَ لهُ العَصا والجِر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خيّرِ الرّفيقَ المُسع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قبْلِ أن تُصع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الج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لد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ف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لطّريقِ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َبْطأةٌ للع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خْيَبَةٌ للأمَ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ذا قيلَ في المثلِ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جس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س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ه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بْرُزْ يا بُنيّ في بكورِ أبي زاجِ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راءةِ أبي الحارث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َزامَةِ أبي قُرّ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تْلِ أبي جَعْد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رْصِ أبي عُق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شاطِ أبي وثّاب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كْرِ أبي الحُصَي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بْرِ أبي أيّ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َطّفِ أبي غزْو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لوّنِ أبي بَراقِش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لَةِ قَصي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َهاء عمْرٍو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ُطفِ الشّعْبي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ِمالِ الأحنَ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ِطنَةِ إي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جانةِ أبي نُواس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مَعِ أشعَ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رِضَةِ أبي العَي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لُبْ بصوْغِ اللّس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خدعْ بسِحرِ البَي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تَدِ السوقَ قبلَ الجَ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متَرِ الضّرْعَ قبلَ الحلَ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ائِلِ الرُكبانَ قبلَ المُنتج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مّثْ لجَنبِكَ قبلَ المُضطَج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حَذْ بصيرَتَكَ للعِيا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عِمْ نظرَكَ للقِياف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منْ صدَقَ توسّ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لَ تبسّم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أخطأتْ فِراس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طأتْ فَريسَت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ْ يا بُنيّ خَفيفَ الك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ليلَ الدّ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غِباً عنِ العَ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نِعاً منَ الوَبلِ بالطّل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ظّمْ وقعَ الحَق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شكُرْ على النّقي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قنَطْ عندَ الرّ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بعِدْ رشْحَ الصّل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يْأسْ منْ رَوحِ اللهِ إنهُ لا ييْأسُ منْ رَوحِ اللِ إلا القوْمُ الكافِرو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خُيّرتَ بينَ ذَرّةٍ منْقود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دُرّةٍ موْعود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ِلْ الى لنّقْ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ضّلِ اليومَ على الغ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للتأخيرِ آف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عَزائِمِ بدَو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عِداتِ مُعَقِّب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ْنَها وبينَ النّجازِ عقَباتٌ وأيّ عقَبات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ْكَ بصَبْرِ أولي العز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ِفْقِ ذَوي الحزْ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انِبْ خُرْقَ المُشتَط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لّقْ بالخُلْقِ الس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يّدِ الدّرْهَمَ بالر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ُبِ البَذْلِ بالضّب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جْعَلْ يدَكَ مغْلولَةً الى عُنقِكَ ولا تَبسُطْها كلّ البسْط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 نَبا بكَ بل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نابَكَ فيهِ كمَد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بُتّ منهُ أم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ْرَحْ منهُ جمَ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خيْرُ البِلادِ ما جمّل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ستَثْقِلَنّ الرّح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كْرهَنّ النُق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أعْلامَ شَريع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ياخَ عَشيرَتِ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ْمَعوا على أنّ الحركَةَ برَك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طّراوَةَ سُفتَج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رَوْا على منْ زعَمَ أنّ الغُرب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رب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ُقلَة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ثلَة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 تَعِلّةُ منِ اقتنَعَ بالرّذيل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ضِيَ بالحشَفِ وسوء الكِيل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 أزْمَعْتَ على الاغْتِر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دَدْتَ لهُ العَصا والجِرا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خيّرِ الرّفيقَ المُسع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قبْلِ أن تُصع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ّ الجا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لدّ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ّف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َ الطّريقِ</w:t>
      </w:r>
      <w:r>
        <w:rPr>
          <w:rFonts w:cs="Simplified Arabic"/>
          <w:color w:val="000080"/>
          <w:sz w:val="28"/>
          <w:szCs w:val="28"/>
          <w:rtl w:val="true"/>
        </w:rPr>
        <w:t>:  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ذْه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ـيْ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صـيّة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صِ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ْلـ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َـد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َرّا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ـاويَة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ـــ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ع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زُّبَـد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قّحْتُه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نْـقـي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حَض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صيح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جتَه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عْم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ثّـلْـتُ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َ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بي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َشَدْ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قـو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ـاس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بل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سَدْ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ن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صي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قْصَ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تَدَي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َا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عتَدي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آه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كَ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ليف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ج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خْل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ن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َ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ُض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ْش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ُفِ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ْشُ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دَ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ّم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شَ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حَل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ْح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ِد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د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َئ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مْهِ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ُ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ْدَ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أتأدّبَ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آداب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الِح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أقْتَدِيَ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آثار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ضِ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ْب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يل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بارِ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ادِي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ّائِح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هْتز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ْ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جَوا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بتس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ب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ل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ُخبِ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ِع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َصا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ِس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ّلو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ا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ُقْم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فِظو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حفَظ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ُرْآ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يَروْنَ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ّن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بيا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ف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حل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ِقيان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م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صْريّ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َى الحارثُ بنُ همّامٍ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شعِرْتُ في بعضِ الأيامِ همّاً برَحَ بي استِع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حَ عليّ شِعار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نتُ سمِعتُ أنّ غِشْيانَ مجالِسِ الذّك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ْرو غَواشيَ الفِكْ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رَ لإطْفاء ما بي منَ الجمْ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قصْدَ الجامِعِ بالبَص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َ إذْ ذاكَ مأهولَ المسان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شْفوهَ المَوارِ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ْتَنى منْ رِياضِهِ أزاهيرُ الكَ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سمَعُ في أرْجائِهِ صَريرُ الأقْل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َقْتُ إليْهِ غيرَ و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اوٍ على ش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ّا وطِئْتُ حَص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شْرَفْتُ أقْص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راءى لي ذو أطْمارٍ بالِ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ْقَ صخْرَةٍ عالِي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 عصيَتْ بهِ عُصَبٌ لا يُحْصى عديدُ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نادَى وَليدُه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بتَدْتُ قصْ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رّدْتُ وِرْ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جَوْتُ أنْ أجِدَ شِفائي عند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أزَلْ أتنقّلُ في المَراك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غْضي للاّكِزِ والواكِز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جلسْتُ تُجاه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يْثُ أمِنْتُ اشْتِباه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شيخُنا السّروجيّ لا ريْبَ 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لَبْسَ يُخْف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ْسَرى بمَرْآهُ هم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رْفَضّتْ كتيبَةُ غمّ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ينَ رآ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صُرَ بمك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 أهْلَ البصرَةِ رعاكُمُ اللهُ ووق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وّى تُق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أضْوَعَ ريّ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ضلَ مَزايا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َدُكُمْ أوْفَى البِلادِ طُه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زْكاها فِط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فسَحُه رُق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رَعُها نُجع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وَمُها قِب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سَعُها دِج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كثرُها نهْراً ونَخ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َنُها تَفْصيلاً وجُمل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ِهْليزُ البلَدِ الحَر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بالَةُ البابِ والمَقام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دُ جَناحَيِ الدّنْي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ِصْرُ المؤسّسُ على التّقْو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 يتدنّسْ ببُيوتِ النّير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طِيفَ فيهِ بالأوْث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سُجِدَ على أديمِهِ لغَيرِ الرّحْمَ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و المَشاهِدِ المشْهو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ساجِدِ المقصو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عالِمِ المشْهو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قابِرِ المَزو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ثارِ المحْمو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ِطَطِ المحْدو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ِ تلْتَقي الفُلْكُ والرّك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يتانُ والضِّباب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ادِي والمَلاّ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انصُ والفلا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اشِبُ والرّام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سّارِحُ والسّاب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ُ آيةُ المدّ الفائِ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جزْرِ الغائِ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أنتمْ فممّنْ لا يختلِفُ في خَصائِصِهِمِ اثْن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يُنكِرُها ذو شَنآ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َهْماؤكُمْ أطْوَعُ رَعِيّةٍ لسُلْط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شكَرُهُمْ لإحْس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اهِدكُمْ أوْرَعُ الخلي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نُهُمْ طَريقَةً على الحَقيق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الِمُكُمْ علاّمَةُ كلّ زم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حُجّةُ البالِغَةُ في كلّ أوان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كُمْ منِ استنبَطَ عِلمَ النّحْوِ ووضَ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ذي ابتدَعَ ميزانَ الشِّعْرِ واخترَ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منْ فخْرٍ إلا ولَكُمْ فيهِ اليَدُ الطّو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ِدْحُ المُعَلّ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صيتٍ إلا وأنتُمْ أحَقُّ بهِ وأوْل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ّكُمْ أكثرُ أهلِ مِصرٍ مؤذّ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سَنُهُمْ في النّسكِ قَوان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كُمُ اقتُدِيَ في التّعر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ُرِفَ التّسحيرُ في الشّهرِ الشّريف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ُمْ إذا قرّتِ المضاج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جَعَ الهاجِ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ذْكارٌ يوقِظُ النّائ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ؤنِسُ القائِ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 ابتسَمَ ثغْرُ فج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بزَغَ نورُهُ في برْدٍ ولا حرّ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 ولتأذينِكُمْ بالأسْح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يٌّ كدويّ الرّيحِ في البِح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هذا صدَعَ عنكُمُ النّقْ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برَ النّبيُّ، عليهِ السّلامُ، منْ قبل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ّنَ أنّ دويّكُمْ بالأسْح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دويّ النّحلِ في القِف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شرَفاً لكُمْ ببِشارَةِ المُصطَف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اهاً لمِصرِكُمْ وإنْ كانَ قدْ عَف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بْقَ منهُ إلا شَف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إنهُ خزَنَ لسا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خطَمَ بيا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حُدِجَ بالأبْ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ُرِفَ بالإقْ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ُسِمَ بالاستِقْص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فّسَ تنفُّسَ مَنْ قِيدَ لقَو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ضبَثَتْ بهِ براثِنُ أسَد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 أنتُمْ يا أهلَ البَصرَةِ فما منْكُمْ إلا العَلَمُ المعرو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لهُ المعرفَةُ والمعروف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 أنا فمَنْ عرَفَني فأنا ذ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رُّ المَعارِفِ منْ آذا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ْ لم يُثْبِتْ عِرْفَتي فسأصْدُقُهُ صِف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 الذي أنجدَ وأتهَ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مَنَ وأشأم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ْحرَ وأبح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دْلَجَ وأسْح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شأتُ بسَر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َبيتُ على السُّروج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ولَجْتُ المَضاي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تحْتُ المغالِ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هِدْتُ المَعار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َنْتُ العَرائ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قْتَدْتُ الشّوامِ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ْغَمْتُ المَعاطِس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ذَبْتُ الجَوام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َعْتُ الجَلامِد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لوا عني المشارِقَ  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غار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ناسِمَ والغَوار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حافِلَ والجَحاف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بائِلَ والقَناب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وْضِحوني منْ نقَلَةِ الأخ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ُواةِ الأس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داةِ الرُك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ذّاقِ الكُهّ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عْلَموا كمْ فجٍّ سلَك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جابٍ هتك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هلَكةٍ اقتَح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لحَمَةٍ ألْح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ْ ألْبابٍ خدَع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دَعٍ ابتَدَع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رَصٍ اختلَ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سُدٍ افترَ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ْ محلِّقٍ غادَرْتُهُ لَق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مِنٍ استَخرَجْتُهُ بالرُّ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جَرٍ شحذْتُهُ حتى انصد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بَطْتُ زُلالَهُ بالخُد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فرَطَ ما فرَطَ والغُصْنُ رَط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وْدُ غِرْب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ُرْدُ الشّبابِ قَش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ّا الآنَ وقدِ استشَنّ الأد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وّدَ القَو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ارَ اللّيلُ البَه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يْسَ إلا النّدَمُ إنْ نف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قيعُ الخَرْقِ الذي قدِ اتّس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 رُوّيتُ منَ الأخْبارِ المُسنَ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ثارِ المُعتَمَ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لكُمْ منَ اللهِ تعالى في كلّ يومٍ نَظ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سِلاحَ الناسِ كلّهِمِ الحَد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لاحَكُمُ الأدْعِيَةُ والتّوْح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صَدْتُكُمْ أُنْضي الرّواح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وي المَراح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مْتُ هذا المَقامَ لَديْ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َنّ لي علي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ما سعَيْتُ إلا في حاج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ِبْتُ إلا لراح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سْتُ أبْغي أعطِيَ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أستَدْعي أدعِي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ْألُكُمْ أموا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أستنزِلُ سُؤا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ْعوا الى اللهِ بتوْفيقي للمَت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عْدادِ للمآ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ُ رفيعُ الدّرَج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جيبُ الدّع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ذي يقبلُ التّوبَةَ عنْ عِبادِهِ ويعْفو عنِ السّيّئ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ناسِمَ والغَوارِ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َحافِلَ والجَحاف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قَبائِلَ والقَناب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وْضِحوني منْ نقَلَةِ الأخْب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ُواةِ الأسْم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داةِ الرُك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ُذّاقِ الكُهّ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َعْلَموا كمْ فجٍّ سلَك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ِجابٍ هتك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هلَكةٍ اقتَح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َلحَمَةٍ ألْحَم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ْ ألْبابٍ خدَع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ِدَعٍ ابتَدَع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ُرَصٍ اختلَ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سُدٍ افترَس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مْ محلِّقٍ غادَرْتُهُ لَقً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مِنٍ استَخرَجْتُهُ بالرُّقى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جَرٍ شحذْتُهُ حتى انصد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ْبَطْتُ زُلالَهُ بالخُدَ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 فرَطَ ما فرَطَ والغُصْنُ رَط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فَوْدُ غِرْب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ُرْدُ الشّبابِ قَشي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مّا الآنَ وقدِ استشَنّ الأد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أوّدَ القَو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ستَنارَ اللّيلُ البَهيم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يْسَ إلا النّدَمُ إنْ نف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ْقيعُ الخَرْقِ الذي قدِ اتّسَ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ُنتُ رُوّيتُ منَ الأخْبارِ المُسنَد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ثارِ المُعتَمَد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 لكُمْ منَ اللهِ تعالى في كلّ يومٍ نَظرَة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ّ سِلاحَ الناسِ كلّهِمِ الحَد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لاحَكُمُ الأدْعِيَةُ والتّوْحيد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صَدْتُكُمْ أُنْضي الرّواح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طْوي المَراحِل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قُمْتُ هذا المَقامَ لَديْ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مَنّ لي علي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ْ ما سعَيْتُ إلا في حاج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تعِبْتُ إلا لراحَت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سْتُ أبْغي أعطِيَ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أستَدْعي أدعِيت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أسْألُكُمْ أموا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 أستنزِلُ سُؤالَكُ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دْعوا الى اللهِ بتوْفيقي للمَتا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عْدادِ للمآ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ُ رفيعُ الدّرَج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جيبُ الدّعَو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الذي يقبلُ التّوبَةَ عنْ عِبادِهِ ويعْفو عنِ السّيّئ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نشد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ستغْفِ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لـه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ذُنـوبٍ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فرَط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ـ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ـتَـدَ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ض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حْ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ضّل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هْل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ُح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َي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غْتَـدَ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َ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هَو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غْتِـرار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ختَ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غْتَل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فْتـرَ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َع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ِذ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كْـضـاً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عاص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نَـ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َناهَي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ّخـطّ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خَطا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تـهـ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لَيتَ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ُـنـ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بـ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ـذ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َسْي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جْ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جـنَـ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مَو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ُـجْـرِمـ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ـير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سا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عَـيْت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فْو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أن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ـلٌ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لعَفْو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ّ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صَـيْتُ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 الرّاو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فِقَتِ الجَماعَةُ تُمِدّهُ بالدّع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َ يقلّبُ وجْهَهُ في السّ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دمَعَتْ أجفا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َدا رَجفانُ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احَ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 أكبرُ بانَتْ أمارَةُ الاستِج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ْجابَتْ غِشاوَةُ الاستِرا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ُزيتُمْ يا أهلَ البُصَيْ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زاءَ منْ هدَى منَ الحَي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يبْقَ منَ القوْمِ إلا منْ سُرّ لسُرو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ضخَ لهُ بمَيْسور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َبِلَ عفْوَ بِرّ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بلَ يُغْرِقُ في شُكرِهِمْ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نحدَرَ منَ الصّخ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مّ شاطئَ البَص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عْتَقَبْتُهُ الى حيثُ تخالَي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ِنّا التّجسّسَ والتّحسّسَ علَيْن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ْتُ ل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ْ أغْرَبْتَ في هذِهِ النّو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 رأيُكَ في التّوب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قسِمُ بعَلاّمِ الخَفي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غَفّارِ الخطيّ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شأني لَعُج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ّ دُعاء قومِكَ لَمُجابٌ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ِدْني إفْصا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ادَكَ اللهُ صَلاحاً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يكَ لقدْ قُمتُ فيهِمْ مَقامَ المُريبِ الخاد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نقلَبْتُ منهُمْ بقَلْبِ المُنيبِ الخاشِع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طوبى لمَنْ صغَتْ قُلوبُهُمْ إ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يْلٌ لمَنْ باتوا يدْعونَ 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ودّعَني وانطل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ْدَعَني القلَق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 أزَلْ أُعاني لأجْلِهِ الفِك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شوّفُ الى خِبرَةِ ما ذك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ّما استَنشَيْتُ خبرَهُ منَ الرُّكْب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َوّابَةِ البُلْدان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 كمَنْ حاوَرَ عجْم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 نادَى صخْرَةً صمّ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لَقيتُ بعْدَ تَراخي الأم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َراقي الكَمَ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ْباً قافِلينَ منْ سف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ْ منْ مُغرِّبَةِ خبَرٍ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ّ عندَنا لخَبراً أغرَبَ منَ العَنْ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عْجَبَ منْ نظَرِ الزّرْقاء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سألتُهُمْ إيضاحَ ما 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ْ يَكيلوا بما اكْت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َكَوْا أنهمْ ألمّوا بسَروج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ْدَ أنْ فارقَها العُلوج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أوْا أبا زيْدِها المعْرو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 لبِسَ الصّو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َمَّ الصّفو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رَ بها الزّاهِدُ الموصوف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عْنونَ ذا المَق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 الآنَ ذو الكَراماتِ</w:t>
      </w:r>
      <w:r>
        <w:rPr>
          <w:rFonts w:cs="Simplified Arabic"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فَزَني إليْهِ النّز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أيتُها فُرصَةً لا تُضاع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ْتَحلْتُ رِحلَةَ المُعِ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ِرْتُ نحوَهُ سيرَ المُجِدّ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حللْتُ بمسْجِ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رارَةِ متعبّ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 هوَ قد نبَذَ صُحبَةَ أصْح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نتصَبَ في مِحْراب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 ذو عَباءةٍ مخلو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مْلَةٍ موصولَة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ِبْتُهُ مَهابَةَ منْ ولَجَ على الأس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لْفَيْتُهُ ممّنْ سِيماهُمْ في وُجوهِهِمْ منْ أثَرِ السّجو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 فرَغَ منْ سُبْح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ّاني بمُسبِّحَ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 غيرِ أن نغَمَ بحديث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 استَخْبرَ عنْ قديمٍ ولا حَديث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أقْبلَ على أوْر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كَني أعجَبُ منِ اجتِه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غبِطُ مَنْ يَهدي اللهُ منْ عِبا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ْ يزَلْ في قُنوتٍ وخُشو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ُجودٍ ورُكو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خْباتٍ وخُضوع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 أن أكْملَ إقامَة الخم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ارَ اليومُ أمْس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حينئذٍ انْكفأ بي الى بي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ْهَمَني في قُرْصِهِ وزَيْت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نهضَ الى مُصلاّ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لّى بمُناجاةِ موْلا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 إذا التمَعَ الفج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قّ للمُتهَجِّدِ الأجْر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ّبَ تهجّدَهُ بالتّسْبي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 اضطَجَعَ ضِجْعَةَ المُستريح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علَ يرجّعُ بصوْتٍ فَصيح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ل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دّكـ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رْبُــع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عْهَ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رتَـب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ظّاعِـ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ودِّع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دّ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نْـ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دَ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ْد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مان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ـلَـف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ّد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صُّحُف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زَل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ـتـكِـف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بيح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نِ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يل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دَعْـ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آثِمـ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ـدَعْـتَـه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شَهو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طَـعْـ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رْقَ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ضْج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طً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حثَثْـ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زْي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حْدَثْتَـهـ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وْبَة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كَـثْـتَـه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لْـعَـب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ـرْت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جـرّأ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ـ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مَوا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ل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راقِـبْ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صدَق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دّع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مَـص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ِـرّ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ِن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كْـرَه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بَـذ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ـرَ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بْذ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ذ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رقّ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ك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كَض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لّعِ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ُهْ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مْد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الكَـذِب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ـ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راع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جِـب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هْد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تّـب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لْبَس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ِـعـ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نّـدم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كُب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شـآبـ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دّم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ب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َوا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قـــدَم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قب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صْـرَ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خضَع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ُضوع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عترِف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ُذ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لاذ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ـقـتـرِف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ْص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هَوا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حَـرِف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نْ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نحِراف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قـلِ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إلام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ـسْـهـ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تَ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ُعظَم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عُم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ـن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ضُر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قْـتَـن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لسْـ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الـمُـرْتَـدِ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مَ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يب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َـط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َط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رّأ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ِطَـط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لُح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ْط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شّـمَـط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فَـودِ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قـ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ُـع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ْحَ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فس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حْرِص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رْتِيا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َخـلَـص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اوِ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خْـلِـص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ْتَمِع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نُّص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ع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عتَبِرِ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ض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ُرون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ْقَـض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خْشَي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فاجاة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َـضـ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حاذِ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خْـدَع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تَهِج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ُبْـ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هُـد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دّكِ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ْـك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رّد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ثْـوا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غـــد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ع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حْ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لْـق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آهاً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يْت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بِـلَ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نزِل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فْ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خَـلا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وْرِد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سّـفْـر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أُل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لاّحِـق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تّـبِ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ْت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ُرَ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ُودِعَـ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ضمّ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سْـتُـودِعَـه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عْ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فَض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سّـعَـه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ِي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ثَـــــلاث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ذْرُ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ـرْق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ُـلّــ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اهِـيَة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بْــلَـــهُ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عْسِـر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ـهُ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لك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ـمُـلْـك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ُـبّ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بعْدَ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عَـرْض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حْو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َييّ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ـبَـذ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ُبتَ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ُـحـتَـذ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ع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ُع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َ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فـاز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تّـقـي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ِبْح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بْ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ُقِـي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سوء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حِساب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ـوبِـقِ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هـوْل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وم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فــزَ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خَسـار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ـغَ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تعـدّ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طَـغـى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شَبّ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ـيران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وَغـى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َطْعَـم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طْـمَـ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ليْهِ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ـتّـكَـ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اد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جَـل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ِم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جتَرَحْت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زلَـل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ُمْر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ـمُـضَـيَّعِ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اغْفِر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عَبْـد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ُـجـتَـرِ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رْحَم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ُكاه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مُنسـجِـمْ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أنتَ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ْلـ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ـنْ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َحِـمْ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خـيْرُ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مَـدْعُـوٍّ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دُعِـي</w:t>
            </w:r>
          </w:p>
        </w:tc>
      </w:tr>
    </w:tbl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رث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ّامٍ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َدّد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وت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ق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صِل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زَفي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شَهيقٍ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ُك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يني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ك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ز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جِ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ُضو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هجّد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نطلَق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دْف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لّي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ّ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فه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فَض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فرّق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غ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َر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ذ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هَين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َر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ْبِك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ْسِ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ِم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ِ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رْن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قوب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بْك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ُكاء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ْقوب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َب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ق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أفْ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ُشر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لب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نْفِراد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خطَ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َلْ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زْم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رتِ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خْلِيَت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ّخلّ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تِل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أ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رّ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وشِف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ْفَيْت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زف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َفي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ّا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أ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َمْ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وكّ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أسْجَل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ِدْ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حدّث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يقَن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ّ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َدّثين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نَو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ْن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ُصاف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لت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ْصِ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بْد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اصِحُ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عَ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ت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صْ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ي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را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ِك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دّعْت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بَر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حدّر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آ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َفَر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صَعّد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راقي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ان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تِم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لاق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خاتمة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ئيس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مّد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س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رّ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ضْجَع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خ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قام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شأت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اغْتِ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لَيْت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ِس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ضْطِرار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لجِئ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صَدْت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استِعْر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ادَي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ْ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عْتِراض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رِفَ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قَط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تاع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َوج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با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بْتاعَ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شِيَ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وف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ظ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نفْس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فيق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َت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وار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زَ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ْت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ِت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ْطوراً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ّ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دَعْتُ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ط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غ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ضال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ترْشِدُ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ْصِ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ه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ُحْظ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عَفْو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ّقْ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ه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َغفِرَةِ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ي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يْر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ُنْي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خِرَةِ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2"/>
        <w:szCs w:val="32"/>
      </w:rPr>
    </w:pPr>
    <w:r>
      <w:rPr>
        <w:rFonts w:cs="Monotype Koufi"/>
        <w:color w:val="0000FF"/>
        <w:sz w:val="32"/>
        <w:sz w:val="32"/>
        <w:szCs w:val="32"/>
        <w:rtl w:val="true"/>
      </w:rPr>
      <w:t>مقامات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حريري</w:t>
    </w:r>
    <w:r>
      <w:rPr>
        <w:color w:val="0000FF"/>
        <w:sz w:val="32"/>
        <w:sz w:val="32"/>
        <w:szCs w:val="32"/>
        <w:rtl w:val="true"/>
      </w:rPr>
      <w:t xml:space="preserve">                                                                       </w:t>
    </w:r>
    <w:r>
      <w:rPr>
        <w:rFonts w:cs="Monotype Koufi"/>
        <w:color w:val="0000FF"/>
        <w:sz w:val="32"/>
        <w:sz w:val="32"/>
        <w:szCs w:val="32"/>
        <w:rtl w:val="true"/>
      </w:rPr>
      <w:t>مكتب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مشكا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إسلامية</w:t>
    </w:r>
    <w:r>
      <w:rPr>
        <w:color w:val="0000FF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5:28:00Z</dcterms:created>
  <dc:creator>**</dc:creator>
  <dc:description/>
  <cp:keywords/>
  <dc:language>en-US</dc:language>
  <cp:lastModifiedBy>USER</cp:lastModifiedBy>
  <dcterms:modified xsi:type="dcterms:W3CDTF">2004-08-23T12:11:00Z</dcterms:modified>
  <cp:revision>9</cp:revision>
  <dc:subject/>
  <dc:title>بسم الله الرحمن الرحيم </dc:title>
</cp:coreProperties>
</file>