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5.3pt;margin-top:-63pt;width:143.95pt;height:35.95pt;mso-wrap-style:none;v-text-anchor:middle" type="_x0000_t136">
            <v:path textpathok="t"/>
            <v:textpath on="t" fitshape="t" string="اجلس يارامي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065</wp:posOffset>
                </wp:positionH>
                <wp:positionV relativeFrom="paragraph">
                  <wp:posOffset>-233045</wp:posOffset>
                </wp:positionV>
                <wp:extent cx="3552190" cy="961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ج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جنَّ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ف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َ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تر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ه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ح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ص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ه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ح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خ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س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نع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زل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س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د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س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م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س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ذ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شا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ر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آل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حدَّ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فائ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خ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خص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ه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ل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فاس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فاس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ي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فح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ت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خو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خ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بو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عل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رامِ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79.7pt;height:756.7pt;mso-wrap-distance-left:9.05pt;mso-wrap-distance-right:9.05pt;mso-wrap-distance-top:0pt;mso-wrap-distance-bottom:0pt;margin-top:-18.35pt;mso-position-vertical-relative:text;margin-left:90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ج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جنَّ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ف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َ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ج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تر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ج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ه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ح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ص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ه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ح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خ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س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نع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تزل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س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د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س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م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س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ذ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شا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ر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آل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حدَّ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فائ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خ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خص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ه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ل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فاس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فاس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ي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فح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ت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خو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لا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خ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ا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بو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عل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ئ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رامِ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09.3pt;margin-top:4.2pt;width:233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18.3pt;margin-top:108pt;width:242.95pt;height:233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065</wp:posOffset>
                </wp:positionH>
                <wp:positionV relativeFrom="paragraph">
                  <wp:posOffset>-461645</wp:posOffset>
                </wp:positionV>
                <wp:extent cx="3552190" cy="7552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552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س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أ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ل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ول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اخ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طرت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أسا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ف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ز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خو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َ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ت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ص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ت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ض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لاش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لاء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ر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ُـبُّو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ئ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ـب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س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و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آ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ياء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آ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شا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آ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م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ح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طش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سم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لّق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ذرا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من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ز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و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جد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غ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عث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ر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داءا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صطد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م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ص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ل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بي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ز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ي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ب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سـ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ئ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أجه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خو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ج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79.7pt;height:594.7pt;mso-wrap-distance-left:9.05pt;mso-wrap-distance-right:9.05pt;mso-wrap-distance-top:0pt;mso-wrap-distance-bottom:0pt;margin-top:-36.3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س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أ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ل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ول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ب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اخ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طرت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أسا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ف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ز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خو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َ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ت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ص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ت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ض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لاش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لاء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ر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ُـبُّو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ئ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ـب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س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مي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و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آ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ص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ياء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آ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شا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آ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م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ح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طش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سم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لّق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ذرا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من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ز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و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جد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غ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عث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ر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داءا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صطد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م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ص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ل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بي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صد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ز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ي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ب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سـ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ئ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أجه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خو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ج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18:00Z</dcterms:created>
  <dc:creator>ok</dc:creator>
  <dc:description/>
  <dc:language>en-US</dc:language>
  <cp:lastModifiedBy>ok</cp:lastModifiedBy>
  <dcterms:modified xsi:type="dcterms:W3CDTF">2004-05-05T19:47:00Z</dcterms:modified>
  <cp:revision>2</cp:revision>
  <dc:subject/>
  <dc:title/>
</cp:coreProperties>
</file>