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18.3pt;margin-top:-54pt;width:188.95pt;height:35.95pt;mso-wrap-style:none;v-text-anchor:middle" type="_x0000_t136">
            <v:path textpathok="t"/>
            <v:textpath on="t" fitshape="t" string="حوار في ساحة المطاف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865</wp:posOffset>
                </wp:positionH>
                <wp:positionV relativeFrom="paragraph">
                  <wp:posOffset>-118745</wp:posOffset>
                </wp:positionV>
                <wp:extent cx="4123690" cy="961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610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rFonts w:ascii="Arial" w:hAnsi="Arial" w:eastAsia="Arial" w:cs="Arial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ر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مٌ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ك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م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كـــ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وَّف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يّ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ُ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مٌ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َّ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جباً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اشـ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مُ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ولو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ضي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رضي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ِ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ُ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ب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َطي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ُل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وز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لوغ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ُلامُ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ب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ُل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جلاً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ح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لامُ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ضح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خ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نَتْ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ي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ل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ل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َو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عري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ك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مر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مض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ضي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حس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نامُ؟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حة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طا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طمئ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ّ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طَّائ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َ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عةٍ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لِّ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داها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ر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ل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تق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فوس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َرا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ف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هُ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َامٌ 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َ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رة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ج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حة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ل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ي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ور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ظ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توق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يال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أ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لهِ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وقَف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لهامُ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اف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َ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عور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ج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ؤال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ط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ِّث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وْسِم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جِّ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ُدْ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ِل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ٍ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َوَعـْد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ُقْياك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مُ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أم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دنا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ظ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ئم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ض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أم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شاع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ٍ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باسُك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ِحر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ولَ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اس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أُ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ب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ـت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ِط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ح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آك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أم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صلِّ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ألنا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ج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ق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مـ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ِمَار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َوال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صى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مَيْتَ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ِر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أم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ف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اع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أ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ه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ط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ت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ِت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ِنَى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ي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ُن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ُبَ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فات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ق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ج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ي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َجُّ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ُدْتَ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جب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عجز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ِّسان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لامُ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ُكْن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خصّص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ز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ُص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زمان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ِّيامُ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24.7pt;height:756.7pt;mso-wrap-distance-left:9.05pt;mso-wrap-distance-right:9.05pt;mso-wrap-distance-top:0pt;mso-wrap-distance-bottom:0pt;margin-top:-9.35pt;mso-position-vertical-relative:text;margin-left:54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rFonts w:ascii="Arial" w:hAnsi="Arial" w:eastAsia="Arial" w:cs="Arial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ر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مٌ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ك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م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كـــ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وَّف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يّ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ُ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مٌ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َّ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جباً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لاشـ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مُ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ولو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ضي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رضي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ِ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ُ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ب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َطي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ُل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وز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لوغ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ُلامُ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ب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ُل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جلاً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ح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لامُ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ضح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خ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نَتْ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ي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ل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ل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َو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عري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ك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مر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مض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ضي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حس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نامُ؟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حة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طا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ل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طمئ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ّ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طَّائ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َ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عةٍ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لِّ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داها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ر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ل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لتق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فوس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َرا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ف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هُ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َامٌ 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َ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رة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ج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حة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ل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ي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ور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ظ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توق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يال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أ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لهِ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وقَف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لهامُ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اف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َ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عور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ج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ؤال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ط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ِّث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وْسِم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جِّ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ُدْ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ِل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ٍ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َوَعـْد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ُقْياك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مُ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أم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دنا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ظ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ئم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ض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أم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شاع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ٍ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باسُك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ِحر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ولَ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اس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أُ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لب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ـت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ِط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ح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آك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أم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صلِّ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ألنا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ج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ق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مـ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ِمَار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َوال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صى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مَيْتَ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ِر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أم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ف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اع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أ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ه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ط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ت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ِت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ِنَى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ي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ُن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ُبَ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فات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ق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ج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ي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َجُّ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ُدْتَ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جب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عجز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ِّسان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لامُ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ُكْن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خصّص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ز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ُص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زمان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ِّيامُ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73.3pt;margin-top:3.4pt;width:287.95pt;height:215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865</wp:posOffset>
                </wp:positionH>
                <wp:positionV relativeFrom="paragraph">
                  <wp:posOffset>-461645</wp:posOffset>
                </wp:positionV>
                <wp:extent cx="3895090" cy="9838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8386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ما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تيت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ر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ك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َنام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فَّ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يَّ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س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غ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و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ت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احك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َّعـت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ليلي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شاع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ل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َرْح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َطاء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قا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تد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روب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خف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ِّحا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دْمة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حجي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سع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حت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ء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هت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َيْر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قا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مْتَد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م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مَد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َ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ر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م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واف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َدَا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َدَ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اد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ِسَ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لي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جدُّد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رح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س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َوا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ِمَ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بيو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هدَّ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ُ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ض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يا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قتلُ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إِجر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لي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تفاضة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ج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رَ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سطين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ة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غ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ثَّكالى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وبهن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ك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ظَّ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ؤس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يت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لي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يشان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خْبِر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شلاؤ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حُطَ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لي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شمير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َ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تٌ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ن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حتد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لي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راق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ك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ُغ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جر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َدَّامُ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أل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غداد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قال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ّة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َدَّام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لي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ها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ظ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يّ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فر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ظ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كشاف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طاء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َّ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سمَّ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امٍ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َ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ر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مٌ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دي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س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غلِق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ف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ُ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هور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ط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ـَ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ن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ِع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شر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َباح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ُغطّ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ء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ظل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َيَه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لال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بق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ُموٍّ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كون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َّمَ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مٌ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قيقةُ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فل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مَّ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ر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ي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كاثُر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َرِح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َسُّ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تش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َاخامُ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06.7pt;height:774.7pt;mso-wrap-distance-left:9.05pt;mso-wrap-distance-right:9.05pt;mso-wrap-distance-top:0pt;mso-wrap-distance-bottom:0pt;margin-top:-36.35pt;mso-position-vertical-relative:text;margin-left:54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ما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تيت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ر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ك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َنام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د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فَّ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يَّ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س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غ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و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ت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احك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ق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َّعـت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ليلي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شاع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ل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َرْح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َطاء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قا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تد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روب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خف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ِّحا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دْمة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حجي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سع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حت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ء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هت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َيْر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قا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مْتَد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م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مَد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َ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ر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م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واف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َدَا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َدَ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اد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ِسَ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لي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جدُّد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رح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س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َوا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ِمَ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بيو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هدَّ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ُ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ض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يا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قتلُ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إِجر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لي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تفاضة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ج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رَ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سطين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ة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غ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ثَّكالى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وبهن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ك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لظَّ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ؤس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يت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لي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يشان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خْبِر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شلاؤ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حُطَ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لي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شمير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ل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َ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تٌ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ن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حتد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لي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راق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ك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ُغ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جر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َدَّامُ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)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أل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غداد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قال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ّة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اس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َدَّام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)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لي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ها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ظ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يّ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فر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ظ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كشاف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طاء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َّ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سمَّ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امٍ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ي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َ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ر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مٌ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دي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س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غلِق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ف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ُ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هور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ط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ـَ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ن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ِع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شر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َباح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ُغطّ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ء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ظل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َيَه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لال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بق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ُموٍّ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كون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َّمَ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مٌ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قيقةُ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فل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مَّ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ر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ي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كاثُر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َرِح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َسُّ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تش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َاخامُ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82.3pt;margin-top:14.4pt;width:251.95pt;height:224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spacing w:before="280" w:after="280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73.3pt;margin-top:72pt;width:242.95pt;height:188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865</wp:posOffset>
                </wp:positionH>
                <wp:positionV relativeFrom="paragraph">
                  <wp:posOffset>-347345</wp:posOffset>
                </wp:positionV>
                <wp:extent cx="3895090" cy="5038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038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د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بعي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كم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طاوعتْ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ِه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صِبْ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ا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أن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ُـطا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ْث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خ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قد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ل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ذلَّة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ف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داؤ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ستباح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َم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رامة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ـ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ع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رامُ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ما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خبِّئون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ؤو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ث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دف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ؤوس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َـعَامُ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سم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جِّ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بيب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غ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ئ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ِسل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مٌ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عم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كن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رام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َصُر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ُطْوَة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َّمان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ُ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وس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ثقلتْ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هم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ُ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َوا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ُحْلبيٌّ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وَجْه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َه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ضُ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ل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خاد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ض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كَ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تْبَع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ع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ُ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تقاص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َّيا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ليل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َّ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م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ُ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ب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ُغنِّ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ير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حان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ِنا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سّلاَ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  <w:br/>
                              <w:t xml:space="preserve">  </w:t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06.7pt;height:396.7pt;mso-wrap-distance-left:9.05pt;mso-wrap-distance-right:9.05pt;mso-wrap-distance-top:0pt;mso-wrap-distance-bottom:0pt;margin-top:-27.35pt;mso-position-vertical-relative:text;margin-left:54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rFonts w:ascii="Arial" w:hAnsi="Arial" w:cs="Arial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د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بعي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كم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طاوعتْ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ِه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صِبْ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ا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أن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ُـطا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ْث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خ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قد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ل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ذلَّة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و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ف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داؤ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ستباح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َم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رامة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ـ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ع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رامُ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ما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خبِّئون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ؤو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ث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دف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ؤوس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َـعَامُ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سم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جِّ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بيب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غ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ئ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ِسل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مٌ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عم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كن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رام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ؤ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َصُر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ُطْوَة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َّمان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ُ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وس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ثقلتْ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هم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ُ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َوا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ُحْلبيٌّ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وَجْه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َه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ضُ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ل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خاد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ض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كَ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تْبَع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ع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ُ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تقاص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َّيا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ليل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َّ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م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ُ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ب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ُغنِّ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ير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حان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ِنا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سّلاَ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  <w:br/>
                        <w:t xml:space="preserve">  </w:t>
                        <w:br/>
                        <w:t xml:space="preserve"> 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1:15:00Z</dcterms:created>
  <dc:creator>ok</dc:creator>
  <dc:description/>
  <dc:language>en-US</dc:language>
  <cp:lastModifiedBy>ok</cp:lastModifiedBy>
  <dcterms:modified xsi:type="dcterms:W3CDTF">2004-05-05T07:44:00Z</dcterms:modified>
  <cp:revision>4</cp:revision>
  <dc:subject/>
  <dc:title/>
</cp:coreProperties>
</file>