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114300</wp:posOffset>
                </wp:positionV>
                <wp:extent cx="4114800" cy="65468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546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9pt;width:323.95pt;height:515.4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5.55pt;margin-top:-54pt;width:117.7pt;height:35.95pt;mso-wrap-style:none;v-text-anchor:middle" type="_x0000_t136">
            <v:path textpathok="t"/>
            <v:textpath on="t" fitshape="t" string="ليس هذا عيد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91.3pt;margin-top:-18pt;width:224.95pt;height:20.2pt;mso-wrap-style:none;v-text-anchor:middle" type="_x0000_t136">
            <v:path textpathok="t"/>
            <v:textpath on="t" fitshape="t" string="( إليكِ أيتها الأخت الصغيرة هذه الهدية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بَلت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ح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س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ثغ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طو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ق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رورا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ئ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غ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ديه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تمط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آه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ساء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خيَّه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ص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وق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كر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قد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جب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ير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هش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ديَّه</w:t>
      </w:r>
      <w:r>
        <w:rPr>
          <w:rFonts w:cs="Arial" w:ascii="Arial" w:hAnsi="Arial"/>
          <w:color w:val="800000"/>
          <w:sz w:val="27"/>
          <w:szCs w:val="27"/>
          <w:rtl w:val="true"/>
        </w:rPr>
        <w:t>:</w:t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فاق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ل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ذ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ي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ُؤرج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ض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ا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(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يّه</w:t>
      </w:r>
      <w:r>
        <w:rPr>
          <w:rFonts w:cs="Arial" w:ascii="Arial" w:hAnsi="Arial"/>
          <w:color w:val="800000"/>
          <w:sz w:val="27"/>
          <w:szCs w:val="27"/>
          <w:rtl w:val="true"/>
        </w:rPr>
        <w:t>)</w:t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(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ج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ف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هو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قيَّ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ن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فلا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ث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ا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و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يَّ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دو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ي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حا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و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فا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يّ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طلب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َّ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رق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طع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نئ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ث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صد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يش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نيَّ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طف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ث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بط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ي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بيب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َّ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كن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ع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59:00Z</dcterms:created>
  <dc:creator>ok</dc:creator>
  <dc:description/>
  <dc:language>en-US</dc:language>
  <cp:lastModifiedBy>ok</cp:lastModifiedBy>
  <dcterms:modified xsi:type="dcterms:W3CDTF">2004-05-02T14:24:00Z</dcterms:modified>
  <cp:revision>4</cp:revision>
  <dc:subject/>
  <dc:title/>
</cp:coreProperties>
</file>