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54.3pt;margin-top:-45pt;width:116.95pt;height:35.95pt;mso-wrap-style:none;v-text-anchor:middle" type="_x0000_t136">
            <v:path textpathok="t"/>
            <v:textpath on="t" fitshape="t" string="يا صديقاً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  <w:pict>
          <v:shape id="shape_0" fillcolor="#ff7c80" stroked="f" o:allowincell="f" style="position:absolute;margin-left:109.3pt;margin-top:198pt;width:215.95pt;height:206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065</wp:posOffset>
                </wp:positionH>
                <wp:positionV relativeFrom="paragraph">
                  <wp:posOffset>-4445</wp:posOffset>
                </wp:positionV>
                <wp:extent cx="3323590" cy="9152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1528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 w:ascii="Arial (Arabic);Times New Roman" w:hAnsi="Arial (Arabic);Times New Roman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ـاصديقا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ــت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ـام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ـــاءٍ</w:t>
                            </w:r>
                            <w:r>
                              <w:rPr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ـطــوي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لهـا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هـام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يـ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ــن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ك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ود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ــامنكـر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نــا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نسـج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ــب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يـا</w:t>
                            </w:r>
                            <w:r>
                              <w:rPr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ـوة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ــاقـد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ـاصــاحبن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مـــا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ـغـفو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ـفــواً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ـرمديا</w:t>
                            </w:r>
                            <w:r>
                              <w:rPr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قــب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يـام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ـي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ــلتها</w:t>
                            </w:r>
                            <w:r>
                              <w:rPr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رى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ــابــح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ـي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كار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ـرى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ــهــا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قيراً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نيــ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ــرى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ـمــوس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ي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ـوعتـ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ــرى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ـــا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صيــاً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ـقيـا</w:t>
                            </w:r>
                            <w:r>
                              <w:rPr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لهـم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ضـي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ــى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تـــه</w:t>
                            </w:r>
                            <w:r>
                              <w:rPr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ــم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ـأتـــي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ــوت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ترك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ـافــؤادي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تجامــل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حبــا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اد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حــــاول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ا</w:t>
                            </w:r>
                            <w:r>
                              <w:rPr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ـبثاً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ولت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ـنـعـه</w:t>
                            </w:r>
                            <w:r>
                              <w:rPr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ذا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ـقد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ـنفع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ا</w:t>
                            </w:r>
                            <w:r>
                              <w:rPr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أبى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ـنع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ــوم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ــد</w:t>
                            </w:r>
                            <w:r>
                              <w:rPr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ـقـنع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يــام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ـن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ـقـى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صي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في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ء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م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ــدى</w:t>
                            </w:r>
                            <w:r>
                              <w:rPr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ــلاح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ــر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ـقـى</w:t>
                            </w:r>
                            <w:r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abic Transparent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ــا </w:t>
                            </w:r>
                            <w:r>
                              <w:rPr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61.7pt;height:720.7pt;mso-wrap-distance-left:9.05pt;mso-wrap-distance-right:9.05pt;mso-wrap-distance-top:0pt;mso-wrap-distance-bottom:0pt;margin-top:-0.35pt;mso-position-vertical-relative:text;margin-left:9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 w:ascii="Arial (Arabic);Times New Roman" w:hAnsi="Arial (Arabic);Times New Roman"/>
                          <w:color w:val="8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يــاصديقا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عشــت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يـام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صفـــاءٍ</w:t>
                      </w:r>
                      <w:r>
                        <w:rPr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8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تنـطــوي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ظلهـا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أوهـام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طيـ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8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8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يــن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ذاك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ـود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يـــامنكـر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8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8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يوم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كنــا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ننسـج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حــب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سويـا</w:t>
                      </w:r>
                      <w:r>
                        <w:rPr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8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صحـوة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حــاقـد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يــاصــاحبن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8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8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ربمـــا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تـغـفو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غـفــواً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سـرمديا</w:t>
                      </w:r>
                      <w:r>
                        <w:rPr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8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راقــب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أيـام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فــي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رحــلتها</w:t>
                      </w:r>
                      <w:r>
                        <w:rPr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8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وترى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ســابــح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فــي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فكار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8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8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وتـرى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فيــهــا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فـقيراً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وغنيــ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8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8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وتــرى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مغـمــوس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فـي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لـوعتـ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8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8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وتــرى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فيهـــا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عصيــاً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وتـقيـا</w:t>
                      </w:r>
                      <w:r>
                        <w:rPr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8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كـلهـم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يمضـي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إلــى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وجهتـــه</w:t>
                      </w:r>
                      <w:r>
                        <w:rPr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8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ثــم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يــأتـــي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مــوت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لايترك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شي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8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8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يــافــؤادي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لاتجامــل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صاحبــا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8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8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راد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شر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وحــــاول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غيا</w:t>
                      </w:r>
                      <w:r>
                        <w:rPr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8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عـبثاً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حاولت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قـنـعـه</w:t>
                      </w:r>
                      <w:r>
                        <w:rPr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8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هـذا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حـقد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لايـنفع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حيا</w:t>
                      </w:r>
                      <w:r>
                        <w:rPr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8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فـأبى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يقـنع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يــوم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وقــد</w:t>
                      </w:r>
                      <w:r>
                        <w:rPr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8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تـقـنع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ايــام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مـن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يبـقـى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عصي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8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8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خير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مافي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مرء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رام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هــدى</w:t>
                      </w:r>
                      <w:r>
                        <w:rPr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8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وصــلاح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أمــر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يبـقـى</w:t>
                      </w:r>
                      <w:r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abic Transparent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وفيــا </w:t>
                      </w:r>
                      <w:r>
                        <w:rPr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8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80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21:50:00Z</dcterms:created>
  <dc:creator>ok</dc:creator>
  <dc:description/>
  <dc:language>en-US</dc:language>
  <cp:lastModifiedBy>ok</cp:lastModifiedBy>
  <dcterms:modified xsi:type="dcterms:W3CDTF">2004-05-01T21:58:00Z</dcterms:modified>
  <cp:revision>2</cp:revision>
  <dc:subject/>
  <dc:title/>
</cp:coreProperties>
</file>