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45.3pt;margin-top:-54pt;width:143.95pt;height:35.95pt;mso-wrap-style:none;v-text-anchor:middle" type="_x0000_t136">
            <v:path textpathok="t"/>
            <v:textpath on="t" fitshape="t" string="في خيمة الحب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165</wp:posOffset>
                </wp:positionH>
                <wp:positionV relativeFrom="paragraph">
                  <wp:posOffset>-118745</wp:posOffset>
                </wp:positionV>
                <wp:extent cx="4123690" cy="949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495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ي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َّفق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بي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ند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تح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ي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مائل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س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َبع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في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دي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حفوف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شِّيح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رَّي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خُزام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روَ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ثَّق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ذ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خ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لمَ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ميل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اي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ا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َوحة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آ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د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الك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ِلال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ر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ُسن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شاب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غ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ستان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ديث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ُ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جن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طال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مِ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ت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ح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صي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اي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اّ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ز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ك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خل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ي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ُ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ز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لبد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ل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امِ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ق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جد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بي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ِ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صر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رح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اب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حراب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يَّن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تُّ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صد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عظ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ُسن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م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كب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ؤذِّ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أُحب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ؤذِّن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ذ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ُفع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كب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ح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د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هم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َ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طي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ّ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جد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كض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ي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صيد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حروف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ء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أوز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َر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ّ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ق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نفس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ضغ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ّ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ي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ث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ق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ابع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َوئ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ه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ي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طَّ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ي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َب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ودَّة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رِّ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زف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ح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ص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ك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ّ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ِّز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رق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ُتبَتِ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ح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م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ن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براس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اع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اوا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س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تضيء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هن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ائل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جتهد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َسب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ثل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جتهاد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ر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لأَ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أَج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ر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و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فعة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ِ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24.7pt;height:747.7pt;mso-wrap-distance-left:9.05pt;mso-wrap-distance-right:9.05pt;mso-wrap-distance-top:0pt;mso-wrap-distance-bottom:0pt;margin-top:-9.35pt;mso-position-vertical-relative:text;margin-left:63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ي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َّفق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بي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ند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تح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ي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مائل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س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أ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َبع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في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دي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حفوف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شِّيح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رَّي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أ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خُزام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روَ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ثَّق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ذ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خ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لمَ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ميل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اي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ا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َوحة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آ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د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الك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ِلال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ر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ُسن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شاب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غ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أ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ستان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ديث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ُ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جن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طال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مِ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ت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أ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ح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صي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اي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اّ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ز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ك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خل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ي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ُ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ز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لبد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ل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امِ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ق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أ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جد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بي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ِ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صر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رح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اب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ر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أ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حراب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يَّن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تُّ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صد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عظ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ُسن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م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كب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ؤذِّ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أُحب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ؤذِّن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ذ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ُفع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كب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ح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د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هم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َ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طي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ن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ّ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جد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كض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ي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صيد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حروف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ء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أوز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َر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ّ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ق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نفس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ضغ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ّ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ي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ث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لق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ابع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َوئ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ه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ي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طَّ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ي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َب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ودَّة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رِّ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زف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ح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ص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ك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ّ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ِّز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رق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ُتبَتِ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ح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م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ن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براس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اع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اوا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س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تضيء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هن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ائل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جتهد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َسب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ثل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جتهاد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ض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ر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لأَ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أَج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ر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و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فعة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ِ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91.3pt;margin-top:3.4pt;width:260.95pt;height:260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91.3pt;margin-top:135pt;width:269.95pt;height:233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6465</wp:posOffset>
                </wp:positionH>
                <wp:positionV relativeFrom="paragraph">
                  <wp:posOffset>-575945</wp:posOffset>
                </wp:positionV>
                <wp:extent cx="4009390" cy="8924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9242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و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ن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ق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َّ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لَ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شرا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دي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وَ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ُ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مان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واض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خال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يَّ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ح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و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اد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ثير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ض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ئة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نو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َ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ن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مَن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ِند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ير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ج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ض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لق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لا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َعد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روب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ي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وا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ور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ُلبِ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تاو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ِبغَة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َذَي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غَدَ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ِعا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َّابس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ُوح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واي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نحُ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طان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خل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ف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داخ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ُسر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أ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َبع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ز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وة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ظ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مو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واح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مو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ُ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ّ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رّ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َّمتمو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َ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م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ُتبَة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َيَو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خ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ح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ع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َو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َلَ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د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ر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سح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ُلم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ذ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ض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َاعا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ون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وَ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ر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ف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نس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عو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ُ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ُف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َ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دَ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رج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غ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َّ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د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ف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غفر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خ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ضطرب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رو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َوَي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سان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ب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ُ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ُ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ث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وامن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ُجدان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ل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نيان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15.7pt;height:702.7pt;mso-wrap-distance-left:9.05pt;mso-wrap-distance-right:9.05pt;mso-wrap-distance-top:0pt;mso-wrap-distance-bottom:0pt;margin-top:-45.35pt;mso-position-vertical-relative:text;margin-left:72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و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ن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ق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َّ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لَ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شرا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دي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وَ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ُ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مان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واض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خال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يَّ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ح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و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اد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ثير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ض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ئة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نو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َ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ن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مَن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ِند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ير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ف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ج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ض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لق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لا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َعد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روب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ي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وا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ور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ُلبِ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تاو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ِبغَة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َذَي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غَدَ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ِعا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َّابس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ُوح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واي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نحُ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طان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خل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ف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داخ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ُسر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أ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َبع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ز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وة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ظ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مو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ّ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دم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رواح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مو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ُ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ّ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رّ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َّمتمو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َ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م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ُتبَة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َيَو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خ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ع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ح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ع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َو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َلَ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د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ر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سح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ُلم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ذ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ض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َاعا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ون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وَ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ر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ر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ف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نس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عو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ُ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ُف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َ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دَ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رج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غ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َّ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د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ف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غفر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خ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ضطرب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رو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َوَي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سان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ب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ُ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ُ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ث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وامن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ُجدان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ل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وفي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نيان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4:27:00Z</dcterms:created>
  <dc:creator>ok</dc:creator>
  <dc:description/>
  <dc:language>en-US</dc:language>
  <cp:lastModifiedBy>ok</cp:lastModifiedBy>
  <dcterms:modified xsi:type="dcterms:W3CDTF">2004-05-05T16:55:00Z</dcterms:modified>
  <cp:revision>2</cp:revision>
  <dc:subject/>
  <dc:title/>
</cp:coreProperties>
</file>