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-342900</wp:posOffset>
                </wp:positionV>
                <wp:extent cx="3200400" cy="9486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7pt;width:251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4.3pt;margin-top:-63pt;width:107.95pt;height:35.95pt;mso-wrap-style:none;v-text-anchor:middle" type="_x0000_t136">
            <v:path textpathok="t"/>
            <v:textpath on="t" fitshape="t" string="تسول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#ff9999" stroked="f" o:allowincell="f" style="position:absolute;margin-left:109.3pt;margin-top:180pt;width:224.95pt;height:260.95pt;mso-wrap-style:none;v-text-anchor:middle" type="_x0000_t136">
            <v:path textpathok="t"/>
            <v:textpath on="t" fitshape="t" string="شبكاة مس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ثل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عب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ح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ي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طل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خج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وجد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ف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زوج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جند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س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بز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فض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ع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ثوب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هله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آث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ت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زلز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قلق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ؤ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ائ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حلق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ثو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نب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حرق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قلق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حف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أجور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فق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زل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غ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سكت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صر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عات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كت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صبح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ئ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ره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رخ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كي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غ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تاب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ت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ول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عند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ص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زلِ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عم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ص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ح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طب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غرف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غرس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كت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سم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أخي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ري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مث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ول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ضب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ن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ص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د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ي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مساجد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ص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ثر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شل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كع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اجد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طى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ي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خيت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خطى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قاصد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ح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ار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عاند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حرج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نب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يئ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شع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وت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جزاؤ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ضيئ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حدث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ط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ريئ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110</wp:posOffset>
                </wp:positionH>
                <wp:positionV relativeFrom="paragraph">
                  <wp:posOffset>-2149475</wp:posOffset>
                </wp:positionV>
                <wp:extent cx="2514600" cy="90297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02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169.25pt;width:197.95pt;height:710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27.3pt;margin-top:10.75pt;width:170.95pt;height:269.95pt;mso-wrap-style:none;v-text-anchor:middle" type="_x0000_t136">
            <v:path textpathok="t"/>
            <v:textpath on="t" fitshape="t" string="شبكاة مس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حرب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لاح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نا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با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ص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ت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طفا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طفال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يق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جا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ن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ا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عبون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سرح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وع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مرحون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رج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حظ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لزا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واجه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ص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اهوا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طى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طف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يت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حرب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ز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ق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&gt;</w:t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ص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ت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نس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يوخ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خطأوا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خطأ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ساؤ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كل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ط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ن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ا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خرج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ر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هرب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ن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طر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ناب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ف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ع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ناب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ف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ب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ذ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؟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-228600</wp:posOffset>
                </wp:positionV>
                <wp:extent cx="3086100" cy="9486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18pt;width:242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95.05pt;margin-top:153pt;width:203.2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طى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ي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خطى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ساء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ب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ف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غ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ب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ئ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س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ار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ع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ب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ضرب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ئ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ئ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س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ب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ص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هاز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ق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بال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ي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حم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ي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قل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طير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مل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هو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سي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ا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يت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عند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لح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ثير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ب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اقب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ي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ما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ثيث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رك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ط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ثيث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ذ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ود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جم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بيث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ل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ض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اش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يف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شاش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ط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اف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ق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و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ين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ق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صو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فجر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ج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ن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هو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س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أخي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صر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جي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؟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قل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كر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ريب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و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اش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ض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ير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صب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ئر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بير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صطدم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برجِ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وقد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عيرة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صب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اشةالارها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دير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ض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عقاب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و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ب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فض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ت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,,!!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9510</wp:posOffset>
                </wp:positionH>
                <wp:positionV relativeFrom="paragraph">
                  <wp:posOffset>-3332480</wp:posOffset>
                </wp:positionV>
                <wp:extent cx="2971800" cy="56007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600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262.4pt;width:233.95pt;height:440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13.05pt;margin-top:-163.4pt;width:203.2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شك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خي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ن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؟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شك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زل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م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ولِ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تشت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د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دع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وقل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ب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ل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بشر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لل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ه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ج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؟؟ 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30:00Z</dcterms:created>
  <dc:creator>ok</dc:creator>
  <dc:description/>
  <dc:language>en-US</dc:language>
  <cp:lastModifiedBy>ok</cp:lastModifiedBy>
  <dcterms:modified xsi:type="dcterms:W3CDTF">2004-05-05T14:26:00Z</dcterms:modified>
  <cp:revision>2</cp:revision>
  <dc:subject/>
  <dc:title>ما أنت الا مثلٌ من شعبكِ المرحل  </dc:title>
</cp:coreProperties>
</file>