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1.8pt;margin-top:-63pt;width:166.45pt;height:35.95pt;mso-wrap-style:none;v-text-anchor:middle" type="_x0000_t136">
            <v:path textpathok="t"/>
            <v:textpath on="t" fitshape="t" string="نفحة من بستان الوحي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74.8pt;margin-top:-27pt;width:277.45pt;height:31.45pt;mso-wrap-style:none;v-text-anchor:middle" type="_x0000_t136">
            <v:path textpathok="t"/>
            <v:textpath on="t" fitshape="t" string="( في مسابقة تحفيظ القرآن للعسكريين تحت رعاية الأمير سلطان )" style="font-family:&quot;Times New Roman&quot;;font-size:1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865</wp:posOffset>
                </wp:positionH>
                <wp:positionV relativeFrom="paragraph">
                  <wp:posOffset>109855</wp:posOffset>
                </wp:positionV>
                <wp:extent cx="3895090" cy="9495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َ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اء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ص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ي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د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ِّيا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با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ح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طْو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ُخل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ح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عط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في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ث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ح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عصاف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ضَ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د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ف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عْ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َيْه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و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َ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عا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و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خا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بي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ُ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فلي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د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َ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دان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با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ذْب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هْجَ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حر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َ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عب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ضعف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ر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ظتْ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ُ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هال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َهْل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د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ا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نق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وز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تش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ج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اك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قص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سر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برياء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ُّغا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جد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صاح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بري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أ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ين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ف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تقي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ت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تج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ُّق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نَّق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ت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ماء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اء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اد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خ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م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اث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دَأ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ش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ط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ستظل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راح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سْو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مض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لذُّ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اء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تس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ذَّ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بل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َ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هلَ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ي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ُذِّ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ر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ذ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نع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رَ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ه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جد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ع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حوَّ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َّ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اد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ف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ُ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راء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06.7pt;height:747.7pt;mso-wrap-distance-left:9.05pt;mso-wrap-distance-right:9.05pt;mso-wrap-distance-top:0pt;mso-wrap-distance-bottom:0pt;margin-top:8.6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َ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اء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ص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ي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د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ِّيا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با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ح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طْو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ُخل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ح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عط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في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ث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ح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عصاف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ضَ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د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ف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عْ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َيْه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و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َ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عا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و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خا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بي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ُ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فلي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د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َ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زدان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با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ذْب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هْجَ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حر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َ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عب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ضعف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ر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ظتْ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ُ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هال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َهْل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د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ا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آ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نق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وز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تش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ج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اك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قص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سر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برياء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ُّغا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جد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صاح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بري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أ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آ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ين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ف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تقي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ت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تج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ُّق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نَّق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ت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ماء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اء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اد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خ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م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ر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اث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ف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دَأ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ش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ط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ستظل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راح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سْو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مض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لذُّ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اء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تس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ذَّ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بل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َ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هلَ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ي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ُذِّ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ر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ذ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نع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رَ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ه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جد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ع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حوَّ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َّ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اد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ف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ُ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راء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92.05pt;margin-top:13.2pt;width:251.2pt;height:233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spacing w:before="280" w:after="280"/>
        <w:jc w:val="center"/>
        <w:rPr>
          <w:color w:val="800000"/>
        </w:rPr>
      </w:pPr>
      <w:r>
        <w:pict>
          <v:shape id="shape_0" fillcolor="#ff7c80" stroked="f" o:allowincell="f" style="position:absolute;margin-left:91.3pt;margin-top:207pt;width:260.95pt;height:242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w:rPr>
          <w:color w:val="8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865</wp:posOffset>
                </wp:positionH>
                <wp:positionV relativeFrom="paragraph">
                  <wp:posOffset>-461645</wp:posOffset>
                </wp:positionV>
                <wp:extent cx="4009390" cy="9610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اض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رآ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ظ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ي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قي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ت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وجد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ا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ِ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اض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رآن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رُك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ي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ع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تقي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ن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ُفو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ها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د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ي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ق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ن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د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ش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ُ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و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ن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لد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رَّ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ح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ؤْن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رب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ت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تاب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م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حق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ض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د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ج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دود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في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حي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صر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َ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لُّ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عد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لد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ك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بَّ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ت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نائ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خذ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ذ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ُرْ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و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لذُّ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قت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ء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رب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عل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رَّصا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ج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ج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غر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ث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رَّصَا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بْه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شل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د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جا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اه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جَّ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حر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ج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ش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ف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كتا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لْ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ن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ل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فا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د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ا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صر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تبي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ْتو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لد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ذ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ت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ا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ط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م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خ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َجْرَيْ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َزاء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ش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ُذِّيَ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حُ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وح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756.7pt;mso-wrap-distance-left:9.05pt;mso-wrap-distance-right:9.05pt;mso-wrap-distance-top:0pt;mso-wrap-distance-bottom:0pt;margin-top:-36.35pt;mso-position-vertical-relative:text;margin-left:54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اض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رآ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ظ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ي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قي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ت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وجد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ا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ِ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اض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رآن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رُك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ي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ع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تقي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ن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ُفو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ها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د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ي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ق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ن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د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ش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ُ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و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ن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لد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او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رَّ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ح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ؤْن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رب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ت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تاب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م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حق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ض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صب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د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ج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دود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في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حي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صر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َ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لُّ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عد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لد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د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ك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بَّ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ت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ال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نائ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خذ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ذ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ُرْ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و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ساء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لذُّ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قت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ء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شرب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عل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رَّصا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ج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ج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غر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ث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رَّصَا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بْه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شل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د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جا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اه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جَّ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حر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ج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ش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ف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كتا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لْ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ن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ل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فا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ي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د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ف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ا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صر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تبي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ْتو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لد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ذ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ت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ا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ط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صب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م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ا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خ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َجْرَيْ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ح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َزاء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ش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ُذِّيَ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حُ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وح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0:59:00Z</dcterms:created>
  <dc:creator>ok</dc:creator>
  <dc:description/>
  <dc:language>en-US</dc:language>
  <cp:lastModifiedBy>ok</cp:lastModifiedBy>
  <dcterms:modified xsi:type="dcterms:W3CDTF">2004-05-05T22:03:00Z</dcterms:modified>
  <cp:revision>2</cp:revision>
  <dc:subject/>
  <dc:title/>
</cp:coreProperties>
</file>