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Arial (Arabic);Times New Roman" w:hAnsi="Arial (Arabic);Times New Roman" w:eastAsia="Arial (Arabic);Times New Roman" w:cs="Arial (Arabic);Times New Roman"/>
          <w:color w:val="8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-114300</wp:posOffset>
                </wp:positionV>
                <wp:extent cx="4114800" cy="937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-9pt;width:323.95pt;height:73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27.3pt;margin-top:-54pt;width:143.95pt;height:35.95pt;mso-wrap-style:none;v-text-anchor:middle" type="_x0000_t136">
            <v:path textpathok="t"/>
            <v:textpath on="t" fitshape="t" string="الأمل القادم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</w:p>
    <w:p>
      <w:pPr>
        <w:pStyle w:val="NormalWeb"/>
        <w:bidi w:val="1"/>
        <w:jc w:val="left"/>
        <w:rPr>
          <w:color w:val="800000"/>
        </w:rPr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غ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و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ط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ض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ب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فؤا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واجع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غ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ر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يا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م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غ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وان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ظلم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د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ال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غ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د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مضائ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ي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ار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اصرت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ص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ئ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حظ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صار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ن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91.3pt;margin-top:20.85pt;width:242.95pt;height:206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خر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سيا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ح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مر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ط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ظب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يت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اف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ج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ب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طمئ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ت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ن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اج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ي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ري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اذ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مقل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ه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ق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ر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ي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دام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م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و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م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ود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ال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ب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ؤ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ه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ص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ؤا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ائ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اقبت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كو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إن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ش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ضائ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در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ر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د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ذ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ائ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أن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ص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عب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شؤو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ق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أن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ص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ب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نا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ئ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ب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ب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ع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س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قار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ظ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م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ذا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ق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800000"/>
        </w:rPr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ل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ت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اب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صف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ب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اد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ك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ا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ي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ت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ا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ج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كر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ئ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ع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زا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ج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ق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أ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اد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د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ي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ب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داف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-342900</wp:posOffset>
                </wp:positionV>
                <wp:extent cx="4114800" cy="96012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-27pt;width:323.95pt;height:755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خج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ضح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ه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ق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رتم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ر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ف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ئ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خج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شغ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فا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س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خج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ص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هف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ئ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د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دعو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جم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ح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ج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ا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دعو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ل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كا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ه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قا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و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خو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كب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ط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راد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داف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64.3pt;margin-top:20.85pt;width:269.95pt;height:233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م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اريخ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سوق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ضيا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ا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صغ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هوائ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س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مع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صد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د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أ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نط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وا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ا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ح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و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قب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دع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م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رب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حقائ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ر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د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و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ا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دد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م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سر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رآ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ر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س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ه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ه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دي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ق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د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ا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س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د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جو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ام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صان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س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د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س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ر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اض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خدع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ع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جو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بي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زي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ظر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را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إ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ا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ز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صي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وتبت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ش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عات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و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ل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داف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قصائ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ق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ب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دا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ب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رو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ز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ؤي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د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ل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رح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ل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صائ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غ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ز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ت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تص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يد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ن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ل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: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و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ستح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ق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د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و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ل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حي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و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310</wp:posOffset>
                </wp:positionH>
                <wp:positionV relativeFrom="paragraph">
                  <wp:posOffset>-342900</wp:posOffset>
                </wp:positionV>
                <wp:extent cx="3657600" cy="14859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-27pt;width:287.95pt;height:11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 id="shape_0" fillcolor="#ff9999" stroked="f" o:allowincell="f" style="position:absolute;margin-left:100.3pt;margin-top:0pt;width:188.95pt;height:76.45pt;mso-wrap-style:none;v-text-anchor:middle" type="_x0000_t136">
            <v:path textpathok="t"/>
            <v:textpath on="t" fitshape="t" string="شبكة مشكاة &#10;الإسلامية" style="font-family:&quot;Arial Black&quot;;font-size:24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ظل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ؤ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و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مجا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ي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قائق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يس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ة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هم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ز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د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جد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د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ؤا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  <w:br/>
        <w:t xml:space="preserve"> 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27:00Z</dcterms:created>
  <dc:creator>ok</dc:creator>
  <dc:description/>
  <dc:language>en-US</dc:language>
  <cp:lastModifiedBy>ok</cp:lastModifiedBy>
  <dcterms:modified xsi:type="dcterms:W3CDTF">2004-05-04T21:15:00Z</dcterms:modified>
  <cp:revision>1</cp:revision>
  <dc:subject/>
  <dc:title>                   </dc:title>
</cp:coreProperties>
</file>