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rFonts w:ascii="Arial (Arabic);Times New Roman" w:hAnsi="Arial (Arabic);Times New Roman" w:eastAsia="Arial (Arabic);Times New Roman" w:cs="Arial (Arabic);Times New Roman"/>
          <w:color w:val="80000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310</wp:posOffset>
                </wp:positionH>
                <wp:positionV relativeFrom="paragraph">
                  <wp:posOffset>114300</wp:posOffset>
                </wp:positionV>
                <wp:extent cx="4000500" cy="54864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486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9pt;width:314.95pt;height:431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62.55pt;margin-top:-63pt;width:90.7pt;height:35.95pt;mso-wrap-style:none;v-text-anchor:middle" type="_x0000_t136">
            <v:path textpathok="t"/>
            <v:textpath on="t" fitshape="t" string="مأزر الإيمان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80.05pt;margin-top:-18pt;width:272.2pt;height:20.2pt;mso-wrap-style:none;v-text-anchor:middle" type="_x0000_t136">
            <v:path textpathok="t"/>
            <v:textpath on="t" fitshape="t" string="( قالها العشماوي عند قدومه إلى المدينة المنورة )" style="font-family:&quot;Times New Roman&quot;;font-size:18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م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ريع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عا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ي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ئ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طيع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م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يب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رحاب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ورك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الم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بوع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82.3pt;margin-top:10.45pt;width:242.95pt;height:233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دين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أل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وق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ا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ر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د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رصيع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قيفت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لو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م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م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ج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ميع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أرز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إيم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ز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ش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ن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كرم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دوع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ب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أ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د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اح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س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لوع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شاه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وض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خ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شوع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ذ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يق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زده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م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ب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كائ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روع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ش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س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جائ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شاه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ندق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قيع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ا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حد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امد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ين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في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موع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وا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بار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ز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جفا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بيع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جب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أن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صغ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يسم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عر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طبوع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ح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ح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سول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مز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و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ديع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ه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قد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تائه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موعا </w:t>
      </w:r>
      <w:r>
        <w:rPr>
          <w:color w:val="800000"/>
          <w:rtl w:val="true"/>
        </w:rPr>
        <w:t xml:space="preserve">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9:49:00Z</dcterms:created>
  <dc:creator>ok</dc:creator>
  <dc:description/>
  <dc:language>en-US</dc:language>
  <cp:lastModifiedBy>ok</cp:lastModifiedBy>
  <dcterms:modified xsi:type="dcterms:W3CDTF">2004-05-05T20:04:00Z</dcterms:modified>
  <cp:revision>2</cp:revision>
  <dc:subject/>
  <dc:title>                 </dc:title>
</cp:coreProperties>
</file>