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bidi w:val="1"/>
        <w:spacing w:before="280" w:after="280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  <w:lang w:val="ar-SA" w:eastAsia="en-US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  <w:lang w:val="ar-SA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f" o:allowincell="f" style="position:absolute;margin-left:178.3pt;margin-top:-63pt;width:110.95pt;height:36.55pt;mso-wrap-style:none;v-text-anchor:middle" type="_x0000_t136">
            <v:path textpathok="t"/>
            <v:textpath on="t" fitshape="t" string="آآآهـ يا إيمان" style="font-family:&quot;Andalus&quot;;font-size:24pt"/>
            <v:fill o:detectmouseclick="t" type="solid" color2="yellow"/>
            <v:stroke color="#3465a4" joinstyle="round" endcap="flat"/>
            <w10:wrap type="none"/>
          </v:shape>
        </w:pict>
        <w:pict>
          <v:shape id="shape_0" fillcolor="blue" stroked="f" o:allowincell="f" style="position:absolute;margin-left:125.5pt;margin-top:-18pt;width:244.75pt;height:20.35pt;mso-wrap-style:none;v-text-anchor:middle" type="_x0000_t136">
            <v:path textpathok="t"/>
            <v:textpath on="t" fitshape="t" string="مع التحية إلى براءة الطفلة « إيمان حجو » " style="font-family:&quot;Times New Roman&quot;;font-size:18pt"/>
            <v:fill o:detectmouseclick="t" type="solid" color2="yellow"/>
            <v:stroke color="#3465a4" joinstyle="round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26465</wp:posOffset>
                </wp:positionH>
                <wp:positionV relativeFrom="paragraph">
                  <wp:posOffset>109855</wp:posOffset>
                </wp:positionV>
                <wp:extent cx="4123690" cy="94957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949579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Web"/>
                              <w:bidi w:val="1"/>
                              <w:spacing w:before="0" w:after="280"/>
                              <w:jc w:val="left"/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 (Arabic);Times New Roman"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َيُّ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ذئ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ٍ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خائنٍِ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يُّ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قَطيعْ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يُّ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غَ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دْرٍ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روابيه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شيعْ؟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 (Arabic);Times New Roman"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يُّ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ج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رحٍ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حماه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نازفٍ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يُّ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ساةٍ،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ه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جهٌ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ُرِيعْ؟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 (Arabic);Times New Roman"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يُّ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صرٍ،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زلْ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قانونُه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نحُ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عاريَ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ثوباً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صَقيعْ؟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 (Arabic);Times New Roman"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منحُ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ج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ئعَ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رَكْلاً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قف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ئحاً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جهه</w:t>
                            </w:r>
                            <w:r>
                              <w:rPr>
                                <w:rFonts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كيف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جوعْ؟</w:t>
                            </w:r>
                            <w:r>
                              <w:rPr>
                                <w:rFonts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>!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 (Arabic);Times New Roman"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منَع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ع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طشانَ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نبعه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إذ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ح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ـ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وَلَ،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سقاه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نَّجيعْ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 (Arabic);Times New Roman"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يَّ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ه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سائل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مَّ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شتك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ظى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حز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ضُّلوعْ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 (Arabic);Times New Roman"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اتس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ْ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جَذْوةٍ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شعله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ظ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ــ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مٌ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قتل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زهارَ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رَّبيعْ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 (Arabic);Times New Roman"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س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ني،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اسأل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غَرْبَ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مر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لَّيلَ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إطفاء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شموعْ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 (Arabic);Times New Roman"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قض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عَدْلَ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حقِّ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نَّقض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جلسٍ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عجز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مَّ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ستطيعْ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 (Arabic);Times New Roman"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س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ل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غَرْبَ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اجهن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نه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بٌ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الأباطيل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َلُوعْ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 (Arabic);Times New Roman"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ه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هلاً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قد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ا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ن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َ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شَلٌ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نُصرة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حق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ذَريعْ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 (Arabic);Times New Roman"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َ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لباغ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َدٌ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مدودةٌ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يت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ش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ري،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ي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َخلاق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>«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َسُوعْ</w:t>
                            </w:r>
                            <w:r>
                              <w:rPr>
                                <w:rFonts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>»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rFonts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>!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 (Arabic);Times New Roman"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ُّه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سائل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ُذْراً،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أن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ُب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صر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أطفال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غير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دروعْ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 (Arabic);Times New Roman"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اج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هو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حرب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كم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اجهَه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نُ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فراءَ،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سعدُ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رَّبيعْ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 (Arabic);Times New Roman"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أرى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دب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َّابةً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غاشمةً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حوله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ل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ْفُ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ج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ريحٍ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صريعْ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 (Arabic);Times New Roman"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أرى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رْبَ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قرودٍ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خلفه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وراء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س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ِّرب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خنزيرٌ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ضيعْ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 (Arabic);Times New Roman"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سل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ن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حقوقٍ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زلْ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جَّار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أب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طيلِ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ضيع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 (Arabic);Times New Roman"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سل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ن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د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راجفةٍ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زلْ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َشر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ساه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ت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ْ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 (Arabic);Times New Roman"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سلْ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احةِ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صَّمت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ض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قت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تُّربةُ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يه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الجذوعْ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 (Arabic);Times New Roman"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َه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لةٍ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حالكةٍ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نسَيِتْ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نج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ُه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نى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طُّلوعْ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 (Arabic);Times New Roman"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رس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قصفُ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ه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خارطة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نْ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رَّ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لَّيل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هَز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ْ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 (Arabic);Times New Roman"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كانت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أُسرةُ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نزله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رقب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فجرَ،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ف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أحشاءِ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جُ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ْع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 (Arabic);Times New Roman"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ط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لةٌ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ُنْذُ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شهورٍ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ُلدتْ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جدرانٍ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شتْ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يه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صُّدوع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 (Arabic);Times New Roman"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م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َّه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نتظر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زوجَ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شاطىءِ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ذكرى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أحلام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رُّجوعْ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800000"/>
                              </w:rPr>
                            </w:pPr>
                            <w:r>
                              <w:rPr>
                                <w:color w:val="80000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324.7pt;height:747.7pt;mso-wrap-distance-left:9.05pt;mso-wrap-distance-right:9.05pt;mso-wrap-distance-top:0pt;mso-wrap-distance-bottom:0pt;margin-top:8.65pt;mso-position-vertical-relative:text;margin-left:72.95pt;mso-position-horizontal-relative:text">
                <v:textbox>
                  <w:txbxContent>
                    <w:p>
                      <w:pPr>
                        <w:pStyle w:val="NormalWeb"/>
                        <w:bidi w:val="1"/>
                        <w:spacing w:before="0" w:after="280"/>
                        <w:jc w:val="left"/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Cs w:val="27"/>
                        </w:rPr>
                      </w:pPr>
                      <w:r>
                        <w:rPr>
                          <w:rFonts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 (Arabic);Times New Roman"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َيُّ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ذئ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ٍ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خائنٍِ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يُّ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قَطيعْ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 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يُّ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غَ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دْرٍ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روابيه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شيعْ؟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 (Arabic);Times New Roman"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يُّ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ج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رحٍ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حماه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نازفٍ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يُّ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ساةٍ،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ه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جهٌ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ُرِيعْ؟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 (Arabic);Times New Roman"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يُّ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صرٍ،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م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زلْ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قانونُه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نحُ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عاريَ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ثوباً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صَقيعْ؟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 (Arabic);Times New Roman"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منحُ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ج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ئعَ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رَكْلاً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قف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 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ص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ئحاً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جهه</w:t>
                      </w:r>
                      <w:r>
                        <w:rPr>
                          <w:rFonts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 xml:space="preserve">: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كيف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جوعْ؟</w:t>
                      </w:r>
                      <w:r>
                        <w:rPr>
                          <w:rFonts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>!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 (Arabic);Times New Roman"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منَع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ع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طشانَ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نبعه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 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إذ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ح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ـ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وَلَ،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سقاه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نَّجيعْ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 (Arabic);Times New Roman"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يَّ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ه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سائل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مَّ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شتك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ظى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حز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ذ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ي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ضُّلوعْ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 (Arabic);Times New Roman"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اتس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ْ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جَذْوةٍ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شعله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ظ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ــ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مٌ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قتل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زهارَ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رَّبيعْ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 (Arabic);Times New Roman"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س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ني،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اسأل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غَرْبَ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ذ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مر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لَّيلَ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إطفاء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شموعْ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 (Arabic);Times New Roman"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قض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عَدْلَ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حقِّ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نَّقض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  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جلسٍ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عجز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مَّ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ستطيعْ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 (Arabic);Times New Roman"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س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ل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غَرْبَ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ذ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اجهن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نه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ق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بٌ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الأباطيل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َلُوعْ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 (Arabic);Times New Roman"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ق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ه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 xml:space="preserve">: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هلاً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قد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ا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ن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  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َ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شَلٌ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نُصرة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حق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ذَريعْ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 (Arabic);Times New Roman"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َ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لباغ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َدٌ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مدودةٌ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يت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  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ش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ري،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ي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َخلاق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>«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َسُوعْ</w:t>
                      </w:r>
                      <w:r>
                        <w:rPr>
                          <w:rFonts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>»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؟</w:t>
                      </w:r>
                      <w:r>
                        <w:rPr>
                          <w:rFonts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>!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 (Arabic);Times New Roman"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ُّه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سائل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ُذْراً،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أن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ُب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صر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أطفال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غير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دروعْ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 (Arabic);Times New Roman"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اج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هو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حرب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كم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اجهَه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نُ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فراءَ،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سعدُ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رَّبيعْ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 (Arabic);Times New Roman"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أرى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دب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َّابةً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غاشمةً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حوله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ل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ْفُ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ج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ريحٍ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صريعْ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 (Arabic);Times New Roman"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أرى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س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رْبَ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قرودٍ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خلفه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 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وراء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س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ِّرب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خنزيرٌ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ضيعْ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 (Arabic);Times New Roman"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سل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ن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حقوقٍ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م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زلْ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ي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جَّار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أب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طيلِ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ضيع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 (Arabic);Times New Roman"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سل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ن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د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راجفةٍ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م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  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زلْ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َشر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ساه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ت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ْ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 (Arabic);Times New Roman"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سلْ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احةِ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صَّمت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ت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ض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قت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تُّربةُ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يه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الجذوعْ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 (Arabic);Times New Roman"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َه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لةٍ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حالكةٍ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 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نسَيِتْ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نج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ُه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نى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طُّلوعْ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 (Arabic);Times New Roman"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رس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قصفُ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ه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خارطة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عد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نْ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رَّ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لَّيل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هَز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ْ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 (Arabic);Times New Roman"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كانت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أُسرةُ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نزله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رقب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فجرَ،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ف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أحشاءِ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جُ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ْع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 (Arabic);Times New Roman"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ط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لةٌ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ُنْذُ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شهورٍ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ُلدتْ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ي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جدرانٍ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شتْ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يه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صُّدوع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 (Arabic);Times New Roman"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م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َّه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نتظر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زوجَ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لى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 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شاطىءِ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ذكرى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أحلام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رُّجوعْ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800000"/>
                        </w:rPr>
                      </w:pPr>
                      <w:r>
                        <w:rPr>
                          <w:color w:val="80000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  <w:lang w:val="ar-SA" w:eastAsia="en-US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  <w:lang w:val="ar-SA" w:eastAsia="en-US"/>
        </w:rPr>
        <w:pict>
          <v:shape id="shape_0" fillcolor="#ff7c80" stroked="f" o:allowincell="f" style="position:absolute;margin-left:110.5pt;margin-top:0.35pt;width:250.75pt;height:206.95pt;mso-wrap-style:none;v-text-anchor:middle" type="_x0000_t136">
            <v:path textpathok="t"/>
            <v:textpath on="t" fitshape="t" string="شبكة مشكاة &#10;الإسلامية" style="font-family:&quot;Arial Black&quot;;font-size:12pt"/>
            <v:fill o:detectmouseclick="t" type="solid" color2="#00837f" opacity="0.5"/>
            <v:stroke color="#3465a4" joinstyle="round" endcap="flat"/>
            <w10:wrap type="none"/>
          </v:shape>
        </w:pict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26465</wp:posOffset>
                </wp:positionH>
                <wp:positionV relativeFrom="paragraph">
                  <wp:posOffset>-575945</wp:posOffset>
                </wp:positionV>
                <wp:extent cx="4237990" cy="101815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990" cy="1018159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Web"/>
                              <w:bidi w:val="1"/>
                              <w:spacing w:before="0" w:after="280"/>
                              <w:jc w:val="center"/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 (Arabic);Times New Roman"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ُرضع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طِّ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لةَ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ثَدْ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أسى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ساءٍ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اقدٍ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عنى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هجوعْ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 (Arabic);Times New Roman"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غ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قت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باً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زلاجه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َ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صْمةٌ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دلَّتْ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جُرْمِ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فظيعْ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 (Arabic);Times New Roman"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َ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دي،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إذ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نادتْ،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م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كشف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غفلةَ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هذ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جموعْ؟</w:t>
                            </w:r>
                            <w:r>
                              <w:rPr>
                                <w:rFonts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>!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 (Arabic);Times New Roman"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ه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لةٍ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اجت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ه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ب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يه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قَصْفِ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ربوعْ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 (Arabic);Times New Roman"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غ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رةٌ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جوِّيةٌ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شع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ه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ظال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ٌ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ُسْتَوْغِرُ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صَّدر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هَلُوعْ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 (Arabic);Times New Roman"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رت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دَّارُ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ه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دارَ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َسَىً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اشت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كى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جَدْبهِ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رَّوض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مَريعْ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 (Arabic);Times New Roman"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شراب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ُ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طفلِ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اءٌ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آسِ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نٌ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ط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امُ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أمِّ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يه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ِنْ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ضَريع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 (Arabic);Times New Roman"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ي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نه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ج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س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خوف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ردِّدْ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َعْدُ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فعالَ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شروعْ؟</w:t>
                            </w:r>
                            <w:r>
                              <w:rPr>
                                <w:rFonts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>!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 (Arabic);Times New Roman"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غ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رةٌ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جوِّيةٌ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ا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كشفتْ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ضح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ي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شربو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سُّمَّ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نَّقيعْ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 (Arabic);Times New Roman"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غ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رةٌ،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انكشفتْ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ردةٍ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شلائه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مِسْكُ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َضُوعْ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 (Arabic);Times New Roman"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آهِ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ـ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إِيمانُ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ُمَّتن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زلْ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َجْتَنِبُ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دَّرْبَ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وَسيعْ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 (Arabic);Times New Roman"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صلَّت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ف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َرْضَ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صلاةً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جَمَعَتْ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َّ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نفسها،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إلاَّ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خُشوعْ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 (Arabic);Times New Roman"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صبحتْ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س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ل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وقعه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د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حطم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رجليه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وقوعْ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 (Arabic);Times New Roman"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حُسِمَ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أَمرُ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م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زالتْ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ه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ه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نزولٍ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طُلوعْ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 (Arabic);Times New Roman"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كيف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رجو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خيرَ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مَّ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َقتف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َثَرَ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مظلوم،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ال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ظلم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شَّنيعْ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 (Arabic);Times New Roman"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يُ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رين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كلَّ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ومٍ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رةً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حيَّة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ه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غ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نُزُوعْ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 (Arabic);Times New Roman"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ـــ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نحُ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أُمَّ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ثْكلَه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قَ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سْوَةً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َسلُبُ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نيه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دُّموعْ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 (Arabic);Times New Roman"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إنه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غَدْرُ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هوديُّ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زلْ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ضربن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ضَّرْبَ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وَجيعْ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 (Arabic);Times New Roman"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آهِ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إِيمانُ،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راح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ةً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قبل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نْ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ُ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كملَ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سُقياه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ضُّروعْ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 (Arabic);Times New Roman"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نتِ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كال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شمس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غيَّب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ه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لُه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قَبْلَ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داياتِ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سُّطوعْ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 (Arabic);Times New Roman"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نتِ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كال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نَّجمةِ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مَّ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َفَلَتْ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قبل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نْ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كملَ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ضوءُ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ُّ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وعْ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 (Arabic);Times New Roman"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طلقو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حوَكِ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صاروخاً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ي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خَ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جْلَةَ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قَصْفِ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طفل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وَديعْ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 (Arabic);Times New Roman"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ظن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م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خاضعةً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هيَ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إِيمانُ،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صُلْبِ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خضوعْ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eastAsia="Arial (Arabic);Times New Roman"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دَمُكِ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غال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يانٌ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رخ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ارف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صوتَ،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قول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لجميعْ</w:t>
                            </w:r>
                            <w:r>
                              <w:rPr>
                                <w:rFonts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Arial (Arabic);Times New Roman"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ضَياعَ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عَدْلِ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أَرض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َرت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ض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َنْ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ُقْتَلَ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طِّفلُ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رَّضيعْ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br/>
                              <w:t xml:space="preserve">  </w:t>
                              <w:br/>
                              <w:t> 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333.7pt;height:801.7pt;mso-wrap-distance-left:9.05pt;mso-wrap-distance-right:9.05pt;mso-wrap-distance-top:0pt;mso-wrap-distance-bottom:0pt;margin-top:-45.35pt;mso-position-vertical-relative:text;margin-left:72.95pt;mso-position-horizontal-relative:text">
                <v:textbox>
                  <w:txbxContent>
                    <w:p>
                      <w:pPr>
                        <w:pStyle w:val="NormalWeb"/>
                        <w:bidi w:val="1"/>
                        <w:spacing w:before="0" w:after="280"/>
                        <w:jc w:val="center"/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Cs w:val="27"/>
                        </w:rPr>
                      </w:pPr>
                      <w:r>
                        <w:rPr>
                          <w:rFonts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 (Arabic);Times New Roman"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ُرضع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طِّ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لةَ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ثَدْ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أسى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ساءٍ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اقدٍ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عنى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هجوعْ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 (Arabic);Times New Roman"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غ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قت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باً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لى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زلاجه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َ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صْمةٌ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دلَّتْ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لى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جُرْمِ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فظيعْ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 (Arabic);Times New Roman"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َ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دي،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إذ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نادتْ،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م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كشف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غفلةَ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هذ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جموعْ؟</w:t>
                      </w:r>
                      <w:r>
                        <w:rPr>
                          <w:rFonts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>!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 (Arabic);Times New Roman"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ه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لةٍ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اجت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ه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ب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يه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قَصْفِ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ربوعْ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 (Arabic);Times New Roman"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غ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رةٌ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جوِّيةٌ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شع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ه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ظال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ٌ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ُسْتَوْغِرُ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صَّدر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هَلُوعْ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 (Arabic);Times New Roman"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ص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رت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دَّارُ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ه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دارَ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َسَىً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اشت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كى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جَدْبهِ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رَّوض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مَريعْ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 (Arabic);Times New Roman"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شراب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ُ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طفلِ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اءٌ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آسِ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نٌ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 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ط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امُ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أمِّ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يه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ِنْ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ضَريع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 (Arabic);Times New Roman"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ي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نه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ج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س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خوف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ذ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 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ردِّدْ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َعْدُ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فعالَ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شروعْ؟</w:t>
                      </w:r>
                      <w:r>
                        <w:rPr>
                          <w:rFonts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>!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 (Arabic);Times New Roman"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غ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رةٌ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جوِّيةٌ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ا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كشفتْ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ضح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ي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شربو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سُّمَّ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نَّقيعْ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 (Arabic);Times New Roman"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غ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رةٌ،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انكشفتْ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ردةٍ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 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ك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شلائه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مِسْكُ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َضُوعْ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 (Arabic);Times New Roman"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آهِ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ـ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إِيمانُ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ُمَّتن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م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  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زلْ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َجْتَنِبُ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دَّرْبَ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وَسيعْ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 (Arabic);Times New Roman"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صلَّت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ف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َرْضَ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صلاةً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جَمَعَتْ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ك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َّ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نفسها،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إلاَّ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خُشوعْ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 (Arabic);Times New Roman"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صبحتْ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س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ل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وقعه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  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د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حطم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رجليه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وقوعْ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 (Arabic);Times New Roman"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حُسِمَ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أَمرُ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م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زالتْ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لى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  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ه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ه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نزولٍ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طُلوعْ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 (Arabic);Times New Roman"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كيف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رجو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خيرَ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مَّ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َقتف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َثَرَ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مظلوم،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ال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ظلم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شَّنيعْ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 (Arabic);Times New Roman"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يُ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رين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كلَّ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ومٍ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ص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رةً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حيَّة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ه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إلى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غ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نُزُوعْ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 (Arabic);Times New Roman"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ـــ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نحُ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أُمَّ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ت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ثْكلَه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  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قَ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سْوَةً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َسلُبُ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نيه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دُّموعْ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 (Arabic);Times New Roman"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إنه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غَدْرُ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هوديُّ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ذ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م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  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زلْ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ضربن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ضَّرْبَ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وَجيعْ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 (Arabic);Times New Roman"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آهِ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إِيمانُ،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راح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ةً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قبل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  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نْ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ُ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كملَ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سُقياه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ضُّروعْ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 (Arabic);Times New Roman"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نتِ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كال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شمس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ت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غيَّب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ه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 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لُه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قَبْلَ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داياتِ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سُّطوعْ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 (Arabic);Times New Roman"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نتِ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كال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نَّجمةِ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مَّ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َفَلَتْ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قبل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نْ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س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كملَ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ضوءُ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ُّ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وعْ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 (Arabic);Times New Roman"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طلقو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حوَكِ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صاروخاً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ي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خَ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جْلَةَ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قَصْفِ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طفل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وَديعْ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 (Arabic);Times New Roman"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ظن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م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خاضعةً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هيَ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  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إِيمانُ،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صُلْبِ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خضوعْ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Cs w:val="27"/>
                        </w:rPr>
                      </w:pPr>
                      <w:r>
                        <w:rPr>
                          <w:rFonts w:eastAsia="Arial (Arabic);Times New Roman"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دَمُكِ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غال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يانٌ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ص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رخ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  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ارف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صوتَ،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قول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لجميعْ</w:t>
                      </w:r>
                      <w:r>
                        <w:rPr>
                          <w:rFonts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Cs w:val="27"/>
                        </w:rPr>
                      </w:pPr>
                      <w:r>
                        <w:rPr>
                          <w:rFonts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eastAsia="Arial (Arabic);Times New Roman"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ضَياعَ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عَدْلِ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أَرض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ت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َرت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ض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َنْ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ُقْتَلَ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طِّفلُ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رَّضيعْ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  <w:r>
                        <w:rPr>
                          <w:color w:val="800000"/>
                          <w:rtl w:val="true"/>
                        </w:rPr>
                        <w:br/>
                        <w:t xml:space="preserve">  </w:t>
                        <w:br/>
                        <w:t>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  <w:t xml:space="preserve">  </w:t>
      </w:r>
      <w:r>
        <w:rPr>
          <w:color w:val="800000"/>
          <w:rtl w:val="true"/>
        </w:rPr>
        <w:br/>
        <w:t xml:space="preserve">  </w:t>
      </w:r>
    </w:p>
    <w:p>
      <w:pPr>
        <w:pStyle w:val="Normal"/>
        <w:jc w:val="left"/>
        <w:rPr>
          <w:color w:val="800000"/>
          <w:sz w:val="20"/>
          <w:lang w:val="ar-SA" w:eastAsia="en-US"/>
        </w:rPr>
      </w:pPr>
      <w:r>
        <w:rPr>
          <w:color w:val="800000"/>
          <w:sz w:val="20"/>
          <w:rtl w:val="true"/>
          <w:lang w:val="ar-SA" w:eastAsia="en-US"/>
        </w:rPr>
        <w:pict>
          <v:shape id="shape_0" fillcolor="#ff7c80" stroked="f" o:allowincell="f" style="position:absolute;margin-left:109.3pt;margin-top:137.6pt;width:251.95pt;height:188.95pt;mso-wrap-style:none;v-text-anchor:middle" type="_x0000_t136">
            <v:path textpathok="t"/>
            <v:textpath on="t" fitshape="t" string="شبكة مشكاة &#10;الإسلامية" style="font-family:&quot;Arial Black&quot;;font-size:12pt"/>
            <v:fill o:detectmouseclick="t" type="solid" color2="#00837f" opacity="0.5"/>
            <v:stroke color="#3465a4" joinstyle="round" endcap="flat"/>
            <w10:wrap type="none"/>
          </v:shape>
        </w:pi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(Arabic)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color w:val="FFFFFF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1T17:21:00Z</dcterms:created>
  <dc:creator>ok</dc:creator>
  <dc:description/>
  <dc:language>en-US</dc:language>
  <cp:lastModifiedBy>ok</cp:lastModifiedBy>
  <dcterms:modified xsi:type="dcterms:W3CDTF">2004-05-01T18:11:00Z</dcterms:modified>
  <cp:revision>2</cp:revision>
  <dc:subject/>
  <dc:title/>
</cp:coreProperties>
</file>