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 (Arabic);Times New Roman" w:hAnsi="Arial (Arabic);Times New Roman" w:eastAsia="Arial (Arabic);Times New Roman" w:cs="Arial (Arabic);Times New Roman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635</wp:posOffset>
                </wp:positionV>
                <wp:extent cx="4343400" cy="8801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801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0pt;width:341.95pt;height:692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6.55pt;margin-top:-45pt;width:123.7pt;height:35.95pt;mso-wrap-style:none;v-text-anchor:middle" type="_x0000_t136">
            <v:path textpathok="t"/>
            <v:textpath on="t" fitshape="t" string="إلى ياسر عرفات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</w:p>
    <w:p>
      <w:pPr>
        <w:pStyle w:val="NormalWeb"/>
        <w:bidi w:val="1"/>
        <w:jc w:val="center"/>
        <w:rPr>
          <w:color w:val="800000"/>
        </w:rPr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ه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ــ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واه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يـ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ـار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ه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قـ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ف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ع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ـار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ثله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ه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ثـ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ـمذلـ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ت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ب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ض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نـ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كذ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صــد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ــ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ــرا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ـقط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هـ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خلصيـ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أنهــ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ــ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بـذلــ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هـ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ـ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بـ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سنـ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ن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ـ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ــدعــ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ثـ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مثـ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1.05pt;margin-top:14.4pt;width:215.2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رأ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ص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ــا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سـ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ـ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ك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ب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رائ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فط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ــ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ــواهـ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ض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ـ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ـ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ــدعـ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م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مّـق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ـأثـر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ـــــس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ن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قــذهــ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ــ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مـــ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ئاس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رم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أحجــ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ف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م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ـر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ج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زوج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ض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ـدعــ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ـلفــ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ــ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حقيق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د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ب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ــز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غــــ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ـلبـــ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حجـــــ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ــيــونـ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دم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ب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ــز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ـ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وس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ــز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جـــ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ر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ـائـ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وطـ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عـ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ـاســ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ـــ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فيـــ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ثلــ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ر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سط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ــزيز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ــ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ـــ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ــ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لــ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ت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رب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ــ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ب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لــ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ـ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هـ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بطولــــ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قــــ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رشـــ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ضيئ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مـــ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ه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سط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ــزيز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ــوبه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ضيئ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صن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سط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ــزيز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فله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ــو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تكيــ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خضـــ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حـ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ـ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ع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م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عـا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جــي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فـ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جهـادنـــ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ه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صوار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مع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ــ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فـ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ــ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ـ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ف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قي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طع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42:00Z</dcterms:created>
  <dc:creator>ok</dc:creator>
  <dc:description/>
  <dc:language>en-US</dc:language>
  <cp:lastModifiedBy>ok</cp:lastModifiedBy>
  <dcterms:modified xsi:type="dcterms:W3CDTF">2004-05-04T12:23:00Z</dcterms:modified>
  <cp:revision>1</cp:revision>
  <dc:subject/>
  <dc:title>               </dc:title>
</cp:coreProperties>
</file>