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010</wp:posOffset>
                </wp:positionH>
                <wp:positionV relativeFrom="paragraph">
                  <wp:posOffset>114300</wp:posOffset>
                </wp:positionV>
                <wp:extent cx="4114800" cy="71183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7118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3pt;margin-top:9pt;width:323.95pt;height:560.4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18.3pt;margin-top:-36pt;width:179.95pt;height:36.55pt;mso-wrap-style:none;v-text-anchor:middle" type="_x0000_t136">
            <v:path textpathok="t"/>
            <v:textpath on="t" fitshape="t" string="ريحانة القلب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ب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هّ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ّ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ل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نتحب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إ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رح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نا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طربُ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فر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رو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و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حرق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ا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ظار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وجدا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ه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ار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سيف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د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ر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ائر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نا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ضطر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ُمبح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اه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فينت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و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لط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يني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نسح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ك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صحراء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ظَمأ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ظ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وقف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ير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تع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91.3pt;margin-top:20.85pt;width:242.95pt;height:164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م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أف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بعي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د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قذ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در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ب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اعر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ش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ثغر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غة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لب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صل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س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يو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جر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عنّت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ال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راق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زّ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ص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يحانة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ع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بصرة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ر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رو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كو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نسك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ن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م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و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ورُ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طغ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عاناة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زداد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ُج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لب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كو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فـ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أو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عيني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منقل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ل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كت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يحانت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إ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را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ض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عن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نا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تبو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جمع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ناس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ر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ساءت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دّ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از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طـلبو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يحانة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ل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و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امية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ل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ُيقب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غد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كذ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ي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هو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لعة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ُتش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لأٍ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ايأت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غَل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عش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رء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د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ر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لب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فّ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ذهب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قيقة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عا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جا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و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فس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عاني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حتربو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ـيم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نا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دئه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بق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لق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رتب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  <w:t xml:space="preserve">  </w:t>
        <w:br/>
        <w:t xml:space="preserve">  </w: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6:28:00Z</dcterms:created>
  <dc:creator>ok</dc:creator>
  <dc:description/>
  <dc:language>en-US</dc:language>
  <cp:lastModifiedBy>ok</cp:lastModifiedBy>
  <dcterms:modified xsi:type="dcterms:W3CDTF">2004-05-01T16:42:00Z</dcterms:modified>
  <cp:revision>2</cp:revision>
  <dc:subject/>
  <dc:title/>
</cp:coreProperties>
</file>