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-228600</wp:posOffset>
                </wp:positionV>
                <wp:extent cx="3771900" cy="6972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972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18pt;width:296.95pt;height:548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27.3pt;margin-top:-63pt;width:143.95pt;height:35.95pt;mso-wrap-style:none;v-text-anchor:middle" type="_x0000_t136">
            <v:path textpathok="t"/>
            <v:textpath on="t" fitshape="t" string="بوح و شكوى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ه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نا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بست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ب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ض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عوذ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نو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جه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لو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فر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ي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ك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أ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ضلال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قير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ئ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ب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د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-1.1pt;width:233.95pt;height:215.95pt;mso-wrap-style:none;v-text-anchor:middle" type="_x0000_t136">
            <v:path textpathok="t"/>
            <v:textpath on="t" fitshape="t" string="شبكة مشكاة&#10;الإسلامية 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ن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هم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يق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ل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ط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ض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أل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وا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ح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أل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وا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حس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أل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وا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ح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ت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و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وا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ي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فعت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عائ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جـو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د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أشك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رب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ظ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ن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داو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س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و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لم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ز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عدا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و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ُد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حي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ؤال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لح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ح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ق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سم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قص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ء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ائ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ئس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أ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ض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يم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ل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ضي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يا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ح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ه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ظ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ور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40:00Z</dcterms:created>
  <dc:creator>ok</dc:creator>
  <dc:description/>
  <dc:language>en-US</dc:language>
  <cp:lastModifiedBy>ok</cp:lastModifiedBy>
  <dcterms:modified xsi:type="dcterms:W3CDTF">2004-05-05T19:17:00Z</dcterms:modified>
  <cp:revision>2</cp:revision>
  <dc:subject/>
  <dc:title>                   إلهى من سناك قبستُ نـوري        وأنبت المحبة في ضميري </dc:title>
</cp:coreProperties>
</file>