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-114300</wp:posOffset>
                </wp:positionV>
                <wp:extent cx="4114800" cy="9258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25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9pt;width:323.95pt;height:728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4.55pt;margin-top:-45pt;width:135.7pt;height:26.95pt;mso-wrap-style:none;v-text-anchor:middle" type="_x0000_t136">
            <v:path textpathok="t"/>
            <v:textpath on="t" fitshape="t" string="قالوا تطرف جيلنا 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ب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نف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ي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ق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و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ب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ق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شبيب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إ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اح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مج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تب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واف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إيم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ت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ب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صن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محي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و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ر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ع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وث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و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ف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غي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ع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رق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أ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ح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ك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ق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ل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ق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خ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ذ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ر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cc" stroked="f" o:allowincell="f" style="position:absolute;margin-left:101.05pt;margin-top:27.35pt;width:215.2pt;height:206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33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يا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يت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ذع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ص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را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د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ي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رق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حو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أيت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ف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فا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أ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زه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ق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أ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و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ي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ت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و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أ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ل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ب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وث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مو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إره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ن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ض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را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ت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ره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ق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ي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ن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د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ز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طب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أح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ره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أ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ري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ب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و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زه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س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عا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ف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ا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و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ف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ره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ن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ئي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ب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د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ب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من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ل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ق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مقتد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ف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ؤ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طر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ت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-342900</wp:posOffset>
                </wp:positionV>
                <wp:extent cx="4114800" cy="9372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27pt;width:323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ص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عل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ليب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صا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حر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color w:val="800000"/>
          <w:rtl w:val="true"/>
        </w:rPr>
        <w:t xml:space="preserve">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ه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رب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طر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ظ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ص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ل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صا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فيه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ائ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جف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ز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ق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فـ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تا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آ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ف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ه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لا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صبحوا؟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تع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ب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أ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جز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ؤ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ق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ار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تقى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ك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آ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ع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cc" stroked="f" o:allowincell="f" style="position:absolute;margin-left:101.05pt;margin-top:0.8pt;width:215.2pt;height:206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33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وطئ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ها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اوز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ض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ل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د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قصائ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ورن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م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شع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ش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ش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صد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غ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ز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وغ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ز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صفو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صي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قز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صي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ت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ل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ي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ع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ش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فؤ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ل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س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سو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ا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فظ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ه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عم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ؤو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ظ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اضع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ما؟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صح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تز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تض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و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وه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لذئ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ظ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د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أن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ت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ق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د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ش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ت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ؤ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م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جا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ذ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أعج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اه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ضل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وب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ؤ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م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ب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م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ض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ه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طو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-228600</wp:posOffset>
                </wp:positionV>
                <wp:extent cx="4114800" cy="44577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457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18pt;width:323.95pt;height:350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ج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ؤ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زد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ر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دف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خ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لا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ز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ط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حق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د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ي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حو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إخ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ز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cc" stroked="f" o:allowincell="f" style="position:absolute;margin-left:101.05pt;margin-top:19.45pt;width:215.2pt;height:101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33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ت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تب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ع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سو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دو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ص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خ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في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خل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حو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تب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امخ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ق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تزام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م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ؤ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د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ي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ص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ند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ريق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تقي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غرب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شر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تح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واب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خش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لق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الك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فا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كرم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لتقى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ن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ظه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قش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وا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شف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  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8:04:00Z</dcterms:created>
  <dc:creator>ok</dc:creator>
  <dc:description/>
  <dc:language>en-US</dc:language>
  <cp:lastModifiedBy>ok</cp:lastModifiedBy>
  <dcterms:modified xsi:type="dcterms:W3CDTF">2004-05-02T20:00:00Z</dcterms:modified>
  <cp:revision>5</cp:revision>
  <dc:subject/>
  <dc:title>                صبح تنفس بالــضياء وأشــــــرقا        الصحوة الكبرى تهز البيرقا  </dc:title>
</cp:coreProperties>
</file>