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c80" stroked="f" o:allowincell="f" style="position:absolute;margin-left:104.5pt;margin-top:162pt;width:238.75pt;height:170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36.3pt;margin-top:-36pt;width:179.95pt;height:36.55pt;mso-wrap-style:none;v-text-anchor:middle" type="_x0000_t136">
            <v:path textpathok="t"/>
            <v:textpath on="t" fitshape="t" string="أيها العالم !!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65</wp:posOffset>
                </wp:positionH>
                <wp:positionV relativeFrom="paragraph">
                  <wp:posOffset>224155</wp:posOffset>
                </wp:positionV>
                <wp:extent cx="4466590" cy="629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95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ل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ؤ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ب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ب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فال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وق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ع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َّ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تي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ص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ير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ص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ظ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د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ت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ب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ل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َّد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ل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و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ل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غا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فو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ز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ُعـوت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ذف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اني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ُوت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ع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ل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يش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يت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ر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ج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51.7pt;height:495.7pt;mso-wrap-distance-left:9.05pt;mso-wrap-distance-right:9.05pt;mso-wrap-distance-top:0pt;mso-wrap-distance-bottom:0pt;margin-top:17.65pt;mso-position-vertical-relative:text;margin-left:45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ل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ؤ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ب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ب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فال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وق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ع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َّ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تي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ص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ير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ص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ظ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د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ت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ب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ل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َّد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خض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ل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و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ل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غا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فو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ز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ُعـوت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ذف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اني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ُوت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ص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ع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ل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يش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يت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ر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ج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8:35:00Z</dcterms:created>
  <dc:creator>ok</dc:creator>
  <dc:description/>
  <dc:language>en-US</dc:language>
  <cp:lastModifiedBy>ok</cp:lastModifiedBy>
  <dcterms:modified xsi:type="dcterms:W3CDTF">2004-05-02T10:59:00Z</dcterms:modified>
  <cp:revision>3</cp:revision>
  <dc:subject/>
  <dc:title/>
</cp:coreProperties>
</file>