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.3pt;margin-top:-63pt;width:161.95pt;height:35.95pt;mso-wrap-style:none;v-text-anchor:middle" type="_x0000_t136">
            <v:path textpathok="t"/>
            <v:textpath on="t" fitshape="t" string="وقفة على أشلاء مضيئ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3665</wp:posOffset>
                </wp:positionH>
                <wp:positionV relativeFrom="paragraph">
                  <wp:posOffset>-233045</wp:posOffset>
                </wp:positionV>
                <wp:extent cx="26377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جبل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ا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ؤكد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بر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تم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ع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د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ج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ربي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أ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بشاش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تف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ف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فّ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دن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اش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ر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ف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تل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ّ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ظي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وج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ر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ص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ج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ثم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د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ُف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ّ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اك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ب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طاك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ث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ختط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ؤاك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ن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صي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خدَ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ف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ل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اد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ط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لحفا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ك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و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شم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47.7pt;mso-wrap-distance-left:9.05pt;mso-wrap-distance-right:9.05pt;mso-wrap-distance-top:0pt;mso-wrap-distance-bottom:0pt;margin-top:-18.35pt;mso-position-vertical-relative:text;margin-left:10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جبل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ا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ؤكد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بر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تم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ع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د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ج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ربي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أ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بشاش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تف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ف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فّ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دن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اش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ر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ف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تل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ّ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ظي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وج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ر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ص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م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س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ج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ثم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د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ُف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ّ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اك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ب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طاك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ث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ختط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ؤاك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ن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صي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خدَر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ف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ل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اد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طر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لحفا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ك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و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شم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25.8pt;margin-top:22.2pt;width:181.45pt;height:197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-347345</wp:posOffset>
                </wp:positionV>
                <wp:extent cx="2637790" cy="961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ذ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ً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قصي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ط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ذبذ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ه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الم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دْ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صّف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ان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ز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ذرا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ص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ّ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وك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ش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َفَ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سل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ا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سد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ف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ق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وهاً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حس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قت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اية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عرَى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عيد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ُحَلْ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س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صر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نطق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تف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ل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سلم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يأ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ر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ضائي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هو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س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قَ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رج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ب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ل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بق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قي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56.7pt;mso-wrap-distance-left:9.05pt;mso-wrap-distance-right:9.05pt;mso-wrap-distance-top:0pt;mso-wrap-distance-bottom:0pt;margin-top:-27.35pt;mso-position-vertical-relative:text;margin-left:11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ذ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ً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قصي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ط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ذبذ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ه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الم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دْ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صّف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ان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ز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ذرا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ص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ّ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وك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ش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َفَ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سل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ا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سد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ف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ق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وهاً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حس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قت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اية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عرَى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عيد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ُحَلْ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س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صر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نطق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تف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ل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سلم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يأ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ر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ضائي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هو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س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قَ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رج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ب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ل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بق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قي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34.8pt;margin-top:9.4pt;width:181.45pt;height:215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ر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ث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ضح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دفاً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إن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فر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َدَرْ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965</wp:posOffset>
                </wp:positionH>
                <wp:positionV relativeFrom="paragraph">
                  <wp:posOffset>-575945</wp:posOffset>
                </wp:positionV>
                <wp:extent cx="2637790" cy="10181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181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ز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د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ذي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ق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ث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بِّ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-: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ز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ذائ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ز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ض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ب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رأ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ل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َطَ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ضاء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ل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اث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اض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ذكَّ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ظ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ت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قات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ذكَّ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اجه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ناب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ذك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ز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لَف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اد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يق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ر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او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ذكِّ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ْمَ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ؤامر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لام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يق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ش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ر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تامى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ش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شا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ُزامى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يد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ح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غ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عِد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ِيَ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طول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دفاً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ن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ر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دَر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801.7pt;mso-wrap-distance-left:9.05pt;mso-wrap-distance-right:9.05pt;mso-wrap-distance-top:0pt;mso-wrap-distance-bottom:0pt;margin-top:-45.3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ز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د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ذي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ق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ث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بِّ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-: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ز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ذائ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اجه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ز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ض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ب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رأ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ل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َطَ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ضاء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ل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اث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س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اض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ذكَّ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ظ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ت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قات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ذكَّ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اجه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ناب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ذك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ز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لَف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اد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يق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ر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او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ذكِّ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ْمَ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ؤامر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لام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يق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وف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ش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ر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تامى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ش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شا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ُزامى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يد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ح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غ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عِد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ِيَ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طول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ح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دفاً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ن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ر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دَر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33.3pt;margin-top:11.85pt;width:191.95pt;height:224.95pt;mso-wrap-style:none;v-text-anchor:middle" type="_x0000_t136">
            <v:path textpathok="t"/>
            <v:textpath on="t" fitshape="t" string="شبكة مشكاة 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رسْ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أرض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: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طمئنّ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قد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رسْ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ر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وخ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ط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ي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طو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ُب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قص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ًطَلْ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ف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965</wp:posOffset>
                </wp:positionH>
                <wp:positionV relativeFrom="paragraph">
                  <wp:posOffset>-461645</wp:posOffset>
                </wp:positionV>
                <wp:extent cx="2637790" cy="9267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671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شل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اه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ضاء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ف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ِّ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زَ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جَر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ط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ض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حدَر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نطق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م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تقبو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د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تظ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علَّق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ان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َّفَر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َّ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ولا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ايَه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لسطي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سْرَج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هدايَه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ع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ب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هايَة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د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طولَه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ِّ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ا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مَمٍ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اي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ولَه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ِّ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لسطي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ك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إباء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ع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واجه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دعي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عانق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كفِّن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ي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زعوم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ن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علًّم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فل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ي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ِّ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لسطي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تض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اوس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ُيمد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فارس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29.7pt;mso-wrap-distance-left:9.05pt;mso-wrap-distance-right:9.05pt;mso-wrap-distance-top:0pt;mso-wrap-distance-bottom:0pt;margin-top:-36.35pt;mso-position-vertical-relative:text;margin-left:11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شل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اه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ضاء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ج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فر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ِّ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زَ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جَر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ط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ض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حدَر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نطق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م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تقبو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د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د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تظ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علَّق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ان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َّفَر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َّ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ولا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ايَه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لسطي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سْرَج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هدايَه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ع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ب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هايَة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د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طولَه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ِّ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ا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مَمٍ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اي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ولَه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ِّ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لسطي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ك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إباء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ع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بن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واجه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دعي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عانق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م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كفِّن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ي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زعوم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ن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علًّم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فل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ي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ِّ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لسطي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تض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اوس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ُيمد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ه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فارس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5.8pt;margin-top:20.85pt;width:181.45pt;height:206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-347345</wp:posOffset>
                </wp:positionV>
                <wp:extent cx="2637790" cy="9495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رس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أرض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مئنّ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قد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رس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طو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ب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ًطَ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عَد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و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هيد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و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ح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ف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جا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هَ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ل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و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قةٍ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خ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ته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كب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جر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ت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موح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جد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اه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حم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سمع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ذِّ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فَل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ت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كو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اجئ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جل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ليل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خب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ر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ر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مل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47.7pt;mso-wrap-distance-left:9.05pt;mso-wrap-distance-right:9.05pt;mso-wrap-distance-top:0pt;mso-wrap-distance-bottom:0pt;margin-top:-27.3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رس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ق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أرض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مئنّ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قد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رس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طو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ب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ًطَ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عَد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و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هيد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و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ح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ف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جا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هَ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ل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و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ح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قةٍ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خ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ته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كب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جر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ت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موح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جد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اه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حم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سمع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ذِّ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فَل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ت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كو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اجئ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جل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ليل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خب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ر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ر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مل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33.3pt;margin-top:147.95pt;width:191.95pt;height:179.95pt;mso-wrap-style:none;v-text-anchor:middle" type="_x0000_t136">
            <v:path textpathok="t"/>
            <v:textpath on="t" fitshape="t" string="شبكة مشكاة 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26:00Z</dcterms:created>
  <dc:creator>ok</dc:creator>
  <dc:description/>
  <dc:language>en-US</dc:language>
  <cp:lastModifiedBy>ok</cp:lastModifiedBy>
  <dcterms:modified xsi:type="dcterms:W3CDTF">2004-05-04T10:40:00Z</dcterms:modified>
  <cp:revision>2</cp:revision>
  <dc:subject/>
  <dc:title/>
</cp:coreProperties>
</file>