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635</wp:posOffset>
                </wp:positionV>
                <wp:extent cx="4343400" cy="6629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629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0pt;width:341.95pt;height:521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18.3pt;margin-top:-45pt;width:188.95pt;height:35.95pt;mso-wrap-style:none;v-text-anchor:middle" type="_x0000_t136">
            <v:path textpathok="t"/>
            <v:textpath on="t" fitshape="t" string="حوار مع التاريخ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فقِ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يُّ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ّاري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بّ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ِجال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رُب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رْموق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ه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لْف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َفْو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ِفْ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يُّ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اري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دْرِك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َقيق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عَ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هْج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ي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ضِل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سيرَت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فِ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تَظِ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ُمَّ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ثَبا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لَ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قِف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عْداء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جْه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ت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82.3pt;margin-top:25.9pt;width:278.95pt;height:206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ِتاب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عظ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ئ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ِ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ُنَّ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َدْنان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ع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َ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ُدْو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فِق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لفُؤاد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ُّر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َعْرِف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صْلُح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َ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م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ِس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َفَحَت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َم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َحْقاد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ُون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َريعَ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َع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دْ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أَ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م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مِل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ُدَّت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كَيْف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َنال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َأْس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َلْبً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حِّدً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َرْ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ُؤْمِنً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ُ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َحْظ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ُخوتً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ه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باع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َت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سافا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وْطا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ِ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ُ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ّ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َلي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َن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سلافُ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ْح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جْدِ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كَيْف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َدَمْ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َرْحَ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َ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ُل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َلعِ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هْمَ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َج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ُن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ن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َمَلْ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ُّنْ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ِم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هْض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إِنّ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َنَمْض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َّريق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ض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هْجِه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سْلاف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َيْر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ِكْم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إِ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ك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وْ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شَتَ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َمْعُ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عَمّ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َري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َوْف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مْ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ِهِمّ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ُمَّ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إِسْلام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ِل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مِدً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ُلْ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َغْم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َّدّ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هَجْر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ُمَّتِ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َك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زال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زَّ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َرِّدً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َ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ِمَّ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إِسْلام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ع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َ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ِمّ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ذُ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ُل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بْ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ِ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مَ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مَوْ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َذيذ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َ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َ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َت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َ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ُمَّتِ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ِن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َخيصَة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ِ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َم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قُم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إِح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ء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ِرْعَة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فِيقُ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ذِّئْب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َوْ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ِم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َكْب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ُضَيِّع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ِمَّتي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19:00Z</dcterms:created>
  <dc:creator>ok</dc:creator>
  <dc:description/>
  <dc:language>en-US</dc:language>
  <cp:lastModifiedBy>ok</cp:lastModifiedBy>
  <dcterms:modified xsi:type="dcterms:W3CDTF">2004-05-04T17:39:00Z</dcterms:modified>
  <cp:revision>4</cp:revision>
  <dc:subject/>
  <dc:title/>
</cp:coreProperties>
</file>