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54pt;width:179.95pt;height:35.95pt;mso-wrap-style:none;v-text-anchor:middle" type="_x0000_t136">
            <v:path textpathok="t"/>
            <v:textpath on="t" fitshape="t" string="عندما يعزف الرصاص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165</wp:posOffset>
                </wp:positionH>
                <wp:positionV relativeFrom="paragraph">
                  <wp:posOffset>-118745</wp:posOffset>
                </wp:positionV>
                <wp:extent cx="43522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ـب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غ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ـصحـ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صا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ار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لدنـ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وط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ش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سام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طان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صي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بع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ج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ي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اش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س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ّ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حا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با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مت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حون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ا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ن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ف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لا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ي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ام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ر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د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م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و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س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م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اد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لقرآ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ق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ض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وس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د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ج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ح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و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صح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ف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هام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ء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ل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شد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لح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ا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ل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ث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ول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وال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ف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أ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ظ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ت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ماق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دا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أ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ح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ـ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باد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وز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م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؟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42.7pt;height:747.7pt;mso-wrap-distance-left:9.05pt;mso-wrap-distance-right:9.05pt;mso-wrap-distance-top:0pt;mso-wrap-distance-bottom:0pt;margin-top:-9.35pt;mso-position-vertical-relative:text;margin-left:63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ـب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غ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ـصحـ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صا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ر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ار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لدنـ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ت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وط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ش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سام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طان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صي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إبع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را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ج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ي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اش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س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ّ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حا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با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مت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حون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ا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ن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ف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ه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لا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ي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ام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ر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د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م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و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س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م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اد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لقرآ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ق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ض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وس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د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ج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ه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ح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و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صح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ف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هام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ء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ل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شد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لح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ذ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ا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ل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ث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ول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وال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ف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أ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ظ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ت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ماق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ع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دا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ا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أ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ح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و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ـ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باد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لم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وز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م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؟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91.3pt;margin-top:23pt;width:287.95pt;height:269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-233045</wp:posOffset>
                </wp:positionV>
                <wp:extent cx="4123690" cy="9152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1528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خوان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كان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م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فض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ذ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ياد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ات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ي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اطب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ا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م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فل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ذ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تديـ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يوف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غ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و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سلم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وع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تا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و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ينه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ـت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ا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مس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خم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وا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ا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ء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و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ـن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خيم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نو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يم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خاو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د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نو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م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ر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رت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ل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قي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س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اد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ع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زيق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غ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غن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ن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ق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ف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دا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ب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آث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ح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ث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ف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و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ر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ج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صـ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م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شه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د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20.7pt;mso-wrap-distance-left:9.05pt;mso-wrap-distance-right:9.05pt;mso-wrap-distance-top:0pt;mso-wrap-distance-bottom:0pt;margin-top:-18.35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خوان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كان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م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فض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ب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ذ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ياد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ات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ي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اطب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ا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م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فل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ذ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تديـ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يوف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غ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و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سلم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وع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تا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و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ينه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ـت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ا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مس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خم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وا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ا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ء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و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ـن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خيم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نو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يم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خاو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د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نو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م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و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ر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رت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ل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فت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قي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س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اد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ع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زيق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غ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غن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ن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ق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ف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دا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ب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آث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ح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ث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ف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و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ر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ج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ا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صـ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م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شه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غ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د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91.3pt;margin-top:14.4pt;width:269.95pt;height:260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8.05pt;margin-top:9pt;width:215.2pt;height:170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-18.95pt;margin-top:234pt;width:443.2pt;height:17.2pt;mso-wrap-style:none;v-text-anchor:middle" type="_x0000_t136">
            <v:path textpathok="t"/>
            <v:textpath on="t" fitshape="t" string="الأسماء المذكورة رمز لهؤلاء : طه حسين ، حماد الراوية ، الحسين الحلاج ، سعد حداد (1)" style="font-family:&quot;Arial Black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-233045</wp:posOffset>
                </wp:positionV>
                <wp:extent cx="4009390" cy="286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866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يف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ض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ت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وار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ب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نز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وف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بائ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عاد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المب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ن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م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ن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م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ل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225.7pt;mso-wrap-distance-left:9.05pt;mso-wrap-distance-right:9.05pt;mso-wrap-distance-top:0pt;mso-wrap-distance-bottom:0pt;margin-top:-18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يف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ض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ت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وار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ب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نز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وف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ي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ف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بائ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عاد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المب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ن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م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ن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اد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م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ل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40:00Z</dcterms:created>
  <dc:creator>ok</dc:creator>
  <dc:description/>
  <dc:language>en-US</dc:language>
  <cp:lastModifiedBy>ok</cp:lastModifiedBy>
  <dcterms:modified xsi:type="dcterms:W3CDTF">2004-05-04T18:26:00Z</dcterms:modified>
  <cp:revision>4</cp:revision>
  <dc:subject/>
  <dc:title/>
</cp:coreProperties>
</file>