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91.3pt;margin-top:-45pt;width:152.95pt;height:35.95pt;mso-wrap-style:none;v-text-anchor:middle" type="_x0000_t136">
            <v:path textpathok="t"/>
            <v:textpath on="t" fitshape="t" string="وقفة أمام عام الحزن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6465</wp:posOffset>
                </wp:positionH>
                <wp:positionV relativeFrom="paragraph">
                  <wp:posOffset>-4445</wp:posOffset>
                </wp:positionV>
                <wp:extent cx="26377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دفَّ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غَ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َلَ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ث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صائدُنا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صوَّ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ل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َهَب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ُ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س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ُ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ملن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فاق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ُلُ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وَاجعُ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ث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ار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ضطر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ُ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طْفِئُه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وج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لْتِطم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عام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ُزْنِ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َثُرَت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ُّل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َّ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َد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َوْت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د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فص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ن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وعدكَ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و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ض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رع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ِهِمُو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س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كَ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ت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َح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صرمُ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47.7pt;mso-wrap-distance-left:9.05pt;mso-wrap-distance-right:9.05pt;mso-wrap-distance-top:0pt;mso-wrap-distance-bottom:0pt;margin-top:-0.35pt;mso-position-vertical-relative:text;margin-left:72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دفَّ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غَ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ت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َلَ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ث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صائدُنا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صوَّ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ل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َهَب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ُ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س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ُ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ملن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فاق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ُلُ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وَاجعُ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ث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ار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ضطر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ُ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طْفِئُه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وج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لْتِطم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عام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ُزْنِ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َثُرَت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ُّل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َّ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َد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َوْت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د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فص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ن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وعدكَ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و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ض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رع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ِهِمُو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س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كَ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ت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َح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صرمُ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77.05pt;margin-top:12.4pt;width:194.2pt;height:18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6465</wp:posOffset>
                </wp:positionH>
                <wp:positionV relativeFrom="paragraph">
                  <wp:posOffset>-461645</wp:posOffset>
                </wp:positionV>
                <wp:extent cx="2637790" cy="9952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9529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س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صو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ل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أْ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ن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هدم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دِّ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لَم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رح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ل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هابذ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دمع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سج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ميع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د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اه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م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جَم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ا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آل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ًدْبَ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ء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َقد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دحِ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ط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عل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الجوز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تح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ا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ول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ِعرَ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سْلَم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غ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ن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قار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اعات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حْسَب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ق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ابهت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داي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نهاية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ختف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رَمُ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فَّــذ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د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أْرِ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رِمُ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07.7pt;height:783.7pt;mso-wrap-distance-left:9.05pt;mso-wrap-distance-right:9.05pt;mso-wrap-distance-top:0pt;mso-wrap-distance-bottom:0pt;margin-top:-36.35pt;mso-position-vertical-relative:text;margin-left:72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س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صو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ل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أْ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ن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هدم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دِّ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لَم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رح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ل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هابذ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ل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دمع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سج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ميع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د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اه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م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جَم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ا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آل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ًدْبَ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ء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َقد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دحِ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ط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عل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الجوز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تح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ا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ول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ِعرَ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سْلَم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غ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ن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قار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اعات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حْسَب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ق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شابهت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داي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نهاية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ختف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رَمُ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فَّــذ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د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أْرِ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د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رِمُ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82.3pt;margin-top:0.35pt;width:206.95pt;height:197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765</wp:posOffset>
                </wp:positionH>
                <wp:positionV relativeFrom="paragraph">
                  <wp:posOffset>-461645</wp:posOffset>
                </wp:positionV>
                <wp:extent cx="2409190" cy="9724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724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ج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ديث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ا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ِم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و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وته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جيــا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ُمَــــــــــ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اص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ُنَّ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ختارِ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رْبُــ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صْــد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مَـــ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ع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ـواء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َّـتنـ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قْصُر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ِم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ضَي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م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ملٍ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وقــا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غْــتَـنَـ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دَم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يث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اسِ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أم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ـ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ئمـــ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يث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صطف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ُرِحَت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ـ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آيـــا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حِكَــــــ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َّتـــ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رآن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تكـــ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دَم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يث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َاسِ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نْصِ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هِمـــــُوا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شْغَ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ثر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هو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موا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89.7pt;height:765.7pt;mso-wrap-distance-left:9.05pt;mso-wrap-distance-right:9.05pt;mso-wrap-distance-top:0pt;mso-wrap-distance-bottom:0pt;margin-top:-36.35pt;mso-position-vertical-relative:text;margin-left:81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ج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ديث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ا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ب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ِم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و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وته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جيــا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ُمَــــــــــ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اص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ُنَّ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ختارِ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رْبُــ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صْــد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مَـــ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ع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ـواء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َّـتنـ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قْصُر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ِم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ضَي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م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ملٍ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وقــا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غْــتَـنَـ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دَم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يث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اسِ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أم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ـ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ئمـــ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يث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صطف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ُرِحَت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ـ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آيـــا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حِكَــــــ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نح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َّتـــ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رآن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تكـــ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دَم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يث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َاسِ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نْصِ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هِمـــــُوا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شْغَ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ثر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هو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موا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91.3pt;margin-top:20.85pt;width:170.95pt;height:179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br/>
        <w:t xml:space="preserve"> 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كاك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سجد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ُدْسيُّ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مدَنيُّ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حَرَمُ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كتْك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لاسل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تبِ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لدُّرّ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تظم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سلسلة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حاديث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حَّتْ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هموا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سلسلة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حاديث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َعُفَتْ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َهموا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حقيق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ساني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0765</wp:posOffset>
                </wp:positionH>
                <wp:positionV relativeFrom="paragraph">
                  <wp:posOffset>-461645</wp:posOffset>
                </wp:positionV>
                <wp:extent cx="2409190" cy="9838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8386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لِم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لم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اف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َلْوَى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لم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َنِم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جه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شر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َنم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ُ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دف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تابَ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أ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اص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َّ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اد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قا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اط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م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تْ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ا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يْح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ام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فــ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ـــدْر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ُّـــل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خيَّ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رْدُنِها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حاب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ـَيْــثُــ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ل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بانيا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عبت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قا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لم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شَّ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ابعه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ُغاث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رَّخَم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ا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ج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ُدْسيّ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دَنيّ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حَر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تْ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اس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تب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دُّر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تظم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89.7pt;height:774.7pt;mso-wrap-distance-left:9.05pt;mso-wrap-distance-right:9.05pt;mso-wrap-distance-top:0pt;mso-wrap-distance-bottom:0pt;margin-top:-36.35pt;mso-position-vertical-relative:text;margin-left:81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لِم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لم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اف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َلْوَى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لم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َنِم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جه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شر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د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َنم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ُ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دف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تابَ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أ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اص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َّ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اد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قا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اط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م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تْ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ا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يْح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ام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فــ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ـــدْر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ُّـــل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خيَّ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رْدُنِها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حاب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ـَيْــثُــ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ل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بانيا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عبت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قا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لم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شَّ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ابعه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ُغاث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رَّخَم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ا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ج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ُدْسيّ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دَنيّ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حَر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تْ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اس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تب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دُّر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تظم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91.3pt;margin-top:0.35pt;width:170.95pt;height:197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0765</wp:posOffset>
                </wp:positionH>
                <wp:positionV relativeFrom="paragraph">
                  <wp:posOffset>-461645</wp:posOffset>
                </wp:positionV>
                <wp:extent cx="2409190" cy="9724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724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لسل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اديث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حّ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هم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لسل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اديث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عُف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هم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حقيق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اني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بت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م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وم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رَف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ز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زِّ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ِي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ص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َّ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اد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ين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حِ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يتُ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قاكَ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و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ِي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يتُ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ِلال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ل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زها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تس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مِّع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بَّ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ر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دَمُ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دَم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ل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َّت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ُوب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دَموا 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لْ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ي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ذو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جاد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قتسموا 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  </w:t>
                            </w:r>
                            <w:r>
                              <w:rPr>
                                <w:rtl w:val="true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89.7pt;height:765.7pt;mso-wrap-distance-left:9.05pt;mso-wrap-distance-right:9.05pt;mso-wrap-distance-top:0pt;mso-wrap-distance-bottom:0pt;margin-top:-36.35pt;mso-position-vertical-relative:text;margin-left:81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br/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لسل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اديث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حّ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هم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لسل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اديث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عُف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هم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حقيق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اني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بت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م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وم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رَف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ز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زِّ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ِي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ص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َّ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اد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ين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حِ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يتُ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قاكَ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و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ِي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يتُ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ِلال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ل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زها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تس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مِّع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بَّ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ر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دَمُ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دَم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ل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َّت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ُوب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دَموا 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لْ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ي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ذو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جاد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قتسموا 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spacing w:before="280" w:after="280"/>
                        <w:jc w:val="left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sz w:val="27"/>
                          <w:sz w:val="27"/>
                          <w:szCs w:val="27"/>
                          <w:rtl w:val="true"/>
                        </w:rPr>
                        <w:t>ُ  </w:t>
                      </w:r>
                      <w:r>
                        <w:rPr>
                          <w:rtl w:val="true"/>
                        </w:rPr>
                        <w:t xml:space="preserve">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82.3pt;margin-top:11.85pt;width:188.95pt;height:215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0765</wp:posOffset>
                </wp:positionH>
                <wp:positionV relativeFrom="paragraph">
                  <wp:posOffset>-461645</wp:posOffset>
                </wp:positionV>
                <wp:extent cx="2409190" cy="6066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066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َّ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دِر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ماً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جْر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ديث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زنَّا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ز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ِرْيا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وب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مُ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نّ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غ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طح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َلِ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بِّ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واجع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الإس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لتز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ْفُسَ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ب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تصم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َمَاج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دت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هزم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89.7pt;height:477.7pt;mso-wrap-distance-left:9.05pt;mso-wrap-distance-right:9.05pt;mso-wrap-distance-top:0pt;mso-wrap-distance-bottom:0pt;margin-top:-36.35pt;mso-position-vertical-relative:text;margin-left:81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َّ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دِر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ماً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جْر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ديث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زنَّا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ز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ِرْيا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وب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مُ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نّ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غ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طح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َلِ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بِّ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واجع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الإس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لتز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ْفُسَ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ب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تصم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َمَاج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دت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هزم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00.3pt;margin-top:60.5pt;width:170.95pt;height:161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4:39:00Z</dcterms:created>
  <dc:creator>ok</dc:creator>
  <dc:description/>
  <dc:language>en-US</dc:language>
  <cp:lastModifiedBy>ok</cp:lastModifiedBy>
  <dcterms:modified xsi:type="dcterms:W3CDTF">2004-05-02T15:18:00Z</dcterms:modified>
  <cp:revision>2</cp:revision>
  <dc:subject/>
  <dc:title/>
</cp:coreProperties>
</file>