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" w:hAnsi="Arial" w:eastAsia="Arial" w:cs="Arial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-114300</wp:posOffset>
                </wp:positionV>
                <wp:extent cx="4000500" cy="9486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9pt;width:314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1.05pt;margin-top:-54pt;width:122.2pt;height:35.95pt;mso-wrap-style:none;v-text-anchor:middle" type="_x0000_t136">
            <v:path textpathok="t"/>
            <v:textpath on="t" fitshape="t" string="من أعماق القل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و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ا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د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ق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و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ح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وْد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ز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ر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أ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ر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ع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ل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ُفّك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لي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نُ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ق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ش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لاو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رآ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نصر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ف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ز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14.4pt;width:242.95pt;height:251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حتد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ي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ثار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عاؤ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يم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ّج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ذ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ام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خ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ون</w:t>
      </w:r>
      <w:r>
        <w:rPr>
          <w:rFonts w:cs="Arial" w:ascii="Arial" w:hAnsi="Arial"/>
          <w:color w:val="800000"/>
          <w:sz w:val="27"/>
          <w:szCs w:val="27"/>
          <w:rtl w:val="true"/>
        </w:rPr>
        <w:t>-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-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ـ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ي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ثورة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ح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ته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ع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ق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ُد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ياسي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كا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س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عرف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و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وض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خ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خت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وع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ش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د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ذ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ث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طو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ز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م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مس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د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م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رض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حف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د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اري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ري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ل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مؤ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تذ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"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نساء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ضي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مث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ترش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ص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د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خل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سق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ف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شأ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ث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صف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يا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آ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ز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ذ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ط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دم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ا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عق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تجي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دعاوى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ذ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ظـن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ع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ا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و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خ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ذي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ف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و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م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ث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كو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-228600</wp:posOffset>
                </wp:positionV>
                <wp:extent cx="4000500" cy="4114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114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18pt;width:314.95pt;height:323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ق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غد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تش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ور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ز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82.3pt;margin-top:24.5pt;width:260.95pt;height:179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يح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ي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ت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و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يكت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ن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كا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ز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تفض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تعز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ضيئ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و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ا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ك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باب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ل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هبو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اح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ه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ت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ق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رو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امخ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غ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زب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ع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ن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عت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ش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ت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ص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غي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قب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> </w:t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45:00Z</dcterms:created>
  <dc:creator>ok</dc:creator>
  <dc:description/>
  <dc:language>en-US</dc:language>
  <cp:lastModifiedBy>ok</cp:lastModifiedBy>
  <dcterms:modified xsi:type="dcterms:W3CDTF">2004-05-05T10:15:00Z</dcterms:modified>
  <cp:revision>2</cp:revision>
  <dc:subject/>
  <dc:title>               </dc:title>
</cp:coreProperties>
</file>