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18.3pt;margin-top:-63pt;width:170.95pt;height:26.95pt;mso-wrap-style:none;v-text-anchor:middle" type="_x0000_t136">
            <v:path textpathok="t"/>
            <v:textpath on="t" fitshape="t" string="موازين الرجال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68.8pt;margin-top:-27pt;width:283.45pt;height:20.2pt;mso-wrap-style:none;v-text-anchor:middle" type="_x0000_t136">
            <v:path textpathok="t"/>
            <v:textpath on="t" fitshape="t" string="( تحية فلسطين إلى الأمير عبد الله بن عبد العزيز )" style="font-family:&quot;Times New Roman&quot;;font-size:18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865</wp:posOffset>
                </wp:positionH>
                <wp:positionV relativeFrom="paragraph">
                  <wp:posOffset>-4445</wp:posOffset>
                </wp:positionV>
                <wp:extent cx="4009390" cy="9495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rFonts w:ascii="Arial" w:hAnsi="Arial" w:cs="Arial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وائ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تَّوَا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تَّخذ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ِياح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ساط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طي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ُتَ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حائب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قيدتنا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تْ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اء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بادئ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ُل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َبْع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ل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َرّ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نيَّ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غرِّ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ِص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ِّل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هر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ل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قيَّ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سَلْسِل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ؤُ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َرَز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ِ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افل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طا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ملٍ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دِعَ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خش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اجه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خش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َناء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ُجو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ُّهْر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ن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ب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ُك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ُرُفات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ز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دِّث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رار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َم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لك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َّث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اريخ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َّ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يث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قيقة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ل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ي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هدِ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د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َلأْلأ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و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ة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َ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تُكَ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مواقف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ت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تِّ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جابت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ؤال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تُك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اجهة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ذكِّ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حقوق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غ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عو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يارتهم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ُد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وْحِشَ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َّي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ب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ئرةً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عَ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فل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َضيع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قل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عوكَ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حا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سِ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ر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عم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زو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اد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ؤيِّ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وْ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ذ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مُد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َد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ُمْن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فاء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من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ير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َرَف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َصَ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يتو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لوِّ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تضرب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ا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ع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زار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رَضٌ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ح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هو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ارد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لِ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َحتض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غ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اسو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ح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زار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ض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لقى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ك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َّ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طَّأَ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إ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َ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ثالُ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و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ور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حس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صاغ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15.7pt;height:747.7pt;mso-wrap-distance-left:9.05pt;mso-wrap-distance-right:9.05pt;mso-wrap-distance-top:0pt;mso-wrap-distance-bottom:0pt;margin-top:-0.35pt;mso-position-vertical-relative:text;margin-left:54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rFonts w:ascii="Arial" w:hAnsi="Arial" w:cs="Arial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وائ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تَّوَا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ف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تَّخذ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ِياح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ساط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طي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ُتَ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حائب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قيدتنا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تْ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اء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بادئ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ُل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َبْع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ل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َرّ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نيَّ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غرِّ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ِص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ِّل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هر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ل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قيَّ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سَلْسِل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ؤُ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َرَز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ِ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افل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طا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ملٍ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دِعَ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خش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اجه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خش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َناء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ُجو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ُّهْر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ن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ب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ُك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ُرُفات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ز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دِّث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رار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َم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لك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َّث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اريخ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َّ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يث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قيقة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ل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ي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هدِ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د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َلأْلأ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و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ة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َ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تُكَ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مواقف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ت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تِّ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جابت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ؤال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تُك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اجهة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ذكِّ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حقوق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غ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عو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يارتهم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ُد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وْحِشَ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َّي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ب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ئرةً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عَ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فل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َضيع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قل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عوكَ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حا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سِ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ر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عم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زو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اد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ؤيِّ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وْ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ذ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مُد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َد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ُمْن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فاء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من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ير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َرَف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َصَ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يتو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لوِّ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تضرب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ا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ع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زار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رَضٌ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ح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هو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ارد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لِ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َحتض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غ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اسو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ح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زار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ض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لقى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ك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َّ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طَّأَ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إ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َ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ثالُ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و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ور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حس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صاغ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64.3pt;margin-top:11.85pt;width:278.95pt;height:242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حذِّر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اغ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ي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****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تْبا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َهْج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(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ِغالِ</w:t>
      </w:r>
      <w:r>
        <w:rPr>
          <w:rFonts w:cs="Arial" w:ascii="Arial" w:hAnsi="Arial"/>
          <w:color w:val="800000"/>
          <w:sz w:val="27"/>
          <w:szCs w:val="27"/>
          <w:rtl w:val="true"/>
        </w:rPr>
        <w:t>)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865</wp:posOffset>
                </wp:positionH>
                <wp:positionV relativeFrom="paragraph">
                  <wp:posOffset>-347345</wp:posOffset>
                </wp:positionV>
                <wp:extent cx="4123690" cy="9152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1528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و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صدِّقْ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عَال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َفْع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لام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ع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عم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ي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ن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َرْن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َهمِ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َّ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ننس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وْ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تال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س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ِ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ُ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ة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بِ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ُدْس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شت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شَب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ر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يتام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قتح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يو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ين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رب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رصُد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ك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ي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ئِ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ة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ز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شلاء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ك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َمَ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ُغلُ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لع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َّ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را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ل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َ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شيخاً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وب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ق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ي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مع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نين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هور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ف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قول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رتقالِ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مع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ي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َد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ِ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ِّب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ر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ِعْل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ام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َلاَ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أ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جَوائ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غ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ل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َّ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وُ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تَّ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عبد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ّ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كر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زَف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ِ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زَف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يك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ل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َسَرا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ِ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خ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أْوى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يك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َظْمِ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ُزَ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َبْد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َا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ري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ر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ث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يوم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رق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رِّ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مْضُ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َغَف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ُّهو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َاً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ك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يل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زهار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جادُ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ع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غايت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زين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ِ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عر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ل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اه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قيدُت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لِّ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ْق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الة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دوء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َ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بَ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ّ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طا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َي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ثيث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إِن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احَ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ُ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سوق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اكب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ُحُب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زف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صَالتِ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َّدَ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واهر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لآ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24.7pt;height:720.7pt;mso-wrap-distance-left:9.05pt;mso-wrap-distance-right:9.05pt;mso-wrap-distance-top:0pt;mso-wrap-distance-bottom:0pt;margin-top:-27.35pt;mso-position-vertical-relative:text;margin-left:54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و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صدِّقْ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عَال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َفْع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لام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ع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عم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ي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ن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َرْن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َهمِ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َّ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ننس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وْ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تال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س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ِ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ُ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ة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بِ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ُدْس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شت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شَب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ر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يتام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قتح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يو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ين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رب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رصُد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ك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ي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ئِ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ة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ز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شلاء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ك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َمَ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ُغلُ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لع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َّ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)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را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ل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َ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شيخاً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وب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ق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ي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مع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نين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هور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ف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قول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رتقالِ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)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مع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ي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َد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ِ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عوذ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ِّب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ر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ِعْل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ام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َلاَ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أ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جَوائ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غ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ل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َّ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وُ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تَّ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عبد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ّ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كر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زَف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ِ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زَف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يك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ل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َسَرا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ِ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خ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أْوى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يك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َظْمِ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ن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ُزَ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َبْد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َّه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َا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ري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ر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ج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ث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يوم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رق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رِّ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مْضُ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َغَف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ُّهو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َاً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ك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يل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زهار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جادُ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ر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ع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غايت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زين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ِ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عر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ل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اه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قيدُت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لِّ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ْق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الة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دوء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َ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بَ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ّ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طا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َي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ثيث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إِن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احَ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ُ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سوق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اكب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ُحُب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زف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صَالتِ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َّدَ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واهر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لآ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73.3pt;margin-top:11.85pt;width:260.95pt;height:233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spacing w:before="280" w:after="280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27.3pt;margin-top:36pt;width:197.95pt;height:116.95pt;mso-wrap-style:none;v-text-anchor:middle" type="_x0000_t136">
            <v:path textpathok="t"/>
            <v:textpath on="t" fitshape="t" string="شبكة مشكاة &#10;الإسلامية" style="font-family:&quot;Arial Black&quot;;font-size:24pt"/>
            <v:fill o:detectmouseclick="t" type="solid" color2="#00837f" opacity="0.5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865</wp:posOffset>
                </wp:positionH>
                <wp:positionV relativeFrom="paragraph">
                  <wp:posOffset>109855</wp:posOffset>
                </wp:positionV>
                <wp:extent cx="4009390" cy="2066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0662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شِّر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ص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ِ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ُ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فتَي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رِّ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ذن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مْز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ظيم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حُم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وِ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صْر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وحُ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راء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بع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اس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َرْب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ُحال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بع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رى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َّ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يب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ْ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ب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ل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15.7pt;height:162.7pt;mso-wrap-distance-left:9.05pt;mso-wrap-distance-right:9.05pt;mso-wrap-distance-top:0pt;mso-wrap-distance-bottom:0pt;margin-top:8.6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شِّر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ص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ِ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ُ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فتَي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ِ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)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رِّ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ذن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مْز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ظيم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حُم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وِ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صْر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وحُ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راء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بع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اس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َرْب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ُحال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بع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رى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َّ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ريب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ْ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ب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ل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24:00Z</dcterms:created>
  <dc:creator>ok</dc:creator>
  <dc:description/>
  <dc:language>en-US</dc:language>
  <cp:lastModifiedBy>ok</cp:lastModifiedBy>
  <dcterms:modified xsi:type="dcterms:W3CDTF">2004-05-04T15:32:00Z</dcterms:modified>
  <cp:revision>4</cp:revision>
  <dc:subject/>
  <dc:title/>
</cp:coreProperties>
</file>