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5210</wp:posOffset>
                </wp:positionH>
                <wp:positionV relativeFrom="paragraph">
                  <wp:posOffset>114300</wp:posOffset>
                </wp:positionV>
                <wp:extent cx="3086100" cy="90297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029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9pt;width:242.95pt;height:710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6pt;margin-top:-45pt;width:145.75pt;height:35.95pt;mso-wrap-style:none;v-text-anchor:middle" type="_x0000_t136">
            <v:path textpathok="t"/>
            <v:textpath on="t" fitshape="t" string="غداً يتحدث الرطب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رو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د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وز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ق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ح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ب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و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غ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و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ر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ست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مت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د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قات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ر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104.5pt;margin-top:9.35pt;width:202.75pt;height:224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ل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ح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ح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ج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ار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ي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سح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ج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ك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رب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يو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جال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د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ه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حد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ج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و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ره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مت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ر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كشو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ائ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سا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ل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ق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ب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د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ك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ش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ر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ر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غض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ضب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نز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ز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رك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ك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سك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ك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صخ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خب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رف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ف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رغ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غ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ي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و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مت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ف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ل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تض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210</wp:posOffset>
                </wp:positionH>
                <wp:positionV relativeFrom="paragraph">
                  <wp:posOffset>-342900</wp:posOffset>
                </wp:positionV>
                <wp:extent cx="3086100" cy="36576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657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27pt;width:242.95pt;height:28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نف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113.5pt;margin-top:15.5pt;width:202.75pt;height:152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ك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?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ك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و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ق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ائ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ع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رء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سأ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ع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ب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ق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م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ح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ما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تبا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جر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ت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ض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ت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خش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ل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هداب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ه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خلت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د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حد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  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9:09:00Z</dcterms:created>
  <dc:creator>ok</dc:creator>
  <dc:description/>
  <dc:language>en-US</dc:language>
  <cp:lastModifiedBy>ok</cp:lastModifiedBy>
  <dcterms:modified xsi:type="dcterms:W3CDTF">2004-05-01T20:23:00Z</dcterms:modified>
  <cp:revision>2</cp:revision>
  <dc:subject/>
  <dc:title/>
</cp:coreProperties>
</file>