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Arial" w:hAnsi="Arial" w:eastAsia="Arial" w:cs="Arial"/>
          <w:color w:val="800000"/>
          <w:sz w:val="27"/>
          <w:szCs w:val="27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82.3pt;margin-top:-45pt;width:269.95pt;height:26.95pt;mso-wrap-style:none;v-text-anchor:middle" type="_x0000_t136">
            <v:path textpathok="t"/>
            <v:textpath on="t" fitshape="t" string="حسرة في قلب امرأة صومالية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01.05pt;margin-top:-9pt;width:224.2pt;height:20.2pt;mso-wrap-style:none;v-text-anchor:middle" type="_x0000_t136">
            <v:path textpathok="t"/>
            <v:textpath on="t" fitshape="t" string="( قصيدة على لسان صومالية تخاطب ابنها )" style="font-family:&quot;Times New Roman&quot;;font-size:18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</w:p>
    <w:p>
      <w:pPr>
        <w:pStyle w:val="NormalWeb"/>
        <w:bidi w:val="1"/>
        <w:jc w:val="left"/>
        <w:rPr>
          <w:rFonts w:ascii="Arial" w:hAnsi="Arial" w:eastAsia="Arial" w:cs="Arial"/>
          <w:color w:val="8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610</wp:posOffset>
                </wp:positionH>
                <wp:positionV relativeFrom="paragraph">
                  <wp:posOffset>82550</wp:posOffset>
                </wp:positionV>
                <wp:extent cx="3771900" cy="88011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801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6.5pt;width:296.95pt;height:692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</w:p>
    <w:p>
      <w:pPr>
        <w:pStyle w:val="NormalWeb"/>
        <w:bidi w:val="1"/>
        <w:jc w:val="center"/>
        <w:rPr>
          <w:color w:val="800000"/>
        </w:rPr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حم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م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عر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طع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بلاد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سباب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لي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دجج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سلاح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وراء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إره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حم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ائ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وخ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ل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ل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وع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ظر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أ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ت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كوخ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بتغ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شر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22.05pt;margin-top:23.4pt;width:203.2pt;height:233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و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ي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د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طف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ائ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ل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باء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تر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يك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ث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ج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قي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ث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رس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ب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ام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كت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حم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قديش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غلّ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ون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بو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زيز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ائر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و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ن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يئ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ذه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اء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راع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راييف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صي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ر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م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طفال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ر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رؤ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نو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ا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إعاد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م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م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ج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ل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ـلقو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وعو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افر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ر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ا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رو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نود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عق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عيون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هد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ف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نو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أن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ظم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لق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ا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ص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ا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قل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ر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ال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يؤمن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اء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ؤ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ن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يا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ئ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حم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ء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تع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ل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ع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و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أخ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ان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ليوق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رت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ت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ر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ؤاد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ثغ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ثغر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طل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ئ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ف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آ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ه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ه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ن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و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خو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قيد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ط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ئ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كو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ـ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و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عتد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ؤون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ط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اف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ك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-342900</wp:posOffset>
                </wp:positionV>
                <wp:extent cx="4000500" cy="30861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086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27pt;width:314.95pt;height:242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 id="shape_0" fillcolor="#ff9999" stroked="f" o:allowincell="f" style="position:absolute;margin-left:113.05pt;margin-top:18pt;width:203.2pt;height:167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تجيب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د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ع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د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جا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عداؤ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اء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د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غا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ب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وم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لف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مي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صو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و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ض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غاصب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حز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ر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ه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عز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ص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ذ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ه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س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غا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اكر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حلام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فاف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غد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يغس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ح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 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21:00Z</dcterms:created>
  <dc:creator>ok</dc:creator>
  <dc:description/>
  <dc:language>en-US</dc:language>
  <cp:lastModifiedBy>ok</cp:lastModifiedBy>
  <dcterms:modified xsi:type="dcterms:W3CDTF">2004-05-04T09:26:00Z</dcterms:modified>
  <cp:revision>6</cp:revision>
  <dc:subject/>
  <dc:title>                      قم يا محمد نامت الأعراب **** وتقطعت ببلادك الأسباب </dc:title>
</cp:coreProperties>
</file>