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44"/>
          <w:szCs w:val="44"/>
        </w:rPr>
      </w:pPr>
      <w:r>
        <w:rPr>
          <w:rFonts w:ascii="Tahoma" w:hAnsi="Tahoma" w:cs="Tahoma"/>
          <w:color w:val="000080"/>
          <w:sz w:val="44"/>
          <w:sz w:val="44"/>
          <w:szCs w:val="44"/>
          <w:rtl w:val="true"/>
        </w:rPr>
        <w:t>غازي القصيبي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  <w:rtl w:val="true"/>
        </w:rPr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rFonts w:ascii="Tahoma" w:hAnsi="Tahoma" w:cs="Tahoma"/>
          <w:b/>
          <w:b/>
          <w:bCs/>
          <w:color w:val="000080"/>
          <w:sz w:val="44"/>
          <w:sz w:val="44"/>
          <w:szCs w:val="44"/>
          <w:rtl w:val="true"/>
        </w:rPr>
        <w:t>مائة ورقة ورد</w:t>
      </w:r>
      <w:r>
        <w:rPr>
          <w:rFonts w:ascii="Tahoma" w:hAnsi="Tahoma" w:cs="Tahoma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  <w:rtl w:val="true"/>
        </w:rPr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أولى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 </w:t>
        <w:br/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عندما ترحل عني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  <w:r>
        <w:rPr>
          <w:rFonts w:cs="Tahoma" w:ascii="Tahoma" w:hAnsi="Tahoma"/>
          <w:color w:val="FF00FF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 تطعني شموخ الوداع بتفاه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يضا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 تشرحي لماذا كان علينا أن نفترق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أنا أدرك أنه ما كان ينبغ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نا أن نلت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ذن ، كانت نزهتنا القصيرة بين النجوم زمردة سرقناها من خزائ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زمن الحديدية بدون حق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إذن ، كان جنوننا اللذيذ انفلاتا مؤقتا من سلاس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كمة والاتز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إذن ، كان الانفجار المتدفق شعرا وعطرا وكروما وشلالات حر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زوة عابرة عاد بعدها البركان الصامت القديم إلى وقاره الصامت القدي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ريد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قول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ن ما كان ، على قصره ، يظل دائماً جزأ من خارطة الزمن ، زمني و زمنك وز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شياء التي أحببناها وأحبتنا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أشياء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صخور البحر ، القارب العتيق 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غروب ، الشجيرات وشريط الموسيقى الذي يجه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عندما ترح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ي</w:t>
      </w:r>
      <w:r>
        <w:rPr>
          <w:rFonts w:cs="Tahoma" w:ascii="Tahoma" w:hAnsi="Tahoma"/>
          <w:sz w:val="28"/>
          <w:szCs w:val="28"/>
          <w:rtl w:val="true"/>
        </w:rPr>
        <w:t>"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ذكرين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ما أنا فعندما أعود إلى الكثبان والوديان فسأحمل في صدر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بيعاً صغيراً متنقلاً تختزنه نظرة من نظراتك الكستنائ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ما العطر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طر فقد التحم بخلايا الذاكرة واختفى بين الكريات البيضاء والحمراء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تكلمي</w:t>
      </w:r>
      <w:r>
        <w:rPr>
          <w:rFonts w:cs="Tahoma" w:ascii="Tahoma" w:hAnsi="Tahoma"/>
          <w:sz w:val="28"/>
          <w:szCs w:val="28"/>
          <w:rtl w:val="true"/>
        </w:rPr>
        <w:t xml:space="preserve">!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ذهبي إلى الشاطئ واجلسي على الصخور وتأملي الغروب يلف الشجي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قارب العتيق ودعي شريط الموسيقى يحقق كل تنبؤاته الدامعة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دما ترح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ي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نية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مكان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ست أدري ما الذي جاء بك إلى هذا المكان حيث تقطف الور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مضغ،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دوس الأصابع الغجرية على براءة الفل، وتسحق الأقدام الثقيلة ذكر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بيع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ني أعرف أنك الآن وردة مقطوف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زهرة فلٍ فقدت براءتها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ذكر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بيع سحقته الأقدام الثقي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لمح في عينيك قرونا من الحزن الأسود العميق تش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كحل الأسود العميق الذي يحاصر عينيك ليخفي شماتة الغضون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لمح في شفتيكِ لو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 تستطيع أن تعبر عن نفسها لأنها نسيت منذ سنين كيف بدأت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لى يديك آثار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ظفار التي تتغذى بقطرات الدم الصغيرة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مع ذلك فأنت تنظرين إليّ وكأنني أحم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عي بشرى الخلاص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أيتها الفلة التي فقدت براءتها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ن بضاعتي كلمات اجتر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 تجترني حتى شاحنت من التكرار وأصيبت بالحزن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يف لكلمات كهذه أن تبشر بالخلاص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ما أنتِ فقد أصبحت دون أن تدركي أسيرة هذا المكان وجاريته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هرمانته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دمنتِ الأيدي التي تقطف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الأصابع التي تدوس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الأقدام ال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سحق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دمنتِ حتى لم يعد بإمكانك أن تتعاملي مع إنسان لا يقطف ولا يدوس و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سحق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ستبقين هنا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تغنين وتضحكين وترقصين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يرمي لك المكان فتات الخبز والقل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الفضة الصدئة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تى يكتشف المكان أنه لم يعد فيك ما يصلح للقطف أو المضغ 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ح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ندها تنتقلين من قبضته إلى قبضة الكهولة الجليدية بلا كل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داع</w:t>
      </w:r>
      <w:r>
        <w:rPr>
          <w:rFonts w:cs="Tahoma" w:ascii="Tahoma" w:hAnsi="Tahoma"/>
          <w:sz w:val="28"/>
          <w:szCs w:val="28"/>
          <w:rtl w:val="true"/>
        </w:rPr>
        <w:t>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ما الذي جاء بك إلى هذا المكان؟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لثة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من بيادر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جبران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color w:val="FF00FF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ت كريم حق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دما تعط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ثن تشيح بوجه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تى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رى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ياء الذي يتلقى العطية</w:t>
      </w:r>
      <w:r>
        <w:rPr>
          <w:rFonts w:cs="Tahoma" w:ascii="Tahoma" w:hAnsi="Tahoma"/>
          <w:sz w:val="28"/>
          <w:szCs w:val="28"/>
          <w:rtl w:val="true"/>
        </w:rPr>
        <w:t>..</w:t>
        <w:br/>
        <w:t>* * *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 أكون أصغر إنسا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م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حلام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رغبة في تحقيق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روع من أك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عظم إنسا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د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ح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دون رغبات</w:t>
      </w:r>
      <w:r>
        <w:rPr>
          <w:rFonts w:cs="Tahoma" w:ascii="Tahoma" w:hAnsi="Tahoma"/>
          <w:sz w:val="28"/>
          <w:szCs w:val="28"/>
          <w:rtl w:val="true"/>
        </w:rPr>
        <w:t>..</w:t>
        <w:br/>
        <w:t>* * *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دما كنت أ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لمة صامتة على شفا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ياة المرتعش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نت أنا أيضاً هنا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ثم نطقت الحيا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بر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ن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نبض بذكريات الأمس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بالحنين إلى الغ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قد كان الأم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موت الذي قهرنا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غ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ميلاد الذي تبعناه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رابعة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بوست كارد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من لندن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انت لندن تصحو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تثاء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لبس معطف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توي الداك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تمشى في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هايد بارك</w:t>
      </w:r>
      <w:r>
        <w:rPr>
          <w:rFonts w:cs="Tahoma" w:ascii="Tahoma" w:hAnsi="Tahoma"/>
          <w:sz w:val="28"/>
          <w:szCs w:val="28"/>
          <w:rtl w:val="true"/>
        </w:rPr>
        <w:t>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قفت لندن في نافذ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اعت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التايمز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خبز الصّبح ولتر حلي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ذتني لندن في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سب وي</w:t>
      </w:r>
      <w:r>
        <w:rPr>
          <w:rFonts w:cs="Tahoma" w:ascii="Tahoma" w:hAnsi="Tahoma"/>
          <w:sz w:val="28"/>
          <w:szCs w:val="28"/>
          <w:rtl w:val="true"/>
        </w:rPr>
        <w:t>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ركتني لندن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بيكادللي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وسط السّواح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بين حوانيت الحلوى والتبغ أتأمل قوم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قافلة تتل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افلة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سأل ع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مارك سبنسر</w:t>
      </w:r>
      <w:r>
        <w:rPr>
          <w:rFonts w:cs="Tahoma" w:ascii="Tahoma" w:hAnsi="Tahoma"/>
          <w:sz w:val="28"/>
          <w:szCs w:val="28"/>
          <w:rtl w:val="true"/>
        </w:rPr>
        <w:t>"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جاءتني لندن في اللي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طافت 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سوهو</w:t>
      </w:r>
      <w:r>
        <w:rPr>
          <w:rFonts w:cs="Tahoma" w:ascii="Tahoma" w:hAnsi="Tahoma"/>
          <w:sz w:val="28"/>
          <w:szCs w:val="28"/>
          <w:rtl w:val="true"/>
        </w:rPr>
        <w:t>"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خفت من الليل المملوء بتجار النشوة المصبوغ بلون القرمز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ادت 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ندن للفندق تركتني والتلفزيون أتابع أخبار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بي بي سي</w:t>
      </w:r>
      <w:r>
        <w:rPr>
          <w:rFonts w:cs="Tahoma" w:ascii="Tahoma" w:hAnsi="Tahoma"/>
          <w:sz w:val="28"/>
          <w:szCs w:val="28"/>
          <w:rtl w:val="true"/>
        </w:rPr>
        <w:t>"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نصف الليل دقّ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بج بن</w:t>
      </w:r>
      <w:r>
        <w:rPr>
          <w:rFonts w:cs="Tahoma" w:ascii="Tahoma" w:hAnsi="Tahoma"/>
          <w:sz w:val="28"/>
          <w:szCs w:val="28"/>
          <w:rtl w:val="true"/>
        </w:rPr>
        <w:t>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ت لي لندن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جود نايت</w:t>
      </w:r>
      <w:r>
        <w:rPr>
          <w:rFonts w:cs="Tahoma" w:ascii="Tahoma" w:hAnsi="Tahoma"/>
          <w:sz w:val="28"/>
          <w:szCs w:val="28"/>
          <w:rtl w:val="true"/>
        </w:rPr>
        <w:t>"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 كنتِ ه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انت لند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ح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شهى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ذكى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خامسة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حديث مع القمر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جأ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قطع علينا القمر حبل الحديث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خ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غتة بيننا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متزجت أشعته البيضاء بخصلاتك الشقراء في نافورة نزقة من الضوء التصق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يناك بوجهه الوسيم وصمتت شفتاك ورحتِ في نصف غيبوب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بقيت أنا كالشاعر القدي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 رأى القمرين في وقت مع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ردد مع الأندلس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  <w:br/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سل في الظلام أخاك الب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 سَهري</w:t>
      </w:r>
      <w:r>
        <w:rPr>
          <w:rFonts w:cs="Tahoma" w:ascii="Tahoma" w:hAnsi="Tahoma"/>
          <w:sz w:val="28"/>
          <w:szCs w:val="28"/>
          <w:rtl w:val="true"/>
        </w:rPr>
        <w:t>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ا أخت الب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عرف ما تقولين للقمر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أفهم ما يقو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قولي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هذه الدقائق المسحورة ستتلاشى مع آخر خطوة من خط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ي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أتي النهار بملله وعلله والصراع مع لقمة العيش الدامي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قول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باطل الأباطيل هذا وقبض الريح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هذا الحب الذي ولد مع القمر ويموت مع الشمس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دوى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قول لك القمر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ا أختاه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ت الآن في مملكتي الذهبية في أحبول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صنوعة من ياسم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ي ماذا فعلت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صبغت البحر بألف لون ولو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ول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ليل كرنفالاً يميس بألف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ريو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8"/>
          <w:sz w:val="28"/>
          <w:szCs w:val="28"/>
          <w:rtl w:val="true"/>
        </w:rPr>
        <w:t>حملت إليك عبق الغابات الاستوائ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رائح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بق القادم من الصحراء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ن يأخذ منك هذه الدقائق اللآلئ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ذه الجنة الليل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ي خليج الحوريات والدولف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الجزيرة التي لا يغرب عنها العش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خت البدر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يناك هالات من الدموع وأنا بدوي ولهان يغني مع جده البدو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لها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لانا ناظر قمراً ولك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رأيتُ بعينها ورأت بعيني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سادسة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من يوميات الشوق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ريدين أن تعرفي كم اشتقت إليكِ؟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سأحاول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صف يومي بدون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صحو و أفتح الستائر فتبدو الأشجار في الحديقة متعبة شاح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سألني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ينها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حلق في الحمام وأحدّق في المرآة وتتضاعف الشعرات البيض فجأ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تضحك المرأى بخبث وهي تسألن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ينها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قرأ جريدة الصباح وأعثر على خبر طر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بدأ في الحديث معك قبل أن يصفعني الواقع الوقح بسؤال مباغت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ينها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م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اعات اليوم بطيئ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طيئة كجِمالٍ تحمل جندلاً وحديداً وتسألني كل ثانية من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ينها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عود إلى المنزل وأتخيل وأنا في الطريق أن كل العيون في كل الوجوه تحمل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ّ باستغراب وتسألن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ينها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ضمني المنزل الخاو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فتح كتاباً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فلا أفهم شيئاً لأن كل حرف يغادر مكانه ويصرخ فيّ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ينها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صرف 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ذياع وتنهال الموسيقى طبلاً غجرياً ملحّاً يردد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ينها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هرب إلى الرائ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تقفز أمامي الصور والألوان والأصوات في سيمفونية مجنونة مشوّشة تعيد وتع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ينها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فر إلى السرير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أضع المخدة فوق رأسي أطمع أن أراكِ فيما يرى لنائم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يجيء النوم بعد جهاد مرير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 أكاد أنام حتى فاجأني حلم غريب غاضب يسألني كأن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تهم أمام القضاء 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</w:rPr>
        <w:t>أينها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فيق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نتظر الصباح المره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يت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غالية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 بدأتٍ تعرفين كم أشتاق إليك؟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سابعة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أزاهير من حديقة شيلى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  <w:br/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اأنذا أصحو من حلمي بكِ 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في أ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اعات النوم العذب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ين تتنفس الرياح برفق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تلمع النجوم بشد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ينابي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متزج بالنهر و الأنهار بالمحي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رياح السماء في امتزاج دائ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نشو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لو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يس ثمة شيء وحيد في هذا العا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ذه سُنّة الخال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اذا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متزج روحانا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ما يتحطم المصباح 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يموت الضوء في الفتي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ندما تتبعث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حابة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تزول روعة قوس قزح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ندما يتحطم العود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تضيع ذكر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حو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ندما تنطق الشفاه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تتلاشى الكلمات التي نحب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نام الأرض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ذرع المحيط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حلمان مع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الأمواج والسحب والغابات والصخو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ل ت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شياء التي نراها في ابتسامتيهما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نسميها الحقيقة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منة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بعد عشرين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بيننا يا صديقة الأمــس بحـــــــرٌ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وفــــلا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وبيننـــــــــا الأخريــــاتُ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يننا الأربعــــــون تلهـــــــث في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شعر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شيبــاً كأنه جمـــــــراتُ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يننا الأربعــــــون تطــــــفو على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عيني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يلاً نجومـــــه مظلمـــــــاتُ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عد هذه السنيـــن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مــــــــا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تريدين؟</w:t>
      </w:r>
      <w:r>
        <w:rPr>
          <w:rFonts w:cs="Tahoma" w:ascii="Tahoma" w:hAnsi="Tahoma"/>
          <w:sz w:val="28"/>
          <w:szCs w:val="28"/>
          <w:rtl w:val="true"/>
        </w:rPr>
        <w:t>...</w:t>
      </w:r>
      <w:r>
        <w:rPr>
          <w:rFonts w:ascii="Tahoma" w:hAnsi="Tahoma" w:cs="Tahoma"/>
          <w:sz w:val="28"/>
          <w:sz w:val="28"/>
          <w:szCs w:val="28"/>
          <w:rtl w:val="true"/>
        </w:rPr>
        <w:t>و فيم الرسائل الواعـداتُ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ي عشرون وانقضت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دعيها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ودعي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مكاننــــــــا الذكريـــاتُ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عد عشرين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ل يعـــود صبيٌ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صبـــاه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وه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ود فتــــــــــاةُ؟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تاسعة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مؤامرة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ذن ، تسلقت بوابة القلب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ذن ، تمكنتِ أن ترت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دران المرصعة بقطع الزجاج ، المطوّقة بالأشواك الوحشي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إذن ، استرقت الس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اجأتِ قلبي يتحدث مع نفس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  <w:br/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يها الرفيق القديم ، بدأنا نشيب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بدأ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شيخ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ثلج في كل شب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نكبوت في كل زاوي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الغبار يمتص الخلا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ندها بدأت مؤامرتك الصغ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واطأت مع الزهور فقالت لي إنك مررتِ بها 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با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كرتِ مكرك مع العصافير فكانت زقزقتها حروف اسمك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نضم الغيم 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ؤامرة فتلّون بضفائرك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نجحت المؤامرة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خفق القلب العجوز وصفق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طرب ورقص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ذاب الثلج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رحل العنكبو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تطاير الغبار</w:t>
      </w:r>
      <w:r>
        <w:rPr>
          <w:rFonts w:cs="Tahoma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نهمرت من كل مكان سمفو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شق المجنونة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ضبئت الشمع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أقبل الأصدقاء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انت المفاجأ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حتفل القلب بعامه الأول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قلب يتحول إلى طفل صغير شقيّ يحبو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مو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القطط الضئيل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يعبث بالأثاث ويطارد ذيله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وقفت أتأمل قلبي الجد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دي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تأمله ينبض على انطباقة جفنتين من النرجس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صحو على تمرد شفتين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فق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يستسلم سعيداً ليدين من حرير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رحباً بك في قلبي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عاشرة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. 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مد والجزر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ستطيعين أيتها الغالية ، أن تفهمي كثيراً من غرائ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نيا وعجائب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ذا تذكرت أن ظاهرة المدّ والجزر لا تقتصر على حركة المياه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واطئ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ها تشمل كل نشاط إنسان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ع المد تجيء أشياء كثير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فك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حركات وتيارات ومبادئ وأشخاص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سرعان ما تزول مع الجز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إذا ما بحثنا 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فسير لظهورها وتفسير لاختفائ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م نجد سوى حقيقة بسيط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هي أن المدّ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حضرها وأن الجزر أخذها معه فيما يأخذ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ذا يفسر لنا كيف يفشل زعيم سياسي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وصول إلى مقعد الحك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>لأنه لم يعانق المدّ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)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ثم ينجح نفس الزعيم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وصول إلى نفس المقعد </w:t>
      </w:r>
      <w:r>
        <w:rPr>
          <w:rFonts w:cs="Tahoma" w:ascii="Tahoma" w:hAnsi="Tahoma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>لأنه وصل مع المدّ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)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ذكّري نيكسون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وكيف اختفى ث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ا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شرشل وكيف قذف به مدّ الحرب العالمية الثانية إلى القمة ثم اختطف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زر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ريجان الذي قيل عنه قبل أكثر من خمسة عشر عاماً أنه لا يصلح للحكم لكب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>لم يظهر مد الشيوخ في تلك الأي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)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م إيديولوجية سادت العق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قلوب </w:t>
      </w:r>
      <w:r>
        <w:rPr>
          <w:rFonts w:cs="Tahoma" w:ascii="Tahoma" w:hAnsi="Tahoma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أنها تزامنت مع عنفوان المدّ </w:t>
      </w:r>
      <w:r>
        <w:rPr>
          <w:rFonts w:cs="Tahoma" w:ascii="Tahoma" w:hAnsi="Tahoma"/>
          <w:sz w:val="28"/>
          <w:szCs w:val="28"/>
          <w:rtl w:val="true"/>
        </w:rPr>
        <w:t xml:space="preserve">)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ثم تلاشت دون أثر </w:t>
      </w:r>
      <w:r>
        <w:rPr>
          <w:rFonts w:cs="Tahoma" w:ascii="Tahoma" w:hAnsi="Tahoma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>مع إقبال الجز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)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ذا هو السر وراء كل فشل وكل نجاح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م من عبقري فشل وهو يستحق النجا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أنه أخطأ المدّ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م من غبي نجح وهو يستحق الفشل لأنه امتطى المدّ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ظاهرة تشمل جوانب الحياة كلها حتى التجارة والأدب والفن والرياض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أزي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سألي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لكن كيف أستطيع أن أتوقع المدّ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لك يا موجتي القاد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قصة أخرى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طويلة</w:t>
      </w:r>
      <w:r>
        <w:rPr>
          <w:rFonts w:cs="Tahoma" w:ascii="Tahoma" w:hAnsi="Tahoma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حادية عشر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لآل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ئ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من بحار ناجي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شوق الكهول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أرى شروقكِ في أف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غــاربي؟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أشم عطرك في ذبول شبابي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تجارة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شتري الأحلام في سو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نى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أبيع العمر في سوق الهمــوم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جهل القديم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آه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من يــــأخ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ـــمري كلــــــــه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يعيد الطفل والجهل القديـــــم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غربة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بيبي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كــان اللقـــــاء غريبــــاً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فترقنا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فبات كل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غريبــــــــاً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مّى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يها الأسى لنــــــــاري هــــــــذه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 تصنع بالنار الدفينــــــة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نضبت رحمـــــــة الوجــــ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ميعاً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بك الرحمة التي ليس تنضـــب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نمـــــا الدنيــــ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بـــــاب ضمنـــــا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شطوط من حظوظ فرقتنــــــــا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 المرآة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بصر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المرآة آخـــر قصتـــــي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نعى نفسي إليّ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ـــــــــاعي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ن يحبوك كحب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ــــن تــــــرى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ضاحك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ثل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لا حزناً كحزني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جر الأسى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 أكن أعلم يا ليــــــ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ســــى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أن في جنحك لي فجراً جنينــــا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بنة الشاعر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ا تلتقي عي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ينـــك لــــحظة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إلا رأيتُ صباي في عينيــــــــــك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لحظ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أن ثغرك والنوى تعدو بنـــــــــا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شفق يلوح على نض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زنابـــــــق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دميم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ا عبقريـــــــاً في شنـــــــــاعته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لدت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مك وهي معتـــــــــــــذرة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خديعة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خدعتنـــــ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قلتاه</w:t>
      </w:r>
      <w:r>
        <w:rPr>
          <w:rFonts w:cs="Tahoma" w:ascii="Tahoma" w:hAnsi="Tahoma"/>
          <w:sz w:val="28"/>
          <w:szCs w:val="28"/>
          <w:rtl w:val="true"/>
        </w:rPr>
        <w:t>!..</w:t>
      </w:r>
      <w:r>
        <w:rPr>
          <w:rFonts w:ascii="Tahoma" w:hAnsi="Tahoma" w:cs="Tahoma"/>
          <w:sz w:val="28"/>
          <w:sz w:val="28"/>
          <w:szCs w:val="28"/>
          <w:rtl w:val="true"/>
        </w:rPr>
        <w:t>خدعتنــــــــا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جنتاه</w:t>
      </w:r>
      <w:r>
        <w:rPr>
          <w:rFonts w:cs="Tahoma" w:ascii="Tahoma" w:hAnsi="Tahoma"/>
          <w:sz w:val="28"/>
          <w:szCs w:val="28"/>
          <w:rtl w:val="true"/>
        </w:rPr>
        <w:t>!</w:t>
      </w:r>
      <w:r>
        <w:rPr>
          <w:rFonts w:ascii="Tahoma" w:hAnsi="Tahoma" w:cs="Tahoma"/>
          <w:sz w:val="28"/>
          <w:sz w:val="28"/>
          <w:szCs w:val="28"/>
          <w:rtl w:val="true"/>
        </w:rPr>
        <w:t>خدعتنــــــــا شفتـــــــــا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نية عشر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لآل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ئ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من بحر ناجي 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color w:val="FF00FF"/>
          <w:sz w:val="28"/>
          <w:szCs w:val="28"/>
        </w:rPr>
        <w:t>2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 ) 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هزيمة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color w:val="FF00FF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طأطأت للبين المشت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امتــي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خفضت للقدر المغير جنــــــاحي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ر الغري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باعدت يدهـــــــــا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خلا الطريق 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فقربت فمــــــــــها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زحام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ي غريب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تعالا يا سكنــــي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فليس لي في زحام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حــــــــــد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نتظار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ا بقائ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جمل العمر ولـى؟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انتظار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تى يجيء الشتــــــاء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زائرة الخريف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جئتِ في الخريف والروض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ـــارٍ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فكسوتِ الربى عذارى البراعــــــم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سائلي الأعماق 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غواصــــها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أنا صياد لآليَ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نــــــــــــــــــــــا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صدقاء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رَّ الهــــــــوى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ـــــــــلام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فلنفتــــــــــــــر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صدقـــــــــــــــاء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لم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إذا انحط زمــــــــــــــان 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جد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اليا ذا رفع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إلا الألـــــــــــــــــم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ما العم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لا أنتَ والحب والمنى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ما كان باقي العمر غير ضــــــلال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ذلك الحــــب الذي علمنــــــــي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أن أحبَّ الناس والدن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جميعــــــــاً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ديار الحبيب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ا ديار الحــــــــب هل 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لمـاً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لتقى دون موعــــــــــــدِ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ا ديار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يف أنساك؟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ســـــــــــاكِ وقد علمتني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كيف يحيا رجل فوق الحيـــــــــــــاة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كف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كاذبة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ذبت كـــــــــــــفٌّ على أطرافها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عشة البُعد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إحساسُ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سافر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ين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يها الساكــــــــــن عيني ودمي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أين في الدنيا م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ســــــت فيه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لثة عشر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صداقة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 تدرك كم أتعذب بصداقتك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 تدرك أنني لو ملك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رية الاختيار لترددت طويلا قبل أن أدخل عالمك المزدحم صديقاً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ت متع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صداقتك متعب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نا أنتقل من تعب إلى تع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ت متعب لأنك تصر على أن تك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ت وحدك في عالم لا يعترف إلا بملايين النسخ المتكر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ت متعب لأنك تستطي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 دون أدنى مجهود ، أن تكون ساذجاً كملاح عجوز وعميقاً كفيلسوف محنّط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تعب لأنك لا تثير في أحد أية مشاعر محاي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 تثير سوى الإعجاب الجارف 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كره العميق أو الغيرة المتأجج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صداقتك متع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ذلك لأنك تمنح و لا تأخ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زور ولا تزا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سأل ولا تتوقع أن يسأل عنها أح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صداقتك تعطي لوجه 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 تريد جزاءً ولا شكور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جيء أنا ، بعد هذا كله ، لأضيف تعبي إلى رص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عب المتراك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ُتعب نفسي وأتعبك عندما أحمل كل آلامك وأدفنها خنجراً مسموم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غيراً في صدر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تعب نفسي وأتعبك عندما أخوض معك كل معارك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روب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قيقية ومغامراتك مع طواحين الهو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تعب نفسي وأتعبك عندما أتصور الوج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دون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ذوق </w:t>
      </w:r>
      <w:r>
        <w:rPr>
          <w:rFonts w:cs="Tahoma" w:ascii="Tahoma" w:hAnsi="Tahoma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>كلانا ثكل صاحبه قدم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)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دما أعود إلى صندو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حري وأتأمل ما أملكه من كنوز الدنيا الفانية أجد لؤلؤة بيضاء فريدة يخطف بريق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بصا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تعرف ما اسمها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سمها الصداق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يها الصديق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رابعة عشر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محاكمة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تريدين أن نتقاسم الأخطاء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تريدين أن نقيم محاك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صغرة يمثل أمامها مندوب الادعاء والمتهم ويثور جدال عنيف صاخب قبل أن يصدر القاض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كمه النهائي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تريدين أن نستعرض الماضي ، ثانية ثانية ، واقعة واقعة ، وكل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لمة ، لكي نقرر من أصاب ومن أخطأ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عيني أختصر المشوار فأقول أننا مذنبان وبنف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رج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قد أذنبنا حين اعتقدنا أننا نستطيع أن ننصب بمفردنا خيمة من الشعر وس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الم من الحرائ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ين ظننا أن بإمكاننا أن نفرّ من دنيا الحقد والكراهية 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وقعة الحن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ين تصورنا أننا نستطيع أن نتجاهل ضجيج الكون ونفتح قلوب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سمفونيات الزرق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ان هذا ذنبنا الأعظ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ثم اكتشفنا أن الحرائق تستطي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 تلتهم الخيام وأن قبضة الحقد تستطيع أن تهشم القواقع الصغ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 الضجي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خمد كل السيمفونيات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دأنا نتحاور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نمت للحوار أظافر ومخال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قلت أنت 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ه كان بإمكاننا أن نعيش بمعزل عن العالم الخارجي المشوه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ولا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قلت أ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إنك فتحت الباب الذي دخلت منه الجراثيم المسموم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قلنا ، وقل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بقى ث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قيقة مفروشة في وجداني كما أعلم ، وفي وجدانك ، كما أرجو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قد تمكنا من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حلم ، برهة ، في خيمتنا الشعرية ، في قوقعة الحنين ، في السمفو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زرق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جزنا هذه الروعة مع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 يهم بعدها من الذ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خطأ؟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خامسة عشر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دة والبلبل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((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ترجمة قصيدة للشاعر حافظ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))</w:t>
      </w:r>
      <w:r>
        <w:rPr>
          <w:rFonts w:cs="Tahoma" w:ascii="Tahoma" w:hAnsi="Tahoma"/>
          <w:color w:val="FF00FF"/>
          <w:sz w:val="28"/>
          <w:szCs w:val="28"/>
          <w:rtl w:val="true"/>
        </w:rPr>
        <w:br/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فجر كنت أتمشى في الحديقة الحسن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جمع الورو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دما سمعت فجأة غن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لب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 أسفاه 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قد أحب ورد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مثل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هو يتعذب بح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مثل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مضي يرسل في الآف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شييح ألم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ضيت أتنقل بين الأزاه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خطوة حزينة بطيئ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فكر في القصة الفاجعة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ب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الور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البلب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م كانت تلك الوردة جمي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حبها البلبل بعم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ك يكن بوس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قاء بدون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ه لم يحظ منها بكلمة حنان واحد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زني غناء ذلك البلب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اش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زني حتى لم أعد أحتمل غناء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ا أكثر الورود الشذ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ائع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 هل يمكنني قطف واحد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ون أن يدميني شوكها؟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سادسة عشر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طفل في الهفوف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فوف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طفل في فراش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سمع صوت الذئب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ي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بحث حين تقف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الدرواز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 ولد وحي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طفل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راش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سمع صوت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أم الل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طير في الزقا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ملئ الغرفة بالرفي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حفيف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طفل في فراشه يخاف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طرافه باردة تحت اللحاف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ند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نا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تبعه الذئب إلى الأحلا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مرّت الأعوا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برت 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فوف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كنني إذا أويت للفراش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سمع صوت الذئب من بعي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بحث حين تقف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الدرواز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 ولد وحيد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سابعة عشر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رحيل الساحر الصغير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قولين بدهشة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لقد حدث شيء غري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غري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قولي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إن عيوننا تلتقي الآن فلا يبصر أحدنا في عين الآخر ملاي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فلاك والمجرات والعوال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قولي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إن أصابعنا تشتبك الآن دون أن ينفجر ذ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ريق المدمر الجميل الأخض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قولي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إننا نتحدث الآن فلا تورق الكلم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برتقال والعنب والليمو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تساءلي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ماذا حدث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دث أن ذلك الساحر الصغ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 كان يسكن عيوننا وأصابعنا وكلماتنا امتطي بساطه الطائر ورح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عادت العي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لى طبيعتها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نوافذ نطل منها على العالم الخارج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ستأنفت الأصابع وظيفت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مية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دوات نستعين بها على اللمس والالتقاط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رجعت الكلمات إلى أبجديت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قديمة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عارية من الكروم والواحات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اذا سنصنع الآن ؟ تسألين بحر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ي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ن العبث أن نحدق في عيون فارغة أو نتلامس بأصابع باردة ، أو نتحدث بلغ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يت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ن العبث أن نطارد الساحر الصغير ونحن نجهل اسمه وعنوانه وخط سيره ومحط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ادم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لنبتسم ، إذن ، ونحن نسترجع الأيام التي قضيناها في صحبة ساحر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غي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نبتسم ، مرة ثانية ، ونحن نتصور حبيبين آخرين ينعمان الآن برف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احرنا الصغي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نبتسم ، مرة ثالثة ، ونحن نحلم بليوم الذي نعود فيه ، د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وعد ، ساحرنا الصغير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منة عشر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قليل من الحب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color w:val="FF00FF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ن أستطيع أن أحل معضلة وجود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ذه حقيق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ؤك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ن تستطيع أن تحلي معضلة وجود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ذه حقيقية مؤكدة ثا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ذ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 معضلات الوجود تعيش في دهاليز الروح المظلمة التي لا يتسرب إليها ضوء نجم ، و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دنو منها نسمة هو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صطرع مع الكوابيس ، مع الأشباح ، مع الأسئلة التي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ملك جواباً ، مع المجهول الذي يصب في مجه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نحن نحمل دهاليزنا المظلمة 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روح ونجيء، نبتسم ابتسامة بلا روح ، ونضحك ضحكة بلا فرح ، ونتظاهر أن وجودنا خل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عضل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نا عندما نخلو إلى أنفسنا ندرك أننا نحاول أن نخدع قاضياً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خدع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 نستطيع أن نحل معضلات وجود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نا نستطيع أن نقتسم لحظة ورد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اتن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تلك اللحظة نضحك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تجيء ضحكاتنا صافية كالخري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نبتس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تجي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بتسامتنا مشرقة كالشموس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نلعب على الرمل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نعدو فنسبق ظلنا ، كما يق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اج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نمتطي أراجيح النجو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ننزلق على تلال الخيا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نزور مقاص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عر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نسافر على أشعة القم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سنقتسم هذه اللحظة الوردية الفات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مع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ليل من الح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ثمة حقيقية مؤكدة ثالث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قليل من الح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نستطيع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واصل السير في الرحلة المرع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قليل من السعادة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تاسعة عشر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باقة من أغاني الحب اليابانية 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( </w:t>
      </w:r>
      <w:r>
        <w:rPr>
          <w:rFonts w:cs="Tahoma" w:ascii="Tahoma" w:hAnsi="Tahoma"/>
          <w:b/>
          <w:bCs/>
          <w:color w:val="FF00FF"/>
          <w:sz w:val="28"/>
          <w:szCs w:val="28"/>
        </w:rPr>
        <w:t>1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ثلج المتساقط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بل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ذوب مع النها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شعر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ذوب مع النو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م تمنيت لو ك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م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أسطُع وأسطُع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لى السري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ذي ينام فيه حبيب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در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حترق شعلة الأل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ها تحترق بصمت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لا يدري أح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ليا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ليئة بالثلج المنهم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وريقات الشا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ذا كنت تريدن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عال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ل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غسل هذا الرد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دية حبيب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تى لا تشحب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ذكر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ب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عشرين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باقة ثانية من أغاني الحب اليابانية 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( </w:t>
      </w:r>
      <w:r>
        <w:rPr>
          <w:rFonts w:cs="Tahoma" w:ascii="Tahoma" w:hAnsi="Tahoma"/>
          <w:b/>
          <w:bCs/>
          <w:color w:val="FF00FF"/>
          <w:sz w:val="28"/>
          <w:szCs w:val="28"/>
        </w:rPr>
        <w:t>2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 )</w:t>
        <w:br/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إذا جاء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يح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نحت أمامها شجيرات المعب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لا تنحني أنت أيض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مام ري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ب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تنوي الذهاب الآن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م أتمنى لو بقي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 أن السم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مطرت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مطرت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مطر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قولون لي</w:t>
      </w:r>
      <w:r>
        <w:rPr>
          <w:rFonts w:cs="Tahoma" w:ascii="Tahoma" w:hAnsi="Tahoma"/>
          <w:sz w:val="28"/>
          <w:szCs w:val="28"/>
          <w:rtl w:val="true"/>
        </w:rPr>
        <w:t>:</w:t>
        <w:br/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هذا جنون</w:t>
      </w:r>
      <w:r>
        <w:rPr>
          <w:rFonts w:cs="Tahoma" w:ascii="Tahoma" w:hAnsi="Tahoma"/>
          <w:sz w:val="28"/>
          <w:szCs w:val="28"/>
          <w:rtl w:val="true"/>
        </w:rPr>
        <w:t xml:space="preserve">! .. </w:t>
      </w:r>
      <w:r>
        <w:rPr>
          <w:rFonts w:ascii="Tahoma" w:hAnsi="Tahoma" w:cs="Tahoma"/>
          <w:sz w:val="28"/>
          <w:sz w:val="28"/>
          <w:szCs w:val="28"/>
          <w:rtl w:val="true"/>
        </w:rPr>
        <w:t>هذه حماقة</w:t>
      </w:r>
      <w:r>
        <w:rPr>
          <w:rFonts w:cs="Tahoma" w:ascii="Tahoma" w:hAnsi="Tahoma"/>
          <w:sz w:val="28"/>
          <w:szCs w:val="28"/>
          <w:rtl w:val="true"/>
        </w:rPr>
        <w:t>! "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ني لا أستطيع الخروج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ن ظلمات الح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تذكّره في الل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تحدث إلى وساد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  <w:br/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تكلمني</w:t>
      </w:r>
      <w:r>
        <w:rPr>
          <w:rFonts w:cs="Tahoma" w:ascii="Tahoma" w:hAnsi="Tahoma"/>
          <w:sz w:val="28"/>
          <w:szCs w:val="28"/>
          <w:rtl w:val="true"/>
        </w:rPr>
        <w:t xml:space="preserve">! 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كلمني </w:t>
      </w:r>
      <w:r>
        <w:rPr>
          <w:rFonts w:cs="Tahoma" w:ascii="Tahoma" w:hAnsi="Tahoma"/>
          <w:sz w:val="28"/>
          <w:szCs w:val="28"/>
          <w:rtl w:val="true"/>
        </w:rPr>
        <w:t>! ..</w:t>
      </w:r>
      <w:r>
        <w:rPr>
          <w:rFonts w:ascii="Tahoma" w:hAnsi="Tahoma" w:cs="Tahoma"/>
          <w:sz w:val="28"/>
          <w:sz w:val="28"/>
          <w:szCs w:val="28"/>
          <w:rtl w:val="true"/>
        </w:rPr>
        <w:t>فأنا أحترق</w:t>
      </w:r>
      <w:r>
        <w:rPr>
          <w:rFonts w:cs="Tahoma" w:ascii="Tahoma" w:hAnsi="Tahoma"/>
          <w:sz w:val="28"/>
          <w:szCs w:val="28"/>
          <w:rtl w:val="true"/>
        </w:rPr>
        <w:t>..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ما يلتص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ضب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قمة الجبل الشاه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لتصق عيناي به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واحد والعشري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باقة ثالثة من أغاني الحب اليابانية 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( </w:t>
      </w:r>
      <w:r>
        <w:rPr>
          <w:rFonts w:cs="Tahoma" w:ascii="Tahoma" w:hAnsi="Tahoma"/>
          <w:b/>
          <w:bCs/>
          <w:color w:val="FF00FF"/>
          <w:sz w:val="28"/>
          <w:szCs w:val="28"/>
        </w:rPr>
        <w:t>3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ahoma" w:ascii="Tahoma" w:hAnsi="Tahoma"/>
          <w:color w:val="FF00FF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روعة</w:t>
      </w:r>
      <w:r>
        <w:rPr>
          <w:rFonts w:cs="Tahoma" w:ascii="Tahoma" w:hAnsi="Tahoma"/>
          <w:sz w:val="28"/>
          <w:szCs w:val="28"/>
          <w:rtl w:val="true"/>
        </w:rPr>
        <w:t>.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يراعان المتطاير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ضو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طري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ذي نسير عل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ع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دما أنام بمفرد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صفّ الوسائد حول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سمّي إحدا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بيب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عانقها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نا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دما نقطف الأعش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ن حقول الأرز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حبيب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بقى الأعشا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ون قطاف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ب </w:t>
      </w:r>
      <w:r>
        <w:rPr>
          <w:rFonts w:cs="Tahoma" w:ascii="Tahoma" w:hAnsi="Tahoma"/>
          <w:sz w:val="28"/>
          <w:szCs w:val="28"/>
          <w:rtl w:val="true"/>
        </w:rPr>
        <w:t xml:space="preserve">!.. </w:t>
      </w:r>
      <w:r>
        <w:rPr>
          <w:rFonts w:ascii="Tahoma" w:hAnsi="Tahoma" w:cs="Tahoma"/>
          <w:sz w:val="28"/>
          <w:sz w:val="28"/>
          <w:szCs w:val="28"/>
          <w:rtl w:val="true"/>
        </w:rPr>
        <w:t>الح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تيت أجر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حتر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اذا تقفين خرساء هك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 تنطقين بحرف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عناد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أغصا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غزلان والغاب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سمك والماء</w:t>
      </w:r>
      <w:r>
        <w:rPr>
          <w:rFonts w:cs="Tahoma" w:ascii="Tahoma" w:hAnsi="Tahoma"/>
          <w:sz w:val="28"/>
          <w:szCs w:val="28"/>
          <w:rtl w:val="true"/>
        </w:rPr>
        <w:t>!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ا وأ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نية والعشري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الصحراء 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وأنتِ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أول وهل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ا يبدو بينك وبين الصحراء أ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ب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أول وهل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فزعين من المقارنة وتحتجين بعن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صحراء مخيف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لتهب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ليئة بالصخور والرمال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قول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صحراء قاسية القلب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مضغ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وافل التائه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صحراء عالم بلا خصب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لا ماء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وح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ربما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 هل رأيتِ الصحراء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 رأيتِ الصحراء ذات أمسية من أماس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يف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ين تدنو النجوم من الأرض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قترب حتى يمكن أن نلامسها بالأصاب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نهمر من السماء إنهماراً ويشتعل الأفق في مهرجان من الجما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 رأيتِ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ما غضبتِ حين أقو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نتِ كالصحراء في أماسي الصيف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 رأيتِ الصحر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بيل الشرو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لوان الفجر الحمراء تنسكب على عباءة الل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مادي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نيران المخيّم تصارع قشعريرة النسي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حياة تحتفل احتفال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اخباً بمولد يوم رائع جديد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و رأيتها لسررتِ حين أقو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نت كالصحراء في لحظ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رو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 رأيتِ الصحراء في الربيع بعد موسم العط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يف تتفج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قحواناً و خزامى وزهوراً لها ألف اسم وألف شذى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يف تختفي الرمال في بحار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خضرة المتأججة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و رأيتِها لابتسمتِ حين أقول 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</w:rPr>
        <w:t>أنتِ كالصحر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عر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بيع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ا صحرائي الغالية الفاتن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رحبي بهذا البدو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خذيه إلى أقر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حة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لثة والعشرون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سؤال صغير 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وقح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تِ يا سيدتي ، كما يبدو بوضوح ، ثر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د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هذا الخاتم الماس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ثمن من المنزل الذي أسكن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هذا الرد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اريسي كنز متنق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تِ يا سيدتي ، بدون ريب ، جميلةٌ جد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عي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كحيلة دون كحل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قوام الذي ينتصب كنخلة مراهقة مغرور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شعر الذي ينح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مهرجان في الليل الملامح السمراء الود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شفاه التي تقول دون أن تتك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تِ يا سيدتي ، بدون شك ، مثقفةٌ جد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أنتِ تتعاملين مع بُكائي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فكا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 رجودية سارتر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تعادلية الحكيم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مأساة لورك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ما تتعامل زميلات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 العالم العربي مع ثرثرة الكوافير وإشاعات الجير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آخر وصفت الكع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زبي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تِ يا سيدتي ، كما لاحظت نشيطةٌ جد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ل هذه المؤتمرات 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جمعيات ، والمقابلات ، والذوات والمحاضرات ، والقضاي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تِ يا سيدتي ، ب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ردد ، ساحرةٌ جد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 أعتقد أن رجلا يستطيع أن يفلت بسهولة من القي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ريرية التي تغزلها عيون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نسجها صوتك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تضفرها يدا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ل الرجال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اعة الواسعة كانوا مأخوذين مبهورين كأطفال فوجئوا بقلعة مصنوعة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لوى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ا سيدتي 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يامن تملك كل شي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اذا تريدين أن تكوني ، بعد هذا ك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 شاع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تِ يا سيدتي ، يا من تملك كل شيء ، لستِ شاع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رابعة والعشرون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بيروت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ا التقينا نحن من عشر سن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آه يا بيرو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دمت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صاصات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وداستك حراب الفاتح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غيرت كثير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غاب عن عينيك نجم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كان نو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امر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نطوت روحك في قمتها مثل السج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غيرت كثير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ت ل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بصرتن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راعك في وجهي شحوب الخائفين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وذهول الضائع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ت ل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بصرتن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راعك هذا السهم في ظهري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وهذا النصل في صدر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إفلاسي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طهر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وأكوام من الشعر الحز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آه يا بيروت لو نحن التقين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سألقي رأس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تعب في الصدر الذي ضم جميع المتعب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سنبك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سنحكي</w:t>
      </w:r>
      <w:r>
        <w:rPr>
          <w:rFonts w:cs="Tahoma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ل ما ذقنا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عشر سنين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خامسة والعشرون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حديث الشيخ الشاب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ahoma" w:ascii="Tahoma" w:hAnsi="Tahoma"/>
          <w:color w:val="FF00FF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ان في السابعة والسبعين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كنا حو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جموعة من سن أولاد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ان أكثرنا نشاطاً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عظمنا سعاد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حسن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ح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ان يبدو في حدود الأربعين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ربعين الباسم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ا العابس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تحدث ويضحك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نضحك مع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شدّت الظاهرة أنظارنا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كنا نتساءل عن السر الذي يح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ذا الشيخ شاب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حول كثيراً من الشباب شيوخ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كلم أحدنا باسم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ميعاً</w:t>
      </w:r>
      <w:r>
        <w:rPr>
          <w:rFonts w:cs="Tahoma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يف استطعت أن تكون بهذه الحيوية وأنت في هذه السن؟ ما هو السر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ضح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يخنا الشاب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جاب على الفور</w:t>
      </w:r>
      <w:r>
        <w:rPr>
          <w:rFonts w:cs="Tahoma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سر بسيط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هي ثلاثة أشياء ولا شي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وا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 تخف الموت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الموت قادم في أوانه لا يقدمه شيء ولا يؤخر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ي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ا تخف الفقر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الله قدر لك رزقك ويسرك لما سوف يعطي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ا تحس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دا على شيء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الحسد جهنم الدني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اد الشيخ إلى حديث ذكريات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طرق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ليلاً أفكر فيما قال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ذكر نصيحته الأولى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تأمل الوجوه التي حو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هلع الذي ينتاب أصحابها مع قدوم كل شعرة بيض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مع كل صداع ومع ك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فقان في القل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ذكر نصيحته الثاني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رى السباق المحموم وراء الأس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عقارات والذهب والفض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ذا السباق الذي يبتلع ساعات النهار عملاً وساع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يل تفكير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ذكر نصيحته الثالثة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وأمامي مجتمعنا يوشك أن يتحول مباراة كبر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ين أفراده في التكاثر والتفاخر والتظا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رجعت أتأمل شيخنا الشاب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قهق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الأعما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 يخشى السكر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لا انخفاض الدولار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لا يفكر في الأرض ال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شتراها جار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قلت له دون تفكير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دعني أقبل جبينك</w:t>
      </w:r>
      <w:r>
        <w:rPr>
          <w:rFonts w:cs="Tahoma" w:ascii="Tahoma" w:hAnsi="Tahoma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سادسة والعشرون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لماذا لا تحبني؟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!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نت يا أبتاه في السبعين وكنت أنا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اسعة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صغر أبنائ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انت السيارة تقلّنا إلى حيث نلتقي بأصدقائنا قب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غرو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ضاحية من ضواحي المدي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فت إليك فجأ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لت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ب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لماذا لا تحبني؟</w:t>
      </w:r>
      <w:r>
        <w:rPr>
          <w:rFonts w:cs="Tahoma" w:ascii="Tahoma" w:hAnsi="Tahoma"/>
          <w:sz w:val="28"/>
          <w:szCs w:val="28"/>
          <w:rtl w:val="true"/>
        </w:rPr>
        <w:t>!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ظاهرت ، يا أبتاه ، أنك لم تسمع السؤال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لكنني رأيت وجه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تقلص بالألم والدهش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شعرت بالندم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تمنيت لو استطعت أن استرد الكلم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و أن أغسلها بكلمات جديد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قطعنا باقي الطريق صامتين واجمين نبحر في أفكار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خاص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يف كان بوسعي ، يا أبتاه ، أن أشرح لك ما عنيت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 أقول إن حاجز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حترام بيني وبينك كان ينسيني في كثير من الأحيان أنني ابن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 أقول ك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نت أتمنى لو حملتني على كتفك ، لو ضحكت مع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 أخذتني في جولة على الأقدا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نحن الاثنين فقط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وصلنا إلى حيث يجتمع أصدقاؤ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 التفت إليهم وبدأ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تحدث بانفعال</w:t>
      </w:r>
      <w:r>
        <w:rPr>
          <w:rFonts w:cs="Tahoma" w:ascii="Tahoma" w:hAnsi="Tahoma"/>
          <w:sz w:val="28"/>
          <w:szCs w:val="28"/>
          <w:rtl w:val="true"/>
        </w:rPr>
        <w:t>..</w:t>
        <w:br/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ل علمتم ماذا قال لي </w:t>
      </w:r>
      <w:r>
        <w:rPr>
          <w:rFonts w:cs="Tahoma" w:ascii="Tahoma" w:hAnsi="Tahoma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ا </w:t>
      </w:r>
      <w:r>
        <w:rPr>
          <w:rFonts w:cs="Tahoma" w:ascii="Tahoma" w:hAnsi="Tahoma"/>
          <w:sz w:val="28"/>
          <w:szCs w:val="28"/>
          <w:rtl w:val="true"/>
        </w:rPr>
        <w:t xml:space="preserve">)) </w:t>
      </w:r>
      <w:r>
        <w:rPr>
          <w:rFonts w:ascii="Tahoma" w:hAnsi="Tahoma" w:cs="Tahoma"/>
          <w:sz w:val="28"/>
          <w:sz w:val="28"/>
          <w:szCs w:val="28"/>
          <w:rtl w:val="true"/>
        </w:rPr>
        <w:t>قبل قليل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؟؟</w:t>
      </w:r>
      <w:r>
        <w:rPr>
          <w:rFonts w:cs="Tahoma" w:ascii="Tahoma" w:hAnsi="Tahoma"/>
          <w:sz w:val="28"/>
          <w:szCs w:val="28"/>
          <w:rtl w:val="true"/>
        </w:rPr>
        <w:t>!</w:t>
      </w:r>
      <w:r>
        <w:rPr>
          <w:rFonts w:ascii="Tahoma" w:hAnsi="Tahoma" w:cs="Tahoma"/>
          <w:sz w:val="28"/>
          <w:sz w:val="28"/>
          <w:szCs w:val="28"/>
          <w:rtl w:val="true"/>
        </w:rPr>
        <w:t>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سألني لما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 أحبه هل تصدقون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اذا يريدني </w:t>
      </w:r>
      <w:r>
        <w:rPr>
          <w:rFonts w:cs="Tahoma" w:ascii="Tahoma" w:hAnsi="Tahoma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ا </w:t>
      </w:r>
      <w:r>
        <w:rPr>
          <w:rFonts w:cs="Tahoma" w:ascii="Tahoma" w:hAnsi="Tahoma"/>
          <w:sz w:val="28"/>
          <w:szCs w:val="28"/>
          <w:rtl w:val="true"/>
        </w:rPr>
        <w:t xml:space="preserve">)) </w:t>
      </w:r>
      <w:r>
        <w:rPr>
          <w:rFonts w:ascii="Tahoma" w:hAnsi="Tahoma" w:cs="Tahoma"/>
          <w:sz w:val="28"/>
          <w:sz w:val="28"/>
          <w:szCs w:val="28"/>
          <w:rtl w:val="true"/>
        </w:rPr>
        <w:t>أن أفعل؟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 أعترف له أنني 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مل في حياتي صورة غير صورته </w:t>
      </w:r>
      <w:r>
        <w:rPr>
          <w:rFonts w:cs="Tahoma" w:ascii="Tahoma" w:hAnsi="Tahoma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خرجت الصورة يا أبتاه من محفظتك </w:t>
      </w:r>
      <w:r>
        <w:rPr>
          <w:rFonts w:cs="Tahoma" w:ascii="Tahoma" w:hAnsi="Tahoma"/>
          <w:sz w:val="28"/>
          <w:szCs w:val="28"/>
          <w:rtl w:val="true"/>
        </w:rPr>
        <w:t xml:space="preserve">)) </w:t>
      </w:r>
      <w:r>
        <w:rPr>
          <w:rFonts w:ascii="Tahoma" w:hAnsi="Tahoma" w:cs="Tahoma"/>
          <w:sz w:val="28"/>
          <w:sz w:val="28"/>
          <w:szCs w:val="28"/>
          <w:rtl w:val="true"/>
        </w:rPr>
        <w:t>؟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ريدني أن أقول له كم أتألم عندما يمرض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م أشتاق إليه عندما أسافر؟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ريد أن أدلّله 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 أفسده؟؟</w:t>
      </w:r>
      <w:r>
        <w:rPr>
          <w:rFonts w:cs="Tahoma" w:ascii="Tahoma" w:hAnsi="Tahoma"/>
          <w:sz w:val="28"/>
          <w:szCs w:val="28"/>
          <w:rtl w:val="true"/>
        </w:rPr>
        <w:t>!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سوف يكبر ذات يوم ويفهم</w:t>
      </w:r>
      <w:r>
        <w:rPr>
          <w:rFonts w:cs="Tahoma" w:ascii="Tahoma" w:hAnsi="Tahoma"/>
          <w:sz w:val="28"/>
          <w:szCs w:val="28"/>
          <w:rtl w:val="true"/>
        </w:rPr>
        <w:t>.."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ضحك الأصدق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غصت في غمامة من الخجل الأحم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برت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ا أبتاه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فهمت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دركت يا أبتا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كم كنت تحبن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رحمك الله</w:t>
      </w:r>
      <w:r>
        <w:rPr>
          <w:rFonts w:cs="Tahoma" w:ascii="Tahoma" w:hAnsi="Tahoma"/>
          <w:sz w:val="28"/>
          <w:szCs w:val="28"/>
          <w:rtl w:val="true"/>
        </w:rPr>
        <w:t>!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سابعة والعشر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رياحين من إبراهيم العريّض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صوت السرو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 أكن قبل ذ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ـــــــــــــــــوت أدرى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أن في الأرض كل 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ــــــــــــــــرور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يتيم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هل أشبهت دنياي إ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ــــــــــــــــــلادة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ديعاً دراريها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نت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تيمهــــــــــــــــــــا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ازدواج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أنما الدنيا ازدوا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مـــــــــــــــــــــــــا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شيئان إلا و هما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تحـــــــــــــــــــــاد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ضفائ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عذريني إ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لمســــــــــــــــــــتُ قلبي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بين تلك الضفائ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ــــــــــــــــــــــــوداء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وجن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ضاحك الورد لما قيــــــــــل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جنتها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أ كنت يا ورد مشغوفاً بإطــــــــــــــــــــراء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خيال والحقي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ا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ذاك الذي عشقت خيـــــــــــــــــالاً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ثم أعرضت عنه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ه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قيـــــــــــــــ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روا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سألتني أ أنت تشـــــــــــــــــعر؟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هلاّ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ألت عني النجوم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رواتـــــــــــــــــــي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شاع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و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حــــــلامه في جنـــــــــــــــــــة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فإذا حدّث عنـــــــها قيـــــــ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ُنّــــــــــــــا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طهار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ه الترب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مذ غنى بها أهل الحداء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طهرها من الرجس سوى تلك الدماء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حرما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 أرى البحر زاخر ب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نبــــــــــــــيّ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أرضى من الحيـــــــــــــــــــــــاة بقطره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طبيع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زي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ن الطبيعة لو تمثل شخصـــــــــــــــــها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لبدت فتاة في ثيا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ـــــــــــــــــــــــــداد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جوار المؤل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سب المفــــــــــــــــــج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ن يــــــــراكِ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إن تملــــــــــــــــــمل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ــــــــــــواركِ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ظبي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وه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أنى ظفرت بالجيــــــــــــــــــ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ذا؟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هو وقف على ظبــــــــاء البيــــــــــــــــــ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منة والعشرون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أندلسية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FF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يونك نوافير أندلسي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لع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أقمار والنجو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ندما سافرت في عيون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صحوت في غرناط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شعرك شج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زيتون سود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نبت كل زيتون قصيد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نبت كل قصيدة جناح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حملني 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رطب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شفاهك ورود ندي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ضحكت لي وقالت</w:t>
      </w:r>
      <w:r>
        <w:rPr>
          <w:rFonts w:cs="Tahoma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لا تذكرني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جأ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رأي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اّدة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لقيت على ابن زيدون السلا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ه كان مشغولاً ع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كت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بر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لى أسوار القصر الشاه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دما افترق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نت أنزف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اخ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سداً حجرياً جري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ن أسود الحمراء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تاسعة والعشرون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مغني العجوز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ان يرتدي بدلة فاقعة ، وربط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ق فاقعة ، ويغني أغنيات فاقع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بدلة مفصّلة بعناية لكي تصلح ما أفس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ه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ربطة العنق تم اختيارها بدقة كي تشد الانتباه إلي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أغا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فاقعة تصدم و تثير وتستفز لكي ينسى السامعون أنها صادرة من حنجرةٍ عجوز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ا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عل المغني العجوز بالشعرات البيض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ستأصلها بلا رحم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الغضون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شدها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يادة في سويسر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السنين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ظاهر أنها لم تعبر به ولم يعبر ب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سرح مزدحم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مراهقون يصفقون للمغني العجوز الذي اكتشفوه أ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ر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كهول يصفقون للمغني العجوز الذي اكتشفوه عندما كانو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راهق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مغني العجوز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نتشي بالتصفيق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يكرر أغانيه الفاقع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مغ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جوز يعتقد أنه لا يزال المغني الفت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يحاول أن يقنعنا ونحاول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قتنع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غير أن حبّات العرق تتراكم على الجبين المشدود في سويسرا ويصاب الصو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غتة بالحشرج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م تمنيت لو كف المغني العجوز عن الغناء ، لو شكي إلي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رهاق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ثم حدّثنا عن ذكريات شباب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و كان الصوت المتهدّج يصر على أن يلو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غاني الفاقع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تذكر شطر بيت للسياب </w:t>
      </w:r>
      <w:r>
        <w:rPr>
          <w:rFonts w:cs="Tahoma" w:ascii="Tahoma" w:hAnsi="Tahoma"/>
          <w:sz w:val="28"/>
          <w:szCs w:val="28"/>
          <w:rtl w:val="true"/>
        </w:rPr>
        <w:t xml:space="preserve">.. " </w:t>
      </w:r>
      <w:r>
        <w:rPr>
          <w:rFonts w:ascii="Tahoma" w:hAnsi="Tahoma" w:cs="Tahoma"/>
          <w:sz w:val="28"/>
          <w:sz w:val="28"/>
          <w:szCs w:val="28"/>
          <w:rtl w:val="true"/>
        </w:rPr>
        <w:t>الذي مات قبل أن يصبح عجوز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َرِمَ المغني العجوز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صفّق بحرا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لاثون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زلزال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>ترجمة قصيدة للشاعرة آن فيرير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)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دما استيقظت بعنف مفاجئ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 أسمع سوى دقات قلب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شيئ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شيئاً دخل الفجر غرفت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رأيت شرخاً يمتد عبر الجدا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مع الفطور أخبر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ذيا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 زلزالاً زار المدينة في اللي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ظللت أشعر بالخوف طي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ها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شعر أنني في سباق مع الزم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ويت إلى فراشي مبكر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فك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لعادة في حبي البعي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عيد عن يد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بعيد عن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بعيد 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آمال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بي الذي يعيش في أفكار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لمت أننا تحولنا إلى مهرج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نضح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وجهينا المصبوغ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تى صرخت فجأ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....</w:t>
        <w:br/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يا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ببن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حبب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الحياة قص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لا أن صوتي كان بلا كلمات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انت عينه ميت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سقط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عاً كدميتين محطمت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وضعت رأسي على صدر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صحوت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لم أسمع سوى دق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لبي الوحيد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واحد والثلاث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مرأة من شعر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ا أنتِ ذي 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ا أنتِ ذي 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ها أنتِ ذ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!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شامخ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الشمس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اثقة كالرمح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مغرورة كالسحاب جميلة كليلة العرس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ها أنا 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ظر إليك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اول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العيون التي احترقت ألف مرة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تحدث إليك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حا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اللسان الذي فقد الذاكر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مد إليك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اول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يد لم تعد تحسن الأخ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لا العط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ا 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قد كان مضمارنا وحد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كيف كبرتُ و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كبري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قولها مع جميل بثين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هل ولدتِ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خارج الز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كصديقة صلاح عب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بور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من أين أبدأ الحديث 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رحلة السندباد السابعة 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غامرات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جلف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في بلاد الأقزام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رائ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ليس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في بلاد العجائب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وميات اب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طوطة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لا تقولي شيئاً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خشى أن تلاحظي ما لاحظته صاحبة أبي فراس</w:t>
      </w:r>
      <w:r>
        <w:rPr>
          <w:rFonts w:cs="Tahoma" w:ascii="Tahoma" w:hAnsi="Tahoma"/>
          <w:sz w:val="28"/>
          <w:szCs w:val="28"/>
          <w:rtl w:val="true"/>
        </w:rPr>
        <w:t>!</w:t>
        <w:br/>
        <w:t xml:space="preserve">" .. </w:t>
      </w:r>
      <w:r>
        <w:rPr>
          <w:rFonts w:ascii="Tahoma" w:hAnsi="Tahoma" w:cs="Tahoma"/>
          <w:sz w:val="28"/>
          <w:sz w:val="28"/>
          <w:szCs w:val="28"/>
          <w:rtl w:val="true"/>
        </w:rPr>
        <w:t>لقد أزرى بك الدهر بعد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 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خشى أن تسألي مع ليلى شو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  <w:br/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أترى ق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لوتنا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وعشقت المها الاُخَر؟</w:t>
      </w:r>
      <w:r>
        <w:rPr>
          <w:rFonts w:cs="Tahoma" w:ascii="Tahoma" w:hAnsi="Tahoma"/>
          <w:sz w:val="28"/>
          <w:szCs w:val="28"/>
          <w:rtl w:val="true"/>
        </w:rPr>
        <w:t>! 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عيني ، إذن ، أقف صامتاً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تأمل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حا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شمس الرمح السحاب ليلى العرس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تحول امرأة من شع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قف صامتاً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ث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مشي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نية والثلاثون</w:t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رسالة من باريس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خير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ذه مدينة المدائن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س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غروب والعشاق والأرض المرصوفة بالقواف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رصيف المصنوع من الفلسفة 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غنية عن الرجل والمرأ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ي اللاتيني وقص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عصفور من الشر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طل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طالب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فلسفون الحياة ويحيونها حتى الثما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رج إيف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ثب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لتاريخ أن الأهرام لم تكن حمق الإنسان الأخي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سير في الشانزليز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بح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 عرس همنجواي المتنق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حاول أن أتقمّص باريس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 أتحرر من جسد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غيّ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صحو باريس تحتسي شربة البص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المطاعم الصغ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ا 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زلت في الشوارع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بحث عن همنجوا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سأل نفس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ي باريس أحببت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اري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تي رأيت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م باريس التي قرأت؟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لثة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والثلاث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عن الحب والعقل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</w:t>
        <w:br/>
      </w:r>
      <w:r>
        <w:rPr>
          <w:rFonts w:cs="Tahoma" w:ascii="Tahoma" w:hAnsi="Tahoma"/>
          <w:color w:val="FF00FF"/>
          <w:sz w:val="28"/>
          <w:szCs w:val="28"/>
          <w:rtl w:val="true"/>
        </w:rPr>
        <w:t>((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مترجمة عن الشاعر إقبال</w:t>
      </w:r>
      <w:r>
        <w:rPr>
          <w:rFonts w:cs="Tahoma" w:ascii="Tahoma" w:hAnsi="Tahoma"/>
          <w:color w:val="FF00FF"/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Tahoma" w:ascii="Tahoma" w:hAnsi="Tahoma"/>
          <w:color w:val="FF00FF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ذه الأغ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ا عندليبي المشدو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 تكتمل ب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عها في صدرك بعض الوق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عقل ينضج 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اتزا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ا الحب المتز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 ينضج بعد</w:t>
      </w:r>
      <w:r>
        <w:rPr>
          <w:rFonts w:cs="Tahoma" w:ascii="Tahoma" w:hAnsi="Tahoma"/>
          <w:sz w:val="28"/>
          <w:szCs w:val="28"/>
          <w:rtl w:val="true"/>
        </w:rPr>
        <w:t>.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قد قفز الح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وف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نار نمرو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ما العقل فقد كان يراقب مذهولاً من السقف</w:t>
      </w:r>
      <w:r>
        <w:rPr>
          <w:rFonts w:cs="Tahoma" w:ascii="Tahoma" w:hAnsi="Tahoma"/>
          <w:sz w:val="28"/>
          <w:szCs w:val="28"/>
          <w:rtl w:val="true"/>
        </w:rPr>
        <w:t>.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غمامة الربي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تى متى أكتفي بهذه القطرات الضئيلة من الند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 زنابق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بلية لا تزال ظمأى إلى الماء ؟</w:t>
      </w:r>
      <w:r>
        <w:rPr>
          <w:rFonts w:cs="Tahoma" w:ascii="Tahoma" w:hAnsi="Tahoma"/>
          <w:sz w:val="28"/>
          <w:szCs w:val="28"/>
          <w:rtl w:val="true"/>
        </w:rPr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ذا النسيم عبر الحدي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حم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براً عن إقب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قد اصطيد طائره الجدي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ه لا يزال يقاوم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بكة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رابعة والثلاث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عقــاد شاعــراً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. (( </w:t>
      </w:r>
      <w:r>
        <w:rPr>
          <w:rFonts w:cs="Tahoma" w:ascii="Tahoma" w:hAnsi="Tahoma"/>
          <w:b/>
          <w:bCs/>
          <w:color w:val="FF00FF"/>
          <w:sz w:val="28"/>
          <w:szCs w:val="28"/>
        </w:rPr>
        <w:t>1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 )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قضيت ببط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جن تسعة أشهـــــــر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وها أنا ذا في ساحة المج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ولـــــد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ثقيل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يــــــــاتك شؤم على العالمـــــــــــ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وموتــــــــك شؤم على الآخـــــــرة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إثم الحب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ن علّم الناس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ـــــــب مأثـــــمة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حتى كأن ليس غير البغض إحسان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ا تذكروني بالبــــــــــكاء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إنـــــــما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أعيدوا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معي القصيد فأطربـ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هــــــــب لوداعي من رقــــــــاد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لة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تمر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فإني قـد وهبــــــــــت حياتيا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رزايا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سن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مــــــــان تمضي ســــــراعاً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والرزايـــــــــا تلّج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بـــــــــــطاء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عشاق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ندنو إلى نــــــــور السراج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نـــــــوره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ردى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ونسقط فيه وهو لهيــــــب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عد الموت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تغرب شمس هذا العــــــــمر يــــوماً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ويغمـــــــــــــض ناظري ل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مام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هل يرى إلى قبــــــــري خيــــــــــــال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من الدني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أنبــــــــــــــــــــاء الأنام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ضحك القلوب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إني لأس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ضحــــــــك القلــــــــــوب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ين الجوانح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مه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ســـــــــــتتر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وت الفؤاد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ـــات الفـــــــــــــؤا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ـــــــها أنـــــا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حي يعـــــيش بـــــــ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ــــــــــؤاد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عتداد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ني لأصغر أرضــــــــا ليس يعـــــــمر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من الخلائق أندادي وأمثــــــــالي</w:t>
      </w:r>
      <w:r>
        <w:rPr>
          <w:rFonts w:cs="Tahoma" w:ascii="Tahoma" w:hAnsi="Tahoma"/>
          <w:sz w:val="28"/>
          <w:szCs w:val="28"/>
          <w:rtl w:val="true"/>
        </w:rPr>
        <w:t xml:space="preserve">! 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ان في الدنيا جمال 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عد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حتا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عددنا الحسن طراً فهو فرد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هو أنتا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ذهبي الشعر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ذهبي الشعر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اجي الطرف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حلو اللفت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ييٌّ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ا يحييك بغ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سمات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خامسة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والثلاث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عقــاد شاعــراً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. (( </w:t>
      </w:r>
      <w:r>
        <w:rPr>
          <w:rFonts w:cs="Tahoma" w:ascii="Tahoma" w:hAnsi="Tahoma"/>
          <w:b/>
          <w:bCs/>
          <w:color w:val="FF00FF"/>
          <w:sz w:val="28"/>
          <w:szCs w:val="28"/>
        </w:rPr>
        <w:t>2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 )) 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زهر الربيع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قتطف زهــــــــر ربيعٍ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ونــــــــــــــــقٍ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نحن إن لم نقطف الزهــــر فمن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خازن الأفراح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ــــــــا خازن الأفراح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ا لقلـــــــــوبنا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خــــــــواء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أفراح الحياة كثيرة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ا الليل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ا الليل </w:t>
      </w:r>
      <w:r>
        <w:rPr>
          <w:rFonts w:cs="Tahoma" w:ascii="Tahoma" w:hAnsi="Tahoma"/>
          <w:sz w:val="28"/>
          <w:szCs w:val="28"/>
          <w:rtl w:val="true"/>
        </w:rPr>
        <w:t xml:space="preserve">! .. </w:t>
      </w:r>
      <w:r>
        <w:rPr>
          <w:rFonts w:ascii="Tahoma" w:hAnsi="Tahoma" w:cs="Tahoma"/>
          <w:sz w:val="28"/>
          <w:sz w:val="28"/>
          <w:szCs w:val="28"/>
          <w:rtl w:val="true"/>
        </w:rPr>
        <w:t>فاطرقني على غ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خشية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ج أحلام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جُلْ في خاطري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تكة الجمال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يــــــــب الجمـــــــــال فتكتــــــــه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الفتك حــــــقٌ لكل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ــــــــدّرا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بيبة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إذا صحــــــــوت فأنتِ أ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خــــــــاطر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إذا غــــــفا جفن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أنت الآخر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رى الطفل بما ســــــــوف يـــــــرى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شَقِيَ الطفلُ بما سو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ـــــــكون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يأس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ــــا الأمــــــــاني؟ إنــــــــ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خــــــــُدعٌ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ما الغــــــــواني ؟ إنها دِمَــــــنْ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در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ظــــــــــــــــــر لا أرى بـــــــــــــــــدر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أ أنتِ الليــــــــلة البــــــــــــــــدْرُ</w:t>
      </w:r>
      <w:r>
        <w:rPr>
          <w:rFonts w:cs="Tahoma" w:ascii="Tahoma" w:hAnsi="Tahoma"/>
          <w:sz w:val="28"/>
          <w:szCs w:val="28"/>
          <w:rtl w:val="true"/>
        </w:rPr>
        <w:t>!</w:t>
      </w:r>
      <w:r>
        <w:rPr>
          <w:rFonts w:ascii="Tahoma" w:hAnsi="Tahoma" w:cs="Tahoma"/>
          <w:sz w:val="28"/>
          <w:sz w:val="28"/>
          <w:szCs w:val="28"/>
          <w:rtl w:val="true"/>
        </w:rPr>
        <w:t>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آه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آه لو يبق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ى الــــــــدهر الصبــــــــا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آه لو يرأف بالحــــــــ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فنـــــــــاء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سأل اللــــــــــــــه شفــــــائ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قد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جعل الله شفائي في يديــــــــك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وت الحب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ــــــــب لنا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 ا فرحــــــــــــتاه</w:t>
      </w:r>
      <w:r>
        <w:rPr>
          <w:rFonts w:cs="Tahoma" w:ascii="Tahoma" w:hAnsi="Tahoma"/>
          <w:sz w:val="28"/>
          <w:szCs w:val="28"/>
          <w:rtl w:val="true"/>
        </w:rPr>
        <w:t xml:space="preserve">! **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ضى في مهده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 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ســـــــفاه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ات لم يدرج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لعــــــــب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ــــم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>يشه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نيــــــــا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لم يعرف أباه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حب الضعيف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ن الحب يا قلب لي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سيك جمال الحبيب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حب ضعيف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نا وأنت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رّ عــــــــام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من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رنا حيث ســـــرنا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 تبالي ما أتى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و سوف يأتــــي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نذ ما كنـــــــ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غريبيــــــــن فصرنــــــــا 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َّ شيء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نا في الدنيــــــ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نتِ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سادسة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والثلاث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عن أفعى الشهرة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ريدين إذن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حدثك عن الشه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 تصدقي ،في البداية، أن إنسانا اشتهر رغماً عن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صدقي أن أحداً صحا ذات صباح ليجد نفسه مشهوراً كما زعم اللورد بيرو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شاهير ، بلا استثناء ، كافحوا وصارعوا وقاسوا وشقوا وجدوا واجتهدو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ت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مكنوا من اقتناص أفعى الشه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 تقاطعين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أنا أعرف أن جاكلين أوناسي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هرب من الصحفي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 فرانك سيناترا لكم أكثر من مصور على أنف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ل 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عنيه هذا هو أن المشاهير يريدون تطويع أفعى الشه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لا تعبث بمواعيد نوم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ا ترافقهم إلى الحل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ا تتبعهم إلى جزرهم الحالمة البعي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فعى الشهرة الملساء المشتهاة ترفض التعاو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هي تطارد صاحبها حتى في الحمام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حتى في الأح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ا تكتفي الأفعى بهذا ولكنها تبدأ في بث سمها اللذي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دريجي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بدأ الشهير يعتقد أنه إنسان مختلف عن الآخر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ه أشد نبوغ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كثر ذكاءً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يبدأ التصرف على هذا الأساس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ان قيصر روما يعيّن موظفاً يق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راءه وهو يتلقى تمجيد الجماه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كرر في إذن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تذكر أنك بشر فانٍ يا قيصر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تذكر أنك بشر فانٍ يا قيصر</w:t>
      </w:r>
      <w:r>
        <w:rPr>
          <w:rFonts w:cs="Tahoma" w:ascii="Tahoma" w:hAnsi="Tahoma"/>
          <w:sz w:val="28"/>
          <w:szCs w:val="28"/>
          <w:rtl w:val="true"/>
        </w:rPr>
        <w:t>! 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ه ذلك فقد ادعى أكثر من قيصر الألوهي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ل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يصراً معتوهاً نصب حصانه إلهاً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فعى الشهرة هي التي تحول الفنانين في العا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ناعي إلى سا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حول الساسة في العالم الثالث إلى فلاسف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لهم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معلمين منظّرين وقادة ملهم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ثم تغوص أفعى الشهرة في قلب صاحبها تطار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راشات السلام واحدة تلو واحدة وتفترس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ضيع الشهير في حلقة مفرغة من التشب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الشهرة والخوف من فقدها والضيق بتبعات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ل رأيت إنسانا استطاع أن يجمع ب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هرة والسعادة 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ما أنا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لم أر كائناً ك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ا أتوقع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راه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سابعة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والثلاث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عنوان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سألي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كيف أعر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وانك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يف أجهله 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وانكِ حيث تأوي العصافير مجهدة تشقشق بعد رحلة نها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طوي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وانكِ حيث تتفتح الورود في ربيع دائم بلا شتاء ولا صيف و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خريف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وانكِ حيث تؤوب الأمواج لتستريح من عناء المد والجذ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وانكِ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لك الغيمة البعيدة التي تزورها القمر خفية كيلا تغار الشمس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إلى عنوانكِ تص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صائد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ما أنا لا أستطيع الوص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يف أصل إليك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ذني لا تسمع شقش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صافي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 شذا الورود ضاع من ذاكرت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عيني لا ترى الأمواج العائ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سماء لا تعرفني على غيوم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يف أصل إليك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بيننا هذا العا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حنّط المثلج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سد الطري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بيننا هذا الآدمي الماكر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س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طري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بيننا القرون والعصور والأحقاب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سد الطري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نوانكِ؟؟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قال إني أعرف عنوانك؟</w:t>
      </w:r>
      <w:r>
        <w:rPr>
          <w:rFonts w:cs="Tahoma" w:ascii="Tahoma" w:hAnsi="Tahoma"/>
          <w:sz w:val="28"/>
          <w:szCs w:val="28"/>
          <w:rtl w:val="true"/>
        </w:rPr>
        <w:t>!!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منة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والثلاث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قالوا عن الشعر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  <w:t xml:space="preserve">· </w:t>
      </w:r>
      <w:r>
        <w:rPr>
          <w:rFonts w:ascii="Tahoma" w:hAnsi="Tahoma" w:cs="Tahoma"/>
          <w:sz w:val="28"/>
          <w:sz w:val="28"/>
          <w:szCs w:val="28"/>
          <w:rtl w:val="true"/>
        </w:rPr>
        <w:t>إذا لم يجي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عر طبيعياً كما تنمو الأوراق على الأشجار فخير له ألا يجي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يتيس</w:t>
      </w:r>
      <w:r>
        <w:rPr>
          <w:rFonts w:cs="Tahoma" w:ascii="Tahoma" w:hAnsi="Tahoma"/>
          <w:sz w:val="28"/>
          <w:szCs w:val="28"/>
          <w:rtl w:val="true"/>
        </w:rPr>
        <w:br/>
        <w:t xml:space="preserve">· </w:t>
      </w:r>
      <w:r>
        <w:rPr>
          <w:rFonts w:ascii="Tahoma" w:hAnsi="Tahoma" w:cs="Tahoma"/>
          <w:sz w:val="28"/>
          <w:sz w:val="28"/>
          <w:szCs w:val="28"/>
          <w:rtl w:val="true"/>
        </w:rPr>
        <w:t>الشعر علم دقيق شأنه شأن الهندسة تمام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لاوبرت</w:t>
      </w:r>
      <w:r>
        <w:rPr>
          <w:rFonts w:cs="Tahoma" w:ascii="Tahoma" w:hAnsi="Tahoma"/>
          <w:sz w:val="28"/>
          <w:szCs w:val="28"/>
          <w:rtl w:val="true"/>
        </w:rPr>
        <w:br/>
        <w:t xml:space="preserve">· </w:t>
      </w:r>
      <w:r>
        <w:rPr>
          <w:rFonts w:ascii="Tahoma" w:hAnsi="Tahoma" w:cs="Tahoma"/>
          <w:sz w:val="28"/>
          <w:sz w:val="28"/>
          <w:szCs w:val="28"/>
          <w:rtl w:val="true"/>
        </w:rPr>
        <w:t>حتى عندما يكون للشع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عنى فمن الأفضل ألا تستخرجه كلّ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هاوسمان</w:t>
      </w:r>
      <w:r>
        <w:rPr>
          <w:rFonts w:cs="Tahoma" w:ascii="Tahoma" w:hAnsi="Tahoma"/>
          <w:sz w:val="28"/>
          <w:szCs w:val="28"/>
          <w:rtl w:val="true"/>
        </w:rPr>
        <w:br/>
        <w:t xml:space="preserve">·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ا ليس شعراً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إنه نث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ن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وب</w:t>
      </w:r>
      <w:r>
        <w:rPr>
          <w:rFonts w:cs="Tahoma" w:ascii="Tahoma" w:hAnsi="Tahoma"/>
          <w:sz w:val="28"/>
          <w:szCs w:val="28"/>
          <w:rtl w:val="true"/>
        </w:rPr>
        <w:br/>
        <w:t xml:space="preserve">· </w:t>
      </w:r>
      <w:r>
        <w:rPr>
          <w:rFonts w:ascii="Tahoma" w:hAnsi="Tahoma" w:cs="Tahoma"/>
          <w:sz w:val="28"/>
          <w:sz w:val="28"/>
          <w:szCs w:val="28"/>
          <w:rtl w:val="true"/>
        </w:rPr>
        <w:t>النثر هو الكلمات في أجمل نظ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شعر هو أجمل الكلمات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جمل نظا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ولريدج</w:t>
      </w:r>
      <w:r>
        <w:rPr>
          <w:rFonts w:cs="Tahoma" w:ascii="Tahoma" w:hAnsi="Tahoma"/>
          <w:sz w:val="28"/>
          <w:szCs w:val="28"/>
          <w:rtl w:val="true"/>
        </w:rPr>
        <w:br/>
        <w:t xml:space="preserve">· </w:t>
      </w:r>
      <w:r>
        <w:rPr>
          <w:rFonts w:ascii="Tahoma" w:hAnsi="Tahoma" w:cs="Tahoma"/>
          <w:sz w:val="28"/>
          <w:sz w:val="28"/>
          <w:szCs w:val="28"/>
          <w:rtl w:val="true"/>
        </w:rPr>
        <w:t>الشعر هو سجل لأروع الدقائق وأسعدها في أسعد العق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أروع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شيللي</w:t>
      </w:r>
      <w:r>
        <w:rPr>
          <w:rFonts w:cs="Tahoma" w:ascii="Tahoma" w:hAnsi="Tahoma"/>
          <w:sz w:val="28"/>
          <w:szCs w:val="28"/>
          <w:rtl w:val="true"/>
        </w:rPr>
        <w:br/>
        <w:t xml:space="preserve">· 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يدي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ما هو الشعر؟</w:t>
      </w:r>
      <w:r>
        <w:rPr>
          <w:rFonts w:cs="Tahoma" w:ascii="Tahoma" w:hAnsi="Tahoma"/>
          <w:sz w:val="28"/>
          <w:szCs w:val="28"/>
          <w:rtl w:val="true"/>
        </w:rPr>
        <w:br/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من الأسهل ، يا سيدي ،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صف لك ما ليس بشعر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جونسو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تاسعة والثلاث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على بحيرة جينيف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فجر يعتنق البح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ثم يفترش البح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ثم يمتزجان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الفجر البح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خلايا في الخلاي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نتِ أنت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فج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ني أتيتكِ مرهق الأعصا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أشعار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محترق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أشجاني وآه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براي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تيتني أندى من الأند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حلم في صباك بما تطاير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باي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ا أنتِ </w:t>
      </w:r>
      <w:r>
        <w:rPr>
          <w:rFonts w:cs="Tahoma" w:ascii="Tahoma" w:hAnsi="Tahoma"/>
          <w:sz w:val="28"/>
          <w:szCs w:val="28"/>
          <w:rtl w:val="true"/>
        </w:rPr>
        <w:t xml:space="preserve">! .. </w:t>
      </w:r>
      <w:r>
        <w:rPr>
          <w:rFonts w:ascii="Tahoma" w:hAnsi="Tahoma" w:cs="Tahoma"/>
          <w:sz w:val="28"/>
          <w:sz w:val="28"/>
          <w:szCs w:val="28"/>
          <w:rtl w:val="true"/>
        </w:rPr>
        <w:t>ليلتنا الزما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وهج التاريخ بالشوق القدي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له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جيال للحسن الذ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جُنت لمرآه المراي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كل زاوية أساطي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عت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ما أحلى التغر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الزوايا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فجر يعتنق البحي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أربع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مســــرح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  <w:br/>
      </w:r>
      <w:r>
        <w:rPr>
          <w:rFonts w:cs="Tahoma" w:ascii="Tahoma" w:hAnsi="Tahoma"/>
          <w:color w:val="FF00FF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مترجمة عن شكسبير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FF00FF"/>
          <w:sz w:val="28"/>
          <w:szCs w:val="28"/>
          <w:rtl w:val="true"/>
        </w:rPr>
        <w:t>)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color w:val="FF00FF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عالم بأسره مسرح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ل الرجال والنساء مجرد ممثل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دخل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سرح ويخرجون منه في أوقات محد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كل رجل في زمانه يلعب ع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دوا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مثل سبعة أعما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بداية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طفل يبكي ويتقيأ على ذرا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ربيّت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ثم طالب المدرسة كثير التذمر بحقيبة كتب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 وجهه الملتمع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با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زحف كالقوقعة إلى المدرس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ون أي رغب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ثم العاشق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تنه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لفرن بأغنية حزينة عن أهداب حبيبت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ثم الجند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خطر ماشياً بالشتائ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غريبة ، مطلقاً لحية كلحية النم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راه غيوراً على العرض ، سريعاً 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را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طلب فقاعة الشهر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حتى في فم المدفع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ثم القاض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ببطنه الجم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 المستدير ، المغطى بالقماش الفاخ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عيونه القاسية ولحيته الرسمي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رد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قوال الحكي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مواقف الأخلاقية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هكذا يلعب دور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ما العمر الساد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رتدي سراويل ضيقة مرقط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نظارات على عينيه ، والجيوب الدهني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حت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ضمرت ساقه وضمر صوته الرجول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عاد إلى غناء الأطفال وضجيجه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صفر عندما يتكل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ما المشهد الأخير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الذي ينهي هذا التاريخ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اف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طفولة جديدة تسير إلى النسيان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دون أسنا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دون عيون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د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عم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دون شيء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واحدة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والأربع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دموع وابتسامات من ابن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رومي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بيب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قفت مسلماً للشـــــــــيب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</w:rPr>
        <w:t>أهلاً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بهاد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خطئين إلى الصـوا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لست مبشـــــــــرى في كل يوم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بوشك ترحّلي بع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بــــــا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بعيد القريب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طـــواه الروى عني فأضح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زاره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بعيداً على قرب قريباً على بع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جه الشاعر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شغفت بالحز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شــــــــــان وما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يصلح وجهي إلا لــــــــــذي ورعِ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ظ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عكست أمري النحوس فعنـــــزي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داً حائل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تيس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لــــــوب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هواها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يمين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عن شمال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قدام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خلف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أ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ه أحيد؟</w:t>
      </w:r>
      <w:r>
        <w:rPr>
          <w:rFonts w:cs="Tahoma" w:ascii="Tahoma" w:hAnsi="Tahoma"/>
          <w:sz w:val="28"/>
          <w:szCs w:val="28"/>
          <w:rtl w:val="true"/>
        </w:rPr>
        <w:t>!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ولادنـــــــــــــــــا 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أنتم ل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تـــــن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تفارقون فأنتم محــــــــــــــ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وطن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إذا تمثل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ضميــــــــــــر رأيته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عليه أغصان الشباب تميــــ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طرب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مزعج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مسمعٍ لا عدمـــــــــــــــــت فرقته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فإنها نعمة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نعــــــــــــــــ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أنني طول ما أشـــــــــــــــــاهده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أشرب كأس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مزوجة بدمــــ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جد والمزاح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مــــــــــــزا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ــــــــــــد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إن فكّــــــــــرت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الجــــــــــــ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ـــــــــــزاح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وسيلة والغاية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لامن يريني غايتي د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ذهبي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ومن أين ؟ والغايات بعد المذاه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اندماج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أن فؤادي ليس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شفى غليـــله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سوى أنيرى الروحين يمتزجا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كساد النساء</w:t>
      </w:r>
      <w:r>
        <w:rPr>
          <w:rFonts w:cs="Tahoma" w:ascii="Tahoma" w:hAnsi="Tahoma"/>
          <w:b/>
          <w:bCs/>
          <w:sz w:val="28"/>
          <w:szCs w:val="28"/>
          <w:rtl w:val="true"/>
        </w:rPr>
        <w:t>..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خش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ساداً على النســاء إذا</w:t>
      </w:r>
      <w:r>
        <w:rPr>
          <w:rFonts w:cs="Tahoma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ُننتُ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السنّ حجة الخبل</w:t>
      </w:r>
      <w:r>
        <w:rPr>
          <w:rFonts w:cs="Tahoma" w:ascii="Tahoma" w:hAnsi="Tahoma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ني والأربع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الحب والصراع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ستغربين هذا الصراع الذي يوشك أن يكون قاعدة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لاقة بين حبيبين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كل حبيب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تساءلين 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</w:rPr>
        <w:t>ألا يمكن لاثنين يحب أحدهما الآخ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بعمق وصدق أن يعيشا دون خصام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دون صراخ</w:t>
      </w:r>
      <w:r>
        <w:rPr>
          <w:rFonts w:cs="Tahoma" w:ascii="Tahoma" w:hAnsi="Tahoma"/>
          <w:sz w:val="28"/>
          <w:szCs w:val="28"/>
          <w:rtl w:val="true"/>
        </w:rPr>
        <w:t>,,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ون فترات غضب وقطعي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حق أقو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ك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مكن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ولكن يصعب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دعيني أ وضح الأم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كل حبّ هناك رغبة خفية أ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ظاهرة في التسلط على الطرف المحبو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من هنا فكثيراً ما تبدو علاقات الح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كأنها علاقات حر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ي كل حب نكهة استعمار كما يقول نزار قبان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خذ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طفال مثل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نحن نريد أن نحول أطفالنا إلى نسخ مصغرة منا، تحب ما نحب و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حب، وتكره ما نكره ومن نكره</w:t>
      </w:r>
      <w:r>
        <w:rPr>
          <w:rFonts w:cs="Tahoma" w:ascii="Tahoma" w:hAnsi="Tahoma"/>
          <w:sz w:val="28"/>
          <w:szCs w:val="28"/>
          <w:rtl w:val="true"/>
        </w:rPr>
        <w:t>,,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ذهب إلى نفس مدارسنا وتحترف نفس المهن ال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حترف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نحن نبرر هذا الطغيان السافر باسم الحب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ذلك في العلاقة ب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حبيبي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توقع الرجل من المرأة أن تكون مجرد امتداداً أنثوي لشخصيته</w:t>
      </w:r>
      <w:r>
        <w:rPr>
          <w:rFonts w:cs="Tahoma" w:ascii="Tahoma" w:hAnsi="Tahoma"/>
          <w:sz w:val="28"/>
          <w:szCs w:val="28"/>
          <w:rtl w:val="true"/>
        </w:rPr>
        <w:t>,,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تحول وجودها إلى ملحق تابع لوجوده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أن تنطفئ كل طموحاتها وآمالها وتطلعاتها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سماء حبّه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توقع المرأة من الرجل أن يعيد رسم نفسه على التحو الذي يلائم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تخلص من عاداتة السيئة </w:t>
      </w:r>
      <w:r>
        <w:rPr>
          <w:rFonts w:cs="Tahoma" w:ascii="Tahoma" w:hAnsi="Tahoma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نظرها </w:t>
      </w:r>
      <w:r>
        <w:rPr>
          <w:rFonts w:cs="Tahoma" w:ascii="Tahoma" w:hAnsi="Tahoma"/>
          <w:sz w:val="28"/>
          <w:szCs w:val="28"/>
          <w:rtl w:val="true"/>
        </w:rPr>
        <w:t xml:space="preserve">)) ,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طلق شاربه أو يحلقه على </w:t>
      </w:r>
      <w:r>
        <w:rPr>
          <w:rFonts w:cs="Tahoma" w:ascii="Tahoma" w:hAnsi="Tahoma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>حس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حو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) 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قلل ساعات عمله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ويتنكر لأقاربه وأصدقاء طفول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توق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ه </w:t>
      </w:r>
      <w:r>
        <w:rPr>
          <w:rFonts w:cs="Tahoma" w:ascii="Tahoma" w:hAnsi="Tahoma"/>
          <w:sz w:val="28"/>
          <w:szCs w:val="28"/>
          <w:rtl w:val="true"/>
        </w:rPr>
        <w:t>,</w:t>
      </w:r>
      <w:r>
        <w:rPr>
          <w:rFonts w:ascii="Tahoma" w:hAnsi="Tahoma" w:cs="Tahoma"/>
          <w:sz w:val="28"/>
          <w:sz w:val="28"/>
          <w:szCs w:val="28"/>
          <w:rtl w:val="true"/>
        </w:rPr>
        <w:t>باختصار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أن يتفرغ لحبه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بدأ الصراع ويتذخذ ألف شكل وشكل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أما الجوه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واحد لا يتغيّر ؛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رغبة كل في الاحتفاظ بشخصيته وذاتيته وتميزه أمام خط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وبان والانصهار والاندماج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سألي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ألا يوجد حل؟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لى ثمة حل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حل ناج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مزجي الحب بشيء من الصداقة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فالصداقة بخلاف الح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عترف بالاستقل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السيادة والحدود الإقليمية لكل صدي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مزجي الحب بشيء من المود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فالمو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هدأ من الحب أعصاباً ، وأقصر أنياباً ، وأكثر حكمة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لثة والأربع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عن الأربعين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قولين 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</w:rPr>
        <w:t>لماذا تحمّل الأربعين مالا تطيق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ا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كثر الشكوى منها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مما فعلت بك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قولين أن الأربعين سن هادئة متزنة تخلصت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مق العشرين ومن غرور الثلاثين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قبلت أن تتعايش بسلا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ع نفسها وم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عال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ا تقولينه ، أيتها الصديقة ، صحيح ومنطق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 منذ متى اعتر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عراء بالصحيح والمنطقي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شعراء يرون في الأربعين رحيل الشباب وقدوم الكهو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 سفر الربيع ووصول الخريف ، هروب النهار وهجوم اللي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شعراء 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ascii="Tahoma" w:hAnsi="Tahoma" w:cs="Tahoma"/>
          <w:sz w:val="28"/>
          <w:sz w:val="28"/>
          <w:szCs w:val="28"/>
          <w:rtl w:val="true"/>
        </w:rPr>
        <w:t>كل الشعرا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خافون الكهولة يخافون الخريف ، ويخافون اللي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من هنا فقد كانت الأربع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اجساً دائماً من هواجس الشعراء ، والعرب منهم بالذات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بدأً من الشاعر القدي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ذي أعلن للعالم أنه جاوز حد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أربعين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لى الشاعر المعاصر الذي كتب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قصائد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ربعين</w:t>
      </w:r>
      <w:r>
        <w:rPr>
          <w:rFonts w:cs="Tahoma" w:ascii="Tahoma" w:hAnsi="Tahoma"/>
          <w:sz w:val="28"/>
          <w:szCs w:val="28"/>
          <w:rtl w:val="true"/>
        </w:rPr>
        <w:t>"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و تحمس باحث لاصدار كتاب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نفح الياسمين عن الشعر الذي قيل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ربعين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لتجمع له مجلّد ضخ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نا ، يا سيدتي ، أخاف أن تقلّم الأربع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ظافري ، أن تكسّر أقلامي ، أن تحنطني ، أن تعطيني قلباً صناعياً ،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 تجعل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ليئاً بالوقار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القش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ود أن أظل في طفولة لا تنته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أربعون هجو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سح على الطفو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قولي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ولكن الطفل يبقى في الروح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بقى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يبقى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لكنه يوشك أن يختن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ثمة كلمة أخير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سأكف عن الحديث عن الأربع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سبب آخ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ذلك أن الحديث عن الأربعين بعد أن تجاوزتها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خمس سنين قد يعتب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باب التضليل</w:t>
      </w:r>
      <w:r>
        <w:rPr>
          <w:rFonts w:cs="Tahoma" w:ascii="Tahoma" w:hAnsi="Tahoma"/>
          <w:sz w:val="28"/>
          <w:szCs w:val="28"/>
          <w:rtl w:val="true"/>
        </w:rPr>
        <w:t>!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أربعة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والأربع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رسالة من امرأة عاشقة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 كن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ستطيع أن أكتب لك رسا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كتبتها بخط مذهل مذه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صقول كالمرآ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صا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العس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رقص عبره دوائر القرمز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الأزرق والأخض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جاءتك رسالتي ندية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شاطئ البحر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ملوءة ، حتى الثمالة بالشمس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لمع كل نقطة في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تبر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أشد اللآلئ بياض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جدت زهور الذهب تتابع اسمك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لاحقه عب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صفحات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روت لك رسالت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ل حكايا شهرزاد القدي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سترسلت تقص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كايا جديد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 يسمعها أحد من قب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 كنت أستطي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ن أكتب ل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رسال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كتبتها على ورق يعبق بشذى العو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أودعتها كلمات رقي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البراعم الصغير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إلا أن هذه الكلم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ستوقظ الرغبة الظامئة في قل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ل ورق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حتى تشتعل الرسالة كلها في بحر أحم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ن الورد الدمشق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نت أستطي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كنت أستطيع</w:t>
      </w:r>
      <w:r>
        <w:rPr>
          <w:rFonts w:cs="Tahoma" w:ascii="Tahoma" w:hAnsi="Tahoma"/>
          <w:sz w:val="28"/>
          <w:szCs w:val="28"/>
          <w:rtl w:val="true"/>
        </w:rPr>
        <w:t>!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خامسة والأربع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أوسكار وايلد 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ساخراً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ني أستطيع مقاومة كل شيء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ما عد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غراء</w:t>
      </w:r>
      <w:r>
        <w:rPr>
          <w:rFonts w:cs="Tahoma" w:ascii="Tahoma" w:hAnsi="Tahoma"/>
          <w:sz w:val="28"/>
          <w:szCs w:val="28"/>
          <w:rtl w:val="true"/>
        </w:rPr>
        <w:t>!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ه يعرف سعر كل شيء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ولا يعرف قيمة أي شيء</w:t>
      </w:r>
      <w:r>
        <w:rPr>
          <w:rFonts w:cs="Tahoma" w:ascii="Tahoma" w:hAnsi="Tahoma"/>
          <w:sz w:val="28"/>
          <w:szCs w:val="28"/>
          <w:rtl w:val="true"/>
        </w:rPr>
        <w:t>!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>التجربة هي الاس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ذي نطلقه على أخطائنا</w:t>
      </w:r>
      <w:r>
        <w:rPr>
          <w:rFonts w:cs="Tahoma" w:ascii="Tahoma" w:hAnsi="Tahoma"/>
          <w:sz w:val="28"/>
          <w:szCs w:val="28"/>
          <w:rtl w:val="true"/>
        </w:rPr>
        <w:t>..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ائد الثعلب على الخيل في انجلترا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لذي لا يطا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طارد الذي لا يؤكل</w:t>
      </w:r>
      <w:r>
        <w:rPr>
          <w:rFonts w:cs="Tahoma" w:ascii="Tahoma" w:hAnsi="Tahoma"/>
          <w:sz w:val="28"/>
          <w:szCs w:val="28"/>
          <w:rtl w:val="true"/>
        </w:rPr>
        <w:t>..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ناك شيء واحد أسوأ من أن يتكلم الناس عنك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هو أل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تكلّم الناس عنك</w:t>
      </w:r>
      <w:r>
        <w:rPr>
          <w:rFonts w:cs="Tahoma" w:ascii="Tahoma" w:hAnsi="Tahoma"/>
          <w:sz w:val="28"/>
          <w:szCs w:val="28"/>
          <w:rtl w:val="true"/>
        </w:rPr>
        <w:t>..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>ليس عندس ما أعلنه سوى عبقريتي</w:t>
      </w:r>
      <w:r>
        <w:rPr>
          <w:rFonts w:cs="Tahoma" w:ascii="Tahoma" w:hAnsi="Tahoma"/>
          <w:sz w:val="28"/>
          <w:szCs w:val="28"/>
          <w:rtl w:val="true"/>
        </w:rPr>
        <w:t xml:space="preserve">.. (( </w:t>
      </w:r>
      <w:r>
        <w:rPr>
          <w:rFonts w:ascii="Tahoma" w:hAnsi="Tahoma" w:cs="Tahoma"/>
          <w:sz w:val="28"/>
          <w:sz w:val="28"/>
          <w:szCs w:val="28"/>
          <w:rtl w:val="true"/>
        </w:rPr>
        <w:t>قالها لمفتش الجمر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)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يبون انتهوا نهاية طيب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أشرار انتهوا نهاية سيئة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هذا ما نعن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دما نقول أن القصة خيالية</w:t>
      </w:r>
      <w:r>
        <w:rPr>
          <w:rFonts w:cs="Tahoma" w:ascii="Tahoma" w:hAnsi="Tahoma"/>
          <w:sz w:val="28"/>
          <w:szCs w:val="28"/>
          <w:rtl w:val="true"/>
        </w:rPr>
        <w:t>..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>السطحيون وحدهم هم الذين لا يحكمون ع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ظاهر</w:t>
      </w:r>
      <w:r>
        <w:rPr>
          <w:rFonts w:cs="Tahoma" w:ascii="Tahoma" w:hAnsi="Tahoma"/>
          <w:sz w:val="28"/>
          <w:szCs w:val="28"/>
          <w:rtl w:val="true"/>
        </w:rPr>
        <w:t>..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>على الإنسان أن يكون في غاية الحذر عندما يختار أعداءه</w:t>
      </w:r>
      <w:r>
        <w:rPr>
          <w:rFonts w:cs="Tahoma" w:ascii="Tahoma" w:hAnsi="Tahoma"/>
          <w:sz w:val="28"/>
          <w:szCs w:val="28"/>
          <w:rtl w:val="true"/>
        </w:rPr>
        <w:t>..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>إن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إنسان الوحيد في العالم الذي أتمنى لو عرفته جيداً</w:t>
      </w:r>
      <w:r>
        <w:rPr>
          <w:rFonts w:cs="Tahoma" w:ascii="Tahoma" w:hAnsi="Tahoma"/>
          <w:sz w:val="28"/>
          <w:szCs w:val="28"/>
          <w:rtl w:val="true"/>
        </w:rPr>
        <w:t>..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>ليس لديه عدو واح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لا يوجد من أصدقائه من يحبه</w:t>
      </w:r>
      <w:r>
        <w:rPr>
          <w:rFonts w:cs="Tahoma" w:ascii="Tahoma" w:hAnsi="Tahoma"/>
          <w:sz w:val="28"/>
          <w:szCs w:val="28"/>
          <w:rtl w:val="true"/>
        </w:rPr>
        <w:t>..</w:t>
        <w:br/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 تقل لي إنك تتفق معي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عندما يقول الناس 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ذلك أشعر أنني على خطأ</w:t>
      </w:r>
      <w:r>
        <w:rPr>
          <w:rFonts w:cs="Tahoma" w:ascii="Tahoma" w:hAnsi="Tahoma"/>
          <w:sz w:val="28"/>
          <w:szCs w:val="28"/>
          <w:rtl w:val="true"/>
        </w:rPr>
        <w:t>..</w:t>
        <w:br/>
        <w:t>*</w:t>
      </w:r>
      <w:r>
        <w:rPr>
          <w:rFonts w:ascii="Tahoma" w:hAnsi="Tahoma" w:cs="Tahoma"/>
          <w:sz w:val="28"/>
          <w:sz w:val="28"/>
          <w:szCs w:val="28"/>
          <w:rtl w:val="true"/>
        </w:rPr>
        <w:t>لا تثق بامرأه تخبرك بعمرها الحقيقي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مثل هذه المرأ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لا يمكن أن تؤتمن على الس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سادسة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والأربع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رسالة من نيويورك</w:t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قال الدل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معذ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مثال الحرية يحتاج الى اصلاح ولهذا لن نتمكن من رؤيت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يوم</w:t>
      </w:r>
      <w:r>
        <w:rPr>
          <w:rFonts w:cs="Tahoma" w:ascii="Tahoma" w:hAnsi="Tahoma"/>
          <w:sz w:val="28"/>
          <w:szCs w:val="28"/>
          <w:rtl w:val="true"/>
        </w:rPr>
        <w:t>.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الدلي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انظرو إلى هذه العمار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قد حرقها أصحابها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استلموا التأمين وتركوها للفئر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سود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رعايا بورتوريكو</w:t>
      </w:r>
      <w:r>
        <w:rPr>
          <w:rFonts w:cs="Tahoma" w:ascii="Tahoma" w:hAnsi="Tahoma"/>
          <w:sz w:val="28"/>
          <w:szCs w:val="28"/>
          <w:rtl w:val="true"/>
        </w:rPr>
        <w:t>.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لي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نا في منهاتن بيعت شق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بسبعة ملايين دولار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لمّظ</w:t>
      </w:r>
      <w:r>
        <w:rPr>
          <w:rFonts w:cs="Tahoma" w:ascii="Tahoma" w:hAnsi="Tahoma"/>
          <w:sz w:val="28"/>
          <w:szCs w:val="28"/>
          <w:rtl w:val="true"/>
        </w:rPr>
        <w:t>.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لي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هذا مبنى الأمم المتح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ضحك طويلاً</w:t>
      </w:r>
      <w:r>
        <w:rPr>
          <w:rFonts w:cs="Tahoma" w:ascii="Tahoma" w:hAnsi="Tahoma"/>
          <w:sz w:val="28"/>
          <w:szCs w:val="28"/>
          <w:rtl w:val="true"/>
        </w:rPr>
        <w:t>.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الدلي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في هذ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ميدان يجتمع المدمنون من كل أنحاء أمريكا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تسولون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ويشربون النبيذ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ردي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ينامون بدولارين في اللي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الدلي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هذه المسرحية 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قط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عرض في برود واي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ن خمس سنوات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سعر التذكرة في سوق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وداء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خمسون دولاراً</w:t>
      </w:r>
      <w:r>
        <w:rPr>
          <w:rFonts w:cs="Tahoma" w:ascii="Tahoma" w:hAnsi="Tahoma"/>
          <w:sz w:val="28"/>
          <w:szCs w:val="28"/>
          <w:rtl w:val="true"/>
        </w:rPr>
        <w:t>..</w:t>
        <w:br/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ماذا أقول لكِ عن نيويورك</w:t>
      </w:r>
      <w:r>
        <w:rPr>
          <w:rFonts w:cs="Tahoma" w:ascii="Tahoma" w:hAnsi="Tahoma"/>
          <w:sz w:val="28"/>
          <w:szCs w:val="28"/>
          <w:rtl w:val="true"/>
        </w:rPr>
        <w:t>.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لم يق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دليل كل شيء؟</w:t>
      </w:r>
      <w:r>
        <w:rPr>
          <w:rFonts w:cs="Tahoma" w:ascii="Tahoma" w:hAnsi="Tahoma"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سابعة والأربع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لو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! 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آه لو نهــــرب يا سلمى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لونهرب من دنيا البشــــرِ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سكن نجماً مسحوراً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لا تسكنه غير الصـــــــورِ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آه لو نبــــــحر يا سلمى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ل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نبحر الدهشة والخطرِ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قذفنا الصبـــوة من جُزرٍ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لأى بالشعرِ </w:t>
      </w:r>
      <w:r>
        <w:rPr>
          <w:rFonts w:cs="Tahoma" w:ascii="Tahoma" w:hAnsi="Tahoma"/>
          <w:sz w:val="28"/>
          <w:szCs w:val="28"/>
          <w:rtl w:val="true"/>
        </w:rPr>
        <w:t>..</w:t>
      </w:r>
      <w:r>
        <w:rPr>
          <w:rFonts w:ascii="Tahoma" w:hAnsi="Tahoma" w:cs="Tahoma"/>
          <w:sz w:val="28"/>
          <w:sz w:val="28"/>
          <w:szCs w:val="28"/>
          <w:rtl w:val="true"/>
        </w:rPr>
        <w:t>إل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ُـزُرِ</w:t>
      </w: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و نحيــا يوماً ذهبيــــــــاً</w:t>
      </w:r>
      <w:r>
        <w:rPr>
          <w:rFonts w:cs="Tahoma" w:ascii="Tahoma" w:hAnsi="Tahoma"/>
          <w:sz w:val="28"/>
          <w:szCs w:val="28"/>
          <w:rtl w:val="true"/>
        </w:rPr>
        <w:t>***</w:t>
      </w:r>
      <w:r>
        <w:rPr>
          <w:rFonts w:ascii="Tahoma" w:hAnsi="Tahoma" w:cs="Tahoma"/>
          <w:sz w:val="28"/>
          <w:sz w:val="28"/>
          <w:szCs w:val="28"/>
          <w:rtl w:val="true"/>
        </w:rPr>
        <w:t>يتألق في سأم القمـــــر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FF"/>
          <w:sz w:val="28"/>
          <w:szCs w:val="28"/>
        </w:rPr>
      </w:pPr>
      <w:r>
        <w:rPr>
          <w:rFonts w:ascii="Tahoma" w:hAnsi="Tahoma" w:cs="Tahoma"/>
          <w:color w:val="FF00FF"/>
          <w:sz w:val="28"/>
          <w:sz w:val="28"/>
          <w:szCs w:val="28"/>
          <w:rtl w:val="true"/>
        </w:rPr>
        <w:t>الورقة الثامنة والأربعون</w:t>
      </w:r>
      <w:r>
        <w:rPr>
          <w:rFonts w:cs="Tahoma" w:ascii="Tahoma" w:hAnsi="Tahoma"/>
          <w:color w:val="FF00FF"/>
          <w:sz w:val="28"/>
          <w:szCs w:val="28"/>
          <w:rtl w:val="true"/>
        </w:rPr>
        <w:t>..</w:t>
        <w:br/>
      </w:r>
      <w:r>
        <w:rPr>
          <w:rFonts w:ascii="Tahoma" w:hAnsi="Tahoma" w:cs="Tahoma"/>
          <w:b/>
          <w:b/>
          <w:bCs/>
          <w:color w:val="FF00FF"/>
          <w:sz w:val="28"/>
          <w:sz w:val="28"/>
          <w:szCs w:val="28"/>
          <w:rtl w:val="true"/>
        </w:rPr>
        <w:t>يا أبا النبل</w:t>
      </w:r>
      <w:r>
        <w:rPr>
          <w:rFonts w:cs="Tahoma" w:ascii="Tahoma" w:hAnsi="Tahoma"/>
          <w:b/>
          <w:bCs/>
          <w:color w:val="FF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واه يا نب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رت السنوات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ن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سنت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ثلاث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تأخذ سنة بعنق أخرى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تمسك سنة بذيل أخر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كيف مرت السنوا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خمس عشرة س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!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أواه يا نبيل</w:t>
      </w:r>
      <w:r>
        <w:rPr>
          <w:rFonts w:cs="Tahoma" w:ascii="Tahoma" w:hAnsi="Tahoma"/>
          <w:sz w:val="28"/>
          <w:szCs w:val="28"/>
          <w:rtl w:val="true"/>
        </w:rPr>
        <w:t>!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عرف 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دأ جرح الفراق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ندمل ولكنه خلد إلى نوم متقطع كئيب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كن خنجر اللوع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م يغادر مكانه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ضلاع ولكنه كفّ عن التمزيق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رتاحت غصة الموت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لم تبارح موقعها في الرو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لكنها لم تعد تشتعل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عرف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 أعد أصحو في منتصف اللي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أسأل نفس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ل كان رحيلك كابوساً ثقيلاً سينقشع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ك لا تزال تزور في الاح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د ذكراك تطبق على القلب فكاً حديدياً </w:t>
      </w:r>
      <w:r>
        <w:rPr>
          <w:rFonts w:cs="Tahoma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Tahoma"/>
          <w:sz w:val="28"/>
          <w:sz w:val="28"/>
          <w:szCs w:val="28"/>
          <w:rtl w:val="true"/>
        </w:rPr>
        <w:t>يعتصر الدماء قطرة فقطر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لكن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حولت إلى مزيج مأساوى من الفرح والألم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فرح 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ضحك يا نبيل وأنا اع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لى مواقفنا الباسمة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يد النجوم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معاً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نقاش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ندوة</w:t>
      </w:r>
      <w:r>
        <w:rPr>
          <w:rFonts w:cs="Tahoma" w:ascii="Tahoma" w:hAnsi="Tahoma"/>
          <w:sz w:val="28"/>
          <w:szCs w:val="28"/>
          <w:rtl w:val="true"/>
        </w:rPr>
        <w:t xml:space="preserve">" .. </w:t>
      </w:r>
      <w:r>
        <w:rPr>
          <w:rFonts w:ascii="Tahoma" w:hAnsi="Tahoma" w:cs="Tahoma"/>
          <w:sz w:val="28"/>
          <w:sz w:val="28"/>
          <w:szCs w:val="28"/>
          <w:rtl w:val="true"/>
        </w:rPr>
        <w:t>وحرف الث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قائمتك التي تحوي الثقلاء الذين يجب تفاديهم بأي ثمن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تعليقاتك اللاذعة ع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الأناقة القذرة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صديق الذ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يهرف بما لا يعرف</w:t>
      </w:r>
      <w:r>
        <w:rPr>
          <w:rFonts w:cs="Tahoma" w:ascii="Tahoma" w:hAnsi="Tahoma"/>
          <w:sz w:val="28"/>
          <w:szCs w:val="28"/>
          <w:rtl w:val="true"/>
        </w:rPr>
        <w:t>"..</w:t>
        <w:br/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والحيوان الذي لا يخلو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عنفوانه</w:t>
      </w:r>
      <w:r>
        <w:rPr>
          <w:rFonts w:cs="Tahoma" w:ascii="Tahoma" w:hAnsi="Tahoma"/>
          <w:sz w:val="28"/>
          <w:szCs w:val="28"/>
          <w:rtl w:val="true"/>
        </w:rPr>
        <w:t>"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الألم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تعذب يا نبيل وأنا أتذكر مواقفنا الدامعة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>ملحمت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شامخة مع المعاناة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رحلتك المريرة مع الغربة والمرض ومواس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جفاف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الفراق الساحق الصاعق بلا كلمة وداع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يا أبا نبيل</w:t>
      </w:r>
      <w:r>
        <w:rPr>
          <w:rFonts w:cs="Tahoma" w:ascii="Tahoma" w:hAnsi="Tahoma"/>
          <w:sz w:val="28"/>
          <w:szCs w:val="28"/>
          <w:rtl w:val="true"/>
        </w:rPr>
        <w:t xml:space="preserve">! 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قد ك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ب قضيتك الكبرى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 </w:t>
      </w:r>
      <w:r>
        <w:rPr>
          <w:rFonts w:cs="Tahoma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Tahoma"/>
          <w:sz w:val="28"/>
          <w:sz w:val="28"/>
          <w:szCs w:val="28"/>
          <w:rtl w:val="true"/>
        </w:rPr>
        <w:t>كن الحب قضيتك الوحيد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تعرف؟</w:t>
      </w:r>
      <w:r>
        <w:rPr>
          <w:rFonts w:cs="Tahoma" w:ascii="Tahoma" w:hAnsi="Tahoma"/>
          <w:sz w:val="28"/>
          <w:szCs w:val="28"/>
          <w:rtl w:val="true"/>
        </w:rPr>
        <w:t>!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لازلت في حب حبن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عيش وتنمو وتتجدد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فسلام عليك من الله ورحم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</w:t>
        <w:br/>
      </w:r>
      <w:r>
        <w:rPr>
          <w:rFonts w:ascii="Tahoma" w:hAnsi="Tahoma" w:cs="Tahoma"/>
          <w:sz w:val="28"/>
          <w:sz w:val="28"/>
          <w:szCs w:val="28"/>
          <w:rtl w:val="true"/>
        </w:rPr>
        <w:t>وجادك الحب إذا الحب هم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. !!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SY"/>
        </w:rPr>
      </w:pPr>
      <w:r>
        <w:rPr>
          <w:b/>
          <w:b/>
          <w:bCs/>
          <w:sz w:val="48"/>
          <w:sz w:val="48"/>
          <w:szCs w:val="48"/>
          <w:rtl w:val="true"/>
          <w:lang w:bidi="ar-SY"/>
        </w:rPr>
        <w:t>منتدى حديث المطابع</w:t>
      </w:r>
    </w:p>
    <w:p>
      <w:pPr>
        <w:pStyle w:val="Normal"/>
        <w:jc w:val="center"/>
        <w:rPr>
          <w:b/>
          <w:b/>
          <w:bCs/>
          <w:sz w:val="48"/>
          <w:szCs w:val="48"/>
          <w:lang w:bidi="ar-SY"/>
        </w:rPr>
      </w:pPr>
      <w:r>
        <w:rPr>
          <w:b/>
          <w:b/>
          <w:bCs/>
          <w:sz w:val="48"/>
          <w:sz w:val="48"/>
          <w:szCs w:val="48"/>
          <w:rtl w:val="true"/>
          <w:lang w:bidi="ar-SY"/>
        </w:rPr>
        <w:t>موقع الساخر</w:t>
      </w:r>
    </w:p>
    <w:p>
      <w:pPr>
        <w:pStyle w:val="Normal"/>
        <w:jc w:val="center"/>
        <w:rPr>
          <w:b/>
          <w:b/>
          <w:bCs/>
          <w:color w:val="0000FF"/>
          <w:sz w:val="48"/>
          <w:szCs w:val="48"/>
          <w:lang w:bidi="ar-SY"/>
        </w:rPr>
      </w:pPr>
      <w:r>
        <w:rPr>
          <w:b/>
          <w:bCs/>
          <w:color w:val="0000FF"/>
          <w:sz w:val="48"/>
          <w:szCs w:val="48"/>
          <w:lang w:bidi="ar-SY"/>
        </w:rPr>
        <w:t>www.alsakher.com</w:t>
      </w:r>
    </w:p>
    <w:p>
      <w:pPr>
        <w:pStyle w:val="Normal"/>
        <w:jc w:val="left"/>
        <w:rPr>
          <w:b/>
          <w:b/>
          <w:bCs/>
          <w:color w:val="0000FF"/>
          <w:sz w:val="48"/>
          <w:szCs w:val="48"/>
          <w:lang w:bidi="ar-SY"/>
        </w:rPr>
      </w:pPr>
      <w:r>
        <w:rPr>
          <w:b/>
          <w:bCs/>
          <w:color w:val="0000FF"/>
          <w:sz w:val="48"/>
          <w:szCs w:val="48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3:09:00Z</dcterms:created>
  <dc:creator/>
  <dc:description/>
  <dc:language>en-US</dc:language>
  <cp:lastModifiedBy>Ophelia</cp:lastModifiedBy>
  <dcterms:modified xsi:type="dcterms:W3CDTF">2006-01-02T14:44:00Z</dcterms:modified>
  <cp:revision>22</cp:revision>
  <dc:subject/>
  <dc:title>غازي القصيبي</dc:title>
</cp:coreProperties>
</file>