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/>
          <w:bCs/>
          <w:color w:val="FF0000"/>
          <w:sz w:val="44"/>
          <w:sz w:val="44"/>
          <w:szCs w:val="44"/>
          <w:rtl w:val="true"/>
        </w:rPr>
        <w:t>لب</w:t>
      </w:r>
      <w:r>
        <w:rPr>
          <w:rFonts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4"/>
          <w:sz w:val="44"/>
          <w:szCs w:val="44"/>
          <w:rtl w:val="true"/>
        </w:rPr>
        <w:t>اللباب</w:t>
      </w:r>
      <w:r>
        <w:rPr>
          <w:rFonts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rFonts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4"/>
          <w:sz w:val="44"/>
          <w:szCs w:val="44"/>
          <w:rtl w:val="true"/>
        </w:rPr>
        <w:t>تحرير</w:t>
      </w:r>
      <w:r>
        <w:rPr>
          <w:rFonts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4"/>
          <w:sz w:val="44"/>
          <w:szCs w:val="44"/>
          <w:rtl w:val="true"/>
        </w:rPr>
        <w:t>الأنساب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  </w:t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color w:val="808000"/>
          <w:sz w:val="44"/>
          <w:sz w:val="44"/>
          <w:szCs w:val="44"/>
          <w:rtl w:val="true"/>
        </w:rPr>
        <w:t>لإمام</w:t>
      </w:r>
      <w:r>
        <w:rPr>
          <w:rFonts w:eastAsia="Tahoma" w:cs="Tahoma"/>
          <w:b/>
          <w:b/>
          <w:bCs/>
          <w:color w:val="808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808000"/>
          <w:sz w:val="44"/>
          <w:sz w:val="44"/>
          <w:szCs w:val="44"/>
          <w:rtl w:val="true"/>
        </w:rPr>
        <w:t>جلال</w:t>
      </w:r>
      <w:r>
        <w:rPr>
          <w:rFonts w:eastAsia="Tahoma" w:cs="Tahoma"/>
          <w:b/>
          <w:b/>
          <w:bCs/>
          <w:color w:val="808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808000"/>
          <w:sz w:val="44"/>
          <w:sz w:val="44"/>
          <w:szCs w:val="44"/>
          <w:rtl w:val="true"/>
        </w:rPr>
        <w:t>الدين</w:t>
      </w:r>
      <w:r>
        <w:rPr>
          <w:rFonts w:eastAsia="Tahoma" w:cs="Tahoma"/>
          <w:b/>
          <w:b/>
          <w:bCs/>
          <w:color w:val="808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808000"/>
          <w:sz w:val="44"/>
          <w:sz w:val="44"/>
          <w:szCs w:val="44"/>
          <w:rtl w:val="true"/>
        </w:rPr>
        <w:t>السيوطي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44"/>
          <w:szCs w:val="44"/>
        </w:rPr>
      </w:pPr>
      <w:r>
        <w:fldChar w:fldCharType="begin"/>
      </w:r>
      <w:r>
        <w:rPr>
          <w:rtl w:val="true"/>
          <w:rStyle w:val="InternetLink"/>
          <w:sz w:val="44"/>
          <w:b/>
          <w:sz w:val="44"/>
          <w:b/>
          <w:szCs w:val="44"/>
          <w:bCs/>
        </w:rPr>
        <w:instrText xml:space="preserve"> HYPERLINK "../in/viewchp.asp-BID=237&amp;CID=2.htm" \l "s1"</w:instrText>
      </w:r>
      <w:r>
        <w:rPr>
          <w:rtl w:val="true"/>
          <w:rStyle w:val="InternetLink"/>
          <w:sz w:val="44"/>
          <w:b/>
          <w:sz w:val="44"/>
          <w:b/>
          <w:szCs w:val="44"/>
          <w:bCs/>
        </w:rPr>
        <w:fldChar w:fldCharType="separate"/>
      </w:r>
      <w:r>
        <w:rPr>
          <w:rStyle w:val="InternetLink"/>
          <w:b/>
          <w:b/>
          <w:bCs/>
          <w:sz w:val="44"/>
          <w:sz w:val="44"/>
          <w:szCs w:val="44"/>
          <w:rtl w:val="true"/>
        </w:rPr>
        <w:t>حرف</w:t>
      </w:r>
      <w:r>
        <w:rPr>
          <w:rtl w:val="true"/>
          <w:rStyle w:val="InternetLink"/>
          <w:sz w:val="44"/>
          <w:b/>
          <w:sz w:val="44"/>
          <w:b/>
          <w:szCs w:val="44"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InternetLink"/>
          <w:b/>
          <w:b/>
          <w:bCs/>
          <w:sz w:val="44"/>
          <w:sz w:val="44"/>
          <w:szCs w:val="44"/>
          <w:rtl w:val="true"/>
        </w:rPr>
        <w:t>الألف</w:t>
      </w:r>
      <w:r>
        <w:rPr>
          <w:rStyle w:val="InternetLink"/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مددوة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ث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1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1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1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1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1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1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1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1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1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1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2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2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2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2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2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2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2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مع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2.htm" \l "s2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1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1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1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1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1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1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1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1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1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1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2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2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2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2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2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2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2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2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2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2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3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3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3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3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3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3.htm" \l "s3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ث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ثلثة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ث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ث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ث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ث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ث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ث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1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ث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1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ث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1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1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1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1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1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1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1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1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2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2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2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2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2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2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2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2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2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2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3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3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3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3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3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هملة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3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3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3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3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3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4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4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4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4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4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4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4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ض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4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4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ظ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4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5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5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4.htm" \l "s5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عجمة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ث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1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1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1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1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1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1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1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1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1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1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2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2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2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2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2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هملة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2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2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2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ث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2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2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3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3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3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3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3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3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3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3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3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3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4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4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4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5.htm" \l "s4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عجمة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1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1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1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1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1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1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1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1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1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1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2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2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2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2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2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ض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2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2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2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2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2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3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3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3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3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3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3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3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3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3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مع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3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4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4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4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4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4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4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4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4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4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4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5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هملة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5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5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5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5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5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5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5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6.htm" \l "s5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1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1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1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عجمة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1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1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1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1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1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1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1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2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2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2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مع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2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2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2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2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2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2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2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3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3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3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هملة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3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3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3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3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3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7.htm" \l "s3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1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ض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عجمة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1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ض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1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ض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1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ض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1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ض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1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ض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1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ض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1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ض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1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ض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1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هملة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2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2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2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2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2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2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2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2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2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2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3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3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3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3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3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ظ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عجمة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3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ظ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3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ظ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3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ظ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3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ظ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3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ظ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4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ظ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4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هملة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4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4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4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4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ث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4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4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4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4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5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5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5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5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5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5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5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5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5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5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6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6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6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عجمة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6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6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6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6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6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6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6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8.htm" \l "s7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ض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1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1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1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1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1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1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1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1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1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1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ض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2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2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2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2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2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2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2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2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2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2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3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3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ث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3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3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3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3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3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3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3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3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ض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4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4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ظ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4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فاء</w:t>
      </w:r>
      <w:r>
        <w:rPr>
          <w:rStyle w:val="InternetLink"/>
          <w:b/>
          <w:bCs/>
          <w:sz w:val="36"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4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4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4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9.htm" \l "s4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ث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1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1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دال</w:t>
      </w:r>
      <w:r>
        <w:rPr>
          <w:rStyle w:val="InternetLink"/>
          <w:b/>
          <w:bCs/>
          <w:sz w:val="36"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1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1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1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1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1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1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1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1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2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2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واو</w:t>
      </w:r>
      <w:r>
        <w:rPr>
          <w:rStyle w:val="InternetLink"/>
          <w:b/>
          <w:bCs/>
          <w:sz w:val="36"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2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2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2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ياء</w:t>
      </w:r>
      <w:r>
        <w:rPr>
          <w:rStyle w:val="InternetLink"/>
          <w:b/>
          <w:bCs/>
          <w:sz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2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2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2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2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2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3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3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3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3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3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3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3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3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3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3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ياء</w:t>
      </w:r>
      <w:r>
        <w:rPr>
          <w:rStyle w:val="InternetLink"/>
          <w:b/>
          <w:bCs/>
          <w:sz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4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4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4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4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4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ث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4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4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4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0.htm" \l "s4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ض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ظ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1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1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1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1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1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1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1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1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1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1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2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2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2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2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2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2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2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2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ض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2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2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ظ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3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3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3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قاف</w:t>
      </w:r>
      <w:r>
        <w:rPr>
          <w:rStyle w:val="InternetLink"/>
          <w:b/>
          <w:bCs/>
          <w:sz w:val="36"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3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3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3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3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3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3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3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4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4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4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ث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4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4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4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د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4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4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1.htm" \l "s4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ص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ضاد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ط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1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1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1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1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ب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1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ج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1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1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1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1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1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2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2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2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2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2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2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2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2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2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2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3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3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3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ك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3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3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3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همزة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3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لا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3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حرف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3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أل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3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ت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4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ث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4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ح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4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خ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4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ذال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4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ر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4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زاي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4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س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47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ش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48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ع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49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غي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50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ف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51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قاف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52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ميم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53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نون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54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واو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ind w:left="1440" w:right="0" w:hanging="36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55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ه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 </w:t>
      </w:r>
      <w:r>
        <w:rPr>
          <w:rFonts w:eastAsia="Tahoma" w:cs="Tahoma"/>
          <w:b/>
          <w:bCs/>
          <w:sz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b/>
          <w:bCs/>
        </w:rPr>
        <w:instrText xml:space="preserve"> HYPERLINK "../in/viewchp.asp-BID=237&amp;CID=12.htm" \l "s56"</w:instrText>
      </w:r>
      <w:r>
        <w:rPr>
          <w:rtl w:val="true"/>
          <w:rStyle w:val="InternetLink"/>
          <w:sz w:val="36"/>
          <w:b/>
          <w:bCs/>
        </w:rPr>
        <w:fldChar w:fldCharType="separate"/>
      </w:r>
      <w:r>
        <w:rPr>
          <w:rStyle w:val="InternetLink"/>
          <w:b/>
          <w:b/>
          <w:bCs/>
          <w:sz w:val="36"/>
          <w:sz w:val="36"/>
          <w:rtl w:val="true"/>
        </w:rPr>
        <w:t>باب</w:t>
      </w:r>
      <w:r>
        <w:rPr>
          <w:rtl w:val="true"/>
          <w:rStyle w:val="InternetLink"/>
          <w:sz w:val="36"/>
          <w:b/>
          <w:bCs/>
        </w:rPr>
        <w:fldChar w:fldCharType="end"/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rStyle w:val="InternetLink"/>
          <w:b/>
          <w:b/>
          <w:bCs/>
          <w:sz w:val="36"/>
          <w:sz w:val="36"/>
          <w:rtl w:val="true"/>
        </w:rPr>
        <w:t>والياء</w:t>
      </w:r>
      <w:r>
        <w:rPr>
          <w:rStyle w:val="InternetLink"/>
          <w:rFonts w:eastAsia="Tahoma" w:cs="Tahoma"/>
          <w:b/>
          <w:b/>
          <w:bCs/>
          <w:sz w:val="36"/>
          <w:sz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س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0" w:name="s1"/>
      <w:bookmarkEnd w:id="0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1" w:name="s2"/>
      <w:bookmarkEnd w:id="1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ممدد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ب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ف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جست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بسك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برست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بند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ب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نبو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ب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قاض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و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ث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ث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ج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ج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جن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جن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خ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خ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هست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د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ترابا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ّ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ذر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ذ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ذ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ذ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"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ذين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"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به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ذيرخ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ذيرخ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هاو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ره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ر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خار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زاذو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زاذو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ج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غز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غز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ف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ف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س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لوز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وز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خ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ل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م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لّ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ي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ب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مر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م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بر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ح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م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م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طأ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صو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2" w:name="s3"/>
      <w:bookmarkEnd w:id="2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باح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باحي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اح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ر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قفّ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باض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باض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بتد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ب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باض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او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را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ا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بي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ه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ح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غيّ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و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براهي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ب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ر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ر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به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جد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رقو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رق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ريس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ي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برين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رين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ي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أب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ز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ز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ز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ع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د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غ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أحم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غ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لي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س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ن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يس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ه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أحم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نج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ي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أنص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ر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يو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او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ن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3" w:name="s4"/>
      <w:bookmarkEnd w:id="3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تش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ش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ت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4" w:name="s5"/>
      <w:bookmarkEnd w:id="4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ث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ثار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ث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طاك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ثر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أح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تفتّت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ث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ث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ث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تق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ما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5" w:name="s6"/>
      <w:bookmarkEnd w:id="5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جذ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جذ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عل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6" w:name="s7"/>
      <w:bookmarkEnd w:id="6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حتيا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ه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يث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ج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أحم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ج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د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ف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ف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 w:ascii="times new roman(arabic);Times New Roman" w:hAnsi="times new roman(arabic);Times New Roman"/>
          <w:sz w:val="36"/>
          <w:szCs w:val="36"/>
        </w:rPr>
        <w:t>0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دو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و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ضرمو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 w:ascii="times new roman(arabic);Times New Roman" w:hAnsi="times new roman(arabic);Times New Roman"/>
          <w:sz w:val="36"/>
          <w:szCs w:val="36"/>
        </w:rPr>
        <w:t>1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رو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سب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س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أحم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ضرمو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ص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ص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م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ن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زج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د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ن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وص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و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لا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أوزا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7" w:name="s8"/>
      <w:bookmarkEnd w:id="7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ب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و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ص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كايا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سيك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سيك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غا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م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اف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خمي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خ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ن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ي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نس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بتد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ب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ن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م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ي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8" w:name="s9"/>
      <w:bookmarkEnd w:id="8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در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هم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د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ق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ق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دري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ب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دري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دف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ف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د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د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د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دي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كري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ل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ذر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ذربي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ذر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ذرع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ذر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ذ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صيب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ذ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ذ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سو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بنج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بنج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ب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ب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سق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ري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ب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ح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مهرمز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رب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ر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ح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ص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تيار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ت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ت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هو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بط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ف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ح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ح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ط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ح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أحم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خ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خ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دب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د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ذربي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دست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ك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د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ف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د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زك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زك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جد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زك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ل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زن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ز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ف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زن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زن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ز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بخ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ساب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سان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سو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س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غ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غ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فو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ف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رمين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ق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ق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اق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ش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خ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ي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منا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من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م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أحم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رمن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م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ع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ذربي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م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مي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نب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ع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ع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ظ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و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9" w:name="s10"/>
      <w:bookmarkEnd w:id="9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جا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زج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بر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نو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و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ه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أ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ر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ار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زا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ا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ر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ر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>311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مو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ي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هو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مهرم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ح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بر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ن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زن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ذ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ه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هذ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اخ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اه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10" w:name="s11"/>
      <w:bookmarkEnd w:id="10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ب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بارد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ه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با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بروجر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باط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بانيك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بانيك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فيج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بيج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نف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ب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ب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بسك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بسك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سخ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تاذي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ت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تو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تاذي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ت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تر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تر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زند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ر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تغداي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غدادي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تو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ت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ن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حا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إسحا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خ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و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د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د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دا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فتح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ائ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رائ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ق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روش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روش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ع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ب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فذ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ف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سفراي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فرا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فر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فر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غ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فز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فز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جست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ف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ف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ف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ف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غي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فيج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فيج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غ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فيذ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تو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فيذد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فين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فين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كار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كار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غ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كا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ع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إسكا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كف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إسكاف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ت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كا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كلك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كلك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غ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خار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لك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كند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كند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ماع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إسماعيل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ط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ميث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تو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يث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شان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ن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و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و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سوار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ت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واري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سو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د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ي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كري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ي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ّ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شدي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يو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ي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م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سقاط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ثل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11" w:name="s12"/>
      <w:bookmarkEnd w:id="11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شب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ش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ه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ق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ت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تابديز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تابدي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ئ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تاخوس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ف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تاخو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ت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ح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تر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ؤ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ت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شتيخ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تو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شتيخ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غ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ج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طف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هو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ع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ع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ع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ه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ف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ف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ق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ي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شك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شك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شكر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شك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مو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م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م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مي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م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نا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وك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ناند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ن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ن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نط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ن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ذربي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ه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ه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12" w:name="s13"/>
      <w:bookmarkEnd w:id="12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ب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ب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حط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صبهان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ب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صطخ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صط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ف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ف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م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مع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و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ص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ه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13" w:name="s14"/>
      <w:bookmarkEnd w:id="13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طرابل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طراب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حدا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سق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14" w:name="s15"/>
      <w:bookmarkEnd w:id="14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بو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ب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ا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د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ج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بي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دو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د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ضارم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ر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را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ص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ل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مو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م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غاف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15" w:name="s16"/>
      <w:bookmarkEnd w:id="15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غذ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غذ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غز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غز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غما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غ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ق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</w:r>
      <w:bookmarkStart w:id="16" w:name="s17"/>
      <w:bookmarkEnd w:id="16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ف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فر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ر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بر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فرخ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رخش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فري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ري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غ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فش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ش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فشير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فشير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17" w:name="s18"/>
      <w:bookmarkEnd w:id="17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فرا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رش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قريط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ريط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ز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غ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قصر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ص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قع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قع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نيف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قليد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قليد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ك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ون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قلي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18" w:name="s19"/>
      <w:bookmarkEnd w:id="18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كار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كا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ع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كا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قف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هائ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كف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كف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كل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ف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ثع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19" w:name="s20"/>
      <w:bookmarkEnd w:id="19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لوا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أنص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لو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غ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لواز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لوز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رخ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,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لو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ع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سو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له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أنص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20" w:name="s21"/>
      <w:bookmarkEnd w:id="20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م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ما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تظ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ع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ما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مام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ن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دي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دي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شا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ش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ع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لو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ل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د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ع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م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مت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علب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م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ب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أنص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ز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برد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برد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جافر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جذ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جذ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جفار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جفا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دا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أنص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د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د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ه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ي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دخو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دخ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خ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د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در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د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در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د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د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د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غ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رخ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دل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و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ق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غ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شميث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شميث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ن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ص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طا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طاك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طرطو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طرط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قل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قل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كلك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م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م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ما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م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ط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يس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يس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أ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بي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س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وب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د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د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ظ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ح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خت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ش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ح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ر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ر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وريو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ري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زا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ز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ط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نزو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وزك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ك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زك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غ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غا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ص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أنص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ص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فاض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ف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ع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م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ف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و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ن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و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ا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ي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21" w:name="s22"/>
      <w:bookmarkEnd w:id="21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هج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هج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مغاف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ه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ذربي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هل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قف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بر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هوا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ه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هو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22" w:name="s23"/>
      <w:bookmarkEnd w:id="22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ي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إما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ي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ز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ن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ي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يبس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يب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س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يتاخ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يتا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تص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ي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ي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ار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يدع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يدع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ي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يد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يذ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هو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يذو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س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ب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ج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إيغ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يغ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لز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23" w:name="s24"/>
      <w:bookmarkEnd w:id="23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24" w:name="s25"/>
      <w:bookmarkEnd w:id="24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سف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دست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ر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ر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س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هواز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ش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ش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ق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ق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تو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ضمو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ك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وحد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كوش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وش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ل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جز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ظ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ن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نو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و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رب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تكر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تك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ح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جخوس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جخو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جد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جدّ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جر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ج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جز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جسر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جس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ص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فري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حم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حمش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ظ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خر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خر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د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د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در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د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ط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د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درا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ط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د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د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د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د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دو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ذب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ذ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ذغي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ذغ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ذ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ذ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ب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ذن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ذن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ذنج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ر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ح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آ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قف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ئ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ردي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ردي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تو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ر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ر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رسك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رسك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ش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ر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رك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رك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رن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رن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رنب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رن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ي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رو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ر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سط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زبد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زب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جز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زك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ز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سف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زك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زك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زي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ز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ز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ب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سب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س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س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س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س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ش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ش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ا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طر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طر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طن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بتد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ظو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ا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ن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غو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عقو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ضمو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عقو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هرو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غ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غ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ق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فري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غ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غب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ت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غ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غ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غ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غ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غن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غن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غ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غ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ط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ف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ف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رم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ارز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قد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ه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قد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قد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س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قد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قط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قطا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ق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قل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كس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كسا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كل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كل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ر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ك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ك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رب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ل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ل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ق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ل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ل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ا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لو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وجوز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خ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لو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ل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ماو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ما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ار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مرد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مرد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وص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م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مئ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م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م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ز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ن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نيا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ني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سيط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ج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غ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ري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و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ور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ه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ه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25" w:name="s26"/>
      <w:bookmarkEnd w:id="25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ب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مئ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26" w:name="s27"/>
      <w:bookmarkEnd w:id="26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ت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تخد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خ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عج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ت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ت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بتد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تل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ش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تم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م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هرو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تن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بوس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ص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ت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ت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ه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36"/>
        </w:rPr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rtl w:val="true"/>
        </w:rPr>
        <w:t>البثني‏</w:t>
      </w:r>
      <w:r>
        <w:rPr>
          <w:rFonts w:cs="times new roman(arabic);Times New Roman" w:ascii="times new roman(arabic);Times New Roman" w:hAnsi="times new roman(arabic);Times New Roman"/>
          <w:sz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rtl w:val="true"/>
        </w:rPr>
        <w:t>بفتح الباء الموحدة ومثلثة ونون إلى البثنية ويقال البثنة بسكون المثلثة من نواحي دمشق انتهى‏</w:t>
      </w:r>
      <w:r>
        <w:rPr>
          <w:rFonts w:cs="times new roman(arabic);Times New Roman" w:ascii="times new roman(arabic);Times New Roman" w:hAnsi="times new roman(arabic);Times New Roman"/>
          <w:sz w:val="36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ج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ص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ج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غ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و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جست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ج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ب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ه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جو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و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ج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ا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قف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ت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أنص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ق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ر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ر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كندر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حير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ير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ير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ير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ريف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ت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ب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جر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جر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جر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عجم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اك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ا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ائيّ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از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خك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خك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فيجا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ضو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سك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ع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د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يان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ي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ي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ي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ي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ذخش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خش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خار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ذخ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ذ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سخ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ط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ذيخ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يخ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ذي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كري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ذ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هي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ا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اث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ب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ب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اذ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اذ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ي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ار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ا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ش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راء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اء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به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تو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به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بشت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يش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ج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ا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جم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ج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ج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ج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جلانيّ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د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خو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خو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خش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خش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دا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اد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دس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دس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رم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د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د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ذربي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دي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دي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دغ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قمري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ّ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ي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زاباذ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زابا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ازا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ز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ز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ز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زب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لث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ز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ز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ز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ذربي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ز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ه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سانج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سانج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س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سح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ّ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ر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ا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سخ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سخ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ن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رس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ثا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ا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س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ثا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رش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ن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ش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ش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ط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ط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ع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ع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يط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فشخ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ع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يط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ارز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ر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فتح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ارز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قعي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ق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ك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ك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كو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ك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ل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ثان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م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ا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رمك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م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قو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تدق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حتيا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عجم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م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غر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نو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ن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ن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ن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ني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ن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كند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رق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رن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ن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رو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ثا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ه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وج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وج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ر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ونج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ونج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ضمو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ويز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و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ي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ص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تو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د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ي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ي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رّ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طّل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مح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از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ز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ز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ز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ج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سخ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ز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زد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س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س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ديغ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ديغ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زوغ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غ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زل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لي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زما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ما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زن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زن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ن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دح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ز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ز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ز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زوغ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وغ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ء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ز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ز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را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زي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ن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اس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ار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عج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ر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ب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ت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تن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ت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تيغ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تي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ط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وار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ط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ط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ط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كا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كا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ك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ش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ك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تو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سّ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علّ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ر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ّو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ئ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ظر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ش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ش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شب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شتن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تن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ش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را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شت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لث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ت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شت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ت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ش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شر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ت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تم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ش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را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شكل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ل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ّ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شن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كر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شواذ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واذ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شي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سيط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ش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ّو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ك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ش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جع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ر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كبر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ه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ثل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لي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يد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ي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كري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ط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ط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طائ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طائ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سا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ص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طائ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طائ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طرو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رو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طليو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لي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طن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ب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طيخ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ط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نب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ز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به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عر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عقو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قو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ا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س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علب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ل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ع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ع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غانخ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ان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وز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اوز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رخ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غدخز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س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م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ز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و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غد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غرا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ر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غ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غ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ي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غوخ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وخ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غول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ول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غ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ش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لث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ّ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غ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غ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غيذي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يدي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وار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ق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ق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ق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ق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ح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ا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ابس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قابو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اب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قاط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ا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قا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ق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ل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م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مش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قس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ن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قشل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ت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ي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ق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ق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ق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ضر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ق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ك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ك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ك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ك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عص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ك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ك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كر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ر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كر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ك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ك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خ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عص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ك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كري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كي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اذ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ا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اساغ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ساغ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ح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ا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ش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اطن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ط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ا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ذ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ج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ه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ا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ب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بي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ب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س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ه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را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ح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ن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لس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كندر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ل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ع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غ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غ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قا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لغ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لف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لف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ف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هن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ق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ق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ز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ق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ق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ك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ك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نج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ن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ن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ن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ن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خف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نو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نوب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ز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ق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و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ح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طب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و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و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ي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مجك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ّ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جك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م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س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م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ن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ناك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اك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ن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ؤي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ل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ص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ه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نان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ّع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ن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نجخ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جخ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نجدي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ّ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نجه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ب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جه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ض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وذ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نجيك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ّ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جيك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ند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د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ندني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دنيج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ثنّ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نديم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ديم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ن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نسار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ار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نك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ك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غ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ي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ائ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وام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نو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نير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ر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ازي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ازي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كري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ّ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يراز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وحد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بلق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تي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تي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ي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كبر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ر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ر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رنم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رنم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ز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سفرا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ز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زنج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ج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ج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زنشا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ش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زو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ر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نع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د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ش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ش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س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ا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صر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ص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ص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ن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غ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رم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م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نطاك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ج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ذغ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فري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ن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ئ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هر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هر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قو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ي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د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ي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ي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ه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هار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ر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هام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م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ه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ُهْثَ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ل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هج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َهجُ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هد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د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د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ه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ه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هن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هن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دن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هي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ه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و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ا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ي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ط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ه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ا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اض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ا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ي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ان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جان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جا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هاو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ح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ح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كس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يرج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ِيرجَ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ه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رم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ِيرَ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رو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ر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رو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ر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هواز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ر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رين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م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غ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ز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ِيز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س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َي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رد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س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ِيس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ق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يشك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س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ش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ض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ك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ك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لب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ِيلَبُرْ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ل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َيلَقَ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درب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ِ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رخ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ل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ل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لي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ص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ن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نع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و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و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و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رخ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ه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ه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ار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ه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ه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اب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اب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ابو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ابو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اجون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اجُونِ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طراب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اد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اد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اد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ه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عجا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ا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اذ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اذ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ار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ا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زو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ب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اريخ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اري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اكر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اك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انئ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ن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هق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ي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ق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اهر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اه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فريق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اي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اي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را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ب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أخ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ب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اه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ه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بري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ر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ذربي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ب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فتو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ع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بوذ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ج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ن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ح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ت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ُتُ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جن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جي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خ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خا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خ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خسانجك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خسانجك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غ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خسي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خسي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دم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د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دم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ي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د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دؤ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دؤ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اخ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اخ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اغ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اغ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ج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ج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خ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اخ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ص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سخ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س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ندنيج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ر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ق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ق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ندنيج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كا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ك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م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م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ح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ناو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نا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مس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م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مص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ن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اك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برست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رو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و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كند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وغب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وغب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يا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ي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را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ي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زمن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زم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هن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زي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سار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س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ست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س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هو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ستر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شكيد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شكيد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27" w:name="s28"/>
      <w:bookmarkEnd w:id="27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ط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َطَيْ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ن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28" w:name="s29"/>
      <w:bookmarkEnd w:id="28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ع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عاوي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عاويذ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ع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ضا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علي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ي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علي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ط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ص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ص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غ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29" w:name="s30"/>
      <w:bookmarkEnd w:id="29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غل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غ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30" w:name="s31"/>
      <w:bookmarkEnd w:id="30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فا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ا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فلي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ذربي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فه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31" w:name="s32"/>
      <w:bookmarkEnd w:id="31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كر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كر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كري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ثلاث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سخ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ك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ك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32" w:name="s33"/>
      <w:bookmarkEnd w:id="32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لعف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ص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لعك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ِ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كبر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لمس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م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ريق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لهو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ا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ل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لي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ا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ح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33" w:name="s34"/>
      <w:bookmarkEnd w:id="33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مت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ت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مشك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شك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34" w:name="s35"/>
      <w:bookmarkEnd w:id="34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نبو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ب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كبر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ن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ن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فري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ن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س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نك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ك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نوخ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و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ا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حر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ن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rtl w:val="true"/>
        </w:rPr>
        <w:t>التنيسي‏</w:t>
      </w:r>
      <w:r>
        <w:rPr>
          <w:rFonts w:cs="times new roman(arabic);Times New Roman" w:ascii="times new roman(arabic);Times New Roman" w:hAnsi="times new roman(arabic);Times New Roman"/>
          <w:sz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rtl w:val="true"/>
        </w:rPr>
        <w:t>بكسر أوله والنون المشددة آخره مهملة إلى تنيس بلد قرب دمياط وبالنون آخره إلى تنين لقب‏</w:t>
      </w:r>
      <w:r>
        <w:rPr>
          <w:rFonts w:cs="times new roman(arabic);Times New Roman" w:ascii="times new roman(arabic);Times New Roman" w:hAnsi="times new roman(arabic);Times New Roman"/>
          <w:sz w:val="36"/>
          <w:rtl w:val="true"/>
        </w:rPr>
        <w:t>.‏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ا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ؤ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ب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حي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ح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عت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س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وح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ذي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ذي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ح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وربش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صاب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ربش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ثن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ن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ر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بق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ر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سكا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سك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ما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ماث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قعي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م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م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م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جئ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ن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نك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نك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ش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و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ياط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ي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ي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ذ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ر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ير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م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س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ي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م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عل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ائ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نا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ي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صيص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ث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ث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ب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ث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بي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ب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ك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ث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عال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عال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عل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عل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حج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ا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عل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بائ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ع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ئ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ث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غ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غ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ث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ق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ق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هو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ث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ل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ث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م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ما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تز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م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ث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و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و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و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و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و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ج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وبان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وج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و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اف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و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و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و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ب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جر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ج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ر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ج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ج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ذر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اسط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رب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رب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ر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ر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رو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ر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ر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رو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صطخ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ز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ز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نهرو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زا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س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كردي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كردي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ل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ل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رطب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ام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م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مع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ك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ور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ور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ورس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ب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ور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ب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با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باب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با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باخ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خف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اخ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ب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ط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حت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ع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ب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هم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َب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بر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لسط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شد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بغ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غو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ب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ب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أك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ب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ب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ب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س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ح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ح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حا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ح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ح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ي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حي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ح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خا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خ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خز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خز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دا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ل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د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ط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ر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د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د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دع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ع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ش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دي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ب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تشدي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ي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د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ب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جد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ذاع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ذ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ذ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ذ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ذ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ذ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ع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ذ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ذ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ف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ذ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ذ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خ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ذو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ذ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ا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م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ا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ذ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ر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فري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باذ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باذ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تر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ر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ث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ث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ج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ج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خ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بر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راس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ج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ي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ج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مص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جس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جس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سقل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خ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خ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ز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فا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ف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قو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ق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ر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مو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م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ك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ميه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مي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خش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ذ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واتك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وات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جست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ي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ي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ب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علب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ير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ي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زائ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ز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ز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نج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ن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يافار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ز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ز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د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ز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ز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م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ز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ز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ض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س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ض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م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ش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ش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شن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ش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شي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ش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ؤ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ش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شي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عج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شيش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ونٍ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ص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ك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ص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ع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ع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ره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عف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عص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ب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عف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ت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عل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ب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عف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ع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ش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حج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ء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ع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غ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غ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غ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ف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ف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ص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ك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ك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ج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ك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خت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خت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خ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خ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شي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س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ف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ور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خف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لت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ل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نه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و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و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ذ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و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فريق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ولت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و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نهرو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ي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َلِ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و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ب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ي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ماج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َمَاجِ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ر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ما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ماع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َمَّاعِ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سط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م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جم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م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م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م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ش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م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م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م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ب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يل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يل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اب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اب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وناب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ح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ا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ا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ع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سب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تراباذ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ائ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ائ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ب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بذ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زج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و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ك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د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رث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جرو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جر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جروذ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جي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جي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د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ب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د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د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ث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ب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دفر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د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ديساب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ب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ضمو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د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وزست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ح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ك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ن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س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ن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ذربي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زرو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زر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وج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وج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ي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ضرمو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ار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ا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از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و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ال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ا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ع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الي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ال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ال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ان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ان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ر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ب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ه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جر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وب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ا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ن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ب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ج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ن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خ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خ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ها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ذ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ذ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ذ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رب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رب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سفرا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ر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رز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رز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سفرا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رج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رج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ر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و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و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ر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ر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ك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زجا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سق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ي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را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ز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ف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زفل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َوْزفَلْ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أك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سك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ز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َوْزَ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س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هرو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ز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َوْزَ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كبر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س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َوْسَ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سفرا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س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ز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م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ش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ش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طف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ص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َوْ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فظ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ع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ص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ل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ُولَ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َوْ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َزْ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ُونِيَ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ه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ه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يب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ي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مر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ي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ي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يخ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ُوِيخ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ي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رخ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زا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ُوَّ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هبذ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ه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هر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َهْرَ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َهَاضِمَ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َهَاضِ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ص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ه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ف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َهْمي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ذ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ت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ه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ُهَيْ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وص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هوذان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هوذا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ه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َهِ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ُلاَ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ل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اج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ي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َلاجِ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سا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ِلاّ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او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َلاوَنْ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ُم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اس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ِيَا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َيّ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خ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ِيخ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ِيذَ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راخش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ِيرَاخَشْ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رف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ِيرُفْ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رمزد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ِيرمَزْ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ر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ِيرَنْ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ر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َيْرُ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ز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زَابَ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سطاط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ش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ش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ش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ِيشَبُ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سك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ي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بر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ائ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ل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شب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ب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ش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نا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ب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ت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ج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ف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ر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ر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م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ز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ض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ط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ع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كم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م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35" w:name="s36"/>
      <w:bookmarkEnd w:id="35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بَ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َبَ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ا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بَا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ُبَا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بّ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ق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َبّ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ضر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ِبّ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ِبّ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ِب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ت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بْتَ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زا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َبَّ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ي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ب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م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بَ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سق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ي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ب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ؤ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36" w:name="s37"/>
      <w:bookmarkEnd w:id="36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ت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تَّ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سق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ت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37" w:name="s38"/>
      <w:bookmarkEnd w:id="37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ا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ج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يه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ج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ج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غ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ر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ج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حا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جُ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38" w:name="s39"/>
      <w:bookmarkEnd w:id="38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ا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ح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د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و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ا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ص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ُدْ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ث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دي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ذ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َدَثيّ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ظ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ميس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خ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ُدَيْ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ديث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39" w:name="s40"/>
      <w:bookmarkEnd w:id="39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ذ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ذ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ع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ذ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ذ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ُذَا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ذي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ُذَيْ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م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40" w:name="s41"/>
      <w:bookmarkEnd w:id="40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ا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ا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رَّ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رَ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ف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ام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ام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ص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جز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ب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رْبُ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كر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ث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ُرْث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َرِ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ف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ح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ُرْح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هم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رُغْف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وم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د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ُرْ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َرِ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س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س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ش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َرِ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عص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ب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غ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ش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ض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ت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ق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ق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ه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ما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ِرْم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م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نطاك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رُ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جت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ار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ي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ُرَيْ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ي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ب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رِي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ز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ي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ي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ي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ب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ه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41" w:name="s42"/>
      <w:bookmarkEnd w:id="41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ز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جز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رْ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طع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زا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زَّ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ذ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ز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ز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ك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ز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نو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ز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فاج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ز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َزَوَّ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َزْوَ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زي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ُزَيْ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زي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ِزْيَ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زي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ب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زِ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ه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ز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وص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42" w:name="s43"/>
      <w:bookmarkEnd w:id="42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حا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هم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س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سْحَ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ِسْ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ز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سْنَابَ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ح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ار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و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ب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43" w:name="s44"/>
      <w:bookmarkEnd w:id="43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ش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ِشّ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ش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ش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ذ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شي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عج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ش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44" w:name="s45"/>
      <w:bookmarkEnd w:id="44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ص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ص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صك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ي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ص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ا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صي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ُصَيب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ص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45" w:name="s46"/>
      <w:bookmarkEnd w:id="45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ض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ضر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ضر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ق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بي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ض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و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ض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ض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ض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ض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ض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ب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َضيرِ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ض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46" w:name="s47"/>
      <w:bookmarkEnd w:id="46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ط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ط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ط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ذ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ط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ط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ِطِيّ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ن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ب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ك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47" w:name="s48"/>
      <w:bookmarkEnd w:id="47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ظ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ظ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ظ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48" w:name="s49"/>
      <w:bookmarkEnd w:id="48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ف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ف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ف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يرو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فص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فْص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رخ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فص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فْصُ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فن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49" w:name="s50"/>
      <w:bookmarkEnd w:id="49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ق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قل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ب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ق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50" w:name="s51"/>
      <w:bookmarkEnd w:id="50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ك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ك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ش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ح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كي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ب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ك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51" w:name="s52"/>
      <w:bookmarkEnd w:id="51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ل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هو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ل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ِلْ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ا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لب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لْبَ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لحو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لْحُ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د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ل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ثع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ل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َلْوَ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أكو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لو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ل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ف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ل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ظ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ل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لي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ُلَيْ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ث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ُلَيْ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زا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rtl w:val="true"/>
        </w:rPr>
        <w:t>الحليمي‏</w:t>
      </w:r>
      <w:r>
        <w:rPr>
          <w:rFonts w:cs="times new roman(arabic);Times New Roman" w:ascii="times new roman(arabic);Times New Roman" w:hAnsi="times new roman(arabic);Times New Roman"/>
          <w:sz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rtl w:val="true"/>
        </w:rPr>
        <w:t>مكبراً إلى حليمة السعدية وجدة وحليم جد الفقيه الشافعي‏</w:t>
      </w:r>
      <w:r>
        <w:rPr>
          <w:rFonts w:cs="times new roman(arabic);Times New Roman" w:ascii="times new roman(arabic);Times New Roman" w:hAnsi="times new roman(arabic);Times New Roman"/>
          <w:sz w:val="36"/>
          <w:rtl w:val="true"/>
        </w:rPr>
        <w:t>.‏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ا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ا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ِمَ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م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ِمّ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م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د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مْ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د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مْدُو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شي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د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مْدُ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ُمَ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م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ر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سط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م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َمْزِيَّ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ار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ش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مْشَ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ص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أك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ِمّ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ز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طا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ك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مَ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ن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مْن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و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ي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ب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م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ميد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ي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ُمَيْ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عل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بخ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َيْ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ب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ي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م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َنَّا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ن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حَنَّاط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ن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نبي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نْبَ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ند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ُنْدُ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سقل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ندوث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نْدُوث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ع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ع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ن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ن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نط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نْطَ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نظ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نْظَ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طف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ع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نْظَلَة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ن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ن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م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ن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نو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َنُ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ن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انِ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د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ني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ن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م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وار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وا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حر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و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و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وأ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َوْأ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ص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َوْتَ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و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و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و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َوْ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َوْ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عقوب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و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وْ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را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و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وش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وْشَ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و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وْ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سفرا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وص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وص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وض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َوْ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ص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وْ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م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وْ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ظ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ار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ل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لا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ل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ل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ص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ي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وْل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ي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ُشَيْري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د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يز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ز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ي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يْ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ي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يْ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ي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يو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ي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يُّو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بط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ت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بط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ب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ص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خس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اخْسَ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ار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ر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ر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ا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فري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رز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رْزَنْ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رزن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ر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رِ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رِ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ز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س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اسْ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لبرز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بَزْر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رخ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لد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د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ل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ل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و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د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م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ْمُ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اف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نجا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نج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انس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نس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رباذ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نقا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نق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وف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نق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ن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نو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نُو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ق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َنْ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و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و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با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خباز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با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بَا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َبَّاط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ب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ج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با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بَ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با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َبَايِ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اع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بذ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ِبْدَ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بر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ب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س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يراز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بزأر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ب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فظ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ب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ب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بْزَة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ب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بيص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بِي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ت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ُتُل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ا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تْ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ن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ح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ت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ت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ت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ث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ثع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ثْعَ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م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ث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ثَ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ثي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ثّيْ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جا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جَا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ج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جَنْ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ح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د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د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د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د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زيم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د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دْ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ِدْ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ب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دف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ذْفِ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د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دُّ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دي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ب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دِي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ديس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تو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دِيسَ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غ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ديمنك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ديمَنْك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َرْمِينيَ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ذ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ذ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ذا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ذا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ت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اج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ا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اد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ا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اس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ا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ق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اس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اس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اط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اند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ان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را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ائ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ز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تن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ت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تي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ت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هست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ر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ج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رْجِرْ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شن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جو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رْجُو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رْجَ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خ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رْخ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د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أك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شك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رَشْكَ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ش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ش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رْشَ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ط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رْطَ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عانك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رْعَانْكَ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ع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رْعُ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رْ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ط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رْق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س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ثي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نب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خت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ك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رْك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كو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رْكُو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م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رّم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ميث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رْمِيث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رّ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ذ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رُ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وارز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وزو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رُوزَنْ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ي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ُرَيْ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ص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رَيْ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ر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زَ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َزَّاز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ا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زَ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ز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ا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زَانْ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زْ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ر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زَ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ب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ز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ي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زَيْ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سروج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سْرَوْجِرْ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يه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سروساب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سْرَوْسَابُ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سروشا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سْرَوْشَ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ا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اغ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شاغ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ش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ِش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ح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ا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شَاوَ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ب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تي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شْتِيَ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خا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خا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ر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شْرَ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شْ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وفغ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شُوفَغْ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صغ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وننك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شُونَنْكَ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فري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ن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شْن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منجك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شْمِنْجَكَ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ه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ي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شَيْ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ين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شِي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يندي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شْيَنْدِي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ُخّ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سفرا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َصَّاص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ص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صاص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صا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صي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ص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صي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ص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ضر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ض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ض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ل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ض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ضي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ظ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اب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ط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ئ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ش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ع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ط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ي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ب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طي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ط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حب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م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ا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ف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مرأ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ع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ف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ي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ا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خفا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ي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خ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خ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ذربي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ن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و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و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ي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ب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ما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ما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م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م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مخيس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مْخِيسَ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مر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م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ش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م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مْ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مق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ِمْق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مق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م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ا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ميث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مَيْثَ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مير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مِيرُ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ناج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نَاج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نا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ناص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نَاصِ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نا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نَ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ي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نا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نام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نَامَت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نبا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نْبَ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نب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نْبِ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يغ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ِنْبِ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نْبَ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ن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نْ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نب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نْبُ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نْ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ند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ِنْدِ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مرأ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فتح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َنْدَ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ر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نذ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نْذُ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نلي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نَلِ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رب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َوَاتِي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ت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ارز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وَارَزْ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اش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وَاشْ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اص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ص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ا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اق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وَاقَنْ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رغا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وج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وَجّ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رسفل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ورْسَفْلَ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ستراباذ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ز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وز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ز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وزِي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وزِ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ص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ُ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س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وْسَ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و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سفرا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ص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ص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م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ومِ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ن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وِنْ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وْ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يل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وَيْلِ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ُويلد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ئف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ذربي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ا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لاَّ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لاَّ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خل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ل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ي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ا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يْبَر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ص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اب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اذ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ا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ياز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ِيَازَ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زو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َيَّا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ي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خياط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ع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يْبَ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يب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دشت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يْدَشْتَ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زاخ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يْزَاخَز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ز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ز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َيْشَ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يْش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ل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ي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يْلِ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س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يْ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ُطو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يْ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و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ِيُّ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ب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بُ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ج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جُ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م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رابج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رابَجِرْ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رز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رَزَنْ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صغاني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ر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رق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رقط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ر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ر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ت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ر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بق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ح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شكي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ح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ي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و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غ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اس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جزي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مغ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مغ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م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مو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م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نا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ار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ود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وَ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جست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ورد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وَرْ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و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و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ه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هِري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ه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َبَّا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أك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باغ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با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و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باو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بَاوَنْ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برست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بث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بث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واسط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بز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بْز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بْزَنْ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بس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ِبْ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بو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بُو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مر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َبُو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ُبَيْ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بَيْث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ب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بِ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بَيْ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َبِي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بْق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بي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م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ث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ث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َثِ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َجَا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جا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جاك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جَا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جرج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جِرْج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ج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جْ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ش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ج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جَيْ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ي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حرو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حْرُ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ح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حْنَ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حي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حَيْ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ض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خ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خ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خفند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خْفَنْدُ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خمس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و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م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ستز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ز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م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ُخَمْس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خمي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خم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غر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َرَابجِرْ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ث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تعمل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ا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نهاو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او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ز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رَابجِرْ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ستثق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رَاوَرْ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نْدَرَاب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بي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خف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رب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رْبَنْ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بي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رْبِي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د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رْ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وق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رزب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زبي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زد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ِرِزْدَ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زي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رْزِي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زي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رْزِي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ست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رُسْتُوَيْ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سين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رْسِين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رْعَ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غ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رغ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رْغ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اط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ح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غ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رْغَ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ف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رَفْ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ق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ف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رَقَزِّ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كز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رْكِزِ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واز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رْوَازَ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و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رَوْ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ه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يج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رِيجَ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ي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يَرْ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ه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ز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ِزَ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ِزَ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ِزَ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ِّرَ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ش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ستج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سْتِجِرْ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ست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سْتُو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هو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ياب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سك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َسْكَ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ا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شت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شْتَ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ستراباذ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ش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ش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َرْدَشْ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ش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ش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ع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ع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غ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غ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غ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غْ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ئ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غو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غُ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ب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ك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رخ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ف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ف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ع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ر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َقَّا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ق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َقِي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قَانِيَ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ك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كَّ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كَّ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ل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لَ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لْ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ل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ل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ل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لها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ِلْه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لي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لِي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ل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م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م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ما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مَ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ب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مام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مَامِ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مسي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مْسِ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ن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مش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هو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م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مْ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منه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نه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كند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ميا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ي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ه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بط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مي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ُمَيْ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م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مِ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باو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نْبَاوَنْ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دان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َنْدَانَق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َنْد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ق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نَقْ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و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نُوق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س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نَيْسَ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ر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ؤا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ؤَ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و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وب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ود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ود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ُزَيْ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ه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وربس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ورْب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ور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و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وز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لا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ور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و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ر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و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و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وش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وشَ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ب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وغ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ُو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مض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ُؤَ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ه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ُئِ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ِنَ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ز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ول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َوْلَعِيَّ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و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و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وم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و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ومَ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ومَ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و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ون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ونَ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هاو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و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هاو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ين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ول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و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ضم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ول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ول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و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َوِ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ُوَيْ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و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وِ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ذربي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فظ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و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ها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ها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ه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ه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ِهَجِي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ه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هْ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هرو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هْرُ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هن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هست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ِهِسْ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زندر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هش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ِهْشُ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ي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ه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ه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ه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ُهْ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َ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م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ه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ب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هِ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ر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هي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ح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لاص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ل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ِلاّ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rtl w:val="true"/>
        </w:rPr>
        <w:t>الدلائي‏</w:t>
      </w:r>
      <w:r>
        <w:rPr>
          <w:rFonts w:cs="times new roman(arabic);Times New Roman" w:ascii="times new roman(arabic);Times New Roman" w:hAnsi="times new roman(arabic);Times New Roman"/>
          <w:sz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rtl w:val="true"/>
        </w:rPr>
        <w:t>بالفتح إلى دلاية بلد بالأندلس‏</w:t>
      </w:r>
      <w:r>
        <w:rPr>
          <w:rFonts w:cs="times new roman(arabic);Times New Roman" w:ascii="times new roman(arabic);Times New Roman" w:hAnsi="times new roman(arabic);Times New Roman"/>
          <w:sz w:val="36"/>
          <w:rtl w:val="true"/>
        </w:rPr>
        <w:t>.‏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اربك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ج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با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ن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ب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ب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ف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ب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يْبُ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رعاقو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ير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س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د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ص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ز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يْزَ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َيْز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ز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ي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يْزِ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ل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يْلَ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ل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َيْلَ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روف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ُئ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دُّؤَ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ما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ِيم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م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سق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ل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م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ِيمَ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ن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ي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ِيَنارَابَ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د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م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ينب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ِينَ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نمزد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ز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ن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َّيْنَوَ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ب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وا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ِيوَانْ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ِيوَ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و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ِيوَق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ا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ذراع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ي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رض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بح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ُبْح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ع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ب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ُبْ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خك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َخْكَ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وذب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خ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ُخَيْ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خين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َخِينَو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رع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َرْعَيْ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ر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ر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ك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َكْ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م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م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ن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وي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ُوَيْ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ه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ليص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ه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عل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ّيَّ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بد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ِيبَدْو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م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َيْمُ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ج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ج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ذ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ز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ذ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ذَ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ز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ز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روجر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س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جز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سع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شتين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شتي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غسرس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َّاغَسَرْسَ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غ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اغ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ف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ف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فع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دي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فع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زو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كر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ف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ك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فِ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ق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م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مَ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م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مُ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مش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م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م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م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م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مهرم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مَهُرْمُ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هواز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ميث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تو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مِيثَنَ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ا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نج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وس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وَ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و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و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اس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ونس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اوَنِسَ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رغ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ون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وَنِ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رغي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خار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ه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ه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هُ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زنٍ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ئ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ئِ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د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ئض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يا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عليم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ِّبَ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ض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ا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بَ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ا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غ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بَ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َّبَذ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دي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ض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شير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بِ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ز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َبْعَ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َبِيعة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ش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ه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ُبِيعة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نج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بِنْج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غ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ي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جّ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ظ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رخ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و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ُجُو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ح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َّح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ح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ج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خ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خ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خ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فتو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َّخَّجي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ُّخَّ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جست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خشبو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ُخْشَبُ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رمذ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خين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خِين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خ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دا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َّدَّ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د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دْ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ع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ذ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ذ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ز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ز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ز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ُّ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ز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و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ِزَ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زجا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زْجَ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سط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زما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زْم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زماناخ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ل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زْمانا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زي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زِ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ستغف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سْتَغْ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شتيخ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ستغف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ُسْتُغْف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ست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ُسْتُ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س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ُسْ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ست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سْت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م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سع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جز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لسط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و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شا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ش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غ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شت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شْ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غي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شي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ش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ش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ش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ا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شيد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شي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ش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صا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ُّصَ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ص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ض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ض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ض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ع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ِعْ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ع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ع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قْي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غ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ُغْ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ف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ف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يا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فا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ف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هي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ف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فِ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طراب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ف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ف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قا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قَا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علب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قا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ِّقَ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ش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ِّقَ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ق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قي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ق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ا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ق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ا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ك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ك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ك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ض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طائ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ك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ك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َرَقُسْ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ك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ُكُنْ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ماح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مح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ماح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ُمَاحِ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ما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م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فلسط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ح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اسط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مج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مْجَ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م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م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َّمْ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لسط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رخ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َمْ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م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ُّمَيْ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دس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ن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ُن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ن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اج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َّوَاج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ا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ُّؤُ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رُّوّ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ُوَ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ُ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وب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ُوب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بانجا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ب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يرو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وح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َّوْح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ذب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ُوذْ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ذرا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ُوذْرَاوَ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ذ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ذدش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ُوذَدَشْ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ذفغك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ُوذَفَغْكَ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ذ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ُوذَ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ذ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ز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ُوزُ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زج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ُوزْج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نه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ُوي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برست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دش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ُوَيْدَشْ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ُوَيْ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ها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ُه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ه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ه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ه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ه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ح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ُّه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جزي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ه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ُهْ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ِرْ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ه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هِ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ا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ي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ح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ح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خش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ِيخْش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س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ِيس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غذم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ِيغْذَمُ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غ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ي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ق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كن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ِيكَنْ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يْمَ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ود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يوَدَ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و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يوَد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و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ِيوَذ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ه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ورث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ِيوَرْثُ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و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ِيوَ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و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ِيوَنْ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و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ِيوَنْ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ي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ذ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ذب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ذَبِ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ذ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ذ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ذ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ذَ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ه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ر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ر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ر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ارِ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غ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ط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غرسرس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ي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اغَرْسَرْس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غو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غو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ق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ق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زو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م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م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وَ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صغ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شن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و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وَط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و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وَ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ه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ا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بَ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غ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ُبَ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و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بَّ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ط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ب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يب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ِيب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َّبَ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ر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د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َّبَدانِي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علب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بد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بد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ر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ِبْرِ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ري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ِبْرِ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ُبَ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ؤ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بْ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غد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بَغْدُو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بُويَ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ي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أك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بِ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ي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بِ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تصي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ُبَيْ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ح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ُّبَيْ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و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ُّبَيْرِي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ي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يلاذ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ُيِيلا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جا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ُّجَا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جا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َّجَّ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خ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ج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جاج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ج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جا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ج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جاج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ر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ُرَ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ُّرَاري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ُرَ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رجا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رْج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سط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رج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رْ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رخ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رَخْ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رْ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سفرا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َّرْ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رز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رَزْ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ر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رْق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ر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رْ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رك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رْكَوَ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ر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رْ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رنجر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رَنْجَ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ر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رَنْ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ج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رَنْ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ره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ره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ر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ُرْ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روديز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خ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رُودِيزَ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ري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ُرَيْ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ر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ِر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عج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نيت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ز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ط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طَّ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عاف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َّعَافِ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عب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عْبَ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ؤ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كسر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ِعْبِ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ع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ِعْ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عف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عف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عفر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َ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سد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بتد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ع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ِعْ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ؤ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عِ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ع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عُو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ع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عْ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عي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ع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و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غرت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غر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غريما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غْرِيما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غ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ِغْ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غند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غَنْ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غ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غُو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غي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ُغَيْ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ف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فت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ف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قا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ِّق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ع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قي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ُقَيْ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ك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َكَّ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لي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ل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ي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از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مخش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مخ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وارز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مز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م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مز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م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م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مل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ملق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ثان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م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مل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ملك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م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م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ي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نا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رقس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ن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ن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ن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نب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د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ب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ن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ن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زربي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نجف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نج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نج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نج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ّ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د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ندخ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ندخ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رخ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وش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ندرمي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ندرميث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ندو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ند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ندني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ن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ند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ند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نكل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كلو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وا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ّ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والق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والق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سن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وراب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وراب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رخ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وز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وز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ّ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و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و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و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ضرمو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ول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ول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ول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ول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را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ولا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ول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و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ه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ه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ه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ه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ؤ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ه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ّه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هم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هم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ه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ه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ش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ه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ّيا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ّ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ياد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اد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يراز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يا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ّيادي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ا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ف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يب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ّي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ي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كّ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يت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ت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أك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يد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ح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وف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يدا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تو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ا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هواز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ي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ذه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ي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ش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ح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و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ّيدي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ي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يل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ش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يلو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لو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ّ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ين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ّا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با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ب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بح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و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ي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ب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ح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رب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م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رك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ر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زندار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س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سج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سج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سك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م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يس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س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قد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اد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ا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ع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ر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غر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غ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فرد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فر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م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كبدياز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بدياز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لح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ل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ل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ال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م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م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ؤ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ص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ام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بخ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نج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نج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ن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ن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نوج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نرج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و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وارز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مد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ئح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ا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ي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ا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ب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ا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ق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ا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ا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ص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ح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ائ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فض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غ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ب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خ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خ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خ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خ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ص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ذم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ذ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ُ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ه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يسابو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ص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شته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ع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و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ف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بي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فري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يذغ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يذغ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ي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د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ي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وف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ي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م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ب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52" w:name="s53"/>
      <w:bookmarkEnd w:id="52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ت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ت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ع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ت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ت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تي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تي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و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تيفغ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تو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تيفغ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تت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53" w:name="s54"/>
      <w:bookmarkEnd w:id="53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جا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ج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ب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ج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ج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جست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جلما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جلما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جل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ج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سقل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54" w:name="s55"/>
      <w:bookmarkEnd w:id="54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حت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حت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ش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زيم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ح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ح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علب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حو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ح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حي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ح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ح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نيف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55" w:name="s56"/>
      <w:bookmarkEnd w:id="55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خ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خب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خت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خ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خت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ختو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خت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خت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أ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خ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خ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ن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خ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خ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56" w:name="s57"/>
      <w:bookmarkEnd w:id="56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د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دو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د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ض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د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ب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د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دي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دي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57" w:name="s58"/>
      <w:bookmarkEnd w:id="57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36"/>
        </w:rPr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rtl w:val="true"/>
        </w:rPr>
        <w:t>السذابي‏</w:t>
      </w:r>
      <w:r>
        <w:rPr>
          <w:rFonts w:cs="times new roman(arabic);Times New Roman" w:ascii="times new roman(arabic);Times New Roman" w:hAnsi="times new roman(arabic);Times New Roman"/>
          <w:sz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rtl w:val="true"/>
        </w:rPr>
        <w:t>بفتح أوله والمعجمة آخره موحدة إلى السذاب نوع من البقول‏</w:t>
      </w:r>
      <w:r>
        <w:rPr>
          <w:rFonts w:cs="times new roman(arabic);Times New Roman" w:ascii="times new roman(arabic);Times New Roman" w:hAnsi="times new roman(arabic);Times New Roman"/>
          <w:sz w:val="36"/>
          <w:rtl w:val="true"/>
        </w:rPr>
        <w:t>.‏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ا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و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اقو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اق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ا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ا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ش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ج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ج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م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خ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خ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راس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خك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خك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خ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خ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د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د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ف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ف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رخ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قس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قس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ر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م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م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م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ل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رم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و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د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ذربي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ن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ن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ن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ن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ستراباذ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ر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ر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ه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ي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ي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ن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ل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يج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ي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ترع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ي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اف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ُ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عت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ع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عد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عد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ع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ا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ذ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ز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عد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عي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ب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فاق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اق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فري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ف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فراد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را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فرج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رج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فرمر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رمرط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ر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ف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سف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ف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و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را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ق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ق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ق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ق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قط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قيد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قيد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سغ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ا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م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رتش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ن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ض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ب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جك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تو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جك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س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ا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د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لك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لك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ند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ن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د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ط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سب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خصي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طي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ق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دو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فا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كس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ه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ما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ذربي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م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مان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ا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مس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م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رخ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ه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د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رب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دث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م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و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ل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و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ب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ه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ي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ح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ي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ي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ي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يم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يد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يمان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ان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ر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ي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ف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ذ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ا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ا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ا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ا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ذ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س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ئت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ب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خواص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رق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ه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ص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م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سط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سط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ع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ع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لو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ل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ن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مغ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و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ن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ن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نط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نط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ز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ق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ن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ن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نو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ن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ي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يج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حيج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ير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ي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يسا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يس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ي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ي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ا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اج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سقل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يا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ب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ب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ب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ب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ت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ت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يو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نج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ج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ج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ج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جزي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جبس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رخ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جديز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جدي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جف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ج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سروش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جو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ج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دي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د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كب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سغ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كديز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كدي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كلو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ك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نك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ل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طأ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نه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ه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كند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ي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ي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رم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ني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ي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ا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ادي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خش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ا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ار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ار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دي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ا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ي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هم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عص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بخ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ب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ب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تخ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تخ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ذ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ذر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ذر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ر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سترباذ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ر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ر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ر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س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س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سنج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سنج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وز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و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غ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ع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نخ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ن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وه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ه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خ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يد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ي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ي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ور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ي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ي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ي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ب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غ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هر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ه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هر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ه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سط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هرو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هر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ن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هل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هل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ه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صي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ؤ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ه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هوا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هو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ه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ه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ا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ؤ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ا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ء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ا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و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ا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ا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بي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ح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ح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ط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ك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ب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را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ار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ر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ر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م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ر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ر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ز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ز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ج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س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سمر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سمر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س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ف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قذ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قذ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لح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ل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مج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مج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ي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ي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ن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و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ز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ند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ب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ب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بج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بج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سغ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بر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بز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برخواس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برخوا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بر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بر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بورت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بورت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ب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به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به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ت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ذ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ذك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ذكو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ضر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بي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ذك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ر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ذ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ذ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ذم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را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ذياخ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ذيا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ذ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ر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ق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ر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رمسا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رمس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ي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ار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ه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ص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صو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ط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ط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غ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غ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ف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فع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فس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فس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في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ف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اسط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شا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ق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ق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ق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ك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د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ل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مخ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قو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لو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ل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برست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ا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سير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وخ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مو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و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وخ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وخ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غ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وغ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غ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وك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ب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ث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وك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ش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ه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هن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هن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ه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ه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ه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ه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ب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وحد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ب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ب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ب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ب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ب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ب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بر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غ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شبر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ب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ن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ب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ب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سروش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ب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ب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سك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ب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بي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ب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ب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ب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جئ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ب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ب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نوب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ب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ت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ت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تي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ت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ب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جا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ج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ج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ا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ج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ج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ج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و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ج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ح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جر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ح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ح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حا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ظائر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شح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ح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ح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ُ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خاخ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خا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ش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خ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عج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دا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ذ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ص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ذ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ذو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شبي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ذو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لطٌ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ؤ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حب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ح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ع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غ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غ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غ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فد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ف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ا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و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ثائ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مغو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مغ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م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م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فرا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رب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وش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سق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خفيف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و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نف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ي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ي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ي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ي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ك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ذو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ي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ي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و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ري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ر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طنو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طن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ط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ط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ص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ا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صل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ث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أ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ي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عنب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ر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غ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غ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د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ه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فط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ف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ف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فن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ف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في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قا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ق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د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ن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قص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ق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ق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ق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رطب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ق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ق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قي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ق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كست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ك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سغ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ك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ك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ك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ك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ل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لجيك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لجيك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غ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ن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ل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ذ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كبر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لمغ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لمغ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ط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لو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لو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رقس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اخ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ا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ا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ا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لائ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تن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ت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ز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ن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ي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ج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س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س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خ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شا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ش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م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ك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نت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ن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ستراباذ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زر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سطنط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ي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ي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يدي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ب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ي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ي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ب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ي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يه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ي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ن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ن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نإ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نوء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نبو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نب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نت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نت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ج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شنتم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ن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نوء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ور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و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و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وخنا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وخ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ود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و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وذ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وذ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ور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ور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ه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و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خ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بيور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وك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و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و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و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و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غاني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وني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ونيز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ب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ون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د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هد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ه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ه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ه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ثع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هرز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هرز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مد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هرست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هر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لاث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لاث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ص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لانج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لانج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و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ي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ي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ي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ي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ب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ار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ع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را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ر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ر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س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رز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رز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ر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ر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خ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رغارش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رغارش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رك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رك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رنخش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رنخش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ر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ر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ر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ر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ر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ز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ز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ط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ط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ظ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ظ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ف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ف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ل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ل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يل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ب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ب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ع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ر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ير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غ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غان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ه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غ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غر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غ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صغ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ق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لح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لح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ل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ل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ب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ل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ل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ن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ي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د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ئغ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يا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صائ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يا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با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ب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ب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باح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بار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با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فريق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بغ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ب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صباغ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خر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خر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دي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ح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د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د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ي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كس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د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ر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ر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و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ر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را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را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ير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ر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وال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رخ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رخ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رخ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رخ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رو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رص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ر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سخ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رف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رف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ح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رمنج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رمن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رمذ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ر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ر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ريف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ي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ري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ري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ب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ا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ع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ي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ع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علو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علو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ع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ع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rtl w:val="true"/>
        </w:rPr>
        <w:t>الصعيدي‏</w:t>
      </w:r>
      <w:r>
        <w:rPr>
          <w:rFonts w:cs="times new roman(arabic);Times New Roman" w:ascii="times new roman(arabic);Times New Roman" w:hAnsi="times new roman(arabic);Times New Roman"/>
          <w:sz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rtl w:val="true"/>
        </w:rPr>
        <w:t>بالفتح والكسر إلى صعيد مصر‏</w:t>
      </w:r>
      <w:r>
        <w:rPr>
          <w:rFonts w:cs="times new roman(arabic);Times New Roman" w:ascii="times new roman(arabic);Times New Roman" w:hAnsi="times new roman(arabic);Times New Roman"/>
          <w:sz w:val="36"/>
          <w:rtl w:val="true"/>
        </w:rPr>
        <w:t>.‏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غ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الصغاني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غ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غ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س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غ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ف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ح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ف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صف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ا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ف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ف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ف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قل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قال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ب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ق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ز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ق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ل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ؤ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ا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يافارق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ل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ط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لوا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كث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لا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لي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لي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ل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مص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مص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ناب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ناب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ن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ن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ندو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ند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م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نع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نع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ن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ن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ن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عر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اف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نو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نو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نها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وا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و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و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و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وف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و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ص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و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صو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وناخ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ونا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ارا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ه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ه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خع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هرج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هرج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هي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ه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م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ي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ي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يد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صيد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ي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ي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زيم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يدن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صيد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د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قاق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ير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ه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يغ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يغ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يق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يم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ي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ص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وز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ي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تو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ق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ش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ي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عرا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ض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ض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ض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ب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عص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با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ب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ش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ب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ز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ن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ب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ب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ذ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بي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ب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ذ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بخ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ح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ض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ض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را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نان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ر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ر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هي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ض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فاد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فاد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ض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م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ز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ر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ض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م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ض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ع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ض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ذ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ز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ئ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ض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ي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ذ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يي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ي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ب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ب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و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ب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ح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حو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ص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ر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ر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فري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سب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تو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سبن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ذ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ط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ي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صر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ع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ع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ل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ل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ل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را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قزو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م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م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ه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ه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ئ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ئ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حجاز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ي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ي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باع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ب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براخ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برا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ب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ب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رد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برست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برخ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ار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برست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بر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ب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ب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رم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ب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ب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غ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ب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ح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ح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ح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خارست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خار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يح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خرو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خر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خ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خ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رابل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طرابل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طرابن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ابن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ز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ق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را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ي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طرز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رائ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رائ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خذ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ش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رخ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خ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رج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رخ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خ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رخ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خ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رسو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س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رطو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ط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طو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ر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رما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رم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رمي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م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روا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و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ر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ي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شبي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ريثي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يث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ري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طري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ز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ز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سا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س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غ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غا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ف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ف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ن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ؤك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ف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ف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ل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فر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فر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ل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ل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زهر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طلمن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من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طليا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ي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ليط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يط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ز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مي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م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زندر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ناج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ناج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سو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ناف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نف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نب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نب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ن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نج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ن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ن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ن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ابي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اب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ب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اوي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او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فري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طو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رخ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رخ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ر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تن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ر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س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را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طوطال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طال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طول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ل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ل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ل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م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م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ي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ه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ه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هرم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هر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ه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ه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ه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ال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ال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هواز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سف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سف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ف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ف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فور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فورآ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ؤ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ظ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ظ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اه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ظ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ا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ب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ظ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ف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ظف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ظ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لي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ظ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ظ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ه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ه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ي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هر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ه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ظ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ي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س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ذ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ح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قد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ب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زو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خش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ح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د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دا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د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ي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ص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ص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قو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م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ؤ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ل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ام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عص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عل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خ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د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م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ا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ئ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ئ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ز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ائذ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ائذ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ائ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عل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ائ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ش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ائ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ئ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ئ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ئ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عاد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ب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ب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ك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ط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ء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د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د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رام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دمل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دو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د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ز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رت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ر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هرو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طف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س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س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ش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ا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ق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ي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ق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ع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و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ي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عل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ه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ت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ي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ه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ش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تاب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تائ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تائ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ت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ت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ز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ت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ت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عر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ت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ز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ت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ا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از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ت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تق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تق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ائ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ت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ت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تو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تو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ا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تو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ت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ث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ث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ث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ف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ث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هي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ا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جر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ر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ج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فتو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ج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سقل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ئ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س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ن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ج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ي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ج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و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د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ب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ث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ث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ل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ؤ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بخ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ج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ز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غ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ن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ي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ذ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ذ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ذ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عر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ذ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ا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ص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ا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ه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خ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ز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زا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ش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ش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ض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ف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ف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فات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رخ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ي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د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وض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وض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ي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ي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ي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ح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ي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ي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ش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زا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زاق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زا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ناس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ز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ز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ز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زي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خت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ب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ط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قط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ك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م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س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س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س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سق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سق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سط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سك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س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هو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س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س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س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س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س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ؤ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ش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ي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صا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شدي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ص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ه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ص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ص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صائ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صيد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ص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ص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ص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صف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ص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صف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صف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ص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ط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طي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طا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ا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ط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ط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طو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ط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ط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ما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ط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ار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ق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ضرمو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ق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ق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ه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قرقو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رق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ق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سك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قف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ف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بوع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ق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ب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عص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و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كا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كا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ص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ك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ك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ك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كب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ج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ك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ك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تي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ك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مرأ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ك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ب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كب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ام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فتو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ي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شت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و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د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ي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يص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م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ي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ه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ح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ق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ُ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ائ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ر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وص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رو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تز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ب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ن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ن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ن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ن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ن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نت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ت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ن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ز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ح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نق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نق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ح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ن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58" w:name="s59"/>
      <w:bookmarkEnd w:id="58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ود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و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وس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س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وص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و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و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ص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و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و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ؤ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59" w:name="s60"/>
      <w:bookmarkEnd w:id="59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ا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ا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ا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ا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اق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60" w:name="s61"/>
      <w:bookmarkEnd w:id="60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ي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و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ياض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يد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ضرمو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ي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ش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ح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يش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ش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ي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ئ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ئ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ز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ر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رب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سو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ينو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د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ح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طاك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ي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ض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61" w:name="s62"/>
      <w:bookmarkEnd w:id="61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62" w:name="s63"/>
      <w:bookmarkEnd w:id="62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اتف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ت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قوتٌ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تو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ا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ز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اض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عل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ا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زا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اف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م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ؤ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اف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ا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م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ان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ن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63" w:name="s64"/>
      <w:bookmarkEnd w:id="63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ب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عل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باغ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باغ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و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ك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ث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ث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و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64" w:name="s65"/>
      <w:bookmarkEnd w:id="64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جد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جد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65" w:name="s66"/>
      <w:bookmarkEnd w:id="65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د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د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ب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نظ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66" w:name="s67"/>
      <w:bookmarkEnd w:id="66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ذ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ذ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ذاو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ذا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ذشفرد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ذشفر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67" w:name="s68"/>
      <w:bookmarkEnd w:id="67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ز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غرا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ئ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ص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ا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بير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رد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ه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ر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ز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مين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تو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رمين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ت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نا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غ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غ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68" w:name="s69"/>
      <w:bookmarkEnd w:id="68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ز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ز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ز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غ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ز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و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ر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رغا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زن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ر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ه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زن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ز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ه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ز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ز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خذ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از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زين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زين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وارز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ز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ز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س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س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ج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ذ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سو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س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bookmarkStart w:id="69" w:name="s70"/>
      <w:bookmarkEnd w:id="69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س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نظ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س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ائك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ش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ش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ش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rtl w:val="true"/>
        </w:rPr>
        <w:t>الغشيدي‏</w:t>
      </w:r>
      <w:r>
        <w:rPr>
          <w:rFonts w:cs="times new roman(arabic);Times New Roman" w:ascii="times new roman(arabic);Times New Roman" w:hAnsi="times new roman(arabic);Times New Roman"/>
          <w:sz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rtl w:val="true"/>
        </w:rPr>
        <w:t>بالفتح والكسر ودال مهملة إلى غشيدا قرية ببخارى‏</w:t>
      </w:r>
      <w:r>
        <w:rPr>
          <w:rFonts w:cs="times new roman(arabic);Times New Roman" w:ascii="times new roman(arabic);Times New Roman" w:hAnsi="times new roman(arabic);Times New Roman"/>
          <w:sz w:val="36"/>
          <w:rtl w:val="true"/>
        </w:rPr>
        <w:t>.‏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ض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ضائ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ض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ؤ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ض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ض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ضنف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ضن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ضيض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ض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طري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طر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طف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طف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ه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ذ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طي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ط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ف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ف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ا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فجم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فج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ف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ف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لب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لب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لط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ل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ل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لي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ح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ل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م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نا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ن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ش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نادوس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نادو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رخ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ن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ا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نج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نج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سغ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ند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عين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ند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هواز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ندرو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ندر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را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ند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ند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نف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ن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ن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ن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ز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ن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,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وبد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وب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و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وث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ور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را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ورج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ورج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سغ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ورش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ورش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ور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و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راس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وز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و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ا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وسن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وس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و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و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ش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ل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ل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كر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ب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ل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ل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رث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لاظ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لاظ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يا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ه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طم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ي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قي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يز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ز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يش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ش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ي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ب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يم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ي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يلان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ع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ي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ز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د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يلان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ب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ب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بز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ت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ت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ط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ل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خ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خو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خ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د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ذ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ذ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ذ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ضمو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ذو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ر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ح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ت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ر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ر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ج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رسج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سج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د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رسك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س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ي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ر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رف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ف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ر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يافارق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رم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م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و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رو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ج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رو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ر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ري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ري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يري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غ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ش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ش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ه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َ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شو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ش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ط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غ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قو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ق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كه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كه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ار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م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ي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ب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ئ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ئ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د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وف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ت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ي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جك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جك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ح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ح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ح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د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ي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د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د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د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دي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د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ح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ذ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ذا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ادي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اد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ا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ن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فري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راش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ش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ف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ارز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اهي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هي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اهين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هي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ائ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رض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ائض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يب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ي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سق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جا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ه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ج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خ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خ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خ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خش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خوزديز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خوزدي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خ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دا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د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د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د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د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د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ي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زاميث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تو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زاميث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ز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ز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س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س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س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فريق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ش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ض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حر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رض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ائض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رط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ط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غ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غ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رغ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ار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غليظ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عج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غلي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غو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غ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هست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فق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فق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ر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ق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ما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ر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من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م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ن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م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ميث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ميث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ٌ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ظ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ن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ن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ن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ن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فث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ند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ند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نك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نك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سغ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نيفث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نيفث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وارز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وا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وا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ز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هاذج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هاذج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هاذ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ها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قوتٌ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ظ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را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ي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د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يان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ف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يا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ي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اق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يزه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يزه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يز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ي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را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ي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كب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ز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ز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ل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ز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ز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ز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زرا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ز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ز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ث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ز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زاع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ز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ز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ساطي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ساط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سح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ح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سا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ط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طا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سن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ن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س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ار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ش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ش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شيديز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شيديز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ض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ض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ض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ض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ط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طر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زو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غاندي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غاندي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غدي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غدي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غد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غ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غش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غش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غند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غند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غيطوس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غيطو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قا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قاع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ق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ق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قي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لخ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خ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لسط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سط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لف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ف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ل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ل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رخ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غز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ل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لي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ل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ابر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نجك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ج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نجك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جك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نج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ج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ندور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ندل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دل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ٌ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ظ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ند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نك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ن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ن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ذ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را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را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ق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مي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ف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ر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رف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رف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سغ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ر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مص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شن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ش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ا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كر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ك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ستراباذ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ن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ن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ه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ر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ه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ا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ه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هندج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ند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لا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لا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لو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ياذس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اذس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ي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ض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يجك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جك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س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ي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ج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يرز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رز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يروزاب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روز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ار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يروزنخج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ي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روزنخج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يرو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ز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ر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م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يري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ري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ا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يو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ي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ب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فريق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بو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ب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ضع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د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د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د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د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ذ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ث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رز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ر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ر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رى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هم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ز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ر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م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ص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عظ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س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ف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ق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ق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لسط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ن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ن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اف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يا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ئ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ن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ن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ئ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ئ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ا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وحد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هواد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سمر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ا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اذ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اذ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رغ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هم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دي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ث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ث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ز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غ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بذاق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ذ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ر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ر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فريق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ر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ز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كسر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ض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ع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ب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مي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ي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غ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شت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بي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جم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ط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تا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ت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ت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ع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ت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ت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ه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دي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ت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ت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ي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ث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ثاث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ثلث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ث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حا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ح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ثع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حذ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حذ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حط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ح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ل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فخش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يس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حط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ح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داح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ط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ي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داح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دا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ي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دا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در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د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د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د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دي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ف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دي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ي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ن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ا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ا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ط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ز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اطي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اط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ع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ا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اظ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ظ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ظ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ا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قب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زل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س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رى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ا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اب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ت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حر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ث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ث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ث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ج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ج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ج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ن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حتا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ح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د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د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دو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اد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ص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ش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طاج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طا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فري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ط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ط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ط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و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ظ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بي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ظ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هو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ق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ضم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قس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قس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ق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قش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قشن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سف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قو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ق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هواز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امط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م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عيمه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ميس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مي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عرا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رم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مو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ز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ي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نج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ن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ب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ح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ا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يق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ي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ي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ؤيٍّ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ي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ش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ي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ين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ي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ث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ون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ةٍ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زاز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ز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زاد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ز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ه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زغ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زغ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زو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زو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زي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ز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ي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س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سم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سح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سح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س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ي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سط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بد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ور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سط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سط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او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سط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سط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سط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سطنط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سطنطي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و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سم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سا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ص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سنط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سنطي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د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فريق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ش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ش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رقسط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ش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شب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ليط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ش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ا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ش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ش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عص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ش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ز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شي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ش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خ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شي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ك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ش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صا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باح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ص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ي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ق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صا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صا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صاع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صب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ص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ص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صد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ز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ص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ص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ش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صو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سد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ن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خار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نا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هو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سا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ص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ض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ضا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ض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ا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ط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انق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طان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رخ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ائ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ائع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ر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ر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رب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طر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ط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يا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فت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طف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ط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و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ط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وف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و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ط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وط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طوط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ي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ط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ي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ط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ط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ط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ق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ط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ق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ي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ي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ز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س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ظ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ظي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ط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عاص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ع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عن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عن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ع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غ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ع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فاء‏</w:t>
      </w:r>
      <w:r>
        <w:rPr>
          <w:rFonts w:cs="Traditional Arabic" w:ascii="times new roman(arabic);Times New Roman" w:hAnsi="times new roman(arabic);Times New Roman"/>
          <w:color w:val="FF0000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color w:val="FF0000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ف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ن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قف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فص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ف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ف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د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ف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ف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ف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ف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لز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ل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ل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قوت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ل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ه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ي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لمو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لندوش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ندو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رخ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لو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لو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ب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ل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و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ز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ق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ماح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مح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ماش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ماش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ماص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مص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ماط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مط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مرا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م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غ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م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ط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م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س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م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مو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م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م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ك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ت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صبه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ا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اد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نا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ب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نار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اط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ا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ذح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ائ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نه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خف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با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ن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ن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ب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ن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بيط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بيط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ب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ن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ديشت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نديشت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دي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دي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سر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نس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نس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ط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نط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ط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نط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ف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ذ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نف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ف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نف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ّ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مح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ن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ن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اذ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اذ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م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اري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ار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ا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قوا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ر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ن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شبي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ري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جزي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ص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ف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ق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ر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مس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م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مس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ط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ن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نك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ن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أندل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ون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ه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هست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ه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تص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م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هاون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ascii="times new roman(arabic);Times New Roman" w:hAnsi="times new roman(arabic);Times New Roman" w:cs="times new roman(arabic);Times New Roman"/>
          <w:sz w:val="36"/>
          <w:sz w:val="36"/>
          <w:rtl w:val="true"/>
        </w:rPr>
        <w:t>القوهياري‏</w:t>
      </w:r>
      <w:r>
        <w:rPr>
          <w:rFonts w:cs="times new roman(arabic);Times New Roman" w:ascii="times new roman(arabic);Times New Roman" w:hAnsi="times new roman(arabic);Times New Roman"/>
          <w:sz w:val="36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6"/>
          <w:sz w:val="36"/>
          <w:rtl w:val="true"/>
        </w:rPr>
        <w:t>بالضم وكسر الهاء وتخفيف التحتية وراء إلى قوهيار قرية بطبرستان وجدّ‏</w:t>
      </w:r>
      <w:r>
        <w:rPr>
          <w:rFonts w:cs="times new roman(arabic);Times New Roman" w:ascii="times new roman(arabic);Times New Roman" w:hAnsi="times new roman(arabic);Times New Roman"/>
          <w:sz w:val="36"/>
          <w:rtl w:val="true"/>
        </w:rPr>
        <w:t>.‏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sectPr>
      <w:headerReference w:type="default" r:id="rId2"/>
      <w:type w:val="nextPage"/>
      <w:pgSz w:w="11906" w:h="16838"/>
      <w:pgMar w:left="900" w:right="746" w:gutter="0" w:header="720" w:top="143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Traditional Arabic">
    <w:charset w:val="b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Monotype Koufi"/>
        <w:b/>
        <w:b/>
        <w:bCs/>
        <w:sz w:val="44"/>
        <w:szCs w:val="44"/>
        <w:u w:val="single"/>
      </w:rPr>
    </w:pPr>
    <w:r>
      <w:rPr>
        <w:rFonts w:cs="Monotype Koufi"/>
        <w:b/>
        <w:b/>
        <w:bCs/>
        <w:color w:val="FF0000"/>
        <w:sz w:val="44"/>
        <w:sz w:val="44"/>
        <w:szCs w:val="44"/>
        <w:u w:val="single"/>
        <w:rtl w:val="true"/>
      </w:rPr>
      <w:t>لب</w:t>
    </w:r>
    <w:r>
      <w:rPr>
        <w:rFonts w:eastAsia="Tahoma" w:cs="Tahoma"/>
        <w:b/>
        <w:b/>
        <w:bCs/>
        <w:color w:val="FF0000"/>
        <w:sz w:val="44"/>
        <w:sz w:val="44"/>
        <w:szCs w:val="44"/>
        <w:u w:val="single"/>
        <w:rtl w:val="true"/>
      </w:rPr>
      <w:t xml:space="preserve"> </w:t>
    </w:r>
    <w:r>
      <w:rPr>
        <w:rFonts w:cs="Monotype Koufi"/>
        <w:b/>
        <w:b/>
        <w:bCs/>
        <w:color w:val="FF0000"/>
        <w:sz w:val="44"/>
        <w:sz w:val="44"/>
        <w:szCs w:val="44"/>
        <w:u w:val="single"/>
        <w:rtl w:val="true"/>
      </w:rPr>
      <w:t>اللباب</w:t>
    </w:r>
    <w:r>
      <w:rPr>
        <w:rFonts w:eastAsia="Tahoma" w:cs="Tahoma"/>
        <w:b/>
        <w:b/>
        <w:bCs/>
        <w:color w:val="FF0000"/>
        <w:sz w:val="44"/>
        <w:sz w:val="44"/>
        <w:szCs w:val="44"/>
        <w:u w:val="single"/>
        <w:rtl w:val="true"/>
      </w:rPr>
      <w:t xml:space="preserve"> </w:t>
    </w:r>
    <w:r>
      <w:rPr>
        <w:rFonts w:cs="Monotype Koufi"/>
        <w:b/>
        <w:b/>
        <w:bCs/>
        <w:color w:val="FF0000"/>
        <w:sz w:val="44"/>
        <w:sz w:val="44"/>
        <w:szCs w:val="44"/>
        <w:u w:val="single"/>
        <w:rtl w:val="true"/>
      </w:rPr>
      <w:t>في</w:t>
    </w:r>
    <w:r>
      <w:rPr>
        <w:rFonts w:eastAsia="Tahoma" w:cs="Tahoma"/>
        <w:b/>
        <w:b/>
        <w:bCs/>
        <w:color w:val="FF0000"/>
        <w:sz w:val="44"/>
        <w:sz w:val="44"/>
        <w:szCs w:val="44"/>
        <w:u w:val="single"/>
        <w:rtl w:val="true"/>
      </w:rPr>
      <w:t xml:space="preserve"> </w:t>
    </w:r>
    <w:r>
      <w:rPr>
        <w:rFonts w:cs="Monotype Koufi"/>
        <w:b/>
        <w:b/>
        <w:bCs/>
        <w:color w:val="FF0000"/>
        <w:sz w:val="44"/>
        <w:sz w:val="44"/>
        <w:szCs w:val="44"/>
        <w:u w:val="single"/>
        <w:rtl w:val="true"/>
      </w:rPr>
      <w:t>تحرير</w:t>
    </w:r>
    <w:r>
      <w:rPr>
        <w:rFonts w:eastAsia="Tahoma" w:cs="Tahoma"/>
        <w:b/>
        <w:b/>
        <w:bCs/>
        <w:color w:val="FF0000"/>
        <w:sz w:val="44"/>
        <w:sz w:val="44"/>
        <w:szCs w:val="44"/>
        <w:u w:val="single"/>
        <w:rtl w:val="true"/>
      </w:rPr>
      <w:t xml:space="preserve"> </w:t>
    </w:r>
    <w:r>
      <w:rPr>
        <w:rFonts w:cs="Monotype Koufi"/>
        <w:b/>
        <w:b/>
        <w:bCs/>
        <w:color w:val="FF0000"/>
        <w:sz w:val="44"/>
        <w:sz w:val="44"/>
        <w:szCs w:val="44"/>
        <w:u w:val="single"/>
        <w:rtl w:val="true"/>
      </w:rPr>
      <w:t>الأنساب</w:t>
    </w:r>
    <w:r>
      <w:rPr>
        <w:rFonts w:cs="Monotype Koufi"/>
        <w:b/>
        <w:b/>
        <w:bCs/>
        <w:sz w:val="44"/>
        <w:sz w:val="44"/>
        <w:szCs w:val="44"/>
        <w:u w:val="single"/>
        <w:rtl w:val="true"/>
      </w:rPr>
      <w:t>  </w:t>
    </w:r>
    <w:r>
      <w:rPr>
        <w:rFonts w:eastAsia="Tahoma" w:cs="Tahoma"/>
        <w:b/>
        <w:b/>
        <w:bCs/>
        <w:sz w:val="44"/>
        <w:sz w:val="44"/>
        <w:szCs w:val="44"/>
        <w:u w:val="single"/>
        <w:rtl w:val="true"/>
      </w:rPr>
      <w:t xml:space="preserve"> </w:t>
    </w:r>
    <w:r>
      <w:rPr>
        <w:rFonts w:cs="Monotype Koufi"/>
        <w:b/>
        <w:b/>
        <w:bCs/>
        <w:sz w:val="44"/>
        <w:sz w:val="44"/>
        <w:szCs w:val="44"/>
        <w:u w:val="single"/>
        <w:rtl w:val="true"/>
      </w:rPr>
      <w:t>الجزء</w:t>
    </w:r>
    <w:r>
      <w:rPr>
        <w:rFonts w:eastAsia="Tahoma" w:cs="Tahoma"/>
        <w:b/>
        <w:b/>
        <w:bCs/>
        <w:sz w:val="44"/>
        <w:sz w:val="44"/>
        <w:szCs w:val="44"/>
        <w:u w:val="single"/>
        <w:rtl w:val="true"/>
      </w:rPr>
      <w:t xml:space="preserve"> </w:t>
    </w:r>
    <w:r>
      <w:rPr>
        <w:rFonts w:cs="Monotype Koufi"/>
        <w:b/>
        <w:b/>
        <w:bCs/>
        <w:sz w:val="44"/>
        <w:sz w:val="44"/>
        <w:szCs w:val="44"/>
        <w:u w:val="single"/>
        <w:rtl w:val="true"/>
      </w:rPr>
      <w:t>الأول</w:t>
    </w:r>
    <w:r>
      <w:rPr>
        <w:rFonts w:eastAsia="Tahoma" w:cs="Tahoma"/>
        <w:b/>
        <w:b/>
        <w:bCs/>
        <w:sz w:val="44"/>
        <w:sz w:val="44"/>
        <w:szCs w:val="44"/>
        <w:u w:val="single"/>
        <w:rtl w:val="true"/>
      </w:rPr>
      <w:t xml:space="preserve"> </w:t>
    </w:r>
  </w:p>
  <w:p>
    <w:pPr>
      <w:pStyle w:val="Header"/>
      <w:jc w:val="distribute"/>
      <w:rPr>
        <w:rFonts w:cs="Monotype Koufi"/>
        <w:b/>
        <w:b/>
        <w:bCs/>
        <w:sz w:val="44"/>
        <w:szCs w:val="44"/>
        <w:u w:val="single"/>
      </w:rPr>
    </w:pPr>
    <w:r>
      <w:rPr>
        <w:rFonts w:cs="Monotype Koufi"/>
        <w:b/>
        <w:bCs/>
        <w:sz w:val="44"/>
        <w:szCs w:val="44"/>
        <w:u w:val="single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auto"/>
      <w:spacing w:val="2"/>
      <w:kern w:val="2"/>
      <w:sz w:val="24"/>
      <w:szCs w:val="36"/>
      <w:vertAlign w:val="superscript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Style6">
    <w:name w:val="خريطة مستند"/>
    <w:basedOn w:val="Normal"/>
    <w:qFormat/>
    <w:pPr>
      <w:shd w:fill="000080" w:val="clear"/>
      <w:ind w:left="0" w:right="0" w:firstLine="454"/>
      <w:jc w:val="both"/>
    </w:pPr>
    <w:rPr>
      <w:szCs w:val="24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7">
    <w:name w:val="آثارمرقمة"/>
    <w:qFormat/>
    <w:pPr>
      <w:widowControl w:val="false"/>
      <w:numPr>
        <w:ilvl w:val="0"/>
        <w:numId w:val="4"/>
      </w:numPr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8"/>
      <w:szCs w:val="32"/>
      <w:lang w:val="en-US" w:bidi="ar-SA" w:eastAsia="zh-CN"/>
    </w:rPr>
  </w:style>
  <w:style w:type="paragraph" w:styleId="Style8">
    <w:name w:val="آيات"/>
    <w:basedOn w:val="Normal"/>
    <w:qFormat/>
    <w:pPr>
      <w:ind w:left="-567" w:right="0" w:firstLine="454"/>
      <w:jc w:val="left"/>
    </w:pPr>
    <w:rPr/>
  </w:style>
  <w:style w:type="paragraph" w:styleId="Style9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0">
    <w:name w:val="ترقيم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1">
    <w:name w:val="ترقيم_عمود"/>
    <w:basedOn w:val="Normal"/>
    <w:qFormat/>
    <w:pPr>
      <w:numPr>
        <w:ilvl w:val="0"/>
        <w:numId w:val="3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2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3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4">
    <w:name w:val="عادي (ويب)"/>
    <w:basedOn w:val="Normal"/>
    <w:qFormat/>
    <w:pPr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spacing w:val="0"/>
      <w:kern w:val="0"/>
      <w:position w:val="0"/>
      <w:sz w:val="24"/>
      <w:szCs w:val="24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1:42:00Z</dcterms:created>
  <dc:creator>mondy</dc:creator>
  <dc:description/>
  <cp:keywords/>
  <dc:language>en-US</dc:language>
  <cp:lastModifiedBy>*0*</cp:lastModifiedBy>
  <dcterms:modified xsi:type="dcterms:W3CDTF">2004-04-02T19:18:00Z</dcterms:modified>
  <cp:revision>12</cp:revision>
  <dc:subject/>
  <dc:title/>
</cp:coreProperties>
</file>