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1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1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1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 -</w:t>
      </w:r>
      <w:r>
        <w:rPr/>
        <w:t>150</w:t>
      </w:r>
    </w:p>
    <w:p>
      <w:pPr>
        <w:pStyle w:val="1"/>
        <w:rPr/>
      </w:pPr>
      <w:r>
        <w:rPr>
          <w:rtl w:val="true"/>
        </w:rPr>
        <w:t>زَناتَة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1"/>
        <w:rPr/>
      </w:pP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رو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ثر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خذ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كن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ي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تخا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ك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يل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تغلّ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يل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حلت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خطّ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مر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إب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نقي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نصَف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شعا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غ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تراط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شته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ع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طا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مواط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اط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غرب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ب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خ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دا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سو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قصى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ري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صح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تل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جب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راب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ض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ر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قا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ك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لال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ذع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حكم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سط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ع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قال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وط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قص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رى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ي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دي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تدا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ك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عالى</w:t>
      </w:r>
      <w:r>
        <w:rPr>
          <w:color w:val="FF00FF"/>
          <w:rtl w:val="true"/>
        </w:rPr>
        <w:t>.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rFonts w:cs="Times New Roman"/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م</w:t>
      </w:r>
      <w:r>
        <w:rPr>
          <w:rtl w:val="true"/>
        </w:rPr>
        <w:t>:</w:t>
      </w:r>
    </w:p>
    <w:p>
      <w:pPr>
        <w:pStyle w:val="Heading1"/>
        <w:spacing w:before="240" w:after="0"/>
        <w:jc w:val="both"/>
        <w:rPr>
          <w:color w:val="FF00FF"/>
        </w:rPr>
      </w:pPr>
      <w:r>
        <w:rPr>
          <w:color w:val="FF00FF"/>
          <w:rtl w:val="true"/>
        </w:rPr>
        <w:t>أ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ل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ّاب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مه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هم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ول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ما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ض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ح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دغ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بر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ض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مهرة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وس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رّا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ط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ا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ل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ول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سا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ض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ق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و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م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دغ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ح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مر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ر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زيغ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ر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نع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ظ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دغ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ّم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آ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ثو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د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يره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jc w:val="both"/>
        <w:rPr>
          <w:color w:val="FF00FF"/>
        </w:rPr>
      </w:pPr>
      <w:r>
        <w:rPr>
          <w:color w:val="FF00FF"/>
          <w:rtl w:val="true"/>
        </w:rPr>
        <w:t>ون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ب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ن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ط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بت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دغ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بت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س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ي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ّم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ك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خ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رجو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نع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ظ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سب</w:t>
      </w:r>
      <w:r>
        <w:rPr>
          <w:color w:val="FF00FF"/>
          <w:rtl w:val="true"/>
        </w:rPr>
        <w:t xml:space="preserve">. </w:t>
      </w:r>
    </w:p>
    <w:p>
      <w:pPr>
        <w:pStyle w:val="Heading1"/>
        <w:spacing w:before="240" w:after="0"/>
        <w:jc w:val="both"/>
        <w:rPr>
          <w:color w:val="FF00FF"/>
        </w:rPr>
      </w:pPr>
      <w:r>
        <w:rPr>
          <w:color w:val="FF00FF"/>
          <w:rtl w:val="true"/>
        </w:rPr>
        <w:t>ون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تي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لو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و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br w:type="page"/>
      </w:r>
    </w:p>
    <w:p>
      <w:pPr>
        <w:pStyle w:val="Heading1"/>
        <w:spacing w:before="240" w:after="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 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ضر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لوت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الو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ون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ي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ديل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ديل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ص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ح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دغ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بت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يلان</w:t>
      </w:r>
      <w:r>
        <w:rPr>
          <w:color w:val="FF00FF"/>
          <w:rtl w:val="true"/>
        </w:rPr>
        <w:t xml:space="preserve">. </w:t>
      </w:r>
    </w:p>
    <w:p>
      <w:pPr>
        <w:pStyle w:val="Heading1"/>
        <w:spacing w:before="240" w:after="0"/>
        <w:jc w:val="both"/>
        <w:rPr>
          <w:color w:val="FF00FF"/>
        </w:rPr>
      </w:pPr>
      <w:r>
        <w:rPr>
          <w:color w:val="FF00FF"/>
          <w:rtl w:val="true"/>
        </w:rPr>
        <w:t>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و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لو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ل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دن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ح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ر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ار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شهور</w:t>
      </w:r>
      <w:r>
        <w:rPr>
          <w:color w:val="FF00FF"/>
          <w:rtl w:val="true"/>
        </w:rPr>
        <w:t xml:space="preserve">. </w:t>
      </w:r>
    </w:p>
    <w:p>
      <w:pPr>
        <w:pStyle w:val="Heading1"/>
        <w:spacing w:before="240" w:after="0"/>
        <w:jc w:val="both"/>
        <w:rPr>
          <w:color w:val="FF00FF"/>
        </w:rPr>
      </w:pPr>
      <w:r>
        <w:rPr>
          <w:color w:val="FF00FF"/>
          <w:rtl w:val="true"/>
        </w:rPr>
        <w:t>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و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رب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ي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ن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ف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ف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سّ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فس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ع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ِمْيَ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باب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عض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مالق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زع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لو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دّ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مالق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حق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ي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صحيح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أ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و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تي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ختلط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س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داخل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دغ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يل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دّ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ّ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ساب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ن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روف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سّاب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لو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ا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ش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دن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ا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ب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اص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بختن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ن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ّ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تاب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نّ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ّ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ح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َمْيَ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بي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رائ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خلّ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َعَدّ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س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ض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ختنصّ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ا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اه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بع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م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ن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رّ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قد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ا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لي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دّة</w:t>
      </w:r>
      <w:r>
        <w:rPr>
          <w:color w:val="FF00FF"/>
          <w:rtl w:val="true"/>
        </w:rPr>
        <w:t xml:space="preserve">. </w:t>
      </w:r>
    </w:p>
    <w:p>
      <w:pPr>
        <w:pStyle w:val="Heading1"/>
        <w:spacing w:before="240" w:after="0"/>
        <w:jc w:val="both"/>
        <w:rPr>
          <w:color w:val="FF00FF"/>
        </w:rPr>
      </w:pPr>
      <w:r>
        <w:rPr>
          <w:color w:val="FF00FF"/>
          <w:rtl w:val="true"/>
        </w:rPr>
        <w:t>فمعد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أخّ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ا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ث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واء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ا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نائ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أخّ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ا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جالو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ن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أخّ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ا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ضع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م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ي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ا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لو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ص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رآن؟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jc w:val="both"/>
        <w:rPr>
          <w:color w:val="FF00FF"/>
        </w:rPr>
      </w:pPr>
      <w:r>
        <w:rPr>
          <w:color w:val="FF00FF"/>
          <w:rtl w:val="true"/>
        </w:rPr>
        <w:t>وأ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دخا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لو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دغ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ف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خطأ،</w:t>
      </w:r>
      <w:r>
        <w:br w:type="page"/>
      </w:r>
    </w:p>
    <w:p>
      <w:pPr>
        <w:pStyle w:val="Heading1"/>
        <w:spacing w:before="240" w:after="0"/>
        <w:jc w:val="both"/>
        <w:rPr>
          <w:color w:val="FF00FF"/>
        </w:rPr>
      </w:pPr>
      <w:r>
        <w:rPr>
          <w:color w:val="FF00FF"/>
          <w:rtl w:val="true"/>
        </w:rPr>
        <w:t>وك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مالق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لو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سط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سلوح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صرا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وح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خ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ب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حبش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نو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ن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ن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سط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رائ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ي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ش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خوان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نع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ضاهو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ث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سط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نع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شعو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ب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خت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سط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وط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عت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لو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ذلك</w:t>
      </w:r>
      <w:r>
        <w:rPr>
          <w:color w:val="FF00FF"/>
          <w:rtl w:val="true"/>
        </w:rPr>
        <w:t xml:space="preserve">. 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أ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أ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ّ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ِمْيَ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افظ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لا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حِمْيَ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ري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كاذي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ؤرخ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يم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ّ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نتس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ِمْيَ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رفّ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رو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َوَل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بيد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جب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وا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راج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َهْمُ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كافئ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صب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شد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ّوا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كناس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نها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قّ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نها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صامد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شد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ّ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ع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ل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ني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جيا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بح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لّ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نا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ضر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ختصًّ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ن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ا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ضيمة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أعج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دخ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صراح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زيّ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تعد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نب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ي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ُضَ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ُلْ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اع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براه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و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ي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د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نب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روج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براه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ال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خلي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جي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ا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ل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ا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ض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ز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وحّش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سل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ذموم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نفردا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يداء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أعج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يّ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ّابت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ع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و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م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ا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ا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غ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عز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ث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عظ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يض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ميز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ي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باي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غ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ح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صاف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كل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د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و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ميّز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باي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كل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س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إسمع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أ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عدّ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نب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ض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ؤت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شاء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ضرّ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شتراك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ع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با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حو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رف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ذلّ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د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قلّ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ث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جيا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ص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فق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رف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دّ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ّ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أليفن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إلا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ث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عز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روف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أ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مال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ش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جو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ع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و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مال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ش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نفان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عمال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يص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ح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ك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د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ت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قلّ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ث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جيا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ف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فاء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لعمال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خ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ش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رائيل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يح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غ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رائ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بتزّ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ش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حجا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صبح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صائ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يوفهم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ي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ئ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مال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ث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جيالهم؟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وق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ستر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ي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قل؟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اد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خلقه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أ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طو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ث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ن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شاه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نقول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اتف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ّ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ورس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ر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ديرت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ك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س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مه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س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يّاب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َسَّارَ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غا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اشروج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شروج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يغ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شروج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س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ا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اج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اسين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أ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ّ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مرت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رنجيص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رك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مالة</w:t>
      </w:r>
      <w:r>
        <w:rPr>
          <w:rFonts w:cs="Times New Roman"/>
          <w:color w:val="FF00FF"/>
          <w:rtl w:val="true"/>
        </w:rPr>
        <w:t xml:space="preserve"> 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سبرت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رت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رب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اقي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ي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ّ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د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يرت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يرت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س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ي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ن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مّ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س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اك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سيك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قال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ودمّ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ق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غان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قال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ف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اك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ي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قال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وأمّ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ملوك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م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صلت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اكي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ّ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رني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صلت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غراو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اس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قال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مّ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ن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ت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دي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مّ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مّ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فخاذ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غراز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ف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نات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ختصّ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مّ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رز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صد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غ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َطُوَّفت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ك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ع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م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كن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زا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باض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سك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لم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نساب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ز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ض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ي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ّ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ب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ي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طماط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انى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صد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كوم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هل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و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طّ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س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ي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اك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مّ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آنش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نش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لّ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دي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سيك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اك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دي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ب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رني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ّ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صلت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اكي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نش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دي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ب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ن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قم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صدو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طوف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نش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دير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مّ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دي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و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رر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تا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ّ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مّ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ّ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ل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ي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خ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سبو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جفش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زا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ي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كنا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نجا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رسيغ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حل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يس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اغم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يف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جديج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وم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جي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ج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تسب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ظاه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حيح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ك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بار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عض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ديج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اغم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تني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ان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منا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ك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ا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نات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حد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ن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غير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خ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سا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ب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 </w:t>
      </w:r>
      <w:r>
        <w:rPr>
          <w:color w:val="FF00FF"/>
          <w:rtl w:val="true"/>
        </w:rPr>
        <w:t>مسا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حقي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يره</w:t>
      </w:r>
      <w:r>
        <w:rPr>
          <w:color w:val="FF00FF"/>
          <w:rtl w:val="true"/>
        </w:rPr>
        <w:t>.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</w:r>
    </w:p>
    <w:p>
      <w:pPr>
        <w:pStyle w:val="1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: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أع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ي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بحث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بن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ل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شتقاق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روف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فس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قال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ضع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ل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قال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ضع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نفس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صطلح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يقال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زيد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يئ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سّاب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شت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تع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سم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شت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وف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ادي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ربّمَ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ا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ه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شتقاق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فظ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ن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عض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حك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سي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فع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قو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ّ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ه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ضع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ك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ي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عما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ّ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وضاع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غت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رتجال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شتقاقاً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ّ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كث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لا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عمل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ي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غت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مّ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كو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َلَم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غ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إبراه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وس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غ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ران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عا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خفيف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تدا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ل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للج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ديبا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زنجب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نيرو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ياسم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جرّ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ص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ستع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أ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ضاع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يسمّو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رّب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غّيرو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غي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رك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روف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ائ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نز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ض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ديد</w:t>
      </w:r>
      <w:r>
        <w:rPr>
          <w:color w:val="FF00FF"/>
          <w:rtl w:val="true"/>
        </w:rPr>
        <w:t xml:space="preserve">. </w:t>
      </w:r>
    </w:p>
    <w:p>
      <w:pPr>
        <w:pStyle w:val="Heading1"/>
        <w:spacing w:before="240" w:after="0"/>
        <w:ind w:firstLine="567"/>
        <w:jc w:val="both"/>
        <w:rPr>
          <w:color w:val="FF00FF"/>
        </w:rPr>
      </w:pPr>
      <w:r>
        <w:rPr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ك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ل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و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غ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بدّلو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ق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خرج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إ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خا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رو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ي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ضبط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نّ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طق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ثمان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عش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و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جد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خرج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و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ح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طق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نط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ط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ذك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سا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رّ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ع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فظ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يغ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ذك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ا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ن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ع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ق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فر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ا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ت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ا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ع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ا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و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ص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ت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نطق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طق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ش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ي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يق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س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ف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بدلو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اياً</w:t>
      </w:r>
      <w:r>
        <w:br w:type="page"/>
      </w:r>
    </w:p>
    <w:p>
      <w:pPr>
        <w:pStyle w:val="Heading1"/>
        <w:spacing w:before="240" w:after="0"/>
        <w:ind w:firstLine="567"/>
        <w:jc w:val="both"/>
        <w:rPr>
          <w:color w:val="FF00FF"/>
        </w:rPr>
      </w:pPr>
      <w:r>
        <w:rPr>
          <w:color w:val="FF00FF"/>
          <w:rtl w:val="true"/>
        </w:rPr>
        <w:t>محض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تص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ا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س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صا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ا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فظ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فرد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ال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نس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حق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س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ذف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ا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خفيف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كث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ر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لسن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لم</w:t>
      </w:r>
      <w:r>
        <w:rPr>
          <w:color w:val="FF00FF"/>
          <w:rtl w:val="true"/>
        </w:rPr>
        <w:t>.</w:t>
      </w:r>
    </w:p>
    <w:p>
      <w:pPr>
        <w:pStyle w:val="1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ه</w:t>
      </w:r>
      <w:r>
        <w:rPr>
          <w:rtl w:val="true"/>
        </w:rPr>
        <w:t>:</w:t>
      </w:r>
    </w:p>
    <w:p>
      <w:pPr>
        <w:pStyle w:val="Heading1"/>
        <w:spacing w:before="240" w:after="0"/>
        <w:jc w:val="both"/>
        <w:rPr>
          <w:color w:val="FF00FF"/>
        </w:rPr>
      </w:pPr>
      <w:r>
        <w:rPr>
          <w:color w:val="FF00FF"/>
          <w:rtl w:val="true"/>
        </w:rPr>
        <w:t>أمّ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ه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او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ول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ق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طا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بدأ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ا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عالى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حص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رني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ج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م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جفش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ا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يغرس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وج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اش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ز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ن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دا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ير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ح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ع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عدّد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اط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د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ه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راب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ر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ز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ِلْمِسَانِ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َلَويّ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ث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ريا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س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ج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567"/>
        <w:jc w:val="both"/>
        <w:rPr>
          <w:color w:val="FF00FF"/>
        </w:rPr>
      </w:pP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فرن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صران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ز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ص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سواحل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ضواحيهم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ؤد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رو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راج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روف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ؤقت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عسكر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و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متنع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و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إسلا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ل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فريق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فرن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ومئ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جي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ظاه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لم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فضّ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يعاً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صبح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وا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ان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ساؤ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اي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فتتح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يطل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ل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ز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فريقية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وافتتح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لو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ي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ص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فرن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ملكو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قا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اط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حر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ظن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نفس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قاو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جتم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مسّك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حص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بال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جتمع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ه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وم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ر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ثخ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تبع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ض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جب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قف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خ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س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وع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ره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قا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يا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ِصْرَ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ولّ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فرن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تولون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حل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رج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ير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نا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و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دا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يل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بق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قصّ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عالى</w:t>
      </w:r>
      <w:r>
        <w:rPr>
          <w:color w:val="FF00FF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:</w:t>
      </w:r>
    </w:p>
    <w:p>
      <w:pPr>
        <w:pStyle w:val="Heading1"/>
        <w:spacing w:before="240" w:after="0"/>
        <w:jc w:val="both"/>
        <w:rPr>
          <w:color w:val="FF00FF"/>
        </w:rPr>
      </w:pPr>
      <w:r>
        <w:rPr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ّ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ّ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ث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د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موع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ط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فرن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مصا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رو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ض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ّ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ظاه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فرن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حتاج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طل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ل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اك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فت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ظاه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ج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حف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ت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لمو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فضّ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و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فترق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ياس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ك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ض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ق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لم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جم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زوا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ك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ّ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حيت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وط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حيّ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فرنجة</w:t>
      </w:r>
      <w:r>
        <w:rPr>
          <w:color w:val="FF00FF"/>
          <w:rtl w:val="true"/>
        </w:rPr>
        <w:t xml:space="preserve">. </w:t>
      </w:r>
    </w:p>
    <w:p>
      <w:pPr>
        <w:pStyle w:val="Heading1"/>
        <w:spacing w:before="240" w:after="0"/>
        <w:jc w:val="both"/>
        <w:rPr>
          <w:color w:val="FF00FF"/>
        </w:rPr>
      </w:pP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شتغ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ل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ّ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عاو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غف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فريق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ّ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او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ق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ف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ه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ثخ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ي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ان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لغ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و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ز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جع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جتمع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س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ب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ْرب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ه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ل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هز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لم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فريقي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ع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ا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لم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هزم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سي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رج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رطاج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فرن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ر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قل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ندل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فترق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يا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ظ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كث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و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طون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ط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را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ر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ي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ياس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كاه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ه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اب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يق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و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صكس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فص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ي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او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ث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يا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ف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جر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تبد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ها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عر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غي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وا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واق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و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ته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ياستهم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ا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ضريسي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ملك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لاث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اش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ئة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سب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ش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ق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ف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سي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ر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غرائ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اب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هود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ل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رف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قض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س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حف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ه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عتصم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را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ض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ت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قي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بسي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نه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ل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تبع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ثا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وع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رج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ته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ء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د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ب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وع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وق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هن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قتح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ر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لح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ف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كاه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حق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ح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ق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شا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ه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ثا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د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يطا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قبل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ا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لام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قام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عتهم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ع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ضو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راس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فتر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ف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ق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فتر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زا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وا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ي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ث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يرا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ناك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ز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يش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ل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س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اف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ط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اب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ل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رب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لف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ط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آ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درج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طوف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ما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ا</w:t>
      </w:r>
      <w:r>
        <w:rPr>
          <w:color w:val="FF00FF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يقية</w:t>
      </w:r>
      <w:r>
        <w:rPr>
          <w:rtl w:val="true"/>
        </w:rPr>
        <w:t>: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غ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غر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ذ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حك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س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لك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يا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قتع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رس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مش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و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قط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ثخ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ص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د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ص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شر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رغا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حبش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نو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لال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إفرنج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ندلس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ض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س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جرإن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لق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لك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د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و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اش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قاسم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اف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دعين</w:t>
      </w:r>
      <w:r>
        <w:rPr>
          <w:rFonts w:cs="Times New Roman"/>
          <w:color w:val="FF00FF"/>
          <w:rtl w:val="true"/>
        </w:rPr>
        <w:t xml:space="preserve"> 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استحقا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وصي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تكر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روج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ثخ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س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غ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د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حكم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ت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عدد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ختلاف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ا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ر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ه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اشم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فق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قو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آخر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دع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خرا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يمن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ظي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ائز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ز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غد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باح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و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ت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بي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خل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لي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ند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ح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او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شا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جد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ع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وي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قتط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ح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شم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خف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اية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ف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كرم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دع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نف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ك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ذك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لحم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يوش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ئ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ديد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در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ج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ئ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قص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جا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اب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رو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غ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دين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م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عو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ع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ا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ل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قص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وسط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ث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ع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در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طع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ما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م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ل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قراض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يديين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طالبي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ثن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شر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زع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بث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عا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قاص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ت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ع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م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اد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اب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نها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لك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غالب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ك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شر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ب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ض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ه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طأ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ض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سخ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الط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شاش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ي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لوب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يق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و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اد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ورث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ش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اده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ف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نسلخ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نسلاخ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وض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با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تقوي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ا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،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عد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خلف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م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ظه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ي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تناغ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ينئ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قي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ع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عيا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ستر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و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رتغ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ظف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حظ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فريقية،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كنا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نافس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كث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ش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شم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ضر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م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ضخ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ز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نازعو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نهاج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قرض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جي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جر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قص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س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اسم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ج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ف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ست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رح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ج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ام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طو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طري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كنا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ب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ح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و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ب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ياه</w:t>
      </w:r>
      <w:r>
        <w:rPr>
          <w:color w:val="FF00FF"/>
          <w:rtl w:val="true"/>
        </w:rPr>
        <w:t>.</w:t>
      </w:r>
    </w:p>
    <w:p>
      <w:pPr>
        <w:pStyle w:val="1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ن</w:t>
      </w:r>
    </w:p>
    <w:p>
      <w:pPr>
        <w:pStyle w:val="1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</w:p>
    <w:p>
      <w:pPr>
        <w:pStyle w:val="1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م</w:t>
      </w:r>
    </w:p>
    <w:p>
      <w:pPr>
        <w:pStyle w:val="1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بنو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وس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صل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اك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س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ي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خو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رني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ك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صلتي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غ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ر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اب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قول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تني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خو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م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جديج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عض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س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عض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ق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صل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صحي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قلن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أ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ثي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شه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ك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رنجيص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ت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ك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ش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وك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ر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س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شعو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ت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ش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ن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لم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طام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بأس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ض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جران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سن</w:t>
      </w:r>
      <w:r>
        <w:rPr>
          <w:rFonts w:cs="Times New Roman"/>
          <w:color w:val="FF00FF"/>
          <w:rtl w:val="true"/>
        </w:rPr>
        <w:t xml:space="preserve"> 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إسلام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ش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ارج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ل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ف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شر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لحم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ز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ص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ا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بث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ي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لقف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ؤساؤ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ختل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ذاه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ختل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ؤو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ارج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كام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ض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فر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ير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ن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ب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فش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ض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تحلو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ت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سط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م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ك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رنجيص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قص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نسلاخ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ارج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لت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ل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فص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عالى</w:t>
      </w:r>
      <w:r>
        <w:rPr>
          <w:color w:val="FF00FF"/>
          <w:rtl w:val="true"/>
        </w:rPr>
        <w:t>.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</w:t>
      </w:r>
      <w:r>
        <w:rPr>
          <w:rtl w:val="true"/>
        </w:rPr>
        <w:t>: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س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ي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راش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رو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ختط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بار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ئيس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ت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ع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تق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اب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قص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يس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ع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ارج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اب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م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فس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ك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ا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و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ث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يا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ي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روف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رأ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أثل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ارج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فجو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ا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راب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كنا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جلماس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ست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اهرت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ش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اف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حس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ل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ك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روب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تق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ارج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اي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بي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ئ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ر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ش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غ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و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ميم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ته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اب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قصى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ا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ط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و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غلب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تق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اب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ف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ف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ق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"</w:t>
      </w:r>
      <w:r>
        <w:rPr>
          <w:color w:val="FF00FF"/>
          <w:rtl w:val="true"/>
        </w:rPr>
        <w:t>هزارمرد</w:t>
      </w:r>
      <w:r>
        <w:rPr>
          <w:color w:val="FF00FF"/>
          <w:rtl w:val="true"/>
        </w:rPr>
        <w:t xml:space="preserve">" </w:t>
      </w:r>
      <w:r>
        <w:rPr>
          <w:color w:val="FF00FF"/>
          <w:rtl w:val="true"/>
        </w:rPr>
        <w:t>ع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اصر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ب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ص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يفر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ف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فر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ي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شت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ص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اخ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فرا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ط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ف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ب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لاف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رت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ف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اب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بن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صر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قي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جتم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ثلث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م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فا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الخيا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ما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ف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ف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صار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ت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ف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و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ر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مت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ة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حا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واط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ت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ن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أ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وارج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لح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وغ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ت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واح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ثخ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قامو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ك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تقا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ك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رنجيص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عا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ري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ؤرخ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ي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ظ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صحي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طرائ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ساو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ان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إ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ـ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ط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ه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ض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ط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غي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قبيلت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جاورتا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لك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ش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غ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ض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ش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خارج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فري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ث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قول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ذه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ي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لم</w:t>
      </w:r>
      <w:r>
        <w:rPr>
          <w:color w:val="FF00FF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</w:t>
      </w:r>
      <w:r>
        <w:rPr>
          <w:rtl w:val="true"/>
        </w:rPr>
        <w:t>: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ج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ك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خ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نجيص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ني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خ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يد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وس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را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خ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يد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ي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ر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خ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ث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ي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وني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مير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قال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بر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سم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ائ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ان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هـ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ز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نس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قي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ض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س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صل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يد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خت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ود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جا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وا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اد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م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يك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يط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ب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صطيل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ز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ردد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يو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ع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رآ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أد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ال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كار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ذاه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ذ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أ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ر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شيخت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خ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ي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عت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جلماسة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م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يد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رك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صاص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فق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ط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صلو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فض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وال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بيا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رآ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ذاه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كاري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شت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كف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خ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ت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يوس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خت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ز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فس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تغي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لا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نم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عتق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رو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نذ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لا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قسط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م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ش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لثمائ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هف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ط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راب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يوس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ع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سط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ب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شر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ض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ص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طن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دخ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ز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ش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تترا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سع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ق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قب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عتقله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ق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رع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الب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عم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أ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كار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ميد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عرض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وا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طلاقه؟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عل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ل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راج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جتم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ض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م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ج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ت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ر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رجوه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ب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كل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خت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ر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ز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اط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جب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ا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ي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دا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جاب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وص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را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عم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ث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ش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احل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نز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كار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نوال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جت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ر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وارج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ت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ب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غنائ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سب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ظف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ه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قي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ورى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حد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لاثين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ترص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ي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غ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وه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ضر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يط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با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ثن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لاث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تن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غ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ول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حا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زي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حق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جبل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غ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ه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حاص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وع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ئ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د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غ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لاحق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سا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بي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صحابه؛</w:t>
      </w:r>
      <w:r>
        <w:rPr>
          <w:rFonts w:cs="Times New Roman"/>
          <w:color w:val="FF00FF"/>
          <w:rtl w:val="true"/>
        </w:rPr>
        <w:t xml:space="preserve"> 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ففلو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متنع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غاي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ت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سط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ي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حاص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ز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ت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ب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دخ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لح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ج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ذ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ماج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ذ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ه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ا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شه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كو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شت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لغ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ب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ا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إرب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فض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رب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م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لا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ك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ب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لكو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ل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لغ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ئ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ه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هال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ر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سا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ضب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د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ثغو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ر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ل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ش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قل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ج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يس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يوش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عس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اح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سر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ل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عس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color w:val="FF00FF"/>
          <w:rtl w:val="true"/>
        </w:rPr>
        <w:t xml:space="preserve">. 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ش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باج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شتد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ك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ا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س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ص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تم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كار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الف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ش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س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ه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نس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قتح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باح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خ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ش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ن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تد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ا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ح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ن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وس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ستأ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ن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ته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جر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عس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واف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ش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نا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ع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جف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ث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راجي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يوش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ش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غار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كث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سر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ق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ف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حق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هدي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قا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ف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ت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ح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ل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حق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اوض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لح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قت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ش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ستبقائ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ط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خ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تباحو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ق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شيخ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ق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قري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عت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قت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ع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س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ا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ط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تز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طاع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قي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دعو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طال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دد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ج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قب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وعد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رد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ت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ف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خ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لاث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تص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نا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ام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يس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عساك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ل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ا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حق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رض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ق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يس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و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قاء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ستم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نكار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ه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يس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ل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أس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،</w:t>
      </w:r>
      <w:r>
        <w:rPr>
          <w:rFonts w:cs="Times New Roman"/>
          <w:color w:val="FF00FF"/>
          <w:rtl w:val="true"/>
        </w:rPr>
        <w:t xml:space="preserve"> 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بي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سكره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سر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ا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و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قتحمو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كث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ثل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عظ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ض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ل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نا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فل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ي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ك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وع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ستخ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ن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يس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ب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ر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ار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ن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حا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ت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ؤساؤ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لا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قائ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ل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ه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خند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فس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ستن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نها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حص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اوش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اك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ر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ظه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ويل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ص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ئ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صحابه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ه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رجع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تص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صا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مهد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جت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ب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طراب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فوسة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ه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ال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قل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ابع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شت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ص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و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جتمع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قسنط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سك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إمد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ئ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سر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كمو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زا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فجو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ف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س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سنطين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يئ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ئ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فرق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ا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غار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نه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خ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سك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ب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ا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لا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ث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اسل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ئ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بربر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استر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خر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اط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ش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حا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إفرا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سلم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سكر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حق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قي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ب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لاثي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دب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ب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تهيأ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ذ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ت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ستكث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ن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قلع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ا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ب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و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تقشف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شا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جفا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كار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ا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عاث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وق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ص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ر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ي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عس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تظ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د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احي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جأ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د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ندلس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ش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واو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قسنط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إرب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قنبار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صط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سا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بي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ف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سكر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رد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س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ع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هلك</w:t>
      </w:r>
      <w:r>
        <w:rPr>
          <w:color w:val="FF00FF"/>
          <w:rtl w:val="true"/>
        </w:rPr>
        <w:t>.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ن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ئ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عا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هز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تيح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ر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ب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عس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سنطين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سر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و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حرب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جتمع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ش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ح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اب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ت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رت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وس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حاص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ص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جانيق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ئ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ب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لاث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و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ا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مع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د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و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عت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رو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فس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ن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حاب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وص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د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وسة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ات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ه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قيرو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متنع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تخل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د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ت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م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وس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لك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ف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فن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خ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يال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تواف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د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ال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عت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ص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احت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بيت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شت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م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ل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فترق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خ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هار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او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ات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ص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د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هات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تص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ر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تح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ه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ظ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تبا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بي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بس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ته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غاية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اف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ز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ط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ول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استعد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مظاهرة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ت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ترص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قب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ع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ش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ال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ب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ف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هدا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موال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لغ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ك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ت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ز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سأ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ص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رض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رت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ك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لق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ز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لات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يا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ت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ث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ي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نا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ه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ظ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حا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لات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ر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ل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زر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عب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لات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ت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اء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مال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خ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نهاج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لغ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و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جي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و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ش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دا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ز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كنا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كلاتة</w:t>
      </w:r>
      <w:r>
        <w:rPr>
          <w:color w:val="FF00FF"/>
          <w:rtl w:val="true"/>
        </w:rPr>
        <w:t>.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ات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مو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كار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هزم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عتصم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ر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نح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ل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بل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سا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زاء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شت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ص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ات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قتحم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عتص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ق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ر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ل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حي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قتح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عم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كمو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زات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ج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جر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حا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سق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هوا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ع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وه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ي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غدا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داواته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ض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بخ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جاف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م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عث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ر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جز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ير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ح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ف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اح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لاثي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سلخ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ش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ل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ت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طي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ه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حا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ض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ز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غا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نها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وق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تبا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قط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ب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اف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عس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نا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تقا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ص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يه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يائ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ك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ح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ن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دو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رت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يه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نس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ص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و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هر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مال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لاثي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غ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ض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غ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ه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سط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لب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ته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فص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رت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يط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ا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ت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ص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د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لي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ه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ض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عجز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لاثي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مض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ض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را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غ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حاصر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غد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طي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حاب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أس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ق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فترق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وع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غت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ؤس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أس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قر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تتب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قط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عو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لبق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عا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ده</w:t>
      </w:r>
      <w:r>
        <w:rPr>
          <w:color w:val="FF00FF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يرهم</w:t>
      </w:r>
      <w:r>
        <w:rPr>
          <w:rtl w:val="true"/>
        </w:rPr>
        <w:t>: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ي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فرق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واط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ك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رنجيص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ي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منا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اهر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د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ختط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تز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ت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اح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ف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ب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د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ق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ثخ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ود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ئيس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لح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ز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ل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حيز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و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عظ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يت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خت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يفكان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ط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ح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ا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عة</w:t>
      </w:r>
      <w:r>
        <w:rPr>
          <w:rFonts w:cs="Times New Roman"/>
          <w:color w:val="FF00FF"/>
          <w:rtl w:val="true"/>
        </w:rPr>
        <w:t xml:space="preserve">  </w:t>
      </w:r>
      <w:r>
        <w:rPr>
          <w:color w:val="FF00FF"/>
          <w:rtl w:val="true"/>
        </w:rPr>
        <w:t>الأمو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د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ا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وك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ر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إجاب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جت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ز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ج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ران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لك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لاث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و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ول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ميط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ال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س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ئ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دخ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عن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رب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اهرت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ر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يس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ص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يع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اية؛</w:t>
      </w:r>
      <w:r>
        <w:rPr>
          <w:rFonts w:cs="Times New Roman"/>
          <w:color w:val="FF00FF"/>
          <w:rtl w:val="true"/>
        </w:rPr>
        <w:t xml:space="preserve">  </w:t>
      </w:r>
      <w:r>
        <w:rPr>
          <w:color w:val="FF00FF"/>
          <w:rtl w:val="true"/>
        </w:rPr>
        <w:t>فهزم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لك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اهرت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قبض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يس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بد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ار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ثأ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رض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فؤ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دم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ف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أ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ستف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ح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ط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اب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ح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ا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اه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نجة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استدع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ا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ل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ص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فع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الخ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شي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س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يت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أذ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ه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ربا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أند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جا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خ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ث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عي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خت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أذ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رو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ب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نا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ظيم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غز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ت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و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ق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بعي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ص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و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جن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خ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د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يفر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قائ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إذع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طاع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انحياش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ب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و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ع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ق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ح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يف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عط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نقياد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نات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قب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و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ض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ت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خ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ص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ده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أس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تخلص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تباع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وق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ف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ق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س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عم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نها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نات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قي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ط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غ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رما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ال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ت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نهاج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ذه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د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بائل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خ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و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يفك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ام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ش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نا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طالبت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ؤرخ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ق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وه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صرف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غزا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د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اهرت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نا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ك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اح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لف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فرق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ذه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جتم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ث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أند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أ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ب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ضع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قرض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د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فاس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ق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خ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عاقب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نا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خ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عالى</w:t>
      </w:r>
      <w:r>
        <w:rPr>
          <w:color w:val="FF00FF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ه</w:t>
      </w:r>
      <w:r>
        <w:rPr>
          <w:rtl w:val="true"/>
        </w:rPr>
        <w:t xml:space="preserve">: 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ق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و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ات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ئ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نا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فرق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و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قص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ح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جو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ائ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صح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و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وه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ب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حتم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سي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عت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تق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ين،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اجت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و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صرف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دار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تحيز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ي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ما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يخ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نز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صرة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أجا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ك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تن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ي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لث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ي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م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سا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تدويخ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وق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ند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فل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سر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ك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ول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ال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تدويخ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قتلا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ثو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دارس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جا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سا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ل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ا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زعج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ي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ند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نا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م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ع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و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قف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ك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ل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ال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غ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سد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اش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جي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غ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على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جاز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د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غا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غ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غ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ك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الج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كد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ي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روان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حتاج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ا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س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ثغ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فا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دو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دع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اش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دو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دا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اج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صح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د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س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از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ع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م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نتفا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د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ر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توق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اب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يا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ا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كب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طوق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ن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جت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قرط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و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اب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عق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أخ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ل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كنو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س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خ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خل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دو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نه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ضبطه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اجت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وبخ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ا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ز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س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اس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ز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قا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ط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بادل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زر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لف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ع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سمع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و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كناس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زر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زداج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ش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حس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ع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ك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ك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ش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ؤيد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نفر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حجاب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قت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د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يا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تة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ضبط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ج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رج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و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ل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نائ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ب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يو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قلا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ضب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عه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جوائ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خلع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كر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و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ثب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غ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ثب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ي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جر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عوة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فس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د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قتط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ص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نفس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ذه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جال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ك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ك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غواط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زا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ئا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دع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آ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قام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ش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ز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لو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راه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لق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أند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ك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لح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خ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خ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جا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ح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ث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ناغ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ز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ق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طاعات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زر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ف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ي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جلما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فتتح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ح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ر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ل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ق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ت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ك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ئ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ش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س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حف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شهور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ط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زي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دافع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فس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حت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ل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سا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ص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د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جا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د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ت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ضم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ح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ل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ز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غواط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ناه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ع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ك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سم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قا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وص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ل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ه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زي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ز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ك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عان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مدا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عساك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مض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ك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سبيل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عط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ع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ضعاف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نه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روان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حكم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ك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شغ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أنه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د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فس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ف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لق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كلاج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حر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بعي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ج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ث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زي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ي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شا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ص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حي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حس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سأ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قار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سكلا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شخص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ض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م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ام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أ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كث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كث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قا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ت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أس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ق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دار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مح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ث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غض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سكلا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ذلك</w:t>
      </w:r>
      <w:r>
        <w:rPr>
          <w:color w:val="FF00FF"/>
          <w:rtl w:val="true"/>
        </w:rPr>
        <w:t>.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استرا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قو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مي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تدع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د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لحق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قت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نون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ع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د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وز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ر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م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كث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د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طل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نف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ضب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ضب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اب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اب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دو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ع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ط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ع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ض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ن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ذ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قلال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ستدع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بل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عت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سر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حا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ضاع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كرم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عا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ل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ضطر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و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راوغ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طاع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ض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ي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ط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ق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أ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ناغا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ستقام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طاع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ث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خلوص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د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وي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حياش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رج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تمك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ي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ناغات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استدع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ط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ض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باد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د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لق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ك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ص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قا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قل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عظ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ئز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متنع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رسول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</w:t>
      </w:r>
      <w:r>
        <w:rPr>
          <w:color w:val="FF00FF"/>
          <w:rtl w:val="true"/>
        </w:rPr>
        <w:t xml:space="preserve">: </w:t>
      </w:r>
      <w:r>
        <w:rPr>
          <w:color w:val="FF00FF"/>
          <w:rtl w:val="true"/>
        </w:rPr>
        <w:t>م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حش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نق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بياطرة؟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س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ي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فسا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ه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ز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د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ا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مو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ند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لو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د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ظاه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عد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ط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ق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حد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مان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ظه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انه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س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مو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لحم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ر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ز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د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اح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ي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هلك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ط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غت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ذ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ت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ضب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كات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صح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ت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لت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غال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ر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ز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ه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نهاج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وا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قض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ط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ارج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ك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خاط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ح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وف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ج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س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و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صل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ف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دي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اف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و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س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ي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ا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ه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حار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ظه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ه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بت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استف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كتس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عس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فؤل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ب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م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ستلح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ه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ل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رس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صح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ريد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ماني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نا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و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بو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ث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ن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ت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م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ياس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خت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خف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ح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ند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ظ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و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بو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ذكور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ت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ط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جالاً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تعاقب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تنا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غلب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الف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لك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لق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عتص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ف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ناز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ص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لق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قتحم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قت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أس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قرط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مان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لم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جت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حي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ح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ا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لك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ادل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قتطع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ما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ح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صل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هادا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هد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ا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ع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قل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بعمائ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وف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دي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ا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ق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طب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بنود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ت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لك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تقي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ي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ل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جهاد؟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ص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ه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غواط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ع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نتهم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ب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ش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بعم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جدد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د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غراو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ا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ح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ديم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اح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ا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اد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و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ر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ا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دي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كشف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د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و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لب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كتس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يهو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د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،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اصط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عم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با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م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حتش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نات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ع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اش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ياطي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جمي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سط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ص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ن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ريخ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زعمائ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ت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الات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س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ش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ف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مي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بل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ق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ا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وط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ار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بعي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و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س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بع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وس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و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م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و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تو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لب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ذكر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ؤت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ش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ا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عاق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متقين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أ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ن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بو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ر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خت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ف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جتما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جا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ح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ند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ثن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مان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ف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خو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طاف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ص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كر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إيث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ظ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ؤس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مراء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سن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ر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اقطاع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ثب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ا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ي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جا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ي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عبه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فترق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م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ت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ند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ث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ي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ب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ريب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ت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ط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بع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جت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أند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اب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ثغ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جاش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غ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لالق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زح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رناط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ت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و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اب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احل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تب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و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واق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وا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ريق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ظ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ابر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ط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نه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هد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طاغ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جمو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ضايق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رك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صاب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ن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هلك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ف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ناك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لو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اف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م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لو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ال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أند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ج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ياس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ح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ط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الات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ختصا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مو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قاس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ط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لاف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بق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ده</w:t>
      </w:r>
      <w:r>
        <w:rPr>
          <w:color w:val="FF00FF"/>
          <w:rtl w:val="true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tl w:val="true"/>
        </w:rPr>
        <w:t>: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رج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ال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ظ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تن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غ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ن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ز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ت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و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ا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و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بعمائ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لك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حد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نفس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طان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ف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ي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شبيل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س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و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ع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ثغو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شأ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ت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خت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ا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ل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إنحراف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ج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لا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ن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عمال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ج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ستدع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م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ئم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كت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قف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ر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قص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شك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ر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طل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شع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كي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سف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خ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مس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غد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ن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ار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سق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ت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ت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عت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ن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قا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ئ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م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بع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و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غ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لم</w:t>
      </w:r>
      <w:r>
        <w:rPr>
          <w:color w:val="FF00FF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ج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>: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ط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ض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ث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و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ع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وا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ك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ظاهر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صبي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ق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ذ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ولياؤ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نهاج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لا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سط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قه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إنز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قوب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أنف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مو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اش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صبح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د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ب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غارم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بقي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ز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ون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ق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ي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ظع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واح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نتحل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ل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اش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وحد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ال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ضرب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ار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ضرائ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عسك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زوا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فروض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ضر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ستقروا</w:t>
      </w:r>
      <w:r>
        <w:rPr>
          <w:color w:val="FF00FF"/>
          <w:rtl w:val="true"/>
        </w:rPr>
        <w:t>.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غلب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ع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ض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رج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واو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يا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د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ستظه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اتخذ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فريق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ط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ب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ج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شتد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ي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دو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ظ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ستظه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قط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اؤ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ع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خرا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قطا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را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نجيص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يرو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ت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غي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ت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عت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دو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كع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تغل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ب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نجيص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حمل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جب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إنفا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إنع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ح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خياو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استظه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عداد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ر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صا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ح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ول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ملك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ي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ت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ه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حم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تن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دو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ص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را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فص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ل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م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نقش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ض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ف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ف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تغل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مال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ب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يد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عايا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ص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رنجيص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فاي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ز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قو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اذ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ظع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راج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خلص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انحياش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جع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ف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غر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وان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راج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رث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ا</w:t>
      </w:r>
      <w:r>
        <w:rPr>
          <w:color w:val="FF00FF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ه</w:t>
      </w:r>
      <w:r>
        <w:rPr>
          <w:rtl w:val="true"/>
        </w:rPr>
        <w:t>: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ب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س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أ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غل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س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صلت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س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اك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سي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ي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ا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خ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ني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د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س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ك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أ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عوب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طو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ث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ث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ل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دا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ا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رتز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ع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سيف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غوا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يغ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ي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ضر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سماؤ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لا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ر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س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ل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ديو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ا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خوا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جتما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فترا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اغا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و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دو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ب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درك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إسل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ق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لامهم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هاج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ول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زم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دين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ف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ؤمن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ث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ف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ض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ق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ب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جر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طن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نص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ا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بو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بو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تبط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ظاه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قبائ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ض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أب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ق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ب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سير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تح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و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ر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ب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دي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د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شخص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ث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ك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س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سلام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ع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خت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ول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ح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و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ث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ه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م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اص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ريش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ظاهر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ع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روان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أندل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عي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ر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بارهم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و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صول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غراو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فص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ظ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وكهم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زر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عند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قل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ظ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قص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شي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طل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يس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ق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طخ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عتز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ز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ضر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قيرو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ف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ظ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طان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د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زنات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سط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نتق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م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شر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فت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زداد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عتزازاً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تو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ه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ل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ز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ملك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خلص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در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ك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ئ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لاف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ادي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راب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رب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دي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غيل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مر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وث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قتط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ب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يام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ث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ه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غ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وسط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ب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ب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تلق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ز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لق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قاد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اي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ك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هله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نتظ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إدر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در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م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غ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ي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ق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ز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ؤل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دعو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بي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در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كب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خوه</w:t>
      </w:r>
      <w:r>
        <w:rPr>
          <w:rFonts w:cs="Times New Roman"/>
          <w:color w:val="FF00FF"/>
          <w:rtl w:val="true"/>
        </w:rPr>
        <w:t xml:space="preserve">  </w:t>
      </w:r>
      <w:r>
        <w:rPr>
          <w:color w:val="FF00FF"/>
          <w:rtl w:val="true"/>
        </w:rPr>
        <w:t>سلي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حس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د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شرق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ج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ول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ج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در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ي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ه،</w:t>
      </w:r>
      <w:r>
        <w:br w:type="page"/>
      </w:r>
    </w:p>
    <w:p>
      <w:pPr>
        <w:pStyle w:val="Heading1"/>
        <w:spacing w:before="240" w:after="0"/>
        <w:ind w:firstLine="720"/>
        <w:jc w:val="both"/>
        <w:rPr>
          <w:color w:val="FF00FF"/>
        </w:rPr>
      </w:pPr>
      <w:r>
        <w:rPr>
          <w:color w:val="FF00FF"/>
          <w:rtl w:val="true"/>
        </w:rPr>
        <w:t>ف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صا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قب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قتسم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غور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احل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كان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دري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يم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شك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يس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ن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ول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براه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سائ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ضواح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عم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ن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فر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غراوة</w:t>
      </w:r>
      <w:r>
        <w:rPr>
          <w:color w:val="FF00FF"/>
          <w:rtl w:val="true"/>
        </w:rPr>
        <w:t>.</w:t>
      </w:r>
    </w:p>
    <w:p>
      <w:pPr>
        <w:pStyle w:val="Heading1"/>
        <w:spacing w:before="240" w:after="0"/>
        <w:ind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ج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د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br w:type="page"/>
      </w:r>
    </w:p>
    <w:p>
      <w:pPr>
        <w:pStyle w:val="Normal"/>
        <w:ind w:firstLine="52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شك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ظا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و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غل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ا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و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br w:type="page"/>
      </w:r>
    </w:p>
    <w:p>
      <w:pPr>
        <w:pStyle w:val="Normal"/>
        <w:ind w:firstLine="54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ش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بض</w:t>
      </w:r>
    </w:p>
    <w:p>
      <w:pPr>
        <w:pStyle w:val="Normal"/>
        <w:ind w:firstLine="54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و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ئ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س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با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با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ق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ا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ي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سكرة</w:t>
      </w:r>
      <w:r>
        <w:br w:type="page"/>
      </w:r>
    </w:p>
    <w:p>
      <w:pPr>
        <w:pStyle w:val="Normal"/>
        <w:ind w:firstLine="54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ج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firstLine="54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اص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ه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رث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ح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ادل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ا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غو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5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br w:type="page"/>
      </w:r>
    </w:p>
    <w:p>
      <w:pPr>
        <w:pStyle w:val="Normal"/>
        <w:ind w:firstLine="52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ر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ف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ل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ه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جأ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يا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ا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ر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ياش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د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وغ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و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ي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كري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د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اف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ش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عل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ق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ئ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ري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ك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ي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نك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زي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ج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ج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ديت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ط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تي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ط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ت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ن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ف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ق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اط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ئ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ب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ف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ا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د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ب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لظ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ال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ي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ق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ا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ه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هي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ئ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ا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ان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ب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4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اق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ط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ها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اح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م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ك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اج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ب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ي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م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ر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ن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لم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ف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طن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ص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سط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أ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س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ضي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غ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متع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ضي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ض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ف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س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ب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زد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ز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ق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ده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خ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بخ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ف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بط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مد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ا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ذ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س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ه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br w:type="page"/>
      </w:r>
    </w:p>
    <w:p>
      <w:pPr>
        <w:pStyle w:val="Normal"/>
        <w:ind w:firstLine="51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ست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ت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ش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كذ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ب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مل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ت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د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جه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ض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ب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ي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15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ب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ك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و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br w:type="page"/>
      </w:r>
    </w:p>
    <w:p>
      <w:pPr>
        <w:pStyle w:val="Normal"/>
        <w:ind w:firstLine="15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-.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ي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15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رض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تر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دي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و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ث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ج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خته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يانك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ن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ك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ت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ون،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س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ب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س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ين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Heading2"/>
        <w:jc w:val="both"/>
        <w:rPr>
          <w:color w:val="FF00FF"/>
        </w:rPr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غ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ن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  <w:r>
        <w:rPr>
          <w:rtl w:val="true"/>
        </w:rPr>
        <w:t>وأ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>وجه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زي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ح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دل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كر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قات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وجو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جال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يأخ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يثاق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ؤك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ذلك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رنا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إشراكك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ح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أمرك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تن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أحوالك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طالعو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قض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لأدنى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رتض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ك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شي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أذ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ثق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كن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ليم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اض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كا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شدود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ظه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قود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طا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سلطانن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أخذ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و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ئ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ل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ب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ينا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مل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لدنا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تعي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ل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تكل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تبلغ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لا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يب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زي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ح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بركت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كت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ذ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عد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تسع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ثلاثمائة</w:t>
      </w:r>
      <w:r>
        <w:rPr>
          <w:color w:val="FF00FF"/>
          <w:rtl w:val="true"/>
        </w:rPr>
        <w:t>.</w:t>
      </w:r>
    </w:p>
    <w:p>
      <w:pPr>
        <w:pStyle w:val="Normal"/>
        <w:ind w:firstLine="54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اط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س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ا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ظ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ا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ضط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رخ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ف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غل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ج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س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ائ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ن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ن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س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ي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ض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ناد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ض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ي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و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فتراق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ا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و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يسة</w:t>
      </w:r>
      <w:r>
        <w:br w:type="page"/>
      </w:r>
    </w:p>
    <w:p>
      <w:pPr>
        <w:pStyle w:val="Normal"/>
        <w:ind w:firstLine="56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ج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ر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د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ا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زن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غوا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ح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ح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ار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د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ا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جلماسة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ره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ب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نا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د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ر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ائ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ه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لك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ؤ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ي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رو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ق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ب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غوا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خ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ن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ز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ناء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وا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ث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ط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وائ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ض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قف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ب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ب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ر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1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</w:p>
    <w:p>
      <w:pPr>
        <w:pStyle w:val="Normal"/>
        <w:ind w:firstLine="49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ر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ا</w:t>
      </w:r>
      <w:r>
        <w:br w:type="page"/>
      </w:r>
    </w:p>
    <w:p>
      <w:pPr>
        <w:pStyle w:val="Normal"/>
        <w:ind w:firstLine="49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كر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اؤ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ر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اه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ك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خال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د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ي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ق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فر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هر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و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طوف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ع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ج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و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ك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ماج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زا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ب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ش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ا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ج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خ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ق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ق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ك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م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ضاف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صو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ك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لي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قل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اب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صو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صو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حت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م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ج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ص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ط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ب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يا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ئ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ط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ز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ي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ز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طيل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د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اق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ز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ز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نا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اب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اه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ز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ظا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ض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ط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ب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ا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هاج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ي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ف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أ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ي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ع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ادنة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ج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ئ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ف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اه،</w:t>
      </w:r>
      <w:r>
        <w:br w:type="page"/>
      </w:r>
    </w:p>
    <w:p>
      <w:pPr>
        <w:pStyle w:val="Normal"/>
        <w:ind w:firstLine="55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ن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ل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اتي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ل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س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ط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غ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ض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هـ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اق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خ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ي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هاج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2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ا</w:t>
      </w:r>
    </w:p>
    <w:p>
      <w:pPr>
        <w:pStyle w:val="Normal"/>
        <w:ind w:firstLine="56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كر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ث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؛</w:t>
      </w:r>
      <w:r>
        <w:br w:type="page"/>
      </w:r>
    </w:p>
    <w:p>
      <w:pPr>
        <w:pStyle w:val="Normal"/>
        <w:ind w:firstLine="56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ب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ل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ج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ب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غ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ظ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ائ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اط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فر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ب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غ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د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          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ت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كر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د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وة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غ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ف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د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غواط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ز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ا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د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ف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د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ح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ظ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خب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مزوغ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ث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ض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ل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اق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ل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يخ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ن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ض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ح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ل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د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ا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طن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ض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ا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رك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ح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س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ط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ض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افي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سا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ب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ح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عا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اه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قع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ك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</w:rPr>
        <w:t>1</w:t>
      </w:r>
      <w:r>
        <w:rPr>
          <w:rFonts w:cs="Simplified Arabic"/>
          <w:color w:val="FF00FF"/>
          <w:szCs w:val="28"/>
          <w:rtl w:val="true"/>
        </w:rPr>
        <w:t>ث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رك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و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ذ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س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ر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خ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ك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اث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ا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غ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ا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ك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غ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ا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وغ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ت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حص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تا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شع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فتر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ؤل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ر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ث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ق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>:</w:t>
      </w:r>
    </w:p>
    <w:p>
      <w:pPr>
        <w:pStyle w:val="Normal"/>
        <w:ind w:firstLine="554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يت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ثو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ط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و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سيف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خا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س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ن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ا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و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اطن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باي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هم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م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br w:type="page"/>
      </w:r>
    </w:p>
    <w:p>
      <w:pPr>
        <w:pStyle w:val="Normal"/>
        <w:ind w:firstLine="55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صطلح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ق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طف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ط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فس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خلص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زا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ت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ش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ـ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ز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د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غ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ها</w:t>
      </w:r>
      <w:r>
        <w:rPr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ن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ي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ه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س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ما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ف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ط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رس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ي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و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ير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ق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ر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ما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س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ي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اك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س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س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ص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أ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ر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ي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د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غمر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ي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ني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ر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ه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ن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لي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ص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ع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ط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مر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ناق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طا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د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د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ي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ا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شي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ه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>:</w:t>
      </w:r>
    </w:p>
    <w:p>
      <w:pPr>
        <w:pStyle w:val="Normal"/>
        <w:ind w:firstLine="50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مر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ج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مال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كل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ئ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ا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بن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ئ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د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ل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br w:type="page"/>
      </w:r>
    </w:p>
    <w:p>
      <w:pPr>
        <w:pStyle w:val="Normal"/>
        <w:ind w:firstLine="50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ا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و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ط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ب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ص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ت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أذ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ف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ض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خ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ضائ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ك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صو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ك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ب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ر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اد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ح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جت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ح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طل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</w:t>
      </w:r>
      <w:r>
        <w:rPr>
          <w:rtl w:val="true"/>
        </w:rPr>
        <w:t>:</w:t>
      </w:r>
    </w:p>
    <w:p>
      <w:pPr>
        <w:pStyle w:val="Normal"/>
        <w:ind w:firstLine="51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س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ي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و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د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ن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دي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ور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س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ن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ن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زا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د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صو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ا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م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ئ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ف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س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،</w:t>
      </w:r>
      <w:r>
        <w:br w:type="page"/>
      </w:r>
    </w:p>
    <w:p>
      <w:pPr>
        <w:pStyle w:val="Normal"/>
        <w:ind w:firstLine="51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س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ص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ف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لاغ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خف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و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ظ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ا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ظ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ره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ن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دي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وف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تص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ه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وص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ر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دار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ح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بي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في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Simplified Arabic"/>
          <w:color w:val="FF00FF"/>
          <w:szCs w:val="28"/>
          <w:rtl w:val="true"/>
        </w:rPr>
        <w:t>...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ب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شبي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رم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زا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خ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حذ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>...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ط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ط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br w:type="page"/>
      </w:r>
    </w:p>
    <w:p>
      <w:pPr>
        <w:pStyle w:val="Normal"/>
        <w:ind w:firstLine="53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ط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ائ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زا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غ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يئ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ب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Heading3"/>
        <w:ind w:firstLine="537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Heading3"/>
        <w:ind w:firstLine="537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الي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ه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ا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يل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تا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ب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ج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يل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ع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ط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،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يل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اط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ل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خوخ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خ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و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اه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مد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خو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غن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ب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خ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و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ع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ا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خو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ي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ريق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خ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خ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ق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ئ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ض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خ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ع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شيخ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و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تلق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و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خص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خوخ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ج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ن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غ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ر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ر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ط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الط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ا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ط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ز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لد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ر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خت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ط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اك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د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ئ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ذ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ره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نط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عم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ـك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رد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ه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ت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ث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و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أ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ذ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و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ت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م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ل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ترض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اق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ر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نطيت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كورا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ح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اك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ل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ط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ض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م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ش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خ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ت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ت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كورا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ج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نط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ج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ل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منط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ذرق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ط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ن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ؤ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ذ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ن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ف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ج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يكورا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رك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غ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ائ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يم</w:t>
      </w:r>
      <w:r>
        <w:rPr>
          <w:rFonts w:cs="Simplified Arabic"/>
          <w:color w:val="FF00FF"/>
          <w:szCs w:val="28"/>
          <w:rtl w:val="true"/>
        </w:rPr>
        <w:t xml:space="preserve">..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ن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م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ضاع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اب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ي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ار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ل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ب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اه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الم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طا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جر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يل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ه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ما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كر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و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اذ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نذ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ع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خ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ي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ن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ي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ع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خا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خا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و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ي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شع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رد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فخا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ع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سي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ا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ت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ط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ئ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ح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رة،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تس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د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ك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اح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ر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ي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ل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ض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غ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ط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تطا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رز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ا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ي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أ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ق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ط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ح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ط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ض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ت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م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س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د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غر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ي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ا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ي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خبار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غ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ث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ت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شع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خاذ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بس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تم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ن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ش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غ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ز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ف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ائ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ن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يعا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ت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نا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ن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قي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ل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ي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ض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ه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ع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حش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قياد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ق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ث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ض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ف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tl w:val="true"/>
        </w:rPr>
        <w:t>:</w:t>
      </w:r>
    </w:p>
    <w:p>
      <w:pPr>
        <w:pStyle w:val="Normal"/>
        <w:ind w:firstLine="50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زا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ل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جا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م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وق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ت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فر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ي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ي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ذ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جيش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ظه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ح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أجئ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رض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ب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و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أث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تاش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ع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ف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وا</w:t>
      </w:r>
      <w:r>
        <w:br w:type="page"/>
      </w:r>
    </w:p>
    <w:p>
      <w:pPr>
        <w:pStyle w:val="Normal"/>
        <w:ind w:firstLine="50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ز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فر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ل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كي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ي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اط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يكورا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ا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د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حراء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اد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د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ح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ا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ح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طن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ط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br w:type="page"/>
      </w:r>
    </w:p>
    <w:p>
      <w:pPr>
        <w:pStyle w:val="Normal"/>
        <w:ind w:firstLine="53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ل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ط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م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ج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غ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ذ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غ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ط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ائر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طا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س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اه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ه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او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ح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تب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ا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تق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نب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ؤس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</w:p>
    <w:p>
      <w:pPr>
        <w:pStyle w:val="1"/>
        <w:rPr/>
      </w:pP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1"/>
        <w:rPr/>
      </w:pPr>
      <w:r>
        <w:rPr>
          <w:rtl w:val="true"/>
        </w:rPr>
        <w:t>ش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</w:p>
    <w:p>
      <w:pPr>
        <w:pStyle w:val="Normal"/>
        <w:ind w:firstLine="489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مح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ف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ل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ن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ك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طن</w:t>
      </w:r>
      <w:r>
        <w:br w:type="page"/>
      </w:r>
    </w:p>
    <w:p>
      <w:pPr>
        <w:pStyle w:val="Normal"/>
        <w:ind w:firstLine="48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ي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ل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ز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ج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ج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ور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ي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ز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ر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ج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ز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ج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ح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ب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خ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ه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ط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ج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ر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ك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خ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خ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فر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ع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س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اق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ص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ف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فظ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صو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حي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خال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ه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ز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ذهبه،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با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خ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ر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س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ي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ب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ح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ه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صا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خبار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اً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ش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ا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ا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ر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ائ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تي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آخ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ر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بضوا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سائ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شال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قي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ون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9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اك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ف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9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طن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خذ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ي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ضب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ي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ذي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ض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د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اد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د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و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و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ع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ئ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ن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ن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ا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ق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ث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راميز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راندة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فون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ال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حر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ح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خ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وا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م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ا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و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ار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ؤاز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اغ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زد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ك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ك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0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9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غ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واح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جأ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ن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اخ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ئذان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غ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"</w:t>
      </w:r>
      <w:r>
        <w:rPr>
          <w:rFonts w:cs="Simplified Arabic"/>
          <w:color w:val="FF00FF"/>
          <w:szCs w:val="28"/>
          <w:rtl w:val="true"/>
        </w:rPr>
        <w:t>وأه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ها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ز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ه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ز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ز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هدو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ش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ق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س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ني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اش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ح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ش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ه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ا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عق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ا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عق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غو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ام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ر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تغل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6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ستئ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م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ض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0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ك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ش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ح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ب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ذ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زاً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الرم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عص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ذ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راب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ط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س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ه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ح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نت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طر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ش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ه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ط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ت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ج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ه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ب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ط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ج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ظ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سلف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ص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ي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خ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ا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ج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ي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و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ز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ك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ب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ع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ربيغ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اه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س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خ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ذ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قض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ل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م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مزو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هز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ر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اب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ل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ن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ز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1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1"/>
        <w:rPr/>
      </w:pP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د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ت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ش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ك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ف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تم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د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م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غل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ز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ياش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ظه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ت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ص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مو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س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ض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ع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س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طان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ف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لن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وف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از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صب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غف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ر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غف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د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ي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غف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مؤرخ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ل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ح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غف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ج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توح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ي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خاذ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دوك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حياش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خلاص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ط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ن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ط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خ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وبه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د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تس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ط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ث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حائ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دب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غ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ق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ض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شيخ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ؤاز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ي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أم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ط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عد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ر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ل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طل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تو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ت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س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ا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م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ك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د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ص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ر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ض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س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ف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ب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ق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ح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برة</w:t>
      </w:r>
      <w:r>
        <w:br w:type="page"/>
      </w:r>
    </w:p>
    <w:p>
      <w:pPr>
        <w:pStyle w:val="Normal"/>
        <w:ind w:firstLine="56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ج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ب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س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ه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ا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تن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ف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ج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س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صاره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ي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ضع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د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ث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ت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ياش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م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تم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ظ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ل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8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عت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د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ايا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و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راء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هتم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ي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ي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ناغ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ص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حت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س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تم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س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ء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و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و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ي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بل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ي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وج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طا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br w:type="page"/>
      </w:r>
    </w:p>
    <w:p>
      <w:pPr>
        <w:pStyle w:val="Normal"/>
        <w:ind w:firstLine="48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ؤ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ي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ز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ر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و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يق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ع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ب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ا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ل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ض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رشك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ال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ض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ج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ع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ف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ك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زا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س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اد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س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ن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غتر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سا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ي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ب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ا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>:</w:t>
      </w:r>
    </w:p>
    <w:p>
      <w:pPr>
        <w:pStyle w:val="Normal"/>
        <w:ind w:firstLine="50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ظ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br w:type="page"/>
      </w:r>
    </w:p>
    <w:p>
      <w:pPr>
        <w:pStyle w:val="Normal"/>
        <w:ind w:firstLine="50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نف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ر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و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ه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ل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مو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م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عظ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ف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ب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صط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ا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م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ش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س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ني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ك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آ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س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يغ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ي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ع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سن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ك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و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ظ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م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د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س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ا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ع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بذ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ج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تصم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ه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ط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طا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ي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غ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ا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ع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ي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و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ف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تح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و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ر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ل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ش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ه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رت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ل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اع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ب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ؤ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اف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ط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ذ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يب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ضح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ش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ش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د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ج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ع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ت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ص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ض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ط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حر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س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ب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ئ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غ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ئ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افع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س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ط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سع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ط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باي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شتر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ص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ئز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قل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س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تر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با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ج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او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يك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ط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خذ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ت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br w:type="page"/>
      </w:r>
    </w:p>
    <w:p>
      <w:pPr>
        <w:pStyle w:val="Normal"/>
        <w:ind w:firstLine="50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لو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ي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ك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د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ي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ع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ب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ظ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ثق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و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ئ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ائظ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ل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قا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ش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ت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م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د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ص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604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د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و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ذ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ذ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قد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ث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رابع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ج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ط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ص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حتر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ق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و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ل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ي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ص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و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ب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ف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604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ت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ع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ا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از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سط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خ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ع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س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br w:type="page"/>
      </w:r>
    </w:p>
    <w:p>
      <w:pPr>
        <w:pStyle w:val="Normal"/>
        <w:ind w:firstLine="60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خ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ا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ز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ق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ر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ئ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د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ب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عب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ائ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ير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ث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با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زائ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ائ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ف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ب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عزو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ب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حق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ض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غ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اف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طا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جا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ي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ستجيش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جو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احم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و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س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ش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اح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ط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ئ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هت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ق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دام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فرس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س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ا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ر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اؤ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و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كث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باه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شا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ن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ا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عت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م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جو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سر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ك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عا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لحم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د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ل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خ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ث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tl w:val="true"/>
        </w:rPr>
        <w:t>:</w:t>
      </w:r>
    </w:p>
    <w:p>
      <w:pPr>
        <w:pStyle w:val="Normal"/>
        <w:ind w:firstLine="54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ل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ا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ياش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حم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اك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راني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أج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بط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ائ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ش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و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ب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ؤ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:</w:t>
      </w:r>
    </w:p>
    <w:p>
      <w:pPr>
        <w:pStyle w:val="Normal"/>
        <w:ind w:firstLine="52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ط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ظ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ر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زا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ي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ش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ائ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ا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س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كش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اد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تساح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عق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غ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2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م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ي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زم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ظ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ا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ه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،ي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ش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ا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ا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س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ج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عب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طحاء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اغ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ن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و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س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كي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ظي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فركن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ف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ط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يس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ق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زو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ب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ض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ناف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وز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عا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از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ج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ثخ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انم</w:t>
      </w:r>
      <w:r>
        <w:rPr>
          <w:rtl w:val="true"/>
        </w:rPr>
        <w:t>:</w:t>
      </w:r>
    </w:p>
    <w:p>
      <w:pPr>
        <w:pStyle w:val="Normal"/>
        <w:ind w:firstLine="53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رك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دوك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ت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ش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ات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ث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زو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غا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عات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غ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و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را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ته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د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و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ب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ط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ل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ع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ق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ى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قيلول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ر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لوب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ن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ق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غ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جاب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ع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ق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رزو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ف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دو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هض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لمسا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ع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ش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قي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ن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ط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ل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ف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تض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جا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د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ف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راب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قي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د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لق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ؤاز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صو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م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و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اع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بر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ن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نات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عي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و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خ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ماج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اط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ع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ي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هض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ا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من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ط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با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قدا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م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عترا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س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و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خ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ر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ا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ق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ب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م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ص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طب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ح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عت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ص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دث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ب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م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ا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ودا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تهم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ل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ق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ف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ع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إي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ث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ي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ط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ما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اف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شد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ع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خيرت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عل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ائ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كش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ام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ب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فتت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>:</w:t>
      </w:r>
    </w:p>
    <w:p>
      <w:pPr>
        <w:pStyle w:val="Normal"/>
        <w:ind w:firstLine="489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ته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وع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ز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br w:type="page"/>
      </w:r>
    </w:p>
    <w:p>
      <w:pPr>
        <w:pStyle w:val="Normal"/>
        <w:ind w:firstLine="48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نس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ت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ز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دا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زر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س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و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ف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ب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ا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ب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ك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ل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ج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:</w:t>
      </w:r>
    </w:p>
    <w:p>
      <w:pPr>
        <w:pStyle w:val="Normal"/>
        <w:ind w:firstLine="55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حث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د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ا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ا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ل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عت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غاء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فركن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عق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غ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ه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س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ما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ح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اء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ل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تنا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طاغ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روم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ط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يذ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سكد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زناس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ا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كدل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ز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ن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ج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س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ع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روم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ون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ر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ون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خ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ي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اد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واح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فتت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غو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لأ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س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ي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tl w:val="true"/>
        </w:rPr>
        <w:t>:</w:t>
      </w:r>
    </w:p>
    <w:p>
      <w:pPr>
        <w:pStyle w:val="Normal"/>
        <w:ind w:firstLine="55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سلم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ا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خب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يم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م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ط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اد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ي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داد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ف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رج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نف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برون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نع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فت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طاننا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خ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ي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قت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عق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ش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ت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ط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ير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اس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ق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ب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ف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ئ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م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ش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باي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ط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قا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قا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اق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ف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ر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ق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أ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ج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صا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أو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أ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ثق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ث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ط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ره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جو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س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ض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ف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ح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ا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ي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ا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ه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ي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ا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ستم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يع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غري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ن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خط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ن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عاء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ز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لاء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ن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ك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أ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دا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غر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دث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ز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ه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طا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تومة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ص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ما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و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طق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ت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تق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بق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لتهام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ك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صارعك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يح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ي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ك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ب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لك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لحي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ذ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ج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لت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Simplified Arabic"/>
          <w:color w:val="FF00FF"/>
          <w:szCs w:val="28"/>
          <w:rtl w:val="true"/>
        </w:rPr>
        <w:t xml:space="preserve">! </w:t>
      </w:r>
      <w:r>
        <w:rPr>
          <w:rFonts w:cs="Simplified Arabic"/>
          <w:color w:val="FF00FF"/>
          <w:szCs w:val="28"/>
          <w:rtl w:val="true"/>
        </w:rPr>
        <w:t>أرجئ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او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ستم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ر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ترب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أنفس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ض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ك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ف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أخ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د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شا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ارت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عاً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ك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ب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ته</w:t>
      </w:r>
      <w:r>
        <w:br w:type="page"/>
      </w:r>
    </w:p>
    <w:p>
      <w:pPr>
        <w:pStyle w:val="Normal"/>
        <w:ind w:firstLine="55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م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د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ا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ؤ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ج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صو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ط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ز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أ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ق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أ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</w:t>
      </w:r>
      <w:r>
        <w:rPr>
          <w:rtl w:val="true"/>
        </w:rPr>
        <w:t>:</w:t>
      </w:r>
    </w:p>
    <w:p>
      <w:pPr>
        <w:pStyle w:val="Normal"/>
        <w:ind w:firstLine="49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ام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سو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اع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س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ض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ث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49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tl w:val="true"/>
        </w:rPr>
        <w:t>:</w:t>
      </w:r>
    </w:p>
    <w:p>
      <w:pPr>
        <w:pStyle w:val="Normal"/>
        <w:ind w:firstLine="56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س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ي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شتا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ف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ح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ث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ح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ا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د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غ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ظ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ز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ه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ك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ي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ه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د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آد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س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ني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نات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م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ظ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علي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ا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زا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7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كني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ش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د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ب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م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ف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ل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رج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ص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ت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ض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ه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ب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خل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قي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ش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د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ر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ا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و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طنا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نعم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يا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يا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ن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غ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د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ق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بت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در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و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ص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و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ل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أذ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أ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او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ي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ك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م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بد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حان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ت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ر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ازير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صر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ه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د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ا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ا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ت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ي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تبد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ع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م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ر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غ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م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د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ر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قاء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الح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رز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ت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اط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م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به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ه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ز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ل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ي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ت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ط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ح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ايا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ط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تس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ب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خاد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ائ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ج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د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وط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ل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ind w:firstLine="494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br w:type="page"/>
      </w:r>
    </w:p>
    <w:p>
      <w:pPr>
        <w:pStyle w:val="Normal"/>
        <w:ind w:firstLine="494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مر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ش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و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ج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ر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ث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م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نف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حث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ه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وع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م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ط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ا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غ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49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ص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اح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ور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اح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ر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د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ف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صف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قام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ت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>
          <w:b/>
          <w:b/>
          <w:bCs/>
        </w:rPr>
      </w:pPr>
      <w:r>
        <w:rPr>
          <w:b/>
          <w:b/>
          <w:bCs/>
          <w:rtl w:val="true"/>
        </w:rPr>
        <w:t>ال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b/>
          <w:bCs/>
          <w:rtl w:val="true"/>
        </w:rPr>
        <w:t>:</w:t>
      </w:r>
    </w:p>
    <w:p>
      <w:pPr>
        <w:pStyle w:val="1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ش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tl w:val="true"/>
        </w:rPr>
        <w:t xml:space="preserve">.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ة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ن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اته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ن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tl w:val="true"/>
        </w:rPr>
        <w:t xml:space="preserve">. </w:t>
      </w:r>
      <w:r>
        <w:rPr>
          <w:rtl w:val="true"/>
        </w:rPr>
        <w:t>و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br w:type="page"/>
      </w:r>
    </w:p>
    <w:p>
      <w:pPr>
        <w:pStyle w:val="1"/>
        <w:rPr>
          <w:bCs/>
        </w:rPr>
      </w:pPr>
      <w:r>
        <w:rPr>
          <w:rtl w:val="true"/>
        </w:rPr>
        <w:t>بر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نة</w:t>
      </w:r>
      <w:r>
        <w:rPr>
          <w:rtl w:val="true"/>
        </w:rPr>
        <w:t xml:space="preserve">. </w:t>
      </w:r>
      <w:r>
        <w:rPr>
          <w:rtl w:val="true"/>
        </w:rPr>
        <w:t>و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tl w:val="true"/>
        </w:rPr>
        <w:t xml:space="preserve">.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ية</w:t>
      </w:r>
      <w:r>
        <w:rPr>
          <w:rtl w:val="true"/>
        </w:rPr>
        <w:t xml:space="preserve">.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ن</w:t>
      </w:r>
      <w:r>
        <w:rPr>
          <w:rtl w:val="true"/>
        </w:rPr>
        <w:t xml:space="preserve">.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ط</w:t>
      </w:r>
      <w:r>
        <w:rPr>
          <w:rtl w:val="true"/>
        </w:rPr>
        <w:t xml:space="preserve">.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نهم</w:t>
      </w:r>
      <w:r>
        <w:rPr>
          <w:rtl w:val="true"/>
        </w:rPr>
        <w:t xml:space="preserve">. </w:t>
      </w:r>
      <w:r>
        <w:rPr>
          <w:rtl w:val="true"/>
        </w:rPr>
        <w:t>و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و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ئ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1"/>
        <w:jc w:val="center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1"/>
        <w:jc w:val="center"/>
        <w:rPr/>
      </w:pPr>
      <w:r>
        <w:rPr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ت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ه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خو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فاو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ؤ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ر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و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شأ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طل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ام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غ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ص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ب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رها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كتس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ذ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ط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جاو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د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ئ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و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بع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ف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ر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م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ئ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ت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ج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د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وجي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ه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يث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شت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ي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أي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ان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را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انت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ف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اح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اية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ش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ض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ت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مو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ت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نا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تم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ساي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س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غلا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س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و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ي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س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ي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ت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ل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ت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ف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9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ش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يح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بائ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برام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ل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و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د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شي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سات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س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ح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ج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ك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خ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ك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ح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ا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م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عص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ر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ض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كت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ذ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حص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:</w:t>
      </w:r>
    </w:p>
    <w:p>
      <w:pPr>
        <w:pStyle w:val="Normal"/>
        <w:ind w:firstLine="50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لح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ز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ز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ب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مج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خطف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لحم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م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ده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</w:p>
    <w:p>
      <w:pPr>
        <w:pStyle w:val="Normal"/>
        <w:ind w:firstLine="50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ح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زاح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ث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صر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ب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ز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و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ج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جه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زيزد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ث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أ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ار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و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زيزدك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و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و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و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خ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ش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عائ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ف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ر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د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ب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اخ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ر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مزيزدك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زيزدك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الو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رت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ج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و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زيزد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س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tl w:val="true"/>
        </w:rPr>
        <w:t>:</w:t>
      </w:r>
    </w:p>
    <w:p>
      <w:pPr>
        <w:pStyle w:val="Normal"/>
        <w:ind w:firstLine="55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ق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ضب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ن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ي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ذ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رس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خط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زيزدكت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مزيزد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ب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طل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كتس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د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س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ص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ر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رض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م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ق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ال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ئ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بس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ورير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ربيغ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ت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ا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اد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ب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اد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او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يا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لح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ط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ؤ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حار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ط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ث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ص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ب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بو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وه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ي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ا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حدا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حاف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ا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هق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د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ن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طار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هاف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م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لل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وعزد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ث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حل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ائع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ط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ب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ع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ب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مي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ل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اح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ظ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ح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ق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طئ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و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ا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ل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طل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اح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م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ورى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ظ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ضط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خ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غو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ل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ه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م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اء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لهم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ختصا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ت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ع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ا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ه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ي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ربيح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ص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عقو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ف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ت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ئ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ث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خذ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كن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ب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ع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س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ا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ا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عص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وس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وت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ت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با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وا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قطا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دث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ف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زو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ي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و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ب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ض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ض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ح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ز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م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د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79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ن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اخ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ط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ف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د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ف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ا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ا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راب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نا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ز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ه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ب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ن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اوة؛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و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لح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ظي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ش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س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ح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خ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ر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ائ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م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صط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ب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طنع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نا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ا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د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و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نا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ي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د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ا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ؤ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س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صط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نوي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خ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أ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ي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قب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ط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دا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لوني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وج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ب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يظ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ز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ش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ث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د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واق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ر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قا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اي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ار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ج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د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ن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د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حوس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tl w:val="true"/>
        </w:rPr>
        <w:t>:</w:t>
      </w:r>
    </w:p>
    <w:p>
      <w:pPr>
        <w:pStyle w:val="Normal"/>
        <w:ind w:firstLine="54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دوك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دوك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ص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ائ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تق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مو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ا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ئ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آ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د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ذ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ش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ز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يا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ص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ه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ظ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د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ص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و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ش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ص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ا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ل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نص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جلم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ك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بط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م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طن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ب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ض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ز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طل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س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زد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ل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ط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ك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ه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ر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ئ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لامة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Arial"/>
          <w:color w:val="FF00FF"/>
          <w:szCs w:val="28"/>
          <w:rtl w:val="true"/>
        </w:rPr>
        <w:t>الظفر</w:t>
      </w:r>
      <w:r>
        <w:rPr>
          <w:rFonts w:cs="Arial"/>
          <w:color w:val="FF00FF"/>
          <w:szCs w:val="28"/>
          <w:rtl w:val="true"/>
        </w:rPr>
        <w:t xml:space="preserve">: </w:t>
      </w:r>
      <w:r>
        <w:rPr>
          <w:rFonts w:cs="Arial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ني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ثابت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أعم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هم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اعت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را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زو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هم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نجد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ل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أوليهم</w:t>
      </w:r>
      <w:r>
        <w:rPr>
          <w:rFonts w:cs="Arial"/>
          <w:color w:val="FF00FF"/>
          <w:szCs w:val="28"/>
          <w:rtl w:val="true"/>
        </w:rPr>
        <w:t xml:space="preserve">. </w:t>
      </w:r>
      <w:r>
        <w:rPr>
          <w:rFonts w:cs="Arial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ش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تلق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و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ع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ف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Arial"/>
          <w:color w:val="FF00FF"/>
          <w:szCs w:val="28"/>
          <w:rtl w:val="true"/>
        </w:rPr>
        <w:t>ملكه</w:t>
      </w:r>
      <w:r>
        <w:rPr>
          <w:rFonts w:cs="Arial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1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1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</w:p>
    <w:p>
      <w:pPr>
        <w:pStyle w:val="BodyTextIndent2"/>
        <w:jc w:val="both"/>
        <w:rPr>
          <w:color w:val="FF00FF"/>
        </w:rPr>
      </w:pPr>
      <w:r>
        <w:rPr>
          <w:color w:val="FF00FF"/>
          <w:rtl w:val="true"/>
        </w:rPr>
        <w:t>وانصرف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أمير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ع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اب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كم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ه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برم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ثا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اش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ومه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طريق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بطح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ي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وي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حلافهم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ز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نا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يخ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زم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ريف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هزم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اسال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ما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يوش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نان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جفل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نا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ز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و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كانهم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لت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اع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يدوكس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بي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ر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وسى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ف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م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ث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ا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عم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ر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عي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صحابه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نز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جن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ذ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خرجو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عيد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انقل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لمسان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ق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ثره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در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ري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قتل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م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بلد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ثار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عام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عث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ار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ستأ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نفس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منه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دخ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ص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آخ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ماد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آخ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س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ربعين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اقتع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ريك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صد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امر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وز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ستكت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ق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خي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اب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زع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ر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ب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ؤ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لكهما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قبي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لحروب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اقتصر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لقا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سمائ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لز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ع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تقبض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دخو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ثم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حي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جرار؛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أودع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طبق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رمض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سنته؟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يقا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تيلا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و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زوات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زا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ومية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ذ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بير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براهي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لك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شيخ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ذ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دهر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ك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ينت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ابد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ه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قو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ب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ؤ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علي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طو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ومي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فل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هذ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هرج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تلمس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ن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تتجلى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غيابت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حدثت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فس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الانتزاء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فدع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نفسه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أضرم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لا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كومي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م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إليه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م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واحل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نارا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فتنة</w:t>
      </w:r>
      <w:r>
        <w:rPr>
          <w:color w:val="FF00FF"/>
          <w:rtl w:val="true"/>
        </w:rPr>
        <w:t xml:space="preserve">. </w:t>
      </w:r>
      <w:r>
        <w:rPr>
          <w:color w:val="FF00FF"/>
          <w:rtl w:val="true"/>
        </w:rPr>
        <w:t>وجمع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له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سلطا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أب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ثابت،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نهض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و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ر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د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غ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م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ب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ات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اح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س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ج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ج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:</w:t>
      </w:r>
    </w:p>
    <w:p>
      <w:pPr>
        <w:pStyle w:val="Normal"/>
        <w:ind w:firstLine="53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ت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ف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ر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اد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رض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أ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نف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و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ص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ش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اب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سك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د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ج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و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ي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ش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اق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ز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ع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>:</w:t>
      </w:r>
    </w:p>
    <w:p>
      <w:pPr>
        <w:pStyle w:val="Normal"/>
        <w:ind w:firstLine="46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ص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ق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م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ح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عا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غ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حث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ص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س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طي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ط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ت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اوز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ر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ائ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ني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ول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مزو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ح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و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نغ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برو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لئ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كش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ائ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حراء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ind w:firstLine="479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يق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لبو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ث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ك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ر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د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ت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ؤ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غتالو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ر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يد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ر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عائ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ائ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ش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ش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ا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خ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ع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تيه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ش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ش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ح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رد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ت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زا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ت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د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ر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فاع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س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ه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صا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ش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ات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جل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ت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ل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ش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ت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لم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يلت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بخ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اس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ه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ت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ر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ف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ذ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ي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هاد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ف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جب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ق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ل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م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:</w:t>
      </w:r>
    </w:p>
    <w:p>
      <w:pPr>
        <w:pStyle w:val="Normal"/>
        <w:ind w:firstLine="46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كاس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جاف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ذ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؛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زعاج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ض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طالب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بذ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ت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أ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أ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ياع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ط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اخ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ئ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ح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ب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اب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ي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ل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لك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س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ود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ي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حر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س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ك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سا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و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ي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ا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با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ر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ن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ج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أ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م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ي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ز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د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د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د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طو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س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قد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ت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دمه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ج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قد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ر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أس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ء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ق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ب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كدت</w:t>
      </w:r>
    </w:p>
    <w:p>
      <w:pPr>
        <w:pStyle w:val="BodyText2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ه</w:t>
      </w:r>
      <w:r>
        <w:rPr>
          <w:rtl w:val="true"/>
        </w:rPr>
        <w:t xml:space="preserve">. </w:t>
      </w:r>
      <w:r>
        <w:rPr>
          <w:rtl w:val="true"/>
        </w:rPr>
        <w:t>و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جأ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 xml:space="preserve">.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ا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مل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رس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ط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و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س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ي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س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ظ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رأ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طيا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ح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نق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طح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د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زع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ط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ي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ح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>:</w:t>
      </w:r>
    </w:p>
    <w:p>
      <w:pPr>
        <w:pStyle w:val="Normal"/>
        <w:ind w:firstLine="594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9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د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ا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زاح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ق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؛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ز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د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يائهم؟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غ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جي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ر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ف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ضب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ص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ع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ف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ا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0"/>
      </w:rPr>
    </w:pPr>
    <w:r>
      <w:rPr>
        <w:szCs w:val="4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Simplified Arabic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37"/>
      <w:jc w:val="center"/>
      <w:outlineLvl w:val="2"/>
    </w:pPr>
    <w:rPr>
      <w:rFonts w:cs="Simplified Arabic"/>
      <w:color w:val="FF00FF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7"/>
      <w:jc w:val="both"/>
    </w:pPr>
    <w:rPr>
      <w:rFonts w:cs="Simplified Arabic"/>
      <w:color w:val="FF00FF"/>
      <w:szCs w:val="28"/>
    </w:rPr>
  </w:style>
  <w:style w:type="paragraph" w:styleId="TextBodyIndent">
    <w:name w:val="Body Text Indent"/>
    <w:basedOn w:val="Normal"/>
    <w:pPr>
      <w:ind w:firstLine="537"/>
    </w:pPr>
    <w:rPr>
      <w:rFonts w:cs="Simplified Arabic"/>
      <w:szCs w:val="28"/>
    </w:rPr>
  </w:style>
  <w:style w:type="paragraph" w:styleId="BodyTextIndent2">
    <w:name w:val="Body Text Indent 2"/>
    <w:basedOn w:val="Normal"/>
    <w:qFormat/>
    <w:pPr>
      <w:ind w:firstLine="494"/>
      <w:jc w:val="center"/>
    </w:pPr>
    <w:rPr>
      <w:rFonts w:cs="Simplified Arabic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cs="Simplified Arabic"/>
      <w:color w:val="FF00FF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09:18:00Z</dcterms:created>
  <dc:creator>El Zohry Team for Programming</dc:creator>
  <dc:description/>
  <dc:language>en-US</dc:language>
  <cp:lastModifiedBy>Rafat El-Zohry</cp:lastModifiedBy>
  <dcterms:modified xsi:type="dcterms:W3CDTF">1998-08-29T10:17:00Z</dcterms:modified>
  <cp:revision>512</cp:revision>
  <dc:subject/>
  <dc:title>المجلد السابع</dc:title>
</cp:coreProperties>
</file>