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20" w:after="0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1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</w:p>
    <w:p>
      <w:pPr>
        <w:pStyle w:val="1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3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502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لما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ف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ض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ح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ع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ن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حبس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رج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ئ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</w:t>
      </w:r>
    </w:p>
    <w:p>
      <w:pPr>
        <w:pStyle w:val="TextBodyInden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ه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. </w:t>
      </w:r>
      <w:r>
        <w:rPr>
          <w:rtl w:val="true"/>
        </w:rPr>
        <w:t>و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 xml:space="preserve">. </w:t>
      </w:r>
      <w:r>
        <w:rPr>
          <w:rtl w:val="true"/>
        </w:rPr>
        <w:t>و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. </w:t>
      </w:r>
      <w:r>
        <w:rPr>
          <w:rtl w:val="true"/>
        </w:rPr>
        <w:t>واست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له</w:t>
      </w:r>
      <w:r>
        <w:rPr>
          <w:rtl w:val="true"/>
        </w:rPr>
        <w:t xml:space="preserve">. </w:t>
      </w:r>
      <w:r>
        <w:rPr>
          <w:rtl w:val="true"/>
        </w:rPr>
        <w:t>و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</w:t>
      </w:r>
      <w:r>
        <w:rPr>
          <w:rtl w:val="true"/>
        </w:rPr>
        <w:t xml:space="preserve">. </w:t>
      </w:r>
      <w:r>
        <w:rPr>
          <w:rtl w:val="true"/>
        </w:rPr>
        <w:t>و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ق</w:t>
      </w:r>
      <w:r>
        <w:rPr>
          <w:rtl w:val="true"/>
        </w:rPr>
        <w:t xml:space="preserve">. </w:t>
      </w:r>
      <w:r>
        <w:rPr>
          <w:rtl w:val="true"/>
        </w:rPr>
        <w:t>وأ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br w:type="page"/>
      </w:r>
    </w:p>
    <w:p>
      <w:pPr>
        <w:pStyle w:val="TextBodyInden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د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ا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وأ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tl w:val="true"/>
        </w:rPr>
        <w:t xml:space="preserve">. </w:t>
      </w:r>
      <w:r>
        <w:rPr>
          <w:rtl w:val="true"/>
        </w:rPr>
        <w:t>و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</w:t>
      </w:r>
      <w:r>
        <w:rPr>
          <w:rtl w:val="true"/>
        </w:rPr>
        <w:t xml:space="preserve">. </w:t>
      </w:r>
      <w:r>
        <w:rPr>
          <w:rtl w:val="true"/>
        </w:rPr>
        <w:t>و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 xml:space="preserve">. </w:t>
      </w:r>
      <w:r>
        <w:rPr>
          <w:rtl w:val="true"/>
        </w:rPr>
        <w:t>و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ت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تهم</w:t>
      </w:r>
      <w:r>
        <w:rPr>
          <w:rtl w:val="true"/>
        </w:rPr>
        <w:t xml:space="preserve">.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ج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tl w:val="true"/>
        </w:rPr>
        <w:t xml:space="preserve">.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صله</w:t>
      </w:r>
      <w:r>
        <w:rPr>
          <w:rtl w:val="true"/>
        </w:rPr>
        <w:t xml:space="preserve">. </w:t>
      </w:r>
      <w:r>
        <w:rPr>
          <w:rtl w:val="true"/>
        </w:rPr>
        <w:t>و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ح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ره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  <w:r>
        <w:br w:type="page"/>
      </w:r>
    </w:p>
    <w:p>
      <w:pPr>
        <w:pStyle w:val="TextBodyIndent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tl w:val="true"/>
        </w:rPr>
        <w:t>:</w:t>
      </w:r>
    </w:p>
    <w:p>
      <w:pPr>
        <w:pStyle w:val="Normal"/>
        <w:ind w:firstLine="47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ز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ازع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غ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ظ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را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ج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د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هن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ج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غو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فع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خ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ح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ئذ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و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د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نك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غل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فح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جل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سل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قل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فظ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بع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ر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ك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ساك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ت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ز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ك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ب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ا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نو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ج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صار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درو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ت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تحم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م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ئ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ل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خ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وار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صرع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رض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توا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شود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يس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ف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ت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ن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ي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زائ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تاخ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ح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ق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ر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اط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ظ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ر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سائ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حيى</w:t>
      </w:r>
      <w:r>
        <w:rPr>
          <w:rFonts w:cs="Times New Roman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ر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خ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ن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بائ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ت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صا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ت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ح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ث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و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ش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ش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لت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ل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ز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firstLine="537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سط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خت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كنا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صو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ر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ا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طا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ند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ن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آ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ندق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ش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ندق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ض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ل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غل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ت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ندق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ندق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ماص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ي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ا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ر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ن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ك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ش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ط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ابح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و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ز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وا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شي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هتب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سب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ص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وش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ذ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واف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اب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س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ود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ضط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وغا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ئ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س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ا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ها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ن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ز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ع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ل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ند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طار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اد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ظي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ت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ل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احم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ش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ل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عت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ن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ص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ي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ح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ا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ثخ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اح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تق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م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ت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وك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ت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ر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بي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ري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بر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قت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ش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ن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ظي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ح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انطل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ح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حرم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ا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شي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و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ل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لص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عظ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ي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ع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س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فراك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د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ه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عج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س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نت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ساع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ئ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ب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و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تب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ي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اكز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ج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ات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نز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غ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ائ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ا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ما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غ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ابط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د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صب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ات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رث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ا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تقين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ً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ر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ح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ا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تظ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سا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ال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فرا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د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خب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فرا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هنئ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ظ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و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ش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س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ظ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كا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ب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ط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فراك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سطاط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هلك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ناغ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وا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خ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د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ا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ث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ل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نف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عس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ج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ق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ا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نفي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ي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firstLine="508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ز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زاب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ب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ص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قس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وث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غ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ر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طا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ف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ب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ض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فا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ط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وس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س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زدح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ود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طاط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ج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ف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نتهم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س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ب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شت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اطي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غ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غ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ط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ز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ت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ج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را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ش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ع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توث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ج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ن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ط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وح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رو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ب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غ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ند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ر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كف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Simplified Arabic"/>
          <w:szCs w:val="28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:</w:t>
      </w:r>
    </w:p>
    <w:p>
      <w:pPr>
        <w:pStyle w:val="Normal"/>
        <w:ind w:firstLine="59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د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ج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ش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ذع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خ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د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غب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حر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تال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رك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ب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ب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ف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ياس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خو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نز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لب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ب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ه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ر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ز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ز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اي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ل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ه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اح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ت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ب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او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مس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ش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كذ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ي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ق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سا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ب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وا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ا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ث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خ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ت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متح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ط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ح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ؤ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اده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و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ز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دو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ا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قل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غل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ا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رنا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ض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بل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ندل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فس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ط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غ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ر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ر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ز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حف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كتسح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ن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غ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اع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ري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ر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بح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ر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ج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رك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لط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ات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د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لح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تو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قاب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ف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ر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حت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جه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طيل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ي</w:t>
      </w:r>
      <w:r>
        <w:rPr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تش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ر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جه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ط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ز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ب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سا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ر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فا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ط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ز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ط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ح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جي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ط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ق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ح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ط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يق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اب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جا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وا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ط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ر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اج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زقا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لأ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ظاه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ح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زاح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ا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اق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ي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ط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رن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صا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ظ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و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لط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طي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لحم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ه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ي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ما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ل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ا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طي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ن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ت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شاهدت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طي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و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ظ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ف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ش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هن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ش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م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ا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ض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ك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ن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از،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تزق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نتظ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ط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ك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ط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ص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ش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سا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ط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نائ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ازلت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اف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ا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غ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س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ا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طا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ل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ط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س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ن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و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تق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وف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سك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حت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را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ا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تغ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ب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ز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و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خل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ف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ح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ث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صد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د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ق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ب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طو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ز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و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و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زاحف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لف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س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اط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داف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ش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راس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لحمو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ف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و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ص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ظ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ط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ظاي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و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لبوه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نته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ساطي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ضر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ر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ح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خ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قاب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ط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وف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حا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ب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حي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ط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ف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لد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كف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رنا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ح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وب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ج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هم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>:</w:t>
      </w:r>
    </w:p>
    <w:p>
      <w:pPr>
        <w:pStyle w:val="Normal"/>
        <w:ind w:firstLine="494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أ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ند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هام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را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نا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ر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ش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نق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ص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ع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بي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ستنف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جه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ط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شارف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حضري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حض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رني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ش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ا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ط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قاق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مدافع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لا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ط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ح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ق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ك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ب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را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ضر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ط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ز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ظ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ح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آل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ت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ش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طاو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انع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ر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ا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ف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طيل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ش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او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غ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رص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ط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د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ص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ا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أ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ذ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جا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ع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ز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ل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ق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ر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ا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از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حض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ص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اف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نكف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فرون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ي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ه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زنا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ر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ندل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لو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غ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دا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ز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ا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ا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صر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عف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اس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كب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و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اب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ب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و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نك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ر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جاز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ه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ا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غ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ف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ر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دا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وج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ره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ه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ر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و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ث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بت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اب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درك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طبو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ت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عت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لظ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ناو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م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عصو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س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د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ل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ا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اي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ف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حج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غ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ند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د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م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خص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يق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ي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تق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خاص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ر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ئ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س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فرا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غ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عث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ف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ف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نب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تب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فرا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ف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ج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ع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لق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رح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كر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فيع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نز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سكره،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ج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را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ي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ساطي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وائ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شا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س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اخل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وث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د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نا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س</w:t>
      </w:r>
      <w:r>
        <w:rPr>
          <w:rtl w:val="true"/>
        </w:rPr>
        <w:t>:</w:t>
      </w:r>
    </w:p>
    <w:p>
      <w:pPr>
        <w:pStyle w:val="Normal"/>
        <w:ind w:firstLine="546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ع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ف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اع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ان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س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ط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ن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او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ر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بلت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ن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ر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وق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تغ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ثوب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نتسخ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را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عان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هي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ميق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ضب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هذي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ك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ن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ن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فائ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و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ياق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خ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ك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ن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ي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ي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يب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غ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زائ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ي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او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غ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ا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ص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و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ل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و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حت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ف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هر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ق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نام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ع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سي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ها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م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ت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رب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جم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ص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غ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موه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مسم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ع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لح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ي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ك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ا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ائ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ز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م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د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مق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ل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ك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ب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ار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مط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ث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ع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ظ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شر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ياقو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عتز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ظ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ظ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يم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و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ا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دي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ب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ع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هو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هر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ق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ك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ض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س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اطيط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ن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كند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ق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ذه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س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ي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ت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ك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قفها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د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تص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ع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اط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تح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ز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ظ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ن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ضع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إتح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عف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يل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وق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تمام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خ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رب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ط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غ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وك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أعا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ت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اد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نظ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ف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خ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عيد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غ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ل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تز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س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ص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قت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ه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فا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طب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ن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لك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ج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ث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و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مال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هاج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ف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هن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ظ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د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و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قلب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خ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تخ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ع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خ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نا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ص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نفذ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ه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ئ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ق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ح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تث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و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ك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ر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ص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قلب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س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ظ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وج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ؤ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س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وص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الت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ر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زا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و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ضو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لطا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ه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ظ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ساطيط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غ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ر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رفا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ست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ح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ات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ب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غ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جل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ط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ص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ف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ع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ن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يم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فرا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د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ر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عظ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فرا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أ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ب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خال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ع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و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أن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ت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كث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كم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رتح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ق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ي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ح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ماز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ف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ز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يم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لطا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ظاه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طم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و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يق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:</w:t>
      </w:r>
    </w:p>
    <w:p>
      <w:pPr>
        <w:pStyle w:val="Normal"/>
        <w:ind w:firstLine="465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ت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يق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ه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فا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ه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ش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ح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ب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م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غ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ز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اف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ز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اح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يق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سع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فا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ع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فرا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ائ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Simplified Arabic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رغ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فرا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ح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د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ط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ض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ت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ا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مت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رت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يق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ز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غ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ي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يق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ز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ف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ي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يق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ك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يق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سع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ض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ع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س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اي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يق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و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هر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ط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ب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ز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ه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ن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ؤ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ه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ت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ع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ث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اب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ح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صا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ر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ا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غ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ا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سنط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لق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حتف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ز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ق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ه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غ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نف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يخ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ض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و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اب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ا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فف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ك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قط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و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م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س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ص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ام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ار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غور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ث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را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وج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ش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وا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سنطي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لق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ري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ت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ع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د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در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ر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اي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ط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او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اف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ع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حث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كا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ح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ت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ع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ب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س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عترا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اب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ن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رتح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ص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سنط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ط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ز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و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أ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حقائ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ئ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ي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ر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غ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ج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با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ب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وق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وج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تق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ح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ؤوس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اب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ت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ح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ب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خص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ر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ف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ح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ح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ش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اج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ف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ثم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لق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أ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و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ي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قل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رو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لكت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خ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ك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يج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و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ز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يات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طاط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اك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غ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فراك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ق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سنط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ح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ا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ي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برائ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د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و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ف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يا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اؤ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وا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يو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لنا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فرا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و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جام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ط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شر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فرا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ط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ط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ات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ائز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ف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ص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مايت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ا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ر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فاد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ود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ت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ت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رايت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رو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اح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صا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دم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نه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بيدي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الح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ث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ست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كف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غ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واح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ط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ح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غ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ظ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ي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تس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را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ن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Simplified Arabic"/>
          <w:szCs w:val="28"/>
          <w:rtl w:val="true"/>
        </w:rPr>
        <w:t>. (</w:t>
      </w:r>
      <w:r>
        <w:rPr>
          <w:rFonts w:cs="Simplified Arabic"/>
          <w:szCs w:val="28"/>
          <w:rtl w:val="true"/>
        </w:rPr>
        <w:t>و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ت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ا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ت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). </w:t>
      </w:r>
      <w:r>
        <w:rPr>
          <w:rFonts w:cs="Simplified Arabic"/>
          <w:szCs w:val="28"/>
          <w:rtl w:val="true"/>
        </w:rPr>
        <w:t>و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ن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ت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ب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ش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ه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أجاب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ر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دعو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غــــرب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فمك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ش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لق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يثر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نادا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ص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عرا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شامـــــه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بداراً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صد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د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د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شع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حيت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د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حي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ابــــــر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عل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دعا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سم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خط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فسار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د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شاســـــــــع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طا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طاع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حس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تاق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روا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ب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رغبـــــة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أن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آم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نأ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تقر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فبالبلد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بيض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با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عشـــــــر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أن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أف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اصر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رق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وافت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خي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فودهـــــا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فلاقا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دي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رح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تلكأ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ب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جايـــــــــة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لك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راض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صع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ي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ترك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تأب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ل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طل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ساكـــــــر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تر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شه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ستبا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ينه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تباد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ذ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سلــــــــم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أذ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اغ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ؤل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ون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مص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ــــــروع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ر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مس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دي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سرب</w:t>
      </w:r>
      <w:r>
        <w:rPr>
          <w:rFonts w:cs="Simplified Arabic"/>
          <w:color w:val="008000"/>
          <w:szCs w:val="28"/>
          <w:rtl w:val="true"/>
        </w:rPr>
        <w:t>|</w:t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هل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غاث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صائـــــــد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بالعز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ستنسر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تعقبوا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ن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ب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يو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ه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زعيمهـــم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ف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ه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لجمي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هرب</w:t>
      </w:r>
      <w:r>
        <w:rPr>
          <w:rFonts w:cs="Simplified Arabic"/>
          <w:color w:val="008000"/>
          <w:szCs w:val="28"/>
          <w:rtl w:val="true"/>
        </w:rPr>
        <w:br/>
        <w:t xml:space="preserve"> # </w:t>
      </w:r>
      <w:r>
        <w:rPr>
          <w:rFonts w:cs="Simplified Arabic"/>
          <w:color w:val="008000"/>
          <w:szCs w:val="28"/>
          <w:rtl w:val="true"/>
        </w:rPr>
        <w:t>ف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ر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زم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دالــــــه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ب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أج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عيش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عيش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خصب</w:t>
      </w:r>
      <w:r>
        <w:rPr>
          <w:rFonts w:cs="Simplified Arabic"/>
          <w:color w:val="008000"/>
          <w:szCs w:val="28"/>
          <w:rtl w:val="true"/>
        </w:rPr>
        <w:br/>
      </w:r>
    </w:p>
    <w:p>
      <w:pPr>
        <w:pStyle w:val="Normal"/>
        <w:jc w:val="both"/>
        <w:rPr>
          <w:rFonts w:cs="Simplified Arabic"/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</w:r>
      <w:r>
        <w:br w:type="page"/>
      </w:r>
    </w:p>
    <w:p>
      <w:pPr>
        <w:pStyle w:val="Normal"/>
        <w:jc w:val="both"/>
        <w:rPr>
          <w:rFonts w:cs="Simplified Arabic"/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ك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ب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طائ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عتلـــــت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س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جلا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أن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ا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د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نتمـــــي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خلف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راشد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ينس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تسامي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نس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خطــــة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حذيا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حر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د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وك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ذ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لأملا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م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ــــــدارة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فل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رآ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تل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تكت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د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و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صبو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إنمــــا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كع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ضح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دأ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مد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ر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غبو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إنمـــا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شراب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إمس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ك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رت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شن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خلاق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تحجبـــوا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ف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ظ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تحجب</w:t>
      </w:r>
      <w:r>
        <w:rPr>
          <w:rFonts w:cs="Simplified Arabic"/>
          <w:color w:val="008000"/>
          <w:szCs w:val="28"/>
          <w:rtl w:val="true"/>
        </w:rPr>
        <w:t>|</w:t>
        <w:br/>
        <w:t xml:space="preserve"># </w:t>
      </w:r>
      <w:r>
        <w:rPr>
          <w:rFonts w:cs="Simplified Arabic"/>
          <w:color w:val="008000"/>
          <w:szCs w:val="28"/>
          <w:rtl w:val="true"/>
        </w:rPr>
        <w:t>ل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رم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سجا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أصبحـت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م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ده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حل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تعذ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ك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د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يت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ؤاب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عشـــر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يزي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حط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خر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يعر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تارك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ل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ساو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ضعــاً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أو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ف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بي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أغل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ا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أملا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ح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وارهـم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عظ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أر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عظي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غر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الك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عظي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دستهــم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سب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شدا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طن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ل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صبح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غدا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حس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اسهـــم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دج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د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كو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هاسب؟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تجل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م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ج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واكبـــا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ل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ار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غر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ف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ثل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عربيــــــــة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يرو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ثبا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عجم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عر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ل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ب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لح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طالبــــاً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ف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ات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طل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أعق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عقوب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ؤ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بيلــــــه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ف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خط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ه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سبي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لح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خل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ثمان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صــــــارم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لإسل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ر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ذه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ف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بي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غــــارة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ل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ا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كف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مس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خر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ل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را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تم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ـــــــة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تقلد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طي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ذن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أت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لذ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ني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يـــــة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تعر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مع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ح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يهب</w:t>
      </w:r>
      <w:r>
        <w:rPr>
          <w:rFonts w:cs="Simplified Arabic"/>
          <w:color w:val="008000"/>
          <w:szCs w:val="28"/>
          <w:rtl w:val="true"/>
        </w:rPr>
        <w:t>|</w:t>
        <w:br/>
        <w:t xml:space="preserve"># </w:t>
      </w:r>
      <w:r>
        <w:rPr>
          <w:rFonts w:cs="Simplified Arabic"/>
          <w:color w:val="008000"/>
          <w:szCs w:val="28"/>
          <w:rtl w:val="true"/>
        </w:rPr>
        <w:t>فجئ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رض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الكــاً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سبي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ضوا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ذه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قم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أم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يامـــــه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يناض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ص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در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أصب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ه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شيعـــة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ل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نص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ح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فت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زمهـم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ق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دي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عظ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ثو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جاهد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رح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هـاده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فراه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كف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أس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رهب</w:t>
      </w:r>
      <w:r>
        <w:rPr>
          <w:rFonts w:cs="Simplified Arabic"/>
          <w:color w:val="008000"/>
          <w:szCs w:val="28"/>
          <w:rtl w:val="true"/>
        </w:rPr>
        <w:br/>
      </w:r>
    </w:p>
    <w:p>
      <w:pPr>
        <w:pStyle w:val="Normal"/>
        <w:jc w:val="both"/>
        <w:rPr>
          <w:rFonts w:cs="Simplified Arabic"/>
          <w:color w:val="008000"/>
          <w:szCs w:val="28"/>
        </w:rPr>
      </w:pPr>
      <w:r>
        <w:rPr>
          <w:rFonts w:cs="Simplified Arabic"/>
          <w:color w:val="008000"/>
          <w:szCs w:val="28"/>
          <w:rtl w:val="true"/>
        </w:rPr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أنقذ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يد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إغار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مـــــة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أو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ها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وج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فأصبح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دن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روس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زفهـــــا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لأمر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ار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تقاد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غر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ف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ص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منا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هلــــــه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ر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أذكار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خص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ر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ز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بــــه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ف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ودو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رج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تملك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ط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ر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سب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شطرهــا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تراث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ط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رث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كس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بجيش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لوا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م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متطـــي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جيش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ضم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صواف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رك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جيش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إحس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عد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تقـــى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ذ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عم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غ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أغل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ف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رك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زي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اكبـــــــا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اك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زد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رك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م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ه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هيص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اطــــر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يف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ه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بي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قض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ف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ت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ط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دواتــــــــه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ق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خط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،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كت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يم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بط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ه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أنــــــه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هزب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أبط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فوار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بر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ات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نك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طع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محــــه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خب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أي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عاري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عر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جي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سح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لق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ضــرب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ام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و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ضار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ضر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ف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قو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ش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حبـــــر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ه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مث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ثا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جر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اح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رد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تقـــى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علي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يو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داودي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سح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صبغ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اء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أصبـــغ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شهب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شمه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شه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ف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سكر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ض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عل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الـــــم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طا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دن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تقل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ه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فئة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علي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لمشع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ـــــذي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إ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صعب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ه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لح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شع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فض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دن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اطــن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مرتح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جي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يذه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ي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لك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د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رض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تورعـــــا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مناق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علي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تكت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شرع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إحس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نـ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شريعـــة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تساو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اء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تقر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أسمي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ه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س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ن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هـــم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فمن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خ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تقو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ري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قر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أعلي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د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عل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ذ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ن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المــــا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فقي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طلا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أر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فمدح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حتو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ائــــــل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ذ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حص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رما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يحسب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ف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تعط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تمط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تحتبـــــي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فللبح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في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ص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س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ف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رح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فا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ارض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زنـــة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يطيب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ه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لخلق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رع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مشرب</w:t>
      </w:r>
      <w:r>
        <w:rPr>
          <w:rFonts w:cs="Simplified Arabic"/>
          <w:color w:val="008000"/>
          <w:szCs w:val="28"/>
          <w:rtl w:val="true"/>
        </w:rPr>
        <w:br/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TextBody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يــــــاً</w:t>
      </w:r>
      <w:r>
        <w:rPr>
          <w:rtl w:val="true"/>
        </w:rPr>
        <w:tab/>
        <w:tab/>
      </w:r>
      <w:r>
        <w:rPr>
          <w:rtl w:val="true"/>
        </w:rPr>
        <w:t>وشان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ب</w:t>
      </w:r>
      <w:r>
        <w:rPr>
          <w:rtl w:val="true"/>
        </w:rPr>
        <w:br/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ــــــاً</w:t>
      </w:r>
      <w:r>
        <w:rPr>
          <w:rtl w:val="true"/>
        </w:rPr>
        <w:tab/>
        <w:tab/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عب</w:t>
      </w:r>
      <w:r>
        <w:rPr>
          <w:rtl w:val="true"/>
        </w:rPr>
        <w:br/>
        <w:t xml:space="preserve"> 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روان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>:</w:t>
      </w:r>
    </w:p>
    <w:p>
      <w:pPr>
        <w:pStyle w:val="BodyText2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ز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ض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ل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tl w:val="true"/>
        </w:rPr>
        <w:t xml:space="preserve">: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tl w:val="true"/>
        </w:rPr>
        <w:t xml:space="preserve">. </w:t>
      </w:r>
      <w:r>
        <w:rPr>
          <w:rtl w:val="true"/>
        </w:rPr>
        <w:t>وا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وا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ز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BodyText2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ل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مراس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ه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ذ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زاز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ا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عط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راه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غت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عم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ا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عتس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ه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ز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دث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عتز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حار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غل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ل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از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ع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ض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ح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ح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ص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س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دا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غ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يق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غذ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ط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ز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ح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ك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زاز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طع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واح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ط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ح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عط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و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اي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قص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ل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ت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فا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ع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تا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س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ي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رص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س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ؤب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وا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غ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الح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ثغ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ا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ظ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ج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يخ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ح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يق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ك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ز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رم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firstLine="479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ر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حي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اب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ا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ب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ب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ه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خ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مزيزد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ه،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مل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ح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حي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ساك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ار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ح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شم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ل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نص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فر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ب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حض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بخ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مو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ح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ج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يج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طر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سا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وا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ا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عت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س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ا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ق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ت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ف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ب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ا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دو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غ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طار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ح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وا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د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دا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باي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م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ي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صب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ب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ي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راك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ب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ند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با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رشلو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ب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رشل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س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ز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و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اب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ع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اب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مت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ع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فريق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و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فص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فريق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ق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ث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آ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قا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ر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غ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د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ح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ائح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اغتر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و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د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كند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ع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يق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تر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ا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دع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ف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واؤ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لا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ص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ساط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آ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قرب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س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اطي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ح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اج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ض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ع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ف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ب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ر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ث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ف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دق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زم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اع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يرو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أ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ج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دا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ف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م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غر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غل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ناج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ب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تحي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يا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ب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عب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ر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خ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داف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ساب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س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ته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ط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خي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حا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يرو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د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اج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ط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ق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ع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حص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ص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ر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فرا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ير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ق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ب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ف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ص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غ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ي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ح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عا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وغ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ا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ص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اد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ت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جن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صار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ت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ب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ت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ع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اق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ن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رو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ه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راج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ه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اهد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ط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رس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وسة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فرا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كندر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ر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ب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ف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ب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ط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و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ن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ت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حص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ر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ثر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ت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firstLine="542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ط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ب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ن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حا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بلغ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لص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ب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ب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د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بلاغ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حا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ل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ئ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ب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ج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نحرا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tl w:val="true"/>
        </w:rPr>
        <w:t>:</w:t>
      </w:r>
    </w:p>
    <w:p>
      <w:pPr>
        <w:pStyle w:val="Normal"/>
        <w:ind w:firstLine="537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ف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قي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ع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ف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ا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م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يق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غ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سنطي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حا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و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ر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يرو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ث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ف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نط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ج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ثق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قي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شرأ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كب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ا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سنط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ف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سا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نس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با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سبا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ا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فون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هاد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ص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اغ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تح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هاد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ل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يق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ع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ه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غ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وف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ه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يق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ي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ب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ك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سنط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ث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اب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وا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ف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سنط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صوص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ك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رأ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وغ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ج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فاه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رو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ق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يخ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ط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حث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دو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غ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س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او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ج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ي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ب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جر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صب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حا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نزل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ح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س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صفو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س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تح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و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سك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ف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"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ق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قاما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ف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نط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اجل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ب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ا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باح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لب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رج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ان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ح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غ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طي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حث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دو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نط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ك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تل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ببج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ف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و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غ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:</w:t>
      </w:r>
    </w:p>
    <w:p>
      <w:pPr>
        <w:pStyle w:val="Normal"/>
        <w:ind w:firstLine="556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ك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ر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سط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سا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ا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حدا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ج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يرو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ط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ستئ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يا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فاف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ظ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ثال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ي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دوك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هد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م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ر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ت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ث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شو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ف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دع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و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اوي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لك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ش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ا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ش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ك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وث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ئ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ه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رج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ت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ح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ستنق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رو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غ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ف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زيك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ضواح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أذ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ص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و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قد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بايا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ي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ث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بض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و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ن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خي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ا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أ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ع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آ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ع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شر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ز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ي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بع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خت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ل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اج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ن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ا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طي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ز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لص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غ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ه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ق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ل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مو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ا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س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عط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ائ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اسا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اج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و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تاف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ا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كتس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نائ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firstLine="47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ار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ل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ع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ر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ش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تا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نق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غ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ز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ائ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ت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را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خ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هز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و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ا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نح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ا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ق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ت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ع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ن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سا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ع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ذ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بمخن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صار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ن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ق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ص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طل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ر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واؤ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ذ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م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ا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قتح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ت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حب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ساب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ه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يع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نق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ام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ث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ي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ق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ق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حم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ع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ك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ه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ك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أ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أط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ت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و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جد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أ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م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ة</w:t>
      </w:r>
      <w:r>
        <w:rPr>
          <w:rtl w:val="true"/>
        </w:rPr>
        <w:t>:</w:t>
      </w:r>
    </w:p>
    <w:p>
      <w:pPr>
        <w:pStyle w:val="Normal"/>
        <w:ind w:firstLine="537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يرو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نت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ات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ق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ب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ع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زو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ح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فراك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ح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عما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اصي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خ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براه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مرا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ص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ز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باط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ئ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ر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ائ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د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يمأ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ف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أ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ن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ت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يع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ت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ج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م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س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زدح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ي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ي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ع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غر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رتح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س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و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ل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غل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صا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فتت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سك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ز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ح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وث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م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مسان،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أ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ج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وث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طا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دق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ح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وغ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س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دخ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اد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ي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و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د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و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و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دوك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وف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يخ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ق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هاد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شتر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زح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غ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ا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ساك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نز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رها</w:t>
      </w:r>
      <w:r>
        <w:rPr>
          <w:rFonts w:cs="Simplified Arabic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است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ص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ئ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رو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ع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ل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ف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شري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غ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ا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ح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ي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صوص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عو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ن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زا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ج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نطينة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ث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و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م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ر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صاف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م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ث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ا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ح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د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ن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ط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ه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ك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خل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ه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صوص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نط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ختص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قري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ط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ح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رت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ر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نط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حيى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إطل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ث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لد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ح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نط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ر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وث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يا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رجو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نط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ما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خ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ر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عو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ح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ف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ح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ر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وا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فاق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ه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ط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ح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خن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ر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ي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غوغ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عد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ع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قت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و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ق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زع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ج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وار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في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خت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ك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ت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ت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ال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وال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ا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راف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ي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ن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و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ا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فده،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رتج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وا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نه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غ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م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ك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ط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غ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ؤ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ا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ش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ز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دافع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تقى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جم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ف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ذعر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ك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ص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ل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ك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دا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ط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ح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ه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خ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و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ز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>:</w:t>
      </w:r>
    </w:p>
    <w:p>
      <w:pPr>
        <w:pStyle w:val="Normal"/>
        <w:ind w:firstLine="551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ج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ا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ي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ف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ث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غب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ع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ع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لل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ج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ي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ك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و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يق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بو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صم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ازل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خن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جز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ي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ف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لو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ح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د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ر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ح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ت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ف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ذك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ر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فاو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غ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ط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س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ع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د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ئل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ا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ب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اعت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ر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حي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ف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ا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ئذ</w:t>
      </w:r>
      <w:r>
        <w:rPr>
          <w:rFonts w:cs="Simplified Arabic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ت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ح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ف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يد،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خل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فرا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ز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خالص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ه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ت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ت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قوق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راف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ار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ب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ا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ف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ف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م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تي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يق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ه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ه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و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سترج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ترج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ش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ط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قو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ز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ف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ف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تاء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bidi w:val="0"/>
        <w:ind w:firstLine="474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ه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اد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وغ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ور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ا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رو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ح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ع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زح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ح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ب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لع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ص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تئذ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ق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اح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س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ف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لق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ش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ك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بح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ط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ص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ذ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و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ا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ا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وث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ختط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ف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ب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ذ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ئ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ع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ط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ئ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ك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غ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ئ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غلب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</w:p>
    <w:p>
      <w:pPr>
        <w:pStyle w:val="Normal"/>
        <w:bidi w:val="0"/>
        <w:jc w:val="both"/>
        <w:rPr>
          <w:rFonts w:cs="Simplified Arabic"/>
          <w:szCs w:val="28"/>
        </w:rPr>
      </w:pPr>
      <w:r>
        <w:rPr>
          <w:rFonts w:cs="Simplified Arabic"/>
          <w:szCs w:val="28"/>
        </w:rPr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أحا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صب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ن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ص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ز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أ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ز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ب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عو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و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ص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ع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ع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او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غ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ر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ط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شتر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كث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ربيغ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ز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غراو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ت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اف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ح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ل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دبو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صاب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ح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ب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اطيط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بي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ل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شري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باع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كفؤ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ئ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لغ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ت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ء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م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دبو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ص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م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ط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شري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اج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ش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ط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اوز،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سل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لم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ف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اف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ا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ش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ور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يث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يال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جلم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جا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ص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لم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ل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ف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ئل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ناي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خاذ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ق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دائ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ف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جش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ت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بذ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خلص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ع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ص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خ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ا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ء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ج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ح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ري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ا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ا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ظاه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ص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جع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ا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ق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ب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ت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آ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ز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ب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سك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لما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رافها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وج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كاس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ل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ت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ind w:firstLine="474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لم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مد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ر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خت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ك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ش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راك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ت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تز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اح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ز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ب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ه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مال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راك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لماس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ا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س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لص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تح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تح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دافع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ب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ا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ب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ب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ت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امدغر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خ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ه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ط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ب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ر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عتر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او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ئ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د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ء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د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تات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،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ا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تا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م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دا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ه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ي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راك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تات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ص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ر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اؤ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ق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ت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ل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س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را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ع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ؤه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خاص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فت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ها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أك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ش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و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لق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ف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شر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و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رج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ص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ز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راك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ر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ئز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ث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م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تا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مات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ف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جل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يم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ق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م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بر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ف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ف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غ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ز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ح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رتج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ستخلاص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ز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ي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حز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ا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ح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ئ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وث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عت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س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اء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غ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لط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فوف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ب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ح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تا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ا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باحو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لحم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د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ش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ساي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عتقا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معق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باح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كتس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ح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بخ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ي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فت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ا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حب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ا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آخر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جاية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ك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ص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م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خلف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ج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ح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اوة</w:t>
      </w:r>
      <w:r>
        <w:rPr>
          <w:rFonts w:cs="Simplified Arabic"/>
          <w:szCs w:val="28"/>
          <w:rtl w:val="true"/>
        </w:rPr>
        <w:t xml:space="preserve">.  </w:t>
      </w:r>
      <w:r>
        <w:rPr>
          <w:rFonts w:cs="Simplified Arabic"/>
          <w:szCs w:val="28"/>
          <w:rtl w:val="true"/>
        </w:rPr>
        <w:t>و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ش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ا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ق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ب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غ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ء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ي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و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را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ا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كش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ب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ا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لحم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با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ا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و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اء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ح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باع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ز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رق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ترض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او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جل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ل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ه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اب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ا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ح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زائ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قت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تو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ح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د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م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لص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يا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ذ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رصا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ش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ز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فع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ج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تق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د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ق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حتف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ئ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ج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وافت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ا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ي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م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ه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قل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قل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ا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فد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كر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ص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س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اح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راف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يق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ر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و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حي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رام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ق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ت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س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ب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طا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شو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ث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و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ا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فريق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م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ع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طاس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ز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ازوط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س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كف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خ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هو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ط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ط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رع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عص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ماح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ث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ه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ك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ه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لا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ج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دي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بج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ب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م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يا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ح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طع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ح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ردوا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بالعس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ز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يخت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ري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ق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ط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ت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ش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نهاج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ط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شك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ع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ح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نط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ا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جل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ب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يخ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راف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نج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ح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ل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لحمو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ث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وغ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firstLine="546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ت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ت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ي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دعو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ث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بت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و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داخ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ت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ع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ي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م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و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نه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لج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اخ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وج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ر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ا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ا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نط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ه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ح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ؤامرو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تم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قتح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ش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ط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و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ه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ر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م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ا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ز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صوص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ع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م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ع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ي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ا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نكاس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د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خبارهم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ظر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ه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نت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ن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طيات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ر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ه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ضح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غ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هاج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ق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سنط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ا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خ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سك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كل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ي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زر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خ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صب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يخ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وغ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داخ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ث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ه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يت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ق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ك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كن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وا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ا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ت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ه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وج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هر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خ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غ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ف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ت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ساطي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ف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ا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ف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د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هود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ف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صوص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ئت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ا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نطي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ا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ص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ط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نقل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ئ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م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قو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ل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نط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س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د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فريق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قل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ج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ت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ن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ر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ت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حك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ض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و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الصغ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ض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م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ري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ض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م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ح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ل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ن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يخت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لا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ل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بغ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ز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ا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طو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وائ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ح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تا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ر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ا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غتراب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ف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سع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ص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اهبهم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ح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ل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و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ف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قت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ف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ف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ق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عم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اق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ع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ي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ظ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شك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أد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لي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ي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ب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ت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ف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ه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صوص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ص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ق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ي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ر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لم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لف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يل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زراؤ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ظ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و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ط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ستماع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اق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اض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عا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غ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ق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ع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نط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ك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ي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ح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ص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ف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ساطي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اف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غ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قاب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جز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ص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ت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ضح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ز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ل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يا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نطي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ا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لل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نط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ي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ي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او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اج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ساك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م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كتس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نط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مك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ص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قتاد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خ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جع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كف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هلك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رت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مس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وار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ه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نط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سي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ه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د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شيح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شخص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ق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س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ف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خص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ريق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ئل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لام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ه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ط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وب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ائ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ف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ج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ض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غراض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اغ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خال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هن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ا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ط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كسي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سي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ه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غ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سي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خن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جه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ئ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ف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م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ش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سي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ب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ار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مد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firstLine="542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و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ط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حاء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ي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غ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ص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ف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ور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ارودان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را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وج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اك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ا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رد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ي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طن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ت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ائع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خن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ه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الوز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اخ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ذ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خ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ق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ود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ج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ص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ن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حبس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ن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وارج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مه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لكه</w:t>
      </w:r>
      <w:r>
        <w:rPr>
          <w:rtl w:val="true"/>
        </w:rPr>
        <w:t>:</w:t>
      </w:r>
    </w:p>
    <w:p>
      <w:pPr>
        <w:pStyle w:val="Normal"/>
        <w:ind w:firstLine="503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ي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ر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ه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ص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غ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ند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غ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لح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ط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حض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يق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ق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س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غ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ت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ر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ك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نقي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لك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ر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ثغ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ر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لم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ساس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از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ل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خنق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ن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يس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ث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حلو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واق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ب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فريق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ج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لق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تل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قدم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و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م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ه</w:t>
      </w:r>
      <w:r>
        <w:rPr>
          <w:rFonts w:cs="Simplified Arabic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اجا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طا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ف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د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ج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طا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لس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أذ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قاج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ظه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عط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د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قا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ي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د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ب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د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ك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ت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لع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ائ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جه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ط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ن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لع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ر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ط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ب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د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تن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ا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م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ك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ا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را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ند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لع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د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ع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ش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أ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ر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ا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ث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ج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قتح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د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اق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ق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ب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ل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ا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حضر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وق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ص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ذ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دع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اق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ضح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ن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رعهم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عص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ما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ا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شح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ب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غ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الى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نط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ا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غ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ج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راء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ط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و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نط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ل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ا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غ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دويك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اوري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ا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نائع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خن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نط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ي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يق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ا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نط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از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خنق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جن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ش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ه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رج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ف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و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ال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يق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ن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جل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فرا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نط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ز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سنط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نط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ض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نط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لاً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ببأ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قدام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داخ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حر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دويكش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ي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يت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ه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ه</w:t>
      </w:r>
      <w:r>
        <w:rPr>
          <w:rFonts w:cs="Times New Roman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خلص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ورير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لول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دا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خ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ق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ص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فرا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د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ن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ب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ع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ائع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يق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ضط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ه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ف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عت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ز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نط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يا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ساك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</w:t>
      </w:r>
      <w:r>
        <w:rPr>
          <w:rFonts w:cs="Simplified Arabic"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لإذع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ف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ط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ب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ذ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ز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ت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ت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firstLine="537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نط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ل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ب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ي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ص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طن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ز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ط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ع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ط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ك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فرا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د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د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ص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ح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ص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ا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ت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تح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ط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ت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ف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تاب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ل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ره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ز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ك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ل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ن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ف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ن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ح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ل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ف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ي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ئز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نط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ض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ب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اه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ك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يق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م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فض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ا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م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ف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ي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ق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رد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ا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س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نفضاض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نط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حل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غ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م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ه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اخ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عص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ماح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ي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لح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ج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و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نط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فرا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ص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قت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ايت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جت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ج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ك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ب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و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يقي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شي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و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نط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ا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الف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ه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ثغ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ر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يق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او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واح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ب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حاش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ل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م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شا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نطي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ا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ا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و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ك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ا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ر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ت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غارم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شر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ا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ا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ط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ا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كف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ا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ص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د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ص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ز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قل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ف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د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ب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ز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ص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ر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ام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ت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ت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ح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ض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ج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ش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ش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ط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رض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رائ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ص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ع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حي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داخ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د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ش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ا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ر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حك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ف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ك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اسي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ا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ب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و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ل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يع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ل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ر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ا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ج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ش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رت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تاب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م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لف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د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ص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غ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ر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ع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ط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ت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ص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ا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ثغو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لما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راك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نتات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وص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ظ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ص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تات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حارب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يل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Simplified Arabic"/>
          <w:szCs w:val="28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تات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مد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ايا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ريق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ن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ظا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جا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لغ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ساك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ع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ب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ر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ظ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ا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ف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د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ض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ا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ف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د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ف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ور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ا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تب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ن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شت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فس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عاي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ا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ه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ص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راك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ف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تات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ز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غ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ص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ح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ل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ح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ق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ي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لد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جد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اب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ن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ب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>:</w:t>
      </w:r>
    </w:p>
    <w:p>
      <w:pPr>
        <w:pStyle w:val="Normal"/>
        <w:ind w:firstLine="542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مرا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ا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و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ح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م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ق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ه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جان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هتب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جل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دام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نتب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ز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فرا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ص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ايت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فراك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ل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جار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firstLine="498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و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ي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نط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او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نط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جاع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ا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غ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اس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فر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و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ع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جوا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نط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تناع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نص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جل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ح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ان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د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ق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سطاط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او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اح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غ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اح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ت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و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ت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ز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ه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واح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ي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ص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ح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ز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ط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غلب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جز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ل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زل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تحم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با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تل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اب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ض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لغ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أ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ه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ودع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شل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قن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رب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يل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ت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كو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ر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اه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ي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شي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ا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جه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عد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س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ز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ا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ط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ساك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خ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ش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ا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د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ت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و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ا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زد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تص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ط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كس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ضو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ف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ب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خ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غ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ق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ك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وا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ي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ائ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ا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رح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زح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صد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كش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ب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ل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يخ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ج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ل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ا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م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ب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ج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لطا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بص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و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ف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ايعو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firstLine="479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ح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دع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كر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مند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ا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ب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اد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ن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ج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عترض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ريا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وق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تل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ع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غ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ة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ضط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ع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سطاط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ش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ذ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ي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سطا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ح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ا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ماد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ط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ل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ت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وم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خ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ص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جت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يع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ح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راك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وز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ق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وز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نط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ت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ر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س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ج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سنطي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ق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حو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نطل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ط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اد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اوح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لاد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ق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ظ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يل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>:</w:t>
      </w:r>
    </w:p>
    <w:p>
      <w:pPr>
        <w:pStyle w:val="Normal"/>
        <w:ind w:firstLine="532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قر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ند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ه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ر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ص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ج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ز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ع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يهو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ذ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ذ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نط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فريق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شي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ج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هن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ظ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حا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فون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شت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هن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سا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اطي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داف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شل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شلو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ط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فون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طو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س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م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زق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ر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ع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تح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عو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ي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ا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نف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لغ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ل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دع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ي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نا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ز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حف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شت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صار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جا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ط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ضي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كف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ن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،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ف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شت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ئل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اي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ي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ت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نج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" </w:t>
      </w:r>
      <w:r>
        <w:rPr>
          <w:rFonts w:cs="Simplified Arabic"/>
          <w:szCs w:val="28"/>
          <w:rtl w:val="true"/>
        </w:rPr>
        <w:t>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خت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غتر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ن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رتاج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لمسان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ه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داخ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ر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يل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نج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ل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و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ا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جال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اكب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غ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عو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ا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سك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ط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فاع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خ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لح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ز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م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ت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زمو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ب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ر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ع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ي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ز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خاذ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ي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ا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ج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ق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اك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ح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غذ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غ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ايع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firstLine="585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ا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يع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و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رتاج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ص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ا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زو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ق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ا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زل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و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خلص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تاب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و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غ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ا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د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ف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د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حض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بخ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ن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رع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عص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م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ش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شخص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ن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غو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ند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س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ناط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ص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يع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ك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ق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و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از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حت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تخ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ز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يك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يل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ن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:</w:t>
      </w:r>
    </w:p>
    <w:p>
      <w:pPr>
        <w:pStyle w:val="Normal"/>
        <w:ind w:firstLine="513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ش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ب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و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قيق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ك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نزه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ياض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ش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غ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ثور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قت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ا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ك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دخ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ل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يع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ر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تنزه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ش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غ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اع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ايعو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ع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ت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ع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ر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زعج</w:t>
      </w:r>
      <w:r>
        <w:rPr>
          <w:rFonts w:cs="Times New Roman"/>
          <w:szCs w:val="28"/>
          <w:rtl w:val="true"/>
        </w:rPr>
        <w:t xml:space="preserve"> </w:t>
      </w:r>
      <w:r>
        <w:br w:type="page"/>
      </w:r>
    </w:p>
    <w:p>
      <w:pPr>
        <w:pStyle w:val="Normal"/>
        <w:ind w:firstLine="513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ح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ستقدا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ق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ق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ي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لو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و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طلا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طلقو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و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ائ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ين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شي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ل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ي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صر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لطا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تح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ظاه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رح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حم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يدة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firstLine="513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ind w:firstLine="513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******</w:t>
      </w:r>
      <w:r>
        <w:rPr>
          <w:rFonts w:cs="Simplified Arabic"/>
          <w:szCs w:val="28"/>
          <w:rtl w:val="true"/>
        </w:rPr>
        <w:t>نقص</w:t>
      </w:r>
      <w:r>
        <w:rPr>
          <w:rFonts w:cs="Simplified Arabic"/>
          <w:szCs w:val="28"/>
          <w:rtl w:val="true"/>
        </w:rPr>
        <w:t>******</w:t>
      </w:r>
      <w:r>
        <w:br w:type="page"/>
      </w:r>
    </w:p>
    <w:p>
      <w:pPr>
        <w:pStyle w:val="Normal"/>
        <w:numPr>
          <w:ilvl w:val="0"/>
          <w:numId w:val="0"/>
        </w:numPr>
        <w:ind w:firstLine="513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  <w:r>
        <w:br w:type="page"/>
      </w:r>
    </w:p>
    <w:p>
      <w:pPr>
        <w:pStyle w:val="Normal"/>
        <w:ind w:firstLine="513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</w:rPr>
        <w:t>409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ر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را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خ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ت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و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و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طا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نائ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ن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ج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ا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ند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ج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د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يا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ظ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اد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حر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ك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لق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ش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صوص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ارو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ح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ادل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ب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ردي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حاط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خنق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ا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ث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د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ت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كف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ض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ه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ك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عت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ش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وم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ن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ت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يك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ساء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حض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ب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ك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ل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عاذ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ك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حض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اص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ت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ص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ب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ع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م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ص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رين</w:t>
      </w:r>
      <w:r>
        <w:rPr>
          <w:rFonts w:cs="Simplified Arabic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ب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رافة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هد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ك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ف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هاد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ر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ص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و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ت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ول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ت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واث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و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شغ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ت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لات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نفا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ر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يك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يوان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ثن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هود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ض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ر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ر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ر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س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زدح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را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جا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ق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ن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ه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ال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أك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خالص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اث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ظي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ترج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ق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حي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و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صراف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ص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نص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ا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ص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لاد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ح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لطا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rFonts w:cs="Simplified Arabic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ها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عة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رد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طن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ذكرنا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در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غتر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خائ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و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إه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مكا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د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ق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ش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دم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أج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طن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غ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يث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ه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ك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ق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ق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حاش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ح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ضط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ف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ز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ر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وا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ا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ف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ش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و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ا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ار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حيز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جف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ر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ا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ي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س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بو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كتس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داً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ل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خ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ا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اح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نقل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ا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لا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ا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ه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ت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ا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و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ر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ط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نان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را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ب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يلا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ش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نطي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سترج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لهم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ط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firstLine="556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نط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و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م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كف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ر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غ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نشريش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و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لط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. </w:t>
      </w: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. </w:t>
      </w:r>
      <w:r>
        <w:rPr>
          <w:rtl w:val="true"/>
        </w:rPr>
        <w:t>و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tl w:val="true"/>
        </w:rPr>
        <w:t>:</w:t>
      </w:r>
    </w:p>
    <w:p>
      <w:pPr>
        <w:pStyle w:val="Normal"/>
        <w:ind w:firstLine="556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ز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</w:t>
      </w:r>
      <w:r>
        <w:br w:type="page"/>
      </w:r>
    </w:p>
    <w:p>
      <w:pPr>
        <w:pStyle w:val="Normal"/>
        <w:ind w:firstLine="556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firstLine="556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ج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لا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مرا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جا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د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رك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ا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ص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ب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خل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و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ر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ف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ر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صار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ئ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ق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ك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ر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ا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د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بق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خص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ناط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اب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عم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نا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ا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ا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ز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عو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ئ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ال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اد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و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ل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اي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ا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ص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ض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ط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ت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زر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ك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جا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قا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ب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ز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رض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ق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خ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ر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ظ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ربص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و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ام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ي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ف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ث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ر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ز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ه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ه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ت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ص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خ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ص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كي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خلا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ود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</w:p>
    <w:p>
      <w:pPr>
        <w:pStyle w:val="BodyText2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tl w:val="true"/>
        </w:rPr>
        <w:t xml:space="preserve">. </w:t>
      </w:r>
      <w:r>
        <w:rPr>
          <w:rtl w:val="true"/>
        </w:rPr>
        <w:t>و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tl w:val="true"/>
        </w:rPr>
        <w:t xml:space="preserve">. </w:t>
      </w:r>
      <w:r>
        <w:rPr>
          <w:rtl w:val="true"/>
        </w:rPr>
        <w:t>و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tl w:val="true"/>
        </w:rPr>
        <w:t xml:space="preserve">. </w:t>
      </w:r>
      <w:r>
        <w:rPr>
          <w:rtl w:val="true"/>
        </w:rPr>
        <w:t>و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ع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دين</w:t>
      </w:r>
      <w:r>
        <w:rPr>
          <w:rtl w:val="true"/>
        </w:rPr>
        <w:t xml:space="preserve">)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BodyText2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ثب</w:t>
      </w:r>
      <w:r>
        <w:rPr>
          <w:rtl w:val="true"/>
        </w:rPr>
        <w:t xml:space="preserve">. </w:t>
      </w:r>
      <w:r>
        <w:rPr>
          <w:rtl w:val="true"/>
        </w:rPr>
        <w:t>و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ير</w:t>
      </w:r>
      <w:r>
        <w:rPr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ز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ثن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لصوا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س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ل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بس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ر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ك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ر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ي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قعد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كر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اش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ر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ه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ل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ر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فا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اختط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نته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مخا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د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ضر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بائ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غ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فذ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صع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ط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ا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صار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سطاط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سا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جل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رائ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ز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غش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اه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قل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رق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زي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ئ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ا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خص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و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زع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ل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ف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ق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ن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ائ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ح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ل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شيخ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س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يت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سية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Cs w:val="28"/>
          <w:rtl w:val="true"/>
        </w:rPr>
        <w:t>قائد</w:t>
      </w:r>
      <w:r>
        <w:rPr>
          <w:rFonts w:cs="Times New Roman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نصا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ت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ه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ؤ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ظ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صا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خ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راب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ي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ضاض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ق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ح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او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غت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ا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سو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و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ا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طروح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ا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ما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اب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ر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شك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نب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ستظ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ا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عم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ط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طرو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ي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ها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داف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واث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ي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لح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أرج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وغ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ز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ج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زاح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ستلح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م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وغ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نت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ن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تعته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م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ق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لاح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حبس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ر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صو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ق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أهواؤهما</w:t>
      </w:r>
      <w:r>
        <w:rPr>
          <w:rtl w:val="true"/>
        </w:rPr>
        <w:t xml:space="preserve">.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 xml:space="preserve">. </w:t>
      </w:r>
      <w:r>
        <w:rPr>
          <w:rtl w:val="true"/>
        </w:rPr>
        <w:t>و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قة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ح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ي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ص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رص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غل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ي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عت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ب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صوص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س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وح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اؤ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ب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اعد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ص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د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ر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ف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غذ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او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ؤ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ك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حض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لوس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ير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ك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ج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ير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ن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مس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و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ام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و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شخص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تق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ض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ب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ك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يل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ق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خاص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ل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اض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نا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ش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ن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ن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لو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نا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عمام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ج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ر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أ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لو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حض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ج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ل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ش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رناط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ا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ث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لح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س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قال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ه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تق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اغ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ز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ئي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غ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سع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ائ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ط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ط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ت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رك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غ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ناط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س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هز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ج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بو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طل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ق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لو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طو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جاز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وا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ب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غ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خ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اب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ث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ط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ي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ر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را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و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كاس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بد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ا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غ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شي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س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و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ف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ي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ست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ف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ل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و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ضر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ائ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غ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وح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ا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ا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صا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م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اشب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ذ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كم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اش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طر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ت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ش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اح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ف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و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ز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ذع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فت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ط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راك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ط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خ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ا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صوص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عة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ق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شح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ن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غ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و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تي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ص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سم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وم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وارهم،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اط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حثا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خلا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غ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ت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ز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غ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ز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ل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ن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وط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رف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غ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بو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ب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رص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دو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آ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ساطيط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ائ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لق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نج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غ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ض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ائ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ضط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لق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طاط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ض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ت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يك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ي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ط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ز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ناسة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د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ز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راض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ت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ن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ئ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غ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ث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س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آ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غ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نا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ز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وع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ا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ف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ناس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نكش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ح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خ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از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ن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ش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و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هن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ا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لو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ج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خو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ق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ح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جلماس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ع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ع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ق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د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وج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كش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مدة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وول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ا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ل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ا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حف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ب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تح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تنق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اطف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اضب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جلم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ي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ز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جلما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ز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ضايق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ظ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خ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ار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ق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ما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غ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كا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ا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ير</w:t>
      </w:r>
      <w:r>
        <w:br w:type="page"/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ز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ض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د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ن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ظه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صاب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س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عا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ص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ء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نكف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راك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ابع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م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ي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لما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ماس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خ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جلما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قت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ز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ه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قط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صوص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ح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ي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د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ط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جت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عت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ز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ا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ي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ئ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ئ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اغزوط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ر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ق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اق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م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ج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لم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ترق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لق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رام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يم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طا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د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ود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لم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يقين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ح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لم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ح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خ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ل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ن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جد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زاحف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أم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كره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يعو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زح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لم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مائ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لا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واق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ح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هزم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ي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غل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لما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خ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د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د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ص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بغ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قا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طا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كند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سجلما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كش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ر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ا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لو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ز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لما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ه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لق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اجع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غ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لم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ا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تات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لم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قت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ث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قتل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ه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ك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ح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قا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س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اك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كت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ق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ز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جأ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أ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ش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ت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شي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دع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ل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ال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جه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ي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ل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بذ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نصيح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د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ج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غ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ا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اب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از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عد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ضط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زي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ر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ز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خ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ساط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و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وج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ناس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لو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ق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ي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د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صرا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لما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خ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ز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كاس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يعو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ائ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ز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ب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س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ص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ع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ذعروا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ادل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كاس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ض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ي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صلح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لو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اح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ا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ب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كاس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ا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غ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ه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ه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قت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كلو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ر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ب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Simplified Arabic"/>
          <w:szCs w:val="28"/>
          <w:rtl w:val="true"/>
        </w:rPr>
        <w:t xml:space="preserve">. 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است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يم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ب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غ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ط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ر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هز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ص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ل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ز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ه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از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عر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ائ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و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ق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بدو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ز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ج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حي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ه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لو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سا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اد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ت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  <w:r>
        <w:rPr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لوس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ف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ز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ص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ق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ل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أج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غ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ط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يح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غ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لطا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ب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ب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ف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ي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ق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دم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غت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ص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ش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ب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ف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ر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كاش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ت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ش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دمائ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طرد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او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ط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ق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ل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ر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ث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ئ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ص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ش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زدح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ه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راض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غ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تات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ل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كف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لم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ب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ج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رف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فا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ب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ص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ت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ضطر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ك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و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وث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دع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ؤا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غ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ص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ئ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ل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ت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د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ناو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ي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بر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صر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طا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ع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س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لاق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لف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ر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مائ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ف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ذعر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قت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يك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ع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ش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ص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ل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ش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و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ق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يا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فت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تق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ودع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حابتهم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ف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صا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بدا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ط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ذ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ب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م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م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Simplified Arabic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لكه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ب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غ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ن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وج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ما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أذ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ص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م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ار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مل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غ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ش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ل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ا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أ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ئل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ي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غ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غ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ظاه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ك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و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ط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ن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ع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سا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اد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سا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ا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خن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ت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داخ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صا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هز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و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ياع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ت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قط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ا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ئ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داخ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ي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ذ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سلمو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م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يراً</w:t>
      </w:r>
      <w:r>
        <w:rPr>
          <w:rFonts w:cs="Simplified Arabic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ض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ب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ر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سط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لا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ه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د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ج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حد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خلص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ف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خت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ك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ه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صر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ب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ذ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ار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رت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ك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ا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يق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كوف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ش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د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ج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عص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ماح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ه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لح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br w:type="page"/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ت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ضي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خن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ج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ع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ن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غ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تقل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ائ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ف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ح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راك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ز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ي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غ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و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تاج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ه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ش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وا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ز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ه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غ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ط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ط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ا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ؤ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قات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ا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وح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يئ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مسكرو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ك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ي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ئ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و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داخ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ره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ض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قت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م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بو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ز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زح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ن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يق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وه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زو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ذ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أ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مل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نتب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جه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ج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قت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كو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ج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ف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ل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و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ظ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س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ج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غ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ث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ض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ب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ت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خ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اع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غ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ق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ذن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ط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تق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نطل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يا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ت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ز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ق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رث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اق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تا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دخ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ها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آ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نو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و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ن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مت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ص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ضاؤ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ع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ن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ع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ماح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ب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ق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ص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زع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ز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ن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زل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ا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ف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شت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ك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ا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br w:type="page"/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م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ظ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م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(</w:t>
      </w:r>
      <w:r>
        <w:rPr>
          <w:rFonts w:cs="Simplified Arabic"/>
          <w:szCs w:val="28"/>
          <w:rtl w:val="true"/>
        </w:rPr>
        <w:t>بهمزة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شلو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ع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ك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ماص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شت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ح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وي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شل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ر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ج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ساك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اطي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ر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تق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م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ز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طب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بي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يق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ما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رن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ل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ل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يخ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ي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لك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رنج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م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ا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غ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ي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ت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ص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سا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ثخ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ر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ق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دن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صار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نا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م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م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غو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ش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ج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نتظ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ساك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ساط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ط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ت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م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ل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صار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ز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ز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ص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از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ائ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ق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ه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أ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وك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ل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أ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ي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مراس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واغي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م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ظ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ح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ي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ر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د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و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ب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ب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ط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ح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فليل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حلا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ص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ل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كث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سا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ار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ي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طع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طا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ق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زا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ه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ب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د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د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ج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ك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ستظه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غ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ل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ه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ج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د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غ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اجع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يخ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ؤ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س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يع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ستنقاذ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وا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بد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زع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غ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عت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حتشا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وا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ق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ف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ز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ض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از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و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ا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غب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وا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و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ق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ح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داخ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م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جت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ائ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تح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ر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يز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قب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ن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ي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طح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ح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د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ال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ز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ك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ش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ثن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خ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ن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و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باع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رتح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ص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س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ند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اف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خ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حض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ألن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ش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طلق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ل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دع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ه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ر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ريخ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ه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طح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ح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د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ج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ك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ك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ؤ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ص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واود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و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وف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وا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م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ل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اف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ا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ب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ا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غ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ي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هض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سك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ت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كتس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لا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ر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و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اف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تح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حر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با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ف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ش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وف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زوا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ئي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ب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ص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ط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نائ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ج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د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خ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او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ي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خنق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ت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متن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و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م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ج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تصم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وا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هزها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و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ص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عم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و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لف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ه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ي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ح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و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ش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غ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ق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ط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عتز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نك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ب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خط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ه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ئس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ز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و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ات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ث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ط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جل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ا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ب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ثن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ص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ف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طح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كتس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طا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ه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ر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ن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ش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ل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و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ل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طح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ه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و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أجئ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ئ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واو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ل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و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ا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ضط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ز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ين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ذ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ط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واح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ائ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و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غيب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عت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ه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س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اح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داه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او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خ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د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ا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و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وارج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ه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ص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سع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ت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ض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اخ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ف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يخ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اع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ب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ز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تغو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و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ل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يمروغ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ثب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ز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تق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حت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ؤ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ي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ل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يا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حج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ق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يطر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جت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غ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ح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اد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ط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نفر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حي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اجعت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از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و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ا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صا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اخ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ف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ذع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رك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قتضى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ر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ض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غار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عط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ب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غ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ل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سخ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ح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ي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ق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ز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عر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ائ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تاف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كتس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ر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اق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خص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ز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صو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ل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م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مل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ميت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م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كورا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ط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يا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س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و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ت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غ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هب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ي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ص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ت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دوم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ي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ستحث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رش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كورا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ا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ص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ات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م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كورا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>:</w:t>
      </w:r>
    </w:p>
    <w:p>
      <w:pPr>
        <w:pStyle w:val="Normal"/>
        <w:ind w:firstLine="494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نا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س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ح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م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ج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نب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س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م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رات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ن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نا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ع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رنا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يخ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لسف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يا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تل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ث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ّ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متد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ص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دا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ش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ّ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د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ث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br w:type="page"/>
      </w:r>
    </w:p>
    <w:p>
      <w:pPr>
        <w:pStyle w:val="Normal"/>
        <w:ind w:firstLine="494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ّ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ؤو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ب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رنا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ف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ب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ار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ستب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ّ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ل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ا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ّن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زا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ق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ق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صد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ت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ر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ّ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شارط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موال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ال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د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ر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ل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ار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عا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ف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صل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ش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ق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و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زق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ل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و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ق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ف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ا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و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ب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و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زا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تا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ي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ار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ب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مدّ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ف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قه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أذ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ّ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و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خليفةَ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ساع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قــــــدَر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ُعُلا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اح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دُجى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مرُ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دافع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ن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فّ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قدرتــــه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ليس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يستطيع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دَفْعَه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بشرُ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َجهُ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نائبا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درُدُجـــى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لن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ُحْل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فّ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مَطَرُ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الناس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طرّا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أرضِ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ْدَلُــــسٍ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لولا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وطِن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َمُروا</w:t>
      </w:r>
      <w:r>
        <w:rPr>
          <w:rFonts w:cs="Simplified Arabic"/>
          <w:color w:val="008000"/>
          <w:szCs w:val="28"/>
          <w:rtl w:val="true"/>
        </w:rPr>
        <w:br/>
      </w:r>
      <w:r>
        <w:br w:type="page"/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وجُملة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الأم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طــــــن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ف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ير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ليا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ال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َطَرُ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م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ذ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صل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حبلهــــم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م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جحد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عمة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ل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كفرو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وقد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هَمتهُ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نفوسُهُـــــــم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فوجهوني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إلي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انتظروا</w:t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szCs w:val="28"/>
          <w:rtl w:val="true"/>
        </w:rPr>
        <w:t>فاهتز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و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ل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ات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ه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حس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و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فد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ف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ا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ل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ك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حي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نز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ر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سو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ّاج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قيق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ق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مر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ب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حس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ست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د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بط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غ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ندل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ع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ي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بس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ز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حك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ل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زيّ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بو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كف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شّ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م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لمس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ف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ق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هتّ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د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لقّ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ل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سيّ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ن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ي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صر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br w:type="page"/>
      </w:r>
    </w:p>
    <w:p>
      <w:pPr>
        <w:pStyle w:val="Normal"/>
        <w:ind w:firstLine="518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هود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غ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زُ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ف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ز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د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غ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قطا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ق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ّ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تحاف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باد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ظ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ف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ي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ث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ت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رج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رنا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طلعها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color w:val="008000"/>
          <w:szCs w:val="28"/>
          <w:rtl w:val="true"/>
        </w:rPr>
        <w:t xml:space="preserve"># </w:t>
      </w:r>
      <w:r>
        <w:rPr>
          <w:rFonts w:cs="Simplified Arabic"/>
          <w:color w:val="008000"/>
          <w:szCs w:val="28"/>
          <w:rtl w:val="true"/>
        </w:rPr>
        <w:t>إ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بان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نزله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شطّــــ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داره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قامت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مقا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يان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خبارُهُ</w:t>
      </w:r>
      <w:r>
        <w:rPr>
          <w:rFonts w:cs="Simplified Arabic"/>
          <w:color w:val="008000"/>
          <w:szCs w:val="28"/>
          <w:rtl w:val="true"/>
        </w:rPr>
        <w:br/>
        <w:t xml:space="preserve"># </w:t>
      </w:r>
      <w:r>
        <w:rPr>
          <w:rFonts w:cs="Simplified Arabic"/>
          <w:color w:val="008000"/>
          <w:szCs w:val="28"/>
          <w:rtl w:val="true"/>
        </w:rPr>
        <w:t>قسِّم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زمانك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غيرةً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أو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عبــــرةً</w:t>
      </w:r>
      <w:r>
        <w:rPr>
          <w:rFonts w:cs="Simplified Arabic"/>
          <w:color w:val="008000"/>
          <w:szCs w:val="28"/>
          <w:rtl w:val="true"/>
        </w:rPr>
        <w:tab/>
        <w:tab/>
      </w:r>
      <w:r>
        <w:rPr>
          <w:rFonts w:cs="Simplified Arabic"/>
          <w:color w:val="008000"/>
          <w:szCs w:val="28"/>
          <w:rtl w:val="true"/>
        </w:rPr>
        <w:t>هذا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ثرا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وهذه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t>آثــارُهُ</w:t>
      </w:r>
      <w:r>
        <w:rPr>
          <w:rFonts w:cs="Times New Roman"/>
          <w:color w:val="008000"/>
          <w:szCs w:val="28"/>
          <w:rtl w:val="true"/>
        </w:rPr>
        <w:t xml:space="preserve"> </w:t>
      </w:r>
      <w:r>
        <w:rPr>
          <w:rFonts w:cs="Simplified Arabic"/>
          <w:color w:val="008000"/>
          <w:szCs w:val="28"/>
          <w:rtl w:val="true"/>
        </w:rPr>
        <w:br/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فا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فعو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ق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بذ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دو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ا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لّ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ظ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س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د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زل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ياخ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ناط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غتر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دم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نح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ئ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وّ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غ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اط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ّ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غ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اع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ند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تق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اط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م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عي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خال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أك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ف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حم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ن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ف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ار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سوّ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ن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ا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تح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ل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مل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رنا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قد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الص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ب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ا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ّ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ار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درك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ك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خوّ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ي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ذ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د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خ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د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ب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ّ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لك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دم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و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ن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ص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م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افّ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ص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شي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واف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ا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م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ول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م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و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ّ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لو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ّ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ض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ضطّ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و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ب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غص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وقّ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ط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داخ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لو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غب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ط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غ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لو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ا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ّ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قلهم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حك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ط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عا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بّ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فظ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غ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ب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سا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ب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رّ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لقّ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ّ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ت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لقّ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ت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سي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قا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هتزّ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ّ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لقّ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جل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ب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زّ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كرم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غ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ر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م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قط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حص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ئ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ش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س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ص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ب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ف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ض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ر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ج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زندق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ج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جو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مت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ر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ق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ب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و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ي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أن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غتر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ف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تص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م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ح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ند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زا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ف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ت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رجا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ط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غ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ود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س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ز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يف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زدح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جّع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بّ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ي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ر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سك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و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ساطيط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ق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سك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ح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وا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ح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غذ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از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ذ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حت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ص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وا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يع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ب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ز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ج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ج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صر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شت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قض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ا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ي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الة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آث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لوص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ّ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رّ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ل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ق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ص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ّ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ل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م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طان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ف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ش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وغ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ح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ّ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ّ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بذ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تن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طي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ّ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ث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كورار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خ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سا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ن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خ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لك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قبّ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سف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غترا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ط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ل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غل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ر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و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صا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ق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ا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ه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غ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ن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رنا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نا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لو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سّ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ق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لك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خل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ر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وّ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لك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ا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ت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ك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اس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وك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خش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طف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خل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جو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ت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زل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ه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ا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يا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ضطل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ب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لك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س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عت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لو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ا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ط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واعتق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و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ظ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ثن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هّ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اب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صط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عث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ا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ج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دي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ث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ع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غ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ر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لو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ار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ك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ب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يّ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اخ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ط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نك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د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طو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لو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ك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و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ه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ا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ساكره</w:t>
      </w:r>
      <w:r>
        <w:rPr>
          <w:rFonts w:cs="Simplified Arabic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ط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ي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ع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ز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غو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ه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آ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طو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ص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ش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ث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وج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دا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خنق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كّ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ت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ع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بح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غل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ض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داخ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ن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و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ياج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د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ل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ختص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شخص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ن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ك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ط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ع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بع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ط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ع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ّ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غ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ت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ّ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ه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ز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ت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ظاي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د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ع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ه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تف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س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ن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قا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ّ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ا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ي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ايع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ط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خ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ّ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د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ع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دّ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ّ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و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تر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ت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ّ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قت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ا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ج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ذي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ط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وط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ا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ع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تق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طا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ه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ذ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خنق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هت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و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ي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ي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ه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ش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ه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ما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ّ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ظاه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تماع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ازلتهم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ت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واص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ص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راضي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ز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ز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فض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رائ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firstLine="537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ه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سا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ن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خ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هز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ئ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لو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أج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رب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س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زي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جمو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ل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ه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ّ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ر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ش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ّ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نا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ط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لو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اء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طل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ا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تف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جت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ق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فا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ّ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از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رتح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ا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ساك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ط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شت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ي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ك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اق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ل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خت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هز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وش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ص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ّ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ائ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زائ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ر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ا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ص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رهاف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firstLine="537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و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ي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ر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حتكموا</w:t>
      </w:r>
    </w:p>
    <w:p>
      <w:pPr>
        <w:pStyle w:val="Normal"/>
        <w:ind w:firstLine="537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دم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ئ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ج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ج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لم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ق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و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ّ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ت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خ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ذ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br w:type="page"/>
      </w:r>
    </w:p>
    <w:p>
      <w:pPr>
        <w:pStyle w:val="Normal"/>
        <w:ind w:firstLine="537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غ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ا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ض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ّا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ق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ق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ك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ؤ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ا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ب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خلص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و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يخ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حك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أكّ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اخ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ر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ش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ل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ل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ف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اك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ج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ج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عتز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ص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عق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غ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يح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tl w:val="true"/>
        </w:rPr>
        <w:t>:</w:t>
      </w:r>
    </w:p>
    <w:p>
      <w:pPr>
        <w:pStyle w:val="Normal"/>
        <w:ind w:firstLine="57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ق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لطا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ب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ن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س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ن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ز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ص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ب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د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ج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يّ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br w:type="page"/>
      </w:r>
    </w:p>
    <w:p>
      <w:pPr>
        <w:pStyle w:val="Normal"/>
        <w:ind w:firstLine="570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ي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قتض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د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عي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س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ات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ئ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ت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ّ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ا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ف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ورهم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ر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ّ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و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ك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بّ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ك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ت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بس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شتو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قت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ّ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ف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دس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غ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ش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طر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ان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ؤ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ن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ب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ق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و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ّ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ح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ر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حت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و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ن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ا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دّ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ت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تج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أت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 xml:space="preserve"># </w:t>
      </w:r>
      <w:r>
        <w:rPr>
          <w:rtl w:val="true"/>
        </w:rPr>
        <w:t>بعُ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ـــــوتُ</w:t>
      </w:r>
      <w:r>
        <w:rPr>
          <w:rtl w:val="true"/>
        </w:rPr>
        <w:tab/>
        <w:tab/>
      </w:r>
      <w:r>
        <w:rPr>
          <w:rtl w:val="true"/>
        </w:rPr>
        <w:t>و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وت</w:t>
      </w:r>
      <w:r>
        <w:rPr>
          <w:rtl w:val="true"/>
        </w:rPr>
        <w:br/>
        <w:t xml:space="preserve"># </w:t>
      </w:r>
      <w:r>
        <w:rPr>
          <w:rtl w:val="true"/>
        </w:rPr>
        <w:t>وأنفا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ــــــــة</w:t>
      </w:r>
      <w:r>
        <w:rPr>
          <w:rtl w:val="true"/>
        </w:rPr>
        <w:tab/>
        <w:tab/>
      </w:r>
      <w:r>
        <w:rPr>
          <w:rtl w:val="true"/>
        </w:rPr>
        <w:t>ك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tl w:val="true"/>
        </w:rPr>
        <w:br/>
      </w:r>
      <w:r>
        <w:br w:type="page"/>
      </w:r>
    </w:p>
    <w:p>
      <w:pPr>
        <w:pStyle w:val="TextBody"/>
        <w:rPr/>
      </w:pPr>
      <w:r>
        <w:rPr>
          <w:rtl w:val="true"/>
        </w:rPr>
        <w:t xml:space="preserve">#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ــــاً</w:t>
      </w:r>
      <w:r>
        <w:rPr>
          <w:rtl w:val="true"/>
        </w:rPr>
        <w:tab/>
        <w:tab/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ْ</w:t>
      </w:r>
      <w:r>
        <w:rPr>
          <w:rtl w:val="true"/>
        </w:rPr>
        <w:br/>
        <w:t xml:space="preserve">#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ـــــلا</w:t>
      </w:r>
      <w:r>
        <w:rPr>
          <w:rtl w:val="true"/>
        </w:rPr>
        <w:tab/>
        <w:tab/>
      </w:r>
      <w:r>
        <w:rPr>
          <w:rtl w:val="true"/>
        </w:rPr>
        <w:t>ز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ت</w:t>
      </w:r>
      <w:r>
        <w:rPr>
          <w:rtl w:val="true"/>
        </w:rPr>
        <w:br/>
        <w:t xml:space="preserve">#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ــــا</w:t>
      </w:r>
      <w:r>
        <w:rPr>
          <w:rtl w:val="true"/>
        </w:rPr>
        <w:tab/>
        <w:tab/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ّ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وت</w:t>
      </w:r>
      <w:r>
        <w:rPr>
          <w:rtl w:val="true"/>
        </w:rPr>
        <w:br/>
        <w:t xml:space="preserve">#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ـــــةٍ</w:t>
      </w:r>
      <w:r>
        <w:rPr>
          <w:rtl w:val="true"/>
        </w:rPr>
        <w:tab/>
        <w:tab/>
      </w:r>
      <w:r>
        <w:rPr>
          <w:rtl w:val="true"/>
        </w:rPr>
        <w:t>فت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ت</w:t>
      </w:r>
      <w:r>
        <w:rPr>
          <w:rtl w:val="true"/>
        </w:rPr>
        <w:br/>
        <w:t xml:space="preserve">#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ـــب</w:t>
      </w:r>
      <w:r>
        <w:rPr>
          <w:rtl w:val="true"/>
        </w:rPr>
        <w:tab/>
        <w:tab/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tl w:val="true"/>
        </w:rPr>
        <w:br/>
        <w:t xml:space="preserve">#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ـــــه</w:t>
      </w:r>
      <w:r>
        <w:rPr>
          <w:rtl w:val="true"/>
        </w:rPr>
        <w:tab/>
        <w:tab/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tl w:val="true"/>
        </w:rPr>
        <w:br/>
      </w:r>
      <w:r>
        <w:rPr>
          <w:rFonts w:cs="Monotype Koufi"/>
          <w:color w:val="0000FF"/>
          <w:sz w:val="26"/>
          <w:sz w:val="26"/>
          <w:szCs w:val="34"/>
          <w:rtl w:val="true"/>
        </w:rPr>
        <w:t>الخبر</w:t>
      </w:r>
      <w:r>
        <w:rPr>
          <w:rFonts w:cs="Times New Roman"/>
          <w:color w:val="0000FF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color w:val="0000FF"/>
          <w:sz w:val="26"/>
          <w:sz w:val="26"/>
          <w:szCs w:val="34"/>
          <w:rtl w:val="true"/>
        </w:rPr>
        <w:t>عن</w:t>
      </w:r>
      <w:r>
        <w:rPr>
          <w:rFonts w:cs="Times New Roman"/>
          <w:color w:val="0000FF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color w:val="0000FF"/>
          <w:sz w:val="26"/>
          <w:sz w:val="26"/>
          <w:szCs w:val="34"/>
          <w:rtl w:val="true"/>
        </w:rPr>
        <w:t>إجازة</w:t>
      </w:r>
      <w:r>
        <w:rPr>
          <w:rFonts w:cs="Times New Roman"/>
          <w:color w:val="0000FF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color w:val="0000FF"/>
          <w:sz w:val="26"/>
          <w:sz w:val="26"/>
          <w:szCs w:val="34"/>
          <w:rtl w:val="true"/>
        </w:rPr>
        <w:t>سليمان</w:t>
      </w:r>
      <w:r>
        <w:rPr>
          <w:rFonts w:cs="Times New Roman"/>
          <w:color w:val="0000FF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color w:val="0000FF"/>
          <w:sz w:val="26"/>
          <w:sz w:val="26"/>
          <w:szCs w:val="34"/>
          <w:rtl w:val="true"/>
        </w:rPr>
        <w:t>بن</w:t>
      </w:r>
      <w:r>
        <w:rPr>
          <w:rFonts w:cs="Times New Roman"/>
          <w:color w:val="0000FF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color w:val="0000FF"/>
          <w:sz w:val="26"/>
          <w:sz w:val="26"/>
          <w:szCs w:val="34"/>
          <w:rtl w:val="true"/>
        </w:rPr>
        <w:t>داود</w:t>
      </w:r>
      <w:r>
        <w:rPr>
          <w:rFonts w:cs="Times New Roman"/>
          <w:color w:val="0000FF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color w:val="0000FF"/>
          <w:sz w:val="26"/>
          <w:sz w:val="26"/>
          <w:szCs w:val="34"/>
          <w:rtl w:val="true"/>
        </w:rPr>
        <w:t>إلى</w:t>
      </w:r>
      <w:r>
        <w:rPr>
          <w:rFonts w:cs="Times New Roman"/>
          <w:color w:val="0000FF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color w:val="0000FF"/>
          <w:sz w:val="26"/>
          <w:sz w:val="26"/>
          <w:szCs w:val="34"/>
          <w:rtl w:val="true"/>
        </w:rPr>
        <w:t>الأندلس</w:t>
      </w:r>
      <w:r>
        <w:rPr>
          <w:rFonts w:cs="Times New Roman"/>
          <w:color w:val="0000FF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color w:val="0000FF"/>
          <w:sz w:val="26"/>
          <w:sz w:val="26"/>
          <w:szCs w:val="34"/>
          <w:rtl w:val="true"/>
        </w:rPr>
        <w:t>ومقامه</w:t>
      </w:r>
      <w:r>
        <w:rPr>
          <w:rFonts w:cs="Times New Roman"/>
          <w:color w:val="0000FF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color w:val="0000FF"/>
          <w:sz w:val="26"/>
          <w:sz w:val="26"/>
          <w:szCs w:val="34"/>
          <w:rtl w:val="true"/>
        </w:rPr>
        <w:t>بها</w:t>
      </w:r>
      <w:r>
        <w:rPr>
          <w:rFonts w:cs="Times New Roman"/>
          <w:color w:val="0000FF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color w:val="0000FF"/>
          <w:sz w:val="26"/>
          <w:sz w:val="26"/>
          <w:szCs w:val="34"/>
          <w:rtl w:val="true"/>
        </w:rPr>
        <w:t>إلى</w:t>
      </w:r>
      <w:r>
        <w:rPr>
          <w:rFonts w:cs="Times New Roman"/>
          <w:color w:val="0000FF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color w:val="0000FF"/>
          <w:sz w:val="26"/>
          <w:sz w:val="26"/>
          <w:szCs w:val="34"/>
          <w:rtl w:val="true"/>
        </w:rPr>
        <w:t>أن</w:t>
      </w:r>
      <w:r>
        <w:rPr>
          <w:rFonts w:cs="Times New Roman"/>
          <w:color w:val="0000FF"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color w:val="0000FF"/>
          <w:sz w:val="26"/>
          <w:sz w:val="26"/>
          <w:szCs w:val="34"/>
          <w:rtl w:val="true"/>
        </w:rPr>
        <w:t>هلك</w:t>
      </w:r>
      <w:r>
        <w:rPr>
          <w:rFonts w:cs="Monotype Koufi"/>
          <w:color w:val="0000FF"/>
          <w:sz w:val="26"/>
          <w:szCs w:val="34"/>
          <w:rtl w:val="true"/>
        </w:rPr>
        <w:t xml:space="preserve">: </w:t>
      </w:r>
      <w:r>
        <w:rPr>
          <w:rFonts w:cs="Monotype Koufi"/>
          <w:color w:val="0000FF"/>
          <w:sz w:val="26"/>
          <w:sz w:val="26"/>
          <w:szCs w:val="34"/>
          <w:rtl w:val="true"/>
        </w:rPr>
        <w:t>بها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ضّ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كب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ه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ف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اخ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ا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ّ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ه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رنا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ا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صو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عي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اب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ق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س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ك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عت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ب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ز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ل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خل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ند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ر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غ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نوئ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لقّ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ا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متهم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ط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م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صيّ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ر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ط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ت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ص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ج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شاور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لكه</w:t>
      </w:r>
      <w:r>
        <w:rPr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ن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ص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ب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ّ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ط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ّ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ا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ص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سلّ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شت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تي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ت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ف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ام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اص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اكر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ف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ط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مي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غص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دّ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ا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قبّ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خ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سّا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خاطب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ر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و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سّا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بت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ارت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ط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داي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ض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وائ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داخ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تنا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ز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نك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ز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ج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ثّ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ص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ر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سّا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رئ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صّ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بّه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از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ف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ن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مائ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ذ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ن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د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تاط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ّ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ويّ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ع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اط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داري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ب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طّ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كف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ر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ث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ّ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اي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ز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حب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ناج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لو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د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د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متل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ن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ن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بع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اط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بطة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راف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لي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هار</w:t>
      </w:r>
      <w:r>
        <w:rPr>
          <w:rFonts w:cs="Simplified Arabic"/>
          <w:szCs w:val="28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تا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غ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يّ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ز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يل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ز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ح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ر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م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ز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ب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و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ت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واح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ج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و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ال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و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ق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ف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عو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أذ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حف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يك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قد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ف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ريك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لطّ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س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لا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ستعطا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خل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ز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ّ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ي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غ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ج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ح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هاجة</w:t>
      </w:r>
      <w:r>
        <w:rPr>
          <w:rFonts w:cs="Simplified Arabic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سرّ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دافع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ز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ج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مو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سّ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ا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ق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ح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ّ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ز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ّ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ي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ثوم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سا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ّ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ع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عدا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أ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ت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ّ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كا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م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ف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ه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م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ا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ل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باح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ه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با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ص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م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دّ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صطل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كف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ل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ّ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نها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زم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ه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م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ت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ز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د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د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صرّ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نج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يح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ّ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بي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ا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د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ّ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ع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د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ط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ر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دو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ع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ب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ّ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يحيّ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طال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ّا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ص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اخ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تل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ظ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ث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ب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شئ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ز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صر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نفر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او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وار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قس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صر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اي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سّ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ّ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رّ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صر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با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ه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ك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ج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طغ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لّ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ا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ز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عل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م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ه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ل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ي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ض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ا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ه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س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و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ن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اصر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ص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ق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ر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نكف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ح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ز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كاس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ّ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ا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دريس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طاس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اهي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ب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ام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سا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ق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ّمن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ص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ناد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بّ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سك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لا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ألف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ر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ش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أ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ه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ص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ر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سو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ن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ت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ئط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اص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ة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اد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اوح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ي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ؤ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تا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نتق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وث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بس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ف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وا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ح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ا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ك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ف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و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ق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هلك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م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س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ّ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سا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صا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طر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بس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فرد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تما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ي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ب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قتح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قدّم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ق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ش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دا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نالق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ّ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طاس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طا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ّ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ت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ه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قل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و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ز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ن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ت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لما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ر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ملا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ق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ف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راك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خن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جل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أ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ج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جيش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ن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نز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و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ار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لا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جت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دا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ّ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نا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دّ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ع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واف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ام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ّ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ص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ر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زور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ف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ح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ش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ا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ّ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را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بها</w:t>
      </w:r>
      <w:r>
        <w:rPr>
          <w:rtl w:val="true"/>
        </w:rPr>
        <w:t>:</w:t>
      </w:r>
    </w:p>
    <w:p>
      <w:pPr>
        <w:pStyle w:val="Normal"/>
        <w:ind w:firstLine="546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غ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ّ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ض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ورير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ّ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ضط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عدّ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br w:type="page"/>
      </w:r>
    </w:p>
    <w:p>
      <w:pPr>
        <w:pStyle w:val="Normal"/>
        <w:ind w:firstLine="546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يّ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فص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مس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ا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ج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ه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طح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راو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ل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ا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ص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جحموم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ل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ق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و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غ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م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ّ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ز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ص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د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ّ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ل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ّ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كف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غذ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ّ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اره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. </w:t>
      </w:r>
      <w:r>
        <w:rPr>
          <w:rtl w:val="true"/>
        </w:rPr>
        <w:t>واستي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ع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لس</w:t>
      </w:r>
    </w:p>
    <w:p>
      <w:pPr>
        <w:pStyle w:val="Normal"/>
        <w:ind w:firstLine="570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لو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ا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ي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نج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د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مو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ش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ق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ن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ّ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اه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ق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جيز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از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د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ك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ف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سّ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زا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قاموا</w:t>
      </w:r>
      <w:r>
        <w:br w:type="page"/>
      </w:r>
    </w:p>
    <w:p>
      <w:pPr>
        <w:pStyle w:val="Normal"/>
        <w:ind w:firstLine="570"/>
        <w:jc w:val="both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ف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ج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را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ص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ك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ك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ي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ط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ص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غ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طن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حّ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ج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ختص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ّ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خ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ّ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ّ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و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ر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ّ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ربّ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و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كّ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ن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ق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ف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ج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ضطغ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ص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ص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س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ط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تبد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اف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ت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و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لاف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لوس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ب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ز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ي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ّ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أذ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ص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ود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تود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لقّ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ر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ض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دمائ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ت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br w:type="page"/>
      </w:r>
    </w:p>
    <w:p>
      <w:pPr>
        <w:pStyle w:val="Normal"/>
        <w:ind w:firstLine="570"/>
        <w:jc w:val="both"/>
        <w:rPr>
          <w:rFonts w:cs="Simplified Arabic"/>
        </w:rPr>
      </w:pPr>
      <w:r>
        <w:rPr>
          <w:rFonts w:cs="Simplified Arabic"/>
          <w:szCs w:val="28"/>
          <w:rtl w:val="true"/>
        </w:rPr>
        <w:t>شرف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ؤ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اخ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خ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ب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ّ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د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ؤ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ل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ان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ل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ص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وغ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ه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ع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ق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ع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ن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ّ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ت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ج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ت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لغ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غذ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اورير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د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دّ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لم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م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ا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ك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وض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ق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ل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ح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ج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ص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ر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زائ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ا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خ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ّ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ق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ز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تدع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حي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ر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ن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اؤ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ز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ز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ص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ب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يّ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ك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ّ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ا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ص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ت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ل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ر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ك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كّ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سّ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ا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Times New Roman"/>
          <w:szCs w:val="28"/>
          <w:rtl w:val="true"/>
        </w:rPr>
        <w:t xml:space="preserve"> </w:t>
      </w:r>
      <w:r>
        <w:br w:type="page"/>
      </w:r>
    </w:p>
    <w:p>
      <w:pPr>
        <w:pStyle w:val="Normal"/>
        <w:ind w:firstLine="57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محتاط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ه</w:t>
      </w:r>
      <w:r>
        <w:rPr>
          <w:rtl w:val="true"/>
        </w:rPr>
        <w:t>:</w:t>
      </w:r>
    </w:p>
    <w:p>
      <w:pPr>
        <w:pStyle w:val="Normal"/>
        <w:ind w:firstLine="503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تاج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ث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ع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ا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بّ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ش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تص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اح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ف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ك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ه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لا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وز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زا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وا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ئ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است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ت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ف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د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ي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شيح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وز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زا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يف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ص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ب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غ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ص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ي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نا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ذّا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ن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ي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ن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ر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ز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ذ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ج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br w:type="page"/>
      </w:r>
    </w:p>
    <w:p>
      <w:pPr>
        <w:pStyle w:val="Normal"/>
        <w:ind w:firstLine="503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ق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مّ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ّ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ذمّ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اد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ّ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مريط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ب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ل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اؤ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ه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ع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ت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صف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ب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حبس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رثين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tl w:val="true"/>
        </w:rPr>
        <w:t>:</w:t>
      </w:r>
    </w:p>
    <w:p>
      <w:pPr>
        <w:pStyle w:val="Normal"/>
        <w:ind w:firstLine="561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زا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ب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ر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كب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ت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ي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طان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طل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ّ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ن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ث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او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ش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كر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ل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ل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عو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و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ا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ا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اص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ج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صا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نك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ب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br w:type="page"/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ا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لص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لص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د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ناق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ص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ج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دا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ما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ا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ف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ّ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ّا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نكف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ر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م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لا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1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س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وح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ز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ّ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آ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ستب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ج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سع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مر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اث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ا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باني</w:t>
      </w:r>
      <w:r>
        <w:rPr>
          <w:rFonts w:cs="Times New Roman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سي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نكاس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يح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ه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ن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ظه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ه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ص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ب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رتاج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ا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نكاس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ن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firstLine="556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يح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ث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ط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ب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خدم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غ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برأ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ث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ث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ب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ب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قريط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و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كاس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قد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ق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ال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ن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ط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وح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ح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غ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ق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ك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ما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ن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اصرو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رتاج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نفر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ك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رد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س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ص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م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ن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ص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ا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ه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جه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،</w:t>
      </w:r>
      <w:r>
        <w:br w:type="page"/>
      </w:r>
    </w:p>
    <w:p>
      <w:pPr>
        <w:pStyle w:val="Normal"/>
        <w:ind w:firstLine="556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اي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ند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ثق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ز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بس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تح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اخل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ب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ا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اث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ود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ج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ج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ت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د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م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ب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اد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تدع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د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نز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ت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اغب،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Cs w:val="28"/>
          <w:rtl w:val="true"/>
        </w:rPr>
        <w:t>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رج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ت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ت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ز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جا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اطف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ش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ش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ن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ص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م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ت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ا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ب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لا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فون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ك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جل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ح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ت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اصر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خل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و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صب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تص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وفد</w:t>
      </w:r>
      <w:r>
        <w:rPr>
          <w:rFonts w:cs="Times New Roman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ي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ب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ر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لق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جه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حو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قا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ك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ت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ص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اد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ضطر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ترق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د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سايل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قدم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نج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ت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ق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ع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ي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رد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لب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ا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غ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د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اخ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ت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مل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ك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ن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ند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ا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خوا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ع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اود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ح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ش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ا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نف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د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نج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ب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اص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ت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ي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ك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ه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ح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صي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ار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نج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ا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ف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ن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ق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ل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تيل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قب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ي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كناس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ش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سائ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كتسح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رج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ع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ف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ا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فيح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م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ز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ا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ع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ز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ودو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ا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جت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صفا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غ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ك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ؤ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أس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فيح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ف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اع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ن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ي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ت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ل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ز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نا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ائ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صب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موع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طان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مرا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ل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ه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ره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صيل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ا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م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ظ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يل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او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ظ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ساك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يخ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ري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ف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ل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رتي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و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رق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ص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ساك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بيح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اوش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ص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ح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و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ن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،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ريط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كا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ل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دعائ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د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ود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حبس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ل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ص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فر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طان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تا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اخ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حين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ن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تات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ئ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م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ب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و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ت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دع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ص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خلف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ت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خل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ب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طان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متحن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صفو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ه</w:t>
      </w:r>
      <w:r>
        <w:rPr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ي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طان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ن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نتباذ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استرهن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ط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مرا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ل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ن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ا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الص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ح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و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ع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ثق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ق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ن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و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شي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متح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ل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نت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ز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ه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خر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ق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لا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ط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ح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جا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ين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ل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ن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دا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خ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ث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ب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ئ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يو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ك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لم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ق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ا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شأ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ي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ال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يم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صولت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ضطر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وح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حي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قريط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ز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ه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ظه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خ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برئ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ح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عم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ت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ضط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ال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ا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ا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ت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لق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رام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ق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صر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ر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ا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ظ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لماسة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ى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بح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ل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حاص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فا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تل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ز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فترق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ا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نا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لوس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م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سوس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ست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غتر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شب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دا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نا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ق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زم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ا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لم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ق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ي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ك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حلا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ا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ه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ت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زمو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ربيغ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فر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لك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و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غ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ار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رو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ه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ت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بغ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صك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اوو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راي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اش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زا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ز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آ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ر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سبعمائ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ش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ع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قل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بذ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م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جل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مز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حي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جلم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ط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ن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ص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لك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لم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جل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أخ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ج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ف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ناق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لما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ل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زار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إخ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ب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ضط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لم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اج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ي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لم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لغ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أم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ن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طا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غت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Simplified Arabic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1"/>
        <w:rPr/>
      </w:pPr>
      <w:r>
        <w:rPr>
          <w:rtl w:val="true"/>
        </w:rPr>
        <w:t>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ن</w:t>
      </w:r>
      <w:r>
        <w:rPr>
          <w:rtl w:val="true"/>
        </w:rPr>
        <w:t>:</w:t>
      </w:r>
    </w:p>
    <w:p>
      <w:pPr>
        <w:pStyle w:val="Normal"/>
        <w:ind w:firstLine="570"/>
        <w:jc w:val="both"/>
        <w:rPr>
          <w:rFonts w:cs="Simplified Arabic"/>
        </w:rPr>
      </w:pP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ت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ي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ي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ا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ي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دمائ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ائ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ا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ال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خل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و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او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ب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ل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زن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دمائ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غ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ض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طاف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ن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ح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قا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ق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ا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د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ج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تح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يا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هز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لاغ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ك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ش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ح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را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يا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ع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ال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ق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ت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اد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ره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ؤ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br w:type="page"/>
      </w:r>
    </w:p>
    <w:p>
      <w:pPr>
        <w:pStyle w:val="Normal"/>
        <w:ind w:firstLine="57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ط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تح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س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بته</w:t>
      </w:r>
      <w:r>
        <w:rPr>
          <w:rtl w:val="true"/>
        </w:rPr>
        <w:t>:</w:t>
      </w:r>
    </w:p>
    <w:p>
      <w:pPr>
        <w:pStyle w:val="Normal"/>
        <w:ind w:firstLine="570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سك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ص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بق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دع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مد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ب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ر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ب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ر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و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م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ش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تق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لا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ابان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ص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او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ه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نا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ذ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ل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غ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م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دخ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ف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ق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ر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و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بممالئ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هر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تن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ط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اص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نت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اسان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حب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ر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ذم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ر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د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ا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ز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د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لس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ي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زو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ج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ت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و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طر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غ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خل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ئذ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جا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غ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سع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ك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كند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ك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ج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أذ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ز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ر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ك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ر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ات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عب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firstLine="546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يخ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ؤ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مدا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اعي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ظار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م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ف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طا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ا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ذ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br w:type="page"/>
      </w:r>
    </w:p>
    <w:p>
      <w:pPr>
        <w:pStyle w:val="Normal"/>
        <w:ind w:firstLine="546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ا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ع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يخ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ه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ز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غي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ن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تلم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حص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ا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ر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ر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ك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ف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لي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ج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لا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ب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ر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اول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ز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ع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م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ؤ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أ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ع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ير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ت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كن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رط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ف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خ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ما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ضر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ئ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ت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ح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ج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ريخ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غ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ع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ع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ثن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اصر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فتر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يخ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ك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ورير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ر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ف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يخ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لق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ك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Simplified Arabic"/>
          <w:szCs w:val="28"/>
          <w:rtl w:val="true"/>
        </w:rPr>
        <w:t>.</w:t>
      </w:r>
      <w:r>
        <w:br w:type="page"/>
      </w:r>
    </w:p>
    <w:p>
      <w:pPr>
        <w:pStyle w:val="Normal"/>
        <w:ind w:firstLine="546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1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tl w:val="true"/>
        </w:rPr>
        <w:t>:</w:t>
      </w:r>
    </w:p>
    <w:p>
      <w:pPr>
        <w:pStyle w:val="Normal"/>
        <w:ind w:firstLine="542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لك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قي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ؤد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خ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ز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وك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ز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ائ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ؤو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ب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ائ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فال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ف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سا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ل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يا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ل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ص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جحموم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اص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نقر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سط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لك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ا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ق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ق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ل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قو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قد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ب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ح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ر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و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ع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ر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باه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اف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جه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ض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ي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ك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عت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فا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س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طر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د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اي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ا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طل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قا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ئ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ك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ج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ذ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ع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ل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س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تر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نقذ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اد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ها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ق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ا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ه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ي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د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راكش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ن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ا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رثين</w:t>
      </w:r>
      <w:r>
        <w:rPr>
          <w:rFonts w:cs="Simplified Arabic"/>
          <w:szCs w:val="28"/>
          <w:rtl w:val="true"/>
        </w:rPr>
        <w:t>.</w:t>
      </w:r>
      <w:r>
        <w:br w:type="page"/>
      </w:r>
    </w:p>
    <w:p>
      <w:pPr>
        <w:pStyle w:val="Heading4"/>
        <w:rPr/>
      </w:pPr>
      <w:r>
        <w:rPr>
          <w:rtl w:val="true"/>
        </w:rPr>
        <w:t>خريطة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1"/>
        <w:rPr/>
      </w:pP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rtl w:val="true"/>
        </w:rPr>
        <w:t>:</w:t>
      </w:r>
    </w:p>
    <w:p>
      <w:pPr>
        <w:pStyle w:val="Normal"/>
        <w:ind w:firstLine="513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م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و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ه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ا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قتس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و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ص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سائ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ت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Simplified Arabic"/>
          <w:szCs w:val="28"/>
          <w:rtl w:val="true"/>
        </w:rPr>
        <w:t>. (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ولى</w:t>
      </w:r>
      <w:r>
        <w:rPr>
          <w:rFonts w:cs="Simplified Arabic"/>
          <w:szCs w:val="28"/>
          <w:rtl w:val="true"/>
        </w:rPr>
        <w:t xml:space="preserve">)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ا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ندل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مخن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ج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فرنت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ء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م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شل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طل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نت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ط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ب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لنس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مت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اف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ؤ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ك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نق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قرب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داد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عو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ف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ي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يع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عت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ن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غت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ن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اه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firstLine="498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ش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أ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ه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ش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اف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أذ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داو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غتن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ط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ا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و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سنت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ر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ات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ب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اف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ا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مرا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عاق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متل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ق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ي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ياص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م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ق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و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ص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و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مس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ق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قت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مائ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رض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نز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ا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ن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تق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ص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ود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از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جاز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ق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افس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مس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ه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يب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ل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اض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ه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نا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يخ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سلم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ز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ي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ران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ن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ب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اب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قيل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س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ل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فر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مار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نت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ي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ل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تنج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ر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ا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نا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ت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ش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عي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ب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ينس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ج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شع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ب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خص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جت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اش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ربيغ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ب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ه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ا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صرا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صراف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ياخه،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او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ومت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وا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تاش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تر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هو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ا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ش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ي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ف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ه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قب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اق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ير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ك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ند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ظ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ند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نا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ه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ي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تاشف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مائ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ط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مائ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م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ي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اسيب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ند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مائ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ا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،</w:t>
      </w:r>
      <w:r>
        <w:rPr>
          <w:rFonts w:cs="Times New Roman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ا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و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اط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قا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ب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نا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از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ق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ظاه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يق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ي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دع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ناط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اض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ج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ت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ي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غ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كو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يق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ج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ثغ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ب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ساط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بلاغ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د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ث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حاب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ظ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صاب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ق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ظ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ا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غل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ا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ح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خ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اضب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ز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فص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أخر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ص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ف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ع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ماح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ث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بو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عتز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ت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ج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و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لاؤ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عتبر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شف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ب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ز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ق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افرطن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دري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تا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خلص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لو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ي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طل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ح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ازل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نز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Simplified Arabic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ع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ص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لود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نز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م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ح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ق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غتر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ز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ف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غ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ك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ق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ند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اس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ات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ا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ص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زو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مائة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رب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ل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طر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ص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از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مامر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رائ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ناط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ا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حف</w:t>
      </w:r>
      <w:r>
        <w:br w:type="page"/>
      </w:r>
    </w:p>
    <w:p>
      <w:pPr>
        <w:pStyle w:val="BodyText2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ن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أ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tl w:val="true"/>
        </w:rPr>
        <w:t xml:space="preserve">.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tl w:val="true"/>
        </w:rPr>
        <w:t xml:space="preserve">.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ر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ن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وأ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ران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أ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غت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غت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ؤ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ب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داخ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د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ب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بر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ت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س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ا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غل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و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ت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اضب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ضر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اطي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ناط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عصو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ا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عت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ؤ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ب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اذ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شغ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أج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ساي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اف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نا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ا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شم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جاز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دوش</w:t>
      </w:r>
      <w:r>
        <w:rPr>
          <w:rFonts w:cs="Simplified Arabic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س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اخ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ر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ر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غ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ل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ثقا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لوب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ز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م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ش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نا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با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طر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ن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ا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ط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و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رنا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ب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س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ا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ه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ف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سال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ز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ب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نك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تب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ق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س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ر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ضي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ه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ثن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يخ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غ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غ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از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ه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داخ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نك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اخ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ائ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رب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اعد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غ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جع</w:t>
      </w:r>
      <w:r>
        <w:rPr>
          <w:rFonts w:cs="Times New Roman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وافتر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نا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ر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ط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ك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ق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باد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ق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ر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طبون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ح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تب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ي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جا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حاج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تو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ص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رما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لحق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ك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عط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ع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م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ج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نا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ع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م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ك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ائ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زاح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اد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ا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عا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ب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ر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خ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ط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ق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سلم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خوته،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ود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يق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و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ص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اح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خالف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غ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تق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ف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فاع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رام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ت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ق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ناس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ا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نا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طل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ف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ط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شو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ش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ر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ا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ص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ند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rFonts w:cs="Simplified Arabic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اريف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وس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جازوا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نا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ل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ن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هد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إ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يق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طف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خلص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ب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ش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ز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و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صطف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رنا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صو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ناط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ع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غي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طا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ساي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ص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ا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ا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ت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ريا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Simplified Arabic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صطف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ع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ؤ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ت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لو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شخص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است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ح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ض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ضطلاع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م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ظه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ناؤ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ي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ط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ب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يو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و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وجي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ج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ا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مر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حي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نز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ر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الف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بس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ع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ئ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ش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ي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ت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ط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ز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يل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خلص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شل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ذك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ئتم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ش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الق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ت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وع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ر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ب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ؤامر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شت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لو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ع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ج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ض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جه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حبه</w:t>
      </w:r>
      <w:r>
        <w:rPr>
          <w:rFonts w:cs="Times New Roman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ق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ظاهر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ا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نا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و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طان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ا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غ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د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بق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سكندر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ثن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ج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ل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صطف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و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ل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هر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وب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خ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ب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:</w:t>
      </w:r>
    </w:p>
    <w:p>
      <w:pPr>
        <w:pStyle w:val="Normal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ط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ايا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ش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نط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ي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قع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ي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ذ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ي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آمرو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غت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د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ج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ا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ن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فرا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م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شل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ش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و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ن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ناط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ي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ق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ريم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ر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د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هم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ل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لت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ض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Simplified Arabic"/>
          <w:szCs w:val="28"/>
          <w:rtl w:val="true"/>
        </w:rPr>
        <w:t xml:space="preserve">.  </w:t>
      </w:r>
      <w:r>
        <w:rPr>
          <w:rFonts w:cs="Simplified Arabic"/>
          <w:szCs w:val="28"/>
          <w:rtl w:val="true"/>
        </w:rPr>
        <w:t>ومال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ر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سن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ند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اض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اغ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ل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رناط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شي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فلو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شت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شي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غ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ئ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شي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ا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م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شبيل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داخ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ج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ق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ت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تب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عجز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ج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ر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شيح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ود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هاس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ن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</w:p>
    <w:p>
      <w:pPr>
        <w:pStyle w:val="Normal"/>
        <w:jc w:val="both"/>
        <w:rPr/>
      </w:pP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وم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بن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كب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م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ق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ي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وك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ي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ظ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و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لتم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ل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نك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ف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ء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ق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رك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شته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مين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ار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ح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ا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طا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م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ص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ل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ع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ف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م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دي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حيا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ح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جلة</w:t>
      </w:r>
      <w:r>
        <w:br w:type="page"/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زاح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ه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رشيح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ا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اب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ثغ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ض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ش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ش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أ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س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ب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رز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ا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قا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ض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طا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غي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غ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اس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ت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يرا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نو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ع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ت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غ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ه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سف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جم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ر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ماًص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ش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ج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ظا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ر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ز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ت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ع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خل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اج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لي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ي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ب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سائ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قو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و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ورها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م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كرام</w:t>
      </w:r>
      <w:r>
        <w:rPr>
          <w:rFonts w:cs="Simplified Arabic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:</w:t>
      </w:r>
    </w:p>
    <w:p>
      <w:pPr>
        <w:pStyle w:val="Normal"/>
        <w:ind w:firstLine="542"/>
        <w:jc w:val="both"/>
        <w:rPr>
          <w:szCs w:val="28"/>
        </w:rPr>
      </w:pP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وق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ا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غرب</w:t>
      </w:r>
      <w:r>
        <w:rPr>
          <w:rFonts w:cs="Simplified Arabic"/>
          <w:szCs w:val="28"/>
          <w:rtl w:val="true"/>
        </w:rPr>
        <w:t xml:space="preserve">. </w:t>
      </w:r>
      <w:r>
        <w:br w:type="page"/>
      </w:r>
    </w:p>
    <w:p>
      <w:pPr>
        <w:pStyle w:val="Normal"/>
        <w:ind w:firstLine="542"/>
        <w:jc w:val="both"/>
        <w:rPr>
          <w:rFonts w:cs="Simplified Arabic"/>
        </w:rPr>
      </w:pP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حن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ط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س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نك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ك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لق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حت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سب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ئ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حاشي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ق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هد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ي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ائ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ش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ن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شائ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ب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آث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ه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ض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غ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ش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س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لك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اخ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عتصام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وع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ح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فس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ب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ط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حض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ط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تق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فع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ر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ل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تي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م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ظ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br w:type="page"/>
      </w:r>
    </w:p>
    <w:p>
      <w:pPr>
        <w:pStyle w:val="Normal"/>
        <w:ind w:firstLine="542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ال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نا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مت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وضى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لو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ز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عت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ط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جاز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ر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س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ع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فس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صنا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س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راك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ا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ل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خ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وية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اء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غ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ك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ه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ب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ظر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ش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ر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ايت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ه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ل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30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  <w:bCs/>
        <w:szCs w:val="40"/>
        <w:rtl w:val="true"/>
      </w:rPr>
      <w:fldChar w:fldCharType="begin"/>
    </w:r>
    <w:r>
      <w:rPr>
        <w:rtl w:val="true"/>
        <w:rStyle w:val="PageNumber"/>
        <w:b/>
        <w:szCs w:val="40"/>
        <w:bCs/>
      </w:rPr>
      <w:instrText xml:space="preserve"> PAGE </w:instrText>
    </w:r>
    <w:r>
      <w:rPr>
        <w:rtl w:val="true"/>
        <w:rStyle w:val="PageNumber"/>
        <w:b/>
        <w:szCs w:val="40"/>
        <w:bCs/>
      </w:rPr>
      <w:fldChar w:fldCharType="separate"/>
    </w:r>
    <w:r>
      <w:rPr>
        <w:rtl w:val="true"/>
        <w:rStyle w:val="PageNumber"/>
        <w:b/>
        <w:szCs w:val="40"/>
        <w:bCs/>
      </w:rPr>
      <w:t>463</w:t>
    </w:r>
    <w:r>
      <w:rPr>
        <w:rtl w:val="true"/>
        <w:rStyle w:val="PageNumber"/>
        <w:b/>
        <w:szCs w:val="40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Simplified Arabic"/>
      <w:sz w:val="36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Simplified Arabic"/>
      <w:color w:val="00800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Simplified Arabic"/>
      <w:color w:val="008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spacing w:before="120" w:after="0"/>
      <w:ind w:firstLine="567"/>
      <w:jc w:val="center"/>
    </w:pPr>
    <w:rPr>
      <w:rFonts w:cs="Monotype Koufi"/>
      <w:bCs/>
      <w:sz w:val="26"/>
      <w:szCs w:val="34"/>
    </w:rPr>
  </w:style>
  <w:style w:type="paragraph" w:styleId="BodyText2">
    <w:name w:val="Body Text 2"/>
    <w:basedOn w:val="Normal"/>
    <w:qFormat/>
    <w:pPr>
      <w:jc w:val="both"/>
    </w:pPr>
    <w:rPr>
      <w:rFonts w:cs="Simplified Arabic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cs="Simplified Arabic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1:00Z</dcterms:created>
  <dc:creator>El Zohry Team for Programming</dc:creator>
  <dc:description/>
  <dc:language>en-US</dc:language>
  <cp:lastModifiedBy>El-Zohry Team</cp:lastModifiedBy>
  <cp:lastPrinted>1998-06-15T13:44:00Z</cp:lastPrinted>
  <dcterms:modified xsi:type="dcterms:W3CDTF">1998-04-29T19:39:00Z</dcterms:modified>
  <cp:revision>60</cp:revision>
  <dc:subject/>
  <dc:title>المجلد السابع</dc:title>
</cp:coreProperties>
</file>