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ind w:right="1134" w:firstLine="567"/>
        <w:jc w:val="center"/>
        <w:rPr>
          <w:lang w:eastAsia="en-US"/>
        </w:rPr>
      </w:pPr>
      <w:r>
        <w:rPr>
          <w:rtl w:val="true"/>
          <w:lang w:eastAsia="en-US"/>
        </w:rPr>
        <w:t>الم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ى</w:t>
      </w:r>
    </w:p>
    <w:p>
      <w:pPr>
        <w:pStyle w:val="1"/>
        <w:ind w:right="1134" w:firstLine="567"/>
        <w:jc w:val="center"/>
        <w:rPr>
          <w:lang w:eastAsia="en-US"/>
        </w:rPr>
      </w:pP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18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567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سط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يس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ر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ْسىّ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َل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ت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ي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ح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رق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ثخ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طاك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خ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د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ع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 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ج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ب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ث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زم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زائ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ز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ار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ind w:right="1134" w:firstLine="510"/>
        <w:rPr/>
      </w:pPr>
      <w:r>
        <w:rPr>
          <w:rtl w:val="true"/>
          <w:lang w:eastAsia="en-US"/>
        </w:rPr>
        <w:t>و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نا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ار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س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حبيلُ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س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فت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د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جن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ا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ح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د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ا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سر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ك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و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ك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م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اص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شغ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رم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ف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اصرو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ن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رم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سط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كري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بل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و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ا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ف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ئ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ائ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د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ت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ذ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ي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ن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ي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يب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ري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م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حج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قبلو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ي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بع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ت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ئ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ستبد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ك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بي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ح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ش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مل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سط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ك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م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ز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ص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ك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ح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جاب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ش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خ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ن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وائ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ط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واو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بق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ط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ط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ب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سا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ه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يبو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واو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د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فس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لا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صلى الله عليه وسلم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ق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لأق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ات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مس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م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تي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عط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س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صلى الله عليه وسلم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ض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لف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س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ات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ت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صب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ساك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اي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ئ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ي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ا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فص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ت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كت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ض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متن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ى الله عليه وسلم 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ش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ب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راش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بر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ف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ض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ض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ضع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أتبلغ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ترج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ز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ز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ب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د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ل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ت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اد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لغهم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ا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ي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هار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ح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ائ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ت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ت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فك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ف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ثمة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 مع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طلعو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ئ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عت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كو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ف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نجا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جاب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ل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سلم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عد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ب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كبير،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خذ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ع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ك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ه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ظ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د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ذ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ي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هت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ا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ي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سم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نائ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لرا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ت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ف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ينو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ربي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ق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ض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م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نو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ر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ر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ك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م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ذ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ل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م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ر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مينية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س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غو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عد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اق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ط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مر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عتصا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ند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ك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قيس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ن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أ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ا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ر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عت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الح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فنائ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نسر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سر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ي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ق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د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يب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ر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و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ب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غيث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ثلاث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ر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نيم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قب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ه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م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ب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ع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ب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ي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ر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ت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تخرج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خرج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صا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رج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ف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دينة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يم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ص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من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ع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د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ضاعف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طو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ت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سحاق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يب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مين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سطي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و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ا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و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ف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نس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ته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ئ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و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لاح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ه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ط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يس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يف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ب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يافارق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ث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ي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ر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ز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د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ط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طر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مين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ات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صا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ول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م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آم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ط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يس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ط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ق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بي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نس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ت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مش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د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سطي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زز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ا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تج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ث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ع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ضم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دع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ل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ب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ف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طل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نسو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ام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دع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راء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ف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ه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ز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جع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صلح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عت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س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ج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م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لا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خر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وف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ز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ويط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ز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بو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أذ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ياه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ا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ظ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اء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</w:p>
    <w:p>
      <w:pPr>
        <w:pStyle w:val="1"/>
        <w:rPr/>
      </w:pP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سى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ضر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دا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ظع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اد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اوى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ظ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ادس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ؤ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ئ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جا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ر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نا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ر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و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ذ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ف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رق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زائ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ب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اط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ئ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حاربت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ف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هد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ا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ر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وا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ا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ر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سك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متنع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إنفا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هلك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انصر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ت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ص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ف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ث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ثال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ؤ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سك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داع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قت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كف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نائ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حث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رجو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ج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عف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رج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ط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خ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فا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 مناف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جاو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شرب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ف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ا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ت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زع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آخ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ي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ذف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د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هاد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ب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ج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حض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ل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ه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كم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لاث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ر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كوفة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غي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وا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أ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ود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و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تن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و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افق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ب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ض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ل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ع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بات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ت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خ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ضر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رت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ائ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ن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ه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دس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ما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ت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فر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ر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ي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ائ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جب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ل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ح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ق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ز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أذ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ص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ك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ر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لف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بت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ص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صر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أذ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ل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ع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و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طاو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ني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لزم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و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نز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ي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نز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ص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ل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سب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ر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ط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رقيس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ت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فاؤ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بو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PlainText"/>
        <w:ind w:right="1134" w:firstLine="510"/>
        <w:jc w:val="center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حة فراغ</w:t>
      </w:r>
      <w:r>
        <w:br w:type="page"/>
      </w:r>
    </w:p>
    <w:p>
      <w:pPr>
        <w:pStyle w:val="1"/>
        <w:jc w:val="center"/>
        <w:rPr/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ل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</w:p>
    <w:p>
      <w:pPr>
        <w:pStyle w:val="1"/>
        <w:jc w:val="center"/>
        <w:rPr/>
      </w:pP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دون</w:t>
      </w:r>
    </w:p>
    <w:p>
      <w:pPr>
        <w:pStyle w:val="1"/>
        <w:jc w:val="center"/>
        <w:rPr/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ه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دس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وز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ع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لك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ك سائ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وت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يث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يث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ي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ز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ض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د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نظ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ي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ز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منو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ج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ائ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ل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لب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عدا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و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نا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ير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ه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عب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ه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ق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لي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ي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تبا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اطى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ي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ا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ي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اد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لي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خ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ق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ث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و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كرا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قو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ه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تا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ز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قو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بها 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س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ض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ز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غ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لك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ف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قو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عاه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ص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ب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قوص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زء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ل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ز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جزأ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ور وعرف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ث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قوص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ز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د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تست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ح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ه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كث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ت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اح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ح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ال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ه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ح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ناد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حاط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أ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كتو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خ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ت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ئ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ك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ت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ل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طا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نزل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وثق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س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را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ي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جز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هز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 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قي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رجو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حا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تر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ا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لبس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سو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يب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ذه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ا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ص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ياق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لي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ر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آ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ز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ز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در؟ 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يا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هل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بنا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آ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بتمون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ت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ذ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تق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رى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تل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ب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خ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شر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لق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نتن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بت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خبر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شر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دعتني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سل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أذ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ا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تق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س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ح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ت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ت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اك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لو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ف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لبان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مهرم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ست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من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ش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ط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عط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ه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د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ر 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تح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تلون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إ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زل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قطع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اؤ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 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ير 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 ب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ل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ي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دشيرخ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م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قف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ن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نان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اص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علب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هي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ثم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مج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طا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اس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ح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ق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ثله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ع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ذ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م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ح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ل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خ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ع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ط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ث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كب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ع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ط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اع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 و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ثا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فا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ا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ت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ت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ز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ي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غ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ن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د الوب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ختلف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ش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و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ب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ع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د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ا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رج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يحي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مش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ح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س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اع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قسم مواري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تط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غو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ق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ى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ي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ن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ع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زد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لو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دائ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 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jc w:val="center"/>
        <w:rPr>
          <w:lang w:eastAsia="en-US"/>
        </w:rPr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أذ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زا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بعه 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و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قتح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ثل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سق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وق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ن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ص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أ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وق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ط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ئ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ند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ز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طر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ور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ره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با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سكند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اس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ظ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ج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ط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باي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مض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ط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ي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با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صه</w:t>
      </w:r>
      <w:r>
        <w:rPr>
          <w:rFonts w:cs="Arial" w:ascii="Arial" w:hAnsi="Arial"/>
          <w:sz w:val="32"/>
          <w:szCs w:val="32"/>
          <w:rtl w:val="true"/>
          <w:lang w:eastAsia="en-US"/>
        </w:rPr>
        <w:t>: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ب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يم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ط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ف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وا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ف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قض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اك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و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ط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ى نصرت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د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مت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ئ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ي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و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خت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ه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أ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طانن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لاث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ل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م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و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ج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ينوا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س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ز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من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ج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د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رد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ا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ض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ق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ر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 ك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ب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سطاط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ثل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با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ر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غ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سم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ق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سط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قبط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ثخ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وق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د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هر 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م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وق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ث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 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ختيا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اً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سكند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غز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ا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و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ظف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ؤ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ه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عا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س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مر 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وق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او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وحات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رو كات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نجد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 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ل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مد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ير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م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ت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و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ك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ش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راً 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قد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ص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ط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ول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حذ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يرت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ك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ظ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يفت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افه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إ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دو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شا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فس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ا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خا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تفق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ء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حه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ي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ز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صرا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ت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يو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ير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 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ن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ت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ند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ي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تخ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ط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ثا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ي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ق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نب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و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جر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ير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ائ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نب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ه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د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اج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ا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دس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طا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اء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ع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ط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ث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با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ر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ط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نو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نظلة الك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ش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صاص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ش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مدان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زاح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بع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م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جر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ناد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ئ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عتصا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خنا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شاو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ستخراج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ناج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استطر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فناش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رز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أ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د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اث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ل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س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د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ئ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هزمو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ز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ط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نا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بر، 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ت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ف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هاد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ل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حمل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جا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ك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ف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ظ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ت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ر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ز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ا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ر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ج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ثو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ا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ه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اص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ت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ل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ذاه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ق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س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د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ق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د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سك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حو 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رك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ير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ر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ب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درك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ث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دت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ما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ر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م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عترض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ن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ن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قعقاع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ن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مع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قباض الس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قر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ب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لوء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ه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يس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ا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س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دع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جرج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قل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كى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لصف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ع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ند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ئ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ق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د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آ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لس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 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م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ي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ات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ح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فط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تعل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واعد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سمه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ذ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ز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م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ي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خزو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ل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ع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ضعفهم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را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ا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ا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لؤلؤ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ك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و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كبد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دينو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ر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قر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يم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شت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ار ب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سر شن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ت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ه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إ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نظ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ل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عفا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دع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لم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ق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اص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لو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ل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ب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نب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ق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اح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ص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ق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 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بي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دو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ست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قتتل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ر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ق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بي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ستاق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س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ك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ادوسف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ذه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ه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ي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قر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جا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صحي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ش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ر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مذا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شرشن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ع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نه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ق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صد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د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عبي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ي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واح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ر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ي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فند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مذان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قتتل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عت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عظ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لا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ف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ز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زو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نج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دي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عدو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تا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دي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ظر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ئ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زو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 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ي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يل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ي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ع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خ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اوخ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ه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نب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ب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و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شغ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خ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ع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اقف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تك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ائ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ف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دائ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خ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تي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ن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ر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نب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خم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إرس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ل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ت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ب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لمفاو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سط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لق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ج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جها وسد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صبهب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ب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اد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1"/>
        <w:jc w:val="center"/>
        <w:rPr>
          <w:lang w:eastAsia="en-US"/>
        </w:rPr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ذربيجا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شة الأنصا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فند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خز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هز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ر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ك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ركو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حض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سك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و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يستأذ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خلف 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ش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خز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س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ص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ترض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زم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فند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ب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خم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ز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صامغ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راج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ق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كر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وح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يا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ث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ف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صل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الباب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ب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 اح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نب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فا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تقد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س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هل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نظ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ذربيج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ئ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س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سرائ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غز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ت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أ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واد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زي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ط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و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وهنو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دو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ي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ا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د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ب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مينية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يط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رمين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ق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لي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ا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آخ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م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ئ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مراء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ق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ا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ل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يار ف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نج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حص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س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نج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ظ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غنائ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ذ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تق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ت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منع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ص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ر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جاس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كش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وس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ل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ل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راسا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ل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إ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راس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لو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دو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ازب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كره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تم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ضح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ت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خائر 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فير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ك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ذل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إ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ن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ول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ح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د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هج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ط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خي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خ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س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ه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لك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ه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ر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ه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لت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ح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خارست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خا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ت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ن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ى خ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ى ملك الصغ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 ال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ز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ج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غ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صغ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ك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خناد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ت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ح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ب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ت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لث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شاء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ط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راج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ت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ه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اص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ار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زائ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ح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ر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و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زائ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غ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ف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زائ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م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غتبط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ل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س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نائ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دس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ب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 يع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فاعي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د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ائ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عو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ئ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قو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دو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آك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را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اب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راك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ال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رد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فرغ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ق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ط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جوس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هب،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يس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مل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بر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سل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رث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يا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وا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اء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نظ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عمل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د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ستبد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ؤ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ك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jc w:val="center"/>
        <w:rPr>
          <w:lang w:eastAsia="en-US"/>
        </w:rPr>
      </w:pPr>
      <w:r>
        <w:rPr>
          <w:rtl w:val="true"/>
          <w:lang w:eastAsia="en-US"/>
        </w:rPr>
        <w:t>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ج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 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هت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فت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دا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زيم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تات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دشيرخر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عترض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ت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ثخ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با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خم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ا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ا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ضر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و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زح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ثخن 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صطخ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ض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ج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رب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را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ز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وبند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ر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ه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ك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ت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ب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د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.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نب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ر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ل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س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قائ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لت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ت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ر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ف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اص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ا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جن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اودارابجر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ن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ن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ارا ب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جاش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ك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صحر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د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زاء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ج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غانم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ه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وه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ف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س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س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ي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ش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ف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إ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رق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ش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رف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فا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ا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د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ق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زا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طع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س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ا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متنع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ص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 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ي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صر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زرن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خ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ض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س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راج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وج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ت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نده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ر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ن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ع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كي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در وأه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ضط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ل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س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عتص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ن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كا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بخ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ل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غل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ر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خار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اطئ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ثخ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ت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بع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ا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خم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ح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د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ث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ز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د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و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ودكم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خ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راد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 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س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واح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ي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ر تي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اد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هو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و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ا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ظ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كر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ص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خ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ء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ساح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و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ال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يد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ا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ص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اصرون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رو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خماس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نز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ف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ضب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ط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اك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نتقائ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ا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ن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هاق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ف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طي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عت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ب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شج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ف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ه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وصا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ك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ع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زم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ب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س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نائ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أ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ه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ر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سف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ض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جى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ر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ت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قس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ا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س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م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م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ا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ؤلؤ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راج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شك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د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ث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ناعت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ج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د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اش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ث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نائ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طح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ري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ص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حد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غر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عد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ج؟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فو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ؤلؤ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ن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أ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ط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رب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ا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ي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يث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ق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ت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ث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 قال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ع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مت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 ع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ض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ظ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ق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ش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ار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ق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وص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و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ي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سنهم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يئ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وص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ؤ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دقا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وض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رائ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وص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ه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ك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ل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اح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صا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د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ظ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ني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ؤلؤ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ي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ئش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أذ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ف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كث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او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اج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كم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ق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بي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غير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ب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ه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لت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بع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ه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ش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فت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صا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و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ما عمر 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معا هؤ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لزم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د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تار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ل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تب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أكث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او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تب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ؤج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هي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ضر 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شي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ي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ق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خر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ئش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لس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صبه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هما، 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ي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ر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ور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افس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جت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و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ض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ك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يط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ؤ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ت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و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خ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أل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ح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عطي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عطو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تم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اثيق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و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ر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رت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اثق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ف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رابت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وابق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س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ؤلاء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ا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ا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 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ن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شر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ش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ب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اب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ر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خر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رك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تفق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فس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ح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س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ت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دت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دع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اج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ض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 ص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ب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اج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ن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ي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ا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خت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ا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فاوض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شات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 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ر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تت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ظ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او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جعل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فس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يل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يثا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تعمل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ليف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ج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اقت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ثمان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اي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دت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يعو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ع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ض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غ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رو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ؤلؤ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هرم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ن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ناو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ط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ظ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ف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ر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ي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د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ة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ؤ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ناج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و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ق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نج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ت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س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ت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 ي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و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ع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تم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ي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ف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ق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وص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ص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تو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أ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نق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كند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ها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سطنطي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ا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،وب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د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تب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نجد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سك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و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ص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ا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سكند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ن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وق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خ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بع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ثخ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ئ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و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ص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ي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رمي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ذربيجا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ت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ض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قاض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سر سع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لاح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اج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بي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رق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لاو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داخ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صب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دع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ر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ذربيج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ق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ز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حمس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برز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طيلس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ب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ب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يا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ه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رمي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ث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ً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ثخ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ل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ج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ب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وا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ش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ار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و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ز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مين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يق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هر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ر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ميناق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ط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يو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و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ي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سطنطينية 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ن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إم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ئ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يقل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ر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ط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ي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د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ب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ي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يشا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ر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و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ر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ز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د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جاور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ه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ل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راج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د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را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وشن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ظ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ك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توكل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ل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ئ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صرف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و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طاك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رس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ص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اكر 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ب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فريقية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 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ضا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ك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قدمه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ريق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ابل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ش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ن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ف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سا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ي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كش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اصر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قتح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 والبي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ج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رت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سا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اك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ن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ابل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ب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ق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ز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ات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ل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ب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راق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تا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غي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ك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ب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ك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و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ع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طابل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ش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بد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و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ب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فا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قي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ؤدو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نائ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رح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ؤدو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دو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وغ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ث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م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ش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ه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ا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ابل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ه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را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ابل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ن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راج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ا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يط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تتل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ع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ك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طأت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با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وص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ض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ت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ير يقو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ز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ت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أ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ت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نا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ل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وج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ط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اه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أه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ا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ا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ج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خ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صر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ع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وك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ل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 حتى أتبع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رق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تريح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ب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ش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ام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ه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ف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يط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ا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وش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فص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نمو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ج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ف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مس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شتر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مس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ط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ي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ط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ول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ه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ري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ط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ض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،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ريق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طاج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اعد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طر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ي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ما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جاش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دي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كو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سك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دي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اك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ن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لو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مت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ق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لك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ن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را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و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طاع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ق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سطنط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زي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كند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ك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اء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ع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س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ي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ت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رأ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صلو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ب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ب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ت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سطنط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يح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وض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ف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وا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غز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ث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وار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ح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سطنط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قل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زي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كر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ما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رص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عبي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حت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ح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نصا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مش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م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مش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رد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نس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ع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ير 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ض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عفا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نس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سط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ن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م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ر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ب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ر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يا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جاج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اكب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ير يرك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غ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م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ك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لو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ح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زا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ق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ش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اك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ج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ق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داً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 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ط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ست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ض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اف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ي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ع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م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 وقار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صر 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و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 فأج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وع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خت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رد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د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ام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ح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ش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ل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زا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ر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ين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ؤ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ر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من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ا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ا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و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ت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قط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بت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ب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اس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ث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ج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ا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ف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ز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ف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اع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راسا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 الثال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ا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از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ك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ف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ق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ه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شي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عف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ل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ش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ي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بحر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رف 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ثخ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غا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لح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شك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ض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رجم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ص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اش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قض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ن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د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جنب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صطخ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ا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ر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دشيرخر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اص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ض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ويل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ما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جان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حم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وت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ساو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ج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طى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أ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فت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شك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س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ر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ش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ج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برج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جيم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ربو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هير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ا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شك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و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ب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م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ف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ي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شك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يز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ي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شي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ب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ذكر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ت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قضوا،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ارث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جد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جه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كث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حر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م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ارث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وا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قد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ه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ج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تو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ه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شكر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را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خر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يرفت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ث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اب،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سك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ه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ر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ظ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ل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ت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جم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فا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د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ر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از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خ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ل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حض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ك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ي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م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ساوابور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خ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 نفس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تحم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ش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ئ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هل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خا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اق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ؤ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صر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ا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وس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وز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طال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فاري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ي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ا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يدا،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ه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يع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ذ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قر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ب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جوزجا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ال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فاري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اً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خار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عمائ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نش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وار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ح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متن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وف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ن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ق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تح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ر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س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ي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اص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رف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و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واح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فص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ل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ظفر ور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 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جست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از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اض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ارث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ول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ن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ط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فا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ال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هقا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فت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ز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فض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يخ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ر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ز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صو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حج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عض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ل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لو 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ت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رت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ع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م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ي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ار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د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ب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ظ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ي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رج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متنع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ص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ا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ي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ل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ن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ا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جح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ا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ص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و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ن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قوتت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ذ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ط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رزب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جو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ف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ابل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ا صلحاً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ري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ضط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ر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قض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ح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جعل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ك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ر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ق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ح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م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ي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خا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وخ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مت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ج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و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ول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وفة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ي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قد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ق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ع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قط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ا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دا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صران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ش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كوف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ب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فه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حد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لازم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يا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ز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ز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ي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زاع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قسام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 آباء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حدث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ت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ترعن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غي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ئك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ه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ف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ت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ب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طل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ض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اك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قد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حض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تم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رب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ن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ل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ض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ز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يص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جل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ل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ل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ف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س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ان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فر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ن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42"/>
          <w:sz w:val="42"/>
          <w:szCs w:val="4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صنع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ف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قد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وج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ع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فا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ن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ص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ثام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خص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عين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ط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ذ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ع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 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ضط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واد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ا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ابق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ض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بق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زل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ط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ر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لغو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اج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م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ش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شا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ط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فس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خل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ق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ك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ا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ي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يعو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ئ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جا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يم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ع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ص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عرا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ر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ش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با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شت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م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ي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PlainText"/>
        <w:ind w:right="1134" w:hanging="0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طائف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برستا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بر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ز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صبهب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زا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-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ح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سابو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اخ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أ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عط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م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س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ط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مائ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عو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متن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ف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قط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ي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ري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ي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،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م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ل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ح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ه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ا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>
          <w:lang w:eastAsia="en-US"/>
        </w:rPr>
      </w:pPr>
      <w:r>
        <w:rPr>
          <w:rtl w:val="true"/>
          <w:lang w:eastAsia="en-US"/>
        </w:rPr>
        <w:t>غز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ذي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حف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ذربي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دء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آ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ولو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اءت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ن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ذنا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د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مش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و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عظ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آ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ض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ابع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لظ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طأ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لظ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ض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جلس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ذ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ي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د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آ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فص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عث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ص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نسخ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ح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آ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ئ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ث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فن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فع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بصر 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ا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س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د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ج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فص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ذ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ا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سخ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صا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لف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كتبو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عل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سخ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صا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صح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ت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ر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ئ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م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دجرد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تح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ي أردش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 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عو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شك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نس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تب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ي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ثلج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ش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هل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اس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يرج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زا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ت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ص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 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ز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جا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يت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ش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رغ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آو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ق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ح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م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ر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اب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صطخ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ف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و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و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 رؤسائ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ج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و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ج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بر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ت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هقا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طر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ج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ن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هاق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رخزاذ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وفرغ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ز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بل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ه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خ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و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ر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فظ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بو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مد 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دخ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هق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ظ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ص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هقا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ج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لاك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ز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رخ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تقد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صال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ط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قتنا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ز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اع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لق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فر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س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خزاذ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مت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خزا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ته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متناع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رك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ش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ط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ض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يز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قب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شي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سكر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ته،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ن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ب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قر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ك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زم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ح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ك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طع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ط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زمز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أ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م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ش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زم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مر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ساو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ح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ن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لقائ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ه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ب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ح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بس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ف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خذ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نق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ق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ع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ق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اب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ف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ر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 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س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ه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ئ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عادي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ع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آ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م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دج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د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سخ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ح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ئ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عط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طق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ت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ا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ح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لق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ط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صا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ظ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ف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فن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ووس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أت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ت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ار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ق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سان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وت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ي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غ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ري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خد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ئ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ه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رو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ا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خد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راس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تي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ا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ري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ج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حد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قص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ظ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غور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ز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تق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ت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ظهورهم 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ات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م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ي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جاس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ب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غ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مين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ا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ز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ثي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نج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ه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ج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غز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ظاهر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ذامر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شتد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ت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ح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دد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ر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ك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يل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رج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ارس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رير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ع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يع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ز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ا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لا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زو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خر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ت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مو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ث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ح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 قار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وك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ت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بس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دغ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ر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هست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ا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ئ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ي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لم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Cs w:val="32"/>
          <w:rtl w:val="true"/>
          <w:lang w:eastAsia="en-US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خروج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مك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وخ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هتها،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وك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فه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عب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Cs w:val="32"/>
          <w:rtl w:val="true"/>
          <w:lang w:eastAsia="en-US"/>
        </w:rPr>
        <w:t>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زم،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Cs w:val="32"/>
          <w:rtl w:val="true"/>
          <w:lang w:eastAsia="en-US"/>
        </w:rPr>
        <w:t>ل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خراسا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هدا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Cs w:val="32"/>
          <w:rtl w:val="true"/>
          <w:lang w:eastAsia="en-US"/>
        </w:rPr>
        <w:t>إذ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</w:rPr>
        <w:t>من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يس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Cs w:val="32"/>
          <w:rtl w:val="true"/>
          <w:lang w:eastAsia="en-US"/>
        </w:rPr>
        <w:t>ففعل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Courier New" w:cs="Courier New"/>
          <w:rtl w:val="true"/>
        </w:rPr>
        <w:t xml:space="preserve"> </w:t>
      </w:r>
      <w:r>
        <w:rPr>
          <w:rFonts w:ascii="Arial" w:hAnsi="Arial" w:cs="Arial"/>
          <w:szCs w:val="32"/>
          <w:rtl w:val="true"/>
          <w:lang w:eastAsia="en-US"/>
        </w:rPr>
        <w:t xml:space="preserve">أقبلت جموع الترك قال قيس </w:t>
      </w:r>
      <w:r>
        <w:rPr>
          <w:rtl w:val="true"/>
        </w:rPr>
        <w:t>ل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رى؟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ولايتها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تر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ذه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>
          <w:rtl w:val="true"/>
        </w:rPr>
        <w:t>ون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ش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ستحده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ظه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غي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tl w:val="true"/>
        </w:rPr>
        <w:t>وس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للقاء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رك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آلاف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تق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جيش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إيقا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رحالهم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هاج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عدو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دهش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غشي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متتابعين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أثخ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يه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سبي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أق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والي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زوة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ازم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غزوا</w:t>
      </w:r>
      <w:r>
        <w:rPr>
          <w:rFonts w:eastAsia="Courier New" w:cs="Courier New"/>
          <w:rtl w:val="true"/>
        </w:rPr>
        <w:t xml:space="preserve"> </w:t>
      </w:r>
      <w:r>
        <w:rPr>
          <w:rtl w:val="true"/>
        </w:rPr>
        <w:t>المنتقض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ا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فز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ي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نا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ق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ك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ك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د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ختص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الرسول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والإقتد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د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آد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هاج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جاز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ظف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ائ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ئ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ائر 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ز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ن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م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ض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لي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وح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نف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لاؤ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ض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بق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ر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ه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ده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ب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رد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ح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زل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ائك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ح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وس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ي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دو واستف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و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نب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ج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اس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هاجر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وا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نف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و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ظه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مص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ؤاخذ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لحظ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خطرا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ستبط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اعا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تج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ؤ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تبد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ز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فيض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ش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تباع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نا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ظ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هات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ه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ب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رت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فاض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ئ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صحي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ب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ا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ر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ا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را ف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ما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ر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قط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إ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هود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اجر 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س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سلام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ا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رج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ص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دع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و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يسى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ج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 يج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يت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و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ن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ثبط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ر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 المدين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نكر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خر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ذة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ر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م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ائ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ز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ني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ظا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دخ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ن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فض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غر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عاو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ال</w:t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حتجا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رف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ذر 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ع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أ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مسلم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رد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ام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فعو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ر 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ك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قد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كون من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م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غ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قتص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ذ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ر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غني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ذ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س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جي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خ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ص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راب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ع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حبا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ريض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ر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 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ش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هود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ذا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ستو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ج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هب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-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42"/>
          <w:szCs w:val="42"/>
          <w:lang w:eastAsia="en-US"/>
        </w:rPr>
        <w:t>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خر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ن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بذ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جد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قط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ر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عط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لوك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ج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زق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عا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ئ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و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قمو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عط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م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غان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فريق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صحي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شتر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مسما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ضع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د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ثال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و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تما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لاة 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 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الله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شيخ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ص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أ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ت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جف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كعت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لات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تخذ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اً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ائ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وجت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ك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كن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رج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ائ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ا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صر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شيخ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را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حا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ف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قو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النبي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ئ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يل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 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ج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واد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ص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ها، و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بد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دس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م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ع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رح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س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ق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خ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ا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همدا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ن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ه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م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ند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ع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ز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و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ع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م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زاع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عص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وح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م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ابى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يح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ويلد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فيض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قائ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س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ا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ته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احا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خرج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شات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قات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ذ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زمو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ضربو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ت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ف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سياف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ز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قومك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لظ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ز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ط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ث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رب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ش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عليه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جالس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ثل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فه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شو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راج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حقو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عاوية،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ف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ه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ش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ي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د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نز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ج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عرا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ض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ئدت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ن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لس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رك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ف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لب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وي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اريث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غ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م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ن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ل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ئمت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تر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نتك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ئمت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ب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و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م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تنته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بتلي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وم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مد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صب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و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ركاء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رر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ع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ات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اتك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عص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نعها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خوفن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رق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ن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آ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فت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م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غرا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طيب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ظ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ذكر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هلي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ز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ك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فقه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ظ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قهون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ز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اهل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ثرة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د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ر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س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كم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وء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وأ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آم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ع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س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أح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اد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ث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42"/>
          <w:sz w:val="42"/>
          <w:szCs w:val="42"/>
          <w:lang w:eastAsia="en-US"/>
        </w:rPr>
        <w:t>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رت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ا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لا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صل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بخ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دد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ض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ذه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ئ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ضر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د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ج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لز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طر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ع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أ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ك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و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س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دي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ط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دل،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فت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و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بت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ض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س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ير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صد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زير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ر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ول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حض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رح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يط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سو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شاط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ؤدبك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شر 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د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ج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ض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وبيخ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ع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او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ها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طو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ف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ول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تو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ل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ق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ائباً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ي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ش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ا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بل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غلظ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غلظ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طل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سن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ض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نا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د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دؤ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ب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عر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دا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اج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س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يهود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د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شي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ي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فش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ل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ع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لغ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ك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بلة،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ر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ق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ص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ا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كاتبو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مقال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ش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ك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ض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ضر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وا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مرأ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ي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اه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قشف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غ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اي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تزوي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ح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ه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ع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لح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ي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اء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ض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ق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ح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ب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نفرا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سوا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لك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ش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قالا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رج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عتز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 الوفاد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ب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ثلاث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ع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ذربيج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نس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ج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م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سائ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قر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صبه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بي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ك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لا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ص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ر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قيسي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ل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ب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لو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تي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ف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ح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عما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يث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ؤساء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ظه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اعن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ل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اد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عقا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تع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هط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ح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حم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د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ب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ت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ق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ج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و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ئت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رك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ي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ص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سائ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ئ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ل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في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ز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ئ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ست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ش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خل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اد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ل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يفع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خرج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و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أ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ذلو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سمعو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ق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ر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قلاؤ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ريث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ر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ي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ادس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عترا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ص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في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حد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نبغ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جع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ت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ت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br w:type="page"/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خب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خ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و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تار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شع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ختر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عفيت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قرض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رض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أبذل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بر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أستصلح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جهدي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ط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زو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جم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ضو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مر أبو موس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ل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ي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بعث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عذل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ج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ق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اه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هو عامر 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مي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ني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تا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اس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جت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ظ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وجد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ك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و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ظام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ت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سمع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ذ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زع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رى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لم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حقرات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د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در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بالمرصا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طان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ج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او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زرائ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نصحائ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قت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ن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ت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طلب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ز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رج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بو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جته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أي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ر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شغ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جهاد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ت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ه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د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فرق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اوي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جع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فال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ائ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كف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ستصلح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د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عمال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تجهيز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عو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ي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غل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ق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جز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رد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كرنا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ى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ذي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غز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ا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حوه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ات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مدي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ل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طعن 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ذب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ث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اب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س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اعد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ع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حس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ابت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غ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جتم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ال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لم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د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مو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ك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نق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ذ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فع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شدت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ما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ض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ا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اق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دني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آخرة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غي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عب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ين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عرف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ح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رابت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طأ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ماخ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أ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ن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رفق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cs="Arial" w:ascii="Arial" w:hAnsi="Arial"/>
          <w:sz w:val="32"/>
          <w:szCs w:val="32"/>
          <w:rtl w:val="true"/>
          <w:lang w:eastAsia="en-US"/>
        </w:rPr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و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غلام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فأ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قو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غي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ا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طوي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فترق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رج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ث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خط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ر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عن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ريد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جر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رف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جرأ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ث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خطاب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وافق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رجوع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أن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قدم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1"/>
        <w:rPr/>
      </w:pPr>
      <w:r>
        <w:rPr>
          <w:rtl w:val="true"/>
          <w:lang w:eastAsia="en-US"/>
        </w:rPr>
        <w:t>حص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ث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ث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جته</w:t>
      </w:r>
    </w:p>
    <w:p>
      <w:pPr>
        <w:pStyle w:val="PlainText"/>
        <w:ind w:right="1134" w:firstLine="510"/>
        <w:jc w:val="both"/>
        <w:rPr>
          <w:rFonts w:ascii="Arial" w:hAnsi="Arial" w:cs="Arial"/>
          <w:sz w:val="32"/>
          <w:szCs w:val="32"/>
          <w:lang w:eastAsia="en-US"/>
        </w:rPr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ثر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إش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طع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ال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عض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 بعض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وال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ب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ذ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جاء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خبرو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د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شير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ن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هو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ث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 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ن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أتو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أخبا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رس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سل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كوف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سام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ز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بصر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ا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غير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واه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رج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وا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ر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ئ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ك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م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وام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تأخ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اس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مص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ستما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سودا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صح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ال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لج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سود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مر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نا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كت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ف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ه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ضر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الناس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خذت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وافو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وس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ليحضر ي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ل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صدق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إ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جز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تصدق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بك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اء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ت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د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عث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م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صا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دم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وس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ب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ا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بي سرح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دخ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ع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عي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عاص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عمر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يح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شكا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إذاعة؟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خش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كو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دقي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!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خبر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رسلك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داً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شافه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شيء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إشاع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ح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خذ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ختلف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ج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رأ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لك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ئ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ا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سيفتح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ح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كو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أح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ج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تحه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آل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ير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سك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بين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قوقهم</w:t>
      </w:r>
      <w:r>
        <w:rPr>
          <w:rFonts w:cs="Arial" w:ascii="Arial" w:hAnsi="Arial"/>
          <w:sz w:val="32"/>
          <w:szCs w:val="32"/>
          <w:rtl w:val="true"/>
          <w:lang w:eastAsia="en-US"/>
        </w:rPr>
        <w:t>.</w:t>
      </w:r>
    </w:p>
    <w:p>
      <w:pPr>
        <w:pStyle w:val="PlainText"/>
        <w:ind w:right="1134" w:firstLine="510"/>
        <w:jc w:val="both"/>
        <w:rPr/>
      </w:pP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د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مدين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د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طلحة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زبير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معاوي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حاضر</w:t>
      </w:r>
      <w:r>
        <w:rPr>
          <w:rFonts w:cs="Arial" w:ascii="Arial" w:hAnsi="Arial"/>
          <w:sz w:val="32"/>
          <w:szCs w:val="32"/>
          <w:rtl w:val="true"/>
          <w:lang w:eastAsia="en-US"/>
        </w:rPr>
        <w:t>-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حم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ثنى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ه 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هذ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أم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اختر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صاحب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عن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بر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أشرف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فشت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قالة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خفته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نيت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شيء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أنالك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به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تطمعو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ناس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أمركم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فانتهره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لي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ذهب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يتكلم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قال</w:t>
      </w:r>
      <w:r>
        <w:rPr>
          <w:rFonts w:cs="Arial" w:ascii="Arial" w:hAnsi="Arial"/>
          <w:sz w:val="32"/>
          <w:szCs w:val="32"/>
          <w:rtl w:val="true"/>
          <w:lang w:eastAsia="en-US"/>
        </w:rPr>
        <w:t xml:space="preserve">: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للذان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كان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بلي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منع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قرابتهما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احتسابا،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eastAsia="en-US"/>
        </w:rPr>
        <w:t>وإن</w:t>
      </w:r>
    </w:p>
    <w:sectPr>
      <w:headerReference w:type="default" r:id="rId2"/>
      <w:type w:val="nextPage"/>
      <w:pgSz w:w="11906" w:h="16838"/>
      <w:pgMar w:left="1152" w:right="1152" w:gutter="0" w:header="720" w:top="1440" w:footer="0" w:bottom="1440"/>
      <w:pgNumType w:start="5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571</w:t>
    </w:r>
    <w:r>
      <w:rPr>
        <w:rtl w:val="true"/>
        <w:rStyle w:val="PageNumber"/>
        <w:szCs w:val="40"/>
      </w:rPr>
      <w:fldChar w:fldCharType="end"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both"/>
    </w:pPr>
    <w:rPr>
      <w:rFonts w:cs="Monotype Koufi"/>
      <w:bCs/>
      <w:sz w:val="26"/>
      <w:szCs w:val="34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0:42:00Z</dcterms:created>
  <dc:creator>El-Zohry Computer  Team</dc:creator>
  <dc:description/>
  <dc:language>en-US</dc:language>
  <cp:lastModifiedBy>El-Zohry Team</cp:lastModifiedBy>
  <dcterms:modified xsi:type="dcterms:W3CDTF">1998-06-19T20:45:00Z</dcterms:modified>
  <cp:revision>54</cp:revision>
  <dc:subject/>
  <dc:title>ص 518 - 567</dc:title>
</cp:coreProperties>
</file>