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0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</w:p>
    <w:p>
      <w:pPr>
        <w:pStyle w:val="1"/>
        <w:rPr/>
      </w:pP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/>
        <w:t>2</w:t>
      </w:r>
    </w:p>
    <w:p>
      <w:pPr>
        <w:pStyle w:val="1"/>
        <w:rPr/>
      </w:pP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>-</w:t>
      </w:r>
      <w:r>
        <w:rPr/>
        <w:t>418</w:t>
      </w:r>
    </w:p>
    <w:p>
      <w:pPr>
        <w:pStyle w:val="TextBody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كن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ين</w:t>
      </w:r>
      <w:r>
        <w:rPr>
          <w:rtl w:val="true"/>
        </w:rPr>
        <w:t xml:space="preserve">.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س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قو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طاكية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tl w:val="true"/>
        </w:rPr>
        <w:t>.</w:t>
      </w:r>
    </w:p>
    <w:p>
      <w:pPr>
        <w:pStyle w:val="Normal"/>
        <w:ind w:firstLine="522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يق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ط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هب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ب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ض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صد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ائ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سطنط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سق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شطان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سق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قد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لكت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طا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شطان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فا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نطا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د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ؤ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ع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و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ر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شطان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نف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شطان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يل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ا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ساق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ر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شطان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وي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يسق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عقو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طورس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right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يق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ي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مي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د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ع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</w:p>
    <w:p>
      <w:pPr>
        <w:pStyle w:val="Normal"/>
        <w:jc w:val="both"/>
        <w:rPr>
          <w:szCs w:val="32"/>
        </w:rPr>
      </w:pPr>
      <w:r>
        <w:rPr>
          <w:rFonts w:cs="Arial"/>
          <w:szCs w:val="32"/>
          <w:rtl w:val="true"/>
        </w:rPr>
        <w:t>مق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ر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سف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عا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ي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عا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سق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شطان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طيان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ر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اسكند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تفا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وشي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ب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ه</w:t>
      </w:r>
      <w:r>
        <w:br w:type="page"/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طي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ز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طيان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ي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ايا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ص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طيان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شطان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مانا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إ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وب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412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 xml:space="preserve">"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هب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طيان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دون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مانا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ليناري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م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سطنط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قدو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ه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وير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طا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اق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افق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طا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لق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تف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و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ليناري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قدو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ه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طيان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طيان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ثمان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اسكن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طيان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بح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تفا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يوس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ثلا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ي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م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ز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د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ا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ز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Arial"/>
          <w:szCs w:val="32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دعو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طي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حي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طي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مان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br w:type="page"/>
      </w:r>
    </w:p>
    <w:p>
      <w:pPr>
        <w:pStyle w:val="TextBodyInden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ind w:firstLine="585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ليناري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ا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اس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صد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عقو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ت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طيان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سط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ئس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ثخ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ائ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ن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سطنط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قدو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تا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طيان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Arial"/>
          <w:szCs w:val="32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لينا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دوش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قي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دوش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طي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tl w:val="true"/>
        </w:rPr>
        <w:t>.</w:t>
      </w:r>
    </w:p>
    <w:p>
      <w:pPr>
        <w:pStyle w:val="Normal"/>
        <w:ind w:firstLine="56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طيان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دوشي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قد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ر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ف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نس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ئ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عقو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دوشي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طيان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تي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32"/>
        <w:jc w:val="both"/>
        <w:rPr/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ي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ل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طيان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طا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ل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طاك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طيان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شطون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وان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ثمان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اسكن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وشيوش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ميان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ك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خ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باب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اكاس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شطون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br w:type="page"/>
      </w:r>
    </w:p>
    <w:p>
      <w:pPr>
        <w:pStyle w:val="Normal"/>
        <w:ind w:firstLine="532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باري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و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ثمان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اسكند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ه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بح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ع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ر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ه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ب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ا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ا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ظ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ز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رص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37"/>
        <w:jc w:val="right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ر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ا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موا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يي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ا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هد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ضع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ألهم</w:t>
      </w:r>
      <w:r>
        <w:rPr>
          <w:rFonts w:cs="Arial"/>
          <w:szCs w:val="32"/>
          <w:rtl w:val="true"/>
        </w:rPr>
        <w:t xml:space="preserve">.... </w:t>
      </w:r>
      <w:r>
        <w:rPr>
          <w:rFonts w:cs="Arial"/>
          <w:szCs w:val="32"/>
          <w:rtl w:val="true"/>
        </w:rPr>
        <w:t>وغي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ا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ك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س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Arial"/>
          <w:szCs w:val="32"/>
          <w:rtl w:val="true"/>
        </w:rPr>
        <w:t>.</w:t>
      </w:r>
    </w:p>
    <w:p>
      <w:pPr>
        <w:pStyle w:val="BodyTextIndent3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كن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م</w:t>
      </w:r>
      <w:r>
        <w:rPr>
          <w:rtl w:val="true"/>
        </w:rPr>
        <w:t xml:space="preserve">. </w:t>
      </w:r>
      <w:r>
        <w:rPr>
          <w:rtl w:val="true"/>
        </w:rPr>
        <w:t>ول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br w:type="page"/>
      </w:r>
    </w:p>
    <w:p>
      <w:pPr>
        <w:pStyle w:val="BodyTextIndent3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كن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ويز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ندرية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هم</w:t>
      </w:r>
      <w:r>
        <w:rPr>
          <w:rtl w:val="true"/>
        </w:rPr>
        <w:t xml:space="preserve">. </w:t>
      </w:r>
      <w:r>
        <w:rPr>
          <w:rtl w:val="true"/>
        </w:rPr>
        <w:t>و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 xml:space="preserve">. </w:t>
      </w:r>
      <w:r>
        <w:rPr>
          <w:rtl w:val="true"/>
        </w:rPr>
        <w:t>والب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ا</w:t>
      </w:r>
      <w:r>
        <w:rPr>
          <w:rtl w:val="true"/>
        </w:rPr>
        <w:t xml:space="preserve">. </w:t>
      </w: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وا</w:t>
      </w:r>
      <w:r>
        <w:rPr>
          <w:rtl w:val="true"/>
        </w:rPr>
        <w:t>.</w:t>
      </w:r>
    </w:p>
    <w:p>
      <w:pPr>
        <w:pStyle w:val="Normal"/>
        <w:ind w:firstLine="537"/>
        <w:jc w:val="both"/>
        <w:rPr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ي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ح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ص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دقت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ما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سكندر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ر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ت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خ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عا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طاني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و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ائ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عقوب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ج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اسي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طا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هد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و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لاي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ل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ساق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هب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تح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br w:type="page"/>
      </w:r>
    </w:p>
    <w:p>
      <w:pPr>
        <w:pStyle w:val="Normal"/>
        <w:ind w:firstLine="537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سطاني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ثل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قلاديانو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رو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طنط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ا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لوق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ح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ق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ا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فر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خ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ث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د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س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اسكن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ت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رو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طنط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ج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ب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ه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ي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وشي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طونيش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رو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س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ريك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رير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ضر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متنع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ذم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اد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ق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ر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ض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طن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طنط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رو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ريك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رو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راز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مي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طنط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ت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رو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ل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هن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right"/>
        <w:rPr>
          <w:rFonts w:cs="Arial"/>
          <w:szCs w:val="32"/>
        </w:rPr>
      </w:pP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ا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BodyText2"/>
        <w:jc w:val="both"/>
        <w:rPr/>
      </w:pPr>
      <w:r>
        <w:rPr>
          <w:rtl w:val="true"/>
        </w:rPr>
        <w:t>س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ي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br w:type="page"/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يامين</w:t>
      </w:r>
      <w:r>
        <w:rPr>
          <w:rtl w:val="true"/>
        </w:rPr>
        <w:t xml:space="preserve">.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ت</w:t>
      </w:r>
      <w:r>
        <w:rPr>
          <w:rtl w:val="true"/>
        </w:rPr>
        <w:t xml:space="preserve">.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إسكندرية</w:t>
      </w:r>
      <w:r>
        <w:rPr>
          <w:rtl w:val="true"/>
        </w:rPr>
        <w:t>.</w:t>
      </w:r>
    </w:p>
    <w:p>
      <w:pPr>
        <w:pStyle w:val="Normal"/>
        <w:ind w:firstLine="531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ّ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لا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ا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خ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ت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خت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قدو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ر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ث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طنط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ثل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ديقلاديانو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ا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س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ي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ن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س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اسكن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يح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right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عودى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شطيان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سطيو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سطيو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قل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خ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رق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ر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right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د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ت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</w:p>
    <w:p>
      <w:pPr>
        <w:pStyle w:val="Normal"/>
        <w:jc w:val="right"/>
        <w:rPr>
          <w:szCs w:val="32"/>
        </w:rPr>
      </w:pPr>
      <w:r>
        <w:rPr>
          <w:rFonts w:cs="Arial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ز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كن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ا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وشير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سع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طوني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ت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سي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م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jc w:val="right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1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</w:p>
    <w:p>
      <w:pPr>
        <w:pStyle w:val="Normal"/>
        <w:ind w:firstLine="518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ي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رو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لك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ثخ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ئ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ا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آ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خ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بان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عقو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غ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ك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قد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زب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و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طنطي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ز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ما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right"/>
        <w:rPr>
          <w:rFonts w:cs="Arial"/>
          <w:szCs w:val="32"/>
        </w:rPr>
      </w:pP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ت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ائ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،</w:t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مين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ئ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ج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رو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خ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ر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بو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ا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ا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عا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ه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كر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مل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right"/>
        <w:rPr>
          <w:rFonts w:cs="Arial"/>
          <w:szCs w:val="32"/>
        </w:rPr>
      </w:pPr>
      <w:r>
        <w:rPr>
          <w:rFonts w:cs="Arial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ي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</w:p>
    <w:p>
      <w:pPr>
        <w:pStyle w:val="TextBody"/>
        <w:rPr/>
      </w:pP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.</w:t>
      </w:r>
    </w:p>
    <w:p>
      <w:pPr>
        <w:pStyle w:val="Normal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ي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right"/>
        <w:rPr>
          <w:rFonts w:cs="Arial"/>
          <w:szCs w:val="32"/>
        </w:rPr>
      </w:pPr>
      <w:r>
        <w:rPr>
          <w:rFonts w:cs="Arial"/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ع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ع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تك</w:t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ت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ل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يسي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ش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ه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و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6"/>
        <w:jc w:val="both"/>
        <w:rPr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أ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شاروا</w:t>
      </w:r>
      <w:r>
        <w:br w:type="page"/>
      </w:r>
    </w:p>
    <w:p>
      <w:pPr>
        <w:pStyle w:val="Normal"/>
        <w:ind w:firstLine="546"/>
        <w:jc w:val="both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ئ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بي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ر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يق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ب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يح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6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سا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اع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أت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و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ي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لي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ش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ي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م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ع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ه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انص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و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بنا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6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ت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ه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نض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غ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فل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ق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ح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هاد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و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اد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27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ا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هي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و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ر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ذ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ح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ض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كي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ا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واح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ر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ق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ت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ب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ح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هـ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يد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رج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فلسط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م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بلق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ئ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ا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ر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ز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ج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،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وحا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ز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ص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سار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رمو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ص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اب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زائ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right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سي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و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ص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صرو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ه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ه</w:t>
      </w:r>
      <w:r>
        <w:rPr>
          <w:rFonts w:cs="Arial"/>
          <w:szCs w:val="32"/>
          <w:rtl w:val="true"/>
        </w:rPr>
        <w:t>:</w:t>
      </w:r>
    </w:p>
    <w:p>
      <w:pPr>
        <w:pStyle w:val="1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لي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ائهم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ئ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هـ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right"/>
        <w:rPr>
          <w:rFonts w:cs="Arial"/>
          <w:szCs w:val="32"/>
        </w:rPr>
      </w:pP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نها،</w:t>
      </w:r>
    </w:p>
    <w:p>
      <w:pPr>
        <w:pStyle w:val="Normal"/>
        <w:jc w:val="both"/>
        <w:rPr>
          <w:rFonts w:cs="Arial"/>
        </w:rPr>
      </w:pPr>
      <w:r>
        <w:rPr>
          <w:rFonts w:cs="Arial"/>
          <w:szCs w:val="32"/>
          <w:rtl w:val="true"/>
        </w:rPr>
        <w:t>و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ب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فرد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بترك</w:t>
      </w:r>
      <w:r>
        <w:rPr>
          <w:rFonts w:cs="Arial"/>
          <w:szCs w:val="32"/>
          <w:rtl w:val="true"/>
        </w:rPr>
        <w:t xml:space="preserve">: 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لب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ض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مسج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و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زال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ا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ين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ص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وق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ص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تتحها</w:t>
      </w:r>
      <w:r>
        <w:rPr>
          <w:rFonts w:cs="Arial"/>
          <w:szCs w:val="32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حمهم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و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 xml:space="preserve">.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ind w:firstLine="513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ق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ا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اك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ا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ف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و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ف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اق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ه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ن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صر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اب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ق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و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خ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ف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إ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ف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13"/>
        <w:jc w:val="right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لك</w:t>
      </w:r>
    </w:p>
    <w:p>
      <w:pPr>
        <w:pStyle w:val="Normal"/>
        <w:ind w:firstLine="513"/>
        <w:rPr>
          <w:rFonts w:cs="Arial"/>
        </w:rPr>
      </w:pP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سطينط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طنط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اء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ل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نطين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طنط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firstLine="513"/>
        <w:rPr>
          <w:rFonts w:cs="Arial"/>
          <w:szCs w:val="32"/>
        </w:rPr>
      </w:pP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؛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دو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ف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ر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و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ا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عا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ان،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ي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ن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إ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طنط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ئ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ا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نطين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طن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ن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طنط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طيانو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ك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باري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ك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طنط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ص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حت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ع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عط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ئ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ر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بر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right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باري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وغسط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ص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</w:p>
    <w:p>
      <w:pPr>
        <w:pStyle w:val="BodyText2"/>
        <w:rPr/>
      </w:pP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(....)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ن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ن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ديل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ت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ا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اص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ن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حن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متنع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د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ط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ش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ئ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ك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و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ض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در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لا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ت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ائ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دم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ذعن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ئس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32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سط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ا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ف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طن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س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طن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ل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32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إ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ر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كن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خاي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ذ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جو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طل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س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ق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ئ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عاق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يعاق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ع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اق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واح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ح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اقب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22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سطنط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ج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طر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طن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ول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م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طن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و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فو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و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ا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ت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و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ق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اد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دخلتعساكرالصائفةبعدهامندربالصفصاق،فدوخواأرضالرو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جمعنقفورولقيهمفكانتعليههزيمةشنعاءقتلىفيهاأربعونألفا،ونجانقفورجريحاً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1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سنةتسعينومائةدخلالرشيدبالصائفةإلىبلادالرومفيمائةوخمسةوثلاثينألفاسوىالمطوعة،وبثالسرايافيالجهات،وأناخعلىهرقلةففتحهاوبلغسبيهاستةعشرألفاً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بعثنقفوربالجزيةفقبلوشرطعليهمأنلايعمرهرقل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هلكنقفورفيخلافةالأمين،وولىابنهأستبرانقيص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غزاالمأمونسنةخمسعشرةومائتينإلىبلادالروم،ففتححصوناعدةورجعإلىدمشق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بلغهأنملكالرومغزاطرسوسوالمصيصة،وقتلمنهانحوامنألفوستمائةرجلفرجعوأناخعلىانطواغواحقفتحهاصلحأ،وبعثالمعتصمففتحثلاثينعنحصونالروم،وبعثيحيىبنأكثمبالعساكرفدوخأرضه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رجعالمأمونإلىدمشق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دخلبلادالروموأناخعلىمدينةلؤلؤةمائةيوم،وجهزإليهاالعساكرمععجيفمولا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رجعملكالررمفنازلعجيفاًفأمدهالمأمونبالعسكر،فرحلعهملكالروموافتتحلؤلؤةصلح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Arial"/>
          <w:szCs w:val="32"/>
          <w:rtl w:val="true"/>
        </w:rPr>
        <w:t>ثمسارالمأمونإلىبلادالرومففتحسلعوسوالبروة،وبعثابنهالعباسبالعساكرفدوخأرضهم،وبنىمدينةالطوليةميلافيميل،وجعللهاأربعةأبواب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دخلغازياًبلادالروم،وماتفيغزاتهسنةثمانعشرةومائتي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فيأيامهغلبقسطنطينعلىمملكةالروم،وطردابننقفورعنه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فيسنةثلاثوعشرينومائتينفتحالمعتصمعموريةوقصتهامعروفةفىأخبار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اهـكلامابنالعميد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أغفلنامنكلامهأخبارالبطاركةمنلدنفتحالاسكندر،لانارأيناهمستغنىعنه،وقدصارتبطركيتهمالكبرىالتيكانتبالإسكندريةبمدينةرومة،وهيهنالكللملكية،ويسمونالباباومعناهأبوالأباء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بقيببلادمصربطركاليعاقبةعلىالمعاهدينمنالنصارىبتلكالجهات،وعلىملوكالنوبةوالحبش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37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المسعوديفذكرترتيبهؤلاءالقياصرةمنبعدالهجرةوالفتحكماذكرهابنالعميد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المشهوربينالناسأنالهجرةوأيامالشيخينكانملكالرومفيهالهرقل،قال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فيكتبأهلالسيرأدالهجرةكانتعلىعهدقيصربنمورق،ثمكانبعدهابنهقيصربنقيصرأيامأبيبكر،ثمهرقلبنقيصرأيامعمروعليهكانالفتح،وهوالمخرجمنالشامأيامأبيعبيدةوخالدبنالوليدويزيدبنأبيسفيان،فاستقر</w:t>
      </w:r>
      <w:r>
        <w:br w:type="page"/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بالقسطنطيني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بعدهمورقبنهرقلأيامعثمان،وبعدهمورقبنمورقأيامعليومعاوية،وبعدهقلفطبنمورقآخرأياممعاويةوأياميزيدومروانبنالحكموكانمعاويةيراسلهولراسلأباهمورق،وكانتتختلفإليهعلامةنياق،وبشرهمورقبالملكوأخبرهأنعثمانيقتل،وأنالأمريرجعإلىمعاوية،وهادىابنهقلفطحينسارإلىحربعلىرضياللهعن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نزلتجيوشمعاويةمعابنهاليزيدقسطنطينيةوهلكعليهافيحصارهأبوأيوبالأنصاري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27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ثمملكبعدقلفطبنمورقلاونبنقلفطأيامعبدالملكبنمروان،وبعدهجيرونبنلاونأيامالوليدوسليمانوعمربنعبدالعزيز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غشيهمالمسلمونفيديارهموغزوهمفيالبروالبحر،ونازلمسلمةالقسطنطينية،واضطربملكالروموملكعليهمجرجيسبنمرعشوملكتسععشرةسنة،ولميكنملأبيتالملك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لميزلأمرهممضطرباإلىأنملكعليهمقسطنطينبنالبون،وكانتأمهمستبدةعليهلمكانصغره،ومنبعدهنقفوربناستيراقأيامالرشيد،وكانتلهمعهحروب،وغزاهالرشيدفأعطاهالانقيادودفعإليهالجزي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نقضالعهدفتجهزالرشيدالىغزوهونزلهرقلةوافتتحهاسنةتسعينومائة،وكانتمنأعظممدائنالرو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انقادنقفوربعدذلكوحملالرو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27"/>
        <w:rPr>
          <w:rFonts w:cs="Arial"/>
          <w:szCs w:val="32"/>
        </w:rPr>
      </w:pPr>
      <w:r>
        <w:rPr>
          <w:rFonts w:cs="Arial"/>
          <w:szCs w:val="32"/>
          <w:rtl w:val="true"/>
        </w:rPr>
        <w:t>وملكبعدهاستيراقبننقفورأيامالأمين،وغلبعليهقسطنطينبنقلفطوملكأيامالمأمون،ولعدهنوفيلأيامالمعتصمواستردزبطرةونازلعموريةوافتتحها،وقتلمنكانبهامناممالنصراني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ملكميخائيلبننوفيلأيامالواثقوالمتوكلوالمنتصروالمستعي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تنازعالروموملكواعليهمنوفيلبنميخاييل،ثمغلبعلىالملكبسيلالصقلبيولميكنمنبيتالملك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ملكهأيامالمعتزوالمهتديوبعضاًمنأيامالمعتمد،ومربعدهإليونبنبسيلبقيةأيامالمعتمدوصدرامنأيامالمعتضد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نبعدهالاسكندروس،ونقمواسيرتهفخلعوه،وملكواأخاهلاويبنإليونبقيةأيامالمعتضدوالمكتفيوصدرامنأيامالمقتد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27"/>
        <w:rPr>
          <w:rFonts w:cs="Arial"/>
          <w:szCs w:val="32"/>
        </w:rPr>
      </w:pPr>
      <w:r>
        <w:rPr>
          <w:rFonts w:cs="Arial"/>
          <w:szCs w:val="32"/>
          <w:rtl w:val="true"/>
        </w:rPr>
        <w:t>ثمهلكوملكابنهقسطنطينصغيرا،وقامبأمرهارمنوسبطريقالبحر،وزوجهابنته؛ويسمىالدمستق،وهوالذيكانيحاربسيفالدولةملكالشاممنبنيحمدا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اتصلذلكأيامالمصدروالقاهروالراضيوالمتقى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افترقأمرالروموأقام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عضبطارقتهمويعرفاستفانوسفيبعضالنواحي،وخوطببالملكارمنوسبطركاًبكرسيالقسطنطيني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إلىهناانتهىكلامالمسعودي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قالعقبهفجميعسنيالروماالمتنصرةمنأيامقسطظينبنهلانةإلىعصرناوهوحدودالثلثمائةوالثلاثينللهجرةخمسمائةسنةوسبعسنين،وعددملوكهمإحدىوأربعونملكاً،قال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فيكونملكهمإلىالهجرةمائهوخمساوسبعينسن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اهـكلامالمسعودي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تاريخابنالأثير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إنأرمانوسلماماتتركولدينصغيرين،وكانالدمستق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لىعهدهقوقاش،وملكملطيةمنيدالمسلمينبالأمانسنةاثنتينوعشرينوثلثمائة،وكانأمرالثغورلسيفالدولةبنحمدا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لكقوقاشمرعشوعرزربةوحصونهما،وأوقعبجابيةطرسوسمرارا،وسارسيفالدولةفيبلادهمفبلغخرشنةوصارخةودوخالبلادوفتححصوناًعد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رجعثمولىارمانوسنقفوردمستق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اسمالدمستقعندهمعلىمنيليشرقيالخليج،حيثملكابنعثمانلهذاالعهد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أقامنقفوردمستق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right"/>
        <w:rPr>
          <w:rFonts w:cs="Arial"/>
          <w:szCs w:val="32"/>
        </w:rPr>
      </w:pPr>
      <w:r>
        <w:rPr>
          <w:rFonts w:cs="Arial"/>
          <w:szCs w:val="32"/>
          <w:rtl w:val="true"/>
        </w:rPr>
        <w:t>وهلكارمانوسوتركولدينصغيرين،وكاننقفورغائباًفيبلادالمسلمين،فلما</w:t>
      </w:r>
    </w:p>
    <w:p>
      <w:pPr>
        <w:pStyle w:val="BodyText2"/>
        <w:rPr/>
      </w:pPr>
      <w:r>
        <w:rPr>
          <w:rtl w:val="true"/>
        </w:rPr>
        <w:t>رجعاجتمعإليهزعماءالروموقدموهلتدبيرأمرالولدين،وألبسوهالتاج</w:t>
      </w:r>
      <w:r>
        <w:rPr>
          <w:rtl w:val="true"/>
        </w:rPr>
        <w:t>.</w:t>
      </w:r>
      <w:r>
        <w:rPr>
          <w:rtl w:val="true"/>
        </w:rPr>
        <w:t>وسارإلىبلادالمسلمينسمةإحدىوخمسينوثلثمائةإلىحلب،فهزمسيفالدولةوملكالبلدوحاصرالقلعة،فامتنعتعليه</w:t>
      </w:r>
      <w:r>
        <w:rPr>
          <w:rtl w:val="true"/>
        </w:rPr>
        <w:t>.</w:t>
      </w:r>
      <w:r>
        <w:rPr>
          <w:rtl w:val="true"/>
        </w:rPr>
        <w:t>وقتلابنأختالملكفيحصارها،فقتلجميعالأسرىالذينعنده</w:t>
      </w:r>
      <w:r>
        <w:rPr>
          <w:rtl w:val="true"/>
        </w:rPr>
        <w:t>.</w:t>
      </w:r>
      <w:r>
        <w:rPr>
          <w:rtl w:val="true"/>
        </w:rPr>
        <w:t>ثمبنىسنةستوخمسينمدينةبقيساريةليجلبمنهاعلىبلادالإسلام،فخافهأهلطرسوسواستأمنواإليه،فسارإليهموملكهابالأمان</w:t>
      </w:r>
      <w:r>
        <w:rPr>
          <w:rtl w:val="true"/>
        </w:rPr>
        <w:t>.</w:t>
      </w:r>
      <w:r>
        <w:rPr>
          <w:rtl w:val="true"/>
        </w:rPr>
        <w:t>وملكالمصيصةعنوة</w:t>
      </w:r>
      <w:r>
        <w:rPr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بعثأخاهفيالعساكرسنةتسعوخمسينإلىحلب،فملكهاوهربأبوالمعاليبرسيفالدولةإلىالبرية،وصالحهمرعويهبعدأنامتنعبالقلعةورجع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right"/>
        <w:rPr>
          <w:rFonts w:cs="Arial"/>
          <w:szCs w:val="32"/>
        </w:rPr>
      </w:pPr>
      <w:r>
        <w:rPr>
          <w:rFonts w:cs="Arial"/>
          <w:szCs w:val="32"/>
          <w:rtl w:val="true"/>
        </w:rPr>
        <w:t>ثمإنأمالملكينابنيارمانوساللذينكانامكفولينلهاستوحشتمنه،وداخلت</w:t>
      </w:r>
    </w:p>
    <w:p>
      <w:pPr>
        <w:pStyle w:val="BodyText2"/>
        <w:rPr/>
      </w:pPr>
      <w:r>
        <w:rPr>
          <w:rtl w:val="true"/>
        </w:rPr>
        <w:t>فيقتلهابنالشميشقفقتلهسنةستين،وقامابنأرمانوسالأكبروهوبسيلبتدبيرملكه،وجعلابنالشميشقدمستقا،وقامعلىالأورقأخينمفور،وعلىابنهورديسابنلاون،واعتقلهماوسارإلىالرهاوميافارقين</w:t>
      </w:r>
      <w:r>
        <w:rPr>
          <w:rtl w:val="true"/>
        </w:rPr>
        <w:t>.</w:t>
      </w:r>
      <w:r>
        <w:rPr>
          <w:rtl w:val="true"/>
        </w:rPr>
        <w:t>وعاثفينواحيهماوصانعهأبوتغلببنحمدانصاحبالموصلبالمال،فرجعثمخرجسنةاثنتينوستين</w:t>
      </w:r>
      <w:r>
        <w:rPr>
          <w:rtl w:val="true"/>
        </w:rPr>
        <w:t>.</w:t>
      </w:r>
      <w:r>
        <w:rPr>
          <w:rtl w:val="true"/>
        </w:rPr>
        <w:t>فبعثأبوتغلبابنعمهأباعبداللهبنحمدان،فهزمهوأسرهوأطلقه</w:t>
      </w:r>
      <w:r>
        <w:rPr>
          <w:rtl w:val="true"/>
        </w:rPr>
        <w:t>.</w:t>
      </w:r>
      <w:r>
        <w:rPr>
          <w:rtl w:val="true"/>
        </w:rPr>
        <w:t>وكانأمبسيلأخقامبوزارتها،فتحيلفيقتلابنالشميشقبالسم</w:t>
      </w:r>
      <w:r>
        <w:rPr>
          <w:rtl w:val="true"/>
        </w:rPr>
        <w:t>.</w:t>
      </w:r>
      <w:r>
        <w:rPr>
          <w:rtl w:val="true"/>
        </w:rPr>
        <w:t>ثمولىبسيلبنأرمانوسسقلاروسدمستقا،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عصىعليهسنةخمسوستينوطلبالملكلشفسه،وغلبهبسيل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نمخرجعلىبسيلوردبنمنيرمنعظماءالبطاركة،واستجاشبأبيتغلبب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حمدانوملكواالأطراف،وهزمعساكربسيلمرةبعدمر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أطلىورديسلاونوهوابنأخىنقفورمنمعقلهوبعثهفيالعساكرلقتاله،فهزمهورديس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لحقوردبنمنيربميافارقينصريخابعضدالدولة،وأرسلهبسيلفىشانه،فجنحعضدالدولةإلىبسيل،وقبضعلىورديسواعتقلهببغداد،ثمأطلقهابنةصمصامالدولةلخمسسنينمناعتقاله،وشرطعليهاطلاقأسرىالمسلمين،والنزولعنحصونعدةمنمعاقلالروم،وأنلايغيرعلىبلادالإسلا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سارفاستولىعلىملطية،ومضىإلىالقسطنطينيةفحاصرها،وقتلورديسبنلاو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استنجدبسيلبملكالروموزوجهاخته،ثمصالحورداعلىمابيد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right"/>
        <w:rPr>
          <w:rFonts w:cs="Arial"/>
          <w:szCs w:val="32"/>
        </w:rPr>
      </w:pPr>
      <w:r>
        <w:rPr>
          <w:rFonts w:cs="Arial"/>
          <w:szCs w:val="32"/>
          <w:rtl w:val="true"/>
        </w:rPr>
        <w:t>ثمهلكوردبعدذلكبقليلواستولىبسيلعلىأمرهوسارإلىقتالالبلغار</w:t>
      </w:r>
    </w:p>
    <w:p>
      <w:pPr>
        <w:pStyle w:val="BodyText2"/>
        <w:rPr/>
      </w:pPr>
      <w:r>
        <w:rPr>
          <w:rtl w:val="true"/>
        </w:rPr>
        <w:t>فهزمهموملكبلادهم،وعاثفمهاأربعينسنة</w:t>
      </w:r>
      <w:r>
        <w:rPr>
          <w:rtl w:val="true"/>
        </w:rPr>
        <w:t>.</w:t>
      </w:r>
      <w:r>
        <w:rPr>
          <w:rtl w:val="true"/>
        </w:rPr>
        <w:t>واستمدصاحبحلبأبوالفضائلبنسيفالدولة</w:t>
      </w:r>
      <w:r>
        <w:rPr>
          <w:rtl w:val="true"/>
        </w:rPr>
        <w:t>.</w:t>
      </w:r>
      <w:r>
        <w:rPr>
          <w:rtl w:val="true"/>
        </w:rPr>
        <w:t>فلممازحفإليهمنجوتكينصاحبدمشقمنقبلالخليفةبمصرسنةإحدىوثمانين،فجاءبسيللمدده،وهزمهمنجوتكينورجعمهزوما</w:t>
      </w:r>
      <w:r>
        <w:rPr>
          <w:rtl w:val="true"/>
        </w:rPr>
        <w:t>.</w:t>
      </w:r>
      <w:r>
        <w:rPr>
          <w:rtl w:val="true"/>
        </w:rPr>
        <w:t>ورجعمنجوتكينإلىدمشقثمعاودواالحصار،فجاءبسيلصريخالأبيالفضل،فأجفلمنجوتكينمنمكانهعلىحلب،وسارإلىحمصوشيزرفملكها،وحاصرطبرابلس،ومالحهابنمروانعلىدياربكر،ثمبعثالدوقسالدمستقإلىأمامه،فبعثإليهصاحبمصرأباعبداللهبنناصرالدولةبنحمدانفيالعساكرفهزمهوقتله</w:t>
      </w:r>
      <w:r>
        <w:rPr>
          <w:rtl w:val="true"/>
        </w:rPr>
        <w:t>.</w:t>
      </w:r>
    </w:p>
    <w:p>
      <w:pPr>
        <w:pStyle w:val="Normal"/>
        <w:jc w:val="right"/>
        <w:rPr>
          <w:rFonts w:cs="Arial"/>
          <w:szCs w:val="32"/>
        </w:rPr>
      </w:pPr>
      <w:r>
        <w:rPr>
          <w:rFonts w:cs="Arial"/>
          <w:szCs w:val="32"/>
          <w:rtl w:val="true"/>
        </w:rPr>
        <w:t>ثمهلكبسيلسنةعشروأربعمائةلنيفوسبعينمنملكه،وملكبعدهأخوه</w:t>
      </w:r>
    </w:p>
    <w:p>
      <w:pPr>
        <w:pStyle w:val="BodyText2"/>
        <w:rPr/>
      </w:pPr>
      <w:r>
        <w:rPr>
          <w:rtl w:val="true"/>
        </w:rPr>
        <w:t>قسطنطين،وأقامتسعاًثمهلكعنثلاثبنات</w:t>
      </w:r>
      <w:r>
        <w:rPr>
          <w:rtl w:val="true"/>
        </w:rPr>
        <w:t>.</w:t>
      </w:r>
      <w:r>
        <w:rPr>
          <w:rtl w:val="true"/>
        </w:rPr>
        <w:t>فملكالرومعليهمالكبرىمنهن،وأقامبأمرهاابنخالهاارمانوسوتزوجتبه؛فاستولىعلىمملكةالروم</w:t>
      </w:r>
      <w:r>
        <w:rPr>
          <w:rtl w:val="true"/>
        </w:rPr>
        <w:t>.</w:t>
      </w:r>
      <w:r>
        <w:rPr>
          <w:rtl w:val="true"/>
        </w:rPr>
        <w:t>وكانخالهميخاييلمتحكمافيدولتهومداخلالأهله،فمالتإليهالملكةوحملتهعلىقتلأرمانوس،فقتلهواستولىعلىالأمر</w:t>
      </w:r>
      <w:r>
        <w:rPr>
          <w:rtl w:val="true"/>
        </w:rPr>
        <w:t>.</w:t>
      </w:r>
      <w:r>
        <w:rPr>
          <w:rtl w:val="true"/>
        </w:rPr>
        <w:t>ثمأصابهالصرعواذاه،فعمدلابناختهواسمهميخاييلأيضا،وكانأرمانوسقدحرجسنةإحدىوعشرينإلىحلبفيثلاثةآلافمقاتل،ثمخارعناللقاءفاضطربورجع،واتبعهالعربفنهبواعساكره</w:t>
      </w:r>
      <w:r>
        <w:rPr>
          <w:rtl w:val="true"/>
        </w:rPr>
        <w:t>.</w:t>
      </w:r>
      <w:r>
        <w:rPr>
          <w:rtl w:val="true"/>
        </w:rPr>
        <w:t>وكانمعهابنالدوقسمنعظماءالبطارقة،فارتابوقبضعليه</w:t>
      </w:r>
      <w:r>
        <w:rPr>
          <w:rtl w:val="true"/>
        </w:rPr>
        <w:t>.</w:t>
      </w:r>
      <w:r>
        <w:rPr>
          <w:rtl w:val="true"/>
        </w:rPr>
        <w:t>وخرجسنةاثنتينوعشرينوأربعمائةفيجموعالروم،</w:t>
      </w:r>
      <w:r>
        <w:br w:type="page"/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فملكالرهاوسروجوهزمعساكرابنمروا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ملكميخاييلسارإلىبلادالإسلامفلقيهالدربريصاحبالشاممنقبل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علويةفهزمه،واقتصرالرومبعدهاعنالخروجإلىبلادالإسلا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لكميخاييلابناختهكماقلناه،وقبضعلىأخوالهوقرابتهم،وأحسنالسيرةفيالمملك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طلبزوجتهفيالخلعفأبت،فنفاهاإلىبعضالجزائرواستولىعلىالمملكةسنةثلاثوثلاثينوأربعمائ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نكرعليهالبتركماوقعفيهفهمبقتله،ودخلبعضحاشيتهفيذلك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نمىالخبرإلىالبتركفنادىفيالنصرانيةبخلعهوحاصرهفيقصره،واستدعىالملكةالتيخلعهاميخاييلمنمكانهاوأعادوهاإلىالملكفنفتميخاييلكمانفاهاأول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right"/>
        <w:rPr>
          <w:rFonts w:cs="Arial"/>
          <w:szCs w:val="32"/>
        </w:rPr>
      </w:pPr>
      <w:r>
        <w:rPr>
          <w:rFonts w:cs="Arial"/>
          <w:szCs w:val="32"/>
          <w:rtl w:val="true"/>
        </w:rPr>
        <w:t>ثماتفقالبتركوالرومعلىخلعالملكةبنتقسطنطينوملكواأختهاالأخرى</w:t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تودورةوسلمواميخاييلله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وقعتالفتنةبينشيعةتودورةوشيعةميخاييلواتصلت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طلبالرومأنيملكواعليهممنيمحوهذهالفتنة،وأقرعواعلىالمرشحينفخرجتالقرعةعلىقسطنطينمنهمفملكوهأمرهم،وتزوجبالملكةالصغيرةتودورة،وجعلتأختهاالكبرىعلىمابذلهلهاوذلكسنةأربعوثلاثينوأربعمائ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right"/>
        <w:rPr>
          <w:rFonts w:cs="Arial"/>
          <w:szCs w:val="32"/>
        </w:rPr>
      </w:pPr>
      <w:r>
        <w:rPr>
          <w:rFonts w:cs="Arial"/>
          <w:szCs w:val="32"/>
          <w:rtl w:val="true"/>
        </w:rPr>
        <w:t>ثمتوفيقسطنطينسنةستوأربعين،وملكعلىالرومأرمانوسوقارنذلك</w:t>
      </w:r>
    </w:p>
    <w:p>
      <w:pPr>
        <w:pStyle w:val="Normal"/>
        <w:jc w:val="both"/>
        <w:rPr>
          <w:rFonts w:cs="Arial"/>
          <w:szCs w:val="32"/>
        </w:rPr>
      </w:pPr>
      <w:r>
        <w:rPr>
          <w:rFonts w:cs="Arial"/>
          <w:szCs w:val="32"/>
          <w:rtl w:val="true"/>
        </w:rPr>
        <w:t>بظهورالدولةالسلجوقيةواستيلاءطغرلبكعلىبغداد،فرددالغزوإليهممنناحيةأذربيجا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سارابنهالملكألبأرسلانوملكمدنامنبلادالكرجمنهامدينةآي،وأثخنفيبلاده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سارملكالرومإلىمنبجوهزمابنمرداسوابنحسانوجموعاالعرب،فسارألبأرسلانإليهسنةثلاثوستين،وخرجأرمانوسفيمائتيألفمنالروموالعربوالدوسوالكرجونزلعلىنواحيأرمينية؛فزحفإليهألبأرسلانمنأذربيجانفهزمهوحصلفيأسره،ثمفاداهعلىمالىيعطيه،وأجروهعليهوعقدمعهصلح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أرمانوسلماانهزموثبميخاييلبعدهعلىمملكةالروم،فلماانطلقمنالأسرورجعدفعهميخاييلعنالملك،والتزمأحكامالصلحالذيعقدهمعهألبأرسلان،وترهبأرمانوس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إلىهناانتهىكلامابنالأثير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القسمالثالث</w:t>
      </w:r>
    </w:p>
    <w:p>
      <w:pPr>
        <w:pStyle w:val="1"/>
        <w:rPr/>
      </w:pPr>
      <w:r>
        <w:rPr>
          <w:rtl w:val="true"/>
        </w:rPr>
        <w:t>المجلدالثاني</w:t>
      </w:r>
    </w:p>
    <w:p>
      <w:pPr>
        <w:pStyle w:val="1"/>
        <w:rPr/>
      </w:pPr>
      <w:r>
        <w:rPr>
          <w:rtl w:val="true"/>
        </w:rPr>
        <w:t>منتاريخالعلامةابنخلدون</w:t>
      </w:r>
    </w:p>
    <w:p>
      <w:pPr>
        <w:pStyle w:val="Heading1"/>
        <w:rPr/>
      </w:pPr>
      <w:r>
        <w:rPr>
          <w:rtl w:val="true"/>
        </w:rPr>
        <w:t>ثماستفحلملكالافرنجبعدذلك،واستبدوابملكرومةوماوراءها،وكانالرو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لماأخذوابدينالنصرانيةحملواعليهالأممالمجاورينلهمطوعاركرها،فدخلفيهطوائفمنالأمممنهمالأرمن،وقدتقدمنسبهمإلىناحورأخيإبراهيمعلمهالسلاموبلدهمأرمينيةوقاعدتهاخلاط،ومنهمالكرجوهممنشعوبالروم،وبلادهمالخزرماابينأرمينيةوالقسطنطينيةشمالافيجبالممتنعة،ومنهمالجركسفيجبالبالعدوةالشرقيةمنبحرنيطشوهممنشعوبالترك،ومنهمالروسفيجزائرببحرنيطشوفيعدوتهالشمالية،ومنهمالبلغارنسبةإلىمدينةلهمفيالعدوةالشماليةأيضامنبحرنيطش،ومنهمالبرجانأمةكبيرةمتوغلونفيالشماللاتعرفأخبارهملبعد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هؤلاءكلهممحنشعوبالترك،وأعظممنأخذبهمنالأممالأفرنج،وقاعدة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لادهمفرنجة،ويقولونفرنسةبالسينوملكهمالفرنسيس،وهمفيبسائطعلىعدوةالجرالروميمنشماليه،وجزيرةالأندلسمنورائهمفيالمغربتفصلبينهموبينهاجبالمتوعرةذاتمسالكضيقةيسمونهاألبون،وساكنهاالجلالقةمنشعوبالافرنج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هؤلاءفرنسةأعظمملوكالافرنجةبالعدوةالشماليةمنهذاالبحر،واستولوامنالجزيرةالبحريةمنهعلىصقليةوقبرصوأقريطشوجنوةواستولواأيضاًعلىقطعةمنبلادالأندلسإلىبرشلونة،واستفحلملكهمبعدالقياصرةالاول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نأممالافرنجةالبنادقةوبلادهمحفافيخليجيخرجمنبحرالروممتضايقاًإلىناحيةالشمال،ومغربابعضالشيءعلىسبعمائةميلمنالبح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هذاالخليجمقابللخليجالقسطنطينية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القربمنهوعلىثمانمراحلمنبلادجنوةومنوراءهامدينةرومةحاضرةالافرنجةومدينةملكهم،وبهاكرسيالبطركالأكبرالذييسمونهالبابا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ومناممالافرنجةالجلالقةوبلادهمالأندلس،وهؤلاءكلهمدخلوافيدينالنصرانيةتبعاللرومإلىمندخلفيهممنهم،منأممالسودانوالحبشةوالنوبة،ومنكانعلىملكةالروممنبرابرةالعدوةبالمغربمثلنغزاوةوهوارةبأفريقية،والمصامدةبالمغربالأقصى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استفحلملكالرومودينالنصراني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2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جاءاللهبالإسلاموغلبدينهعلىالأديان،وكانتمملكةالرومقدانتشرتفيحفافيالبحرالروميمنعدوتيه،فانتزعوامنهملأولأمرهمعدوتهالجنوبيةكلهامنالشامومصروأفريقيةوالمغرب،وأجازوامنخليجطنجةفملكواالأندلسكلهامنيدالقوطوالجلالقة،وضعفأمرالروموملكهمبعدالانتهاءإلىغايتهشأنكلام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شغلالافرنجةبمادهمهممنالعربفيالأندلسوالجزائر،بماكانوايتخيمونهمويرددونالصوائفإلىبسائطهمأيامعبدالرحمنالداخلوبنيهبالأندلس،وعبداللهالشيعيوبنيهبالأفريقي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لكواعليهمجزائرالبحرالروميالتيكانتلهمصقليةوميورقةودانيةوإخواتهاإلىأنفشلريحالدولتين،وضعفملكالعربفاستفحلالافرنجةورجعتلهم،واسترجعواماملكهالمسلمونإلاقليلاًبسيفالبحرالروميمضائقالعرضفيطولأربعغرةمرحلة،واستولواعلىجزائرالبحركل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2"/>
        <w:rPr>
          <w:rFonts w:cs="Arial"/>
          <w:szCs w:val="32"/>
        </w:rPr>
      </w:pPr>
      <w:r>
        <w:rPr>
          <w:rFonts w:cs="Arial"/>
          <w:szCs w:val="32"/>
          <w:rtl w:val="true"/>
        </w:rPr>
        <w:t>ثمسمواإلىملكالشاموبيتالمقدسمسجدأنبيائهمومطلعدينهم،فسربواإليه</w:t>
      </w:r>
    </w:p>
    <w:p>
      <w:pPr>
        <w:pStyle w:val="Normal"/>
        <w:ind w:firstLine="542"/>
        <w:rPr>
          <w:rFonts w:cs="Arial"/>
          <w:szCs w:val="32"/>
        </w:rPr>
      </w:pPr>
      <w:r>
        <w:rPr>
          <w:rFonts w:cs="Arial"/>
          <w:szCs w:val="32"/>
          <w:rtl w:val="true"/>
        </w:rPr>
        <w:t>آخرالمائةالخامسة،وتواثبواعلىالأمصاروالحصونوسواحل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يقال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إنالمستنصرالعبيديهوالذيدعاهملذلكوحرضهمعليه،لمارجافيهمناشتغالملوكالسلجوقيةبأمرهمواقامتهمسدابينهوبينهمعندماسمواإلىملكالشامومص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ملكالافرنجةيومئذاسمهبردويلوصهرهروجيهملكصقليةمنأهلطاعتهفتظاهرواعلىذلكوسارواإلىالقسطنطينيةسنةإحدىوتسعينليجعلوهاطريقاإلىالشام،فمنعهمملكالروميومئذثمأجازهمعلىأنيعطوهملطيةإذاملكوهالقبلواشمطهثمسارواإلىبلادابنقلطمش،وقداستولىيومئذعلىمريةوأعمالهاوأرزنالرومواقصروسيواس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2"/>
        <w:rPr>
          <w:rFonts w:cs="Arial"/>
          <w:szCs w:val="32"/>
        </w:rPr>
      </w:pPr>
      <w:r>
        <w:rPr>
          <w:rFonts w:cs="Arial"/>
          <w:szCs w:val="32"/>
          <w:rtl w:val="true"/>
        </w:rPr>
        <w:t>افتتحتلكالأعمالكلهاعندهبوبريحقومهعلىالسلجوقي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حدثتالفتنة</w:t>
      </w:r>
    </w:p>
    <w:p>
      <w:pPr>
        <w:pStyle w:val="Normal"/>
        <w:ind w:firstLine="542"/>
        <w:rPr>
          <w:rFonts w:cs="Arial"/>
          <w:szCs w:val="32"/>
        </w:rPr>
      </w:pPr>
      <w:r>
        <w:rPr>
          <w:rFonts w:cs="Arial"/>
          <w:szCs w:val="32"/>
          <w:rtl w:val="true"/>
        </w:rPr>
        <w:t>بينهموبينالرومبالقسطنطينية،واستنجدكلمنهمبملوكالمسلمينفيثغورالشام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الجزيرة،وعظمتالفتنفيتلكالآفاقودامتالحالعلىذلكنحواًمنمائةسنة،وملكالرومبالقسطنطينيةفيتناقصواضمحلال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روجيهصاحبصقليةيغزوالقسطنطينيةمنالبحرويأخذمايجدفيمرساهامنسفنالتجاروشوانيالمدين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لقددخلجرجيبنميخاييلصاحبأسطولهإلىميناءالقسطنطينيةسنةأربعوأربعينوخمسمائة،ورمىقصرالملكبالسها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كانتتلكأنكىعلىالروممنكلناحي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كاناستيلاءالافرنجعلىالقسطنطينيةآخرالمائةالسادسة،وكانمنخبرهاأ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ملكالرومبالقسطنطينيةأصهرإلىالفرنسيسعظيمملوكالافرنجفيأخته،فزوجهالهالفرنسيسوكانلهمنهاابنذك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وثببملكالرومأخوهفسملهوملكالقسطنطينيةمكانه،ولحقالابنبخالهالفرنسيسصريخابهعلىعمه،فوجدهقدجهزالأساطيللارتجاعبيتالمقدس،واجتمعفيهاثلاثةمنملوكالافرنجةبعساكرهم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دوقسالبنادقةصاحبالمراكبالبحرية،وفيمراكبهكانركوبهم،وكانشيخاً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أعمىنقاداذاركب،والمركسمقدمالفرنسيس،وكيدفليدوهوأكبرهم،فأمرالفرنسيسبالجوازعلىالقسطنطينية،ليصلحوابينابنأختهوبينعمهملكالرو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لماوصلواإلىمرسىالقسطنطينيةخرجعمهوحاربهمفهزموهودخلواالبلد،وهربإلىأطرافالبلدوقتلحاصروهوأضرمواالنارفيالبلد،فاشتعلالناسبهاوأدخلالصبيبشيعتهفدخلالافرنجمعهوملكواالبلد،وأجلسواالصبيفيملكه،وساءأثرهمفيالبلد،وصادرواأهلالنعموأخذواأموالالكنائس،وثقلتوطأتهمعلىالروم،فعقلواالصبيوأخرجوهمواستدعواملكهمعمالصبيمنمكانمقرهوملكوهعلي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حاصرهمالافرنجفاستنجدبسليمانبنقليجأرسلانصاحبقونيةوبلادالرو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شرقيالخليج،وكانفيالبلدخلقمنالافرنج،فقبلأنيصلسليمانثاروافيهاوأضرمواالنيرانحتىشغلبهاالناس،وفتحواالأبوابفدخلالافرنجواستباحوهاثمانيةأيامحتىأقفرت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اعتصمالرومبالكنيسةالعظمىمنهاوهيصوفي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خرجتجماعةالقسيسينوالأساقفةوالرهبانفيأيديهمالإنجيلوالصلبانفقتلوهمأجمعين،ولميراعوالهمذمةولاعهداً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خلعواالصبيواقترعواثلاثتهمعلىالملك،فخرجتالقرعةعلىكيدفليدكبيرهمفملكوهعلىالقسطنطينيةومايجاورها،وجعلوالدرقسالبنادقةالجزائرالبحريةمثلاقريطشورودسوغيرهما،وللمركيسمقدمالفرنسيسالبلادالتيفي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شرفيالخليج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تغلبعليهمبطريقمنبطارقةالروماسمهلسكريودفععمهاالافرنجوبقيتبيده،واستولىبعدهاعلىالقسطنطينية،وكاناسمهميخاييل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كتابالمؤيدصاحبحماةأنهأقامببعضالحصونثمبنيتالقسطنطينيةوملكها،وفرالافرنجفيمراكبهموملكهالروم،وقتلالذيكانملكاقبل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توفيسنةإحدىوثمانينوستمائة،وعقدمعهالصلحالمنصورقلاونصاحبمصروالشاملذلكالعهد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ملكبعدهابنهماندويلقبالدوقسوشهرتهمجميعاًاللسكري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انقرضتدولىبنيقليجارسلانوملكأعمالهمالتتركمانذكرفيأخبارهم،وبقيبنياللسكريملوكاًعلىالقسطنطينيةإلىهذاالعهد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لكشرقيالخليجبعدانقضاءدولةالتترمنبلادالرومابنعثمانجقأميرالتركمانوهوالانمتحكمعلىصاحبالقسطنطينية،ومتغلبعلىنواحيهمنسائرجهات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هذامابلغنامنأخبارالروممنأولدولتهممنذيونانوالقياصرةلهذاالعهد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اللهوارثالأرضومنعليهاوهوخيرالوارثين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القوط</w:t>
      </w:r>
    </w:p>
    <w:p>
      <w:pPr>
        <w:pStyle w:val="1"/>
        <w:rPr/>
      </w:pPr>
      <w:r>
        <w:rPr>
          <w:rtl w:val="true"/>
        </w:rPr>
        <w:t>الخبرعنالقوطوماكمانلهممنالملكبالأندلس</w:t>
      </w:r>
    </w:p>
    <w:p>
      <w:pPr>
        <w:pStyle w:val="1"/>
        <w:rPr/>
      </w:pPr>
      <w:r>
        <w:rPr>
          <w:rtl w:val="true"/>
        </w:rPr>
        <w:t>إليحينالفتحالإسلاميوأوليةذلكومصايره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مدهالأمةمنأممأهلالدولةالعظيمةالمعاصرةلدولالطبقةالثانيةمنالعرب،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دذكرناهمعقباللطينينلأنالملكصارإليهممنبينهمكماذكرنا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سياقةالخبرعنهمأنهمكانوايعرفونفيالزمنالقديمبالسيسييننسبةإلىالأرضالتيكانوايعمرونهابالمشرقفيمابينالفرسواليونان،وهمفينسبهمإخوةالصينولدماغوغبنيافثوكانتلهممعالملوكالسريانيينحروبموصوفةزحفإليهمفيهامومنماليملكسريان،فدافعوهلعهدإبراهيمالخليلعلمهالسلا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كانتلهمحروبمعالفرسعندتخريببيتالمقدسوبناءروم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37"/>
        <w:rPr>
          <w:rFonts w:cs="Arial"/>
          <w:szCs w:val="32"/>
        </w:rPr>
      </w:pPr>
      <w:r>
        <w:rPr>
          <w:rFonts w:cs="Arial"/>
          <w:szCs w:val="32"/>
          <w:rtl w:val="true"/>
        </w:rPr>
        <w:t>ثمغلبهمالاسكندروصاروافيملكتهواندرجوافيقبائلالرومويونا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لماضعفأمرالرومبعدالاسكندروتغلبواعلىبلادالغريقيينومقدونيةونبطةأيامغلينوشبنبارايانمنملوكالقياصرة،وكانتبينهوبينهحروبسجال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غلبهمالقياصرةمنبعدهوظفروابهم،حتىإذاانتقلالقياصرةإلىالقسطنطينيةوفشلأمرهم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رومة،زحفإليهاهؤلاءالقوطواقتحموهاعنوفاستباحوها،ثمخرجواعنهاأيامطودوسيوسابنأركاديوسبعدحروبكثير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أميرهملذلكالعهدأنطرككماذكرنا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اتلعهدهطودوسيوس،وأرادأنيجعلاسمهسمةالملوكبرومةمنهممكانسمةقيصر،فاختلفعليهأصحابهفيذلكفرجععن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22"/>
        <w:rPr>
          <w:rFonts w:cs="Arial"/>
          <w:szCs w:val="32"/>
        </w:rPr>
      </w:pPr>
      <w:r>
        <w:rPr>
          <w:rFonts w:cs="Arial"/>
          <w:szCs w:val="32"/>
          <w:rtl w:val="true"/>
        </w:rPr>
        <w:t>فمصالحالرومانيينعلىأنيكونلهمايفتحمنبلادالأندلس،لماكانأمرالرومانيينمدضعفعنالأندلس،ولحقبهاثلاثطوائفمنالغريقيينفاقتسمواملكها،وهمالأبيونوالشوانيونوالفندلس،وباسمفندلسسميتالأندلس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بالأندلسمنقبلهمالأرباريونمنولدطوالبنيافثوهمأخوةالأنطاليسسكنوهامنبعدالطوفانوصارواإلىطاعةأهلرومة،حتىدخلإليهمهؤلاءالطوالعمنالغريقيينعندمااقتحمالقوطمدينةرومة،وغلبواالأممالذينكانوابهامنولدطوال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22"/>
        <w:rPr>
          <w:rFonts w:cs="Arial"/>
          <w:szCs w:val="32"/>
        </w:rPr>
      </w:pPr>
      <w:r>
        <w:rPr>
          <w:rFonts w:cs="Arial"/>
          <w:szCs w:val="32"/>
          <w:rtl w:val="true"/>
        </w:rPr>
        <w:t>رقديقال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إنهؤلاءالطوالعكلهممنولدطوالبنيافثوليسوامنالغريقيي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22"/>
        <w:rPr>
          <w:rFonts w:cs="Arial"/>
          <w:szCs w:val="32"/>
        </w:rPr>
      </w:pPr>
      <w:r>
        <w:rPr>
          <w:rFonts w:cs="Arial"/>
          <w:szCs w:val="32"/>
          <w:rtl w:val="true"/>
        </w:rPr>
        <w:t>واقتسمهؤلاءالطوالعملكها،وكانتجلقيةلفندلسولشبونةوماردةوطليطلةومرسيةلشوانشوكانواأشرافه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تإشبيليةوقرطبةوجيانوطالعةللأنبيقوأميرهمعندريقشأخولشيقشأربعينسنةحينزحفإليهمالقوطمنروم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قدولىعليهمبعداطفانشملكآخرمنهماسمهطشريك،وتلهالرومانيونووليمكانهمنهمماستةثلاثسنين،وزوجأختهمنطودوسيوسملكالرومانيين،وصالحهعلىأنيكونلهمايفتحهمنالأندلس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08"/>
        <w:rPr>
          <w:rFonts w:cs="Arial"/>
          <w:szCs w:val="32"/>
        </w:rPr>
      </w:pPr>
      <w:r>
        <w:rPr>
          <w:rFonts w:cs="Arial"/>
          <w:szCs w:val="32"/>
          <w:rtl w:val="true"/>
        </w:rPr>
        <w:t>ثمماتووليمكانهلزريقثلاثعشرةسنةوهوالذيزحفإلىالأندلسوقتلملوكها،وطردالطوائفالذينكانوابها،فأجازواإلىطنجةوتغلبواعلىبلادالبربر،وصرفواالبربرالذينكانوابالعدوةعنطاعةالقسطنطينإلىطاعتهم،فلميزالواعلىذلكإلىدولةيستنيانوسنحوامنثمانينسن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هلكطوريقملكالقوطبالأندلسووليمكانه</w:t>
      </w:r>
      <w:r>
        <w:rPr>
          <w:rFonts w:cs="Arial"/>
          <w:szCs w:val="32"/>
          <w:rtl w:val="true"/>
        </w:rPr>
        <w:t>(......)</w:t>
      </w:r>
      <w:r>
        <w:rPr>
          <w:rFonts w:cs="Arial"/>
          <w:szCs w:val="32"/>
          <w:rtl w:val="true"/>
        </w:rPr>
        <w:t>سبععشرةسنةوانتقضعليهالبسكتسإحدىطوائفالقوط،فزحفإليهموردهمإلىطاعت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هلكووليبعدهالديكثلاثاوعشرينسن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تالافرنجلعهدهقدطمعوافيملكالأندلسوأنيغلبواعليهاالقوط،لجمعوالهموملكواعلىأنفسهممنهم،فزحفإليهمالديكفيأممالقوطإلىأنتوغلفيبلادالافرنج،فغلبوهوقتلوهوعامةأصحاب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08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تالقوطقبلدخولهمإلىالأندلسفرقتينكماذكرنافيدولةبلنسيانب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سطنطينمنالقياصرةالمتنصرة،وكانتإحدىالفرقتينقدأقامتبمكانهامننواحيرومة،فلمابلغهمخبرالديكصاحبالأندلسمنهمامتعضوالذلكوكانأميرهمطودريكمنهم،فزحفإلىالافرنجوغلبهمعلىماكانوامحونهمنالأندلس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دخلالقوطالذينكانوابالأندلسفيطاعته،فوليعليهمابنهأشتريكورجعإلىمكانهمننواحيرومة،فزحفالافرنجإلىمحاربةاشتريكحتىغلبوهعلىطلوسةمنناحيت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هلكاشتريكبعدخمسسنينمنملكهووليعليهمبعدهبشليقشأربعسنين،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بعدهطودريقإحدىوستينسنة،وقتلهبعضأصحابهباشبيلية،ووليبعدهابرليقخمسسنين،وبعدهطودسثلاثعثرةسنة،وبعدهطودشكلسنتين،وبعدهايلةخمسسني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انتقضعليهأهلقرطبةفحاربهموتغلبعليه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بعدهطنجادخمسعشرةسنة،وبعدهليولةسنةواحدة،وبعدهلوبليدةثمانيعشرةسن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انتقضتعليهالأطراففحاربهموسكنهم،ونكرعليهالنصارىتثليثأريش،وراودوهعلىالأخذبتوحيدهمالذينيزعمونهفأبىوحاربهم،فقتلووليابنهزدريقستعشرةسنة،ورجعإلىتوحيدالنصارىبزعمهم،وهوالذيبنىالبلادالمنسوبةإليهبقرطب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هلكوليبعدهعلىالقوطليوبةسنتين،وبعدهتبديقاعندمارسنتين،وبعده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شيشوطثمانيسنين،وعلىعهدهكانهرقلملكقسطنطينيةوالشا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لعهدهكانتالهجر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هلكشيشوطملكالقوطووليبعدهزدريقآخرمنهمثلاثةأشهر،وبعدهشتلهثلاثسني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بعدهسنشادشخمسسنين،وبعدهخنشوندسبعسنين،وبعدهوجنشوندثلاثاًوعرينسن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لهذهالعصورابتدأضعفالأحكامللقوط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بعدهمانيهثمانسنين،وبعدهلوريثمانسنين،وبعدهايقهستعشرةسنة،وبعدهغطسةأربععشرةسنة،وهوالذيوقحمنقصتهمعابنهيليانعاملطنجةماوقع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بعدهزدريقسنتينوهوالذيدخلعليهالمسلمونوغلبوهعلىملكالقوط،وملكواالأندلس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لذلكالعهدكانالوليدبنعبدالملكحسبمانذكرهعندفتحالأندلسإنشاءاللهتعالى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هذهلسياقةالخبرعنهؤلاءالقوطنقلتهمنكلامهروشيوش،وهوأصحمارأيناهفيذلكواللهسبحانهوتعالىالموفقالمعينبفضلهوكرمهلاربعيرهولامأمولإلاخيره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الطبقةالثالثةمنالعرب</w:t>
      </w:r>
    </w:p>
    <w:p>
      <w:pPr>
        <w:pStyle w:val="1"/>
        <w:rPr/>
      </w:pPr>
      <w:r>
        <w:rPr>
          <w:rtl w:val="true"/>
        </w:rPr>
        <w:t>وهمالعربالتابعةللعربوذكرأفاريقهموأنسابهموممالكهم</w:t>
      </w:r>
    </w:p>
    <w:p>
      <w:pPr>
        <w:pStyle w:val="1"/>
        <w:rPr/>
      </w:pPr>
      <w:r>
        <w:rPr>
          <w:rtl w:val="true"/>
        </w:rPr>
        <w:t>وماكانلهممنالدولعلياختلافهاوالباديةوالرحالةمنهموملكها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هذهالأمةمنالعربالباديةأهلالخيامالذينلااغلاقلهملميزالوامنأعظمأم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عالموأكرأجيالالخليقة؛يكرونالأممتارةوينتهيإليهمالعزوالغلبةبالكثرةفيظفرونبالملكويغلبونعلىالأقاليموالمدنوالأمصا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يهلكهمالترفهوالتنعمويغلبونعليهمويقلونويرجعونإلىباديتهم،وقدهلكالمتصدرونمنهمللرياسةبماباشروهمنالترفونضارةالعيش،وتصييرالأمرلغيرهممنأولئكالمبعدينعنهمبعدعصورأخرى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هكذاسنةاللهفيخلق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للباديةمنهممعمنيجاورهممنالأممحروبووقائعفيكلعصروجيل،بماتركوامنطلبالمعاشوجعلواطلبالمعاشرزقهمفيمعاشهمبترصدالسبيلوانتهابمتاعالناس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لمااستفحلالملكللعربفيالطبقةالأولىللعمالقة،وفيالثانيةللتبابعةوكانذلكعنكثرته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كانوامنتشرينلذلكالعهدباليمنوالحجازثمبالعراقوالشا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لماتقلصملكهموكانوابالعراقمنهمبقيةأقامواضاحينمنظلالملك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08"/>
        <w:rPr>
          <w:rFonts w:cs="Arial"/>
          <w:szCs w:val="32"/>
        </w:rPr>
      </w:pPr>
      <w:r>
        <w:rPr>
          <w:rFonts w:cs="Arial"/>
          <w:szCs w:val="32"/>
          <w:rtl w:val="true"/>
        </w:rPr>
        <w:t>يقالفيمبداكونهمهنالكأنبختنصرلماسلطهاللهعلىالعربوعلىبنيإسرائيلبماكانوامنبغيهموقتلهمالأنبياء،قتلأهلالوبربناحيةعدلناليمننبيهمشعيببنذيمهدمعلىمارقعفيتفسيرقولهتعالى</w:t>
      </w:r>
      <w:r>
        <w:rPr>
          <w:rFonts w:cs="Arial"/>
          <w:szCs w:val="32"/>
          <w:rtl w:val="true"/>
        </w:rPr>
        <w:t>:(</w:t>
      </w:r>
      <w:r>
        <w:rPr>
          <w:rFonts w:cs="Arial"/>
          <w:szCs w:val="32"/>
          <w:rtl w:val="true"/>
        </w:rPr>
        <w:t>فلماأحسواباسناإذاهممنهايركضون</w:t>
      </w:r>
      <w:r>
        <w:rPr>
          <w:rFonts w:cs="Arial"/>
          <w:szCs w:val="32"/>
          <w:rtl w:val="true"/>
        </w:rPr>
        <w:t>).</w:t>
      </w:r>
      <w:r>
        <w:rPr>
          <w:rFonts w:cs="Arial"/>
          <w:szCs w:val="32"/>
          <w:rtl w:val="true"/>
        </w:rPr>
        <w:t>فأوحىاللهإلىإرمياءبنحزقياوبزخياأنيسيرابختنصرإلىالعربالذينلااغلاقلبيوتهمأنيفتلولايستحي،ويستلحمهمأجمعينولايبقىمنهمأثر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قالبختنصر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أنارأيتمثلذلك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سارإلىالعربوقدنظممابينأيلةوالأبلةخيلاورجل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تسامعالعربباقطارجزيرتهمواجتمعواللقائه،فهزمعدنانأولاًثماستلحمالباقين،ورجعإلىبابلوجمعالسبايافأنزلهمبالانبارثمخالطهمبعدذلكالنبط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08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لابنالكلبي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إنبختنصرلمانادىبغزوالعربافتتحأمرهبالقبضعلىمنكانفيبلادهمنتجارتهمللميرةوأنزلهمالحيرة،ثمخرجإليهمفيالعساكر،فرجعتقبائلمنهمإليهآثرواالإذعانوالمسالمة،وأنزلتهمبالسوادعلىشاطىءالفرات،وابتنوا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موضععسكرهموسموهالأنبا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أنزلتهمالحيرةفسكنوهاسائرأيامه،ورجعواإلىالأنبار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جدمهلك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لالطبري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إنتبعاأباكربلماغزاالعراقأياماردشيربهمنكانتطريقهعلىجبلطيءومنهإلىالأنبار،وانتهىإلىموضعالحيرةليلافتحيروأقام،فسميالمكانالحير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سارلوجههوخلفهنالكقومامنالأزدولخموجذاموعاملةوقضاعةوطنواوبنوا،ولحقبهمناسمنطيءوكلبوالسكونوإيادوالحرثبنكعبفكانوامعه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قيلوهوقريبمنالأول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خرجتبعليالعربحتىتحمروابظاهرالكوفة،فنزلبهاضعفاءالناسفسميتالحير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لمارجعووجدهمقداستوطنواتركهمهخالك،وفيهممنكلقبائلالعربمنهذيلولخموجعفىوطيءوكلبوبنيلحيانمنجر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هشامبنمحمد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ماتبختنصرانتقلالذيناسكنهمبالحيثرةإلىالانبار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معهممنانضمإليهممنبنيإسماعيلوبنيمعد،وانقطعتطوالعالعربمناليمنعنه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كثرأولادمعدوفرقتهمالعرب،وخرجوايطلبونالمنسعوالريففيمايلمهممنبلاداليمنومشارفالشا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نزلتقبائلمنهمالبحرينوبهايومئذقوممنالأزدنزلوهاأيامخروجمزيقياءمناليم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الذيناقبلوامنتهامةمنالعربمالكوعمروابنافهمبنتيماللهبناسدبنوبرةبنقضاعةوابنأخيهمامالكبنزهيروابنعمروبنفهمفيجماعةمنقومهم،والختفاربنالحيقبنعمروبنمعدبنعدنانفيقفصكله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لحقبهمغطفانبنعمروبنلطمانبنعبدمنافبنبعدمبندعمىبنايادبنارقصبنصغبنالحارثبنأفصىبندعمى،وزهيربنالحرثكلنأليلبنزهيربنأيا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27"/>
        <w:rPr>
          <w:rFonts w:cs="Arial"/>
          <w:szCs w:val="32"/>
        </w:rPr>
      </w:pPr>
      <w:r>
        <w:rPr>
          <w:rFonts w:cs="Arial"/>
          <w:szCs w:val="32"/>
          <w:rtl w:val="true"/>
        </w:rPr>
        <w:t>واجتمعوابالبحرينوتحالفواعلىالمقاموالتناصر،وأنهميدواحد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هذاالاجتماعوالحلفأزمانالطوائفوكانملكهمقليلاًومفترقا،وكانكلواحدمنهميغيرعلىصاحبهويرجععلىأكثرمنذلك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تطلعتنفوسالعرببالبحرينإلىريفالعراق،وطمعوافيلخبالأعاجمعليه،أومشاركتهمفيه،واهتبلواالخلافالذيكانبينالطوائف،وأجمعرؤساؤهمالمسيرإلىالعراق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فسارمنهمالأولالحنفاربنالحبقفياشلاءقفصبنمعدومنمعهممنأخلاطالناس،فوجدوابأرضبابلإلىالموصلبنيإرمبنسامالذينكانواملوكاًبدمشقوقيللهامنأجلهمدمشقإرم،وهممنبقايا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عربالأولى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وجدوهميقاتلونملوكالطوائففدفعوهمعنسوادالعراق،فارتفعواعنهإلىأشلاءقفص،هؤلاءينسبونإلىعمروبنعديبنربيعةجذبنيالمنذرعندنسابةمض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فيقولحمادالراويةكمايأتيذكر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طلعمالكوعمروابنافهم،وابنمالكبنزهيرمنقضاعة،وغطفانب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مرو،وصبحبنصبيحوزهيربنالحرثمنإيادفيمنمعهممنغسانوحلفائهمبالأنبار،وكلهمتنوخكماقدمنا،فغلبوابنيإرمودفعوهمعنجهاتالسواد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جاءعلىأثرهمنمارةبنقيس،ونمارةبنلخمنجدةمنقبائلكندةفنزلواالحيرةوأوطنوها،وأقامتطالعةالأنباروطالعهالحيرةلايدينونللأعاجمولاتدينلهم،حتىمربهمتبعوتركفيهمضعفةعساكرهكماتقدم،وأوطنوافيهممنكلالقبائلكماذكرناجعفوطيءوتميموبنيلحيانمنجر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زلكثيرمنتنوخمابينالحيرةوالانباربادينفيالخياملايأوونإلىالمدن،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ايخالطونأهله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وايسمونعربالضاحية،وأولعنملكمنهمأزمانالطوائفمالكبنفهم،وبعدهأخوهعمرو،وبعدهابنأخيهجذيمةالأبرشكمايأتيذكرذلككل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أيضاولدعمرومزيقياءبعدخروجهمناليمنبالازدقومهعندخروجهأنذرهمبسيلالعرمفيالقصةالمشهور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قدانتشروابالشاموالعراق،وخطفمنتخلفمنهمبالحجازوهمخزاعة،فنزلوامرالظهرانوقاتلواجرهماًبمكةفغلبوهمعليها،ونزلنصربنالأزدعمان،ونزلتغسانجبالالشرا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تلهمحروبمعبنيمعدإلىأناستقرواهنالكفيالتخومبينالحجازوالشا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هذاشأنمنأوطنالعراقوالشاممنقائلسب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تشاءممنهمأربعةوبقيباليم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ستةوهممذحجوكندةوالاشعريونوحميروانماروهوأبوخثعموبجيلةفكانالملكلهؤلاءباليمنفيحمير،ثمالتبابعةمنهمويظهرمنهذاأنخروجمزيقياءوالأزدكانلأولملكالتبابعةأوقبلهبيسي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أمابنمومعدبنعدنانفكانإرمياوبرخيالماأوحيإليهمابغزوبختنصرالعرب،أمرهمااللهأنيستخرجامعدبنعدنانلانمنولدهمحمداصلىاللهعليهوسلمأخرجهآخرالزمانأختمبهالنبيين،وأرفعبهمنالضعة،فأخرجاهعلىالبراقوهوابناثنتيعشرةسنة،وذهبابهإلىحران،فربيعندهم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غزابختنصرالعربواستلحمهم،وهلكعدنانوبقتبلادالعربخراب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هلكبختنصرفخرجمعدب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دنانمعأنبياءبنيإسرائيلفحجواجميعاً،وطفقيسألعمنبقيمنولدالحرثبنمضاضالجرهمي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تقبائلدوس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</w:rPr>
        <w:t>0000</w:t>
      </w:r>
      <w:r>
        <w:rPr>
          <w:rFonts w:cs="Arial"/>
          <w:szCs w:val="32"/>
          <w:rtl w:val="true"/>
        </w:rPr>
        <w:t>)</w:t>
      </w:r>
      <w:r>
        <w:rPr>
          <w:rFonts w:cs="Arial"/>
          <w:szCs w:val="32"/>
          <w:rtl w:val="true"/>
        </w:rPr>
        <w:t>أكثرجرهمعلىيده،فقيللهبقيجرهمبنجله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تزوجابنتهمعانةوولدتلهنزاربنفغذ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70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السهيلي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كانرجوعمعدإلىالحجازبعدمارفعاللهبأسهعنالعرب،ورجعتبقاياهمالتيكانتبالشواهقإلىمجالاتهمبعدأندوخبختنصربلادهموخربمعمورهمواستأصلحضوراوأهلالرسالتيكانتسطوةاللهبالعربمنأجلهماهـكلامالسهيلي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كثرنسلمعدفيربيعةومضروإياد،وتدافعواإلىالعراقوالشام،ونقدممنهمأشلاءقفصكماذكرنا،وجاءواعلىأثرهمفنزلوامعأحياءاليمنيةالذينذكرناهمقبل،وكانتلهممعتبعحروبوهوالذييقول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firstLine="57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لستبالتبعاليمانيإنلمتركضالخبلفيسوادالعراق</w:t>
      </w:r>
    </w:p>
    <w:p>
      <w:pPr>
        <w:pStyle w:val="Normal"/>
        <w:ind w:firstLine="570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أوتوديربيعةالخرجقسرالمتعقهاموانعالعواق</w:t>
      </w:r>
    </w:p>
    <w:p>
      <w:pPr>
        <w:pStyle w:val="Normal"/>
        <w:ind w:firstLine="570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ind w:firstLine="570"/>
        <w:rPr>
          <w:rFonts w:cs="Arial"/>
          <w:szCs w:val="32"/>
        </w:rPr>
      </w:pPr>
      <w:r>
        <w:rPr>
          <w:rFonts w:cs="Arial"/>
          <w:szCs w:val="32"/>
          <w:rtl w:val="true"/>
        </w:rPr>
        <w:t>ثمكانبالعراقوالشاموالحجازأيامالطوائفومنبعدهمفيأعقابملكالتبابعةاليمنيةوالعدنانيةملكودول،وبعدأندرستالأجيالقبلهم،وتبدلتالأحوالالسابقةلعصرهم،فاستحقبذلكأنيكونجيلامنفرداعنالأول،وطبقةمايةللطباقالسالف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لمالميكنلهمأثرفيانشاءالعروبيةكماللعربالعاربةولافيلغتهاعنهمكمافيالمستعربة،وكانواتبعالمنتبعهمفيسائرأحوالهماستحقواالتسميةبالعربالتابعةللعرب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استمرتالرياسةوالملكفيهذهالطبقةاليمانيةأزمنةوآمادابماكانتصبغتهالهممنقبل،وإحياءمضروربيعةتبعال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66"/>
        <w:rPr>
          <w:rFonts w:cs="Arial"/>
          <w:szCs w:val="32"/>
        </w:rPr>
      </w:pPr>
      <w:r>
        <w:rPr>
          <w:rFonts w:cs="Arial"/>
          <w:szCs w:val="32"/>
          <w:rtl w:val="true"/>
        </w:rPr>
        <w:t>فكانالملكبالحيرةللخمفيبنيالمنذروبالشاملغسانفيبنيجفنةوبيثربكذلكفيالاوسوالخزرجابنيقيلة،وماسوىهؤلاءمنالعرب،فكانواظواعنباديةواحياءناجحة،وكانتفيبعضهمرياسةبدويةوراجعةفيالغالبإلىأحدهؤلاء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نبضتعروقالملكفيمضروظهرتقريشعلىمكةونواحيالحجازأزمةعرففيهامنهم،ودانتالدولبتعظيمه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صبحالإسلامأهلهذاالجيلوأمرهمعلىماذكرناه،فاستحالتصبغةالملكإليهم،وعادتالدوللمضرمنبينهم،واختصتكرامةاللهبالنبوةبهم،فكانتفيهمالدولالإسلاميةكلهاإلابعضامندولهاقامبهاالعجم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قتداءبالملة،وتمهيداللدعوةحسبمانذكرذلككل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لنأتالآنبذكرقبائلهذهالطبقةمنقحطانوعدنانوقضاعةوماكانلكلواحدة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منهامنالملكقبلالإسلاموبعده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منكتابالأغانيلأبيالفرجالأصبهانيفيأخبارخزيمةبننهدبنليثبنسودبناسلمبنالحافبنقضاعةقال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كانبدءتفرقبنيإسماعيلمنتهامةونزوعهمعنهاإلىالآفاق،وخروجمنخرجمنهمعننسبهأنقضاعةكانوامجاورينلنزار،وكانخزيمةبننهدفاسقامتعرضاللنساء،فشبببفاطمةبنتيذكر،وهوعامربنعنزةوذكرهافيشعرهحيثيقول</w:t>
      </w:r>
      <w:r>
        <w:rPr>
          <w:rFonts w:cs="Arial"/>
          <w:szCs w:val="32"/>
          <w:rtl w:val="true"/>
        </w:rPr>
        <w:t>:</w:t>
      </w:r>
    </w:p>
    <w:p>
      <w:pPr>
        <w:pStyle w:val="Normal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إذاالجوزاءاردفتالثرياظننتبآلىفاطمةالظنونا</w:t>
      </w:r>
    </w:p>
    <w:p>
      <w:pPr>
        <w:pStyle w:val="Normal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وحالتدونذلكمنهمومهمومتخرجالشجرالربينا</w:t>
      </w:r>
    </w:p>
    <w:p>
      <w:pPr>
        <w:pStyle w:val="Normal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أرىابنةيذكرظعنتفحلتجنوبالحزنياشحطامبينا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سخطذلكيذكرخشيةحزيمةعلىنفسه،فاغتالهوقتلهوانطفتناريذكر،ولم</w:t>
      </w:r>
    </w:p>
    <w:p>
      <w:pPr>
        <w:pStyle w:val="BodyText2"/>
        <w:rPr/>
      </w:pPr>
      <w:r>
        <w:rPr>
          <w:rtl w:val="true"/>
        </w:rPr>
        <w:t>يصحعلىحزيمةشيءحتىتتوجهبهالمطالبةعلىقضاعةحتىقالفيشعره</w:t>
      </w:r>
      <w:r>
        <w:rPr>
          <w:rtl w:val="true"/>
        </w:rPr>
        <w:t>:</w:t>
      </w:r>
    </w:p>
    <w:p>
      <w:pPr>
        <w:pStyle w:val="Normal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فاهكانعندرضابالعصيرففيهايعلبهالزنجبيل</w:t>
      </w:r>
    </w:p>
    <w:p>
      <w:pPr>
        <w:pStyle w:val="Normal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قتلتأباهاعلىحبهافتبخلإنبخلتأوتقيل</w:t>
      </w:r>
    </w:p>
    <w:p>
      <w:pPr>
        <w:pStyle w:val="Normal"/>
        <w:ind w:firstLine="492"/>
        <w:rPr>
          <w:rFonts w:cs="Arial"/>
          <w:szCs w:val="32"/>
        </w:rPr>
      </w:pPr>
      <w:r>
        <w:rPr>
          <w:rFonts w:cs="Arial"/>
          <w:szCs w:val="32"/>
          <w:rtl w:val="true"/>
        </w:rPr>
        <w:t>فلماسمعتنزارشعرحزيمةبننهدوقتلهيذكربنعنزةثاروامعقضاعة،وتساندوامعاحياءالعربالذينكانوامعهم،وكانتهذهمعنزارولبهايومئذكندةبنجنادةبنمعد،وجيرانهميومئذأجاًينعمروبنأدبنأددابنأخيعدنانبنأدد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تقضاعةتنتسبإلىمعد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عدإلىعدنان،والأشعريونإلىالأشعربنأددأخيعدنان،وكانوايظنونمنتهامةإلىالشام،ومنازلهمبالصفاع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تعسقلانمنولدربيعة،وكانتقضاعةمابينمكةوالطائفوكندةمنملعمدإلىذاتعرق،ومنازلأجاًوالأشعرومعدمابينجدةوالبح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لمااقتتلواهزمتنزا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قضاعة،وقتلحزيمةوخرجوامتفرقين،فسارتتيماللاتمنقضاعةوبعضبنيرفيدةمنهم،وفرقةمنالأشعرييننحوالبحرين،ونزلواهجروأجلوامنكانبهامنالنبطوملكوه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تالزرقاءبنتزهيركاهنةمنهمفتكهنتلهمبنزولذلكالمكانوالخروجعنتهامةوقالتفيشعرها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firstLine="492"/>
        <w:rPr>
          <w:rFonts w:cs="Arial"/>
          <w:szCs w:val="32"/>
        </w:rPr>
      </w:pPr>
      <w:r>
        <w:rPr>
          <w:rFonts w:cs="Arial"/>
          <w:szCs w:val="32"/>
          <w:rtl w:val="true"/>
        </w:rPr>
        <w:t>وذعتهامةلاوداعمخالفبذمامهلكنقلىوملام</w:t>
      </w:r>
      <w:r>
        <w:br w:type="page"/>
      </w:r>
    </w:p>
    <w:p>
      <w:pPr>
        <w:pStyle w:val="Normal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لاتنكريهجرامقامغريبةلنتعدميمنظاعنينتها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تكهنتلهمفيسجعبأنهميقيمونبهجر،حتىينعقغرابأبقععليهخلخال</w:t>
      </w:r>
    </w:p>
    <w:p>
      <w:pPr>
        <w:pStyle w:val="BodyText2"/>
        <w:rPr/>
      </w:pPr>
      <w:r>
        <w:rPr>
          <w:rtl w:val="true"/>
        </w:rPr>
        <w:t>ذهباً،ويقععلىنخلةوصفتها،فيسيرونإلىالحيرة،وكانفيسجعهامقاموتنوخ،فسميتتلكالقبائلتنوخمنأجلهذهاللفظة</w:t>
      </w:r>
      <w:r>
        <w:rPr>
          <w:rtl w:val="true"/>
        </w:rPr>
        <w:t>.</w:t>
      </w:r>
      <w:r>
        <w:rPr>
          <w:rtl w:val="true"/>
        </w:rPr>
        <w:t>ولحقبهمقوممنالأزد،فدخلوافيتنوخ،وأصاببقيةقضاعةالموتان،وسارتفرقةمنبنىحلوانفنزلواعبقرةمنأرضالجزيرة،ونسجنساؤهمالبرودالعبقريةمنالصوفوالبرودالتزيديةإليهملأنهمبنوتزيد،وأغارتعليهمالشركفأصابوامنهم</w:t>
      </w:r>
      <w:r>
        <w:rPr>
          <w:rtl w:val="true"/>
        </w:rPr>
        <w:t>.</w:t>
      </w:r>
      <w:r>
        <w:rPr>
          <w:rtl w:val="true"/>
        </w:rPr>
        <w:t>وأقبلالحرثبنقرادالبهرانيليستجيشبنيحلوانلهأبانبنسليحصاحبالعينفقتلهالحرث،ولحقتبهرابالتركفاستنقذواماأخذوهمنبنيتزيذوهزموهموقالالحرث</w:t>
      </w:r>
      <w:r>
        <w:rPr>
          <w:rtl w:val="true"/>
        </w:rPr>
        <w:t>:</w:t>
      </w:r>
    </w:p>
    <w:p>
      <w:pPr>
        <w:pStyle w:val="Normal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كأنالدهرجمعفيليالثلاثبينهنبشهرزور</w:t>
      </w:r>
    </w:p>
    <w:p>
      <w:pPr>
        <w:pStyle w:val="Normal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صففناللأعاجممنمعدصفوفابالجزيرةكالسعير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سارتسليحبنعمروبنالحافوعليهمالهدرجانبنمسلمة،حتىنزلوافلسطينعلىبنيأدينةبنالسميدعبنعامل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سارتاسلمبنالحافوهيعذرةونهدوحويكةوجهينةحتىنزلوابينالحجروواديالقرى،وأقامتتنوخبالبحرينسني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أقبلالغراببحلقتيالذهب،ووقععلىالنخلةونعقكماقالتالزرقاء،فذكروافولهاوارتحلواإلىالحيرةفنزلوها،وهمأولعناختطه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رئيسهممالكبنزهير،واجتمعإليهناسكثيرةمنبسائطالقرىوبنوابهاالمنازلوأقاموازمانا،ثمأغارعليهمسابورالأكبروقاتلوه،وكانشعارهميالعبادالله،فسمواالعباد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هزمهمسابورفافترقوا،وسارأهلالمهبطمنهممعالضيزنبنمعاويةالتوخيفنزلبالحضرالذيبناهالساطرونالجرمقاني،فأقامواعليهوأغارتحميرعلىقضاعةفأجلوهم،وهمكلب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خرجبنوزبانبنتغلببنحلوانفلحقوابالشا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أغارتعليهمكنانةبعدذلكبحينواستباحوهم،فلحقوابالسماوةوهيإلىاليوممنازله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اهـكلامصاحبالأغانيقلت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أحياءجدهملهذاالعهدمابينعنزةوقلتةوفلسطينإلىمعانمنأرضالحجاز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أنسابالعرب</w:t>
      </w:r>
    </w:p>
    <w:p>
      <w:pPr>
        <w:pStyle w:val="1"/>
        <w:rPr/>
      </w:pPr>
      <w:r>
        <w:rPr>
          <w:rtl w:val="true"/>
        </w:rPr>
        <w:t>الخبرعنأنسابالعربمنهذهالطبقةالثالثةواحدة</w:t>
      </w:r>
    </w:p>
    <w:p>
      <w:pPr>
        <w:pStyle w:val="1"/>
        <w:rPr/>
      </w:pPr>
      <w:r>
        <w:rPr>
          <w:rtl w:val="true"/>
        </w:rPr>
        <w:t>وذكرمواطنهمومراكانلهالملكمنه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علمأنجميعالعربيرجعونإلىثلاثةأنساب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هيعدنانوقحطانوقضاع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أماعدنانفهومنولدإسماعيلبالاتفاق،إلاذكرالآباءالذيبينهولينإسماعيلفليسفيشئيرجعإلىيقينه،وغيرعدنانمنولدإسماعيلفدانقرضوافليسعلىوجهالأرضمنهمأحد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أماقحطانفقيلمنولدإسماعيلوهوطاهركلامالبخاريفيقوله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بابنسبةاليمنإلىإسماعيل،وساقفيالبابقولهصلىاللهعليهوسلملقوممنأسلميناضلون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ارموايابنيإسماعيلفإنأباكمكانرامي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قال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اسلمبنأفصىبنحارثةبنعمروبنعامرمىخزاعة،يعنيوخزاعةمنسبأ،والأوسوالخزرجمنهم،وأصحابهذاالمذهبعلىأنقحطانابنالهميسعبنأبينبنقيذاربننبتلنإسماعيل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الجمهورعلىأنقحطانهويقطنالمذكورفيالتوراةفيولدعابر،وأنحضرموتمنشعوبقحطا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أماقضاعةفقيلأنهاحميرقالهابنإسحقوالكلبيوطائفة،وقديحتجلذلكبمارواهابنلهيعةعنعقبةبنعامرالجهنيقال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يارسولاللهممننحن؟قالأنتممنقضاعةبنمالك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قالعمروبنمرةوهومنالصحاب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نحنبنوالشيخالعجازالازهريقضاعةبنمالكبنحمير</w:t>
      </w:r>
    </w:p>
    <w:p>
      <w:pPr>
        <w:pStyle w:val="Normal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النسبالمعروفغيرالمنكر</w:t>
      </w:r>
    </w:p>
    <w:p>
      <w:pPr>
        <w:pStyle w:val="Heading2"/>
        <w:rPr/>
      </w:pPr>
      <w:r>
        <w:rPr>
          <w:rtl w:val="true"/>
        </w:rPr>
        <w:t>وقالزهير</w:t>
      </w:r>
      <w:r>
        <w:rPr>
          <w:rtl w:val="true"/>
        </w:rPr>
        <w:t>:</w:t>
      </w:r>
      <w:r>
        <w:rPr>
          <w:rtl w:val="true"/>
        </w:rPr>
        <w:t>قضاعيةوأختهامضرية</w:t>
      </w:r>
      <w:r>
        <w:rPr>
          <w:rtl w:val="true"/>
        </w:rPr>
        <w:t>.</w:t>
      </w:r>
      <w:r>
        <w:rPr>
          <w:rtl w:val="true"/>
        </w:rPr>
        <w:t>فجعلهماأخوين،وقالأنهمامنحميرب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غذبنعدنانوفالبنعبدالبروعليهالأكثرون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يرويعنابنعباسوابنعمرووخيربنمطعموهواختيارالزبيربنبكاروابنمصعبالزبيروابنهشا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السهيلي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الصحيحأنأمقضاعةوهيعبكرةماتعنهامالكبنحميروهي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حاملبقضاعةفتزوجهامعدوولدتقضاعة،فتكنىبهونسبإليه،وهوقولالزبيراهـكلامالسهيلي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كتبالحكماءالأقدمينمنيونانمثلبطليموسوهروشيوشذكرالقضاعيي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الخبرعنحروبهم،فلايعلمأهمأوائلقضاعةهؤلاءوأسلافهمأوغيره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ربمايشهد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للقولبأنهممنعدنان،وأنبلادهملاتتصلببلاداليمن،وإنماهيببلادالشاموبلادبنيعدنان،والنسبالبعيديحيلالظنونولايرجحفيهإلىيقي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Arial"/>
          <w:szCs w:val="32"/>
          <w:rtl w:val="true"/>
        </w:rPr>
        <w:t>ولنبدأبقحطانوبطونها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لماأنالملكالأقدمللعربكانفينسبسبأبنيشجببنيعرببنقحطان،ومنهتشعببطونحميربنسبأوكهلانبنسبأ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ينفردبنوحميربالملك،وكانمنهمالتبابعةأهلالدولةالمشهورةوغيرهمكمانذك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لنبدأبذكرحميرأولاًمنالقحطانية،ونذكربعدهمقضاعةلانتسابهمفيالمشهورإلىحمير،ثمنتبعهمبذكركهلانإخوانحميرمنالقضاعية،ثمنرجعإلىذكرعدنان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عنحميرمنالقحطانيةوبطونهاوتفرعشعوبها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دتقدملناذكرالشعوبمنحميرالذينكانلهمالملكقبلالتبابعة،فلاحاجة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لناإلىإعادةذكره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تقدملاأنحميربنسبأكانلهمنالولدتسعةوهم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الهميسعومالكوزيدوعريبووائلومشروحومعديكربوأوسومر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بنومرةدخلواإلىحضرموت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منحميرأبينبنزفيربنالغوثبنأبينبنالهميسعبنحمي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إليهمتنسبعدنأنينومنهمبنوالأملوكوبنوعبدشمس،وهماابناوائلبنالغوثبنفطنبنعريببنزهير،وعريبوأبينأخوانومنبنيعبدشمسبنوشرعببنقيسبنمعاويةبنجشمبنعبدشمس،وقدتقدمقولمنذهبإلىأنجشموعبدشمسأخوانوهماابناوائلوالصحيحماذكرناههنافلترجع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بنوخيرانوشعبانوهماابناعمروأخيشرعببنقيس،وزيدالجمهوربنسهلأخيخيرانوشعبا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رابعهمحسانالقيلبنعمرووقدمرذكر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نزيدالجمهورذورعينواسمهيريمبنزيدبنسهل،وإليهينسبعبدكلالالذيتقدمذكرهفيملوكالتبابع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الحارثوعريبابناعبدكلالبنعريببنيشرحبنمدانبنذيرعين،وهمااللذانكتبلهما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اللهعليهوس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نهمكعببنزيدالجمهورويلقبكعبالظلموأبناءسباالأصغربنكعب،وإليهينتهينسبملوكالتبابع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نزيدالجمهوربنوحضوربىغديبنمالكبنزيد،وقدمرذكر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تقولاليمنأنمنهمكانشعيببنذيمهدمالنبيالذيقتلهقومه،فغزاهمبختنصرفقتله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قيلبلهومنحضوربنقحطانالذياسمهفيالتوراةيقطن،ومنهم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يضابنوميثموبنوحالةابنيسعدبنعوفبنعديبنمالكأخيذيرعي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عوفهذاأخوحضوروأخوهأحاظةوميثمبنوحرازبنسعد،فمنميثمكصبالأحباروقدمرذكر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هوكببنماتعبنهلسوعبرذيفجيريبنميث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نأحاظةرهطذيالكلاع،وهوالسميقعبنناكوربنعمروبنيعفربنيزيدوهوذوالكلاعالأكبربنالنعمانبنأحاظ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37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عمروبنسعدالخبائروالسحولبنوسوادةبنعمروبنالغوثبنسعديحصب،وذوأصبحأبرهةبنالصباح،وكانمنملوكاليمنلعهدالإسلام،وقدمرذكرهونسب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نهممالكبنأنسقإمامدارالهجرةوكبيرفقهاءالسلفوهومالكبنانسقبنمالكبنأبيعامر،وهونافعبنعمروبنالحرثبنعثمانبنخثيلبنعمروبنالحارثوهوذوأصبح،وأبناءيحمىومحمدوأعمامهأويسوأبوسهلوالربيع،وكانواحلفاءلبنيتيممنقريش،ومنزيدالجمهورمرثدبنعلسبنذيجدنبنالحرثبنزيد،وهوالذياستجاشهامرؤالقيسعلىبنيأسدقاتليأبي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22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بنيسباالأصغرالأوزاع،وهمبنومرثدبنزيدبنشددبنزرعةبنسبأالأصغ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نإخوانهؤلاءالأوزاعبنويعفرالذيناشدوابملكاليمن،كمايأتيعندذكرملوكاليمنفيالدولةالعباسي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هويعفربنعدالرحمنبنكريببنعثمانبنالوضاحبنإبراهيمبنمانعبنعونبنتدرصبنعامربنذيمغارالبطينبنذيمرايشلنمالكبنزيدبنغوثبنسعدبنعوفبنعديبنمالكبنشددبنزرغ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22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آخرملوكبنييعفرهؤلاءباليمنأبوحسانأسعدبنأبىيعفرإبراهيمبنمحمدبنيعفرملكأبوإبراهيمصنعاءوبنىقلعةكحلانباليم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ورثملكهبنوهمنبعدهإلىأنغلبعليهمالصليحيونمنهمدانبدعوةالعبيديينمنالشيعةكمانذكرفيأخبارهم،ومنزيدالجمهورملوكالتبابعةوملوكحميرمنولدصيفيبنسباالأصغربنكعببنزي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18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ابنحزم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فمنوللهضيفىهذاتبعوهوتبان،وهوأيضاأسعدأبوكرببنكليكرب،وهوتبعبنزيدوهوتبعبنعمرو،وهوتبعذوالأذعاربنأبرهةوهوتبعذوالمناربنالرايشبنقيسبنصيفي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فولدتبعأسعدأبوكربحسانذومعاهر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تبعزرعة،وهوذونواسالذيتهودوهودأهلاليمن،ويسمىيوسف،وقتلأهلنجرانمنالنصارى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عمروبنسعدوهوموثبا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1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منهؤلاءالتبابعةشمريرعشبنياسرينعمبنعمروذيالأذعار،وافريقشبنقيسبنصيفي،وبلقيسبنتإيليأشرحبنذيجدنبنإيلياشرحبنالحرثبنقيسبنصيفي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فيأنسابالتبابعةتخليطواختلاف،ولايصحمنهاومنأخبارهمإلاالقليلاهـ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1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زيدالجمهورذويزنبنعامربناسلمبنزيد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قالابنحزم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إنعامرهوذويزنقالومنولدهسيفبنالنعمانبنعفيربنزرعةبنعفيربنالحرثبنالنعمانبنقيسبنعبيدبنسيفبنذييزنالذياستجاشكسرىعلىالحبشةوأدخلالفرسإلىاليم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هذهبطونحميروأنسابهاوديارهمباليمنمنصنعاءإلىظفارإلىعذ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أخباردولهمقدتقدمت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اللهوارثالأرضومنعليهاوهوخيرالوارثي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36"/>
        <w:rPr>
          <w:rFonts w:cs="Arial"/>
          <w:szCs w:val="32"/>
        </w:rPr>
      </w:pPr>
      <w:r>
        <w:rPr>
          <w:rFonts w:cs="Arial"/>
          <w:szCs w:val="32"/>
          <w:rtl w:val="true"/>
        </w:rPr>
        <w:t>ونلحقبالكلامفيأنسابحميربنسبأأنسابحضرموتوجرهموماذكرهالنسابونمنشعوبهما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فإنهميذكرونهمامعحميرلأنحضرموتوجرهمإخوةسبأكماوقعفيالتوراة،وقدذكرناهولميبقمنولدقحطانبعدسبأمعروفالعقبغيرهذي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6"/>
        <w:rPr>
          <w:rFonts w:cs="Arial"/>
          <w:szCs w:val="32"/>
        </w:rPr>
      </w:pPr>
      <w:r>
        <w:rPr>
          <w:rFonts w:cs="Arial"/>
          <w:szCs w:val="32"/>
          <w:rtl w:val="true"/>
        </w:rPr>
        <w:t>فأماحضرموتفقدتقدمذكرهمفيالعربالبائدةومنكانمنهممنالملوكيومئذ،ونبهناهنالكأنمنهمبقيةفيالأجيالالمتأخرةاندرجوافيغيرهم،فلذلكذكرناهمفيهذهالطبقةالثالث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قالابنحرمةويقالإنحضرموتهوابنيقطنأخيقحطانواللهأع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فيهمرياسةإلىالإسلا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منهموائلبنحجرلهصحبة،وهووائلبنحجربنسعيدبنمسروقبنوائلبنالنعمانبنربيعةبنالحارثبنعوفبنسعدبنعوفبنعديبنشرحبيلبنالحرثبنمالكبنمرةبنحميربنزيدبنلابيبنمالكلنقدامةبناعجببنمالكابنلابيبنقحطا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ابنهعلقمةبنوائل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سقطعندهبينحجرأبيوائلوسعيدبنمسروقأباسمهسعدوهوابنسعي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6"/>
        <w:rPr>
          <w:rFonts w:cs="Arial"/>
          <w:szCs w:val="32"/>
        </w:rPr>
      </w:pPr>
      <w:r>
        <w:rPr>
          <w:rFonts w:cs="Arial"/>
          <w:szCs w:val="32"/>
          <w:rtl w:val="true"/>
        </w:rPr>
        <w:t>ثمقالابنحزم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يذكربنوخلدونالأشبيليونفيقال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إنهممنولدالجباربنعلقمةبنوائل،منهمعليالمنذربنمحمد،وابنهبقرمونةوأشبيليهاللذينقتلهماإبراهيمبنحجاجاللخميغيلة،وهماابناعثمانأبيبكربنخالدبنعثمانأبيبكربن</w:t>
      </w:r>
      <w:r>
        <w:br w:type="page"/>
      </w:r>
    </w:p>
    <w:p>
      <w:pPr>
        <w:pStyle w:val="Normal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خريطة</w:t>
      </w:r>
    </w:p>
    <w:p>
      <w:pPr>
        <w:pStyle w:val="Normal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مخلوفالمعروفبخلدونالداخلالمشرق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قالغيرهفيخلدونالأول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إنهابنعمروبنخلدو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قالابنحزمفيخلدونأنهابنعثمانبنهانئبنالخطاببنكرببنمعديكرببنالحرثبنوائلبنحج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قالغيرهخلدونبنمسلمبنعفربنالخطاببنهانيءبنكريببنمعديكرببنالحرثبىوائل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قالابنحزم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الصدفمنبنيحضرموتوهوالصدفبناسلمبنزيدبنمالكبنزيدبنحضرموتالأكب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قالومنحضرموتالعلاءبنالحضرميالذيولاهرسول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اللهعليهوسلمالبحرين،وأبوبكروعهرمنبعدهإلىأنتوفيسنةإحدىوعشرين،وهوالعلاءبنعبداللهبنعبدةبنحمادبنمالكحلفبنىأميةبنعبدشمس،وأخوهميمونبنالحضرميبنالصدف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يقالعبداللهبنحمادبنأكبربنربيعةبنمالكبنأكبربنعريببرمالكبنالخزرجبنالصدف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قالوأختالعلاءالصعبةبنتالحضرميأمطلحةبنعبداللهاهـ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6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جرهمفقالابنسعيد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إنهمأمتانأمةعلىعهدعاد،وأمةمنولدجرهمبنقحطا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لماملكيعرببنقحطاناليمنملكأخوهجرهمالحجاز،ثمملكمنبعدهابنهعبدياليلبنجرهم،ثمابنهجرشمبنعبدياليل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ملكمنبعدهابنهعبدالمدانبنجرشم،ثمابنهنفيلةبنعبدالمدا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ابنهعبدالمسيحبننفيلةثمابنهمضاضبنعبدالمسيح،ثمابنهعمروبنمضاض،ثمأخوهالحرثبنمضاض،ثمابنهعمروبنالحرث،ثمأخوهبشربنالحرثثممضاضبنعمروبنمضاض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قالوهذهالأمةالثانيةهمالذينبعثإليهمإسماعيلوتزوجفيهماهـ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عنقضاعةوبطونهاوالإلمامببعضالملكالذيكانفيها</w:t>
      </w:r>
    </w:p>
    <w:p>
      <w:pPr>
        <w:pStyle w:val="Normal"/>
        <w:ind w:firstLine="537"/>
        <w:rPr>
          <w:rFonts w:cs="Arial"/>
          <w:szCs w:val="32"/>
        </w:rPr>
      </w:pPr>
      <w:r>
        <w:rPr>
          <w:rFonts w:cs="Arial"/>
          <w:szCs w:val="32"/>
          <w:rtl w:val="true"/>
        </w:rPr>
        <w:t>فدتقدمآنفاذكرالخلافالذيفيقضاعةهلهملحميرأولعدنان،ونقلناالحجاجلكلاالمذهبينوأتينابذكرأنسابهمتاليةحميرترجيحاللقولبأنهممنهم،وعلىهذافقيلهوقضاعةبنمالكبنحمي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قالابنالكلبي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قضاعةبنمالكبنعمروبنمرةبنزيدبنمالكبنحمي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دقضاعةفيماقالابنسعيدملكاعلىبلادالشحر،وصارتبعدهلاشهالحافيثملابنهمالك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لميذكرابنحزمفيولدالحافمالك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قالابنسعيد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تبينقضاعةويبنوائلبنحميرحروب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استقلببلادالشحر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مهرةبنحيدانبنالحافبنقضاعةوعرفتب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قالوملكبنوقضاعةأيضاًنجران،ثمغلبهمعليهابنوالحرثبنكعببنالازد،وسارواإلىالحجازفدخلوافيقبائلمعد،ومنهناغلطمننسبهمإلىمعداهـ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نذكرالآنتشعبالبطونمنقضاعة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اتفقالنسابونعلىأنقضاعةلميكنله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منالولدإلاالحافومنهسائربطونهم،وللحافثلاثةمنالولدعمروعمرانوأسلمبضماللامقالهابنحز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منعمروبنالحافحيدانوبلىوبهر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منحيدانمهرة،ومنبلىجماعةمنمشاهيرالصحابة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منهمكعببنعجرةوخديجبىسلامةوسهلبنرافعوأبوبردةابننيا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نبهراجماعةمنالصحابةأيضاً،منهمالمقدادبنعمرو،وينسبإلىالأسودابرعبديغوثبنوهبخالرسول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اللهعليهوسلمأخىأمه،وتبناهفنسبإلي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يقالإنخالدبنبرمكمولىبنيبهر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اسلمسعدهذيموجهينةونهدبنوزيدبنليثبنسودبنأسل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جهينةما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ينالينبعويثربإلىالآنفيمتسعمنبريةالحجاز،وفيشماليهمإلىعقبةايلةمواطنبلى،وكلاهماعلىالعدوةالشرقيةمنبحرالقلزموأجازمنهمأممإلىالعدوةالغربية،وانتشروامابينصعيدمصروبلادالحبشة،وكثرواهنالكسائرالأمموغلبواعلىبلادالنوبة،وفرقواكلمتهموأزالواملكه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حاربواالحبشةفارهقوهمإلىهذاالعهد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نسعدهذيمبنوعذرةالمشهورونبينالعربفيالمحب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كانمنهمجميلبنعبداللهبنمعمروصاحبتهبثينةبنتحباب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قالابنحزم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كانلأبيهاصحب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نهمعروةبنحزاموصاحبتهعفر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نبنيعذرةكانرزاحبنربيعةأخولمحصيبنكلابلأمه،وهوالذياستظهرقصيبهوبقومهعلىبنيسعدبنزيدبنمناةابنعمتميم،فغلبهمعلىالاجازةبالناسمنعرفة،وكانتمفتاحرياستهفيقريش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03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عمرانبنالحافبنوسليح،وهوعمروبنحلوانلنعمرا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نبنيسليحالضجاعمبنوضجعمبنسعدبنسليح،كانواملوكابالشامللرومقبلغسا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نبنيعمرانبنالحافبنوجرمبنزبانبنحلوانبنعمرانبطنكبير،وفيهمكثيرمنالصحابة،ومواطنهممابينغزةوجبالالشراةمنالشا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جبالالشراةمرجبالالكرك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نتغلببنحلوانبنوأسدوبنوالنمروبنوكلب،قبائلضخمةكلهمبنووبرةبنتغلب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منالنمرخشينبنالخمر،ومنبنياسدبنوبرةتنوخوهمفهمبنتيم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لاتبنأسد،منهممالكبنزهيربنعمروبنعمروبنفهموعليهتنختتنوخ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علىعهدأبيهمالكبنفهمكمامر،وكانواحلفاءلبنىحزمفتنوخعلىثلاثةأبطن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بطناسمهفهموهمهؤلاء،وبطناسمهبزاروهمليسنزارلهمبوالد،ليهنهممنبطونقضاعةكله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نبنيتيماللاتومنغيرهمبطونثلاثيقاللهمالأحلافمنجميعقبائلالعربمنكندهولخموجذاموعبدالقيساهـكلامابنحز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بنيأسدبنوبرةبنوالقينواسمهالنعمانبنجسربنشيعاللاتبنأس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بنيكلببنوبرةبنتغلببنحلوانبنوكنانةبنبكربنعوفبنعذرةبنزيداللاتبنرفيدةبنثوربنكلب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قبيلةضخمةفيهاثلاثةبطون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بنوعديوبنوزهيروبنوعلي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بنوجناببنفبلبنعبداللهبنكنانةبطونضخمة،ومنهمعبيدةبنهبيلشاعرقديم،ويقولليهبعضالناسابنحرا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هوالذيعىامرؤالقيسبقوله</w:t>
      </w:r>
      <w:r>
        <w:rPr>
          <w:rFonts w:cs="Arial"/>
          <w:szCs w:val="32"/>
          <w:rtl w:val="true"/>
        </w:rPr>
        <w:t>:</w:t>
      </w:r>
    </w:p>
    <w:p>
      <w:pPr>
        <w:pStyle w:val="Normal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نبكىالدياركمابكىابنحرا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دقيل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إنهمنبكربنوائل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قالهشامبنالسائبالكلبي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إذاسئلوابمبكى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بنحرامالديا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انشدواخمسةأبياتمنكلماتامرؤالقيسالمشهورة</w:t>
      </w:r>
      <w:r>
        <w:rPr>
          <w:rFonts w:cs="Arial"/>
          <w:szCs w:val="32"/>
          <w:rtl w:val="true"/>
        </w:rPr>
        <w:t>:</w:t>
      </w:r>
    </w:p>
    <w:p>
      <w:pPr>
        <w:pStyle w:val="Normal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ققانبكمنذكرىحبيبومنزل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يقولونإنبقيتهالامرىءالقيسبنحج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هذاامرؤالقيسبنحرامشاعرقدي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دثرشعرهلأنهلميكنللعربكتابلبدأتها،وإنمابقيمنأشعارهمماذكرهرواهالإسلاموقيدوهمنروايةالكتابمنمحفوظالرجال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نبنيعديبنوحصينبنضمضمبنعدي،كانتمنهمنائلةبنتالفرافصةبنالأحوصبنعمروبنثعلبةبنالحرثبنحضنامرأةعثمانبنعفانومنهمأبوالخطارالحسامبنضراربنسلامانبنجشمبنربيعةبنحصنأميرالأندلس،ومنسبةبنشحيمبنمنجاشبنمزغوربنمنجاشبنهذيمبنعديبنزهير،وابنحسانبنمالكبنبحدلالذيقامبمروانيوممرجراهط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ترياسةالإسلامفيكلبلبنيبحدلهؤلاء،ومنعقبهمبنومنقذملوكشيز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نبنيزهيربنجنابخنظلةبنصفوانبنتوبلبنبشرلنخنظلةبنعلقمةبنشراحيلبنهريربنأبيجابربنزهيرولىأفريقيةلهشا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عليمبنجناببنومعقل،وربمايقالإنعربالمعقلالذينبالمغرب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أقصىلهذاالعهدوفيزمانهينتسبونفيه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نبطونكلببنعوفبنبكربنعوفبنكعببنعوتبنعامربنعوفدحيةبنخليفةبنفروةبنفضالةبنزيدبنامرىءالقيسبنالخزرجبنعامربنبكربنعامربنعوفصاحبرسول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اللهعليهوسلمالذيأتاهجبريلعليهالسلامفيصورت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نصوربنجهوربنحفربنعمروبنخالدبنحارثةبنالعبيدبنعامربنعوفالقائممعيزيدبنالوليدوولاهالكوف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حبرسول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اللهعليهوسلماسامةبنزيدبنحارثةبنشراحيلبنعبدالعزىبنعامربنالنعمانبنعامربنعبدودبنعوف،سبيأبوهزيدفيالجاهليةوصارإلىخديجةفوهبتهإلى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اللهعليهوسلموجاءهأبوهوخيره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اللهعليهوسلمفاختارهعلىأبيهوأهله،وأقامفيكفالة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 w:val="48"/>
          <w:sz w:val="48"/>
          <w:szCs w:val="60"/>
          <w:rtl w:val="true"/>
        </w:rPr>
        <w:t xml:space="preserve"> </w:t>
      </w:r>
      <w:r>
        <w:rPr>
          <w:rFonts w:cs="Arial"/>
          <w:sz w:val="48"/>
          <w:sz w:val="48"/>
          <w:szCs w:val="60"/>
          <w:rtl w:val="true"/>
        </w:rPr>
        <w:t>الله</w:t>
      </w:r>
      <w:r>
        <w:rPr>
          <w:rFonts w:cs="Times New Roman"/>
          <w:sz w:val="48"/>
          <w:sz w:val="48"/>
          <w:szCs w:val="60"/>
          <w:rtl w:val="true"/>
        </w:rPr>
        <w:t xml:space="preserve"> </w:t>
      </w:r>
      <w:r>
        <w:rPr>
          <w:rFonts w:cs="Arial"/>
          <w:sz w:val="48"/>
          <w:sz w:val="48"/>
          <w:szCs w:val="60"/>
          <w:rtl w:val="true"/>
        </w:rPr>
        <w:t>عليه</w:t>
      </w:r>
      <w:r>
        <w:rPr>
          <w:rFonts w:cs="Times New Roman"/>
          <w:sz w:val="48"/>
          <w:sz w:val="48"/>
          <w:szCs w:val="60"/>
          <w:rtl w:val="true"/>
        </w:rPr>
        <w:t xml:space="preserve"> </w:t>
      </w:r>
      <w:r>
        <w:rPr>
          <w:rFonts w:cs="Arial"/>
          <w:sz w:val="48"/>
          <w:sz w:val="48"/>
          <w:szCs w:val="60"/>
          <w:rtl w:val="true"/>
        </w:rPr>
        <w:t>وسلم</w:t>
      </w:r>
      <w:r>
        <w:rPr>
          <w:rFonts w:cs="Arial"/>
          <w:szCs w:val="32"/>
          <w:rtl w:val="true"/>
        </w:rPr>
        <w:t>،ثمأعتق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ربيابنهاسامةفيبيتهومعمواله،وأخبارهمشهور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08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بنيكلبثممنبنيكنانةبنبكربنعوفيالنسابةبنالكلبي،وهوأبوالمنذرهشامبنفحمدبنالسائببنبشربنعمروبنالحرثبنعبدالعزىبنامرىءالقبس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قالابنحزم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هكذاذكرهابنالكلبيفينسب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أرىامرأالقيسهذاهوعامربنالنعمانبنعامرابنعبدودبنعوفبنكنانةبنعزرة،وقدمنبقيةنسب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لقضاعةهؤلاءملكمابينالشاموالحجازإلىالعراقفيأيلةوجبالالكركإلىمشارفالشام،واستعملهمالرومعلىباديةالعربهنالك،</w:t>
      </w:r>
    </w:p>
    <w:p>
      <w:pPr>
        <w:pStyle w:val="Normal"/>
        <w:ind w:firstLine="508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أولالملكفيهمفيتنوخ،وتتابعتفيهمفيماذكرالمسعوديثلاثةملوك</w:t>
      </w:r>
    </w:p>
    <w:p>
      <w:pPr>
        <w:pStyle w:val="Normal"/>
        <w:ind w:firstLine="508"/>
        <w:rPr>
          <w:rFonts w:cs="Arial"/>
          <w:szCs w:val="32"/>
        </w:rPr>
      </w:pPr>
      <w:r>
        <w:rPr>
          <w:rFonts w:cs="Arial"/>
          <w:szCs w:val="32"/>
          <w:rtl w:val="true"/>
        </w:rPr>
        <w:t>النعمانبنعمروثمابنهعمروبنالنعمان،ثمابنهالحواريبنعمرو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غلبهمعلىأمرهمسليحمنبطونقضاعة،وكانترياستهمفيضجعمبنمعدمنه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قارنذلكاستيلاءطيطشمنالقياصرةعلىالشام،فولاهمملوكاعلىالعربمنقبلهيجيبونلهمنساحتهم،إلىأنوليمنهمزيادةبنهبولةبرعمروبنعرفبنضجع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خرجتغسانمناليمنفغلبوهمعلىأمرهم،وصارملكالعرببالشاملبنيجفنةوانقرضملكالضجاعمحسبمانذك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08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لابنسعيدد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سارزيادةبنهبولةبنأبقىالسيفمنهمبعدغسانإلىالحجازفقتلهحجرآكلالمرارالكندي،كانعلىالحجازمنقبلالتبابعةوأفنىبقيتهمفلمينجمنهمإلاالقليلقال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فنالناسمنيطلقتنوخعلىالضجاعمةودوسالذينتنخوابالبحرينأيأقامواقال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كانلبنىالعبيدبنالابرصبنعمربناشجعبنسليحملك</w:t>
      </w:r>
      <w:r>
        <w:br w:type="page"/>
      </w:r>
    </w:p>
    <w:p>
      <w:pPr>
        <w:pStyle w:val="Normal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jc w:val="center"/>
        <w:rPr>
          <w:sz w:val="46"/>
          <w:szCs w:val="58"/>
        </w:rPr>
      </w:pPr>
      <w:r>
        <w:rPr>
          <w:sz w:val="46"/>
          <w:sz w:val="46"/>
          <w:szCs w:val="58"/>
          <w:rtl w:val="true"/>
        </w:rPr>
        <w:t>خريطة</w:t>
      </w:r>
    </w:p>
    <w:p>
      <w:pPr>
        <w:pStyle w:val="Normal"/>
        <w:jc w:val="center"/>
        <w:rPr>
          <w:rFonts w:cs="Arial"/>
          <w:sz w:val="46"/>
          <w:szCs w:val="32"/>
        </w:rPr>
      </w:pPr>
      <w:r>
        <w:rPr>
          <w:rFonts w:cs="Arial"/>
          <w:sz w:val="46"/>
          <w:szCs w:val="32"/>
          <w:rtl w:val="true"/>
        </w:rPr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يتوارثونهبالحضرآثارهباقيةفيبريةسنجار،وكانآخرهمالضيزنبنمعاويةبنالعبيدالمعروفعندالجرامقةبالساطرو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قصتهمعسابورذيالجنودمنالأكاسرةمعروف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كانلقضاعةملكأخرفيكلببنوبرةيتداولونهمعالسكونمنكندة،فكانتلكلبدومةالجندلوتبوك،ودخلوافيدينالنصرانية،وجاءالإسلاموالدولةفيدومةالجندللاكيدربنعبدالملكبنالسكونويقالأنهكنديمنذريةالملوكالذينولاهمالتبابعةعلىكلب،فأسرهخالدبنالوليدوجاءبهإلى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اللهعليهوسلم،فصالحعلىدومةوكانفيأولمنملكهادجانةبنقنافةبنعديبنزهيربنجناب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بقيتبنوكلبالآنفيخلقعظيمعلىخليجالقسطنطينيةمنهممسلمونومنهممتنصرو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اهـالكلامفيأنسابقضاع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ابنحزم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جميعقبائلالعربراجعةإلىأبواحدحاشثلاثقبائل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هي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تنوخوالعتقيوغسا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أماتنوخفقدذكرناهم،وأماالعتقيفهممنحجرحميرومنحجرمنذيرعينومنسعدالعشيرةومنكنانةبنخزيمةومنهمزبيدبنالحرثالعتقيمنحجرحميروهومولىعبدالرحمنبنالقاسم،وخالدبنجنادةالمصرفيصاحبمالكبنأنس،وهومولىزبيدلاحظالشكلالمذكورمنأسفل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أماغسانفإنهممنبنيأبلايدخلبعضهمفيهذاالنسب،ويدخلفيهممنغيرهم،وسمواالعتقالأنهماجتمعواليفتكوابرسول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اللهعليهوسلم،فظفربهمفأعتقهم،وكانواجماعةمنبطونشتىوسمواتنوخ،لأنالتنوخالاقامة،فتحالفواعلىالاقامةبموضعهمبالشام،وهممنبطونشتى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أماغسانفإنهمأيضاًطوائفنزلوابماءيقاللهغسانفنسبواإليهاهـكلامابنحزم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الخبرعنبطونكهلانمنالقحطانيةوشعوبهمواتصالبعضهامعبعضوانقضائها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هؤلاءبنوكهلانبنسبابنيشجببنيعرببنقحطانإخوةبنيحميربنسب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تداولوامعهمالملكأولأمرهم،ثمانفردبنوحميربه،وبقيتبطونبنيكهلانتحتملكتهمباليم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لماتقلصملكحميربقيتالرياسةعلىالعربالباديةلبنيكهلان،لماكانوابادينلميأخذترفالحضارةمنهم،ولاأدركهمالهرمالذيأودىبحمي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إنماكانواأحياءناجعةفيالبادية،والرؤساءوالأمراءفيالعربإنماكانوامنه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لكندةمنبطونهمملكباليمنوالحجاز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خرجتالأزدمنشعوبهمأيضامناليمنمع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مزيقياوافترقوابالشا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لهمملكبالشامفيبنيجفنة،وملكبشربفيالاوسوالخزرج،وملكبالعراقفيبنيفه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خرجتلخموطيءمنشعوبهمأيضامناليم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لهمملكبالحيرةفيآلالمنذرحسبمانذكرذلككل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شعوبهمفهيكلهاتسعةمرزيدبنكهلانفيممالكبنزيدوعريببنزي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منمالكبطونهمدانوديارهملمتزلباليمنفيشرقيه،وهمبنوأوسلةوهوهمدانبنمالكبنزيدبنأوسلةبنربيعةهبنالجباربنمالكبنزيدبننوفبنهمدا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نشعوبحاشدبنويامبنأصغىبنمانعبنمالكبنجشمبنحاشد،ومنهمطلحةبنمصرف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لماجاءاللهبالإسلامافترقكثيرمنهمدانفيممالكه،وبقيمنهممنبقيباليمن،وكانواشيعةلعليكرماللهوجههورضيعنهعندماشجربينالصحابةوهوالمنشدفيهممتمثلا</w:t>
      </w:r>
      <w:r>
        <w:rPr>
          <w:rFonts w:cs="Arial"/>
          <w:szCs w:val="32"/>
          <w:rtl w:val="true"/>
        </w:rPr>
        <w:t>.</w:t>
      </w:r>
    </w:p>
    <w:p>
      <w:pPr>
        <w:pStyle w:val="Heading1"/>
        <w:rPr/>
      </w:pPr>
      <w:r>
        <w:rPr>
          <w:rtl w:val="true"/>
        </w:rPr>
        <w:t>فلوكنتبواباعلىبابجنةلقلتلهمدانادخلوبسلا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يزلالتشيعدينهمألامالإسلامكلها،ومنهمكانعليبنمحمدالصليحيم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نييامالقائمبدعوةالعبيديينباليمنفيحصنحرابىمنبنييام،وهومنبطونهم،وهومنبنيياممنبطونحاشد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استولىعليهوورثملكهلبنيهحسبمانذكرهفيأخبارهم،وكانتلعدذلكوقبلهدولةبنيالرسىأيامالزيديةبصعدة،فكانتعلىيدهموبمظاهرتهم،ولميزلالتشيعدينهملهذاالعه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2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لالبيهقي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تفرقوافيالإسلامفلمتبقلهمقبيلة،وبريةإلاباليمنوهمأعظمقبائله،وهمعصبةالمعطيمنالزيديةالقائمينبدعوتهباليمن،وملكواجملةمنحصوناليمنباليمن،ولهمبهااقليمبكيلواقليمحاشدمنبطونه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أ،محالابنسعيد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منهمدانبنوالزريعوهمأصحابالدعوة،والملكفيعدنوالحيرة،وهمزيديةوإخوةهمدانالهانبنمالكبنزيدبنأوسلة،ومنمالكبنزيدأيضاًالازدوهوأزدبنالغوثبننبتبنمالك،وخثعموبجيلةابناأنماربنأراشأخيالأزدبنالغوث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Arial"/>
          <w:szCs w:val="32"/>
          <w:rtl w:val="true"/>
        </w:rPr>
        <w:t>وفديقالأنمارهوابنيزاربنمعدوليسبصحيح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أماالأزدفبطنعظيممتسخوشعوبكثير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منهمبنودوسمنبنينصربنالأزد،وهودوسلنعدنان،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بالثاءالمثلثة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ابنعبداللهبنزهرانبنكعببنالحرثبنكعببنمالكبننصربنالأزد،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طنكبي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نهمكانجذيمةبنمالكبنفهمبنغنمبندوسوديارهمبنواحيعما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بعددوسوجديمةملكبعمانفيإخوانهمبنينصربنزهرانبنكعب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كانمنهمقبيلالإسلامالمستكبربنمسعودبنالجراربنعبداللهبنمعولةبنشمسبنعمروبنعمملنغالببنعثمانبرنصربنزهرا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الديأدركالإسلاممنهمجيفربنالجلنديبنكركربنالمستكبر،وأخوهعبداللهملكعما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كتبإليهما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اللهعليهوسلمفأسلمو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استعملعلىنواحيهماعمروبنالعاص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الأزدثممنبنيمازنلنالأزدبنوعمرومزيقيابنعامرويلقبماءالسماءبنحارثةالغطريفبنامرىءالقيسالبهلولبنثعلبةبنمازنبنالأزد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عمروهذاوآباؤهكانواملوكاعلىباديةكهلانباليمنمعحمير،واستفحللهمالملكمنبعدهم،وكانتأرضسبأباليمنلذلكالعهدمنأرفهالبلادوأخصبها،وكانتمدافعللسيولالمنحدرةبينجبلينهنالك،فضرببينهماسدبالصخروالقاريحبسسيولالعيونوالأمطار،حتىيصرفوهمنخروقفيذلكالسدعلىمقدارمايحتاجونإليهفيسقيهم،ومكثكذلكماشماءاللهأيامحمي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لماتقلصملكهموانحلنظامدولتهم،وتغلبباديةكهلانعلىأرضسبا،وانطلقتعليهاالأيديبالعيثوالفساد،وذهبالحفظةالقائمونبأمرالسدنذروابخراب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الذينذربهعمرومزيقياملكهملمارأىمناختلالأحوال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يقالأنأخاهعمرانالكاهنأخبرهويقالطريفةالكاهن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قالالسهيلي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طريفةالكاهنةامرأةعمروبنعامر،وهيطريفةبنتالخيرالحميريةلعهد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لابنهشام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عنأبيزيدالأنصاريأنهرأىجرذاًتحفرالسد،فعلمأنهلابقاء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للسدمعذلك،فأجمعالنقلةمناليم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دقومهبأنأمرأصغربنيهأنيلطمهإذاأغلظلهففعل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قاللاأقيمفيبلديلطمنيفيهاأصغرولديوعرضأموالهفقالأشرافاليمناغتنمواغضبةعمرو،فاشترواأموالهوانتقلفيولدهوولدولد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قالالأزدلانتخلفعنعمرو،فتجشمواللرحلةوباعواأموالهموخرجوامع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رؤساؤهمفيرحلتهمبنوعمرومزيقياوعنإليهممنبنيمازن،ففصلالأزدمنبلادهمباليمنإلىالحجاز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السهيلي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كانفصولهمعلىعهدحسانبنتبانأسعدمنملوكالتبابعة،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عهدهكانخرابالسد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لمافصلالأزدمناليمنكانأولنزولهمببلادعكمابينزبيدوزمع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قتلواملكعكمنالأزد،ثمافترقواإلىالبلاد،ونزلبنونصربنالأزد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الشراةوعما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نزلبنوثعلبةبنعمرومزيقيابيثرب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أقامبنوحارثةبنعمروبمرالظهرانبمك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همفيمايقالخزاع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رواعلىماءيقاللهغسانبينزبيدوزمع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كلمنشربمنهمن،بنيمزيقيالسميب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الذينشربوامنهبنومالكوبنوالحرثوبنوجفنةوبنوكعب،فكلهميسمونغسا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بنوثعلبةالعتقاءلميشربوامنهفلميسمواب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منولدجفنةملوكالشامالذينيأتيذكرهم،ودولتهمبالشا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نولدثعلبةالعتقاءالاوسوالخزرجملوكيثربفيالجاهليةوسنذكره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نبطنعمرومزيقيابنوأفصىبنحارثةبنعمرو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يقالأنهأفصىبنعامربنقمعة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بلاشك</w:t>
      </w:r>
      <w:r>
        <w:rPr>
          <w:rFonts w:cs="Arial"/>
          <w:szCs w:val="32"/>
          <w:rtl w:val="true"/>
        </w:rPr>
        <w:t>"</w:t>
      </w:r>
      <w:r>
        <w:rPr>
          <w:rFonts w:cs="Arial"/>
          <w:szCs w:val="32"/>
          <w:rtl w:val="true"/>
        </w:rPr>
        <w:t>بنالياسابنمض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قالابنحزم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فإنكانأسلمبنأفصىمنهمفمنبنيأسلمبلاشك،وبنوأبانوهوسعدبنعديبنحارثةبنعمرو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بنوالعتيكمنالأزدعمرانبنعمرو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بجيلةفبلادهمفيسرواتالبحرينوالحجازإلىتبالةوقدافترقواعلىالافاق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يامالفتح،فلميبقمنهمبمواطنهمإلاالقليل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يقدمالحاجمنهمعلىمكةفيكلعامعليهمأثرالشظف،ويعرفونمنأهلالموسمبالسرووأماحالهملأولالفتحالإسلاميفمعروف،ورجالاتهممذكور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منبطونبجيلةقسر،وهومالكبنعبقربنأنمار،وهوأحمسبنالغوثلنأنما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بوعريببنزيدبنكهلانفمنهمطيءوالأشعريونومذحجوبنومرةوأربعتهمبنوأددبنزيدبنيشجببنعريب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أماالأشعريونفهمبنوأشعروهونبتبنأدد،وبلادهمفيناحيةالشمالمنزبيد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لهمظهورأولالإسلام،ثمافترقوافيالفتوحات،وكانلمنبقيمنهمباليمنحروبمعابنزيادلأولإمارتهعليهاأيامالمأمون،ثمضعفواعنذلكوصاروافيعددالرعاي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نبوطيءبنأددفكانواباليمنوخرجوامنهعلىأثرالأزدإلىالحجاز،ونزلواسميراوفيدفيجواربميأسد،ثمكلموهمعلىأجاوسلمىوهماجبلانمنبلادهم،فاستقروابهماوافترقوالأولالإسلامفيالفتوحات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قالابنسعيد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منهمفيبلادهمالآنأممكثيرةملأواالسهلوالجبلحجازاوشاماًوعراقاً،يعنيقبائلطيءهؤلاءوهمأصحابالدولةفيالعربلهذاالعهدفيالعراقوالشاموبمصرمنهمسنبسوالثعالببطنانمشهورا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سنبسبنفغاويةبنشبلبنعمروبنالغوثبنطيءومعهمبحتربنثعل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ابنسعيد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منهمزبيدبنمعنبنعمروبنعسبنسلامانبنثغل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ه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يبرثةسنجا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الثعالببوثعلبةبنرومانبنجندببنخارجةبنسعدبنقطرةبنطيء،وثعلبةبنجذعابنذهلبنروما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الابنسعيد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منهمبنولامبنثعلبةمنازلهممنالمدينةإلىالجبلين،وينزلونفيأكثرأوقاتهممدينةيثرب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الثعالبالذينبصعيدمصرمنثعلببنعمروبنالغوثبنطيء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ابنحزم،لامبنطريفبنعمروبنثمامةبنمالكبنجدعا،ومنالثعالب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نوثعلبةبنذهلبنروما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لجهةبنيامينوالشامبنوصخر،ومنبطونهمغزيةالمرهوبمولتهمبالشاموالعراق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همبنوغزيةبنأفلثبنمعبدبنعمروبنعسبنسلامانبنثعل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بنوغزيةكثيرونوهمفيطريقالحاجينالعراقونجد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تالرياسةعلىطيءفيالجاهليةلبنيهنيبنعمروبنالغوثابنطيءوهمرمليون،وإخوتهمجبليو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نولدهإياسبنقبيصةالذيأدالبهكسرىابرويزالنعمانالمنذرحمنقتلهوأنزلطيابالحيرةمكانلخمقومالنعمان،وولىعلىالعربمنهمإياساًهذ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هوإياسبنقبيصةبنأبيلمجربنالنعمانبنحبيببنالحرثبنالحويرثبنربيعةبنمالكبنسعدبنفني،فكانتلهمالرياسةإلىحينانقراضملكالفرس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عقبإياسهذابوربيعةبنعليبنمفرخبنبدربنسالمبنقصةب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دربنسميع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نربيعةشعبآلمرادوشعبآلفضل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الفضلشعبانآلعليوآلمهن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عليومهناابنافضل،وفضلومرادابناربيعةوسميعالذينينسبونإليهمنعقباقبيصةبنأبييعف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يزعمكثيرمنجهلةالباديةأنهالذيجاءتبهالعباسةأختالرشيدمنجعفربنيحمىزعماكاذبالاأصلل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تالرياسةعلىطيءأيامالعبيديينلبنيالمفرخ،ثمصارتلبنيمرادبنربيعة،وكلهمورثواأرضغسانبالشاموملكهمعلىالعرب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صارتالرياسةلبنيعليوبنيمهناابنيفضلبنربيعة،اقتسموهامدة،ثمانفردبهالهذاالعهدبنومهنا،الملوكعلىالعربإلىهذاالعهدبمشارفالشاموالعرافوبريةنجد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ظهورهملأمرالدولةالأيوبيةومنبعدهممنملوكالتركبمصروالشام،ويأتيذكرهم،واللهوارثالأرضومنعلي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مذحجواسمهمالكبنزيدبنأددبنزيدبنكهلان،ومنهممرادواسمه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يخابربنمذحج،ومنهمسعدالعشيرةبنمذحجبطنعظيم،لهمشعوبكحير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منهم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جعفربنسعدالعشيرةوزبيدبنصعببنسعدالعشير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نبطونمذحجالنخع،ورهاوفسيلةوبنوالحرثبنكعب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أماالنخعفهوجسربنعمروبنعلةبنجلدبنمذحج،ومسيلةبنعامربنعمروبنعلة،وأمارهافهوابنمنبهبنحرببنعل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بقيمنمذحجوبريةينجعونمعأحياءطيءفيجملةأيامبنيمهنامعالعرببالشامزمنأحلافهم،وأكثرهممنزبي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بنوالحرثفالحرثأبوهمابنكعببنعلة،وديارهمبنواحينجرانيجاورونبهاذهلبنمزيقيامنالأزدوبنيحارثبنكعببنعبداللهبنمالكبننصربنالأزد،وكاننجرانقبلهملجرهم،ومنهمكانملكهاالأفعىالكاهنالذيحكمبينولدنزاربنمعدلماتنافرواإليهبعدموتنزار،واسمهالغلسبنغمرماءبنهمدانبنمالكبنمنتاببنزيدبنواثلبنحمي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داعيةلسليمانعليهالسلامبعدأنكانواليالبلقيسعلىنجران،وبعثتهإلىسليمانفصدقوامن،وأقامعلىدينهبعدموت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نزلنجرانبنوالحرثبنكعبعلةبنجلدبنمذحجفغلبواعليهابنيالأفعى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خرجتالأزدمنالمنفمروابهموكانتبينهمحروب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أقاممنأقامفيجوارهمصبنينصربنالأزد،وبنيذهلبنمزيقيا،واقتسمواالرياسة،فنجرانمعه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منبنيالحرثبنكعبهؤلاءالمذحجيينبنوالزيادواسمهيزيدبنقطنبنزيادبنالحرثبنمالكبنكعببنالحرث،وهمبيتمذحجوملوكنجرا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ترياستهمفيعبدالمدانبنالديا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انتهتقبيلالبعثةإلىيزيدبنعبدالمدا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وفدأخوهعبدالحجربنعبدالمدانعلى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اللهعليهوسلمعلىيدخالدبنالوليد،وكانبنأخيهمزيادبنعبداللهبنعبدالمدانخالالسفاحوولاهنجرانواليمام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لابنسعيد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لميزلالملكبنجرانفيبنيعبدالمدان،ثمفيبنيأبي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Arial"/>
          <w:szCs w:val="32"/>
          <w:rtl w:val="true"/>
        </w:rPr>
        <w:t>الجوادمنهم،وكانمنهمفيالمائةالسادسةعبدالقيسبنأبيالجوادثمصارالأمرلهذاالعهدإلىالأعاجم،شأنالنواحيكلهابالمشرق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منبطونالحرثبنكعببنومعقل،وهوربيعةبنالحرثبنكعب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قديقالإنالمعقلالذينهمبالمغربالأقصىلهذاالعهدإنماهممنهذاالبطن،وليسوامنمعقلبنكعبالقضاعيين،ويؤيدهذاأنهؤلاءالمعقلجميعاًينتسبونإلىربيعة،وربيعةاسممعقلهذاكمارأيتواللهتعالىأعلم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بنومرةبنأددإخوةطيءومذحجوالأشعريينفهمأبطنكثيرة،وتنتهيكلها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إليالحرثبنمرة،مثلخولانومعافرولخموجذاموعاملةوكند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أمامعافرفهمبنويعفربنمالكبنالحرثبنمرة،وافترقوافيالفتوحات،وكانمنهمالمنصوربنأبيعامرصاحبهشامبالأندلس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أماخولانواسمهأفكلبنعمروبنمالك،وعمروأخويعفر،وبلادهمفيجبالاليمنمنشرقيهوافترقوافيالفتوحات،وليسمعهماليوموبريةإلاباليمن،وهملهذاالعهد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همدانأعظمقبائلالعربباليمنولهمالغلبعلىأهلهوالكثيرمنحصون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أمالخمواسمهمالكبنعديبنالحرثبنمرةفبطنكبيرمتسعذوشعوبوقبائل،منهمالداربنهانىءبنحبببننمارةبنلخم،ومنأكبرهمبنونصربنربيعةبنعمروبنالحرثبنمسعودبنمالكبنعممبنانمارةبنلخم،ويقالنمارةوهمرهطآلالمنذر،وحافدهعمروبنعديبننصرهوابنأختجذيمةالوضاحالذيأخذبثأرهمنالزباقاتلت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وليالملكعلىالعربللأكاسرةبعدخالهجذيمةوأنزلوهبالحيرةحسبمايأتيالخبرعنملكهوملكبني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27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شعوببنيلخمهؤلاءثانبنوعبادملوكأشبيليةويأتيذكره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أماجذامواسمهعمروبنعديأخولخمبنعديفبطنمتسعلهشعوبكثيرة،مثلغطفانوأمصىوبنوحرامبنجذاموبنوضبيبوبنومخرمةوبنوبعجةوبنونفاثةوديارهمحواليايلةمنأولأعمالالحجازإلىالينبعمنأطرافيثرب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تلهمرياسةفيمعانوماحولهامنأرضالشاملبنيالنافرةمننفاثة،ثملفروةبنعمروبنالنافرةمنهم،وكانعاملاللرومعلىقومهوعلىمنكانحواليمعانمنالعرب،وهوالذيبعثإلىرسولصلىاللهعليهوسلمبإسلامه،وأهدىلهبغلةبيضاء،وسمعلذلكقيصرفأغرىبهالحارثبنأبيشمرالغسانيملكغسانفأخذهوصلبهبفلسطي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بقيتهماليومفيمواطنهمالأولىفيشعبينمنشعوبهم،يعرفأحدهمابنوعائد،وهممابينبلبيسمنأعمالمصرإلىعقبةأيلةإلىالكركمنناحيةفلسطين،وتعرفالثانيةبنوعقبةوهممنالكركإلىالأزلممنبريةالحجاز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ضمانالسابلةمابينمصروالمدينةالنبويةإلىحدودغزةمنالشامعليه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غزةمنمواطنجرمإحدىبطونقضاعةكمام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لأفريقيةلهذاالعهدمنهموبريةكبيرةينتجعونمعذياببنسليمبنواحيطرابلس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27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ماعاملةواسمهالحرثبنعدي،وهمإخوةلخموجذام،وإنماسميالحرث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املةبأمهالقضاعية،وهمبطنمتسعومواطنهمببريةالشا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كندةواسمهثوربنعفيربنعدي،وعفيرأخولخموجذا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تعرفبكندة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ملوكلأنالملككانلهمعلىباديةالحجازمنبنيعدنانكمانذك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بلادهمبجبالاليمنمعايليحضرموتومنهادمونالتيذكرهاامرؤالقيسفيشعر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بطونهمالعظيمةثلاثة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معاويةبنكندة،ومنهالملوكبنوالحرثبنمعاويةالأصغربنثوربنمرتعبنمعاويةوالسكونوسكسكوابنهماأشرشبنكند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نالسكونبطنتجيب،وهمبنوعديوبنوسعدبنأشرشبنشبيبابنالسكون،وتجيباسمأمهم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للسكونملكبدومةالجندلوكانعليهاعبدالمغيثبناكيدرلنعبد</w:t>
      </w:r>
    </w:p>
    <w:p>
      <w:pPr>
        <w:pStyle w:val="Normal"/>
        <w:rPr>
          <w:szCs w:val="32"/>
        </w:rPr>
      </w:pPr>
      <w:r>
        <w:rPr>
          <w:rFonts w:cs="Arial"/>
          <w:szCs w:val="32"/>
          <w:rtl w:val="true"/>
        </w:rPr>
        <w:t>الملكبنعبدالحىبنأعمىبنمعاويةبةحلاوةبنأمامةبنشكامةبنشبيببنالسكون،بعثإليهرسول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اللهعليهوسلمفيغزوةتبوكخالدبنالوليدفجاءبهأسير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حقنصلىاللهعليهوسلمدمهوصالحهعلىالجزيةوردهإلىموضع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نمعاويةبنكندةبنحجربنالحرثالأصغربنمعاويةبنكندة،منهمحجرآكلالمراربنعمروبنمعاوية،وهوحجرأبوالملوكابنكندةالذينيأتيذكره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الحرثالولادةأخوحجر،وكانمنعقبهالخارجينباليمنالمسلمينطالبالحق،وكانأباضياوسيأتيذكر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نهمالأشعثبنقيسبنمعديكرببنماوية،وجبلةبنعديبنربيعةبنمعاويةبنالحرثالأكبرجاهليإسلامي،وابنهمحمدبنالأشعثوابنهعبدالرحمنلنالأشعثالقائمعلىعبدالملكوالحجاجوهومشهو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ابنعمهمأيضاابنعديوهوالأذمربنعديبنجبلةلهصحبةفيمايقال،وهوالذيقتلهمعاويةعلىالثورةبأخيهزيادوخبرهمعروف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هذهقبائلاليمنمنقحطاناستوفيناذكربطونهموأنسابهم،ونرجعالآنإلىذكرمنكانالملكمنهمبالشاموالحجازوالعراقحسبمانقص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اللهتعالىالمعينبكرمهومنلاربغيرهولاخيرإلاخيره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sz w:val="46"/>
          <w:szCs w:val="58"/>
        </w:rPr>
      </w:pPr>
      <w:r>
        <w:rPr>
          <w:sz w:val="46"/>
          <w:sz w:val="46"/>
          <w:szCs w:val="58"/>
          <w:rtl w:val="true"/>
        </w:rPr>
        <w:t>خريطة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الخبرعنملوكالحيرةمنآلالمنذرمنهذهالطبقةوك؊فانساقالملكإليهمممنقبلهمو</w:t>
      </w:r>
      <w:r>
        <w:rPr/>
        <w:t>؃</w:t>
      </w:r>
      <w:r>
        <w:rPr>
          <w:rtl w:val="true"/>
        </w:rPr>
        <w:t>يفصارإليطيءمنبعدهم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Arial"/>
          <w:szCs w:val="32"/>
          <w:rtl w:val="true"/>
        </w:rPr>
        <w:t>أماأخبارالعرببالعراقفيالجيلالأولوهمالعربالعاربةفلميصلإليناتفاصيلهاوشرححالها،إلاأنقومعادوالعمالقةملكواالعراق،والمسندفيبعضالأقوالأنالضحاكبنسنانمنهمكمام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أمافيالجيلالثانيوهمالعربالمستعربةفلميكنلهمبهمستبد،وإنماكانملكهمبهبدوياورياستهمفيأهلالظواع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ملكالعربكمامرفيالتبابعةمنأهلاليمن،وكانتبينهموبينفارسحروب،وربماغلبوهمعلىالعراقوملكواأوبعضهكمام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لكناليمنلميغلبواثانياعلىماملكوامنه،وقدمرايقاعبختنصرواثخانهفيهمماتقد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فيسوادالعراقوأطرافالشاموالجزيرةالأرمانيونمنبنيإرمبنسام،ومنكانمنبقيةعساكرابنتبع،منجعفرطيءوكلبوتميموغيرهم،منجر؇مومننزلمٹهمبعدذلكمنتنوخونمارةبنلخموقنصبنمعدومنإليهم،</w:t>
      </w:r>
      <w:r>
        <w:rPr>
          <w:rFonts w:cs="Arial"/>
          <w:szCs w:val="32"/>
          <w:rtl w:val="true"/>
        </w:rPr>
        <w:t>`</w:t>
      </w:r>
      <w:r>
        <w:rPr>
          <w:rFonts w:cs="Arial"/>
          <w:szCs w:val="32"/>
          <w:rtl w:val="true"/>
        </w:rPr>
        <w:t>كما</w:t>
      </w:r>
      <w:r>
        <w:rPr>
          <w:rFonts w:cs="Arial"/>
          <w:szCs w:val="32"/>
          <w:rtl w:val="true"/>
        </w:rPr>
        <w:t>`</w:t>
      </w:r>
      <w:r>
        <w:rPr>
          <w:rFonts w:cs="Arial"/>
          <w:szCs w:val="32"/>
          <w:rtl w:val="true"/>
        </w:rPr>
        <w:t>قدمناذكرذلك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مابينالحيرةوالفراتإلىناحيةالأنبارموطنله</w:t>
      </w:r>
      <w:r>
        <w:rPr>
          <w:rFonts w:cs="Arial"/>
          <w:szCs w:val="32"/>
        </w:rPr>
        <w:t>؅</w:t>
      </w:r>
      <w:r>
        <w:rPr>
          <w:rFonts w:cs="Arial"/>
          <w:szCs w:val="32"/>
          <w:rtl w:val="true"/>
        </w:rPr>
        <w:t>،وكانوايسمونعرب</w:t>
      </w:r>
      <w:r>
        <w:rPr>
          <w:rFonts w:cs="Arial"/>
          <w:szCs w:val="32"/>
        </w:rPr>
        <w:t>٧</w:t>
      </w:r>
      <w:r>
        <w:rPr>
          <w:rFonts w:cs="Arial"/>
          <w:szCs w:val="32"/>
          <w:rtl w:val="true"/>
        </w:rPr>
        <w:t>لضاحيةوكاناولمنملكمنهمفيزمنالطوائف</w:t>
      </w:r>
      <w:r>
        <w:rPr>
          <w:rFonts w:cs="Arial"/>
          <w:szCs w:val="32"/>
        </w:rPr>
        <w:t>؅</w:t>
      </w:r>
      <w:r>
        <w:rPr>
          <w:rFonts w:cs="Arial"/>
          <w:szCs w:val="32"/>
          <w:rtl w:val="true"/>
        </w:rPr>
        <w:t>الكبنفهمبنتيما</w:t>
      </w:r>
      <w:r>
        <w:rPr>
          <w:rFonts w:cs="Arial"/>
          <w:szCs w:val="32"/>
        </w:rPr>
        <w:t>؄</w:t>
      </w:r>
      <w:r>
        <w:rPr>
          <w:rFonts w:cs="Arial"/>
          <w:szCs w:val="32"/>
          <w:rtl w:val="true"/>
        </w:rPr>
        <w:t>لهبنأسدب؆وبرةلنثعلبةبنحلوانبنقضاع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منزلهممايليالأنبا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</w:rPr>
        <w:t>؅</w:t>
      </w:r>
      <w:r>
        <w:rPr>
          <w:rFonts w:cs="Arial"/>
          <w:szCs w:val="32"/>
          <w:rtl w:val="true"/>
        </w:rPr>
        <w:t>لكمنبعدهأخوهعمر؈بنفهم،ثمملكمنبعدهماجذيمةالأ</w:t>
      </w:r>
      <w:r>
        <w:rPr>
          <w:rFonts w:cs="Arial"/>
          <w:szCs w:val="32"/>
        </w:rPr>
        <w:t>٨</w:t>
      </w:r>
      <w:r>
        <w:rPr>
          <w:rFonts w:cs="Arial"/>
          <w:szCs w:val="32"/>
          <w:rtl w:val="true"/>
        </w:rPr>
        <w:t>رشاثنتي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Arial"/>
          <w:szCs w:val="32"/>
          <w:rtl w:val="true"/>
        </w:rPr>
        <w:t>عشرةسن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قدتقدمأنهصهر؇ما،وأنمالكبنزهيربنعمر؈بنفهمزوجهأخته،وصارواح</w:t>
      </w:r>
      <w:r>
        <w:rPr>
          <w:rFonts w:cs="Arial"/>
          <w:szCs w:val="32"/>
        </w:rPr>
        <w:t>؄</w:t>
      </w:r>
      <w:r>
        <w:rPr>
          <w:rFonts w:cs="Arial"/>
          <w:szCs w:val="32"/>
          <w:rtl w:val="true"/>
        </w:rPr>
        <w:t>فاءمعالأزدمنقومجذيم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نسبجذيمةفيالأزدإلىبنيزهران،ثمإلىدوسبنعدثانبنعبداللهبنزهران،وهوجذيمةبنملكبنفهمبرغنمبندوس،هكذاقالابنالكلبي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يقال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إنهمنوباربناميمبنلاوذبنسا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بنوزهرانمنالأزدخرجواقبلخروجمزيقيامناليمنونزلوابالعراق،وقيلساروامناليمنمعأولادجفنةبنمزيقي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Arial"/>
          <w:szCs w:val="32"/>
          <w:rtl w:val="true"/>
        </w:rPr>
        <w:t>فلماتفرقالأزدعلىالمواطننزلبنوزهرانهؤلاءبالشراةوعمان،وصارلهممعالطوائفملك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مالكبنفهمهذامنملوكهم،وكانبشاطىءالفراتمنالجانب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شرقيعمروبنالظرببنحسانبنأدينةمنولدالسميدعبنهوثرمنبقاياالعمالق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كانعمروبنالظربعلىمشارفالشاموالجزيرةوكانمنزلهبالمضيقبينالخابوروقرقيسافكانتبينهوبينمالكبنفهمحروبهلكعمروفيبعضها،وقامتبملكهمنبعدهابنتهالزباءبنتعمروواسمهمانائلةعندالطبريوميسونعندابندري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السهيلى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يقالإنالزباءالملكةكانتمنذريةالسميدعبنهوثرمنبني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طورابنأهلمكة،وهوالسميدعبنمرثدبالثاءالمثلثة،ابنلايبنقطوربنكركيبنعملاقوهيبنتعمروبنأدينةبنالظرببنحسا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بينحسانهذاوالسميدعآباءكثيرةليستبصحيحة،لبعدزمنالزباءمنزمنالسميدع،انتهىكلامالسهيليولمتزلالحرببينمالكبنفهموبينالزباءبنتعمروإلىأنألجأهاإلىأطرافمملكته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يغيرعلىملوكالطوائفحتىغلبهمعلىكثيرممافيأيدي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أبوعبيدة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هوأولملككانبالعراقمنالعرب،وأولمننصبالمجانيق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وقدالشموع،وملكستينسن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لماهلكقامبأمرهمنبعدهجذيمةالوضاحويقاللهالأبرش،وكانيكنىبأبيمالكوهومنادمالفرقدي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أبوعبيدة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كانجذيمةبعدعيسىبثلاثينسنة،فملكأزمانالطوائفخمسا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سبعينسنة،وأيامأردشيركلهاخمسعشرةسنة،وثمانيسنينمنأيامسابو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بينهوبينالزباءسلموحرب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لمتزلتحاولالثأرمنهبأبيهاحتىتخيلتعليهوأطمعتهفينفحمها،فخطبهاوأجابت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أجمعالمسيرإليها،وأبىعليهوزيرهقصيربنسعدفعصاهودخلإليها،ولقيتهبالجنود،وأحسبالشر،فنجاقصيرودخلجذيمةإلىقصرهافقطعترواهشهوأجرتدمهإلىأنهلكفيحكايةمقولةفيكبالإخباريي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22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الطبري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كانجذيمةمنأفضلملوكالعربرأياوأبعدهممغاراوأشدهمحزما،وأولمناستجمعلهالملكبأرضالعراق،وسرىبالجيوش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بهبرصفكنواعنهبالوضاحإجلالال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تمنازلهبينالحيرةوالأنباروهيتونواحيهاوعينالتمروأطرافالبرإلىالعمقوالقطقطانيةوجفن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تتجبىإليهالأموالوتفدإليهالوفود،وغزافيلعضالأيامطسماوجديسافيمنازلهمباليمام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وجدحسانبنتبعقدأغارعليهمفانكفأهوراجعابمنمعه،وأتتخيولحسانعلىسرايافأجاحوها،وكا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كثرغزوجذيمةللعربالعاربة،وكانقدتكهنوادعىالنبو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تمنازلإيادبعينأباغ،سميتباسمرجلمنالعمالقةنزلبه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جذيمةكثيرامايغزوهمحتىطلبوامسالمت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بينهمغلاممنلخممنبنيأختهموكانواأخوالاًلهوهوعديبننصربنربيعةبنعمروبنالحرثبنمسعودبنمالكبنعمروبننمارةبنلخ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لهجمالوضرب،وطلبهمنهمجذيمةفامتنعوامنتسليمهإليه،فألحعليهمالغزو،وبعثتإيادمنسرقلهمصنمينكاناعندجذيمةيدعوبهماويستسقيبهما،وعرفوهأنالصنمينعندهم،وأنهميردونهمابشريطةرفعالغزوعنهم،فأجابهمإلىذلكبشريطةأنيبعثوامعالصنمينعديبننصرفكانذلك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جاءعديبننصراستخلصهلنفسهوولاهشرابه،وهويتهرقاشأخته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ىاسلته،فدافعهابالخشيةمنجذيمة،فقالتلهاخطبنيمنهإذاأخذتالخمرمنهواشهدعليهالقومففعل،وأعرسبهامنليلت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أصبحمضرجأبالخلوق،ورابجذيمةشأنه،ثمأعلمبماكانمنه،فعفىعلىيديهآسف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هربعديفلميظهرلهأثر،ثمسألهافيأبياتشعرمعروفة،فأخوتهبماكانمنه،فعرفعذرهاوكف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أقامعديفيأخوالهإيادإلىأنهلك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ولدترقاشمنهغلاماًوسمتهعمرا،وربيعندخالهجذيمةوكانيستظرف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استهوتهالجنفغاب،وضربلهجذيمةفيالآفاقإلىأنردهعليهوافدانمنالعتقاثممنقضاعةوهمامالكوعقيلابنافارجبنمالكبنالعنس،أهديالهطرفاومتاعاً،ولقياعمرابطريقهماوقدساءتحاله،وسألاهفأخبرهماباسمهونسبه،فأصلحامنشأنهوجاآبهإلىجذيمةبالحيرة،فربهوسرتأم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حكمالرجلينفطلبامنادمتهفأسعفهما،وكاناينادمانهحتىضربالمثلبهماوقيلندمانيجذيم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القصةمبسوطةفيكتبالإخباريينبأكثرمنهذ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الطبري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كانملكالعرببأرضالجرةومشارفالشامعمروبنظربب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حسانبنأدينةبنالسميدعبنهوثرالعملاقي،فكانتبينهوبينجذيمةحربقتلفيهاعمروبنالظربوفضت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جموع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لكتبعدهبنتهالزباواسمهانائلة،وجنودهابقاياالعمالقةمنعادالأولى،ومننهدوسليحابنيحلوانومنكانمعهممنقبائلقضاعة،وكانتتسكنعلىشاطىءالفراتوقدبنتهنالكقصرا،وتربععندبطنالمجازوتصيفبتدمر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استحكملهاالملكأجمعتأخذالثأرمنجذيمةبأبيها،لبعثتإليهتوهمه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خطبةوأنهاامرأةلايطيقبهاالملك،فيجمعملكها،إلىملكهفطمعفيذلكووافقهقومه،وأبىعليهمنهمقصيربنسعدبنعمروبنجذيمةبنقيسبنأربىبننمارةبنلخم،وكانحازماًناصحاً،وحذرهعاقبةذلك،فعصاهواستشارابنأختهعمروبنعديفوافقه،فاستخلفهعلىقومهوجعلعلىخيولهعمروبنعبدالج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سارهوعلىغربيالفراتإلىأننزلرحبةمالكابنطوق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أتتهالرسلمنهابالألطافوالهدايا،ثماستقبلتهالخيول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قاللهقصيرإنأحاطتبكالخيولفهوالغدر،فاركبفرسكالعصاوكانتلاتجارى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أحاطتبهالخيول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دخلجذيمةعلىالزبا،فقطعترواهشهفسالدمهحتىنزلومات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دمقصيرعلىعمروبنعديوقداختلفعليهقومه،ومالجماعةمنهمإلى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مروبنعبدالجنفأصلحأمرهم،حتىانقادواجميعاًلعمروبنعدي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أشارعليهبطلبالثأرمنالزبابخالهجذيمة،وكانتالكاهنةقدعرفتهابملكهاوأعطتهاعلاماتعمروفحذرته،وبعثترجلاًمصوراًلصورلهاعمرافيجميعحالاته،فسارإليهمتنكراًواختلطجشمه،وجاءإليهابصورته،فاستثبتتهوتيقنتأنمهلكهامن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اتخذتنفقافيالأرضمنجلهاإلىحصنداخلمدينته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عمدعمروإلىقصيرفجدعأنفهبمواطأةمنهعلىذلك،فلحقبالزبايشكوماأصابهمنعمرووأنهاتهمهبمداخلةالزبافيأمرخالهجذيمة،ومارأيتبعدمافعلبيأنكىلهمنأنأكونمعك،فأكرمتهوقربتهحتىإذارضيمنهامنالوثوقبهأشارعليهابالتجارةفيطرقالعراق،وأمتعتهفأعطتهمالاوعيراً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ذهبإلىالعراقولفيعمروبنعديبالحيرة،فجهزهبالطرفوالأمتعةكيمايرضيه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أتاهابذلكفازدادتبهوثوقاًوجهزتهبأكثرمنالأولى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عادالثالثةوحملبغاةالجندمنأصحابعمروفيالغرائرعلىالجمالوعمرو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يهم،وتقدمفبشرهابالعيروبكثرةماحملإليهامنالطرف،فخرجتتنظرفانكرتمارأتهفيالجمالمنالتكارد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دخلتالعيرالمدينة،فلماتوسطتانيختوخرجالرجال،وبادرعمروإلىالنفقفوقفعنده،ووضعالرجالسيوفهمفيأهلالبلد،وبادرتالزباإلىالنفقفوجدتعمراقائماًعنده،فلحمهابالسيفوماتت،وأصابماأصابمنالمدينةوانكفأراجعأ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الطبري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عمروبنعديأولمناتخذالحيرةمنزلامنملوكالعرب،وأول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منتجدهأهلالحيرةفيكبهممنملوكالعرببالعراقوإليهينسبون،وهمملوكآلنص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لميزلعمروبنعديملكاحتىماتوهوابنمائةوعشرينسنة،مستبدامنفرداًيغزوهمويغن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تفدعليهالوفود،ولايدينلملوكالطوائفولايدينونله،حتىقدمأردشيربنبابكفيأهلفارس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الطبري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إنماذكرنافيهذاالموضعأمرجذيمةوابنأختهعمروبنعدي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لماقدمناهعندذكرملوكاليمن،وأنهملميكنلهمملكمستفحل،وإنماكانواطوائفعلىالمخاليفيغيركلواحدعلىصاحبهإذااستغفله،ويرجعخوفالطلب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حتىكانعمروبنعدي،فاتصللهولعقبهالملكعلىمنكانبنواحيالعراقوباديةالحجازبالعرب،فاستعملهملوكفارسعلىذلكإلىآخرأمره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أمرآلنصرهؤلاءومنكانمنولاةالفرسوعمالهمعلىالعربمعروفاماعندهمفيكنائسهموأشعار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لهشامبنالكلبي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كنتاستخرجأخبارالعربوأنسابهموأنسابآلنصرب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ربيعة،ومبالغأعمارمنوليمنهملألكسرى،وتاريخنسبهممنكتبهمبالحير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أماابنإسحقفذكرفيآلنصرومصيرهمإلىالعراق،أنذلككانبسببالرؤياالتيرآهاربيعهبننصروعبرهاالكاهنانشقوسطيح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فيهاأنالحبشةيغلبونعلىملكهمباليم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قالفجهزبنيهوأهلبيتهإلىالعراقبمايصلحهم،وكتبلهمإلىملكمنملوكفارس؛يقاللهسابوربنخرازاذ،فأسكنهمالحير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نبقيةربيعةبننصركانالنعمانبنالمنذربنعمروبنعديبنربيعةبننص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رقديقالأنالمنذرمنأعقابساطرونملكالحضرمنتنوخقضاع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رواهابنإسحقمنعلماءالكوفة،ورواهعنجبيربنمطع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لماأتىعمررضياللهعنهبسيفالنعماندعابجبيربنمطعم،وكانأنبقريشلقريشوالعرب،تعلمهمىأبيبكررضياللهعنه،لخمهإيا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قال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ممنكانالنعمانياجبير؟قال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كانمنأسلافقنصبنمع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السهيلي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كانولدقنصبنمعدانتشروابالحجاز،فوقعتبينهموبينبني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بيهمحرب،وتضايقبالبلاد،وأجدبتالأرضفساروانحوسوادالعراق،وذلكفيأيامملوكالطوائف؛فقاتلهمالأردوانيونوبعضملوكالطوائف،وأجلوهمعنالسوادوقتلوهم،إلاأشلاءلحقتبقبائلالعربودخلوافيهمفانتسبواإليهم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الطبري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حينسألهعمرعنالنعمانقال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كانتالعربتقولأنأشلاء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نصبنمعد،وهممنولدعجمبنقنص،إلاأنالناسصحفواعجموجعلوامكانهلخ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قالابنإسحق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أماسائرالعربفيقولونالنعمانبنالمنذررجلمنلخم،ربيبينولدربيعةبننصراهـ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لماهلكعمروبنعديوليبعدهعلىالعربوسائرمنبباديةالعراقوالحجازوالجزيرةامرؤالقيسبنعمروبنعديويقاللهالبدء،وهوأولمنتنصرمنملوكآللصروعمالالفرس،وعاشفيماذكرهشامبنالكلبيمائةوأربحعشرةسنة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منهاأيامسابورثلاثاوعشرينسنة،وأيامهرمزبنسابورسنةواحدة،وأيامبهرامبنهرمزثلاثسنين،وأيامبهرامبنبهرامثمانيعشرةسنة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منأيامسابورسبعونسن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هلكلعهدهفوليمكانهابنهعمروبنامرىءالقيسالبدء،فأقامفيملكهثلاثي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سنةبقيةأيامسابوربنسابو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وليمكانهأوسبنقلامالعمليقيفيماقالهشامبنمحمد،وهومنبنيعمروبنعملاق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أقامفيولايتهخمسسنمن،ثمساربهجحجبابنعتيكبنلخمفقتلهووليمكان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هلكفيعهدبهرامبنسابور،ووليمنبعدهامرؤالقيسبنعمروخمساوعشرينسنة،وهلكأياميزدجردالأثي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فوليمكانهابنهالنعمانبنامرىءالقيس،وأمهشقيقةبنتربيعةبنذهلبنشيبان،وهوصاحبالخورنق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يقالإنسبببنائهإياهأنيزدجردالأثيمدفعإليهابنهبهرامجورليربيه،وأمره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بناءهذاالخورنقمسكنالهوأسكنهإيا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يقال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إنالصانعالذيبناهكاناسمهسنمار،وأنهلمافرغمنبنائهألقاهمنأعلاهفماتمنأجلمحاورةوقعتاختلفالناسفينقلها،واللهأعلمبصحته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ذهبذلكمثلابينالعربفيقبحالجزاء،ووقعفيأشعارهممنهكثيروكانالنعمانهدامنأفحلملوكآلنصر،وكانتلهسنانانإحداهماللعربوالأخرىللفرس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انيغزوبهمابلادالعرببالشامويدوخها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أقامفيملكهثلاثينسنة،ثمزهدوتركالملكولبىالمسوح،وذهبفلميوجدلهأث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08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الطبري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وأماالعلماءبأخبارالفرسسيقولون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إنالذيتولىتربيةبهرامهوالمنذربنالنعمانبنامرىءالقيس،دفعهإليهيزدجردالأثيملاشارةكانتعندهفيهمنالمنجمين،فأحسنتربيتهوتأديبهوجاءهبمنيلقنهالخلالمنالعلوموالآدابوالفروسية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النقابةحتىاشتملعلىذلككلهبمارضي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ثمردهإلىأبيهفأقامعندهقليلاولميرضبحال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وفدعلىأبيهوافدقيصروهوأخوهقياودسفقصدهبهرامأنيسأللهمنأبيهالرجوعإلىبلادالعرب،فرجعونزلعلىالمنذر،ثمهلكيزدجردفاجتمعأهلفارسوولواعليهمشخصامنولدأردشير،وعدلواعنبهراملمرباهبينالعربوخلوهعنآدابالعج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جهزالمنذرالعساكرلبهراملطلبملكه،وقدمابنهالنعمانفحاصرمدينةالملك،ثمجاءعلىأثرهبعساكرالعربوبهراممعه،فأذعنلهفارسوأطاعوه،واستوهبالمنذرذنوبهممنبهرامفعفاعنهمواجتمعأمر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رجعالمنذرإلىبلادهوشغلباللهووطمعفيهالملوكحوله،وغزاهخاقانملك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تركفيخمسينألفامنالعساكر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سارإليهبهرامفانتهىإلىاذربيجانثمإلىأرمينية،ثمذهبيتصيدوخلفأخوهنرسيعلىالعساكر،فرماهأهلفارسبالجبنوأنهخارعنلقاءالترك،فراسلواخاقانفيالصلحعلىمايرضاهفرجععنهم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انتهىالخبربذلكإلىبهرامفسارفياتباعهوليتهفانفضبعسكرهوقتلهبيد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استولىبهرامعلىمافيالعساكرمنالأثقالوالذراري،وظفربتاجخاقانوأكليلهوسيفهبماكانفيهمنالجواهرواليواقيت،وأسرزوجتهوغلبعلىناحيةمنبلاده،فولىعليهابعضمرازبتهوأذنلهفيالجلوسعلىسريرالفضة،وأغزىماوراءالنهرفدانوابالجزية،والصرفإلىأذربيجانفجعلصيفخاقانوأكليلهمعلقاببيتالنار،وأخدمهخاتونامرأةخاقا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رفعالخراجعنالناسثلاثسنينشكراللهتعالىعلىالنصر،وتصدقبعشرينألفألفدرهممكررةمرتي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كببالخبرإلىالنواحي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ولىأخاهنرسيعلىخراسان،واستوزرلهبهرنرسيبنبدارةبنفرخزادووصلالطبرينسبهمنهنابعدأربعة،فكانرابعهمأشكبندارا،وأغرىبهرامأرضالرومفيأربعينألفافانتهىإلىالقسطنطينيةورجع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هشامبنالكلبي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ثمجاءالحرثابنعمروبنحجرالكنديفيجيشعظي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إلىبلادمعدوالحيرة،وقدولاهتبعبنحسانبنتبع،فسارإليهالنعمانبنامرىءالقيسبنالشقيقةوقاتله،فقتلالنعمانوعدةمنأهلبيته،وانهزمأصحابه،وأفلتالمنذربنالنعمانالأكبروأمهماءالسماءامرأةمناليمن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تشتتملكآلالنعمان،وملكالحرثبنعمروماكانوايملكونه</w:t>
      </w:r>
      <w:r>
        <w:rPr>
          <w:rFonts w:cs="Arial"/>
          <w:szCs w:val="32"/>
          <w:rtl w:val="true"/>
        </w:rPr>
        <w:t>.</w:t>
      </w:r>
      <w:r>
        <w:rPr>
          <w:rFonts w:cs="Arial"/>
          <w:szCs w:val="32"/>
          <w:rtl w:val="true"/>
        </w:rPr>
        <w:t>وقالغيرهشامبنالكلبيإن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br w:type="page"/>
      </w:r>
    </w:p>
    <w:p>
      <w:pPr>
        <w:pStyle w:val="Normal"/>
        <w:rPr>
          <w:szCs w:val="32"/>
        </w:rPr>
      </w:pP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ا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ب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ذ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ي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اء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ف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ضع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غ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ت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ظ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بط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ط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ن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نه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غ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وخ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طنط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تاو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صر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ه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رق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ص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لك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</w:p>
    <w:p>
      <w:pPr>
        <w:pStyle w:val="Normal"/>
        <w:rPr>
          <w:szCs w:val="32"/>
        </w:rPr>
      </w:pPr>
      <w:r>
        <w:rPr>
          <w:rFonts w:cs="Arial"/>
          <w:szCs w:val="32"/>
          <w:rtl w:val="true"/>
        </w:rPr>
        <w:t>ال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 </w:t>
      </w:r>
      <w:r>
        <w:rPr>
          <w:rFonts w:cs="Arial"/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خائ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ن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يو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حجا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زي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أح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رب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ب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اد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وش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ل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ب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وش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6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ن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ضفير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سط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6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ق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ب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وش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ب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رويز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ض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زي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ج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قرض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و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راز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رو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روي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2"/>
        <w:rPr>
          <w:rFonts w:cs="Arial"/>
          <w:szCs w:val="32"/>
        </w:rPr>
      </w:pPr>
      <w:r>
        <w:rPr>
          <w:rFonts w:cs="Arial"/>
          <w:szCs w:val="32"/>
          <w:rtl w:val="true"/>
        </w:rPr>
        <w:t>وسي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ا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رو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ر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ع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ي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رئ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ر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ا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طع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ط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رج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ب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س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س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ا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ما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ر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ر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م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ب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br w:type="page"/>
      </w:r>
    </w:p>
    <w:p>
      <w:pPr>
        <w:pStyle w:val="Normal"/>
        <w:rPr>
          <w:szCs w:val="32"/>
        </w:rPr>
      </w:pPr>
      <w:r>
        <w:rPr>
          <w:rFonts w:cs="Arial"/>
          <w:szCs w:val="32"/>
          <w:rtl w:val="true"/>
        </w:rPr>
        <w:t>ال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وش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خ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رج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،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وش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ا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نص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قد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ضي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ف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ف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ك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و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ز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جز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ث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س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ص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ش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ل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مت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ض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ع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وا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ص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سف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ي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س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طلاق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ي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ف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ن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ع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ف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ف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ز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قت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د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ف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ب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ا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رب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و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ص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ت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،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جه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كح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تري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ت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رض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زي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ن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تن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ق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يب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rFonts w:cs="Arial"/>
          <w:szCs w:val="32"/>
          <w:rtl w:val="true"/>
        </w:rPr>
        <w:t>وأغ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ق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ق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ا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اف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ع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منع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د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ذ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ن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زد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نئ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طع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ل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ل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ك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ابا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د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طاع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ر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وي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عت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ص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ك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زور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ر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رو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ن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ل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مائ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ن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ئ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ظ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و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ظ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ير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ت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خت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بت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كم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،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طقط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غ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د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ق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ا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ياس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ف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او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ر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ع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ا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ي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ن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ن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ن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شارهان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ك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ل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ط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ج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صط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بر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س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ق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حب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ط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عتر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م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زم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نهز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و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ه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ظ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طش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ر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ز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سنين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عث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ز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ذ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د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م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داث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صو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ل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ل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اق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ن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إ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ي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س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ض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ضر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رو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ط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زب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خ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ا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لو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عو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ز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ب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ب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غ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بائ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باؤ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نه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ب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ع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ت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عد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ب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ادس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ق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بي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ص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ج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ع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ع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نا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ض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فر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خبا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ح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خبر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ام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ت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سا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ت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رثي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،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ت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فا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ج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Arial"/>
          <w:szCs w:val="32"/>
          <w:rtl w:val="true"/>
        </w:rPr>
        <w:t xml:space="preserve">: 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ح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خ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د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قي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ن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ال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د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ب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ج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رت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رج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مي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ع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تي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اه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رجان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ف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رن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ع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ب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رجاني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يلي</w:t>
      </w:r>
      <w:r>
        <w:rPr>
          <w:rFonts w:cs="Arial"/>
          <w:szCs w:val="32"/>
          <w:rtl w:val="true"/>
        </w:rPr>
        <w:t xml:space="preserve">: 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مل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عمان،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ا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ح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وشر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رو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وشرو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وج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ع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د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ما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طراف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ز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أ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وائف،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ا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حرف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ب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رن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ر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ه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لك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ر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قي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طا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ن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وش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س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وف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مض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ح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حرق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ر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وشرو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ث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ء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ب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ر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وش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ز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ت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br w:type="page"/>
      </w:r>
    </w:p>
    <w:p>
      <w:pPr>
        <w:pStyle w:val="Normal"/>
        <w:jc w:val="center"/>
        <w:rPr>
          <w:rFonts w:cs="Arial"/>
          <w:szCs w:val="32"/>
        </w:rPr>
      </w:pPr>
      <w:r>
        <w:rPr>
          <w:sz w:val="46"/>
          <w:sz w:val="46"/>
          <w:szCs w:val="58"/>
          <w:rtl w:val="true"/>
        </w:rPr>
        <w:t>خريطة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س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س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غ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م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ر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أ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ح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ف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اف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بائ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ع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بس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ش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جم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س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غ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رو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خ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ص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ت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ض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عث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ث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ي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ل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ت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رت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رج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رثين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ب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ح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قت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م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انصرا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د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سي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صو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ب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ك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ول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ه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ر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غس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ه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ج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</w:t>
      </w:r>
    </w:p>
    <w:p>
      <w:pPr>
        <w:pStyle w:val="Normal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ا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ث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كو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ا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ا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ت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ف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س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لكو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غ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رجو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ؤاب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ك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لك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ش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ش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د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شت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ر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دجر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ندي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نى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ي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وشرو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ل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س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غ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ديك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ا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غ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ك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غ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ن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و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يك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غاني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ش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م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ذ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با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ا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ب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غلب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يك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ز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ز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ت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و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تز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ح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تا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ع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ه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با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ا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روات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ر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عط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سر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فد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ج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اه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أ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يخ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صر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ثخ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غل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يخ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ص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المنذرل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وش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ا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ق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م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يخ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م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ن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م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قر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جان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،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باه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ؤد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م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و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ج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غان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و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يا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الاب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يق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ا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فع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و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وخ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يو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ا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وشرو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ذ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لتج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و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م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وارثو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ا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و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د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ب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ك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ص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ر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وأ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ز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ل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ص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هد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و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ك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و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و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يض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و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يق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و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يق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و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ب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زب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رو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ت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ذ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صي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م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ه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غاني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هل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و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و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ز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ب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اهر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ول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جاز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ص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ز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أ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غ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م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د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غ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ن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و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ل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م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واريخ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ر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يك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ن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ت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ت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br w:type="page"/>
      </w:r>
    </w:p>
    <w:p>
      <w:pPr>
        <w:pStyle w:val="Normal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jc w:val="center"/>
        <w:rPr>
          <w:sz w:val="46"/>
          <w:szCs w:val="58"/>
        </w:rPr>
      </w:pPr>
      <w:r>
        <w:rPr>
          <w:sz w:val="46"/>
          <w:sz w:val="46"/>
          <w:szCs w:val="58"/>
          <w:rtl w:val="true"/>
        </w:rPr>
        <w:t>خريطة</w:t>
      </w:r>
    </w:p>
    <w:p>
      <w:pPr>
        <w:pStyle w:val="Normal"/>
        <w:jc w:val="center"/>
        <w:rPr>
          <w:rFonts w:cs="Arial"/>
          <w:sz w:val="46"/>
          <w:szCs w:val="32"/>
        </w:rPr>
      </w:pPr>
      <w:r>
        <w:rPr>
          <w:rFonts w:cs="Arial"/>
          <w:sz w:val="46"/>
          <w:szCs w:val="32"/>
          <w:rtl w:val="true"/>
        </w:rPr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ر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ذكو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ي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كاس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لسكا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ميزة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ها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ماد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فط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وائ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ر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rFonts w:cs="Arial"/>
          <w:szCs w:val="32"/>
          <w:rtl w:val="true"/>
        </w:rPr>
        <w:t>.</w:t>
      </w:r>
    </w:p>
    <w:p>
      <w:pPr>
        <w:pStyle w:val="1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1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ما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ر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رماني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ا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يف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صو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عا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وذ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را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ور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و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ا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ش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الي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يدع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و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ز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ا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ح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ق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و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ع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و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ع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ب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جاور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ارماني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و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ع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ل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ا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و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ضمح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جا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ج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ف،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تنص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ق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ط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ها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ل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ج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ج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ب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ب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تب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و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ج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خ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جا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ر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ار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ث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ي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م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اط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ص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هـ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ح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م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ه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ز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رب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يقي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قطني</w:t>
      </w:r>
      <w:r>
        <w:rPr>
          <w:rFonts w:cs="Arial"/>
          <w:szCs w:val="32"/>
          <w:rtl w:val="true"/>
        </w:rPr>
        <w:t>: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ث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ث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ث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ث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لث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ظهر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يق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ث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ع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عودى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يق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ر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اه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ز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م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رج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رد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ب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يق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ف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و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رق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ع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د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د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و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ه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س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د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يق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جف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و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جا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جا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ث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جع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ج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لاً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ن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م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اح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ص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غلب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س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حال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ه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طو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ول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كاث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ج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تا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نع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اقتتل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ئ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تا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ش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ئي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ث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ل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ر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ر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ي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دنا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رئي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ه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ه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ارثو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يقي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جان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ري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ف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ز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ر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ر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ف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عودي،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يق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ف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ط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ف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ف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ع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م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غ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ناز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ذا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ا</w:t>
      </w:r>
      <w:r>
        <w:rPr>
          <w:rFonts w:cs="Arial"/>
          <w:szCs w:val="32"/>
          <w:rtl w:val="true"/>
        </w:rPr>
        <w:t>.</w:t>
      </w:r>
    </w:p>
    <w:p>
      <w:pPr>
        <w:pStyle w:val="BodyText2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tl w:val="true"/>
        </w:rPr>
        <w:t>: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دمتهم</w:t>
      </w:r>
      <w:r>
        <w:rPr>
          <w:rFonts w:cs="Times New Roman"/>
          <w:szCs w:val="32"/>
          <w:rtl w:val="true"/>
        </w:rPr>
        <w:t xml:space="preserve">       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>أ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ف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م</w:t>
      </w:r>
      <w:r>
        <w:rPr>
          <w:rFonts w:cs="Times New Roman"/>
          <w:szCs w:val="32"/>
          <w:rtl w:val="true"/>
        </w:rPr>
        <w:t xml:space="preserve">      </w:t>
      </w:r>
      <w:r>
        <w:rPr>
          <w:rFonts w:cs="Arial"/>
          <w:szCs w:val="32"/>
          <w:rtl w:val="true"/>
        </w:rPr>
        <w:t>ق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ضل</w:t>
      </w:r>
    </w:p>
    <w:p>
      <w:pPr>
        <w:pStyle w:val="Normal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يغش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هم</w:t>
      </w:r>
      <w:r>
        <w:rPr>
          <w:rFonts w:cs="Times New Roman"/>
          <w:szCs w:val="32"/>
          <w:rtl w:val="true"/>
        </w:rPr>
        <w:t xml:space="preserve">      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بل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ج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نذ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جا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ف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يقي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ف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ف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انى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ذ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ع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ظه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ا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و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ا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ك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ول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ح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ب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و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ز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م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اج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ف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ر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ر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فا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ل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يد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يد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بغ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يش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غ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ث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بغ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و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ش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فس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ائ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دم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هـ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rFonts w:cs="Arial"/>
          <w:szCs w:val="32"/>
          <w:rtl w:val="true"/>
        </w:rPr>
        <w:t>واستف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قد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ط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ور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ؤ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دت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د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ق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ط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ب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إث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سو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و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ف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ك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ح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ر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ت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ر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سطنط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ك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و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د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rPr>
          <w:sz w:val="46"/>
          <w:szCs w:val="58"/>
        </w:rPr>
      </w:pPr>
      <w:r>
        <w:rPr>
          <w:sz w:val="46"/>
          <w:sz w:val="46"/>
          <w:szCs w:val="58"/>
          <w:rtl w:val="true"/>
        </w:rPr>
        <w:t>خريطة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sz w:val="46"/>
          <w:sz w:val="46"/>
          <w:szCs w:val="58"/>
          <w:rtl w:val="true"/>
        </w:rPr>
        <w:t>خريطة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sz w:val="46"/>
          <w:sz w:val="46"/>
          <w:szCs w:val="58"/>
          <w:rtl w:val="true"/>
        </w:rPr>
        <w:t>خريطة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عود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ف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ر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ث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يق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صرخ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ف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م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غ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م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أمراؤ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اؤ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ع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ر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طنطي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ق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ص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جه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ك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رس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ط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طنطين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و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ن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ك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ك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س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ل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ون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شرك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نحاز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ق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ا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ل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ك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رث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1"/>
        <w:rPr/>
      </w:pP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ل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مهلاي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ر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ج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إخو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ال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ق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الق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ه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ه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مر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اه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ي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ع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بوش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و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و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ي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صلاَ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ث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جاوز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جا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ظ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عود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ث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يث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ط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ط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نضا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ط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ي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ف</w:t>
      </w:r>
      <w:r>
        <w:rPr>
          <w:rFonts w:cs="Arial"/>
          <w:szCs w:val="32"/>
          <w:rtl w:val="true"/>
        </w:rPr>
        <w:t>: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ط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ء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خبرت</w:t>
      </w:r>
      <w:r>
        <w:rPr>
          <w:rFonts w:cs="Times New Roman"/>
          <w:szCs w:val="32"/>
          <w:rtl w:val="true"/>
        </w:rPr>
        <w:t xml:space="preserve">           </w:t>
      </w:r>
      <w:r>
        <w:rPr>
          <w:rFonts w:cs="Arial"/>
          <w:szCs w:val="32"/>
          <w:rtl w:val="true"/>
        </w:rPr>
        <w:t>ب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ع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>وآطا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مخرة</w:t>
      </w:r>
      <w:r>
        <w:rPr>
          <w:rFonts w:cs="Times New Roman"/>
          <w:szCs w:val="32"/>
          <w:rtl w:val="true"/>
        </w:rPr>
        <w:t xml:space="preserve">         </w:t>
      </w:r>
      <w:r>
        <w:rPr>
          <w:rFonts w:cs="Arial"/>
          <w:szCs w:val="32"/>
          <w:rtl w:val="true"/>
        </w:rPr>
        <w:t>تل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ن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منع</w:t>
      </w:r>
    </w:p>
    <w:p>
      <w:pPr>
        <w:pStyle w:val="BodyText2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بة</w:t>
      </w:r>
      <w:r>
        <w:rPr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غ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به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اه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خ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ف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اك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ال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غ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ز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ظرو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رع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ا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زو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ال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رائ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ب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أ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أ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مع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ا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ك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ثر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نتش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ح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ط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زار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ب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ان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ر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جاز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ش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تادو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ه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س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ن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ص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اه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نو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ر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ز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ر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ض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ع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ذ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زر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خر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يه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ب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سا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أله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أ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ش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دن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نصر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و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دو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ط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ئ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اص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شم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ئ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لل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أحرق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ا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و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مت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غ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لة،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اعت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د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سائ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و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ئ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ع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عن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ف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ع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نص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كو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لا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هـ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غاني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ر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أ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ف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ذ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ع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تن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نب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عوب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حج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ف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ش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شه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عاد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ارث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ا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وا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وا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ض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ش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ا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ي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ث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ف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ق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ث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يهو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طيم</w:t>
      </w:r>
      <w:r>
        <w:rPr>
          <w:rFonts w:cs="Arial"/>
          <w:szCs w:val="32"/>
          <w:rtl w:val="true"/>
        </w:rPr>
        <w:t>: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ظ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اه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تزموا</w:t>
      </w:r>
    </w:p>
    <w:p>
      <w:pPr>
        <w:pStyle w:val="Normal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ب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س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موا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ن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شده</w:t>
      </w:r>
      <w:r>
        <w:rPr>
          <w:rFonts w:cs="Arial"/>
          <w:szCs w:val="32"/>
          <w:rtl w:val="true"/>
        </w:rPr>
        <w:t>:</w:t>
      </w:r>
    </w:p>
    <w:p>
      <w:pPr>
        <w:pStyle w:val="Heading2"/>
        <w:rPr/>
      </w:pPr>
      <w:r>
        <w:rPr>
          <w:rtl w:val="true"/>
        </w:rPr>
        <w:t>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ذول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ج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ول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يل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ج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ت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ش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ص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ص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ط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دع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ؤساث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لحم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عز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فل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بوأ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تن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صو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ر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زا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جر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ظه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ل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ري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ئ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ئي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تبع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قتتل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ب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ن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ت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مان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ر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عتز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ن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و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و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تصر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و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طن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بعث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اض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ض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ه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ط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ع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ح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ي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ض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خزرج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ض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ت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تراج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لفاؤ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ئيس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ب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ئ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ر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و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و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ذ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ت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'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D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سو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مبعث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ذ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أو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ي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ه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ذ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ها</w:t>
      </w:r>
      <w:r>
        <w:rPr>
          <w:rFonts w:cs="Arial"/>
          <w:szCs w:val="32"/>
          <w:rtl w:val="true"/>
        </w:rPr>
        <w:t>:</w:t>
      </w:r>
    </w:p>
    <w:p>
      <w:pPr>
        <w:pStyle w:val="Heading1"/>
        <w:rPr/>
      </w:pP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</w:p>
    <w:p>
      <w:pPr>
        <w:pStyle w:val="Normal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ا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خ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قح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إيم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ئ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ا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ص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د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م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نو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ط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ط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ن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نم</w:t>
      </w:r>
      <w:r>
        <w:rPr>
          <w:rFonts w:cs="Arial"/>
          <w:szCs w:val="32"/>
          <w:rtl w:val="true"/>
        </w:rPr>
        <w:t xml:space="preserve">,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ر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ن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ر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ي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ن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ئ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ن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ن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ن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م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ود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نعم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لس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لمكم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ل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ت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عض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د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بق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جا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د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ج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ته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و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ف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 w:val="42"/>
          <w:sz w:val="42"/>
          <w:szCs w:val="54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ف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ق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بة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أول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ر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اق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ن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ض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ه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اي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ت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ه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رق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دهن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آي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ش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ر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ف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ر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آ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فقه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مع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ه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ئ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هل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و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ه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و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ع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شر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رأت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ي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ق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تئذ</w:t>
      </w:r>
    </w:p>
    <w:p>
      <w:pPr>
        <w:pStyle w:val="BodyText2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ر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نط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ذ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بط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ف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لد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ه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نش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ك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ث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ز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ا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ئ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ذو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ح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خو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اج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ث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و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و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ظ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ملك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غ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ي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غق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ض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سج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ن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لا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و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زرج،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س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خط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ه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وا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ز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ز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ا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رته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ا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ا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ال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ث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 w:val="42"/>
          <w:sz w:val="42"/>
          <w:szCs w:val="54"/>
          <w:rtl w:val="true"/>
        </w:rPr>
        <w:t xml:space="preserve"> </w:t>
      </w:r>
      <w:r>
        <w:rPr>
          <w:rFonts w:cs="Arial"/>
          <w:sz w:val="42"/>
          <w:sz w:val="42"/>
          <w:szCs w:val="54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اه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ى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23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ن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ثاو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يو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ي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لا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و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ع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ى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ق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ذك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كر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ل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ق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فت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ظ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اه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م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ن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خزر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ح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ض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كمه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ن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ر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حك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ت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سعمائ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494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ت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ط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ظ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ت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صطف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ف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مت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ان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ج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ي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ت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ط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تيب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ح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ر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ا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اقاة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ل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61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ش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و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أ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وا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يوف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نائ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فق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 w:val="42"/>
          <w:sz w:val="42"/>
          <w:szCs w:val="54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د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ل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د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غن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تفر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مع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ئ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ل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ئ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آوينا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كذ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دقنا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أ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ض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ع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قل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الكم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ل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مر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ه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70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ريش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ت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وص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ب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ص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س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س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تجاو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ئ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حج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نف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ك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ما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ه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ع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ش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</w:t>
      </w:r>
      <w:r>
        <w:rPr>
          <w:rFonts w:cs="Arial"/>
          <w:szCs w:val="32"/>
          <w:rtl w:val="true"/>
        </w:rPr>
        <w:t>:</w:t>
      </w:r>
    </w:p>
    <w:p>
      <w:pPr>
        <w:pStyle w:val="BodyText2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ضر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حي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لك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غض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ور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اتقن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ظ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ثمان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ي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تع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د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س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ي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ي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س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ي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طف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المهاج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ل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ف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س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ت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غ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ابط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فت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ت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ف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ر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بت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ر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ب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br w:type="page"/>
      </w:r>
    </w:p>
    <w:p>
      <w:pPr>
        <w:pStyle w:val="Normal"/>
        <w:jc w:val="center"/>
        <w:rPr>
          <w:rFonts w:cs="Arial"/>
          <w:szCs w:val="32"/>
        </w:rPr>
      </w:pPr>
      <w:r>
        <w:rPr>
          <w:sz w:val="46"/>
          <w:sz w:val="46"/>
          <w:szCs w:val="58"/>
          <w:rtl w:val="true"/>
        </w:rPr>
        <w:t>خريطة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لمين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</w:p>
    <w:p>
      <w:pPr>
        <w:pStyle w:val="1"/>
        <w:rPr/>
      </w:pP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يره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ب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آ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ف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ن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ل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ح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ب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و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هق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ذ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ي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ذ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ج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ب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ذ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إنتس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ذا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ط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ذ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ً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ف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رم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غ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ج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رانية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اب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ذ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فق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م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ستمل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ر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ميس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ب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راق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ث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سماع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د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ا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سماع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ثي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د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ر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حا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د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إ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واس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فش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6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ى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و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رم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رخ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رائ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ت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ل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تم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تنقذ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م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حم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هم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ت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ت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ق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نب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ق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ه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ت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و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زو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ط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ل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ه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6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ت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ج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ج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ت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ام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ذ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جد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ن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يل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ور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س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ز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ي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ت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ا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ع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ر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ج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ف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خ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ب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ت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ص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ق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يل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خ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ا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ط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ه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ت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جا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ز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ط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وا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ب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د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قو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ث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ث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ث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ث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لث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اء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ظ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ا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رم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را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ت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إنت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ق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يماً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خات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ز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م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ر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ار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ت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ر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أن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إ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ص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اك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05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شع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كا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ر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ث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جيل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اس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هو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ا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ادو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ت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لحمهم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اف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6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ظ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ض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م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ي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را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ن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ق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رث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ا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ج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ش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يل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ط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ه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ب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ق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ا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و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ج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ط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احس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ا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مالك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ديت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حم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سم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ط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ف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ذ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ئ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ك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نع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يم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ا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كا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فا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صطخ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ن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ر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سط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ه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س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كو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ص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شي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س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ا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ل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ي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ر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جا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ث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ع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ث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له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ث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ث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هل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ش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زو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خ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ي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م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ثبت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ر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ل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أ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ي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ف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ط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له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له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رج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ي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ث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ولها</w:t>
      </w:r>
      <w:r>
        <w:rPr>
          <w:rFonts w:cs="Arial"/>
          <w:szCs w:val="32"/>
          <w:rtl w:val="true"/>
        </w:rPr>
        <w:t>: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>أ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ر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ف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>ف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وف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>خف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غ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د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فيف</w:t>
      </w:r>
    </w:p>
    <w:p>
      <w:pPr>
        <w:pStyle w:val="Normal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ي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دا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لوف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ي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د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ع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عد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د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اط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ش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ن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ح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عد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فت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رق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ت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ي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ف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ي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ر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س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يس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ح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غ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بع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ر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ز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ار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ذ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ي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1"/>
        <w:rPr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ج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ع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ز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ؤ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br w:type="page"/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ind w:firstLine="551"/>
        <w:rPr>
          <w:sz w:val="46"/>
          <w:szCs w:val="58"/>
        </w:rPr>
      </w:pPr>
      <w:r>
        <w:rPr>
          <w:sz w:val="46"/>
          <w:sz w:val="46"/>
          <w:szCs w:val="58"/>
          <w:rtl w:val="true"/>
        </w:rPr>
        <w:t>خريطة</w:t>
      </w:r>
    </w:p>
    <w:p>
      <w:pPr>
        <w:pStyle w:val="Normal"/>
        <w:ind w:firstLine="551"/>
        <w:rPr>
          <w:rFonts w:cs="Arial"/>
          <w:sz w:val="46"/>
          <w:szCs w:val="32"/>
        </w:rPr>
      </w:pPr>
      <w:r>
        <w:rPr>
          <w:rFonts w:cs="Arial"/>
          <w:sz w:val="46"/>
          <w:szCs w:val="32"/>
          <w:rtl w:val="true"/>
        </w:rPr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ا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ث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ك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س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ث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و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ج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ي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خ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س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رت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خ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آ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قط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ض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ن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رو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ن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ح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ر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ي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ح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ل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بر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ظ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ين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ج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ي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حيح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ل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ب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نقس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ل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شع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لاث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ال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ام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س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أفري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ع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ى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ش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أ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ع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ياح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ن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ي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ه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ط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ه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ط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ب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ط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ا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جد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ب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و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و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ط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فزار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رو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ط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طف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طف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بي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يثرب</w:t>
      </w:r>
      <w:r>
        <w:rPr>
          <w:rFonts w:cs="Arial"/>
          <w:szCs w:val="32"/>
          <w:rtl w:val="true"/>
        </w:rPr>
        <w:t>-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ز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كو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لي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ص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ع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لم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ط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،</w:t>
      </w:r>
    </w:p>
    <w:p>
      <w:pPr>
        <w:pStyle w:val="Normal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طي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ط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 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ح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غبر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ر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ح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ب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ري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شاخ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ب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شاج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ارب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يع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يع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ت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ا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ط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ؤ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زو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ك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س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ع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غ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28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ض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زا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وب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ز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ظال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سسته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أس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طف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خو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ؤ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ح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غبر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وف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ز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م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اع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28"/>
        <w:rPr>
          <w:rFonts w:cs="Arial"/>
          <w:szCs w:val="32"/>
        </w:rPr>
      </w:pPr>
      <w:r>
        <w:rPr>
          <w:rFonts w:cs="Arial"/>
          <w:szCs w:val="32"/>
          <w:rtl w:val="true"/>
        </w:rPr>
        <w:t>و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ind w:firstLine="528"/>
        <w:rPr>
          <w:rFonts w:cs="Arial"/>
          <w:szCs w:val="32"/>
        </w:rPr>
      </w:pPr>
      <w:r>
        <w:rPr>
          <w:rFonts w:cs="Arial"/>
          <w:szCs w:val="32"/>
          <w:rtl w:val="true"/>
        </w:rPr>
        <w:t>خ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ش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ا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هد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جير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اب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ز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لت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بأ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غ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لط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تظ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ظهرو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وب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ولو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ول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د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ي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ز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تس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حيح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م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يد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ك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إنف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باي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صان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ف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لهج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ف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ثاب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عاياهم،</w:t>
      </w:r>
    </w:p>
    <w:p>
      <w:pPr>
        <w:pStyle w:val="Normal"/>
        <w:ind w:firstLine="546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ت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ب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ظ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ح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شاع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ب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بي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ت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بو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طف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هب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ن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ف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وح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انق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ت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ي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ه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هواز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ش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ب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راس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صف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ع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خو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اس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وب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قل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طائ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ريق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ق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ي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ث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ي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6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لش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س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خ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عت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ب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ع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ض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ولا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و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ا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ف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ر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ث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ل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د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غ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ق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ك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ا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ر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او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ه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ذ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ط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د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ؤ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اب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ب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حا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604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ث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ر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اس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ع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ياس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ئي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ق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فريق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ث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بي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كندر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دا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ا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ه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ج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اخ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ا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مايز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ز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ميث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رن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ب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ي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و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ق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ل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شياخ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جار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ز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طف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ي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ي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أ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آ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ؤ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ح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ع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ح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ز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ر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مل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6"/>
        <w:rPr>
          <w:rFonts w:cs="Arial"/>
          <w:szCs w:val="32"/>
        </w:rPr>
      </w:pP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ط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فر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ر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حلا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سو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ت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ع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ي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ت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ك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ت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ت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س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و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نف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وة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واط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طائ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ق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وج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مال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ا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يل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رج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ك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جا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ص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م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ب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ه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اط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ر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ب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ر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ش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ر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ي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ن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ظ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ر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ل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عص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و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عص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وأ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ل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ثر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ع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أ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ج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ر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بع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ج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امط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ز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دي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ضوا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ريق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ح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سنط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يط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ط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س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م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فريق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جا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س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ريقي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6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ئ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خ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هو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قبائ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ب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غ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رع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ثب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غير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ا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نط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ا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ا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غ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نا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ش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6"/>
        <w:rPr>
          <w:rFonts w:cs="Arial"/>
          <w:szCs w:val="32"/>
        </w:rPr>
      </w:pP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ر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س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الأندل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ي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فنو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ن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ص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ع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اط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بع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ع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ه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ت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6"/>
        <w:rPr>
          <w:rFonts w:cs="Arial"/>
          <w:szCs w:val="32"/>
        </w:rPr>
      </w:pP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د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س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ح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عرائ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ح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مج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24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ندل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ا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تب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هو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ب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والي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ح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إب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ح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دس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ن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إ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ء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ج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مام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</w:p>
    <w:p>
      <w:pPr>
        <w:pStyle w:val="Normal"/>
        <w:rPr>
          <w:szCs w:val="32"/>
        </w:rPr>
      </w:pP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خير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ع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ش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س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ش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لث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ص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ريق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ي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شير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ا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ش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ش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اس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rPr>
          <w:sz w:val="46"/>
          <w:szCs w:val="58"/>
        </w:rPr>
      </w:pPr>
      <w:r>
        <w:rPr>
          <w:sz w:val="46"/>
          <w:sz w:val="46"/>
          <w:szCs w:val="58"/>
          <w:rtl w:val="true"/>
        </w:rPr>
        <w:t>خريطة</w:t>
      </w:r>
    </w:p>
    <w:p>
      <w:pPr>
        <w:pStyle w:val="Normal"/>
        <w:rPr>
          <w:rFonts w:cs="Arial"/>
          <w:sz w:val="46"/>
          <w:szCs w:val="32"/>
        </w:rPr>
      </w:pPr>
      <w:r>
        <w:rPr>
          <w:rFonts w:cs="Arial"/>
          <w:sz w:val="46"/>
          <w:szCs w:val="32"/>
          <w:rtl w:val="true"/>
        </w:rPr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اع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ب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ق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و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لط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جان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خ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ج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و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إ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غ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يل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ا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م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و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قرضو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عي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ف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ص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ق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ز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ل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ك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لب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م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سي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ف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ل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ك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ين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ف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اب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م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ض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د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زاع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م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ز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م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ث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بادت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 w:val="42"/>
          <w:sz w:val="42"/>
          <w:szCs w:val="54"/>
          <w:rtl w:val="true"/>
        </w:rPr>
        <w:t>صلى</w:t>
      </w:r>
      <w:r>
        <w:rPr>
          <w:rFonts w:cs="Times New Roman"/>
          <w:sz w:val="42"/>
          <w:sz w:val="42"/>
          <w:szCs w:val="54"/>
          <w:rtl w:val="true"/>
        </w:rPr>
        <w:t xml:space="preserve"> </w:t>
      </w:r>
      <w:r>
        <w:rPr>
          <w:rFonts w:cs="Arial"/>
          <w:sz w:val="42"/>
          <w:sz w:val="42"/>
          <w:szCs w:val="54"/>
          <w:rtl w:val="true"/>
        </w:rPr>
        <w:t>الله</w:t>
      </w:r>
      <w:r>
        <w:rPr>
          <w:rFonts w:cs="Times New Roman"/>
          <w:sz w:val="42"/>
          <w:sz w:val="42"/>
          <w:szCs w:val="54"/>
          <w:rtl w:val="true"/>
        </w:rPr>
        <w:t xml:space="preserve"> </w:t>
      </w:r>
      <w:r>
        <w:rPr>
          <w:rFonts w:cs="Arial"/>
          <w:sz w:val="42"/>
          <w:sz w:val="42"/>
          <w:szCs w:val="54"/>
          <w:rtl w:val="true"/>
        </w:rPr>
        <w:t>عليه</w:t>
      </w:r>
      <w:r>
        <w:rPr>
          <w:rFonts w:cs="Times New Roman"/>
          <w:sz w:val="42"/>
          <w:sz w:val="42"/>
          <w:szCs w:val="54"/>
          <w:rtl w:val="true"/>
        </w:rPr>
        <w:t xml:space="preserve"> </w:t>
      </w:r>
      <w:r>
        <w:rPr>
          <w:rFonts w:cs="Arial"/>
          <w:sz w:val="42"/>
          <w:sz w:val="42"/>
          <w:szCs w:val="54"/>
          <w:rtl w:val="true"/>
        </w:rPr>
        <w:t>وسل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شاء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واط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ريش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ت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يق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خز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ز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ه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بش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تر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و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ي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ح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بشا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ح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كبو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ي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خ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خز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مو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اب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وا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ي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ل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ي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ثع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يح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م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ص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ث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ص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عر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ب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ز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م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ار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بخ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ما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ش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ذ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واض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ق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ظ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ف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قيه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ق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ج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ا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499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حنض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ي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اش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ي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أ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ي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ث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ح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دث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ز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ق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بد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ط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جاء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ج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قو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ر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ر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قو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ها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firstLine="499"/>
        <w:rPr>
          <w:rFonts w:cs="Arial"/>
          <w:szCs w:val="32"/>
        </w:rPr>
      </w:pPr>
      <w:r>
        <w:rPr>
          <w:rFonts w:cs="Arial"/>
          <w:szCs w:val="32"/>
          <w:rtl w:val="true"/>
        </w:rPr>
        <w:t>د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فقتي</w:t>
      </w:r>
      <w:r>
        <w:rPr>
          <w:rFonts w:cs="Times New Roman"/>
          <w:szCs w:val="32"/>
          <w:rtl w:val="true"/>
        </w:rPr>
        <w:t xml:space="preserve">             </w:t>
      </w:r>
      <w:r>
        <w:rPr>
          <w:rFonts w:cs="Arial"/>
          <w:szCs w:val="32"/>
          <w:rtl w:val="true"/>
        </w:rPr>
        <w:t>ب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ت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ئيا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يق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فنونني</w:t>
      </w:r>
      <w:r>
        <w:rPr>
          <w:rFonts w:cs="Times New Roman"/>
          <w:szCs w:val="32"/>
          <w:rtl w:val="true"/>
        </w:rPr>
        <w:t xml:space="preserve">                   </w:t>
      </w:r>
      <w:r>
        <w:rPr>
          <w:rFonts w:cs="Arial"/>
          <w:szCs w:val="32"/>
          <w:rtl w:val="true"/>
        </w:rPr>
        <w:t>و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يا</w:t>
      </w:r>
      <w:r>
        <w:rPr>
          <w:rFonts w:cs="Times New Roman"/>
          <w:szCs w:val="32"/>
          <w:rtl w:val="true"/>
        </w:rPr>
        <w:t xml:space="preserve">                           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طا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ي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اه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ا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ذا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ا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ن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ل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ب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ع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ع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ق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ص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ه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ا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ع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ك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زال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اع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ا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رج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ئ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ر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ب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رح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ر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ذ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نف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ض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ط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وله</w:t>
      </w:r>
      <w:r>
        <w:rPr>
          <w:rFonts w:cs="Arial"/>
          <w:szCs w:val="32"/>
          <w:rtl w:val="true"/>
        </w:rPr>
        <w:t>:</w:t>
      </w:r>
      <w:r>
        <w:br w:type="page"/>
      </w:r>
    </w:p>
    <w:p>
      <w:pPr>
        <w:pStyle w:val="Normal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ذن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        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نبا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ؤ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ث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دس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لن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أصحا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ش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ر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ق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ر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ين</w:t>
      </w:r>
      <w:r>
        <w:rPr>
          <w:rFonts w:cs="Arial"/>
          <w:szCs w:val="32"/>
          <w:rtl w:val="true"/>
        </w:rPr>
        <w:t xml:space="preserve">.. </w:t>
      </w:r>
      <w:r>
        <w:rPr>
          <w:rFonts w:cs="Arial"/>
          <w:szCs w:val="32"/>
          <w:rtl w:val="true"/>
        </w:rPr>
        <w:t>و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ظل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اب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ط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اب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32"/>
        <w:rPr>
          <w:rFonts w:cs="Arial"/>
          <w:szCs w:val="32"/>
        </w:rPr>
      </w:pP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ب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ظ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ب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ح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ر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لمل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اح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بو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ارق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32"/>
        <w:rPr>
          <w:rFonts w:cs="Arial"/>
          <w:szCs w:val="32"/>
        </w:rPr>
      </w:pP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ب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في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ي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ب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ج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نب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ب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وار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ئب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ف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ت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ه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رجي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27"/>
        <w:rPr>
          <w:rFonts w:cs="Arial"/>
          <w:szCs w:val="32"/>
        </w:rPr>
      </w:pP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ه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ظ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ش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ض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ش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ش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ق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ش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رز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عص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ت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سا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ج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طا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ب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س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ت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ب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ج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اون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بخ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ور،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س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م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ب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د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ع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ش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رج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خ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ه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Arial"/>
          <w:szCs w:val="32"/>
          <w:rtl w:val="true"/>
        </w:rPr>
        <w:t>:</w:t>
      </w:r>
    </w:p>
    <w:p>
      <w:pPr>
        <w:pStyle w:val="Heading1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نة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ر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و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ع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و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ر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ب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ث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قيه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firstLine="550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و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ا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ه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ق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ع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ق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ا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يت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ب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ب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ت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وك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31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ف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س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وز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ق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ب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اس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5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اس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ظ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يش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ر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ي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رو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ر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ص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ف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ه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و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ي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ع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طي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ه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ع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ر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ما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ر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أ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سك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ؤذ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ر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5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صطل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جاو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غل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اض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م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ض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ع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ط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ط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ز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جو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ا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ب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جوز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اس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ضم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فاج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ح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ئ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ا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كا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ز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ير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الحض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ف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ى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دان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م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ط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ع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ي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ض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ح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ع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ه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ول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ذكر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Arial"/>
          <w:szCs w:val="32"/>
          <w:rtl w:val="true"/>
        </w:rPr>
        <w:t xml:space="preserve">.                                                         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ي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ه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،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ر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دا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ث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ث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دا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ى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مشه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داخ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ا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ش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ع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مرق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أ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أمو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ف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ب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ن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د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ت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ت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ح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ف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ي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ي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ب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جا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68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م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ف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ز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ف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ث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خل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عال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ر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ظه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جز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ل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يا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ز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و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jc w:val="center"/>
        <w:rPr>
          <w:sz w:val="46"/>
          <w:szCs w:val="58"/>
        </w:rPr>
      </w:pPr>
      <w:r>
        <w:rPr>
          <w:sz w:val="46"/>
          <w:sz w:val="46"/>
          <w:szCs w:val="58"/>
          <w:rtl w:val="true"/>
        </w:rPr>
        <w:t>خريطة</w:t>
      </w:r>
    </w:p>
    <w:p>
      <w:pPr>
        <w:pStyle w:val="Normal"/>
        <w:jc w:val="center"/>
        <w:rPr>
          <w:sz w:val="46"/>
          <w:szCs w:val="58"/>
        </w:rPr>
      </w:pPr>
      <w:r>
        <w:rPr>
          <w:sz w:val="46"/>
          <w:szCs w:val="58"/>
          <w:rtl w:val="true"/>
        </w:rPr>
      </w:r>
    </w:p>
    <w:p>
      <w:pPr>
        <w:pStyle w:val="Normal"/>
        <w:rPr>
          <w:sz w:val="46"/>
          <w:szCs w:val="58"/>
        </w:rPr>
      </w:pPr>
      <w:r>
        <w:rPr>
          <w:sz w:val="46"/>
          <w:szCs w:val="58"/>
          <w:rtl w:val="true"/>
        </w:rPr>
      </w:r>
      <w:r>
        <w:br w:type="page"/>
      </w:r>
    </w:p>
    <w:p>
      <w:pPr>
        <w:pStyle w:val="Normal"/>
        <w:rPr>
          <w:rFonts w:cs="Arial"/>
          <w:sz w:val="46"/>
          <w:szCs w:val="32"/>
        </w:rPr>
      </w:pPr>
      <w:r>
        <w:rPr>
          <w:rFonts w:cs="Arial"/>
          <w:sz w:val="46"/>
          <w:szCs w:val="32"/>
          <w:rtl w:val="true"/>
        </w:rPr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لج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ف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غميص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د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ق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اب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ي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604"/>
        <w:rPr>
          <w:rFonts w:cs="Arial"/>
          <w:szCs w:val="32"/>
        </w:rPr>
      </w:pP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اح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اح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ذو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ح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ايا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اط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يد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كا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ر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ب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ظي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ل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وفيق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قريش</w:t>
      </w:r>
    </w:p>
    <w:p>
      <w:pPr>
        <w:pStyle w:val="Normal"/>
        <w:ind w:firstLine="542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تقر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ج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فت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س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ح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ح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هم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ض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ا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وا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ح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ه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6"/>
        <w:rPr>
          <w:rFonts w:cs="Arial"/>
          <w:szCs w:val="32"/>
        </w:rPr>
      </w:pPr>
      <w:r>
        <w:rPr>
          <w:rFonts w:cs="Arial"/>
          <w:szCs w:val="32"/>
          <w:rtl w:val="true"/>
        </w:rPr>
        <w:t>و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د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و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ب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ج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عرائ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ش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ق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شيري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6"/>
        <w:rPr>
          <w:rFonts w:cs="Arial"/>
          <w:szCs w:val="32"/>
        </w:rPr>
      </w:pPr>
      <w:r>
        <w:rPr>
          <w:rFonts w:cs="Arial"/>
          <w:szCs w:val="32"/>
          <w:rtl w:val="true"/>
        </w:rPr>
        <w:t>وك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واه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ؤس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ريق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ي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6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د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د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د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و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س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در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2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ب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ط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ش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و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س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م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ق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ط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ي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ك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ق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يج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ث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ت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زوم</w:t>
      </w:r>
      <w:r>
        <w:rPr>
          <w:rFonts w:cs="Arial"/>
          <w:szCs w:val="32"/>
          <w:rtl w:val="true"/>
        </w:rPr>
        <w:t xml:space="preserve">.                                              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فري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ئ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س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ص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ف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حويطب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ر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و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ى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ص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ف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ز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ف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ي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ق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ع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ع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حذ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ني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ا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ا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ظ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ا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خ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اج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ي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خو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ظ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ز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ر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ث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ني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ق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ن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Arial"/>
          <w:szCs w:val="32"/>
          <w:rtl w:val="true"/>
        </w:rPr>
        <w:t>و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ض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اب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ظ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ا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حم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ج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ق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ي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ز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ف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ق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د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شو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441"/>
        <w:rPr>
          <w:rFonts w:cs="Arial"/>
          <w:szCs w:val="32"/>
        </w:rPr>
      </w:pPr>
      <w:r>
        <w:rPr>
          <w:rFonts w:cs="Arial"/>
          <w:szCs w:val="32"/>
          <w:rtl w:val="true"/>
        </w:rPr>
        <w:t>والفا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ز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فرأ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فر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اب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هورو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ف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ا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با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ف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و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بع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ضوا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441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س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ا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وبهم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18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د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صف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و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رقس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هر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خل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ك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خت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ع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ف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سان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وي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وك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د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كت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ز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س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ع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صو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فيس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ا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د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ب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دي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ي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ي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ك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ي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د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ي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و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ود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وف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قاس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ص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ر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س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فر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س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كافر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رم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رم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ثم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ر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ق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ند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ل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ه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ابن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ن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تبة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و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ض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غد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تد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ر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ع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ي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دل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ت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مو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ط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1"/>
        <w:rPr>
          <w:szCs w:val="32"/>
        </w:rPr>
      </w:pP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طع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فر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ا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از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سط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إف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ind w:firstLine="551"/>
        <w:jc w:val="center"/>
        <w:rPr>
          <w:rFonts w:cs="Arial"/>
          <w:szCs w:val="32"/>
        </w:rPr>
      </w:pPr>
      <w:r>
        <w:rPr>
          <w:sz w:val="46"/>
          <w:sz w:val="46"/>
          <w:szCs w:val="58"/>
          <w:rtl w:val="true"/>
        </w:rPr>
        <w:t>خريطة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رك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صار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رع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يا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در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ئب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ي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غ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ق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يد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ق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ابي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28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ن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اه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18"/>
        <w:rPr>
          <w:rFonts w:cs="Arial"/>
          <w:szCs w:val="32"/>
        </w:rPr>
      </w:pP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م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ن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ن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ب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ج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ك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ت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يل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قريش</w:t>
      </w:r>
    </w:p>
    <w:p>
      <w:pPr>
        <w:pStyle w:val="1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هم</w:t>
      </w:r>
    </w:p>
    <w:p>
      <w:pPr>
        <w:pStyle w:val="1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</w:p>
    <w:p>
      <w:pPr>
        <w:pStyle w:val="Normal"/>
        <w:ind w:firstLine="514"/>
        <w:rPr>
          <w:rFonts w:cs="Arial"/>
          <w:szCs w:val="32"/>
        </w:rPr>
      </w:pP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ال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و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فخشذ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مو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رع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ز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و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ا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ثة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ي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ئ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يم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ح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ق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عيقع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و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مض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ا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م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فل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عو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و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الق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و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الق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طو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اف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ض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ي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ق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عر</w:t>
      </w:r>
      <w:r>
        <w:rPr>
          <w:rFonts w:cs="Arial"/>
          <w:szCs w:val="32"/>
          <w:rtl w:val="true"/>
        </w:rPr>
        <w:t>: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و</w:t>
      </w:r>
      <w:r>
        <w:rPr>
          <w:rFonts w:cs="Times New Roman"/>
          <w:szCs w:val="32"/>
          <w:rtl w:val="true"/>
        </w:rPr>
        <w:t xml:space="preserve">             </w:t>
      </w:r>
      <w:r>
        <w:rPr>
          <w:rFonts w:cs="Arial"/>
          <w:szCs w:val="32"/>
          <w:rtl w:val="true"/>
        </w:rPr>
        <w:t>حق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شاوس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>ع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كمه</w:t>
      </w:r>
      <w:r>
        <w:rPr>
          <w:rFonts w:cs="Times New Roman"/>
          <w:szCs w:val="32"/>
          <w:rtl w:val="true"/>
        </w:rPr>
        <w:t xml:space="preserve">           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غ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بايس</w:t>
      </w:r>
    </w:p>
    <w:p>
      <w:pPr>
        <w:pStyle w:val="Heading2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طلي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ئب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زوج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ل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ل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أ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ق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اع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باد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ا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آ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،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ج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ذ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ذ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ب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يل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ب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ي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ور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يذ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ا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بئ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ي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ؤ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رائيليا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ح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خار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لفاظ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ي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ب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ض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ن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م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كر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ا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ق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ز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عظ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ن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ل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ئي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يق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شاء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ئ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ث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ع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ا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م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يل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مع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غي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ل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وجه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ع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ا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بش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ر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ت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ال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بش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ز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ف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زمز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ز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Arial"/>
          <w:szCs w:val="32"/>
          <w:rtl w:val="true"/>
        </w:rPr>
        <w:t>: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ح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</w:t>
      </w:r>
      <w:r>
        <w:rPr>
          <w:rFonts w:cs="Times New Roman"/>
          <w:szCs w:val="32"/>
          <w:rtl w:val="true"/>
        </w:rPr>
        <w:t xml:space="preserve">               </w:t>
      </w:r>
      <w:r>
        <w:rPr>
          <w:rFonts w:cs="Arial"/>
          <w:szCs w:val="32"/>
          <w:rtl w:val="true"/>
        </w:rPr>
        <w:t>أن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مر</w:t>
      </w:r>
    </w:p>
    <w:p>
      <w:pPr>
        <w:pStyle w:val="Normal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ب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زالنا</w:t>
      </w:r>
      <w:r>
        <w:rPr>
          <w:rFonts w:cs="Times New Roman"/>
          <w:szCs w:val="32"/>
          <w:rtl w:val="true"/>
        </w:rPr>
        <w:t xml:space="preserve">                     </w:t>
      </w:r>
      <w:r>
        <w:rPr>
          <w:rFonts w:cs="Arial"/>
          <w:szCs w:val="32"/>
          <w:rtl w:val="true"/>
        </w:rPr>
        <w:t>ص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واثر</w:t>
      </w:r>
      <w:r>
        <w:br w:type="page"/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>و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ط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ظ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د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اثر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>مل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زز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خر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ك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ناؤ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صاهر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شاجر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>فأخرج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در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>أ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مر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>وبذ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خائر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>وص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ادي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ب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ض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وابر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>فسا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اعر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>ونب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ذ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افر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ي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ادر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و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ق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لا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</w:p>
    <w:p>
      <w:pPr>
        <w:pStyle w:val="BodyText2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شان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ز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ي</w:t>
      </w:r>
      <w:r>
        <w:rPr>
          <w:rtl w:val="true"/>
        </w:rPr>
        <w:t xml:space="preserve">.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</w:t>
      </w:r>
      <w:r>
        <w:rPr>
          <w:rtl w:val="true"/>
        </w:rPr>
        <w:t>:</w:t>
      </w:r>
    </w:p>
    <w:p>
      <w:pPr>
        <w:pStyle w:val="Normal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ظ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م</w:t>
      </w:r>
    </w:p>
    <w:p>
      <w:pPr>
        <w:pStyle w:val="Normal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ت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ام</w:t>
      </w:r>
    </w:p>
    <w:p>
      <w:pPr>
        <w:pStyle w:val="Normal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ا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ا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ز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ص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إج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ف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إ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زد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ء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ل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ب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س</w:t>
      </w:r>
      <w:r>
        <w:rPr>
          <w:rFonts w:cs="Arial"/>
          <w:szCs w:val="32"/>
          <w:rtl w:val="true"/>
        </w:rPr>
        <w:t>:</w:t>
      </w:r>
    </w:p>
    <w:p>
      <w:pPr>
        <w:pStyle w:val="Heading1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ح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ز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هم</w:t>
      </w:r>
    </w:p>
    <w:p>
      <w:pPr>
        <w:pStyle w:val="Normal"/>
        <w:ind w:firstLine="167"/>
        <w:rPr>
          <w:szCs w:val="32"/>
        </w:rPr>
      </w:pP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نا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ع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وت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فر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ظواهر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تين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واه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و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ريش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و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ا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و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ح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وا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ع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ج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ن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عص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قيف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ind w:firstLine="167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ب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غ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ري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ع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ذ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ثع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تم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ذ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غ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ز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ه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ك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167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ق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ز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ش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تز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ز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ذ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جي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م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يل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ات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ى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غلق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ص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ز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ن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61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ات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ب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ق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بش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بش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ز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ش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ص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ج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ف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م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ذ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دم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و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ف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6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خباريين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قر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ج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ح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نف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و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ذ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ض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إجا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ناج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يد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من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خ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حا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حر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اجز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ت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لح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ك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ا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ط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ا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م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عر</w:t>
      </w:r>
      <w:r>
        <w:rPr>
          <w:rFonts w:cs="Arial"/>
          <w:szCs w:val="32"/>
          <w:rtl w:val="true"/>
        </w:rPr>
        <w:t>: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م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م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يم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أ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ور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خ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د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اورات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اورا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اقد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إ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ق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ا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دف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ق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د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يف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د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ق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ص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ب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ز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</w:rPr>
        <w:t>4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فت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ظا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ت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جت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ه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صي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أ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تز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ه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عت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يق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زو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فري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لا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ؤكد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ف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لو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م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ك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حل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يب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و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ائ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ا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ق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ف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خت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ج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و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يق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ا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ى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ث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اره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ك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ا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ث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ب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لا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نو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ز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نا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غ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ب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ط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ضج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ل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غ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لا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زاؤ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تلازج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نا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غ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6"/>
        <w:rPr>
          <w:rFonts w:cs="Arial"/>
          <w:szCs w:val="32"/>
        </w:rPr>
      </w:pPr>
      <w:r>
        <w:rPr>
          <w:rFonts w:cs="Arial"/>
          <w:szCs w:val="32"/>
          <w:rtl w:val="true"/>
        </w:rPr>
        <w:t>وي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ت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ص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ي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ر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صالح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ش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قيق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ش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ي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ع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ج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الح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ف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ئ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ل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حب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و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كو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ا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ظع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وب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شع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غ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ث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ض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م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ماح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حج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ه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شر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كا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ل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ة،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ت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غت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حت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ت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د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ق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ح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يم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بش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ره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ز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لرؤ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آ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ترض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ل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نح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د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ح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د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د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ح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ز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ؤ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لف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ي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ألو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ب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ي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د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ي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دا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حر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ه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نح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23"/>
        <w:rPr>
          <w:rFonts w:cs="Arial"/>
          <w:szCs w:val="32"/>
        </w:rPr>
      </w:pPr>
      <w:r>
        <w:rPr>
          <w:rFonts w:cs="Arial"/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بي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عا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آ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23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قد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ري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مح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فص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و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ق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وت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ائ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بائ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حت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زم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يل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ث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ياف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د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بو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دف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ز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ستخر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زا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كع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ي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كعب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زم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س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رب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غت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ش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يت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ا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يل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يري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Arial"/>
          <w:szCs w:val="32"/>
          <w:rtl w:val="true"/>
        </w:rPr>
        <w:t>وي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ص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ص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ك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لائ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ب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2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ت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ض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غي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ذ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س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ل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ذر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ر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اجل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ا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و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ازع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د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ه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غ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رج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ح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ذك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رث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ح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1"/>
        <w:rPr>
          <w:szCs w:val="32"/>
        </w:rPr>
      </w:pPr>
      <w:r>
        <w:rPr>
          <w:rFonts w:cs="Arial"/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لف</w:t>
      </w:r>
      <w:r>
        <w:br w:type="page"/>
      </w:r>
    </w:p>
    <w:p>
      <w:pPr>
        <w:pStyle w:val="1"/>
        <w:rPr/>
      </w:pP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1"/>
        <w:rPr/>
      </w:pP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</w:p>
    <w:p>
      <w:pPr>
        <w:pStyle w:val="1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</w:p>
    <w:p>
      <w:pPr>
        <w:pStyle w:val="1"/>
        <w:rPr/>
      </w:pP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br w:type="page"/>
      </w:r>
    </w:p>
    <w:p>
      <w:pPr>
        <w:pStyle w:val="1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</w:p>
    <w:p>
      <w:pPr>
        <w:pStyle w:val="1"/>
        <w:rPr/>
      </w:pPr>
      <w:r>
        <w:rPr>
          <w:rtl w:val="true"/>
        </w:rPr>
      </w:r>
      <w:r>
        <w:br w:type="page"/>
      </w:r>
    </w:p>
    <w:p>
      <w:pPr>
        <w:pStyle w:val="1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1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</w:p>
    <w:p>
      <w:pPr>
        <w:pStyle w:val="1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1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</w:p>
    <w:p>
      <w:pPr>
        <w:pStyle w:val="Normal"/>
        <w:ind w:firstLine="546"/>
        <w:rPr>
          <w:rFonts w:cs="Arial"/>
          <w:szCs w:val="32"/>
        </w:rPr>
      </w:pP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ق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فت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عو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ي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سغ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اب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مي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غور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جهز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ئ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تخو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و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ات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و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حم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نقي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عظ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تا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ؤ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وائ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ستره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د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ج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را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ت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سا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37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ج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فر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ر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جاز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ح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أرح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ا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ع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ث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ج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نا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عل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م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ج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وك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اف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ء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ائ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ص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ام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ظهو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شرأ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ا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ر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ب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بد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مآ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اب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ض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مسغ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ي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ك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بابه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ط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ه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وق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ح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ا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و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>: "</w:t>
      </w:r>
      <w:r>
        <w:rPr>
          <w:rFonts w:cs="Arial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ص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وا</w:t>
      </w:r>
      <w:r>
        <w:rPr>
          <w:rFonts w:cs="Arial"/>
          <w:szCs w:val="32"/>
          <w:rtl w:val="true"/>
        </w:rPr>
        <w:t>"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نتج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يرة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ا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ت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ط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ر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ق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ز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ت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ل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رف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فس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ث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</w:t>
      </w:r>
      <w:r>
        <w:rPr>
          <w:rFonts w:cs="Arial"/>
          <w:szCs w:val="32"/>
          <w:rtl w:val="true"/>
        </w:rPr>
        <w:t>: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د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ي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جرأ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مو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اس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ه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هـ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61"/>
        <w:rPr>
          <w:rFonts w:cs="Arial"/>
          <w:szCs w:val="32"/>
        </w:rPr>
      </w:pPr>
      <w:r>
        <w:rPr>
          <w:rFonts w:cs="Arial"/>
          <w:szCs w:val="32"/>
          <w:rtl w:val="true"/>
        </w:rPr>
        <w:t>وتناف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از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ار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ظ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عث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حل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بائ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،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عاق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اه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ظل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ظلمته،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ضو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جد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جب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ث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وي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ح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لاو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وث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اص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ل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م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نيفي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1"/>
        <w:rPr>
          <w:rFonts w:cs="Arial"/>
          <w:szCs w:val="32"/>
        </w:rPr>
      </w:pPr>
      <w:r>
        <w:rPr>
          <w:rFonts w:cs="Arial"/>
          <w:szCs w:val="32"/>
          <w:rtl w:val="true"/>
        </w:rPr>
        <w:t>ف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ر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تغ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ح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اني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و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ح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أصأت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ص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تمس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ص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مث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أصأ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1"/>
        <w:rPr>
          <w:rFonts w:cs="Arial"/>
          <w:szCs w:val="32"/>
        </w:rPr>
      </w:pP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وي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ص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ن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س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عت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ث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ذب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ي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د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ء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ص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ه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بد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حت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غ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عم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ز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ئ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ظه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ور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ه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ها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عث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1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بابع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رج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ش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ظ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ف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ح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أل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لد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ق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ؤ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ه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فاوض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ف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ف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ياط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غ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س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بائه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1"/>
        <w:rPr/>
      </w:pPr>
      <w:r>
        <w:rPr>
          <w:rtl w:val="true"/>
        </w:rPr>
        <w:t>و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ثن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ربعي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س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وشرو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ثم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انم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ث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ن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ئ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ئ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ف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ف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ئ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ت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ضع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ر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از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ؤ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ح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ز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ظ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ئ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عصع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وس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را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يث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ر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س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ش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ث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ا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ت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و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ظه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ا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م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ر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ج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ص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ال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ت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ك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ذك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ل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زا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د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س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ا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فال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ا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ب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و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ب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اء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ار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ص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ل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افترق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ي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زا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تق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كش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ت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ش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ق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شت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ز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ل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27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ك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و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ضعائ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ؤ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ح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ح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ظ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بو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هور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27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ج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ي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ي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س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ه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ل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أنه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يج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ر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ط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وج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راه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ماع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ئض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جو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ر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و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اب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ائ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ي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ي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ذ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ذ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ي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27"/>
        <w:rPr>
          <w:rFonts w:cs="Arial"/>
          <w:szCs w:val="32"/>
        </w:rPr>
      </w:pPr>
      <w:r>
        <w:rPr>
          <w:rFonts w:cs="Arial"/>
          <w:szCs w:val="32"/>
          <w:rtl w:val="true"/>
        </w:rPr>
        <w:t>و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</w:p>
    <w:p>
      <w:pPr>
        <w:pStyle w:val="Normal"/>
        <w:ind w:firstLine="527"/>
        <w:rPr>
          <w:rFonts w:cs="Arial"/>
          <w:szCs w:val="32"/>
        </w:rPr>
      </w:pPr>
      <w:r>
        <w:rPr>
          <w:rFonts w:cs="Arial"/>
          <w:szCs w:val="32"/>
          <w:rtl w:val="true"/>
        </w:rPr>
        <w:t>هد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ائ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از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ع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دا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قتا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تحا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شاور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ا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ين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مونه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ترا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كمو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ف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ن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ض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ز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م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م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ك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ه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خلاق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ظه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ؤ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ل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ح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دث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بو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ل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ز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انف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بع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س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ئ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حي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ي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ص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ض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ر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ص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فص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حي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كل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صا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ل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Arial"/>
          <w:szCs w:val="32"/>
          <w:rtl w:val="true"/>
        </w:rPr>
        <w:t>: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إ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Arial"/>
          <w:szCs w:val="32"/>
          <w:rtl w:val="true"/>
        </w:rPr>
        <w:t xml:space="preserve">*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ق</w:t>
      </w:r>
      <w:r>
        <w:rPr>
          <w:rFonts w:cs="Arial"/>
          <w:szCs w:val="32"/>
          <w:rtl w:val="true"/>
        </w:rPr>
        <w:t xml:space="preserve">* </w:t>
      </w:r>
      <w:r>
        <w:rPr>
          <w:rFonts w:cs="Arial"/>
          <w:szCs w:val="32"/>
          <w:rtl w:val="true"/>
        </w:rPr>
        <w:t>إ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*</w:t>
      </w:r>
      <w:r>
        <w:rPr>
          <w:rFonts w:cs="Arial"/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).</w:t>
      </w:r>
    </w:p>
    <w:p>
      <w:pPr>
        <w:pStyle w:val="Normal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rFonts w:cs="Arial"/>
          <w:szCs w:val="32"/>
          <w:rtl w:val="true"/>
        </w:rPr>
        <w:t>و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آم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ي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دق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فظ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شأ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ر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هر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عال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ب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ته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حى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فل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ا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د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ال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آ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تف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ت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بائي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ل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زمه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دي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ي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ب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ي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ختا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صحا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هد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ل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ب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لف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ي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ة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زو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ص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ظ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ام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و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ي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ث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هل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وح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بر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Cs w:val="32"/>
          <w:rtl w:val="true"/>
        </w:rPr>
        <w:t>رض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ه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ه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ئ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دت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85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ثع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ظع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ش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ه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ز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ه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دع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الاَ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ج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ذه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صلو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ح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دى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باحاه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  <w:r>
        <w:br w:type="page"/>
      </w:r>
    </w:p>
    <w:p>
      <w:pPr>
        <w:pStyle w:val="Normal"/>
        <w:ind w:firstLine="546"/>
        <w:rPr>
          <w:rFonts w:cs="Arial"/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ت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ب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س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دقونني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لى</w:t>
      </w:r>
      <w:r>
        <w:rPr>
          <w:rFonts w:cs="Arial"/>
          <w:szCs w:val="32"/>
          <w:rtl w:val="true"/>
        </w:rPr>
        <w:t>!</w:t>
      </w:r>
      <w:r>
        <w:rPr>
          <w:rFonts w:cs="Arial"/>
          <w:szCs w:val="32"/>
          <w:rtl w:val="true"/>
        </w:rPr>
        <w:t>…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ذ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" (</w:t>
      </w:r>
      <w:r>
        <w:rPr>
          <w:rFonts w:cs="Arial"/>
          <w:szCs w:val="32"/>
          <w:rtl w:val="true"/>
        </w:rPr>
        <w:t>وأ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ير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ر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. </w:t>
      </w:r>
      <w:r>
        <w:rPr>
          <w:rFonts w:cs="Arial"/>
          <w:szCs w:val="32"/>
          <w:rtl w:val="true"/>
        </w:rPr>
        <w:t>وتر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ذ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غ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ذ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رقو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6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ل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ابذ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ج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او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م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نع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ش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ف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خت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ا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ز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ك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د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ل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أل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حض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ر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يأ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firstLine="546"/>
        <w:rPr>
          <w:rFonts w:cs="Arial"/>
          <w:szCs w:val="32"/>
        </w:rPr>
      </w:pP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6"/>
        <w:rPr>
          <w:rFonts w:cs="Arial"/>
          <w:szCs w:val="32"/>
        </w:rPr>
      </w:pPr>
      <w:r>
        <w:rPr>
          <w:rFonts w:cs="Arial"/>
          <w:szCs w:val="32"/>
          <w:rtl w:val="true"/>
        </w:rPr>
        <w:t>واست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ا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ا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فت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ا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ذبو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فتنو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شت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ذ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ى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ي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عاهد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حمدون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غ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س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ع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ز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ثم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ت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</w:p>
    <w:p>
      <w:pPr>
        <w:pStyle w:val="Normal"/>
        <w:ind w:firstLine="187"/>
        <w:rPr>
          <w:rFonts w:cs="Arial"/>
        </w:rPr>
      </w:pP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خر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رك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ت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ي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م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ت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ي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لم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ف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م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كهو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ع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و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خ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جاهرته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firstLine="187"/>
        <w:rPr>
          <w:rFonts w:cs="Arial"/>
          <w:szCs w:val="32"/>
        </w:rPr>
      </w:pPr>
      <w:r>
        <w:rPr>
          <w:rFonts w:cs="Arial"/>
          <w:szCs w:val="32"/>
          <w:rtl w:val="true"/>
        </w:rPr>
        <w:t>باالعدا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ذ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هزئ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هزئ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هزئ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هزئ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لن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هزئ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خت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م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ج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ح</w:t>
      </w:r>
      <w:r>
        <w:rPr>
          <w:rFonts w:cs="Arial"/>
          <w:szCs w:val="32"/>
          <w:rtl w:val="true"/>
        </w:rPr>
        <w:t>.</w:t>
      </w:r>
    </w:p>
    <w:p>
      <w:pPr>
        <w:pStyle w:val="1"/>
        <w:rPr>
          <w:rFonts w:cs="Arial"/>
          <w:szCs w:val="32"/>
        </w:rPr>
      </w:pPr>
      <w:r>
        <w:rPr>
          <w:rFonts w:cs="Arial"/>
          <w:szCs w:val="32"/>
          <w:rtl w:val="true"/>
        </w:rPr>
      </w:r>
      <w:r>
        <w:br w:type="page"/>
      </w:r>
    </w:p>
    <w:p>
      <w:pPr>
        <w:pStyle w:val="1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</w:p>
    <w:p>
      <w:pPr>
        <w:pStyle w:val="1"/>
        <w:rPr/>
      </w:pPr>
      <w:r>
        <w:rPr>
          <w:rtl w:val="true"/>
        </w:rPr>
      </w:r>
      <w:r>
        <w:br w:type="page"/>
      </w:r>
    </w:p>
    <w:p>
      <w:pPr>
        <w:pStyle w:val="1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1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1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</w:p>
    <w:p>
      <w:pPr>
        <w:pStyle w:val="Normal"/>
        <w:ind w:firstLine="523"/>
        <w:rPr>
          <w:rFonts w:cs="Arial"/>
          <w:szCs w:val="32"/>
        </w:rPr>
      </w:pPr>
      <w:r>
        <w:rPr>
          <w:rFonts w:cs="Arial"/>
          <w:szCs w:val="32"/>
          <w:rtl w:val="true"/>
        </w:rPr>
        <w:t>و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هزئ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عرض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استه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ؤالإذا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كيم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ب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ش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ه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ز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ح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مز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الت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بوحين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</w:p>
    <w:p>
      <w:pPr>
        <w:pStyle w:val="Normal"/>
        <w:ind w:firstLine="523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ل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ج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اب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عظ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ض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ن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رك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ن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د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أ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،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طرق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جئ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عت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سلام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6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ئه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م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ن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ه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جت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اه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كح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اي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لم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السو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ح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ع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نح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ف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ؤم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صو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جنب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ا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ت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ئؤ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ت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إسل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ف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خت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ج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ف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ج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م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د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غ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د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ي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و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رأ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ق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س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ظعون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ئ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ن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رأ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ؤ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ك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ج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بر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ذا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تف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جو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ديج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ظ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يبة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إذ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استه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ذو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ل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ص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عو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بي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ق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تمراف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اء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ئ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ص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كت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غ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ه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ب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جأ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ئ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طمأ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firstLine="527"/>
        <w:rPr>
          <w:rFonts w:cs="Arial"/>
          <w:szCs w:val="32"/>
        </w:rPr>
      </w:pP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ك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ت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احم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تضعف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لني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ي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جه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فيت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أع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ه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لم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خط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ت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ض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27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خ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ف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تذ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دا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ج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ط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ر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الإسراء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و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بي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أ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دس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اس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ح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س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ز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عرض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قا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ب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كث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عص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ح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ض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ص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اذاية،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يرد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أنص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و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 w:val="46"/>
          <w:sz w:val="46"/>
          <w:szCs w:val="58"/>
          <w:rtl w:val="true"/>
        </w:rPr>
        <w:t>صلى</w:t>
      </w:r>
      <w:r>
        <w:rPr>
          <w:rFonts w:cs="Times New Roman"/>
          <w:sz w:val="46"/>
          <w:sz w:val="46"/>
          <w:szCs w:val="58"/>
          <w:rtl w:val="true"/>
        </w:rPr>
        <w:t xml:space="preserve"> </w:t>
      </w:r>
      <w:r>
        <w:rPr>
          <w:rFonts w:cs="Arial"/>
          <w:sz w:val="46"/>
          <w:sz w:val="46"/>
          <w:szCs w:val="58"/>
          <w:rtl w:val="true"/>
        </w:rPr>
        <w:t>الله</w:t>
      </w:r>
      <w:r>
        <w:rPr>
          <w:rFonts w:cs="Times New Roman"/>
          <w:sz w:val="46"/>
          <w:sz w:val="46"/>
          <w:szCs w:val="58"/>
          <w:rtl w:val="true"/>
        </w:rPr>
        <w:t xml:space="preserve"> </w:t>
      </w:r>
      <w:r>
        <w:rPr>
          <w:rFonts w:cs="Arial"/>
          <w:sz w:val="46"/>
          <w:sz w:val="46"/>
          <w:szCs w:val="58"/>
          <w:rtl w:val="true"/>
        </w:rPr>
        <w:t>عليه</w:t>
      </w:r>
      <w:r>
        <w:rPr>
          <w:rFonts w:cs="Times New Roman"/>
          <w:sz w:val="46"/>
          <w:sz w:val="46"/>
          <w:szCs w:val="58"/>
          <w:rtl w:val="true"/>
        </w:rPr>
        <w:t xml:space="preserve"> </w:t>
      </w:r>
      <w:r>
        <w:rPr>
          <w:rFonts w:cs="Arial"/>
          <w:sz w:val="46"/>
          <w:sz w:val="46"/>
          <w:szCs w:val="58"/>
          <w:rtl w:val="true"/>
        </w:rPr>
        <w:t>وسلم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و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اث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طل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دع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ثاً</w:t>
      </w:r>
      <w:r>
        <w:rPr>
          <w:rFonts w:cs="Arial"/>
          <w:szCs w:val="32"/>
          <w:rtl w:val="true"/>
        </w:rPr>
        <w:t xml:space="preserve">-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ئ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انت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ك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لم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بو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ر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ض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ش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ئ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ع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ع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ر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ون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ظ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ا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عض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دث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بق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آم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و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و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ع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م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ص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ث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ضر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ذك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ر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ك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ض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ج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22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ه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؛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ا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اء،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ئ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ر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ت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ذب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18"/>
        <w:rPr>
          <w:rFonts w:cs="Arial"/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ا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ت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شرائع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م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ص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ارة،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هل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فأنك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د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إسلا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جال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والنس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قف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ط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ي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ع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ن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س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وا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ع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شر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ع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سل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ا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Arial"/>
          <w:sz w:val="46"/>
          <w:szCs w:val="58"/>
          <w:rtl w:val="true"/>
        </w:rPr>
        <w:t>)</w:t>
      </w:r>
      <w:r>
        <w:rPr>
          <w:rFonts w:cs="Arial"/>
          <w:szCs w:val="32"/>
          <w:rtl w:val="true"/>
        </w:rPr>
        <w:t xml:space="preserve"> )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ن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ناء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ز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حابه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وث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بي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ب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خل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وث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يع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ي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مرأت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(</w:t>
      </w:r>
      <w:r>
        <w:rPr>
          <w:rFonts w:cs="Arial"/>
          <w:sz w:val="46"/>
          <w:sz w:val="46"/>
          <w:szCs w:val="58"/>
          <w:rtl w:val="true"/>
        </w:rPr>
        <w:t>صلى</w:t>
      </w:r>
      <w:r>
        <w:rPr>
          <w:rFonts w:cs="Times New Roman"/>
          <w:sz w:val="46"/>
          <w:sz w:val="46"/>
          <w:szCs w:val="58"/>
          <w:rtl w:val="true"/>
        </w:rPr>
        <w:t xml:space="preserve"> </w:t>
      </w:r>
      <w:r>
        <w:rPr>
          <w:rFonts w:cs="Arial"/>
          <w:sz w:val="46"/>
          <w:sz w:val="46"/>
          <w:szCs w:val="58"/>
          <w:rtl w:val="true"/>
        </w:rPr>
        <w:t>الله</w:t>
      </w:r>
      <w:r>
        <w:rPr>
          <w:rFonts w:cs="Times New Roman"/>
          <w:sz w:val="46"/>
          <w:sz w:val="46"/>
          <w:szCs w:val="58"/>
          <w:rtl w:val="true"/>
        </w:rPr>
        <w:t xml:space="preserve"> </w:t>
      </w:r>
      <w:r>
        <w:rPr>
          <w:rFonts w:cs="Arial"/>
          <w:sz w:val="46"/>
          <w:sz w:val="46"/>
          <w:szCs w:val="58"/>
          <w:rtl w:val="true"/>
        </w:rPr>
        <w:t>عليه</w:t>
      </w:r>
      <w:r>
        <w:rPr>
          <w:rFonts w:cs="Times New Roman"/>
          <w:sz w:val="46"/>
          <w:sz w:val="46"/>
          <w:szCs w:val="58"/>
          <w:rtl w:val="true"/>
        </w:rPr>
        <w:t xml:space="preserve"> </w:t>
      </w:r>
      <w:r>
        <w:rPr>
          <w:rFonts w:cs="Arial"/>
          <w:sz w:val="46"/>
          <w:sz w:val="46"/>
          <w:szCs w:val="58"/>
          <w:rtl w:val="true"/>
        </w:rPr>
        <w:t>وسلم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اث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تس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كف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وار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ي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ف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ي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م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ب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عل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ض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ى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ه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ث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ف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ي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ي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وا،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ن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غ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ال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اتب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نك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ف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و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تف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انص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طلب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د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اء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رب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جر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ع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ي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لص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ئ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س</w:t>
      </w:r>
      <w:r>
        <w:rPr>
          <w:rFonts w:cs="Arial"/>
          <w:szCs w:val="32"/>
          <w:rtl w:val="true"/>
        </w:rPr>
        <w:t>:</w:t>
      </w:r>
    </w:p>
    <w:p>
      <w:pPr>
        <w:pStyle w:val="Heading1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</w:p>
    <w:p>
      <w:pPr>
        <w:pStyle w:val="Normal"/>
        <w:rPr>
          <w:rFonts w:cs="Arial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سع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ي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Arial"/>
          <w:szCs w:val="32"/>
          <w:rtl w:val="true"/>
        </w:rPr>
        <w:t>: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>أ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صراً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Arial"/>
          <w:szCs w:val="32"/>
          <w:rtl w:val="true"/>
        </w:rPr>
        <w:t>و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ضارف</w:t>
      </w:r>
    </w:p>
    <w:p>
      <w:pPr>
        <w:pStyle w:val="Normal"/>
        <w:jc w:val="center"/>
        <w:rPr>
          <w:szCs w:val="32"/>
        </w:rPr>
      </w:pPr>
      <w:r>
        <w:rPr>
          <w:rFonts w:cs="Arial"/>
          <w:szCs w:val="32"/>
          <w:rtl w:val="true"/>
        </w:rPr>
        <w:t>أجي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منيا</w:t>
      </w:r>
      <w:r>
        <w:rPr>
          <w:rFonts w:cs="Times New Roman"/>
          <w:szCs w:val="32"/>
          <w:rtl w:val="true"/>
        </w:rPr>
        <w:t xml:space="preserve">           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د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رف</w:t>
      </w:r>
    </w:p>
    <w:p>
      <w:pPr>
        <w:pStyle w:val="Normal"/>
        <w:jc w:val="center"/>
        <w:rPr>
          <w:rFonts w:cs="Arial"/>
          <w:szCs w:val="32"/>
        </w:rPr>
      </w:pP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دى</w:t>
      </w:r>
      <w:r>
        <w:rPr>
          <w:rFonts w:cs="Times New Roman"/>
          <w:szCs w:val="32"/>
          <w:rtl w:val="true"/>
        </w:rPr>
        <w:t xml:space="preserve">               </w:t>
      </w:r>
      <w:r>
        <w:rPr>
          <w:rFonts w:cs="Arial"/>
          <w:szCs w:val="32"/>
          <w:rtl w:val="true"/>
        </w:rPr>
        <w:t>ج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د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ارف</w:t>
      </w:r>
    </w:p>
    <w:p>
      <w:pPr>
        <w:pStyle w:val="BodyText2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BodyText2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قدت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فت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ا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دي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قاتل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فن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هج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سا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مرأ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ث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ن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ح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ب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ا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ح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ت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18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كب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ا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ا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بس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خ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من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ح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ه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ه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ا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لي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ث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ز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ث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د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ط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ب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ل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حج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شه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ز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ه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عت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و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ب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ذ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</w:t>
      </w:r>
      <w:r>
        <w:rPr>
          <w:rFonts w:cs="Arial"/>
          <w:szCs w:val="32"/>
          <w:rtl w:val="true"/>
        </w:rPr>
        <w:t xml:space="preserve">. </w:t>
      </w:r>
    </w:p>
    <w:p>
      <w:pPr>
        <w:pStyle w:val="1"/>
        <w:rPr/>
      </w:pPr>
      <w:r>
        <w:rPr>
          <w:rtl w:val="true"/>
        </w:rPr>
        <w:t>الهجرة</w:t>
      </w:r>
    </w:p>
    <w:p>
      <w:pPr>
        <w:pStyle w:val="Normal"/>
        <w:ind w:firstLine="561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شاو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ن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جتم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يخ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دوة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ع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ف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ن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ز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شاو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خرا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6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ف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خ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ل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تل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تف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ائ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ستعد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ت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ى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ص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اش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وش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رد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صا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ؤو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راب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ب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أ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ي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ن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ظم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ف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ل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ح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ان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طريق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ت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ج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س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خب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اً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يأخ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جت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ت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طعا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ن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ب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ائ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ف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س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ك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طمأ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ي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احلتي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كب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ر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ت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ف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طا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بط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ف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طاق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را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ش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تب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رد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ا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أ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ت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م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س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ي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ورد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ث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ثن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لقو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ظر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لص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وت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ل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ل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ث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ث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د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الس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،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د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با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ه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رك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ؤ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ل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رغ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باد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غتن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ركت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خ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ي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أمو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اض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ب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تد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ق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دع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أمور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لق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ع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ذ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آخر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لف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ح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ف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غلا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هي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مشرك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بد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ق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ز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ش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نها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ف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رك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قر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أ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خ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جد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شت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و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ق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بش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الن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ع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لب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ضاد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وار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ق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ل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واد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ر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ي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ل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يب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قب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ي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كا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م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ز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سنح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با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وج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م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م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يخ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المؤاخاة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نصار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فآخ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حب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ب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و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س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و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ه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ه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ف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ت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ر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ر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ف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ت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</w:t>
      </w:r>
      <w:r>
        <w:rPr>
          <w:rFonts w:cs="Arial"/>
          <w:szCs w:val="32"/>
          <w:rtl w:val="true"/>
        </w:rPr>
        <w:t xml:space="preserve">...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ثعمي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زك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عت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ع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ضراً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ظ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زرج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مناف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ه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ا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و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ص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ف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ئيسه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ا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ن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ظ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ضر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ض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وذ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ط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ن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طي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ف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اب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ا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ورتا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1"/>
        <w:rPr/>
      </w:pPr>
      <w:r>
        <w:rPr>
          <w:rtl w:val="true"/>
        </w:rPr>
        <w:t>العزوات</w:t>
      </w:r>
    </w:p>
    <w:p>
      <w:pPr>
        <w:pStyle w:val="1"/>
        <w:rPr/>
      </w:pPr>
      <w:r>
        <w:rPr>
          <w:rtl w:val="true"/>
        </w:rPr>
      </w:r>
    </w:p>
    <w:p>
      <w:pPr>
        <w:pStyle w:val="1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اء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</w:p>
    <w:p>
      <w:pPr>
        <w:pStyle w:val="Normal"/>
        <w:bidi w:val="0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م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ا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ب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اعترض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نا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أ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اد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اي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ود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ا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ذ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قار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ا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Arial"/>
          <w:szCs w:val="32"/>
        </w:rPr>
        <w:t>.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Monotype Koufi"/>
          <w:bCs/>
          <w:sz w:val="26"/>
          <w:sz w:val="26"/>
          <w:szCs w:val="34"/>
          <w:rtl w:val="true"/>
        </w:rPr>
        <w:t>غزوة</w:t>
      </w:r>
      <w:r>
        <w:rPr>
          <w:rFonts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34"/>
          <w:rtl w:val="true"/>
        </w:rPr>
        <w:t>بواط</w:t>
      </w:r>
      <w:r>
        <w:rPr>
          <w:rFonts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bCs/>
          <w:sz w:val="26"/>
          <w:szCs w:val="34"/>
          <w:rtl w:val="true"/>
        </w:rPr>
        <w:t>: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ل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ه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عتراض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ظعو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وا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ز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p>
      <w:pPr>
        <w:pStyle w:val="Normal"/>
        <w:ind w:firstLine="551"/>
        <w:rPr>
          <w:rFonts w:cs="Arial"/>
          <w:szCs w:val="32"/>
        </w:rPr>
      </w:pP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خ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ب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لج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اً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ش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هر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البعوث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ز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ف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و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بو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ك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ف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بح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3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ك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ا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ك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ف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حن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ج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قارب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3"/>
        <w:rPr>
          <w:rFonts w:cs="Arial"/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ر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ج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ق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ه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غ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53"/>
        <w:rPr>
          <w:rFonts w:cs="Arial"/>
          <w:szCs w:val="32"/>
        </w:rPr>
      </w:pPr>
      <w:r>
        <w:rPr>
          <w:rFonts w:cs="Arial"/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ح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ج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كا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ز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وا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ي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ائ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ر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طائ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ه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نه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ت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ض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عقبا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خلف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ا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ل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ج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ف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ا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ح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تشا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ج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تف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غتن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ر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س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س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ف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ف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سي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زلو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ع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هر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حر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د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الى</w:t>
      </w:r>
      <w:r>
        <w:rPr>
          <w:rFonts w:cs="Arial"/>
          <w:szCs w:val="32"/>
          <w:rtl w:val="true"/>
        </w:rPr>
        <w:t>: {</w:t>
      </w:r>
      <w:r>
        <w:rPr>
          <w:rFonts w:cs="Arial"/>
          <w:szCs w:val="32"/>
          <w:rtl w:val="true"/>
        </w:rPr>
        <w:t>يسئلو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Arial"/>
          <w:szCs w:val="32"/>
          <w:rtl w:val="true"/>
        </w:rPr>
        <w:t xml:space="preserve">... } </w:t>
      </w:r>
      <w:r>
        <w:rPr>
          <w:rFonts w:cs="Arial"/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{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دو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ن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طاعوا</w:t>
      </w:r>
      <w:r>
        <w:rPr>
          <w:rFonts w:cs="Arial"/>
          <w:szCs w:val="32"/>
          <w:rtl w:val="true"/>
        </w:rPr>
        <w:t xml:space="preserve">}. </w:t>
      </w:r>
      <w:r>
        <w:rPr>
          <w:rFonts w:cs="Arial"/>
          <w:szCs w:val="32"/>
          <w:rtl w:val="true"/>
        </w:rPr>
        <w:t>فس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ب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م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كي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ير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ي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م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لا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ضر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ة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قد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مقد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خ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كع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ع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ى</w:t>
      </w:r>
      <w:r>
        <w:rPr>
          <w:rtl w:val="true"/>
        </w:rPr>
        <w:t>)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غ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ظ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ي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رسمي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خر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د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ض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روج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ت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الأ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أ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ضم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فا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نص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عي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رع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خرج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ت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ح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رى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داوي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ي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عتقب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عص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ر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ل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ق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ه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خي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ئ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وح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ع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ر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ب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اع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زغ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جسس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غير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ي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قر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في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حسن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هم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خ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عر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خض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ي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ش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ائفتي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652"/>
        <w:rPr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رتح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ق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ز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ع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تمس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صا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لا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ت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ص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و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ق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كذبو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راه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ع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جع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ربو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قولان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غلامين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خب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ب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ث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ح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سع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سع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لف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س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ن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ض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جس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خب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ناخ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ق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ج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بهم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صاحبتها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د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قض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ك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ج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دق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س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خب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جس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ج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س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اً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راك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اخ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ستق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هض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اخ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ح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ائ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ث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ن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ح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ج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و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و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ع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جعوا</w:t>
      </w:r>
      <w:r>
        <w:rPr>
          <w:rFonts w:cs="Arial"/>
          <w:szCs w:val="32"/>
          <w:rtl w:val="true"/>
        </w:rPr>
        <w:t>!</w:t>
      </w:r>
    </w:p>
    <w:p>
      <w:pPr>
        <w:pStyle w:val="Normal"/>
        <w:ind w:firstLine="652"/>
        <w:rPr>
          <w:rFonts w:cs="Arial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Arial"/>
          <w:szCs w:val="32"/>
          <w:rtl w:val="true"/>
        </w:rPr>
        <w:t>:</w:t>
      </w:r>
      <w:r>
        <w:rPr>
          <w:rFonts w:cs="Arial"/>
          <w:szCs w:val="32"/>
          <w:rtl w:val="true"/>
        </w:rPr>
        <w:t>،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ه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دأ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652"/>
        <w:rPr>
          <w:rFonts w:cs="Arial"/>
          <w:szCs w:val="32"/>
        </w:rPr>
      </w:pP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خ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م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طا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ن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والك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رجعو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ف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هري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652"/>
        <w:rPr>
          <w:rFonts w:cs="Arial"/>
          <w:szCs w:val="32"/>
        </w:rPr>
      </w:pPr>
      <w:r>
        <w:rPr>
          <w:rFonts w:cs="Arial"/>
          <w:szCs w:val="32"/>
          <w:rtl w:val="true"/>
        </w:rPr>
        <w:t>و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ثبط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ه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اد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وح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آ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ز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ت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كيدة؟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لا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رب</w:t>
      </w:r>
      <w:r>
        <w:rPr>
          <w:rFonts w:cs="Arial"/>
          <w:szCs w:val="32"/>
          <w:rtl w:val="true"/>
        </w:rPr>
        <w:t xml:space="preserve">!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نزل،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د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نز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ملؤ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غ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عن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ء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استحس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يش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ا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م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ج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ثمائ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ض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رسان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الز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قداد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جذ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بر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ب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ك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ز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حع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ا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واق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ئتا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ل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عائه</w:t>
      </w:r>
      <w:r>
        <w:rPr>
          <w:rFonts w:cs="Arial"/>
          <w:szCs w:val="32"/>
          <w:rtl w:val="true"/>
        </w:rPr>
        <w:t>: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ه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تني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مو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ت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أ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ف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ص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شاه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جو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زاحفو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ل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را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ل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ات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ا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راء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ومهم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31"/>
        <w:rPr>
          <w:rFonts w:cs="Arial"/>
          <w:szCs w:val="32"/>
        </w:rPr>
      </w:pPr>
      <w:r>
        <w:rPr>
          <w:rFonts w:cs="Arial"/>
          <w:szCs w:val="32"/>
          <w:rtl w:val="true"/>
        </w:rPr>
        <w:t>و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و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م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اهيره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نظ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ف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ع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م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خ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سو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حت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و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وي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اش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ر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خ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اك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br w:type="page"/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الحجا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حر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حة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2"/>
        <w:rPr>
          <w:rFonts w:cs="Arial"/>
          <w:szCs w:val="32"/>
        </w:rPr>
      </w:pP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ا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و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سائ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بي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ي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ف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ت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و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ز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ص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ش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فاع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ذي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غ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ل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ه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ذكو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ير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42"/>
        <w:rPr>
          <w:rFonts w:cs="Arial"/>
          <w:szCs w:val="32"/>
        </w:rPr>
      </w:pPr>
      <w:r>
        <w:rPr>
          <w:rFonts w:cs="Arial"/>
          <w:szCs w:val="32"/>
          <w:rtl w:val="true"/>
        </w:rPr>
        <w:t>واست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ين</w:t>
      </w:r>
      <w:r>
        <w:rPr>
          <w:rFonts w:cs="Arial"/>
          <w:szCs w:val="32"/>
          <w:rtl w:val="true"/>
        </w:rPr>
        <w:t>:</w:t>
      </w:r>
    </w:p>
    <w:p>
      <w:pPr>
        <w:pStyle w:val="Normal"/>
        <w:ind w:firstLine="546"/>
        <w:rPr>
          <w:rFonts w:cs="Arial"/>
          <w:szCs w:val="32"/>
        </w:rPr>
      </w:pP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هاجرين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عب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ذ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ما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ض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ا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ف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ف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ه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تله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عا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ل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ص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ث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ب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زر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م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ح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ه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رغ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أكله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قا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تل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ا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تل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ع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ع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راء</w:t>
      </w:r>
      <w:r>
        <w:rPr>
          <w:rFonts w:cs="Arial"/>
          <w:szCs w:val="32"/>
          <w:rtl w:val="true"/>
        </w:rPr>
        <w:t>.</w:t>
      </w:r>
    </w:p>
    <w:p>
      <w:pPr>
        <w:pStyle w:val="Normal"/>
        <w:ind w:firstLine="522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ج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ت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حب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لي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اب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قد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ج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ظ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سا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دخ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مضان</w:t>
      </w:r>
      <w:r>
        <w:rPr>
          <w:rFonts w:cs="Arial"/>
          <w:szCs w:val="32"/>
          <w:rtl w:val="true"/>
        </w:rPr>
        <w:t>.</w:t>
      </w:r>
      <w:r>
        <w:br w:type="page"/>
      </w:r>
    </w:p>
    <w:p>
      <w:pPr>
        <w:pStyle w:val="1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ز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جتم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طف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يم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صرف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ب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ف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توم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ي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ع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ج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غن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يث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ن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غنيمة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rFonts w:cs="Arial"/>
          <w:szCs w:val="32"/>
          <w:rtl w:val="true"/>
        </w:rPr>
        <w:t xml:space="preserve">- </w:t>
      </w:r>
      <w:r>
        <w:rPr>
          <w:rFonts w:cs="Arial"/>
          <w:szCs w:val="32"/>
          <w:rtl w:val="true"/>
        </w:rPr>
        <w:t>أس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ئ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اكب</w:t>
      </w:r>
    </w:p>
    <w:p>
      <w:pPr>
        <w:pStyle w:val="Normal"/>
        <w:rPr>
          <w:szCs w:val="32"/>
        </w:rPr>
      </w:pPr>
      <w:r>
        <w:rPr>
          <w:rFonts w:cs="Arial"/>
          <w:szCs w:val="32"/>
          <w:rtl w:val="true"/>
        </w:rPr>
        <w:t>ح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ل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توا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خط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ش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ر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ط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ت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م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ن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سلم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ب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ذ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ر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شرك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ح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ي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زوا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تحف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لمون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فس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ز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شهرين</w:t>
      </w:r>
      <w:r>
        <w:rPr>
          <w:rFonts w:cs="Arial"/>
          <w:szCs w:val="32"/>
          <w:rtl w:val="true"/>
        </w:rPr>
        <w:t>.</w:t>
      </w:r>
    </w:p>
    <w:p>
      <w:pPr>
        <w:pStyle w:val="Normal"/>
        <w:rPr>
          <w:rFonts w:cs="Arial"/>
          <w:szCs w:val="32"/>
        </w:rPr>
      </w:pPr>
      <w:r>
        <w:rPr>
          <w:rFonts w:cs="Times New Roman"/>
          <w:bCs/>
          <w:sz w:val="26"/>
          <w:szCs w:val="34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34"/>
          <w:rtl w:val="true"/>
        </w:rPr>
        <w:t>ذي</w:t>
      </w:r>
      <w:r>
        <w:rPr>
          <w:rFonts w:cs="Times New Roman"/>
          <w:bCs/>
          <w:sz w:val="26"/>
          <w:sz w:val="26"/>
          <w:szCs w:val="34"/>
          <w:rtl w:val="true"/>
        </w:rPr>
        <w:t xml:space="preserve"> </w:t>
      </w:r>
      <w:r>
        <w:rPr>
          <w:rFonts w:cs="Monotype Koufi"/>
          <w:bCs/>
          <w:sz w:val="26"/>
          <w:sz w:val="26"/>
          <w:szCs w:val="34"/>
          <w:rtl w:val="true"/>
        </w:rPr>
        <w:t>أمر</w:t>
      </w:r>
      <w:r>
        <w:rPr>
          <w:rFonts w:cs="Monotype Koufi"/>
          <w:bCs/>
          <w:sz w:val="26"/>
          <w:szCs w:val="34"/>
          <w:rtl w:val="true"/>
        </w:rPr>
        <w:t>: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ح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ز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طف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عمل</w:t>
      </w:r>
    </w:p>
    <w:p>
      <w:pPr>
        <w:pStyle w:val="Normal"/>
        <w:rPr>
          <w:rFonts w:cs="Arial"/>
          <w:szCs w:val="32"/>
        </w:rPr>
      </w:pP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نجران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ريش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ست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تو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د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باً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م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ص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Arial"/>
          <w:szCs w:val="32"/>
          <w:rtl w:val="true"/>
        </w:rPr>
        <w:t>.</w:t>
      </w:r>
    </w:p>
    <w:p>
      <w:pPr>
        <w:pStyle w:val="1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</w:p>
    <w:p>
      <w:pPr>
        <w:pStyle w:val="Normal"/>
        <w:ind w:firstLine="539"/>
        <w:rPr>
          <w:szCs w:val="32"/>
        </w:rPr>
      </w:pPr>
      <w:r>
        <w:rPr>
          <w:rFonts w:cs="Arial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ا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ه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ضير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ار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و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ب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د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يل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ؤل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بط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هرها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ط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25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40"/>
      </w:rPr>
    </w:pPr>
    <w:r>
      <w:rPr>
        <w:szCs w:val="40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4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05pt;mso-wrap-distance-left:0pt;mso-wrap-distance-right:0pt;mso-wrap-distance-top:0pt;mso-wrap-distance-bottom:0pt;margin-top:0.05pt;mso-position-vertical-relative:text;margin-left:19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4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spacing w:before="120" w:after="0"/>
      <w:ind w:firstLine="567"/>
      <w:jc w:val="center"/>
    </w:pPr>
    <w:rPr>
      <w:rFonts w:cs="Monotype Koufi"/>
      <w:bCs/>
      <w:sz w:val="26"/>
      <w:szCs w:val="34"/>
    </w:rPr>
  </w:style>
  <w:style w:type="paragraph" w:styleId="TextBodyIndent">
    <w:name w:val="Body Text Indent"/>
    <w:basedOn w:val="Normal"/>
    <w:pPr>
      <w:ind w:firstLine="412"/>
    </w:pPr>
    <w:rPr>
      <w:rFonts w:cs="Arial"/>
      <w:szCs w:val="32"/>
    </w:rPr>
  </w:style>
  <w:style w:type="paragraph" w:styleId="BodyTextIndent2">
    <w:name w:val="Body Text Indent 2"/>
    <w:basedOn w:val="Normal"/>
    <w:qFormat/>
    <w:pPr>
      <w:ind w:firstLine="585"/>
    </w:pPr>
    <w:rPr>
      <w:rFonts w:cs="Arial"/>
      <w:szCs w:val="32"/>
    </w:rPr>
  </w:style>
  <w:style w:type="paragraph" w:styleId="BodyTextIndent3">
    <w:name w:val="Body Text Indent 3"/>
    <w:basedOn w:val="Normal"/>
    <w:qFormat/>
    <w:pPr>
      <w:ind w:firstLine="532"/>
    </w:pPr>
    <w:rPr>
      <w:rFonts w:cs="Arial"/>
      <w:szCs w:val="32"/>
    </w:rPr>
  </w:style>
  <w:style w:type="paragraph" w:styleId="BodyText2">
    <w:name w:val="Body Text 2"/>
    <w:basedOn w:val="Normal"/>
    <w:qFormat/>
    <w:pPr/>
    <w:rPr>
      <w:rFonts w:cs="Arial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09:00:00Z</dcterms:created>
  <dc:creator>رأفت محمد الصغير</dc:creator>
  <dc:description/>
  <dc:language>en-US</dc:language>
  <cp:lastModifiedBy>Rafat El-Zohry</cp:lastModifiedBy>
  <dcterms:modified xsi:type="dcterms:W3CDTF">1998-08-29T08:29:00Z</dcterms:modified>
  <cp:revision>314</cp:revision>
  <dc:subject/>
  <dc:title>تاريخ ابن خلدون</dc:title>
</cp:coreProperties>
</file>