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120" w:after="0"/>
        <w:jc w:val="center"/>
        <w:rPr>
          <w:color w:val="FF00FF"/>
          <w:szCs w:val="28"/>
        </w:rPr>
      </w:pPr>
      <w:r>
        <w:rPr>
          <w:color w:val="FF00FF"/>
          <w:szCs w:val="28"/>
          <w:rtl w:val="true"/>
        </w:rPr>
        <w:t>المج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ادس</w:t>
      </w:r>
    </w:p>
    <w:p>
      <w:pPr>
        <w:pStyle w:val="3"/>
        <w:jc w:val="center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م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ـ</w:t>
      </w:r>
      <w:r>
        <w:rPr>
          <w:rFonts w:eastAsia="Arial" w:cs="Arial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</w:rPr>
        <w:t>457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/>
        <w:t>553</w:t>
      </w:r>
    </w:p>
    <w:p>
      <w:pPr>
        <w:pStyle w:val="BodyText2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جا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أنكح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رشح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لأ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أعم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فاز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ست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طيا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ستعص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دبّ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ر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أغ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دس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شيخ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واق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ع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ش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غف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د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كت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است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دب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ست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ي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رد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للش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جابته،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 w:val="22"/>
          <w:szCs w:val="28"/>
        </w:rPr>
      </w:pPr>
      <w:r>
        <w:rPr>
          <w:color w:val="FF00FF"/>
          <w:sz w:val="22"/>
          <w:sz w:val="22"/>
          <w:szCs w:val="28"/>
          <w:rtl w:val="true"/>
        </w:rPr>
        <w:t>الخبر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عن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نكبة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عبد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الحق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بن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سليمان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وخبر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بنيه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من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بعده</w:t>
      </w:r>
      <w:r>
        <w:rPr>
          <w:rFonts w:cs="Simplified Arabic"/>
          <w:color w:val="FF00FF"/>
          <w:sz w:val="22"/>
          <w:szCs w:val="28"/>
          <w:rtl w:val="true"/>
        </w:rPr>
        <w:t>:</w:t>
      </w:r>
    </w:p>
    <w:p>
      <w:pPr>
        <w:pStyle w:val="Normal"/>
        <w:ind w:firstLine="518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ّ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بر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َ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لغ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لتم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ص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أ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 w:val="22"/>
          <w:szCs w:val="28"/>
        </w:rPr>
      </w:pPr>
      <w:r>
        <w:rPr>
          <w:color w:val="FF00FF"/>
          <w:sz w:val="22"/>
          <w:sz w:val="22"/>
          <w:szCs w:val="28"/>
          <w:rtl w:val="true"/>
        </w:rPr>
        <w:t>الخبر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عن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مراسلة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يوسف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بن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يعقوب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سلطان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بني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مرين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ومهاد</w:t>
      </w:r>
      <w:r>
        <w:rPr>
          <w:rFonts w:eastAsia="Arial" w:cs="Arial"/>
          <w:color w:val="FF00FF"/>
          <w:sz w:val="22"/>
          <w:sz w:val="22"/>
          <w:szCs w:val="28"/>
          <w:rtl w:val="true"/>
        </w:rPr>
        <w:t xml:space="preserve"> </w:t>
      </w:r>
      <w:r>
        <w:rPr>
          <w:color w:val="FF00FF"/>
          <w:sz w:val="22"/>
          <w:sz w:val="22"/>
          <w:szCs w:val="28"/>
          <w:rtl w:val="true"/>
        </w:rPr>
        <w:t>اته</w:t>
      </w:r>
      <w:r>
        <w:rPr>
          <w:rFonts w:cs="Simplified Arabic"/>
          <w:color w:val="FF00FF"/>
          <w:sz w:val="22"/>
          <w:szCs w:val="28"/>
          <w:rtl w:val="true"/>
        </w:rPr>
        <w:t>:</w:t>
      </w:r>
    </w:p>
    <w:p>
      <w:pPr>
        <w:pStyle w:val="Normal"/>
        <w:ind w:firstLine="52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ز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ّ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ي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تمس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ق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و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ة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9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94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ز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فرّ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ص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لك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ج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غ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باء</w:t>
      </w:r>
      <w:r>
        <w:br w:type="page"/>
      </w:r>
    </w:p>
    <w:p>
      <w:pPr>
        <w:pStyle w:val="Normal"/>
        <w:ind w:firstLine="594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كر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ام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ص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ق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ف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يك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خ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اط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ف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د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اطف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ؤ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ريض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ريحاً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قت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هداج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فت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كعو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بيعته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ل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دبو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ك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نكبتهم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0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0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ن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سا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ضر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اب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اب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لزر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ز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ن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فّ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: "</w:t>
      </w:r>
      <w:r>
        <w:rPr>
          <w:rFonts w:cs="Simplified Arabic"/>
          <w:color w:val="FF00FF"/>
          <w:szCs w:val="28"/>
          <w:rtl w:val="true"/>
        </w:rPr>
        <w:t>إ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" </w:t>
      </w:r>
      <w:r>
        <w:br w:type="page"/>
      </w:r>
    </w:p>
    <w:p>
      <w:pPr>
        <w:pStyle w:val="Normal"/>
        <w:ind w:firstLine="50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ّ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ز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ّ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ّ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غ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و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ايح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ت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ّ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ل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واستلح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اطف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ع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و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نتقاض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ه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جزائ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ستبدا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ها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ت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ت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تص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ه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دراً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أما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ن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ستب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firstLine="575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ط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ولت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يق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لغ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با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br w:type="page"/>
      </w:r>
    </w:p>
    <w:p>
      <w:pPr>
        <w:pStyle w:val="Normal"/>
        <w:ind w:firstLine="575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فا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قاض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غبري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قتل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47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ز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ف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بر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را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ا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بري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ث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ائ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ب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فا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اج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ون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تنك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ل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عزله</w:t>
      </w:r>
      <w:r>
        <w:rPr>
          <w:rFonts w:cs="Simplified Arabic"/>
          <w:bCs/>
          <w:color w:val="FF00FF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ثو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هت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لاغ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ي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هاف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center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قس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رابع</w:t>
      </w:r>
    </w:p>
    <w:p>
      <w:pPr>
        <w:pStyle w:val="3"/>
        <w:jc w:val="center"/>
        <w:rPr>
          <w:color w:val="FF00FF"/>
          <w:szCs w:val="28"/>
        </w:rPr>
      </w:pPr>
      <w:r>
        <w:rPr>
          <w:color w:val="FF00FF"/>
          <w:szCs w:val="28"/>
          <w:rtl w:val="true"/>
        </w:rPr>
        <w:t>المج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ادس</w:t>
      </w:r>
    </w:p>
    <w:p>
      <w:pPr>
        <w:pStyle w:val="3"/>
        <w:jc w:val="center"/>
        <w:rPr>
          <w:color w:val="FF00FF"/>
          <w:szCs w:val="28"/>
        </w:rPr>
      </w:pPr>
      <w:r>
        <w:rPr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تا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ع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لدون</w:t>
      </w:r>
    </w:p>
    <w:p>
      <w:pPr>
        <w:pStyle w:val="Heading3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م</w:t>
      </w:r>
    </w:p>
    <w:p>
      <w:pPr>
        <w:pStyle w:val="3"/>
        <w:jc w:val="center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وص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ل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يدن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ولان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حم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صحب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سل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سليما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ا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ي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أ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ق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م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ك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جاية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جاب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رح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غم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صائ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مور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Heading2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ض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س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ة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ً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ظ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ز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ن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ل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ص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رد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ي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ناف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ج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ت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ء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ظ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ص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ك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ط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شفّ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س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د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ند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د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و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ه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باش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د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ص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ا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ر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ور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دا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لّ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غ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br w:type="page"/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ع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ت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ر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ج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ط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ّ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تق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ثو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قسنطي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بي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صيد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ث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تح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بق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خال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ل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قتل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مد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ّ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ّ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حمّ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اظ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ف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ها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ي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اته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أكّ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ق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ق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ق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ج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ا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ف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جز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نّ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غ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ف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ش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ط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خ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دب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ض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ب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رك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بق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جزائر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هّ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ي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ا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غل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ذمّ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ف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شروط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ي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صاح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ون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صاح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ب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غ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ن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حم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ه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ف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شيخ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دول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تون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يحي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لحيا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لحصا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جرب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ض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ج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5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شوط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ص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رج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ذ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ز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ّ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عتص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شت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ط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ّ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ّ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وتن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ف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خ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ر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ش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ري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ري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م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ف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ث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ئف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ج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صيد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بي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ك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شهيد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2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سقاء</w:t>
      </w:r>
      <w:r>
        <w:br w:type="page"/>
      </w:r>
    </w:p>
    <w:p>
      <w:pPr>
        <w:pStyle w:val="Normal"/>
        <w:ind w:firstLine="521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ز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ّ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ز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ز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ز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ّ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ص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بق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ض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نفراد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الدعو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فصي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</w:p>
    <w:p>
      <w:pPr>
        <w:pStyle w:val="Normal"/>
        <w:ind w:firstLine="42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آخ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شا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و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عة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غ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غذ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ث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و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زيك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ّ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ف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زيك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رّ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ي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از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م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ّ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وك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و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رك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ي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ز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يحي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خال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صا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مور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ّ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ف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ن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غ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ش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ائ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ي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ك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قسنطي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ي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اج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م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أوّل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cs="Simplified Arabic"/>
          <w:bCs/>
          <w:color w:val="FF00FF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ل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ّ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ه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اب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فا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ه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اط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وض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ف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تق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رتي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ت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قت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خلوف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ك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إدا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ط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لف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زو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و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و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اف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7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ماري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ط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يا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ف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ت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و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ج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ص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ضط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ا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ط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ش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لي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49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خ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ال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رجي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ب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ق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ض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ض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ذ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او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أ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الخن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ر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طي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بق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خال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يحي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لحيا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ضر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7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جي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رض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ص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ف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بو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ي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خ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ض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br w:type="page"/>
      </w:r>
    </w:p>
    <w:p>
      <w:pPr>
        <w:pStyle w:val="Normal"/>
        <w:ind w:firstLine="58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ظ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ز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ظ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دو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غم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نكب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ثابت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ظاف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كبير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ط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زحز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ن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د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ث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صائح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يو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ط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ب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ز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ازل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ساك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وا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ك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ث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حداث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هز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ظاف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ل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ي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م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وز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ي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قو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م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خ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ج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ل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ط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ص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و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نحي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وي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بدا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غم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بجاي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1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ذ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ر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غر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ق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ه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ؤامرة</w:t>
      </w:r>
      <w:r>
        <w:br w:type="page"/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ي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ره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تحي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ساط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د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ت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ّ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ف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يحي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لحيا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 </w:t>
      </w:r>
      <w:r>
        <w:rPr>
          <w:bCs/>
          <w:color w:val="FF00FF"/>
          <w:szCs w:val="28"/>
          <w:rtl w:val="true"/>
        </w:rPr>
        <w:t>قاب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تجاف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خلاف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ي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ياسة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جّرباً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لأم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ج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قاق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غلا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غراو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ز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س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هم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سوبّ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حول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ي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ث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ّ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ط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و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ذخ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دع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رث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ا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الأ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اوي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ا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ر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ك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ق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ا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نط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ال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قو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ري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شا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ام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نهوض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ك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ض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رجوع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سنطين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28"/>
          <w:rtl w:val="true"/>
        </w:rPr>
        <w:t>جه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ويك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في</w:t>
      </w:r>
      <w:r>
        <w:rPr>
          <w:rFonts w:cs="Times New Roman"/>
          <w:color w:val="FF00FF"/>
          <w:szCs w:val="28"/>
          <w:rtl w:val="true"/>
        </w:rPr>
        <w:t xml:space="preserve">   </w:t>
      </w:r>
      <w:r>
        <w:rPr>
          <w:rFonts w:cs="Simplified Arabic"/>
          <w:color w:val="FF00FF"/>
          <w:szCs w:val="28"/>
          <w:rtl w:val="true"/>
        </w:rPr>
        <w:t>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طي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ص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ئ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اح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br w:type="page"/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ف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غ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ش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طغ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ب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ّ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ا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ّ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زا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ا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ّ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ستنص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د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رب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ا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ه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طً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وط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br w:type="page"/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ك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ض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إيقاع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ضرب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فرا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طرابل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شرق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ب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و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ش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تو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يا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اد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ا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ذ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ي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ما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ح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ا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ب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جائ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و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ع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ّ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رمة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ج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غ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اب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دوّ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ئ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هز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حتش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ّق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ئ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ا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ح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مي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ع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ح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خذ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ه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ا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ا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غ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أ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اج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غم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اج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حم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قالو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ثم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إدال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ه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اب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سيد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اج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ي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ص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جاعه</w:t>
      </w:r>
    </w:p>
    <w:p>
      <w:pPr>
        <w:pStyle w:val="Normal"/>
        <w:ind w:firstLine="53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بت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ه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فّ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ث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شر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س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ه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هرم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حص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ث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ح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خ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مت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الذخ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ف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ا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ت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و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ما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ل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سنطي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أخ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زكري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جاي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تولي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قالو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ل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حجابها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firstLine="522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ر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كث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مانع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ه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ب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زو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خ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br w:type="page"/>
      </w:r>
    </w:p>
    <w:p>
      <w:pPr>
        <w:pStyle w:val="Normal"/>
        <w:ind w:firstLine="522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ن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قدا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قالو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لإدال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ي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ن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بظاف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كب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سنطينة</w:t>
      </w:r>
      <w:r>
        <w:rPr>
          <w:rFonts w:cs="Simplified Arabic"/>
          <w:bCs/>
          <w:color w:val="FF00FF"/>
          <w:szCs w:val="28"/>
          <w:rtl w:val="true"/>
        </w:rPr>
        <w:t>.</w:t>
      </w:r>
    </w:p>
    <w:p>
      <w:pPr>
        <w:pStyle w:val="Normal"/>
        <w:ind w:firstLine="50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ائ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ّث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خ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رّ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ض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دو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ّ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ضّ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ّ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ز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ّ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ّ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ظهو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مر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فرا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قالو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ين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ص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ر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ز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لون</w:t>
      </w:r>
      <w:r>
        <w:br w:type="page"/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ص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قت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ولاه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ف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م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أصحاب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كعوب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ب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ب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ص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با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بس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شل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هز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ب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ز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ق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رغي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ع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لحيا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زنات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اق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شق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ع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مران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يمرزدكت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ال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و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نّ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بت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زيم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ط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ق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ّ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حي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Simplified Arabic"/>
          <w:color w:val="FF00FF"/>
          <w:szCs w:val="28"/>
          <w:rtl w:val="true"/>
        </w:rPr>
        <w:t xml:space="preserve">..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ئ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د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اقف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ز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جلا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مز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إبراهي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شهي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تغلب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ضر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ئ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ذ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ر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ّ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ي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د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ع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ج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تف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ز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ت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ط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م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ز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ت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عبية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صا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بن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يمرزدكت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نهزا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ساك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ها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ا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م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لأّ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ضط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مّ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ا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ش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ب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ص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دناً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تص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7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يك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ر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ا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ئ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د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اف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وش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ت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ر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ح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بائ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7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ئ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روب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يستمي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وتو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ي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ك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ح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ف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اج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زوا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ي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ن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كان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قت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قالون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ز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طر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هر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غ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خ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ي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ة</w:t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ا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خت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ن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ئي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خ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زو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دين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ع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دو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61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ك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ت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قدي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كي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ضط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أخبر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حض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د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ا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نك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br w:type="page"/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ي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ا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ف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ف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ص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ر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قب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ت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ش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ز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ر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طا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او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نا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فض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ون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13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لع</w:t>
      </w:r>
      <w:r>
        <w:br w:type="page"/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Simplified Arabic"/>
          <w:color w:val="FF00FF"/>
          <w:szCs w:val="28"/>
          <w:rtl w:val="true"/>
        </w:rPr>
        <w:t xml:space="preserve">... </w:t>
      </w:r>
      <w:r>
        <w:rPr>
          <w:rFonts w:cs="Simplified Arabic"/>
          <w:color w:val="FF00FF"/>
          <w:szCs w:val="28"/>
          <w:rtl w:val="true"/>
        </w:rPr>
        <w:t>فاضطه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رب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ق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ري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ك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بل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ار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خ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ل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ان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ا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ب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طا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ركب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يستل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و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ج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ظ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ب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غ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ض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ثو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رض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ج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ئ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ار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م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ط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ه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هز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ل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ه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ء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ون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حتم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بن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رف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ع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راسل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غر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استجاش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وا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بع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صاهر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ي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لح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ه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و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بق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ت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ح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ع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ز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ط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ور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س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هت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ك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ج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جتم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ف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>.</w:t>
      </w:r>
      <w:r>
        <w:rPr>
          <w:rFonts w:cs="Simplified Arabic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ندا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ص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ئ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ي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م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ذ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ف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ف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ئ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از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ف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ول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رك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غر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فرا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وا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تخري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يمرزدكت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90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اط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غي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دّ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ر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شار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را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دخ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ر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ر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ز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ظ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Simplified Arabic"/>
          <w:color w:val="FF00FF"/>
          <w:szCs w:val="28"/>
          <w:rtl w:val="true"/>
        </w:rPr>
        <w:t xml:space="preserve">. </w:t>
      </w:r>
    </w:p>
    <w:p>
      <w:pPr>
        <w:pStyle w:val="Normal"/>
        <w:ind w:firstLine="590"/>
        <w:jc w:val="both"/>
        <w:rPr/>
      </w:pP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ر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جا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ما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ص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ع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ي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ز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رزدك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ح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br w:type="page"/>
      </w:r>
    </w:p>
    <w:p>
      <w:pPr>
        <w:pStyle w:val="Normal"/>
        <w:ind w:firstLine="590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ّ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س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ذ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3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ط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ا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وانو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ا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ست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غر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ّ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ت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و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ز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ّ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هو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ث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نكب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اج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حم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ي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ن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زيز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كي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عى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نعم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ض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ن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خا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ثر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ل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اص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ر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ّ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و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ق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خ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ه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ه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غلاظ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ستق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ق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رزدك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5"/>
        <w:jc w:val="both"/>
        <w:rPr/>
      </w:pPr>
      <w:r>
        <w:rPr>
          <w:rFonts w:cs="Simplified Arabic"/>
          <w:color w:val="FF00FF"/>
          <w:szCs w:val="28"/>
          <w:rtl w:val="true"/>
        </w:rPr>
        <w:t>وتن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ح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و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غ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وس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ا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ض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رب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ح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ذع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br w:type="page"/>
      </w:r>
    </w:p>
    <w:p>
      <w:pPr>
        <w:pStyle w:val="Normal"/>
        <w:ind w:firstLine="585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د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ص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ّ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ق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ر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غ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خ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ذك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نق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د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دّث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ت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ي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ب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و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ار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ك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ز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ا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تي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ب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اص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شي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ائ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ب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ث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ث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ح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ذ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ط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في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فّ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د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ول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تح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قص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ب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ها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604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ّ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قس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ا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م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اط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ل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ر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br w:type="page"/>
      </w:r>
    </w:p>
    <w:p>
      <w:pPr>
        <w:pStyle w:val="Normal"/>
        <w:ind w:firstLine="60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ك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نا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ت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ج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ّ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ق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ئ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اتها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ور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ا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ج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و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خ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ل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ر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ر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س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ي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ا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د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ه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تو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خص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ا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ح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ار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زوز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بق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خال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وسة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ض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ر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غمر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ا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ج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ئه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ح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و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ري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غ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و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ز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ي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ف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ح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كر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فا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ل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صاح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سنطي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بن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صو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قب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شي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ر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داف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ل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و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زكري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ّ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ؤ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رزدك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ض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و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امر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اج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ف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Simplified Arabic"/>
          <w:color w:val="FF00FF"/>
          <w:szCs w:val="28"/>
          <w:rtl w:val="true"/>
        </w:rPr>
        <w:t xml:space="preserve">...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ا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شي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عتا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شأ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ر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مز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ث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جلا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ض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نهزامه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قت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عز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ز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هم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ار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ح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ث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ث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لهم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ب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ائ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رع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حث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د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و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ا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ه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شف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ضا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ئذ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وس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ف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غ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ذع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تقا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ّ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ع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ص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خالص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ب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د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ج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ط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وائ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عاص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ف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ّ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غ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تعاط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م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ف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ضع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ا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ع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ف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عط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ت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م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غ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عد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خير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</w:p>
    <w:p>
      <w:pPr>
        <w:pStyle w:val="Normal"/>
        <w:ind w:firstLine="52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فت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ص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ن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ع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صو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آ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و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أ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يّ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2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ز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لو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و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ق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هو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ء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اج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زيز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حم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افراكي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ي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س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ع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ض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وا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ز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ص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خ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مرزدك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نم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مس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ي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لا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مغ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ر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ّ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يخ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ط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ش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و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قب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و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غتا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ذ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ب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فظ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اع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أ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ّ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ر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ن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اي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ّ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و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مو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ز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وفي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خ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ّله،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ام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ي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دوت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آ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ح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ق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صو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قّ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أ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ر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ي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ف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ص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روه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د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نفي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دبي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ّ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ل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ا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صق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رائ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ض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،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اط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تج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حذ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ر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ج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ر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د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ذ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و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رب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فس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5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ر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ind w:firstLine="585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س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ش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ان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ي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ث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س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تص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ر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ق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نع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د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ست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ر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جانها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ح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د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اربه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ف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ظ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غ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غ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كم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شأ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جري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ستكما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تح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ب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صاح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اب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حم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ك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جزي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جرب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طال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ضط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غ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ه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ث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ف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د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و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ب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ه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ّ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ت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ؤس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ذ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د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ن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ر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ن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ر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و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ب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اّ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غ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ز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لك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ملّ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زاو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94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ي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ث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ق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ّ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ن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ث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ب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قي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ج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ر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ئي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و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ه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مل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94"/>
        <w:jc w:val="both"/>
        <w:rPr/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ّ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ك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ح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يز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br w:type="page"/>
      </w:r>
    </w:p>
    <w:p>
      <w:pPr>
        <w:pStyle w:val="Normal"/>
        <w:ind w:firstLine="594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ه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وّ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ئ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نصّ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ن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ذمّ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ف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ص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فت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دو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غو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روّ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ع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ج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يق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ت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ر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خال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الف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ر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غ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لص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صط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ب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از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ض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ّ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ا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وز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ب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افراكين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ض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ذع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Simplified Arabic"/>
          <w:color w:val="FF00FF"/>
          <w:szCs w:val="28"/>
          <w:rtl w:val="true"/>
        </w:rPr>
        <w:t xml:space="preserve">...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ظ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فيظ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ح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ار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ّ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ات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ل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زكري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صاح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بن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ك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ثو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ه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أخ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فص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ل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ص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ندي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ل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طا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ش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ؤ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ّ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فقّ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ق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ب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غل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ن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ا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ر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م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حل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آ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آ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ي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يا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ظ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مّ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سخ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ن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م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اكر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زم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ترش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م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غ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صاص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غ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ه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ظه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ط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و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تمر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ا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ا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و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ر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جو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ي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ز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ّ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دا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ل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ك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ؤن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ف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ا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ّ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فيق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ولان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ك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بن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فص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ف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ط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اد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دّ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لص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طّ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أ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بع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ب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جه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تساي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ا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ب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د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تي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عرف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وائ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تي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يا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م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ئ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br w:type="page"/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ملي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و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ث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وغ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فس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قش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ص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زحف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ب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ه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ك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مارت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الجري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ضر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ك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قتل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قت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خو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ي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ار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زوز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بق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خالد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ظاه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ه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ا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هلك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ء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ج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ّ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ف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ك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ي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شي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ما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و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ب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ب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ت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سر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نا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اب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عتب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ت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زو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ط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ش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بي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ر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ظا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نّ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ج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به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ذك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ت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صو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وراه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ج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س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فريق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فص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نتقا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بن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قسنطي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غر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خل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حداث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6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رب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و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غ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ب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حف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ّ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ض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ط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م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عط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ن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صرخ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د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ه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ط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ه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ه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br w:type="page"/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مة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رن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ا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درو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فاء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ئ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ا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بر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ج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ر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س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اب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ف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ي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فرراج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ثق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ي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لت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ذبح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ؤوس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اج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ّ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ق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حتف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ص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ب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ق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يا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إ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ن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بان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صح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ا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ل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ب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فض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و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أوّل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صائر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51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ئ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ط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ص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ضط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5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آب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ؤّ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ي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ر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لإ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دبو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واقعته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ع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س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القيرو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ار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كل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حداث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bidi w:val="0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قطا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ض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و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ل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بص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ئ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ا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ط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عت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br w:type="page"/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ا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ع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ن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ع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ف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ث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ّ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م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أ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ل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ب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ف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ض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تو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0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خ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غزو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طيات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إز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ئ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زّ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لتم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أ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اه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وا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ئ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ذمّ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صب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ط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ا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م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دا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فق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ص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را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يد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فض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عاش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ياط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طل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اي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ما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ث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ا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مي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ت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خن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صا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قصب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تون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ث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إفراج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قيرو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عن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خل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فوضاً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ؤو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ز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لو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فو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فاوض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ك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ي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لّ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ن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ج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بتها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أح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ّ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تا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ع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ث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ئ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ا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قا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ك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ف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شتر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ب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ق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ط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ق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ث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ا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ال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د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ّ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فاق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ر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غ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يل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فض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سنطي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ث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مرائه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تمهي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هما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إي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حا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ب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رقته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ضطر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ط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و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د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لال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س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بعد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حس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ّ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ئ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أ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اح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لت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ق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سو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ير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،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اث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و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و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ط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ار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ص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70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دا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ع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ي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ا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قتح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ج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د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سّن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ر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ا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ب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ي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ق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ب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دث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نتزاء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ج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م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ي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رك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فض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ون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رحي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س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غرب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ل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بضوا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ح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رج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و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ي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ق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ر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ط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فاد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اط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م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ج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ر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ذمّ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أ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د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فضب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بي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خ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و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سحق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كفال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حم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افراكي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تحت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بداد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32"/>
        <w:jc w:val="both"/>
        <w:rPr>
          <w:rFonts w:cs="Simplified Arabic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ث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ي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ا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تط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ا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س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ن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او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ك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ضطر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br w:type="page"/>
      </w:r>
    </w:p>
    <w:p>
      <w:pPr>
        <w:pStyle w:val="Normal"/>
        <w:ind w:firstLine="53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صدع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ش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ج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ّ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كندر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قارو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ض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عاق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ف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جتم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ق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ورهم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اط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اج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ب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ف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ب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2"/>
        <w:jc w:val="both"/>
        <w:rPr/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ب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كملوا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ا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قتاد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و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خر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ث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ا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ع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ت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حب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ض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ا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ت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خت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ياب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حا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وط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ل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ط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ind w:firstLine="532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رك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صاح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سنطي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ون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ك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جاب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ب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كيّ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تصاريف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61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سم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جاذ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ل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ث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ب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از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ح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وخ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ا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ي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ح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ق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ط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صر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ري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ب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الة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جع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قه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قرئ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ع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ء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ّمحمد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تزا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ّ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زم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يرو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ص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داخ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جاش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رو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ئ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كمش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د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تم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زاحف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يع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ق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ذ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فاد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صاح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ستيلائ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لده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ومطال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firstLine="49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ّ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درو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ج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تص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خال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ك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ج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ّ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ع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نو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شي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عتراض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بّ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راص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ث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ثق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ب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غر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ج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د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بطا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خفا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أ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ع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ز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ط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ن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ح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أت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ط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تسب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ع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ت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س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هاج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صر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ت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آ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ي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ص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و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غ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ج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هز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ك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ها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د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آ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مس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اد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وا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فا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ش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ا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ذه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راؤ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ثون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ارح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خص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ظ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ه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سنطين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ناء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ا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نيا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ز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ل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بر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س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باء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قطاع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ف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ك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جلا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واثيق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الره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ئ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رار</w:t>
      </w:r>
    </w:p>
    <w:p>
      <w:pPr>
        <w:pStyle w:val="Normal"/>
        <w:ind w:firstLine="518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ي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ن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ضا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تق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وس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رو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ن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ا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ف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أج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ام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br w:type="page"/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شات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لو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دويكش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ق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ا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ح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ك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س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ار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م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و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نيق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ت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رني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ق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firstLine="55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غ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ما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سيط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كثي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ك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خائ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طا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ّ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لكها</w:t>
      </w:r>
      <w:r>
        <w:br w:type="page"/>
      </w:r>
    </w:p>
    <w:p>
      <w:pPr>
        <w:pStyle w:val="Normal"/>
        <w:ind w:firstLine="55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زرو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طرو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و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قط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يين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ترد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طل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ورا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ت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رس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اف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ش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ا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ع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ت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ت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تا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جع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س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ف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قد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ا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إسكندر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ا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حت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ف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ث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ت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ق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اخ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ئ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شترط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ط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بوت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ج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مع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س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نّس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ف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ن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وب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ك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ي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ب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ؤمني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فتتح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مر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عيد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قسنطين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ّ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يفة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فر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ّ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را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ا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كاشف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ء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زي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ج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ن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لاف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ب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ل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ب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شى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خ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تمع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زى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المنج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خب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ثل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حو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نو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فرّس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ا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خاي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إرج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غ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خ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ع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ن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خلّ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ق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ا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ا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صر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ّ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ب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ئ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فراج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ت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ب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فر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اث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س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أ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قع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و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اص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انيق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لإرج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نف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ن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س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راي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ئز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قع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وس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براهي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سنطي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خل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ذ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حداث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أ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فاع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ت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جم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حر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صح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ا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رف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د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ج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ل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ّ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ثخ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ر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لح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ي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حمة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خالهم،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تتب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ي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ائ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و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ط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ء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ش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18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عت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ز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ك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ع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خط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مو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جه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ي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ا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ب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يوش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در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سل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ه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ف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ط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ق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ز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د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ل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ث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ش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ط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ب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يربي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ائ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ب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ب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ي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هد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ق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ح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ا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و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باغ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ره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الب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ه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تا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دا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ب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عج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حر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سفها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ق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ش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ت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و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صي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سلل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ق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جا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ا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ج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ت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از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تب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سك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ئ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ب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عا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طل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ا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د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م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ف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إح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ف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و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ت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نتقاض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يحي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زكري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المهد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دخول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دعو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ثم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نزوله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نها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طاع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تصاريف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ذلك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و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صين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مهدي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ق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شيّ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و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أقو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سل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از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تودعات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ف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ي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ذ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نك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وئ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يّ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ي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ث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ريخ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ضط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كج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صطن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ح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قات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ا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ف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كجا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ن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اب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وه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ب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ع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و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br/>
        <w:br/>
        <w:br/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سحق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إعاد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دعو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فص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يها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FF00FF"/>
          <w:szCs w:val="28"/>
          <w:rtl w:val="true"/>
        </w:rPr>
        <w:t>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د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ّ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ض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و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ه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ار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ً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ّ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اخ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وث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ت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آ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ق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ل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ك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ف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ج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ر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طل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وز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كماز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شيخ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اب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ج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ان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غا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دع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ب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و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تح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جرب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دخول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ف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دعو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سحق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صاح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ضرة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ي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قل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اً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ً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ي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ق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ل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ج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زيت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ن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ّ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تف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ا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خذ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كس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شت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ّب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ج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طار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نتق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باس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دغ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ض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ي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</w:t>
      </w:r>
      <w:r>
        <w:rPr>
          <w:rFonts w:cs="Simplified Arabic"/>
          <w:color w:val="FF00FF"/>
          <w:szCs w:val="28"/>
          <w:rtl w:val="true"/>
        </w:rPr>
        <w:t xml:space="preserve">: </w:t>
      </w:r>
      <w:r>
        <w:rPr>
          <w:rFonts w:cs="Simplified Arabic"/>
          <w:color w:val="FF00FF"/>
          <w:szCs w:val="28"/>
          <w:rtl w:val="true"/>
        </w:rPr>
        <w:t>الوه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ياس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ك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ص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لظه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يا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موم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سل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وي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ر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ج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و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ز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ن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ن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وا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ر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ثم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عو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خ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و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د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د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ب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رد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ماعي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ح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ها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اط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واح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ز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م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ي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br w:type="page"/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ساط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ق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م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س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ش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رجو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ر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عم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رد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حد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ؤ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ف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فري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ر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قل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ما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ص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ك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ج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يجاور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حف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ورا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لم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تر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م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ا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لاث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ض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ب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ضا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تص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ش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راب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د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صار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ط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ايق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شت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ص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لكو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ع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ر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ي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شغ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اهض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ولا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مئذ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ي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خت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كت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ئ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كف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ي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ر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ود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ر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مغر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ب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قسنطينة</w:t>
      </w:r>
      <w:r>
        <w:rPr>
          <w:rFonts w:cs="Simplified Arabic"/>
          <w:bCs/>
          <w:color w:val="FF00FF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ضط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ث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ع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ز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دي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ما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دع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ري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واف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جا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نج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ت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تز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واب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ل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ت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و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ام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م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رق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ث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ز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فتتا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غ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اط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ق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خلو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ز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سل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خ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ح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قت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باش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و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صو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دأ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ظه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سعاد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ل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جت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اور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و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زيز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احي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صول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خ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يحي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زكري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ون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فتتاح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ون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ستيلائ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ها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ريخ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ل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ش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ح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أ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وث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ص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س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و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ن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ار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م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center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أمي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ل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ث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دل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ها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TextBody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ي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ز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ح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ا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ظهران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ل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تعه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ت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صيف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ك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ؤ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ش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ي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اَ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ر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حو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م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سك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د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ف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س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ذ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ق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و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حر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ق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ظاه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خ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دويك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از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يق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ز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قوي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ئ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ي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ث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بذ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رسّ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ح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ّ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غ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ص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ال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ت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شه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ي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ن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يل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ح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طاو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ذ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ضبع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ويه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ر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ط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رسيل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وتوقي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ير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ع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د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متثال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لو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شاء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ربّك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ا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فعلوه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ولو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كن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أعلم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غيب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لاستكثرت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من</w:t>
      </w:r>
      <w:r>
        <w:rPr>
          <w:rFonts w:cs="Times New Roman"/>
          <w:b/>
          <w:b/>
          <w:bCs/>
          <w:color w:val="FF00FF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Cs w:val="28"/>
          <w:rtl w:val="true"/>
        </w:rPr>
        <w:t>الخير</w:t>
      </w:r>
      <w:r>
        <w:rPr>
          <w:rFonts w:cs="Simplified Arabic"/>
          <w:color w:val="FF00FF"/>
          <w:szCs w:val="28"/>
          <w:rtl w:val="true"/>
        </w:rPr>
        <w:t>}[</w:t>
      </w:r>
      <w:r>
        <w:rPr>
          <w:rFonts w:cs="Simplified Arabic"/>
          <w:color w:val="FF00FF"/>
          <w:szCs w:val="28"/>
          <w:rtl w:val="true"/>
        </w:rPr>
        <w:t>الأية</w:t>
      </w:r>
      <w:r>
        <w:rPr>
          <w:rFonts w:cs="Simplified Arabic"/>
          <w:color w:val="FF00FF"/>
          <w:szCs w:val="28"/>
          <w:rtl w:val="true"/>
        </w:rPr>
        <w:t>…</w:t>
      </w:r>
      <w:r>
        <w:rPr>
          <w:rFonts w:cs="Simplified Arabic"/>
          <w:color w:val="FF00FF"/>
          <w:szCs w:val="28"/>
          <w:rtl w:val="true"/>
        </w:rPr>
        <w:t xml:space="preserve">..]   </w:t>
      </w:r>
      <w:r>
        <w:rPr>
          <w:rFonts w:cs="Simplified Arabic"/>
          <w:color w:val="FF00FF"/>
          <w:szCs w:val="28"/>
          <w:rtl w:val="true"/>
        </w:rPr>
        <w:t>فأجز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ح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اد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مس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ملك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مت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نقر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ط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صار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و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و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ه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حاجب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حم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افراكي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استبدا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سلطان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ه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</w:p>
    <w:p>
      <w:pPr>
        <w:pStyle w:val="Normal"/>
        <w:ind w:firstLine="546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ّ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ج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ا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نج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دث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نا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ض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مض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آ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ه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ق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ارف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صانع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زد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نو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ربات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ائ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ن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ذخ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أمو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جاف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ب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ي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ر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ج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ع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ناز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ض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لح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ر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تط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قر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ز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دين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ك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اش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تناول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ر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ث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ث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د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أم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نفس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37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ئ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مه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اخ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ظ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ج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ي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رتح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ك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ي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ا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ت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ظ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ص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ي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ت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ب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ك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ني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هد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ض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ص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لق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رحي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ا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نو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شر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با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جاب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يرض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ستبد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ظ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قا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ع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ه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غ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ستحث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نز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ع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نهو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فريق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ا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ط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،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جاب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أ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راه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يال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ط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ي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لوج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نائ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را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رف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ش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ص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ل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سائ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لم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both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و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ستيلاء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سلطا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عبا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ملك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صاحب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ب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مه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ind w:firstLine="58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ما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رع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اء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ير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إره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كاف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إسخا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ص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غ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د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ض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ل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وجه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اغ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ط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فس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عل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ذ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ر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ر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نافس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مال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باء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و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و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خل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قي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ث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غتراب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ر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نق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زع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رض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صاح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ا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ثق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صيح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شغ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م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نب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ف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زائ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ل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عتل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ذ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ظاه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غ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زاح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خ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ط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فض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ه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ثان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نات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ق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ريق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طي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خ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ص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هزمو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كر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طى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ind w:firstLine="58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دخ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حك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ف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دس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سط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قد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عد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اب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ي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واود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ضو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اب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قديم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ك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حو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لبز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لياء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رج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ص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يته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بز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ب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و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ع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ي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ت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عص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رما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غذ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در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لا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م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عب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قي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رج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لأ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قا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ب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تنوي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ش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اصطن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وس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ق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د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ه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خ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نق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فس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ذ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نطلا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ض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حم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عقو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و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ك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ز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ف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قبل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دب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أذ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ثلا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ش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طلاق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قص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أ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ذ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د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ابلت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و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ايت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شرق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jc w:val="center"/>
        <w:rPr>
          <w:rFonts w:cs="Simplified Arabic"/>
          <w:color w:val="FF00FF"/>
          <w:szCs w:val="28"/>
        </w:rPr>
      </w:pPr>
      <w:r>
        <w:rPr>
          <w:bCs/>
          <w:color w:val="FF00FF"/>
          <w:szCs w:val="28"/>
          <w:rtl w:val="true"/>
        </w:rPr>
        <w:t>الخبر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زحف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ب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حمو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بني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ب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الواد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إلى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جاية</w:t>
      </w:r>
      <w:r>
        <w:rPr>
          <w:rFonts w:eastAsia="Arial" w:cs="Arial"/>
          <w:bCs/>
          <w:color w:val="FF00FF"/>
          <w:szCs w:val="28"/>
          <w:rtl w:val="true"/>
        </w:rPr>
        <w:t xml:space="preserve">  </w:t>
      </w:r>
      <w:r>
        <w:rPr>
          <w:bCs/>
          <w:color w:val="FF00FF"/>
          <w:szCs w:val="28"/>
          <w:rtl w:val="true"/>
        </w:rPr>
        <w:t>ونكبته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عليها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وفتح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تدلس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من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أيديهم</w:t>
      </w:r>
      <w:r>
        <w:rPr>
          <w:rFonts w:eastAsia="Arial" w:cs="Arial"/>
          <w:bCs/>
          <w:color w:val="FF00FF"/>
          <w:szCs w:val="28"/>
          <w:rtl w:val="true"/>
        </w:rPr>
        <w:t xml:space="preserve"> </w:t>
      </w:r>
      <w:r>
        <w:rPr>
          <w:bCs/>
          <w:color w:val="FF00FF"/>
          <w:szCs w:val="28"/>
          <w:rtl w:val="true"/>
        </w:rPr>
        <w:t>بعدها</w:t>
      </w:r>
      <w:r>
        <w:rPr>
          <w:rFonts w:cs="Simplified Arabic"/>
          <w:bCs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شت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يا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كا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د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ان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صغ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ك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حاص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ط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ص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ف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ها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ثال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ج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ش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امتعا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صه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ع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ر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ج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شو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د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ل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ند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تراج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ت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ته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ا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ي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حص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ب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و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طّ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س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قتض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ع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ثق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تاف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ل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ن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ر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ي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رب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جوا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ف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سا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قت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امتن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ا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ت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اتلها</w:t>
      </w:r>
    </w:p>
    <w:p>
      <w:pPr>
        <w:pStyle w:val="Normal"/>
        <w:jc w:val="both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ج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ع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حصا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كرارت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ثم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رحمن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يا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ب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رع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و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رامت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ث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و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مها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كو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دأ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تفر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أجلا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باد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إجا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م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نطي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عتق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رماً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لغ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ب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طل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عتق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بلغ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كرم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حبائ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نص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ل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ه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آل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ش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جأجىء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ئ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نفه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و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كا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ذر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ب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راس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ئتم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رجا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معسكر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حي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ش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جفل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م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ج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ف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ه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ضائ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طر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س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ظ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زحام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راكم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كث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ف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ثق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عي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سل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كرا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صف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أ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ي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موا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هب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حتلب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ظاي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وه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نج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فس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ظيظ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زحا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وا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زي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ر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س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ركو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جاؤ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جز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ل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لمس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ت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ي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ث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ضط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غ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بار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ه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ق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دل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فتتح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واد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تظم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ثغ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غرب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ل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ذ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وسط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س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ع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فص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ش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عالى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الخبر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زحف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عساكر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لى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بدال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اج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ز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إسحق</w:t>
      </w:r>
      <w:r>
        <w:br w:type="page"/>
      </w:r>
    </w:p>
    <w:p>
      <w:pPr>
        <w:pStyle w:val="Normal"/>
        <w:jc w:val="both"/>
        <w:rPr>
          <w:rFonts w:cs="Simplified Arabic"/>
          <w:color w:val="FF00FF"/>
          <w:szCs w:val="28"/>
        </w:rPr>
      </w:pP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حل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ولا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ر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وفد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يع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حث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رغبو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لك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عتذ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ية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زح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رك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ح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كم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جا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خ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ا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ص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زلو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متنع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قل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نعقد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بي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ف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مو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مل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افراك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جم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ت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ذكر</w:t>
      </w:r>
      <w:r>
        <w:rPr>
          <w:rFonts w:cs="Simplified Arabic"/>
          <w:color w:val="FF00FF"/>
          <w:szCs w:val="28"/>
          <w:rtl w:val="true"/>
        </w:rPr>
        <w:t>.</w:t>
      </w:r>
    </w:p>
    <w:p>
      <w:pPr>
        <w:pStyle w:val="3"/>
        <w:rPr>
          <w:rFonts w:cs="Simplified Arabic"/>
          <w:color w:val="FF00FF"/>
          <w:szCs w:val="28"/>
        </w:rPr>
      </w:pPr>
      <w:r>
        <w:rPr>
          <w:color w:val="FF00FF"/>
          <w:szCs w:val="28"/>
          <w:rtl w:val="true"/>
        </w:rPr>
        <w:t>الخبر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ع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هلك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سلطا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أبي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إسحق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صاب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لحضر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وولاية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ابنه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خالد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من</w:t>
      </w:r>
      <w:r>
        <w:rPr>
          <w:rFonts w:eastAsia="Arial" w:cs="Arial"/>
          <w:color w:val="FF00FF"/>
          <w:szCs w:val="28"/>
          <w:rtl w:val="true"/>
        </w:rPr>
        <w:t xml:space="preserve"> </w:t>
      </w:r>
      <w:r>
        <w:rPr>
          <w:color w:val="FF00FF"/>
          <w:szCs w:val="28"/>
          <w:rtl w:val="true"/>
        </w:rPr>
        <w:t>بعده</w:t>
      </w:r>
      <w:r>
        <w:rPr>
          <w:rFonts w:cs="Simplified Arabic"/>
          <w:color w:val="FF00FF"/>
          <w:szCs w:val="28"/>
          <w:rtl w:val="true"/>
        </w:rPr>
        <w:t>:</w:t>
      </w:r>
    </w:p>
    <w:p>
      <w:pPr>
        <w:pStyle w:val="Normal"/>
        <w:ind w:left="0" w:firstLine="585"/>
        <w:jc w:val="both"/>
        <w:rPr>
          <w:rFonts w:cs="Simplified Arabic"/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ل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ز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س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كرنا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خل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فت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لمهاد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ب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و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ط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ست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دول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ع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ستظه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يستد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رأ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شوكت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خلص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ائ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ام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ق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س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ت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ا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</w:t>
      </w:r>
      <w:r>
        <w:rPr>
          <w:rFonts w:cs="Times New Roman"/>
          <w:color w:val="FF00FF"/>
          <w:szCs w:val="28"/>
          <w:rtl w:val="true"/>
        </w:rPr>
        <w:t xml:space="preserve">  </w:t>
      </w:r>
      <w:r>
        <w:rPr>
          <w:rFonts w:cs="Simplified Arabic"/>
          <w:color w:val="FF00FF"/>
          <w:szCs w:val="28"/>
          <w:rtl w:val="true"/>
        </w:rPr>
        <w:t>لنظ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طبقات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جن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غراو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ستبد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بنه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حمز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قومه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عز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تدويخ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كتسا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نعم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ب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ضواحي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سار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يها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سرح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و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يحي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زكري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صاح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و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سكر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ه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ضاح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غن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دافعت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انقلب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قاب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آ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ه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ظهورهم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ن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محم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فع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ائ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عسك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خرج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حضر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حق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قو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مكان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حق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عم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ونس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استقدم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ستعت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تقبض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ي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أودع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جن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و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إث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ذ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ك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هلك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لطا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جاء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سبعي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سبعمائ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ع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قض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طر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حادث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م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و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خ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ي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نام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لم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يقظ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خاد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جد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يتاً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استحال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سرور،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عظ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سف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غلب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طان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ش</w:t>
      </w:r>
      <w:r>
        <w:rPr>
          <w:rFonts w:cs="Simplified Arabic"/>
          <w:color w:val="FF00FF"/>
          <w:szCs w:val="28"/>
          <w:rtl w:val="true"/>
        </w:rPr>
        <w:t xml:space="preserve">. </w:t>
      </w:r>
      <w:r>
        <w:rPr>
          <w:rFonts w:cs="Simplified Arabic"/>
          <w:color w:val="FF00FF"/>
          <w:szCs w:val="28"/>
          <w:rtl w:val="true"/>
        </w:rPr>
        <w:t>ث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راج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صائ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دفع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دهش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نفس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وتلافو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مرهم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بالبيع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إبن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أمير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أبي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قاء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خالد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فأخذها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ل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على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ناس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ولاه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منصور</w:t>
      </w:r>
    </w:p>
    <w:p>
      <w:pPr>
        <w:pStyle w:val="Normal"/>
        <w:ind w:firstLine="585"/>
        <w:jc w:val="both"/>
        <w:rPr/>
      </w:pPr>
      <w:r>
        <w:rPr>
          <w:rFonts w:cs="Simplified Arabic"/>
          <w:color w:val="FF00FF"/>
          <w:szCs w:val="28"/>
          <w:rtl w:val="true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4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4640" cy="23177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6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49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pt;height:18.25pt;mso-wrap-distance-left:0pt;mso-wrap-distance-right:0pt;mso-wrap-distance-top:0pt;mso-wrap-distance-bottom:0pt;margin-top:0.05pt;mso-position-vertical-relative:text;margin-left:19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498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عنوان 1"/>
    <w:basedOn w:val="Heading1"/>
    <w:qFormat/>
    <w:pPr>
      <w:numPr>
        <w:ilvl w:val="0"/>
        <w:numId w:val="0"/>
      </w:numPr>
      <w:outlineLvl w:val="9"/>
    </w:pPr>
    <w:rPr>
      <w:rFonts w:cs="Monotype Kouf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نمط1"/>
    <w:basedOn w:val="Normal"/>
    <w:qFormat/>
    <w:pPr>
      <w:spacing w:before="120" w:after="0"/>
      <w:ind w:firstLine="567"/>
      <w:jc w:val="both"/>
    </w:pPr>
    <w:rPr>
      <w:rFonts w:cs="Arial"/>
      <w:bCs/>
      <w:sz w:val="26"/>
      <w:szCs w:val="32"/>
    </w:rPr>
  </w:style>
  <w:style w:type="paragraph" w:styleId="3">
    <w:name w:val="نمط3"/>
    <w:basedOn w:val="11"/>
    <w:qFormat/>
    <w:pPr>
      <w:jc w:val="center"/>
    </w:pPr>
    <w:rPr>
      <w:rFonts w:cs="Simplified Arabic"/>
      <w:color w:val="FF00FF"/>
      <w:szCs w:val="28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color w:val="FF00FF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1:30:00Z</dcterms:created>
  <dc:creator>El-Zohry Computer  Team</dc:creator>
  <dc:description/>
  <dc:language>en-US</dc:language>
  <cp:lastModifiedBy>El-Zohry Team</cp:lastModifiedBy>
  <dcterms:modified xsi:type="dcterms:W3CDTF">1998-04-29T22:12:00Z</dcterms:modified>
  <cp:revision>180</cp:revision>
  <dc:subject/>
  <dc:title>تابع المجلد السادس</dc:title>
</cp:coreProperties>
</file>