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Cs w:val="28"/>
        </w:rPr>
      </w:pPr>
      <w:r>
        <w:rPr>
          <w:szCs w:val="28"/>
          <w:rtl w:val="true"/>
        </w:rPr>
        <w:t>المج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</w:p>
    <w:p>
      <w:pPr>
        <w:pStyle w:val="1"/>
        <w:jc w:val="center"/>
        <w:rPr>
          <w:szCs w:val="28"/>
        </w:rPr>
      </w:pPr>
      <w:r>
        <w:rPr>
          <w:szCs w:val="28"/>
          <w:rtl w:val="true"/>
        </w:rPr>
        <w:t>تاري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</w:p>
    <w:p>
      <w:pPr>
        <w:pStyle w:val="1"/>
        <w:jc w:val="center"/>
        <w:rPr/>
      </w:pP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Simplified Arabic"/>
          <w:szCs w:val="28"/>
        </w:rPr>
        <w:t>554</w:t>
      </w:r>
      <w:r>
        <w:rPr>
          <w:rFonts w:cs="Simplified Arabic"/>
          <w:szCs w:val="28"/>
          <w:rtl w:val="true"/>
        </w:rPr>
        <w:t xml:space="preserve"> - </w:t>
      </w:r>
      <w:r>
        <w:rPr>
          <w:szCs w:val="28"/>
          <w:rtl w:val="true"/>
        </w:rPr>
        <w:t>النهاية</w:t>
      </w:r>
    </w:p>
    <w:p>
      <w:pPr>
        <w:pStyle w:val="Normal"/>
        <w:ind w:firstLine="585"/>
        <w:jc w:val="both"/>
        <w:rPr>
          <w:rFonts w:cs="Simplified Arabic"/>
          <w:szCs w:val="28"/>
        </w:rPr>
      </w:pPr>
      <w:r>
        <w:rPr>
          <w:rFonts w:cs="Simplified Arabic"/>
          <w:color w:val="FF00FF"/>
          <w:szCs w:val="28"/>
          <w:rtl w:val="true"/>
        </w:rPr>
        <w:t>سري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ي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ف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ان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ّ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س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Cs w:val="28"/>
          <w:rtl w:val="true"/>
        </w:rPr>
        <w:t>وس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ز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ه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قا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ind w:firstLine="585"/>
        <w:jc w:val="center"/>
        <w:rPr>
          <w:rFonts w:cs="Simplified Arabic"/>
          <w:szCs w:val="28"/>
        </w:rPr>
      </w:pPr>
      <w:r>
        <w:rPr>
          <w:szCs w:val="28"/>
          <w:rtl w:val="true"/>
        </w:rPr>
        <w:t>فت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ون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بق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مال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فريقية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ون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ستبداده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szCs w:val="28"/>
          <w:rtl w:val="true"/>
        </w:rPr>
        <w:t>بالدعو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حفص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مال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فريق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مالكه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ت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غ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م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خ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ف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ل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ح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ع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أ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ر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ا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اوح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و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ا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ن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ا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ك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قاب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ف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3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ك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كتس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طغ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فى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م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ف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اف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ث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أ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ناف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يهم</w:t>
      </w:r>
    </w:p>
    <w:p>
      <w:pPr>
        <w:pStyle w:val="TextBody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خ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ا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حيا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أجلا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ع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حي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حض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ق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ك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افراكي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2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4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ع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اس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ز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ط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ص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ئ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سب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ف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ن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ي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ان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ز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ف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ث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ا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ع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اح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ك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ود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و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و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bidi w:val="0"/>
        <w:rPr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وس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مهدية</w:t>
      </w:r>
      <w:r>
        <w:rPr>
          <w:rFonts w:cs="Simplified Arabic"/>
          <w:szCs w:val="28"/>
        </w:rPr>
        <w:t>:</w:t>
      </w:r>
    </w:p>
    <w:p>
      <w:pPr>
        <w:pStyle w:val="Normal"/>
        <w:ind w:firstLine="522"/>
        <w:jc w:val="both"/>
        <w:rPr/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ط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كا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ن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أ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قا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ت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ن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ك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ث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هض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كج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ج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كج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ط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ر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نتظام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ر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ن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ن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حش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ظ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ا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غ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شت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ر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ح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خ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ح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ك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ف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ب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اخ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ستقل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مر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بن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ثغ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غرب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75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حث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غ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اح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ب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د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ز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75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ر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ص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ح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ت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غ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ق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ف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ت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ف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م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و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ذ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ي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ش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jc w:val="both"/>
        <w:rPr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ف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توز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نتظ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سنطي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قس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ط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ر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ع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ك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تب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ح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اث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ال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ث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ف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ائ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ر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د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اق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ش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ائ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3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قفوا</w:t>
      </w:r>
      <w:r>
        <w:br w:type="page"/>
      </w:r>
    </w:p>
    <w:p>
      <w:pPr>
        <w:pStyle w:val="Normal"/>
        <w:ind w:firstLine="532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نجي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وا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زا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ف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ط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وا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نج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ث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ظه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ه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ن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ن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ص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يانهم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ا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ساي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ر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ب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خائ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خي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6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أ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جا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ا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ق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ض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ث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ف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هلك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خلف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ا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ص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ض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خائ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و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قي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ز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غ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ر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ختف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ص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ق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ب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نيا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س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ب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نتظام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9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br w:type="page"/>
      </w:r>
    </w:p>
    <w:p>
      <w:pPr>
        <w:pStyle w:val="Normal"/>
        <w:ind w:firstLine="59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ن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9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ش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ز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ر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خ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ي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ع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ذم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ف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او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ب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قس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رم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جب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ا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ق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حيا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س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ا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د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ا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ع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ح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و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ص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ز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اخ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ح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ذ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م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ث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ن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ق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خائ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ف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8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و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حيا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ئ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ف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ن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ؤ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غا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ع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ار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ن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ه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ه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ستقا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ز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نقياد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كتن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حوا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غل،</w:t>
      </w:r>
      <w:r>
        <w:br w:type="page"/>
      </w:r>
    </w:p>
    <w:p>
      <w:pPr>
        <w:pStyle w:val="Normal"/>
        <w:ind w:firstLine="561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ر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وغ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غ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ث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قياس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ورط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ل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ي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صا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ضع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زما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ل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شت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يد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ي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د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وا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شته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تبع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لد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ط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يرت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ار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ع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بذ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عال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ر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ط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م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غتبط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سك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ر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ضا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جاب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ع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ك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ي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اه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ئ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س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شتبه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ذاه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ص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ار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و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ي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وث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ي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ج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كف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رؤس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دافع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فت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فط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ص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حك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را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اخ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ه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مسك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قو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بال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ذ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ي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نظ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ي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حاش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ف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طاء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ختص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ل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د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ضطر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جيش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ه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هز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ريخهم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ي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ي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عل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ناف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ثت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رص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و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س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وث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شار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ق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لق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يا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جو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غ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حي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ج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فس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حيز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ن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ذ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ث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ها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غ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ليائ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هز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نته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ارط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غذ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ف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ج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لي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متناع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د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ف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محص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بت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خالص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ص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إخف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ق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كار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اف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ج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ا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غيي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ل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دث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اقع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و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جلا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مالأ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لي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هو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ظ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ي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ط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ه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صا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س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لص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ج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فض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ي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رائ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مح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ق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ف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عل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زعا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رط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خف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م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ي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ص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و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ظ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عذ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ريخ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عاض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بي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جز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بذ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ه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د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خ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ب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ذ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سنطين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حم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ا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طاع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طارح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ف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ئ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سيل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غ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سع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ب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ال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تنا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الص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ي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ل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مس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اج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رتي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خاف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اؤ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شه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ي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ه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ع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ف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بت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طا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لق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م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ك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ب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ح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او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بؤ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نحيا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طاع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ج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ر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ق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و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حف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ضري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رو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كت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ق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ظه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طاي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ص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ب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ج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لوس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ق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و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ر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رض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د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ر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نحيا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ق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م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ام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وائز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بق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صراف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قل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دو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سان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عم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ظف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بط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حس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صا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ظ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يوب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ر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ف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ائ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ر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ناء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ت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وف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مان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ر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قت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ا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أث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لا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ك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و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قط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ف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وس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عا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قت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غار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يف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قطاع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تح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حيائ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اسلو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ستدعو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نحر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شا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ق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وق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ظاهر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نبض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و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ّ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توهم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غلا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أس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ار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لغ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أ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ا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حيائ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ف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غ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اف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ء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قع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صر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ط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سبي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ق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د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او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دب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م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ج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زي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جا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ستقدا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ن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أنيس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ذ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ا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قب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تص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ج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ظهو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د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تغ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مل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وز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رتجاع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ب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كر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ف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ح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مردا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ع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غاض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و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حد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ات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صح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حي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صار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جت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ش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را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ل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وش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ت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ات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داع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وان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د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ل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اك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جر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خ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ج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ل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ذ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بلغ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أ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فص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ريكي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ن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خائ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ط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ا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مال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ضا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ش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زائ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ظ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عت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ند</w:t>
      </w:r>
      <w:r>
        <w:br w:type="page"/>
      </w:r>
    </w:p>
    <w:p>
      <w:pPr>
        <w:pStyle w:val="Normal"/>
        <w:ind w:firstLine="720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ز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ح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بص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أ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قتا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داء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لياء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لا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ستك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ب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ر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اف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د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ح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ح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ع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ث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عبي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ه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صر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ي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زح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وانبها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قاتل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اء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كر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ذ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ح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فرد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ج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ل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ما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ت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م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وز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جل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ب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ا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اف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ظ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هرزو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ج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كوا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ه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ا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خ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ب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ع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ت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ي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غض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س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صا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و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جا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صد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اس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داف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ستئ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ا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رائ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س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كم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ح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إ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م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جا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85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ّ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جبا،</w:t>
      </w:r>
      <w:r>
        <w:br w:type="page"/>
      </w:r>
    </w:p>
    <w:p>
      <w:pPr>
        <w:pStyle w:val="Normal"/>
        <w:ind w:firstLine="585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ص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رج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ع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سط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ط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رج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ما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صط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صط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و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غرا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ك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طا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راق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ض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وا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و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درك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و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اش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ر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آ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و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ي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ع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ع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إنفا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ل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ف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ب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ا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حرك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زا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85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ت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أل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رتج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مئ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ت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إسكند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ص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بلغ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رد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غ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غ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ه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ضط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م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ك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ا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و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اف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ك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و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ب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بوت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تخ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أ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عون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حف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زائم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م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تش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ن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أ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صا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عبو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بس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ر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هو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عصوص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ب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داف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طر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طا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ع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إ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حيز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ن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ج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تب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غص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مو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اف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يق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ا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اس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ستحث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ط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ظاه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اد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نحر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ئتلا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رغ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ض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ز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ت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صيح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غ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ري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ريب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لوم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را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ر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ت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szCs w:val="28"/>
          <w:rtl w:val="true"/>
        </w:rPr>
        <w:t>حرك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بس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ظ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ذه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ج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زنز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ا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ث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ام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ب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ا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و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اخ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را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اعد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جاؤ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يعا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تح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وا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ك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ف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ج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هي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ا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م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ذ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ك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عتق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وسي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او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بذ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ضاح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داف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ضري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ؤدو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غ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ه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واغ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فريقية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الزاب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ا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أ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ياء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طاء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604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صا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كتس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واحي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سا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ات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قط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خي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فهة</w:t>
      </w:r>
      <w:r>
        <w:rPr>
          <w:rFonts w:cs="Simplified Arabic"/>
          <w:sz w:val="32"/>
          <w:szCs w:val="28"/>
          <w:rtl w:val="true"/>
        </w:rPr>
        <w:t xml:space="preserve">... </w:t>
      </w:r>
      <w:r>
        <w:rPr>
          <w:rFonts w:cs="Simplified Arabic"/>
          <w:sz w:val="32"/>
          <w:sz w:val="32"/>
          <w:szCs w:val="28"/>
          <w:rtl w:val="true"/>
        </w:rPr>
        <w:t>براح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و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و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ح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ص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وخمو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ختف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ج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كاث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لح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عف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خ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ح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اب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ذ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جس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عل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شت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ن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حي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ع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أ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عت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د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ضري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ف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ذكر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رجو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نت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وز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فط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نفزاو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صف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ب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ش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غ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يق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ر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تولّ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ك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اء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وادج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عترض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فر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لو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خ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ع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صال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يلت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ط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ض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زا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ع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ظ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ف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ضطل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حد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م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سنطي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زواو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م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ثر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6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ط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ل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ت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يد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br w:type="page"/>
      </w:r>
    </w:p>
    <w:p>
      <w:pPr>
        <w:pStyle w:val="Normal"/>
        <w:ind w:firstLine="566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قط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ط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ا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با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رع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ا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ت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تسب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غار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ض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خ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من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ط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فس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نط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ع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ن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دي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ك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و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ق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طائ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عل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واع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جتم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ل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طاء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عا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ء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ج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ش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إنص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طال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ع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اه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ر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فت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ئ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د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دي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ؤ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ح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ا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طل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ن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س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ر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كتسح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لئ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ق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هر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ق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فن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ص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ت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أ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داء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لا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ا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ن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ئش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ال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م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حار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هزم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ر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ف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ص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نحد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ات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جز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ع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ض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صي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ز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حد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ا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ات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طل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د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نتسف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روع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س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ظاه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ن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رتح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ع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لو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دفا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ي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ئ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و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تر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وع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غ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ح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ظاه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برئ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ا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أ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م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صلح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ع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ابل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عث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أم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عت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ت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ص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br w:type="page"/>
      </w:r>
    </w:p>
    <w:p>
      <w:pPr>
        <w:pStyle w:val="Normal"/>
        <w:jc w:val="both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ل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خ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فا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ق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و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لح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ح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صار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ر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مناز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صا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فرنج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لمهد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و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قر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لك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زائ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د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رد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يور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قل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لأت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أساطي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اء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خط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ا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د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لك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اد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قا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ث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اطي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ر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ك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غل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اد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احم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اط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ش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خ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ك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فرنس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تر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وائ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شلو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ن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بناد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صران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صبح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عد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نبه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زائ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وا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غز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ر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ف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طائ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ز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صنع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سط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تخير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بط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ج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كبو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ا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زائ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ف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تخطف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صادم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لق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اط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ف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ظفر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ل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عو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غنائ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سر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متلأ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ا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ر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سر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ض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خ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اس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غ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تشر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ج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غا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ائ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عذ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ا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ش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ل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و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سرة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جز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أ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رخ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شك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فرن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ص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ماع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طارح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ث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ك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دا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نز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خ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ثأ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و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عدا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ن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ك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ص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أسط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جتمع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اط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ن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رشلو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اء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او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صران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ل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ن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ط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ر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ه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ت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رق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فل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ل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رس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ر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ش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ا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كم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ا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أبر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حن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قات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تمك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أت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ن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ج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ش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ه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و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عظ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كاي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حص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تل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ب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تسبي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تواف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د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ه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ت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ظاهرت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ض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نطل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و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نف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ات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جتمع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اح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ألح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ض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ه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جروهم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ر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ر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ن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دارك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ج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ه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نف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حت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ط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ه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ج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ريق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ط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ل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ه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باشر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نج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تنا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شكرالأم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مد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ص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{</w:t>
      </w:r>
      <w:r>
        <w:rPr>
          <w:rFonts w:cs="Simplified Arabic"/>
          <w:sz w:val="32"/>
          <w:sz w:val="32"/>
          <w:szCs w:val="28"/>
          <w:rtl w:val="true"/>
        </w:rPr>
        <w:t>و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ف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غيظ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ا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يرأ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ؤم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تال</w:t>
      </w:r>
      <w:r>
        <w:rPr>
          <w:rFonts w:cs="Simplified Arabic"/>
          <w:sz w:val="32"/>
          <w:szCs w:val="28"/>
          <w:rtl w:val="true"/>
        </w:rPr>
        <w:t xml:space="preserve">} .  </w:t>
      </w:r>
      <w:r>
        <w:rPr>
          <w:rFonts w:cs="Simplified Arabic"/>
          <w:sz w:val="32"/>
          <w:sz w:val="32"/>
          <w:szCs w:val="28"/>
          <w:rtl w:val="true"/>
        </w:rPr>
        <w:t>و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ث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وا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شع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ج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ظه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ا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زيز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ف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حصار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ّ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د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ري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نتظ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و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ول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جا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ر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ج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ري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اّ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غن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ضطلاع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ي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خ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ا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افس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ت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سد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كر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ني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ا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ق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طر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ك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بق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غ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خ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خ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ث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عتق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ظه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صيا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راء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ري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را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اج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وث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خرج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صف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ب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وا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ذ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نذا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ج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غيان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نو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تش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أ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ر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طيات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اح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ت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ع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حص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ل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ذاق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ك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ط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خنق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خ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طع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ر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ذوع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س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ج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فاف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شت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ن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نيد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ي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ح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غ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ب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ب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كب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طر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نيد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بس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جتمع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ي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رحمو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عطفو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خير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سر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ص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دف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ز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زح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عس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ياء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ع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ه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نتج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طل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تبعو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واص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قاب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غ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تباع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ظف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ق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ق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يو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ضر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اس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ب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ح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ات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استدع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ا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ف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ي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غر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ج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فا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مت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ئس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ضطر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راؤ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فرج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فترقي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ص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ص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ا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غ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نيد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ح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س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ج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شياع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ذ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ب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شي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خش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ئ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و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غ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ص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ع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ر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غ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غ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ص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ص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كمت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فاق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ستيلاؤ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ب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جزي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رب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ه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ق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ي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28"/>
          <w:rtl w:val="true"/>
        </w:rPr>
        <w:t>كف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ضط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ئ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و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ريت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اص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م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قو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ج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ج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افع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ضري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اف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ث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قض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ي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ب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خ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ن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لوج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ن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ك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لاّ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فاق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ل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فاق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ز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بة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انض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بائ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مت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ص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م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قشت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م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ص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فر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ز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ا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ر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جل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ابو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ا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مو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لك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ئيس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ق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ق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ض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ر</w:t>
      </w:r>
      <w:r>
        <w:rPr>
          <w:rFonts w:cs="Simplified Arabic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1"/>
        <w:rPr>
          <w:szCs w:val="28"/>
        </w:rPr>
      </w:pP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زو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75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ز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ق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ف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غ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حف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شت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ش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لك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دي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رش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أم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ض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ما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طاو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غص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خش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ئ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شت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ز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شفاق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ه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عصوص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اق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ز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بض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دع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ج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ك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اي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ع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واج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ك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ع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ذخ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وعب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ب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دب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طا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خو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ث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هد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د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مع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اق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فاوض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ضط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ك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ف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ب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زاو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ل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ببو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ق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ر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ب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ا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ئم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ه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قرأ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تح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بو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ث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زي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ه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د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ح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ل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ثال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ا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ه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ي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غ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ف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س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ع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بالرج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د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لك</w:t>
      </w:r>
      <w:r>
        <w:rPr>
          <w:rFonts w:cs="Simplified Arabic"/>
          <w:sz w:val="32"/>
          <w:szCs w:val="28"/>
          <w:rtl w:val="true"/>
        </w:rPr>
        <w:t>. (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غنا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خ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ي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ا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ؤت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ب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ى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ير</w:t>
      </w:r>
      <w:r>
        <w:rPr>
          <w:rFonts w:cs="Simplified Arabic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خريطة</w:t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1"/>
        <w:jc w:val="center"/>
        <w:rPr>
          <w:rFonts w:cs="Simplified Arabic"/>
          <w:szCs w:val="28"/>
        </w:rPr>
      </w:pPr>
      <w:r>
        <w:rPr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زني</w:t>
      </w:r>
    </w:p>
    <w:p>
      <w:pPr>
        <w:pStyle w:val="1"/>
        <w:jc w:val="center"/>
        <w:rPr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ز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مر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سك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زاب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ع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د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نو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د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سي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ر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ن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ف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ة،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ر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قص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ق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يعت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اذ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ر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نات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ت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ق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ر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ط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ت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سي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ب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م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ه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أ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كني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ت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عد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جا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زا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و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س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ولق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ي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هو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اب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باد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يخ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د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غال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ش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ها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و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ل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ف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روا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ساكن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لك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ياع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جع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هر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66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ر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ض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ل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بط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متنعو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ع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ما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زل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يو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ها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ز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د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قتح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تم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ل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ع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ظ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و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حيا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ش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ح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ل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شباب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زر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نا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جتل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غرا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ثب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br w:type="page"/>
      </w:r>
    </w:p>
    <w:p>
      <w:pPr>
        <w:pStyle w:val="Normal"/>
        <w:ind w:firstLine="566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ط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ي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عم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د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اد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نقرض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نقر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ها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جاء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كث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ما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فق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فائ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لا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طوال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ام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نس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زع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ز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ز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صح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ط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ثبج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ي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طي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ي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ك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ق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ا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لالي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ط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ار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ثبج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جز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نات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وال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ح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إ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ع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س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ز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ثب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وضائع،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فيستنكف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نتسب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رائ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نسا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ا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ف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أث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خذ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ق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ي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ق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مت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ظل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س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ل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ظ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ا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يخ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نك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ظا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سد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ت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ذر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فس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ضطر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ا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ح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را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ق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فريق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تنصر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TextBodyIndent"/>
        <w:rPr>
          <w:rFonts w:cs="Simplified Arabic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ج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TextBodyInden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تب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هض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ي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ي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ت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ئتلا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ت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80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لبيس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</w:p>
    <w:p>
      <w:pPr>
        <w:pStyle w:val="Normal"/>
        <w:ind w:firstLine="580"/>
        <w:jc w:val="both"/>
        <w:rPr/>
      </w:pPr>
      <w:r>
        <w:rPr>
          <w:rFonts w:cs="Simplified Arabic"/>
          <w:sz w:val="32"/>
          <w:sz w:val="32"/>
          <w:szCs w:val="28"/>
          <w:rtl w:val="true"/>
        </w:rPr>
        <w:t>يد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ث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غنائ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ع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فاي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س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داؤ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اخ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ي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ط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ثابج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شا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ض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د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جز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ع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الط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وال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متزج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نس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ص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غر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نا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ر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و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شا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يد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سك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طمئ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ل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د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ق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ظ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و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ول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ن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ول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ل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بذ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رج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ق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أ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تم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فر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غ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تقض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غل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ا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ق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يل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ؤو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ث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عا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نجح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ع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br w:type="page"/>
      </w:r>
    </w:p>
    <w:p>
      <w:pPr>
        <w:pStyle w:val="Normal"/>
        <w:ind w:firstLine="580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ind w:firstLine="551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ل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و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قس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س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ع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ب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ئ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ت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ز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دم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ان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ج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ح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ض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حو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ع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سلطا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ر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و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ب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م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ا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ي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ج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ق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ب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عتهم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شيع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حض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ور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بذ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ل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سخ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مار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ط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م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ض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را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كل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صنة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مق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قا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سيل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ف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اح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ها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و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ل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ض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اه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ت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غل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م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ر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ا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ل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حب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ذ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ضب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قص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صط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ث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تج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شج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و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سخ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ز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س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أ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ابع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ق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ج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مر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ختصا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عتل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ه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ن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ض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ما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ظ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دويك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ي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ضاف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ر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ف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ق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ي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فج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ابيع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ث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ف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ح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ج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استأ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لمشايع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طل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د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رب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د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س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ا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عتق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ش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ابط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تب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ع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ه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رو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لب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ر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ا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ك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خفي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ع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م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تز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طريق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ز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ر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ع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و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ي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رابط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ّ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اب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ابط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عي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در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اك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ط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ي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ل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هز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بض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ّ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طلقو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رج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ازل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ط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خيل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ود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الث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ابط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خلص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خ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ستق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فائ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ق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ك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نصر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ار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دبي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ر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ر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زي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طال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عو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لي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ع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جتذ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تس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مك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ج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دويكش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ثق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قال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ت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فت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خم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ناط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ه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تاش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كسو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رف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فاق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حايي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56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لا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ش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ك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ا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ج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ث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أم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نفق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عطيا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ش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ق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جاب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ق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،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28"/>
          <w:rtl w:val="true"/>
        </w:rPr>
        <w:t>ويك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ؤو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عتد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ن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م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ا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ب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ك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خف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سا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ح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خا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مت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ق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ردد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س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نذ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ش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ع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مئ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ر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ياؤ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ع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ب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در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ن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وي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ر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اشف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عو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هدي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ش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متن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تر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ناز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ش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ز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ض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اء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راوية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اركلي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ف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ف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جدد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حش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اف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ت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طا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ر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از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ص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نا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خان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ط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يو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ج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شترا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هاد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با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د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غت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ش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داخ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ن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ما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واي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اخل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ذ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ش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هما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خنج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شو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ي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ص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س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تقل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خل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د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ع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برعمل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دع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جاب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و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هج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ا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ح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دي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جن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غ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اغ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ح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لاث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ك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ك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م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اك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و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ض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ك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غ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داف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و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ص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غمرا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ظف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دائ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زائ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حن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ذك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ك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او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فيظ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زائ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وي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او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ه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اف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س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ر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ع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ف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ئث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اض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ر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ع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ز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موه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دع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حش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ز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ح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ص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فا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ي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اع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ر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ؤو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غاد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ت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راوح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مت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ر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تف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هاد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و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من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ز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ك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ت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غارم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ر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نو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ما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م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اف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دي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فع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ماش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فت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ق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اح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و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ك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ئ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ك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خش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افرا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درت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ن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ه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ط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ما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س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ب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ش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غر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ج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يض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عس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ق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رحي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تب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اء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اركل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ر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ل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د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قص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أ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ع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ص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ق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سنطي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جأ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ك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ر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عتز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لد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اعصوص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د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ناح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ري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لأز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خالص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تحي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اش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ما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س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غ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ود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ف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ا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ز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ف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م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هو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ر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تخذ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يا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ت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خال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ؤ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نتق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مسك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لجز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وص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ك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ذك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دع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ب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وي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ز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قص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سترج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تات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قص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ي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ض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ح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د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س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نات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ط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تا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واع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س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ع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ن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ج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ا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دو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مه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ذكر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ب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بد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ؤ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ل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د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ا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ق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كر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ع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ز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وص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س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وائز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اء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ارك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د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ق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بو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بوراً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خالص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ظ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اط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ل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فتت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ذ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ق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لط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وليائ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ظ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بق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رائ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وح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مئ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طالب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ر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قض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ف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ياؤ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خ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ط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جرائ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ياه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ه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ائ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ثار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حي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جز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ظ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ل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إرا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زا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ث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را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م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و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ن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ح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غ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يش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ف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م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تحد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ه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ناط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ف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ب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هار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قا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وب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س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طي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ختص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س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ي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ي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ي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ر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ضر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د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ي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ي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صح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ت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قيق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ر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ج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ف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ت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رغ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ئ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ئز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س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ر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ص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يق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ش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ز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وا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جه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أ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ح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ض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يل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تاز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غ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ع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ز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أمي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خائ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ا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لغ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رائ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جات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است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غورهم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زعج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جم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ائ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ا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رو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شورا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ما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ه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ري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خ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هوق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حذل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ب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ختا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ش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كا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اق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ؤ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ج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ي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ق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طال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روف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تمس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ج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ص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ؤ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رى،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ذ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د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شد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ستق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د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اوغ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ص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ش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ال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نحيالش،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د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ام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ب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ح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ح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ب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اه</w:t>
      </w:r>
      <w:r>
        <w:rPr>
          <w:rFonts w:cs="Simplified Arabic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ياس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مل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توز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خل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فط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حام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زع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ؤ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تس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مد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ص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تلاله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28"/>
          <w:rtl w:val="true"/>
        </w:rPr>
        <w:t>م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ط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نس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زع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وال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نوخ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قر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ق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ف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أث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شج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وق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ه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ظ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قد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وف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و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ل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د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صال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قلع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ؤ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راك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ط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ق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ر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وض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ق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ع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ئ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طا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ز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و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ر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قس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ر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ت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د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ق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ؤ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ت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صل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وح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ح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ي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ستبداد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نش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رام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ط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ا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راح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زاح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ناك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شر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ط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سع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ازا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ك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اد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متح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كب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ن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قد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خ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ؤ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قتع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ط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ب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كز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وط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ب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ز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خاص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ل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طر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ل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اش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بذ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رائ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دي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ؤث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ناي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ي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ر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ف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ش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ج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ر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ض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ن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ضطلا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لد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عي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إم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ا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در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با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م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ضاعف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ئد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ث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تج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خ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خ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ط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ع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صان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تح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ل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ضائ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ط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ن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رو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وق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صف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ك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و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ئ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نان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متح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سو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ت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خ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ك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ا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مز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د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ياش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و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دف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ل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يش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ج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رم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ار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دهر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دف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نكف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د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با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ا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مته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رورا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ج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خ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ذ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ضبع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غ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ر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رائ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ع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در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م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د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ج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ع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شي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و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ش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ل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ي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موح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ت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فس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ستقلا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مزاح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وت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ناك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وص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الدع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وغ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عاق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جار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ون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ستي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ظرا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طارح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ت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خ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مر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ط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واط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ج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ز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ق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ط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س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و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ي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لق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جار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ضمار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ت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ر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يخ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ظ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صان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د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ت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د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ي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ظ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يلاؤ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متد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و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خط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سن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زح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ك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صان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ه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ج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ك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ق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تل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وص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و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من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تص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ق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ث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جد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ب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ارا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ظ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س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ثا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ي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صرع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د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ش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سو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و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ف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م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ا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غتص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س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ن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ضج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وس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تق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اس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ر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طل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ب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ذ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اث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وف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ص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ش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زا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جاو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اه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د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ي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فتتح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ك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عتق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بر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م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صب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ثالث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ق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يت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حبسه</w:t>
      </w:r>
      <w:r>
        <w:rPr>
          <w:rFonts w:cs="Simplified Arabic"/>
          <w:sz w:val="32"/>
          <w:szCs w:val="28"/>
          <w:rtl w:val="true"/>
        </w:rPr>
        <w:t>.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br w:type="page"/>
      </w:r>
    </w:p>
    <w:p>
      <w:pPr>
        <w:pStyle w:val="Normal"/>
        <w:ind w:firstLine="537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وت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س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ع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زع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ي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و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فصة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ح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ظموا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وتات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ي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ل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ع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ع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ك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و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عطا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فر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يوتات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ث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ص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أق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ص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غ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زنات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اصر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ه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صل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غو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ت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غز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لاث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ا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بق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ول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اص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ه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حو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ط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خيل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ق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لاو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ب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ح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و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جاو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س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د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س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و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ض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ث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ك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صو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ئ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ه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ز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هراني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ت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مدا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حم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خ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افع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س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وال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ان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زا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أ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بن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ت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خ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ب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ز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فص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ص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قت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متن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ي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ت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ي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جهز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ز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ط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خ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طاع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سل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ا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غل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ناق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ل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ذ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عتبري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ف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غ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د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ت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نزو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دث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ف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لك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ضاف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ب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ه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ص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جا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دم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و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غتر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فل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د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ش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و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طل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رط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ر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ناء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وص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ص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ل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د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ح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ق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هر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قاهم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مب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كر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ائز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سه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قطاع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ف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كو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كتب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ف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ب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غتلم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افع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امي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سع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ي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رن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ب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رائ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ص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ؤ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ي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وار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ك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قير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ع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ام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ب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ر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صبح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ف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لحم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م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ني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خير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راع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ؤ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صا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ا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يد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مريض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آذ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دع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نابر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م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ز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غ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و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ج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تخا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صلا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تع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ي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ط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مويل</w:t>
      </w:r>
      <w:r>
        <w:rPr>
          <w:rFonts w:cs="Simplified Arabic"/>
          <w:sz w:val="32"/>
          <w:szCs w:val="28"/>
          <w:rtl w:val="true"/>
        </w:rPr>
        <w:t>.</w:t>
      </w:r>
      <w:r>
        <w:rPr>
          <w:rFonts w:cs="Simplified Arabic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ج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كو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ذ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ال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د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أ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ترا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ج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أ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د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جلا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ع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ا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جو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ر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اه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ي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ت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وس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مت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ذكر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ن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لب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ياس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ج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ز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ا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دال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ار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ذك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اس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يق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ز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ه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ق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ر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ي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ف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هض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حاذ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د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ي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ع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رع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ضر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آث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صح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ع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يف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ص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ور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قت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مام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ح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ظ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ئيس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ش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ك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ز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أ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ي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رض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ا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بي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رص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قتحام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غ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قا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مت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عتص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ن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اغ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طارح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اه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ج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ني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د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لك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ا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مو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حط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ت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كب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تح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ا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د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ا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ريه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نح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قف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،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غ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رف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ي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قدم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ستبد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خ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خل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و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ثا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ع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تع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جو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حد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ك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ضرائ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ط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فاحص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ب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عو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ر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ح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زائ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ج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جس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ي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ئتم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ظاه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تص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حثو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بعث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انحياش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بون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و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صدو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دع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را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ر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وا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الف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و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ؤم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اف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ش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فر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نه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غل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وا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نجيز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ن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كتسح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و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تهم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ح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ذ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امت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نا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سا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ليائه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اتل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د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ن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خي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طع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أ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ط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عاء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برأ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دم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ع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ك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ع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ي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ئ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ط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ل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ث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حتج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أموا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و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ه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د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ح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س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أ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كب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ته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ف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ق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طال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ج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ن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س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وا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ب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و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حو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ئت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وي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ي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ق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ثن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يق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خي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بر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ص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خ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فع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ط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ا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ح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ضو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بون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ال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ا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قبل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حي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در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ه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تا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اه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غ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ي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م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صلاح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جا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ز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استخل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ط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أ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ر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ل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اس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ت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ق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د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و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ل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عون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ل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كث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داجا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د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اط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شأ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ق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دث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تل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يخ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حها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ناف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ب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ا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زي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ّ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ي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ع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شيع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دار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يم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نزل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فص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بير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د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اج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تر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د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د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دث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استبدا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ص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باش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وغ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زعان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ص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فت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ريك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ذ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غ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صب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رى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ت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دد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غل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د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درك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ه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ف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شر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جأ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ختف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ف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خ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و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ٍ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ك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لح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ج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راء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برأ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ع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رج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اد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ا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ت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و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ذهب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ح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ط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ح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ك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م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ض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ح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ي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ف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ظ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طي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ع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طما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ط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رب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ختطو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ج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ياج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ص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قتان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ياس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ح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ياس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ح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د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فرقتي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</w:t>
      </w:r>
      <w:r>
        <w:rPr>
          <w:rFonts w:cs="Simplified Arabic"/>
          <w:sz w:val="32"/>
          <w:szCs w:val="28"/>
          <w:rtl w:val="true"/>
        </w:rPr>
        <w:t>: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بوس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لا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ئاس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س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خي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ذك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ح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ح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ب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ى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عاقب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ق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ر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غا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د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يع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ديو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ر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كا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ز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رو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در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و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أ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سو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فاف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ئ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ل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جر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ح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ذك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ز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ض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ّ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ج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يهم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عتق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ج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ح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د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ط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روف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ستد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راو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صدو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ستيلا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ا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ه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م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ّ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اب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ي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سا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شباك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أ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ح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ام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قتين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ج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ول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خا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أو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صح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زا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طي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تنس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د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ي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ت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ب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ب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ه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ن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عتساف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ا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ئ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ش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هت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ا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ئض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بتلع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يس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زا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راب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ت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قر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هور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ح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رب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اه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ن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سب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رد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جز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قاب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غ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ج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ع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لك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ق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ي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ث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زاو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زا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صغ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جوع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ا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ياست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تقد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فص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رد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با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ائع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والي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ر</w:t>
      </w:r>
      <w:r>
        <w:rPr>
          <w:rFonts w:cs="Simplified Arabic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خريطة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3"/>
        <w:jc w:val="both"/>
        <w:rPr>
          <w:rFonts w:cs="Simplified Arabic"/>
          <w:sz w:val="26"/>
          <w:szCs w:val="28"/>
        </w:rPr>
      </w:pPr>
      <w:r>
        <w:rPr>
          <w:sz w:val="26"/>
          <w:sz w:val="26"/>
          <w:szCs w:val="28"/>
          <w:rtl w:val="true"/>
        </w:rPr>
        <w:t>الخ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ك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ؤس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ب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عمالها</w:t>
      </w:r>
      <w:r>
        <w:rPr>
          <w:rFonts w:cs="Simplified Arabic"/>
          <w:sz w:val="26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تظ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لاتها،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روان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غال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بيدي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نها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د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ح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لالي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ضطر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ور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تس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ها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وائ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ز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ها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نهاج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د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نب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د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ز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دي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ي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د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خال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ل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غل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عر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واح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غ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ا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لب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ه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خ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دغ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حد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رث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ؤ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ا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ا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ش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ظ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با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لك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ق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مع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ا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م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وحد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راق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مال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بارهم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ز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ل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ح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د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ز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ير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ل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ؤ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يخة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وتا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ضر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س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ات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واتي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ز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ستبد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ع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م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أ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بب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ظرائ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اغي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ن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خم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با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قا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تنص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ث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تن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ح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ا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ل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ي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ل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صي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ت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ف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د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ظ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ص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اي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ط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ئ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ار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رو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سوخ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لق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ا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س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ر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مائة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ق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قل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ول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ف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قد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سب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طاء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س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ز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راي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ه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وا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ا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ثا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ل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مت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شل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ا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دع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خلي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بر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خلع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الأوسط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ه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أ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ابع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ف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صب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ع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ف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ب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ل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ف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ر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صه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لت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قلهم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جا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رو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ح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خف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بي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اف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فلهما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ر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كتهل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مت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ستبد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ط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قت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ع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خلي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بي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ك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ق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طر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شغ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داف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غمرا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ساك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رب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لا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أعيا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ا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اح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ذك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ج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ت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عت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ع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ا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و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لاث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ب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ه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ب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ترب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ائ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ح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غمراس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رغ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أ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ه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و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حرف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تها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قف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ز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شف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ش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ي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خلص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ي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قت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ئ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ق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قي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نص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نو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ئذ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شف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وس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دم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ظاي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يقه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اه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ئي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اط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ا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صط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ظ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ه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ز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ر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رد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قائ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ختف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عائ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ج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لس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ق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ق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حاب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ف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س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ح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د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د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ر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حش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خلص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دو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ج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ر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صطف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ديفاً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اج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ب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متياز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وائف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ز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سي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افتتح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خلو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م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ائ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ق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ض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ي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خ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لد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ؤ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و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ق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هر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قا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بوري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تمس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ؤد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ص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قلب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د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رب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ك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ر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وص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ر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د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را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مت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طا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قد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ق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ز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ب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ر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ت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سطي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ط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أ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خلاص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ق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افراكي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ر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ر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ر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ا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نتق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رو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ي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اخ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ت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ا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ا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ح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وي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افرا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ر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ص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حا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خل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فا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ض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ف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اد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حرف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ع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سنطين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د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نهض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جاب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بر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افرا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ط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ا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ز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لتق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مع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رمج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ب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س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ء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ث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از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ج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صائ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ب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حت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ا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ح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نات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ي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ط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فت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ع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سنطين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اب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سأ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ر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ذ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ع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زل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ب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اص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قشت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ريخ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أ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س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ذم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ذك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سائ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غضى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أ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ي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لسه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الخط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روق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ر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عو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فاق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از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افرا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ا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همت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عو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ح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خ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ز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دي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و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ت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ي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كرنا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في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افرا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أ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ر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ع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هل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افي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ت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ب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ف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ل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ا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ج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ا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رابل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اء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ز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ط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ذك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ج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راب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ط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نتق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ا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قتحا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سلم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لغ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أ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ي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زا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اف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د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اجع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وا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ف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رج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د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ال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ز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فاق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مالا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خ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خ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ي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قتر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يا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يرت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ح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ا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م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تس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روف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ع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فق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ص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ص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نغم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ا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رق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د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ب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ع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جي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ف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رس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س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ط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نح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تاب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ح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ض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و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شك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سوم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ار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هابذ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ص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فق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ظ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دع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فصية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وع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ز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قاوض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مت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اخ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شا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لم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ترغ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ج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لح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او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زح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لا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ز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ف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ل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استق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طاع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صدو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و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نتق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واح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از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ف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ناز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اط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Simplified Arabic"/>
          <w:sz w:val="32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ه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ص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ا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بي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سك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ذ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يت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ف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ض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رو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واف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اد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س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أعذ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طاع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حت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واح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ح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غ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خ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و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تو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ن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اف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نعهم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ز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مسك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ز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زنز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ضاح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لك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قا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ظ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عو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ض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أحي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ر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جب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ك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ث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يت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ا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و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هي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اخ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ك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شتر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اء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ت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ث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تا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عتق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وسي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ك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ج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وام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ب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ح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نج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نجد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واح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و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ب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ث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اص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و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ذك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ط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ضري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ف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ل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فاق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ما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الح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اب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ا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ي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خ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ب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ق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ق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رثين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ؤس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طرابل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أعمال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سلامي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ح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نس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غر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د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م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غالب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ف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ه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بل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ها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تام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لث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ض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جاب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ع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هاج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ص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ا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قل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لاث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داخ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ص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هاج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ج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قلي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مئ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نافس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أن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لك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د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ع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ب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ر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هاج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زاح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ا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نزور،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ف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ا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ل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عتص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ناز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ع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ب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ئ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ح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ف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ع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زر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د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اصرها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80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ع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ب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ف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ع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فوس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ي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مت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قيرو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ف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ع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و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ح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أ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لكو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عو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ف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وطن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ع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ع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ي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ز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ند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ظ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فلف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ا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متنع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ج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ل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أ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اد</w:t>
      </w:r>
      <w:r>
        <w:br w:type="page"/>
      </w:r>
    </w:p>
    <w:p>
      <w:pPr>
        <w:pStyle w:val="Normal"/>
        <w:ind w:firstLine="580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ف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صب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ص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ف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داو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و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نها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هلالي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رب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طا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مس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الم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ي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زر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ؤل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ل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رج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يخائ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ط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ق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فرن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ما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بق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ا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قا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صا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داخ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طرو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يا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تك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فت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ؤ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ه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طرو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ج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وسع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كر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د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طرو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جز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رتح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مان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مس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إذ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ؤ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س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إسكندري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61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تعاق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راق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ا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راقش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فري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ؤم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اق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ن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ظ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ن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قسم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لت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تطع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ر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فش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ص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صار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ي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ئيس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دث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ص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دو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و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ناف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ز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ش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جا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زح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يخ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خدمت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66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حي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ئ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و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رج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ك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ر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عتقا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ي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خر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ق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داف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هز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ر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نتز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ذخ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وك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سكند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ك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ب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ه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راه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جاب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66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بالبطي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ث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ج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لطا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م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صادر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خلا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وا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مع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ك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ف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ج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دا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طل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عا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طي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ق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ض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الى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بي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عب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ع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زوغ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ل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رك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ن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ف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ثن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ش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كوج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ار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ست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ش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ع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كو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غتس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ذ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صبح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خ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و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ش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ست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ح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ش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ظ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قل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غال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تج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حتر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ب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ارت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ك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د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نا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ج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عو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خال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و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املات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خ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واض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س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رتغا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؛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فيبعث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ي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تم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صريف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ب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اه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حك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نق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بر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غ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فريقي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ض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ذك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او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مس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رف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سكند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خير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غت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ثن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ري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و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ن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يع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ز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ز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ب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رك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ه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تخا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ج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بطان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جت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ط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ج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صا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غف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ث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وق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ردد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جا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ث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غشا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فن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غد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ا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ثر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س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يد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د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غ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وا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حائ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ت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ب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ا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ته؛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راً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كتس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صا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br w:type="page"/>
      </w:r>
    </w:p>
    <w:p>
      <w:pPr>
        <w:pStyle w:val="Normal"/>
        <w:ind w:left="0" w:firstLine="551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خ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ت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خرث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اعو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حن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ف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لأس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ق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ا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صفدي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ا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ال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حدث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و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ائ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ص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ذ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ل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و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كث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ب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زلف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ستخلا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ف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Simplified Arabic"/>
          <w:sz w:val="32"/>
          <w:szCs w:val="28"/>
          <w:rtl w:val="true"/>
        </w:rPr>
        <w:t xml:space="preserve">... </w:t>
      </w:r>
      <w:r>
        <w:rPr>
          <w:rFonts w:cs="Simplified Arabic"/>
          <w:sz w:val="32"/>
          <w:sz w:val="32"/>
          <w:szCs w:val="28"/>
          <w:rtl w:val="true"/>
        </w:rPr>
        <w:t>وخمس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ثغ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سكند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قا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ترف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تج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م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ياس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ه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ا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كت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صا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ف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ح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نائ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و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ز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ط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اطيل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جت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ؤ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ا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ياف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جل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قتحم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و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جا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غ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ب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لغ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أ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ر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اب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استوس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لايتها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دخ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</w:p>
    <w:p>
      <w:pPr>
        <w:pStyle w:val="Normal"/>
        <w:ind w:firstLine="551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ب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ط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ب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صان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ضريب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تح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هد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طر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ثن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فال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ئ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تش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ص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ر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فع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قت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ار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رت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وح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لي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تقض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وح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ي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ك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ح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سكندري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ل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خ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م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ف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ح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فل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سل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طف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عاد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كا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م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ء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ذ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هل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ر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ح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ون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ستحث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ب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ط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بع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بنه</w:t>
      </w:r>
      <w:r>
        <w:br w:type="page"/>
      </w:r>
    </w:p>
    <w:p>
      <w:pPr>
        <w:pStyle w:val="Normal"/>
        <w:ind w:left="0" w:firstLine="551"/>
        <w:jc w:val="both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ف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ح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نز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احت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ت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ي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دم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حمو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ب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ط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غار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ع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ستألف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ول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ريت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قو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بتر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قات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حيان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فعو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ضري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و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ئ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ج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ض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اع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نكف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جع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م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س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بعما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ل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فاق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فت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ب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منا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أق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رابل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هد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د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كمته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فص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ح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بع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د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تبد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مص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ز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ثغ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قي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نر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ب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نات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وله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كما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الى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3"/>
        <w:ind w:left="0" w:firstLine="551"/>
        <w:jc w:val="center"/>
        <w:rPr/>
      </w:pPr>
      <w:r>
        <w:rPr>
          <w:rtl w:val="true"/>
        </w:rPr>
        <w:t>نها</w:t>
      </w:r>
      <w:r>
        <w:rPr>
          <w:sz w:val="26"/>
          <w:sz w:val="26"/>
          <w:szCs w:val="28"/>
          <w:rtl w:val="true"/>
        </w:rPr>
        <w:t>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جلد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54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547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Simplified Arabic"/>
      <w:color w:val="FF00FF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80"/>
      <w:jc w:val="both"/>
    </w:pPr>
    <w:rPr>
      <w:rFonts w:cs="Arial"/>
      <w:sz w:val="32"/>
      <w:szCs w:val="32"/>
    </w:rPr>
  </w:style>
  <w:style w:type="paragraph" w:styleId="3">
    <w:name w:val="نمط3"/>
    <w:basedOn w:val="Normal"/>
    <w:qFormat/>
    <w:pPr>
      <w:spacing w:before="120" w:after="0"/>
      <w:ind w:firstLine="567"/>
      <w:jc w:val="center"/>
    </w:pPr>
    <w:rPr>
      <w:rFonts w:cs="Simplified Arabic"/>
      <w:bCs/>
      <w:color w:val="FF00FF"/>
      <w:sz w:val="2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5T10:39:00Z</dcterms:created>
  <dc:creator>El-Zohry Computer  Team</dc:creator>
  <dc:description/>
  <dc:language>en-US</dc:language>
  <cp:lastModifiedBy>مصطفى الزقالى</cp:lastModifiedBy>
  <dcterms:modified xsi:type="dcterms:W3CDTF">1998-08-18T04:52:00Z</dcterms:modified>
  <cp:revision>39</cp:revision>
  <dc:subject/>
  <dc:title>المجلد السادس</dc:title>
</cp:coreProperties>
</file>