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10"/>
        <w:jc w:val="center"/>
        <w:outlineLvl w:val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</w:p>
    <w:p>
      <w:pPr>
        <w:pStyle w:val="1"/>
        <w:numPr>
          <w:ilvl w:val="0"/>
          <w:numId w:val="0"/>
        </w:numPr>
        <w:ind w:firstLine="51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</w:p>
    <w:p>
      <w:pPr>
        <w:pStyle w:val="1"/>
        <w:numPr>
          <w:ilvl w:val="0"/>
          <w:numId w:val="0"/>
        </w:numPr>
        <w:ind w:firstLine="51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5</w:t>
      </w:r>
    </w:p>
    <w:p>
      <w:pPr>
        <w:pStyle w:val="1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numPr>
          <w:ilvl w:val="0"/>
          <w:numId w:val="0"/>
        </w:numPr>
        <w:ind w:firstLine="51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ِس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</w:p>
    <w:p>
      <w:pPr>
        <w:pStyle w:val="1"/>
        <w:jc w:val="center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َ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يَّة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منَ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َيْ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مَ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ه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َيْ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َ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ِز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spacing w:before="120" w:after="0"/>
        <w:ind w:left="0" w:hanging="72"/>
        <w:jc w:val="center"/>
        <w:rPr>
          <w:sz w:val="32"/>
        </w:rPr>
      </w:pPr>
      <w:r>
        <w:rPr>
          <w:sz w:val="32"/>
          <w:rtl w:val="true"/>
        </w:rPr>
        <w:t xml:space="preserve">#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ِز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َاثر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ُجَّ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با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ق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َ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يسهم</w:t>
      </w:r>
      <w:r>
        <w:rPr>
          <w:sz w:val="28"/>
          <w:rtl w:val="true"/>
        </w:rPr>
        <w:t>.(</w:t>
      </w:r>
      <w:r>
        <w:rPr>
          <w:sz w:val="28"/>
          <w:sz w:val="28"/>
          <w:rtl w:val="true"/>
        </w:rPr>
        <w:t>ولم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ُهِش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َصَبِ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كاف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ه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ُبِيَّة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خ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غ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ائ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ِ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ب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ِ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َصَبِ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ز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ذه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ظ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ء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نَيْ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ِبْ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ِبْ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وَازِن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ـ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sz w:val="28"/>
        </w:rPr>
        <w:t>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غلظ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ك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دْ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ُتْب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َبيع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ستق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فْ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َد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حُد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(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ئ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فْ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ُلَقَ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لم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ش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ّ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د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فذ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ِد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س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َنَا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ّ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ْرَ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مْوَ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ّ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س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اس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غ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وحْ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ظر</w:t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ظ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غ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غ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ا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َصَبِ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غ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َيَّ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ل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ض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ف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حك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ِمْص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ش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ث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ض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غضاء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ر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ل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دام</w:t>
      </w:r>
      <w:r>
        <w:rPr>
          <w:sz w:val="28"/>
          <w:rtl w:val="true"/>
        </w:rPr>
        <w:t>.(</w:t>
      </w:r>
      <w:r>
        <w:rPr>
          <w:sz w:val="28"/>
          <w:sz w:val="28"/>
          <w:rtl w:val="true"/>
        </w:rPr>
        <w:t>ذك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ّ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غض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تق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دني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َشْرَج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كتبو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ط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ادث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sz w:val="28"/>
          <w:rtl w:val="true"/>
        </w:rPr>
        <w:t>.</w:t>
      </w:r>
    </w:p>
    <w:p>
      <w:pPr>
        <w:pStyle w:val="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(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Simplified Arabic"/>
          <w:sz w:val="28"/>
          <w:szCs w:val="28"/>
          <w:rtl w:val="true"/>
        </w:rPr>
        <w:t>)*</w:t>
      </w:r>
    </w:p>
    <w:p>
      <w:pPr>
        <w:pStyle w:val="TextBodyInden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غِ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ْبَ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ّ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ِ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br w:type="page"/>
      </w:r>
    </w:p>
    <w:p>
      <w:pPr>
        <w:pStyle w:val="TextBodyInden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غِي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َيح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ى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ثَ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َيْلُ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ْطَأ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ّ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َّبَ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ن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ؤْلُؤ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َب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يع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ل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آ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رك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ط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تْب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ائ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ّ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س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ذغ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ش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ذغ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ش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م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ب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ا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د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أ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ظ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عمّ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غور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ل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ست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بُ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ن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بل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ن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عما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واستعم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م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و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ن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sz w:val="28"/>
          <w:rtl w:val="true"/>
        </w:rPr>
        <w:t xml:space="preserve">.( </w:t>
      </w:r>
      <w:r>
        <w:rPr>
          <w:sz w:val="28"/>
          <w:sz w:val="28"/>
          <w:rtl w:val="true"/>
        </w:rPr>
        <w:t>واستعم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د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ضي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ِل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خا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ّ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ق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hanging="0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ّ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ف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ف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شك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شك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و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ض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ك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و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ست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مَيّ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ك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ص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ب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د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ج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ص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لحا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ح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ق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TextBodyInden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َيْ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ل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ي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صرة</w:t>
      </w:r>
      <w:r>
        <w:rPr>
          <w:color w:val="0000FF"/>
          <w:rtl w:val="true"/>
        </w:rPr>
        <w:t>)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ا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ع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عف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ر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شك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ر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ذغ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وش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لق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خارست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مل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فة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ر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خ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طنطي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ْطاكِ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ْطاكِ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ز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ائ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ز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ش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ائ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  <w:sz w:val="28"/>
          <w:rtl w:val="true"/>
        </w:rPr>
        <w:t>و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ث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</w:p>
    <w:p>
      <w:pPr>
        <w:pStyle w:val="Normal"/>
        <w:spacing w:before="120" w:after="0"/>
        <w:ind w:hanging="0"/>
        <w:rPr>
          <w:color w:val="008000"/>
          <w:sz w:val="28"/>
        </w:rPr>
      </w:pPr>
      <w:r>
        <w:rPr>
          <w:rFonts w:cs="Times New Roman"/>
          <w:color w:val="008000"/>
          <w:sz w:val="28"/>
          <w:rtl w:val="true"/>
        </w:rPr>
        <w:t xml:space="preserve">       </w:t>
      </w:r>
      <w:r>
        <w:rPr>
          <w:color w:val="008000"/>
          <w:sz w:val="28"/>
          <w:rtl w:val="true"/>
        </w:rPr>
        <w:t xml:space="preserve"># </w:t>
      </w:r>
      <w:r>
        <w:rPr>
          <w:color w:val="008000"/>
          <w:sz w:val="28"/>
          <w:sz w:val="28"/>
          <w:rtl w:val="true"/>
        </w:rPr>
        <w:t>ما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إن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أبالي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بما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لاقت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جموعهم</w:t>
      </w:r>
      <w:r>
        <w:rPr>
          <w:rFonts w:cs="Times New Roman"/>
          <w:color w:val="008000"/>
          <w:sz w:val="28"/>
          <w:sz w:val="28"/>
          <w:rtl w:val="true"/>
        </w:rPr>
        <w:t xml:space="preserve">        </w:t>
      </w:r>
      <w:r>
        <w:rPr>
          <w:color w:val="008000"/>
          <w:sz w:val="28"/>
          <w:sz w:val="28"/>
          <w:rtl w:val="true"/>
        </w:rPr>
        <w:t>بالفدفد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البيد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من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حمى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ومن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شوم</w:t>
      </w:r>
    </w:p>
    <w:p>
      <w:pPr>
        <w:pStyle w:val="Normal"/>
        <w:spacing w:before="120" w:after="0"/>
        <w:ind w:firstLine="567"/>
        <w:rPr/>
      </w:pPr>
      <w:r>
        <w:rPr>
          <w:b/>
          <w:bCs/>
          <w:color w:val="008000"/>
          <w:sz w:val="28"/>
          <w:rtl w:val="true"/>
        </w:rPr>
        <w:t>#</w:t>
      </w:r>
      <w:r>
        <w:rPr>
          <w:color w:val="008000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إذا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اتطأت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على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الأنماط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مرتفقاً</w:t>
      </w:r>
      <w:r>
        <w:rPr>
          <w:rFonts w:cs="Times New Roman"/>
          <w:color w:val="008000"/>
          <w:sz w:val="28"/>
          <w:sz w:val="28"/>
          <w:rtl w:val="true"/>
        </w:rPr>
        <w:t xml:space="preserve">         </w:t>
      </w:r>
      <w:r>
        <w:rPr>
          <w:color w:val="008000"/>
          <w:sz w:val="28"/>
          <w:sz w:val="28"/>
          <w:rtl w:val="true"/>
        </w:rPr>
        <w:t>بدير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مران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عندي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أم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color w:val="008000"/>
          <w:sz w:val="28"/>
          <w:sz w:val="28"/>
          <w:rtl w:val="true"/>
        </w:rPr>
        <w:t>كلثــوم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rFonts w:cs="Times New Roman"/>
          <w:color w:val="008000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غ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طنط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ائفة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اع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ل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تا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ا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ز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ذام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و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br w:type="page"/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ج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غ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تس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وذك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وا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ر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.(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اي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و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زا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زاق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ه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ind w:hanging="0"/>
        <w:rPr/>
      </w:pP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ر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ظ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أت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ض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ب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ص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ئ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ر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ح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ول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ك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اءت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ل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ق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ي</w:t>
      </w:r>
      <w:r>
        <w:br w:type="page"/>
      </w:r>
    </w:p>
    <w:p>
      <w:pPr>
        <w:pStyle w:val="Normal"/>
        <w:spacing w:before="120" w:after="0"/>
        <w:ind w:hanging="153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ف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ت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ع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ون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دع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ي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ك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و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ف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ل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و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ئ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م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مل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س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ب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hanging="153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ث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tl w:val="true"/>
        </w:rPr>
        <w:t xml:space="preserve">.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غ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ف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ط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ش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ف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ق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س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>.</w:t>
      </w:r>
    </w:p>
    <w:p>
      <w:pPr>
        <w:pStyle w:val="2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عملت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أنش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ت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ث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ن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س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ع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إ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ج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هست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مرع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ص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عت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ق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ّيّ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العه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يزيد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ع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غير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ا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ؤ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اسة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و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ف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مو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غ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ص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خمسين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2"/>
        <w:rPr>
          <w:sz w:val="28"/>
        </w:rPr>
      </w:pPr>
      <w:r>
        <w:rPr>
          <w:sz w:val="28"/>
          <w:rtl w:val="true"/>
        </w:rPr>
      </w:r>
    </w:p>
    <w:p>
      <w:pPr>
        <w:pStyle w:val="2"/>
        <w:rPr/>
      </w:pPr>
      <w:r>
        <w:rPr>
          <w:rtl w:val="true"/>
        </w:rPr>
      </w:r>
    </w:p>
    <w:p>
      <w:pPr>
        <w:pStyle w:val="2"/>
        <w:rPr/>
      </w:pPr>
      <w:r>
        <w:rPr>
          <w:rtl w:val="true"/>
        </w:rPr>
      </w:r>
    </w:p>
    <w:p>
      <w:pPr>
        <w:pStyle w:val="2"/>
        <w:rPr/>
      </w:pPr>
      <w:r>
        <w:rPr>
          <w:rtl w:val="true"/>
        </w:rPr>
      </w:r>
    </w:p>
    <w:p>
      <w:pPr>
        <w:pStyle w:val="2"/>
        <w:rPr/>
      </w:pPr>
      <w:r>
        <w:rPr>
          <w:rtl w:val="true"/>
        </w:rPr>
      </w:r>
    </w:p>
    <w:p>
      <w:pPr>
        <w:pStyle w:val="2"/>
        <w:rPr/>
      </w:pPr>
      <w:r>
        <w:rPr>
          <w:rtl w:val="true"/>
        </w:rPr>
      </w:r>
    </w:p>
    <w:p>
      <w:pPr>
        <w:pStyle w:val="2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ج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ئ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و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فاس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ايةعبد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ن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ج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به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ر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غ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ضع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ق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خ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وي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ويغ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ز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ز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طل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ض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ض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عد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hanging="153"/>
        <w:rPr>
          <w:sz w:val="28"/>
        </w:rPr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ئف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رض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خذ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طنط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د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لك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تها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ز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ص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ل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لتم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ن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ح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ط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ُم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ز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ظ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ف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اَ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اوغ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غ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ع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ب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ب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ل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ن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ب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م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عت</w:t>
      </w:r>
      <w:r>
        <w:rPr>
          <w:sz w:val="28"/>
          <w:rtl w:val="true"/>
        </w:rPr>
        <w:t xml:space="preserve">. (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د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ز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و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لاني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بي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ص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ت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ل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جمع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ك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ي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ق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ي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م،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ي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د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ع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اغ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ء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تل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اء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ه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sz w:val="28"/>
          <w:rtl w:val="true"/>
        </w:rPr>
        <w:t>.</w:t>
      </w:r>
    </w:p>
    <w:p>
      <w:pPr>
        <w:pStyle w:val="2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ن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و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غز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ر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بط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ف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ف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ط</w:t>
      </w:r>
      <w:r>
        <w:rPr>
          <w:sz w:val="28"/>
          <w:rtl w:val="true"/>
        </w:rPr>
        <w:t>.</w:t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مسي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حسي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كوف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مقتله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أست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ص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ذل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د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دع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ع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ئ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ن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ث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ج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ص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ؤ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ع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س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ا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ت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ف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ش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ه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ث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ضرب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ضعف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ضع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جو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firstLine="510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rtl w:val="true"/>
        </w:rPr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مسي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ختا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كوف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أخذه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طي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ع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قع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كربلاء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رك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ي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ا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ش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ز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ه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ج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بخ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يم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دب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ئ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ث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ط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ء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ربيج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إ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ئ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ّ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ما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ي</w:t>
      </w:r>
      <w:r>
        <w:rPr>
          <w:sz w:val="28"/>
          <w:rtl w:val="true"/>
        </w:rPr>
        <w:t>.</w:t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مسي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زيا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ختا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خلاف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ه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كوف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عليه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ني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ت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ص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قيس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ه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ئ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اب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ض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ي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ز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سلام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عده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ك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ش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فو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ا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جع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اً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ختار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عتز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جو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ي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ن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ش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ز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لاب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انج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ض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ع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ك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ج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ل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حضر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ني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ب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ر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ع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ر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ف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م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ح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م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شأ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ختا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زبير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ك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ك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ت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قاتل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غ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ي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ا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ز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ك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بالر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ت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ستأ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فاء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تز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رحتى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د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م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د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ف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ز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أذ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ح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ه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.(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ق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>.</w:t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مقت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زياد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س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ص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ه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ف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اج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م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و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ر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ش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ر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ثع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س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ه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ا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غ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ً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ص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مس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ع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ائ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شا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ن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sz w:val="28"/>
          <w:rtl w:val="true"/>
        </w:rPr>
        <w:t>.</w:t>
      </w:r>
      <w:r>
        <w:br w:type="page"/>
      </w:r>
    </w:p>
    <w:p>
      <w:pPr>
        <w:pStyle w:val="2"/>
        <w:spacing w:before="120" w:after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مسي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صع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ختا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قتله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إياه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غوث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وث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ف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ث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ف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ب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س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ز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ق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د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ه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ا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الهمدا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ز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زا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ط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و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رب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م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ن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ذ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جاج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بق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ربي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مَ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ا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جز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غ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ح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ز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طيات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ارق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ز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sz w:val="28"/>
          <w:rtl w:val="true"/>
        </w:rPr>
        <w:t>.</w:t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خلا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عمر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سعي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أشد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مقتله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قيس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فخط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ش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أت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قظ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ؤ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د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ط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،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ع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ع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ق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قي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شت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ب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ف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هير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ت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هب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ق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اح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أ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غ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ص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اب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</w:t>
      </w:r>
      <w:r>
        <w:rPr>
          <w:sz w:val="28"/>
          <w:rtl w:val="true"/>
        </w:rPr>
        <w:t>.</w:t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rFonts w:ascii="Arial Narrow" w:hAnsi="Arial Narrow" w:cs="Arial Narrow"/>
          <w:sz w:val="28"/>
          <w:u w:val="single"/>
        </w:rPr>
      </w:pPr>
      <w:r>
        <w:rPr>
          <w:rFonts w:ascii="Arial Narrow" w:hAnsi="Arial Narrow" w:cs="Arial Narrow"/>
          <w:color w:val="0000FF"/>
          <w:sz w:val="28"/>
          <w:sz w:val="28"/>
          <w:u w:val="single"/>
          <w:rtl w:val="true"/>
        </w:rPr>
        <w:t>مسير عَبْد الملك إلي العراق ومقتل مصعب</w:t>
      </w:r>
      <w:r>
        <w:rPr>
          <w:rFonts w:cs="Arial Narrow" w:ascii="Arial Narrow" w:hAnsi="Arial Narrow"/>
          <w:sz w:val="28"/>
          <w:u w:val="single"/>
          <w:rtl w:val="true"/>
        </w:rPr>
        <w:t>: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م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شي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ف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وه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ق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باح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د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قيس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ع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فه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تق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ا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ع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ذ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ر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ك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ثا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ثاقل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ئ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ظ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ع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ن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ر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تس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د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ا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ح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خ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ث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ب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خ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ض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ب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ورن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ل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هلب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rPr>
          <w:rFonts w:cs="Simplified Arabic"/>
          <w:sz w:val="32"/>
          <w:szCs w:val="28"/>
        </w:rPr>
      </w:pPr>
      <w:r>
        <w:rPr>
          <w:sz w:val="32"/>
          <w:sz w:val="32"/>
          <w:szCs w:val="28"/>
          <w:rtl w:val="true"/>
        </w:rPr>
        <w:t>خذي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جري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ها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نشدي</w:t>
      </w:r>
      <w:r>
        <w:rPr>
          <w:rFonts w:cs="Times New Roman"/>
          <w:sz w:val="32"/>
          <w:sz w:val="32"/>
          <w:szCs w:val="28"/>
          <w:rtl w:val="true"/>
        </w:rPr>
        <w:t xml:space="preserve">                </w:t>
      </w:r>
      <w:r>
        <w:rPr>
          <w:sz w:val="32"/>
          <w:sz w:val="32"/>
          <w:szCs w:val="28"/>
          <w:rtl w:val="true"/>
        </w:rPr>
        <w:t>بلح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مرى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ش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ي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اصره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ا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س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ار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ّ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ز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ر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ز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ج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ع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م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بط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تغفر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م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ز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sz w:val="28"/>
          <w:rtl w:val="true"/>
        </w:rPr>
        <w:t>.</w:t>
      </w:r>
    </w:p>
    <w:p>
      <w:pPr>
        <w:pStyle w:val="2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أم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زف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حارث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قرقيسيا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قيس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حم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مائ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بز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ه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قيس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ن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ز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ط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ن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ش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و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س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مقت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از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خراسا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ولا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كي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شاح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عليها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ب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ي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ص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ط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إ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ب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رع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ك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رك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ق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غ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ش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ت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اع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ق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هز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ف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أ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ع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جن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جن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جن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ع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عر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اع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شروا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ع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ج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ع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ه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رّ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دّ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ل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و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َّ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ون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لبو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ت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سب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فر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ّ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دّ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دّ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ن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رع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متل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ر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أوط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ع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ف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صا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ّس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ج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ّ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ث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ف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ولا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هل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ر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أزارقة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خ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لكو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ار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هلّ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مهرم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ذ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ف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أذ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ولا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س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عَبْ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عل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خراسان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ّ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َصَبِ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ه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ك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ا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اًُ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ح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ص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ّ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ْ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ت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ّ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ئ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س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ي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ضا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8"/>
        </w:rPr>
      </w:pPr>
      <w:r>
        <w:rPr>
          <w:sz w:val="28"/>
          <w:sz w:val="28"/>
          <w:u w:val="single"/>
          <w:rtl w:val="true"/>
        </w:rPr>
        <w:t>ولا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حجا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عراق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ظ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ج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َّ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و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ب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ً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تساء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رمْ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ا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ح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ما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ا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ل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وقو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ه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ص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الحجّاج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شي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ُر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ح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َ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ط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ز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نت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ش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ن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ع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ّ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د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يرت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لت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طاط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ا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ع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شار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ا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ن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ا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ف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sz w:val="28"/>
          <w:rtl w:val="true"/>
        </w:rPr>
        <w:t xml:space="preserve">. 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ر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ن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عث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ind w:firstLine="567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هَل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خْنِف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رَامَهُرْمُ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دّ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مه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زِرُو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ف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ِر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ه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ط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كش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ا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هل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شْ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اء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د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قع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سا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ّ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رْح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ّ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ّ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ثَيِّ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ب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مَيْر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َثْعَم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و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وْب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دَ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ر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ِك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ب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سْر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ُبَيْرِي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ِد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سفي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ِ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ر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ر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ind w:firstLine="567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بَيْ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َ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َخَارَسْ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هّ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جَيْ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جه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ذّ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تَرْمُ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كف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ك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ب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تَّا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َنْبَر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ت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دَد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دد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خَا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ّ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br w:type="page"/>
      </w:r>
    </w:p>
    <w:p>
      <w:pPr>
        <w:pStyle w:val="TextBodyInden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َي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ج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ind w:firstLine="567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تِل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كِ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ُبس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جَيْ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رْقَا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ْ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وْفٍ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مَرْد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َد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جَيْر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عْصَع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ر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جِسْ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َفِيّ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ن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را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هَلّ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ص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لّ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ص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قاعِس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أ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ص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ك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</w:p>
    <w:p>
      <w:pPr>
        <w:pStyle w:val="1"/>
        <w:ind w:firstLine="567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ج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ُفْر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ار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بَيْ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جِسْ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ُقَان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شٍّ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جَاء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َت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يّ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دْيَ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ج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َتْبِ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ز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با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َيْح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ِ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َلَكَةَ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ّ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ط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م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أ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لَ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ْطِيَاتِ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ْعَث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َد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نف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د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و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ل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مْيَ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دِي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ِذ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ِجِسْتَ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مْيَا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ا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ّز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و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ُس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ّهم</w:t>
      </w:r>
      <w:r>
        <w:rPr>
          <w:sz w:val="28"/>
          <w:rtl w:val="true"/>
        </w:rPr>
        <w:t>.</w:t>
      </w:r>
    </w:p>
    <w:p>
      <w:pPr>
        <w:pStyle w:val="1"/>
        <w:ind w:firstLine="567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ب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ض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ر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ج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ضع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غ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َ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ِنَا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ل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ْ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ص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ت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ِيَ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ْبَا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ِ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ْ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ْد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طِ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يْ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َ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ْتُ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وية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اح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ْ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ح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ِ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ي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ضْرَ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ط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ِ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ْ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ك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َقَف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فِ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ماج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ا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اث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د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قدّ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َاب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َلَ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م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يح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ْر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كَ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br w:type="page"/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ثْعَ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ْ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َ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ز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رْ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ب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خ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ُعْف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ب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خْتُ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اح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ب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َّ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كَ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ّ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َّق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ا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َّ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م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مْر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سْط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ْق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ب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ْب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سْط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ْق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ب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ون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و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خْتُ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ْق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س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ر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رْن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س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َّا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ْي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ب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ْب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تْب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س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ا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ز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ائ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د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ِ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رَا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ت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ز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َلْق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،و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ض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ِّن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جْد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دِ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ؤدِّي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ُح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بّ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ب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لْ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بخ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لل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ول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خ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َع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ُس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ذار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َ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ر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َر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ذن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ح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ْبَهْب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ُ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ْ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ك</w:t>
      </w:r>
    </w:p>
    <w:p>
      <w:pPr>
        <w:pStyle w:val="Normal"/>
        <w:tabs>
          <w:tab w:val="clear" w:pos="720"/>
          <w:tab w:val="left" w:pos="2387" w:leader="none"/>
        </w:tabs>
        <w:rPr>
          <w:sz w:val="28"/>
        </w:rPr>
      </w:pPr>
      <w:r>
        <w:rPr>
          <w:sz w:val="28"/>
          <w:sz w:val="28"/>
          <w:rtl w:val="true"/>
        </w:rPr>
        <w:t>قت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ي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ى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خ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ص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أ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اب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غ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ِ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دِي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زَ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ّ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ج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ح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ِ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ع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آ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ؤ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ز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س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ز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خ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br w:type="page"/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م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دْ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ذَ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ُ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ض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وا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ind w:firstLine="567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ind w:firstLine="567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ْز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م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و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ذ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ض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ا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ختط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سَ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ن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َقَ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َد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زي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ُبَيْرِ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ءه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ّ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م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ّ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صَي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نْذِ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َقَاش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تِب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هّز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وأب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ّ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ّ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َب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َلَ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ز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ز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ف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دثّ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ذغِ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1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ب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تج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صْنٍ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خو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ْ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َمَرْقَنْ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ْ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ش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ف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ج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س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َ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رْمُذ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دَّ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أك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ال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رْمُذ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ّ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زَا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ن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ب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َل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َيْ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ق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خ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غ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َدِ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ر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BodyTextIndent3"/>
        <w:ind w:hanging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يَاطِ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ّ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ُّر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طْن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اج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ّ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ك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ض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س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ل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لاك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ق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رْم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ا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ذَ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تل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ّ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ِز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ّ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ْر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َل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ص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ل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دفه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ص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َنْبَر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أ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ل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رْمُ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رْمذ</w:t>
      </w:r>
      <w:r>
        <w:rPr>
          <w:sz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َيْص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َ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</w:t>
      </w:r>
      <w:r>
        <w:br w:type="page"/>
      </w:r>
    </w:p>
    <w:p>
      <w:pPr>
        <w:pStyle w:val="BodyTextIndent3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َ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َ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ّ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ك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ّ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ونوا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ق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rPr>
          <w:rFonts w:cs="Simplified Arabic"/>
          <w:sz w:val="32"/>
          <w:szCs w:val="28"/>
        </w:rPr>
      </w:pP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عْطَاكَ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َوْقَها</w:t>
      </w:r>
      <w:r>
        <w:rPr>
          <w:rFonts w:cs="Simplified Arabic"/>
          <w:sz w:val="32"/>
          <w:szCs w:val="28"/>
          <w:rtl w:val="true"/>
        </w:rPr>
        <w:tab/>
        <w:tab/>
      </w:r>
      <w:r>
        <w:rPr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ر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ُلْحِدُونَ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َوْقَهَ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87" w:leader="none"/>
        </w:tabs>
        <w:spacing w:before="120" w:after="0"/>
        <w:ind w:firstLine="567"/>
        <w:rPr>
          <w:b/>
          <w:b/>
          <w:bCs/>
          <w:sz w:val="28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عَنْك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أب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َوْقَهَا</w:t>
      </w:r>
      <w:r>
        <w:rPr>
          <w:b w:val="false"/>
          <w:bCs w:val="false"/>
          <w:sz w:val="32"/>
          <w:rtl w:val="true"/>
        </w:rPr>
        <w:tab/>
        <w:tab/>
      </w:r>
      <w:r>
        <w:rPr>
          <w:b w:val="false"/>
          <w:b w:val="false"/>
          <w:bCs w:val="false"/>
          <w:sz w:val="32"/>
          <w:sz w:val="32"/>
          <w:rtl w:val="true"/>
        </w:rPr>
        <w:t>إلَيْك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َلدُوك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َوْقَهَا</w:t>
      </w:r>
    </w:p>
    <w:p>
      <w:pPr>
        <w:pStyle w:val="BodyTextIndent3"/>
        <w:spacing w:before="120" w:after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َمَ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فَر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َيْ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ُغانِ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ّ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َش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ْغ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ْسِيك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ب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ْق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ُوبَ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ّ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حق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ّ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م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غ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ّ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غ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َنْد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خَ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ُغ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ه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قَات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رّي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مَكَث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ِس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ُر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ُّغ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لِك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ورْبَعا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ْد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ذ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َدِ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ّغ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ُسَيْفِ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َ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ْرِ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ي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ْماي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َ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ي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َيْ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ل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هَمْتَاب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ض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ّ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دَ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ِ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بّ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َو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ْزَ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رْخ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غ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ج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ُغ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ّ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ح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ط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خ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ّ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مُ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خارِسْت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ْبَهْب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ِ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ً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وْزَج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يْفُو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br w:type="page"/>
      </w:r>
    </w:p>
    <w:p>
      <w:pPr>
        <w:pStyle w:val="BodyTextIndent3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ْدِ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ِب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َقي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ي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لَك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ُدَ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َرُ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ّ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ّ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TextBodyInden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د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ل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ُغ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جِسْ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تْبِ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ل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زِ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جه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اف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ش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َازِمِ</w:t>
      </w:r>
      <w:r>
        <w:br w:type="page"/>
      </w:r>
    </w:p>
    <w:p>
      <w:pPr>
        <w:pStyle w:val="BodyTextIndent3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َم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ّ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خ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ز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و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ّ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على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ق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لع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ا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ب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َ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جَن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وها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ن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ْغ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ُهَ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ط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ّق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د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فض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ذّ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دِ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حقو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ؤَم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ي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ؤَم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ء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رَّ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سْر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ثْم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ّ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ب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ف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ِك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تل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ّ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ْش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ز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َلْ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والثغ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ّ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ْمَ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طو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*] 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بْش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ْسَك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هَل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َدِمَ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ل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ِ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ط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ظ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مّ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مَ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ْلِ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ِ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غ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ف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ُنَيْ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صَ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ن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ي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ضّ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ك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ل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َ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غ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بي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كز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وّ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صَّةَ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فو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ّ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ز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فو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ّ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ء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و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left" w:pos="2387" w:leader="none"/>
        </w:tabs>
        <w:spacing w:before="120" w:after="0"/>
        <w:ind w:firstLine="567"/>
        <w:jc w:val="center"/>
        <w:rPr/>
      </w:pPr>
      <w:r>
        <w:rPr>
          <w:rFonts w:cs="Times New Roman"/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تح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دين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كاشغر</w:t>
      </w:r>
      <w:r>
        <w:rPr>
          <w:rFonts w:cs="Simplified Arabic"/>
          <w:b/>
          <w:sz w:val="26"/>
          <w:szCs w:val="28"/>
          <w:rtl w:val="true"/>
        </w:rPr>
        <w:t>:</w:t>
      </w:r>
    </w:p>
    <w:p>
      <w:pPr>
        <w:pStyle w:val="BodyTextIndent3"/>
        <w:spacing w:before="120" w:after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َغ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َيْ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بَيْ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مَرْ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َ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ّ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ش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قِ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ارد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ب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مَرْ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ِّ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ئ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وّ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س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ظ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د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خرِ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ت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َدِ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jc w:val="center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س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ش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ي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قَّ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ك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قْ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يسع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جُبْ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ص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طأ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ّ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مْل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صْرَي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ك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ُقَيْ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1"/>
        <w:jc w:val="center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Indent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َيْم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َيْ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ل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م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لعنّ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لأم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ُلْو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ج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ئ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ِب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ف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يب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TextBodyIndent"/>
        <w:rPr/>
      </w:pPr>
      <w:r>
        <w:rPr>
          <w:rFonts w:cs="Simplified Arabic"/>
          <w:sz w:val="28"/>
          <w:sz w:val="28"/>
          <w:szCs w:val="28"/>
          <w:rtl w:val="true"/>
        </w:rPr>
        <w:t>غض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ض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ِ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ص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َط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ب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نُم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ي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خ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ط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ُمَّ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َطِ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ئ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ص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كِّ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ا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ْذَوْن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ر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َمَحَه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س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ّ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غ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ِ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سْط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نا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ج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ُص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ثَيّ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َزْ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ُس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ّ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ؤ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َط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1"/>
        <w:jc w:val="center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ع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ست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ّ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يّ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لِد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ذ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ْت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كَم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ِلاَ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ْمَ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غْم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أخبارالص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نطينية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ش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سْطَنْطِين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br w:type="page"/>
      </w:r>
    </w:p>
    <w:p>
      <w:pPr>
        <w:pStyle w:val="BodyTextIndent3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ْع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يسارِيّ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قِي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ول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دوّ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غ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ْط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ث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أص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ي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غ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ص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خ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ث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صَيْص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و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ْز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ُولُ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مْق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ْتَقْرِ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َب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ص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ُورِي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رَق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مولِ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َلْدَبْد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َرْبيج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ْدُ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ب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رْسَ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َيْطِل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نْجَرَة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ْط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طا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عَيْط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بْش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ِرَقْل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خِ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مَ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بَيْر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سْطَنْطِينِيَّةَ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ّ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ِراةِ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ْقُو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بِق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ُسْطَنْطِينِيّ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ي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ر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ف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ع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ع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ذَخَ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ّك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أخ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غ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ْج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ص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ِر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ْط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َرّ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لَح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ّ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ُو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عْص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غ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ِنْد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/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فّ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سط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ّ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رْجا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س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ُ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يساب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ٍ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>لا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ُتَطَوِّعَةَ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َخَارِ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قَهِسْتَ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ات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هز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خ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تَسْتَاذ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يسَئ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ُبِي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و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خراج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َلْ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ِس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هَسْتَ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َرْجَا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َشْكُر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ه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بَهْبَ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رست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يَيْن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ُي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ج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بهب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ْل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br w:type="page"/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ّ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َّ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بَ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َظ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ل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زع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َبَ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ِق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َيْلَ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رْ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بَ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غ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ك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ك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ْلِ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َرْقَ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َش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س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ُخا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خَارِسْت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َيْص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َل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br w:type="page"/>
      </w:r>
    </w:p>
    <w:p>
      <w:pPr>
        <w:pStyle w:val="TextBodyIndent"/>
        <w:tabs>
          <w:tab w:val="clear" w:pos="720"/>
          <w:tab w:val="left" w:pos="395" w:leader="none"/>
          <w:tab w:val="left" w:pos="2100" w:leader="none"/>
        </w:tabs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نْظ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ُ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هبَ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حن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ا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ت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ن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ع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خ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ه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ش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ح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ِ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ِّن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ُسْطَنْطِ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!</w:t>
      </w:r>
      <w:r>
        <w:rPr>
          <w:rFonts w:cs="Simplified Arabic"/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ع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با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از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ّ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َزَارِي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َط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ِنا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BodyTextIndent3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َيْ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مْيَ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87" w:leader="none"/>
        </w:tabs>
        <w:ind w:firstLine="567"/>
        <w:rPr>
          <w:sz w:val="28"/>
        </w:rPr>
      </w:pP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أخذ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َكَمِ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د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ط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ح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ّ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هْلَ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ير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بالن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َو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sz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3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رج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خ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عْ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َّ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ؤَغْت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ّ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ح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ّ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ْ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شَي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ي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br w:type="page"/>
      </w:r>
    </w:p>
    <w:p>
      <w:pPr>
        <w:pStyle w:val="Heading2"/>
        <w:ind w:firstLine="567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ا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ّ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</w:p>
    <w:p>
      <w:pPr>
        <w:pStyle w:val="TextBodyInden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جّ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جّ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ض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ي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ذ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ّ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ض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ربي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ب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ه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رم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شف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فظ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ك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ا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س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قت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تهى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قط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ك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ن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ج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ث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ز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ز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تهى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ه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ث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ج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غ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ن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ل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ف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ط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حب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س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ج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ن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ّ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ي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جم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ج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م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منع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اّ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ب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ير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ط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خ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ز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غد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ب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قو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يخادعو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م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ه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ترق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م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ج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ي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ئ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ر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ر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و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ف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ف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طا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مح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زائ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ه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ك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دا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ك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ست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من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رد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ندا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ي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ندا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ه</w:t>
      </w:r>
      <w:r>
        <w:rPr>
          <w:sz w:val="28"/>
          <w:rtl w:val="true"/>
        </w:rPr>
        <w:t>. !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ه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و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و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أمر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أم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sz w:val="26"/>
          <w:u w:val="non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مسلم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عراق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خراس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نة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غ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ق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ش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ب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لق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ذ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لقهم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sz w:val="26"/>
          <w:u w:val="none"/>
        </w:rPr>
      </w:pPr>
      <w:r>
        <w:rPr>
          <w:b/>
          <w:b/>
          <w:sz w:val="26"/>
          <w:sz w:val="26"/>
          <w:u w:val="none"/>
          <w:rtl w:val="true"/>
        </w:rPr>
        <w:t>العه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لهشام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َبْ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ملك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الولي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يزيد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د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خ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غزو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ترك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رار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ئ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قد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ا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ع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م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عل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يت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ج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ق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هن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و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ص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ؤ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س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color w:val="FF00FF"/>
          <w:sz w:val="26"/>
          <w:u w:val="none"/>
        </w:rPr>
      </w:pPr>
      <w:r>
        <w:rPr>
          <w:b/>
          <w:b/>
          <w:color w:val="FF00FF"/>
          <w:sz w:val="26"/>
          <w:sz w:val="26"/>
          <w:u w:val="none"/>
          <w:rtl w:val="true"/>
        </w:rPr>
        <w:t>غزو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الصغد</w:t>
      </w:r>
      <w:r>
        <w:rPr>
          <w:b/>
          <w:color w:val="FF00FF"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ان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ز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ز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ه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ك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ز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ّ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ط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ُغ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قيرة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ط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ق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ـ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وق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س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ب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هبير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عراق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خراس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ح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ا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و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ث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ز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بو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ذ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ص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ا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ّ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ج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ج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هل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خ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و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جن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جن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د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ط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ط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ق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د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ن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جير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أ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ج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ي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ؤ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جن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ض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به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sz w:val="26"/>
          <w:u w:val="non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جراح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أرمين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فتح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لنجر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ر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جاش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فج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و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ز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و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ا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ك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ت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َبْ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واح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قسر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م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مدين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مكة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ّ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ن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م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و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ي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زر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ب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ّاك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غ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ّ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ّ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م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عزل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حريش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مسلم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كلب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خراس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ب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د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ه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فا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يزي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بيع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هشام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ت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sz w:val="26"/>
          <w:u w:val="none"/>
        </w:rPr>
      </w:pPr>
      <w:r>
        <w:rPr>
          <w:b/>
          <w:b/>
          <w:sz w:val="26"/>
          <w:sz w:val="26"/>
          <w:u w:val="none"/>
          <w:rtl w:val="true"/>
        </w:rPr>
        <w:t>غزو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مسلم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ترك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صرأف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ا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و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ض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و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افق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ز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و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ح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اب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ر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ت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ص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مل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س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راح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تظ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ج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عة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أس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قسر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خراس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غ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خ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ا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ق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ه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آ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ا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ز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ب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أشرس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عراق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ص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ّ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ا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ّ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ّ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وسه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</w:p>
    <w:p>
      <w:pPr>
        <w:pStyle w:val="1"/>
        <w:numPr>
          <w:ilvl w:val="0"/>
          <w:numId w:val="0"/>
        </w:numPr>
        <w:spacing w:before="120" w:after="0"/>
        <w:ind w:firstLine="567"/>
        <w:jc w:val="center"/>
        <w:outlineLvl w:val="0"/>
        <w:rPr>
          <w:b/>
          <w:b/>
          <w:color w:val="FF00FF"/>
          <w:sz w:val="26"/>
          <w:u w:val="none"/>
        </w:rPr>
      </w:pPr>
      <w:r>
        <w:rPr>
          <w:b/>
          <w:b/>
          <w:color w:val="FF00FF"/>
          <w:sz w:val="26"/>
          <w:sz w:val="26"/>
          <w:u w:val="none"/>
          <w:rtl w:val="true"/>
        </w:rPr>
        <w:t>عزل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أشرس</w:t>
      </w:r>
      <w:r>
        <w:rPr>
          <w:b/>
          <w:color w:val="FF00FF"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لم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با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ج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ج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ن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صرو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اق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قي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ا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اق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جاش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ز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دق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غ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د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خ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ق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صرو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ضع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ط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آ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ط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أك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ش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لؤ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د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ه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ح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نو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اه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بلغ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ح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وس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ط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عزل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أشرس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خراسا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جنيد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احم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و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ئ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ته</w:t>
      </w:r>
      <w:r>
        <w:rPr>
          <w:sz w:val="28"/>
          <w:rtl w:val="true"/>
        </w:rPr>
        <w:t>.</w:t>
      </w:r>
    </w:p>
    <w:p>
      <w:pPr>
        <w:pStyle w:val="1"/>
        <w:spacing w:before="120" w:after="0"/>
        <w:ind w:firstLine="567"/>
        <w:jc w:val="center"/>
        <w:rPr>
          <w:rFonts w:cs="Simplified Arabic"/>
          <w:sz w:val="28"/>
          <w:szCs w:val="28"/>
        </w:rPr>
      </w:pPr>
      <w:r>
        <w:rPr>
          <w:b/>
          <w:b/>
          <w:sz w:val="26"/>
          <w:sz w:val="26"/>
          <w:szCs w:val="28"/>
          <w:rtl w:val="true"/>
        </w:rPr>
        <w:t>مقت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جرّاح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حكمي</w:t>
      </w:r>
      <w:r>
        <w:rPr>
          <w:rFonts w:cs="Simplified Arabic"/>
          <w:b/>
          <w:sz w:val="26"/>
          <w:szCs w:val="28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ك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غ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لنج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ع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سو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نه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ئم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ذربي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ح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د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ا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ج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لح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جر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نق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ج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ل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ج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س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ربيجان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sz w:val="26"/>
          <w:u w:val="none"/>
        </w:rPr>
      </w:pPr>
      <w:r>
        <w:rPr>
          <w:b/>
          <w:b/>
          <w:sz w:val="26"/>
          <w:sz w:val="26"/>
          <w:u w:val="none"/>
          <w:rtl w:val="true"/>
        </w:rPr>
        <w:t>وقع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شعب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ي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جني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خاق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ز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خارست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أل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ز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غيث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بر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خارست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س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أمه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يرف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ف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ص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ف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ن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جز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ج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ن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ر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ظ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سا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ما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جا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ؤو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ح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ج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ت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غ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و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زو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ذ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اً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فرأعطيات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و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وش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ّ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اصم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خراسا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عزل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جنيد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سق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زه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مروا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محم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عل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أرمين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وأذربيج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ا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شد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ت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م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د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س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د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ا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ا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ل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ك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لح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ت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ا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د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sz w:val="26"/>
          <w:u w:val="none"/>
        </w:rPr>
      </w:pPr>
      <w:r>
        <w:rPr>
          <w:b/>
          <w:b/>
          <w:sz w:val="26"/>
          <w:sz w:val="26"/>
          <w:u w:val="none"/>
          <w:rtl w:val="true"/>
        </w:rPr>
        <w:t>خلع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حرث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ن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شريح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خراس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د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ر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ي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تب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َ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م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ها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ار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تل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ع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أسد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قسري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الثانية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بخراس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و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ت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يساب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ص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عج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ع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خارست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ع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قض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ث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ئي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ل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ت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ح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ه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و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خا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ى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sz w:val="28"/>
          <w:u w:val="single"/>
        </w:rPr>
      </w:pPr>
      <w:r>
        <w:rPr>
          <w:b/>
          <w:b/>
          <w:sz w:val="26"/>
          <w:sz w:val="26"/>
          <w:u w:val="none"/>
          <w:rtl w:val="true"/>
        </w:rPr>
        <w:t>مقتل</w:t>
      </w:r>
      <w:r>
        <w:rPr>
          <w:rFonts w:cs="Times New Roman"/>
          <w:b/>
          <w:b/>
          <w:sz w:val="26"/>
          <w:sz w:val="26"/>
          <w:u w:val="none"/>
          <w:rtl w:val="true"/>
        </w:rPr>
        <w:t xml:space="preserve"> </w:t>
      </w:r>
      <w:r>
        <w:rPr>
          <w:b/>
          <w:b/>
          <w:sz w:val="26"/>
          <w:sz w:val="26"/>
          <w:u w:val="none"/>
          <w:rtl w:val="true"/>
        </w:rPr>
        <w:t>خاقان</w:t>
      </w:r>
      <w:r>
        <w:rPr>
          <w:b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ت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ل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ع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ف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ج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ر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د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ست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ي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َي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ثق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ا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كشف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ند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ظ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ئ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ب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د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عد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ط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ك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غ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لا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غ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و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د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سك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خارست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ح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طف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ج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لص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خا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ع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ح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ج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ز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ز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كش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و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ا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د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يرطريقاً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عج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ا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كا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ح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ذ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م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ا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س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ش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قات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ست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خ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طر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طر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ا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ل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خان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jc w:val="center"/>
        <w:outlineLvl w:val="0"/>
        <w:rPr>
          <w:color w:val="0000FF"/>
          <w:sz w:val="28"/>
          <w:u w:val="single"/>
        </w:rPr>
      </w:pPr>
      <w:r>
        <w:rPr>
          <w:b/>
          <w:b/>
          <w:color w:val="FF00FF"/>
          <w:sz w:val="26"/>
          <w:sz w:val="26"/>
          <w:u w:val="none"/>
          <w:rtl w:val="true"/>
        </w:rPr>
        <w:t>وفاة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أسد</w:t>
      </w:r>
      <w:r>
        <w:rPr>
          <w:b/>
          <w:color w:val="FF00FF"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hanging="58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ظ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وان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sz w:val="28"/>
          <w:rtl w:val="true"/>
        </w:rPr>
        <w:t xml:space="preserve">.     </w:t>
      </w:r>
    </w:p>
    <w:p>
      <w:pPr>
        <w:pStyle w:val="1"/>
        <w:spacing w:before="120" w:after="0"/>
        <w:ind w:firstLine="567"/>
        <w:jc w:val="center"/>
        <w:rPr>
          <w:b/>
          <w:b/>
          <w:color w:val="FF00FF"/>
          <w:sz w:val="26"/>
        </w:rPr>
      </w:pPr>
      <w:r>
        <w:rPr>
          <w:b/>
          <w:b/>
          <w:color w:val="FF00FF"/>
          <w:sz w:val="26"/>
          <w:sz w:val="26"/>
          <w:rtl w:val="true"/>
        </w:rPr>
        <w:t>ولاية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يوسف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بن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عمر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الثقفي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علي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العراق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وعزل</w:t>
      </w:r>
      <w:r>
        <w:rPr>
          <w:rFonts w:cs="Times New Roman"/>
          <w:b/>
          <w:b/>
          <w:color w:val="FF00FF"/>
          <w:sz w:val="26"/>
          <w:sz w:val="26"/>
          <w:rtl w:val="true"/>
        </w:rPr>
        <w:t xml:space="preserve"> </w:t>
      </w:r>
      <w:r>
        <w:rPr>
          <w:b/>
          <w:b/>
          <w:color w:val="FF00FF"/>
          <w:sz w:val="26"/>
          <w:sz w:val="26"/>
          <w:rtl w:val="true"/>
        </w:rPr>
        <w:t>خالد</w:t>
      </w:r>
      <w:r>
        <w:rPr>
          <w:b/>
          <w:color w:val="FF00FF"/>
          <w:sz w:val="26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ط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ث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ي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ش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ل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بّ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ض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خ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يل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َيْ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ياب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م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ن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ث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م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ذر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س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أذ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ت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هده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ح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وال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ل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َّ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ر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ذ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ح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ُم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sz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before="120" w:after="0"/>
        <w:ind w:firstLine="567"/>
        <w:outlineLvl w:val="0"/>
        <w:rPr>
          <w:b/>
          <w:b/>
          <w:color w:val="FF00FF"/>
          <w:sz w:val="26"/>
          <w:u w:val="none"/>
        </w:rPr>
      </w:pPr>
      <w:r>
        <w:rPr>
          <w:b/>
          <w:b/>
          <w:color w:val="FF00FF"/>
          <w:sz w:val="26"/>
          <w:sz w:val="26"/>
          <w:u w:val="none"/>
          <w:rtl w:val="true"/>
        </w:rPr>
        <w:t>ولاية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نصر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بن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سيار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خراسان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وغزوه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وصلح</w:t>
      </w:r>
      <w:r>
        <w:rPr>
          <w:rFonts w:cs="Times New Roman"/>
          <w:b/>
          <w:b/>
          <w:color w:val="FF00FF"/>
          <w:sz w:val="26"/>
          <w:sz w:val="26"/>
          <w:u w:val="none"/>
          <w:rtl w:val="true"/>
        </w:rPr>
        <w:t xml:space="preserve"> </w:t>
      </w:r>
      <w:r>
        <w:rPr>
          <w:b/>
          <w:b/>
          <w:color w:val="FF00FF"/>
          <w:sz w:val="26"/>
          <w:sz w:val="26"/>
          <w:u w:val="none"/>
          <w:rtl w:val="true"/>
        </w:rPr>
        <w:t>الصغد</w:t>
      </w:r>
      <w:r>
        <w:rPr>
          <w:b/>
          <w:color w:val="FF00FF"/>
          <w:sz w:val="26"/>
          <w:u w:val="none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ظ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ش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يّ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ا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و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ر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ط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ز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ع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و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ب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هزموا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د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ه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ر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ط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ي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ر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sz w:val="28"/>
          <w:rtl w:val="true"/>
        </w:rPr>
        <w:t>.</w:t>
      </w:r>
    </w:p>
    <w:p>
      <w:pPr>
        <w:pStyle w:val="1"/>
        <w:spacing w:before="120" w:after="0"/>
        <w:ind w:firstLine="567"/>
        <w:rPr>
          <w:rFonts w:cs="Simplified Arabic"/>
          <w:sz w:val="28"/>
          <w:szCs w:val="28"/>
        </w:rPr>
      </w:pPr>
      <w:r>
        <w:rPr>
          <w:b w:val="false"/>
          <w:b w:val="false"/>
          <w:sz w:val="26"/>
          <w:sz w:val="26"/>
          <w:szCs w:val="28"/>
          <w:rtl w:val="true"/>
        </w:rPr>
        <w:t>ظهور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زيل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ومقتله</w:t>
      </w:r>
      <w:r>
        <w:rPr>
          <w:rFonts w:cs="Simplified Arabic"/>
          <w:b w:val="false"/>
          <w:sz w:val="26"/>
          <w:szCs w:val="28"/>
          <w:rtl w:val="true"/>
        </w:rPr>
        <w:t>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ضع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و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ز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رّ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ائز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د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د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س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ا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ت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ص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ج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ا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قص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د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ّر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ّ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ز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ي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ث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ت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نص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ؤ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قا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ق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ما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يع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هّز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عج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ح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و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فع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لم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طف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ك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فار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ك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ف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ِ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ع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َيَّ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اث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ف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ه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ت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ي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و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ص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ّ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ت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ّ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ز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ّح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ش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ي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اد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جز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ف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ص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نا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س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راق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دية</w:t>
      </w:r>
      <w:r>
        <w:rPr>
          <w:sz w:val="28"/>
          <w:rtl w:val="true"/>
        </w:rPr>
        <w:t>.</w:t>
      </w:r>
    </w:p>
    <w:p>
      <w:pPr>
        <w:pStyle w:val="1"/>
        <w:spacing w:before="120" w:after="0"/>
        <w:ind w:firstLine="567"/>
        <w:rPr>
          <w:rFonts w:cs="Simplified Arabic"/>
          <w:b w:val="false"/>
          <w:b w:val="false"/>
          <w:sz w:val="26"/>
          <w:szCs w:val="28"/>
        </w:rPr>
      </w:pPr>
      <w:r>
        <w:rPr>
          <w:b w:val="false"/>
          <w:b w:val="false"/>
          <w:sz w:val="26"/>
          <w:sz w:val="26"/>
          <w:szCs w:val="28"/>
          <w:rtl w:val="true"/>
        </w:rPr>
        <w:t>ظهور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مسلم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بالدعوة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العباسية</w:t>
      </w:r>
      <w:r>
        <w:rPr>
          <w:rFonts w:cs="Simplified Arabic"/>
          <w:b w:val="false"/>
          <w:sz w:val="26"/>
          <w:szCs w:val="28"/>
          <w:rtl w:val="true"/>
        </w:rPr>
        <w:t>:</w:t>
      </w:r>
    </w:p>
    <w:p>
      <w:pPr>
        <w:pStyle w:val="TextBodyIndent"/>
        <w:spacing w:before="120" w:after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ي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ّ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سُ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لق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صرف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الت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ذ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ط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ساب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ج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ِّ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ّ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اث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اء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لق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ّ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سلت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عط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بي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ح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ق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ب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ر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ق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م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ب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ص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د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ر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ب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ز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ح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ج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د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ّ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أن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ّ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د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حد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ط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ل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ذ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بش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جل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اب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ح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ب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ّق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يع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تا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ف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و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ّ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يع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br w:type="page"/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رم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ر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ّ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</w:t>
      </w:r>
      <w:r>
        <w:rPr>
          <w:sz w:val="28"/>
          <w:rtl w:val="true"/>
        </w:rPr>
        <w:t>.</w:t>
      </w:r>
    </w:p>
    <w:p>
      <w:pPr>
        <w:pStyle w:val="1"/>
        <w:spacing w:before="120" w:after="0"/>
        <w:ind w:firstLine="567"/>
        <w:rPr>
          <w:b w:val="false"/>
          <w:b w:val="false"/>
          <w:sz w:val="26"/>
          <w:szCs w:val="28"/>
        </w:rPr>
      </w:pPr>
      <w:r>
        <w:rPr>
          <w:b w:val="false"/>
          <w:b w:val="false"/>
          <w:sz w:val="26"/>
          <w:sz w:val="26"/>
          <w:szCs w:val="28"/>
          <w:rtl w:val="true"/>
        </w:rPr>
        <w:t>وفاة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هشام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الملك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وبيعة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الوليد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8"/>
          <w:rtl w:val="true"/>
        </w:rPr>
        <w:t>يزيد</w:t>
      </w:r>
      <w:r>
        <w:rPr>
          <w:rFonts w:cs="Simplified Arabic"/>
          <w:b w:val="false"/>
          <w:sz w:val="26"/>
          <w:szCs w:val="28"/>
          <w:rtl w:val="true"/>
        </w:rPr>
        <w:t>:</w:t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ع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ئ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ن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اسان</w:t>
      </w:r>
      <w:r>
        <w:rPr>
          <w:rtl w:val="true"/>
          <w:lang w:eastAsia="en-US"/>
        </w:rPr>
        <w:t>:</w:t>
      </w:r>
    </w:p>
    <w:p>
      <w:pPr>
        <w:pStyle w:val="Normal"/>
        <w:rPr>
          <w:rFonts w:ascii="Arial" w:hAnsi="Arial" w:cs="Arial"/>
          <w:sz w:val="28"/>
          <w:lang w:eastAsia="en-US" w:bidi="ar-EG"/>
        </w:rPr>
      </w:pPr>
      <w:r>
        <w:rPr>
          <w:rFonts w:ascii="Arial" w:hAnsi="Arial" w:cs="Arial"/>
          <w:sz w:val="28"/>
          <w:sz w:val="28"/>
          <w:rtl w:val="true"/>
          <w:lang w:eastAsia="en-US" w:bidi="ar-EG"/>
        </w:rPr>
        <w:t>وكتب الوليد في سنته إلى نصر بن سيار بولاية خراسان وأفرده بها، ثم وفد يوسف بن عمر على الوليد فاشترى منه نصراً وعماله، فرد إليه الوليد خراسان</w:t>
      </w:r>
      <w:r>
        <w:rPr>
          <w:rFonts w:cs="Arial" w:ascii="Arial" w:hAnsi="Arial"/>
          <w:sz w:val="28"/>
          <w:rtl w:val="true"/>
          <w:lang w:eastAsia="en-US" w:bidi="ar-EG"/>
        </w:rPr>
        <w:t xml:space="preserve">. </w:t>
      </w:r>
      <w:r>
        <w:rPr>
          <w:rFonts w:ascii="Arial" w:hAnsi="Arial" w:cs="Arial"/>
          <w:sz w:val="28"/>
          <w:sz w:val="28"/>
          <w:rtl w:val="true"/>
          <w:lang w:eastAsia="en-US" w:bidi="ar-EG"/>
        </w:rPr>
        <w:t>وكتب يوسف إلى نصر بالقدوم، ويحمل معه الهدايا والأموال وعياله جميعاً وكتب له الوليد بأن يتخذ له برابط وطنابير وأباريق ذهب وفضة، ويجمع له البراذين الغرّة ويجمع بذلك إليه في</w:t>
      </w:r>
    </w:p>
    <w:p>
      <w:pPr>
        <w:pStyle w:val="Normal"/>
        <w:spacing w:before="120" w:after="0"/>
        <w:ind w:firstLine="567"/>
        <w:rPr>
          <w:rFonts w:ascii="Arial" w:hAnsi="Arial" w:cs="Arial"/>
          <w:sz w:val="28"/>
          <w:lang w:eastAsia="en-US" w:bidi="ar-EG"/>
        </w:rPr>
      </w:pPr>
      <w:r>
        <w:rPr>
          <w:rFonts w:cs="Arial" w:ascii="Arial" w:hAnsi="Arial"/>
          <w:sz w:val="28"/>
          <w:rtl w:val="true"/>
          <w:lang w:eastAsia="en-US" w:bidi="ar-EG"/>
        </w:rPr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2940" cy="2654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20.9pt;mso-wrap-distance-left:0pt;mso-wrap-distance-right:0pt;mso-wrap-distance-top:0pt;mso-wrap-distance-bottom:0pt;margin-top:0.05pt;mso-position-vertical-relative:text;margin-left:1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29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#"/>
      <w:lvlJc w:val="center"/>
      <w:pPr>
        <w:tabs>
          <w:tab w:val="num" w:pos="720"/>
        </w:tabs>
        <w:ind w:left="0" w:hanging="72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both"/>
    </w:pPr>
    <w:rPr>
      <w:rFonts w:ascii="Times New Roman" w:hAnsi="Times New Roman" w:eastAsia="Times New Roman" w:cs="Simplified Arabic"/>
      <w:color w:val="FF00FF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87" w:leader="none"/>
      </w:tabs>
      <w:ind w:firstLine="567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87" w:leader="none"/>
      </w:tabs>
      <w:ind w:firstLine="567"/>
      <w:jc w:val="both"/>
      <w:outlineLvl w:val="1"/>
    </w:pPr>
    <w:rPr>
      <w:rFonts w:cs="Arial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567"/>
      <w:jc w:val="both"/>
      <w:outlineLvl w:val="2"/>
    </w:pPr>
    <w:rPr>
      <w:rFonts w:cs="Arial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387" w:leader="none"/>
      </w:tabs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نمط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cs="Arial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387" w:leader="none"/>
      </w:tabs>
      <w:ind w:firstLine="510"/>
      <w:jc w:val="both"/>
    </w:pPr>
    <w:rPr>
      <w:rFonts w:cs="Arial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387" w:leader="none"/>
      </w:tabs>
      <w:ind w:firstLine="567"/>
      <w:jc w:val="both"/>
    </w:pPr>
    <w:rPr>
      <w:rFonts w:cs="Arial"/>
      <w:szCs w:val="32"/>
    </w:rPr>
  </w:style>
  <w:style w:type="paragraph" w:styleId="2">
    <w:name w:val="نمط2"/>
    <w:basedOn w:val="1"/>
    <w:qFormat/>
    <w:pPr>
      <w:spacing w:before="120" w:after="0"/>
      <w:ind w:firstLine="567"/>
      <w:jc w:val="center"/>
    </w:pPr>
    <w:rPr>
      <w:rFonts w:cs="Simplified Arabic"/>
      <w:b w:val="false"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8:13:00Z</dcterms:created>
  <dc:creator>Rafat M. El Soaghaier</dc:creator>
  <dc:description/>
  <dc:language>en-US</dc:language>
  <cp:lastModifiedBy>مصطفى الزقالى</cp:lastModifiedBy>
  <dcterms:modified xsi:type="dcterms:W3CDTF">1998-08-18T18:11:00Z</dcterms:modified>
  <cp:revision>771</cp:revision>
  <dc:subject/>
  <dc:title>تاريخ ابن خلدون</dc:title>
</cp:coreProperties>
</file>