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color w:val="0000FF"/>
          <w:szCs w:val="28"/>
          <w:lang w:eastAsia="en-US"/>
        </w:rPr>
      </w:pPr>
      <w:r>
        <w:rPr>
          <w:color w:val="0000FF"/>
          <w:szCs w:val="28"/>
          <w:rtl w:val="true"/>
          <w:lang w:eastAsia="en-US"/>
        </w:rPr>
        <w:t>المجلد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الثالث</w:t>
      </w:r>
    </w:p>
    <w:p>
      <w:pPr>
        <w:pStyle w:val="1"/>
        <w:jc w:val="center"/>
        <w:rPr>
          <w:rFonts w:cs="Simplified Arabic"/>
          <w:color w:val="0000FF"/>
          <w:szCs w:val="28"/>
          <w:lang w:eastAsia="en-US"/>
        </w:rPr>
      </w:pPr>
      <w:r>
        <w:rPr>
          <w:color w:val="0000FF"/>
          <w:szCs w:val="28"/>
          <w:rtl w:val="true"/>
          <w:lang w:eastAsia="en-US"/>
        </w:rPr>
        <w:t>من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صفحة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00FF"/>
          <w:szCs w:val="28"/>
          <w:lang w:eastAsia="en-US"/>
        </w:rPr>
        <w:t>198</w:t>
      </w:r>
      <w:r>
        <w:rPr>
          <w:rFonts w:cs="Simplified Arabic"/>
          <w:color w:val="0000FF"/>
          <w:szCs w:val="28"/>
          <w:rtl w:val="true"/>
          <w:lang w:eastAsia="en-US"/>
        </w:rPr>
        <w:t xml:space="preserve"> -</w:t>
      </w:r>
      <w:r>
        <w:rPr>
          <w:color w:val="0000FF"/>
          <w:lang w:eastAsia="en-US"/>
        </w:rPr>
        <w:t>303</w:t>
      </w:r>
    </w:p>
    <w:p>
      <w:pPr>
        <w:pStyle w:val="Normal"/>
        <w:jc w:val="both"/>
        <w:rPr>
          <w:rFonts w:cs="Simplified Arabic"/>
          <w:color w:val="0000FF"/>
          <w:szCs w:val="28"/>
          <w:lang w:eastAsia="en-US"/>
        </w:rPr>
      </w:pPr>
      <w:r>
        <w:rPr>
          <w:rFonts w:cs="Simplified Arabic"/>
          <w:color w:val="0000FF"/>
          <w:szCs w:val="28"/>
          <w:rtl w:val="true"/>
          <w:lang w:eastAsia="en-US"/>
        </w:rPr>
      </w:r>
    </w:p>
    <w:p>
      <w:pPr>
        <w:pStyle w:val="BodyTextIndent3"/>
        <w:rPr/>
      </w:pPr>
      <w:r>
        <w:rPr>
          <w:rtl w:val="true"/>
        </w:rPr>
        <w:t>وعجزه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tl w:val="true"/>
        </w:rPr>
        <w:t xml:space="preserve">.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tl w:val="true"/>
        </w:rPr>
        <w:t>.</w:t>
      </w:r>
    </w:p>
    <w:p>
      <w:pPr>
        <w:pStyle w:val="Normal"/>
        <w:jc w:val="both"/>
        <w:rPr>
          <w:lang w:bidi="ar-EG"/>
        </w:rPr>
      </w:pPr>
      <w:r>
        <w:rPr>
          <w:rFonts w:ascii="Arial" w:hAnsi="Arial"/>
          <w:rtl w:val="true"/>
          <w:lang w:bidi="ar-EG"/>
        </w:rPr>
        <w:t>وأقب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شبي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ثلاث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كراديس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معه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ومع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سوي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ب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سليم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ومع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المحل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ب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وائل</w:t>
      </w:r>
      <w:r>
        <w:rPr>
          <w:rFonts w:ascii="Arial" w:hAnsi="Arial"/>
          <w:rtl w:val="true"/>
          <w:lang w:bidi="ar-EG"/>
        </w:rPr>
        <w:t xml:space="preserve">. </w:t>
      </w:r>
      <w:r>
        <w:rPr>
          <w:rFonts w:ascii="Arial" w:hAnsi="Arial"/>
          <w:rtl w:val="true"/>
          <w:lang w:bidi="ar-EG"/>
        </w:rPr>
        <w:t>وحم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سوي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وبيت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وطاعنوه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حت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انصرف</w:t>
      </w:r>
      <w:r>
        <w:rPr>
          <w:rFonts w:ascii="Arial" w:hAnsi="Arial"/>
          <w:rtl w:val="true"/>
          <w:lang w:bidi="ar-EG"/>
        </w:rPr>
        <w:t xml:space="preserve">. </w:t>
      </w:r>
      <w:r>
        <w:rPr>
          <w:rFonts w:ascii="Arial" w:hAnsi="Arial"/>
          <w:rtl w:val="true"/>
          <w:lang w:bidi="ar-EG"/>
        </w:rPr>
        <w:t>وقد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الحجّاج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كرسيه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وحم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المحل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ثان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فكذلك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وقدّ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الحجاج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كرسيه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فثبت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له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وألحقوه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بأصحابه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وسر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شبي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سوي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ب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/>
          <w:rtl w:val="true"/>
          <w:lang w:bidi="ar-EG"/>
        </w:rPr>
        <w:t>سليم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ك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ر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فاع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اعن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ج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ص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ئ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ت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ئ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ز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مرأ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و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وادع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ك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تب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ذّ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ا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ب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فت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ر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ا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اص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استمات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ئف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ض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ل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قط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ي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قئ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درك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عي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فش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وخ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ر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  <w:t>(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ل</w:t>
      </w:r>
      <w:r>
        <w:rPr>
          <w:rFonts w:cs="Simplified Arabic"/>
          <w:color w:val="0000FF"/>
          <w:szCs w:val="28"/>
          <w:rtl w:val="true"/>
        </w:rPr>
        <w:t xml:space="preserve">)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مرأ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ذ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ص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ق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ا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أو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ذر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و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شي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ر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ذ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ع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هز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ئد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ف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ال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بخ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خت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ص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و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س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ج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شفهم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اء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ب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ي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خت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ق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هل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شبيب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ح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برئ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بر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ق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ق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شع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ختلا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ر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عت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م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س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ف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ب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ض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مدّ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ب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ل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اك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رّح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صر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هر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ت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ح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قض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ر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جع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ي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ح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اد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تمي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حف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ح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ضطّ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ضط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ق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فعول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ي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نصر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ق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نا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ر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بّ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ُ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ير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فنو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ط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ة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دم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ح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را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ر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طر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ئ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دّ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ي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طّ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بو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ّ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عو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نح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م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استئث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ف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عط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د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ب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ز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ّ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ور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اه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ا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يعو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ظ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حداث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و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ك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طّ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ضو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شو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ض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ُرَيْ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ض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بايعك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جيب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وأقا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ناظ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ف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ّ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و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ج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ت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ستنز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لن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فس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اف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د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ُ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و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ُبْر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ن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ّ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ُلْوَ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ُوَي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ع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ك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عترض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ّ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ثخ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ك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د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اً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ُ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ش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ز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   </w:t>
      </w:r>
      <w:r>
        <w:rPr>
          <w:color w:val="0000FF"/>
          <w:szCs w:val="28"/>
          <w:rtl w:val="true"/>
        </w:rPr>
        <w:t>جان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سو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ح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قفي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وبُك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هرون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TextBodyIndent"/>
        <w:ind w:hanging="0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  <w:t>النخ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ا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ّ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بيص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خب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مد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د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ّ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طّر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جت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ي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ج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مذ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ت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ا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قرأ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سم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طاع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ود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ج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بّ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طّ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تل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ا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ف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ز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سك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لح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طّ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زار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و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رح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طّ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مغ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صق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يس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خت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ازارقة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ا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ب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الحجّا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ه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ا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أخ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ب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ّ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رر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ز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تسوي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للمهلّ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و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يص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ح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ش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ع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ّ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اخت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ع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ب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ط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ل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ن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ت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طأ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ابق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ختل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ص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مو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ر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مرأ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لت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فذ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ا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ب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ختلفوا</w:t>
      </w:r>
      <w:r>
        <w:rPr>
          <w:rFonts w:cs="Simplified Arabic"/>
          <w:color w:val="0000FF"/>
          <w:szCs w:val="28"/>
          <w:rtl w:val="true"/>
        </w:rPr>
        <w:t>.(</w:t>
      </w:r>
      <w:r>
        <w:rPr>
          <w:color w:val="0000FF"/>
          <w:szCs w:val="28"/>
          <w:rtl w:val="true"/>
        </w:rPr>
        <w:t>وقيل</w:t>
      </w:r>
      <w:r>
        <w:rPr>
          <w:rFonts w:cs="Simplified Arabic"/>
          <w:color w:val="0000FF"/>
          <w:szCs w:val="28"/>
          <w:rtl w:val="true"/>
        </w:rPr>
        <w:t xml:space="preserve">)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ّ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انيا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ج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طر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ب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ر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ت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ر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ّ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يرفت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و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ري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خ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ر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تبا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ح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اسخ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ف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ئ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ب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ليل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ّ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ب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ث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جد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لحل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فرغ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ف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ست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ّ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م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حت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دو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ل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ن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ّب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وسرح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ب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ل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ي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ي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ل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لت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فتر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ب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ده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ع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ق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ط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اح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ع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دّ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ص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وه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ّ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مي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ن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ي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ا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اب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ات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م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ؤو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نباو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برست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ّ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ا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ماء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انقرض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ا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ُبي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ؤسائ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ؤسائ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ر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ت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ض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فتر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ثة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وذب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ود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ئ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ط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ك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وخ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طّا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س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ز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ج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زائ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رّك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ودب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بلغ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ض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رسو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اظ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ظر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ب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ا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ألهم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رج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متم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م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تتح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د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إح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بر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ا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ش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ل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أ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ل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ذهب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ض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مي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ظا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ب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ن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يد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خ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طأ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ع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ص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ف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حي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ولئ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هد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قت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م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م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ظ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م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ن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ع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عن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بث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لّ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ئ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ف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ظلمهم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ل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ascii="AGA Arabesque" w:hAnsi="AGA Arabesque" w:eastAsia="AGA Arabesque" w:cs="AGA Arabesque"/>
          <w:color w:val="0000FF"/>
          <w:sz w:val="38"/>
          <w:sz w:val="38"/>
          <w:szCs w:val="28"/>
          <w:rtl w:val="true"/>
          <w:lang w:eastAsia="en-US" w:bidi="ar-EG"/>
        </w:rPr>
        <w:t xml:space="preserve"> </w:t>
      </w:r>
      <w:r>
        <w:rPr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شري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دث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د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وح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إقر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color w:val="0000FF"/>
          <w:szCs w:val="28"/>
          <w:rtl w:val="true"/>
        </w:rPr>
        <w:t>و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ر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فس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اب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كام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تعل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د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ف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برؤ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عرض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مل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ب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عرض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تبرؤ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فع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م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خت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مال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يس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اء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د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ت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ب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د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بو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ِ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تل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د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ر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اء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واله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شكري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و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د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يّ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تر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د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زمه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د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سل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ّ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ظر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شكري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ت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و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ط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ا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ت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س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ناج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وذ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برع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عا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الح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تب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ود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ر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رّ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ج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د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ود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كان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و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مات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ش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ا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حن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حناً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ود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ع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ل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نا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ع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هل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ف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مر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ل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ت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اّ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ج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ئ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ع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لخ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ظه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ص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اس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عل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ه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ا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نائ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و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جر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ل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را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هز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ب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ب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وش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رت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ت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ح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هل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ات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لو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ب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شك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ل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ك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شك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لب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Simplified Arabic"/>
          <w:color w:val="0000FF"/>
          <w:szCs w:val="28"/>
          <w:rtl w:val="true"/>
        </w:rPr>
        <w:t>.(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Simplified Arabic"/>
          <w:color w:val="0000FF"/>
          <w:szCs w:val="28"/>
          <w:rtl w:val="true"/>
        </w:rPr>
        <w:t xml:space="preserve">)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ف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ه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م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ج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لت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ر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وغاؤ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م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ج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وه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ختي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ج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ثخ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ر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عظ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ج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ظ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ف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ا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ور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ي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خا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ريف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ج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اّ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عل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ب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ف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ع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ف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بر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ا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حا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معون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ر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غ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فريموت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د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ب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ور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ط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هس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ّ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ي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ا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رأ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د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ئ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ي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طا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د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ح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ب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ي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هرزور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غ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ون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مت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ار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ر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غ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ص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ص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دخو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ح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ختلاف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ح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را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ن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عاق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وه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ا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ند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تل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سما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جو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ف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حّ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نض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ح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حّ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تفق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رست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ضحّ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شغ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حّ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ر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ه</w:t>
      </w:r>
      <w:r>
        <w:rPr>
          <w:rFonts w:cs="Simplified Arabic"/>
          <w:color w:val="0000FF"/>
          <w:szCs w:val="28"/>
          <w:rtl w:val="true"/>
        </w:rPr>
        <w:t xml:space="preserve">...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حّ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رّ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Simplified Arabic"/>
          <w:color w:val="0000FF"/>
          <w:szCs w:val="28"/>
          <w:rtl w:val="true"/>
        </w:rPr>
        <w:t xml:space="preserve">... </w:t>
      </w:r>
      <w:r>
        <w:rPr>
          <w:color w:val="0000FF"/>
          <w:szCs w:val="28"/>
          <w:rtl w:val="true"/>
        </w:rPr>
        <w:t>ا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ضحّ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ا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ض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ز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ور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حّ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طر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دخ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طر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ا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Simplified Arabic"/>
          <w:color w:val="0000FF"/>
          <w:szCs w:val="28"/>
          <w:rtl w:val="true"/>
        </w:rPr>
        <w:t xml:space="preserve">... </w:t>
      </w:r>
      <w:r>
        <w:rPr>
          <w:color w:val="0000FF"/>
          <w:szCs w:val="28"/>
          <w:rtl w:val="true"/>
        </w:rPr>
        <w:t>يما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حّ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ضح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صيب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لتق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فريموت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رد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ج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حّ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حّ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ي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ي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ئ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حّا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و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ا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ط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نا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ي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ش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انح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ابت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س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قي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كش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اط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بي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و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شك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ك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لقا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راد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ط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رتح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ش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سك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ق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تب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تس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ئف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ط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ق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رقيس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ث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ائ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ُرَيْ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يف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خوار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هز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جمّ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خ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ج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ه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أ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با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ظ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ق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با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زن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عترا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رج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صّ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د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نو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و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اصر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ص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وص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ت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تب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ضاء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طو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را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ير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ئ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ر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تبا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ر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وج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د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ع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ي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مائ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ل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ع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ل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ا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ش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د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رو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0" w:leader="none"/>
        </w:tabs>
        <w:ind w:left="582" w:hanging="72"/>
        <w:jc w:val="both"/>
        <w:rPr>
          <w:color w:val="0000FF"/>
        </w:rPr>
      </w:pP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غرن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ــ</w:t>
      </w:r>
      <w:r>
        <w:rPr>
          <w:color w:val="0000FF"/>
          <w:szCs w:val="28"/>
          <w:rtl w:val="true"/>
        </w:rPr>
        <w:t>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ab/>
        <w:tab/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ل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ي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0" w:leader="none"/>
        </w:tabs>
        <w:ind w:left="582" w:hanging="72"/>
        <w:jc w:val="both"/>
        <w:rPr>
          <w:color w:val="0000FF"/>
        </w:rPr>
      </w:pPr>
      <w:r>
        <w:rPr>
          <w:color w:val="0000FF"/>
          <w:szCs w:val="28"/>
          <w:rtl w:val="true"/>
        </w:rPr>
        <w:t>ف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color w:val="0000FF"/>
          <w:rtl w:val="true"/>
        </w:rPr>
        <w:tab/>
        <w:tab/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ويا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ر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ا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كرم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ي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دع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واد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نا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رم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رم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نح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ل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و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خ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أذ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جا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رم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خ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ئ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اد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س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ئ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ا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حق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رج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خت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باض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ا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ر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ا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ضر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ط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نط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ضر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ك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وق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ل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اد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ق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س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ّ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ن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ثال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ك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ثم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ب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ك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يكما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ئ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تفض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بائن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ئ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س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ب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ك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اد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ت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ا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ي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ألو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جا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و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ر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س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ي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ثخ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ُرَيْش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شا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ت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ل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ع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عظ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ل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عوه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ّ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َوازِ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رو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ي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صن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قائ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قتتل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ن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ق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ق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صنع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عت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أصحاب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صو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ظه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ذب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رك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و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Simplified Arabic"/>
          <w:color w:val="0000FF"/>
          <w:szCs w:val="28"/>
          <w:rtl w:val="true"/>
        </w:rPr>
        <w:t>.(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Simplified Arabic"/>
          <w:color w:val="0000FF"/>
          <w:szCs w:val="28"/>
          <w:rtl w:val="true"/>
        </w:rPr>
        <w:t xml:space="preserve">) </w:t>
      </w:r>
      <w:r>
        <w:rPr>
          <w:color w:val="0000FF"/>
          <w:szCs w:val="28"/>
          <w:rtl w:val="true"/>
        </w:rPr>
        <w:t>ب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م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ب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ا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هل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َفْ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ب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يو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ك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ب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ع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س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ز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ضح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ب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زاح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يس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شقو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ث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رج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ب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جدع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مد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روق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جل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ع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تأذ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ح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مذ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ل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ل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بق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ته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ص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قو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هائ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خارج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خ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ت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ة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ع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هد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ا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وا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ي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ر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فت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لط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فو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ي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باح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ل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مرأ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زوّج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ع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س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ر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ك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ب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دي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ثق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ن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ص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ط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بوا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و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عو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شن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طالق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وزج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شن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اري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الخزا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غت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رج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ت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ر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ز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ئ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ارب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قو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غ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صيب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color w:val="0000FF"/>
          <w:szCs w:val="28"/>
          <w:rtl w:val="true"/>
        </w:rPr>
        <w:t>خلا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ثلاثين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ربي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ُل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و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بان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ا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ك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ا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حر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غ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ق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ئ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هد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اجز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ض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ديد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ب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خ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تلئ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ر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م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ع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ش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ح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ثائ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بي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شه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hanging="72"/>
        <w:rPr>
          <w:color w:val="0000FF"/>
        </w:rPr>
      </w:pPr>
      <w:r>
        <w:rPr>
          <w:color w:val="0000FF"/>
          <w:szCs w:val="28"/>
          <w:rtl w:val="true"/>
        </w:rPr>
        <w:t>أ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جرالخاب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رقاً</w:t>
      </w:r>
      <w:r>
        <w:rPr>
          <w:color w:val="0000FF"/>
          <w:rtl w:val="true"/>
        </w:rPr>
        <w:tab/>
        <w:tab/>
      </w:r>
      <w:r>
        <w:rPr>
          <w:color w:val="0000FF"/>
          <w:szCs w:val="28"/>
          <w:rtl w:val="true"/>
        </w:rPr>
        <w:t>كأ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جز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hanging="72"/>
        <w:rPr>
          <w:color w:val="0000FF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قى</w:t>
      </w:r>
      <w:r>
        <w:rPr>
          <w:color w:val="0000FF"/>
          <w:rtl w:val="true"/>
        </w:rPr>
        <w:tab/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يوف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وانقرض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ُذ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فرق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لح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واح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فريق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رج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د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ظف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ئ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باض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صف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ف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غ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غرا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ر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نا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ب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اه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و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ذك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ض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يدي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رب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ذك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ضع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ناق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ضمح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ان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ر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ت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ق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ث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ل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ق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نا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ح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اد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غرا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نا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اه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س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اهب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ل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ظه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بدع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بع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ما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ابل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نا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ح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ئ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جا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ط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او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جلد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ا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مه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ائ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رو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با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ن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رق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ل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ار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ج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أل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رتيب،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ر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و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اسدة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اح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ضر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ر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ث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ف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رو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و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حل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و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يم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لح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ي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ئ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ع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يدي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ب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يد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و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واح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ج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با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ح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عال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تصف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اكن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ع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ضرمو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اء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ِسلام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فت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ِ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ف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جتم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ص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ع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ندل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الي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قس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ِ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ول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فت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ص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از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و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ص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لأدار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قص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بيدي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قي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رام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حر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دوا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دي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طرو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نقس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ِ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ف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ذك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بد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بادى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سا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ندل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ع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نام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صواب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jc w:val="center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مبد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  <w:t>(</w:t>
      </w:r>
      <w:r>
        <w:rPr>
          <w:color w:val="0000FF"/>
          <w:szCs w:val="28"/>
          <w:rtl w:val="true"/>
        </w:rPr>
        <w:t>أعلم</w:t>
      </w:r>
      <w:r>
        <w:rPr>
          <w:rFonts w:cs="Simplified Arabic"/>
          <w:color w:val="0000FF"/>
          <w:szCs w:val="28"/>
          <w:rtl w:val="true"/>
        </w:rPr>
        <w:t xml:space="preserve">)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بد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رج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ُرَيْش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ح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م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م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و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عن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طين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ح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هل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ض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د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ختل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ناز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ز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ز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ختلا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غط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ك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ص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ئش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نكار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رو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ياعه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ث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يش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أرا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و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ك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ص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اورت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ل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د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ورى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حا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شي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حقا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أف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ب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ق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رسو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رص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ل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ج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تأف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سف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ك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ط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ف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ع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ود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و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ض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د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ص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ث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ح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لو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ح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ذا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اس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وز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د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ن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ف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حر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ك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حك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محض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استما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و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عاو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خ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ناج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ستحق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خط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د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متن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عدهم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ل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س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نف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ك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ياس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رب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ت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ّ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روّ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م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امح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ّ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حقاق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هيّ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تثر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رو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قائ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ِسلا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عظ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حن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غ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أ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ك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ط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او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ضا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صر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د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أ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فّ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استما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أ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م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ف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وّاب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د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اع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رين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زح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ب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خت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نف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ّم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ب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ش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عصّ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ص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د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ختل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ذا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صاح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س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ط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و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ائ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تّ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د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ث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ختلا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ذاه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وّ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ش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تز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رد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صا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م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ذ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خطي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دّ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ص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فضل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خ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حيح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ق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فض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ئ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ظ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اً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ئة،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ث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خ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ظ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ظل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فض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م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اف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س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س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ناس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رّ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ا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زن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وزج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ق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يد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ظ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د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ح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رض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رّح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ذ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نف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نفيّذ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غد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فا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ن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م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ق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درك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ع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ف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ج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قب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دا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ع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مّ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ما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لاي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ح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لك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قرض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تهم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jc w:val="center"/>
        <w:rPr>
          <w:color w:val="0000FF"/>
          <w:szCs w:val="28"/>
        </w:rPr>
      </w:pP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</w:p>
    <w:p>
      <w:pPr>
        <w:pStyle w:val="1"/>
        <w:jc w:val="center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ِ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ب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ال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ع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ل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ش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إل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با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ي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اديثهم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نا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رق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ف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يسان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ئ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نفي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ص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ن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رث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ك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اق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يسان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مّ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ماقّ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س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لق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رماق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مّ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اون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ع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إ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ر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ص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ح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ظلم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د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ذهب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اء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خ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ث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جيز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ايع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ت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color w:val="0000FF"/>
          <w:szCs w:val="28"/>
          <w:rtl w:val="true"/>
        </w:rPr>
        <w:t>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ي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ي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ئ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ك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ع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ظهو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ي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ر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ئ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قر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يا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ّا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قض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َّ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و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لق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ض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ص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اي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ال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شع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اب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لي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جزأ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لا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نَّسر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ي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جاو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ا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ناعو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ب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نسائ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ئ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ش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ر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ئ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َّنسر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ت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ّ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كر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يب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ّ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َّنسر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مش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ا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ثقا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ص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لغ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ّ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ّض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ا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د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ز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ا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سك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ت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ي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ه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ش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زم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زح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ّ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ح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اً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مذ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َّنس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يّ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اقة،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عو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غي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رث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طلق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ّض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ّا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ز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رّ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قي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رّ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ّ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اص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اس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رقيس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ق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ل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ّضو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ّ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َّض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ا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رد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ئي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و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رك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ل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مشا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اص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اصر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تيقّ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يقّ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أذ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تأمي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ّ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ذربيج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خلف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حص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قتله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ص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اس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و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ح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لح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وّ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ش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عت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اسط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صا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من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ضطر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اجز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ك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ت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ي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عل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ض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ئد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ز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هن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عت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ج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الح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تفاقه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ا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د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غ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ل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ّاد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ب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ض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ؤازرت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م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كم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راف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طر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هز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خنادق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اجزوا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بات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ساقط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رك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دخ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ل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ط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ضرم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لالي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ك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اً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ش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ب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زاري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عالي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ثن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ط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و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طمع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ي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ع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لح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عل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رد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ع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ختا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ا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ض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ف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ف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مضائ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ثمائ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ا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ل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د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ط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ج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دث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ك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غ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غ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ث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ت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ك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ش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ط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اج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تقتل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بعث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قت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ض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س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ر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د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با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و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ي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ع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يد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كم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ن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ج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ائ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ا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ب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ج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وه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ض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ر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ا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ؤوسهم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خزوم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ا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ن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م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تهام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ك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شم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غ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رأ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فع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يحت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و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ع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ض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ر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عت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ص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م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ر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ك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عل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ا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&lt;*&gt;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  <w:t xml:space="preserve">...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فبيئ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ض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ح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ر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ج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ب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مر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تحل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ب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ق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ف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و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ر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ثع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حر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م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ث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و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ام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سا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ي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بث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ي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لي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صبي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باح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ن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سا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ا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يو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عترض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مرأ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ن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ب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ل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سول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كحه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نوج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ن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عط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قيل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سطن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ط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فت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ز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م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ص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ق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خ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ط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سطن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ا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قي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رد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ئ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وش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من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ص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ا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ق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قتح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ق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باحها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ثو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واحي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ث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مت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يما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سا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م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Simplified Arabic"/>
          <w:color w:val="0000FF"/>
          <w:szCs w:val="28"/>
          <w:rtl w:val="true"/>
        </w:rPr>
        <w:t>. (</w:t>
      </w:r>
      <w:r>
        <w:rPr>
          <w:color w:val="0000FF"/>
          <w:szCs w:val="28"/>
          <w:rtl w:val="true"/>
        </w:rPr>
        <w:t>وفيها</w:t>
      </w:r>
      <w:r>
        <w:rPr>
          <w:rFonts w:cs="Simplified Arabic"/>
          <w:color w:val="0000FF"/>
          <w:szCs w:val="28"/>
          <w:rtl w:val="true"/>
        </w:rPr>
        <w:t xml:space="preserve">)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فعا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ا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</w:t>
      </w:r>
      <w:r>
        <w:rPr>
          <w:rFonts w:cs="Simplified Arabic"/>
          <w:color w:val="0000FF"/>
          <w:szCs w:val="28"/>
          <w:rtl w:val="true"/>
        </w:rPr>
        <w:t>. (</w:t>
      </w:r>
      <w:r>
        <w:rPr>
          <w:color w:val="0000FF"/>
          <w:szCs w:val="28"/>
          <w:rtl w:val="true"/>
        </w:rPr>
        <w:t>وفيها</w:t>
      </w:r>
      <w:r>
        <w:rPr>
          <w:rFonts w:cs="Simplified Arabic"/>
          <w:color w:val="0000FF"/>
          <w:szCs w:val="28"/>
          <w:rtl w:val="true"/>
        </w:rPr>
        <w:t xml:space="preserve">) </w:t>
      </w:r>
      <w:r>
        <w:rPr>
          <w:color w:val="0000FF"/>
          <w:szCs w:val="28"/>
          <w:rtl w:val="true"/>
        </w:rPr>
        <w:t>ت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ت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ب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هاق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اص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هاق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فرغا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Simplified Arabic"/>
          <w:color w:val="0000FF"/>
          <w:szCs w:val="28"/>
          <w:rtl w:val="true"/>
        </w:rPr>
        <w:t>.(</w:t>
      </w:r>
      <w:r>
        <w:rPr>
          <w:color w:val="0000FF"/>
          <w:szCs w:val="28"/>
          <w:rtl w:val="true"/>
        </w:rPr>
        <w:t>وفيها</w:t>
      </w:r>
      <w:r>
        <w:rPr>
          <w:rFonts w:cs="Simplified Arabic"/>
          <w:color w:val="0000FF"/>
          <w:szCs w:val="28"/>
          <w:rtl w:val="true"/>
        </w:rPr>
        <w:t xml:space="preserve">) </w:t>
      </w:r>
      <w:r>
        <w:rPr>
          <w:color w:val="0000FF"/>
          <w:szCs w:val="28"/>
          <w:rtl w:val="true"/>
        </w:rPr>
        <w:t>ال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غ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خ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ت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ص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و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و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عتراض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ر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ئ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ث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باح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طامير،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اب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اليه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أ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جتاز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د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خذ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غلظ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م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ا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ض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كر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ب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اعت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ثرو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قا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و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فك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ج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شك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م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ض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ي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ا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س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ع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ش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ر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ل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باض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تبهان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ل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ع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ر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ن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شاق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دورو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ف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شعلو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ير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رمو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ش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ضطر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غ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ه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لا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لحمو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ل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ؤو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هـ،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ا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باحهم،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و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قوش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ذه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ب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ت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ظر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مث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مرقن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هاق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ف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ز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ا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خار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رقن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ا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مرق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خ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ط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تخ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طش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م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ر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ي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قل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ش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م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من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لق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ع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ته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ص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قت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م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ا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آ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ار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ج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هق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غ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لق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ي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ث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د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ح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ذ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ارق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د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د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ت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ك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يساب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زائ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تلق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كر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ظم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ستعمل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س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أذن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ذ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س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أل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ط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قدم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ب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باع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و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خ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ك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كي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د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ي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ف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نب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ي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ط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ت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واتي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وات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ف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ك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ز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د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أخ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رأ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ك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رج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خ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فيك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ب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قد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ت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ز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ه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ا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يع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ب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دواو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نتق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يمته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لو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ف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ل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كا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د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تد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ي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و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ا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ف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وز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ك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زي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ك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،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ز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اع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قب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ك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ت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ت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ل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م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ربي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م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لخلي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ع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كيد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و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اتب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ي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ن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ا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وص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يب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ؤ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ا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م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ساء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ناءن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ت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سك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ا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قي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س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س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زال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اضع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ز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راجعو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ري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و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ز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خت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صرفو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ب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خ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قتتل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ض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س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ض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س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طم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اق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ى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و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لفر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ث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يح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ص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ج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س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ث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طي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طل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وار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خ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&lt;*&gt;</w:t>
      </w:r>
      <w:r>
        <w:rPr>
          <w:color w:val="0000FF"/>
          <w:szCs w:val="28"/>
          <w:rtl w:val="true"/>
        </w:rPr>
        <w:t>،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                  </w:t>
      </w:r>
      <w:r>
        <w:rPr>
          <w:color w:val="0000FF"/>
          <w:szCs w:val="28"/>
          <w:rtl w:val="true"/>
        </w:rPr>
        <w:t>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ساني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ؤ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إح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وف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صل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يا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ون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كذ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د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س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ف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ز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يهنئ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ا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تظ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غل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ت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هنئ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&lt;*&gt;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ر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نا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ص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جمعها،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ص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خ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ز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ئ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قد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امتن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ط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هد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س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ؤن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ي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عوت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ل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شيخ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رض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م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طا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ذر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غ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أمر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راجع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ودو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لاين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ض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ي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ئ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وك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ض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ض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قتح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قتحم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وت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لط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ت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حري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ت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صغ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ت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قتلن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يز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شي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ز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ئ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لطا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ج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امتنا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ئ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لغ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وي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كب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غ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نحر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ذ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عص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ز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ع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صراف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ا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ق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اخ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لايت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عت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ل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د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و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خوا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تو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ع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يم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ر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ا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ز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تلق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ر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ج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ف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ل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د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د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اب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قل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حده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ر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انتض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ا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يا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هز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اش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ات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كت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نه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أ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لم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ظن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قتد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د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تورك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ه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احم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ء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متناع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ق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حقك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طل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باد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تخذ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فسك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فظها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مراغم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سي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خش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ذ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ي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ران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فق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بد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ف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ز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اس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رتق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تق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عب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تن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بائن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دخ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ي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ي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غن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ولت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بحن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عتذ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ز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ضب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ب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شت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د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ض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ا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ف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ستبق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دوك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ق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يو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ز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ل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صرف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وائز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ط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ائ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ساط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ست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ظ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شا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ق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ل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اف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و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ا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ك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د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ل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ل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ه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أم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ئ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كف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نط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ي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ف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نوط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رح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ت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اح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قا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ص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ات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ا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ت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آ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ح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ز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ر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ب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د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ع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عا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هرز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طل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ه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ف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ي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ذ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شا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ن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نصح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ص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نصح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كر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ع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ب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م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رو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بهبذ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ب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لب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يساب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خ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ج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ع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هدم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ر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ج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فا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رار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ساء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ب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برست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ك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ر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ل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ب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عت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ر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يو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ب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لك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ذربيج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زي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خت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ا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خاص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خصو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ن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ل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لم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ض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أذ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غل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ديث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يئ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مت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فر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وز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ت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بوس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ج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ت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ن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ما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ر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ف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فع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يسى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جئ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ت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تن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ذ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خيك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قت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ا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ق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وق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اوندية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تب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تناس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لو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بر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ق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عش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از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ج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ع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ص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شي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ب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تخف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لث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ل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ج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ج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تن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ج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قت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ظ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ا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اوند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س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صطنع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و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ص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و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وس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هاشم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ث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ئ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كو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ذت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مل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تف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ص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اوند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ص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او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ك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ف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و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غ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د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انتق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ه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هلك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شماه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ط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ز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ق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وم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ص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ط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اته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د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علو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جاش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صا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ار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هست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ري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ه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خ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ه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ك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وب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ف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ت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غز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ق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ئ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ش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ش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وب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يو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ئ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م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غل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ت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ك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س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اج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ط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ا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ع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حش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اح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ذ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و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جه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ج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ع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ب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ذ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ه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ذ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ع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ر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ت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ه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صبهب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برست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طي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ا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اصر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ي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خ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ات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ر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صبهب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ضط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جت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شاو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دو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تف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ث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ي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ل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غ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ضر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ت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ك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خت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ؤ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اف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و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ل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مائن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ض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ضا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ف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است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ي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ا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ياه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ط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سار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لط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شي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ب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ه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د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غ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ص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ص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قي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ذر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لس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أي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تقت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ا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تق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ث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إعج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تود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ي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م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ني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ك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كراً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ط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ه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رد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و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ح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رئ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امأ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ل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ش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جال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غ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صا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طيت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واث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بغ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و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ك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طان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ح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ق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ع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رد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واح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ه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خا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نا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براهي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غتي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حض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ن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لط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ئت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ط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ف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كث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ق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بطأ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ست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زن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ض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ط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هد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ض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ت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ذب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ذ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شع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ج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ج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ختري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ط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ي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لك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ض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ف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خ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ائ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جئ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تحبس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ر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ديباج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ط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م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رب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م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ق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ج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ح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أ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ف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ائ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إبن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بو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ذ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ود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شخا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رج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غل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د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ا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اي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بك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اير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تت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ز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تأذن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ج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كنك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عت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يش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ي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ن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وت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ي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يد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ثم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ق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اح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غض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اح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غ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تظ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ثمان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ط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طو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لم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ظ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قتله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ت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ن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ختفائ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ه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د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ئ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تد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ق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قط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خت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غر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ر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رب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ظهرك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قتلن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مع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حض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ل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ا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وي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ُرَيْ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كب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ط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ض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ن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ج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ذ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و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م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ص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بض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ب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ائ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خزوم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راور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لم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ط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ر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لو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ع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ي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نه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لضح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ا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ب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ف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ناق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يع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ره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تسا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ع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خ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ب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ت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يعك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يل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ت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ل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بط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و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ش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د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ي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ل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ته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و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خ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ته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نع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ل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تا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ول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ب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شي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ف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س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ا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ار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تد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ت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بعث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او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ح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نو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ظ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رّ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بيّ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شارتهم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جعفر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س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فس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لبي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عري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س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حو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بغ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عر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حيح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ل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ب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ام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ق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يلتمس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اكن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يّ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ط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اخ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نف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براهي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ص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خت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مرأ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ب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تفي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رب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م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ثيّ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مر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ف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غ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ف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ذ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غ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ف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ذاه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رف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لق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ا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غي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ب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هديك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ئ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ستدعي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خزوم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َفْ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ح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ل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ي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ن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قت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ن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أحزا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رض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وج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ي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ه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ذ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ي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دا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لم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جز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ترض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د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ذ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غ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إثن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ض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تم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ّ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ر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أ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ب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عا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لم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ر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اروق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ب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ء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يمأ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ئ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ن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د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از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ن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اب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ص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ن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قائ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ص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بو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ز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قتتل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نط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ت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ش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ي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ث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نح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اش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ح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بت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ت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يع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ج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ي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اس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ث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بو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ج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م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عرق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اب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س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ف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وف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ات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ص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حد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س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آ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ت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ب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ف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بر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ث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راح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ق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ركب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د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ر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لبش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ؤ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جا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ت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ض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ل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ص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أ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د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أذ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ن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ف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قي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ق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ج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ق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شا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ج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ح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ثأ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م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و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رخ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اص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ج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بوس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ود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رث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خ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ه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ع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ي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ود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صب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ص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ش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ب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خ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ؤ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ي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ر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راورد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ن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ضي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ب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ط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ب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م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ش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ظهو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قتله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ن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كر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وص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ط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ظ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نط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ر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د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ج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رو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صحب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اص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ت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براهي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حمل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ا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ع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لا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ر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دخ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ه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تش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ختفى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جز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خت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ي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ًّّ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ط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ا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ث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ي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م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س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جيم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َّقاش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قها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ح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و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وّ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ب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ق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ظه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ظ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ض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ام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م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درو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ن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س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ينبي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د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ص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ر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ج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ي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هاد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براهي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ط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زدا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ق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رس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مدا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لحو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ظار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و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سر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نف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د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اسط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و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ن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ربص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جر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لا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ز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ميص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سخ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ل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نز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هد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مرأ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ط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ح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ر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ي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ّ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ز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سخ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ن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ا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نح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دينا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أس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صا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قت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ع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ادي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ب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دا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ئ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ِسل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اف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اش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طا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زيم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ي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ث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ات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ي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عط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تب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هز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جمع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عتر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مام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يق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و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ت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ح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ز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شد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صر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ط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ع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ك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تل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تل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ث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ض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ظ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ر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ق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هل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دناه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وابتد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اون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هاشم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تجا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وا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و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طارق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أ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اض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و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هو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شا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كان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جيئ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ّ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صرات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ه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ي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ت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زا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لخنا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ناط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س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ع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دو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م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و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وص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ح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ب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ش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رت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نّ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فع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خت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د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م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عر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هندس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ض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لحج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طا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ي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ق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ط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م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ك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ا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ضلا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اقا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واح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م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ط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ض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شتع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م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س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ح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ي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ب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ص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ظ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ب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ح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ل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ف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را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ص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ش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ّ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ب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( </w:t>
      </w:r>
      <w:r>
        <w:rPr>
          <w:color w:val="0000FF"/>
          <w:szCs w:val="28"/>
          <w:rtl w:val="true"/>
        </w:rPr>
        <w:t>ب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رث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ا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تقين</w:t>
      </w:r>
      <w:r>
        <w:rPr>
          <w:rFonts w:cs="Simplified Arabic"/>
          <w:color w:val="0000FF"/>
          <w:szCs w:val="28"/>
          <w:rtl w:val="true"/>
        </w:rPr>
        <w:t xml:space="preserve">.)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ظ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ئ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إيو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ث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ِ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ته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ح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ج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بيض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د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قصا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ئ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جز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بو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و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ط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ا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ا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ان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ر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دا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رج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ط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ب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ط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ط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و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ر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را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ش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ا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ح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ام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و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رج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ر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رب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رقو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بيت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راع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ف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سو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فض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نا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بو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ت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نائ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يرا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و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بت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س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را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ل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ا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عل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د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ر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لو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ا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ل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أ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إ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ص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ه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رق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ذ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شه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دا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ط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خ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ء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ادسيس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BodyTextIndent2"/>
        <w:rPr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د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و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ث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ذغ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جست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خ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اك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خ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تا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ائ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رد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زح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س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ع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قي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زبرق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وغ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زاح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ن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تادس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فؤ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وا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ط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ند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د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دّ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قب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ست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د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وق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ئ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شفو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صّ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تادس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ث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ن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عت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ق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تادس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ا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ا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غل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يص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لق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امى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color w:val="0000FF"/>
          <w:szCs w:val="28"/>
          <w:rtl w:val="true"/>
        </w:rPr>
        <w:t>ي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ش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ه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ائ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تف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ز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ل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ي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ب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أ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ا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لح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و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مل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،</w:t>
      </w:r>
      <w:r>
        <w:rPr>
          <w:rFonts w:cs="Times New Roman"/>
          <w:color w:val="0000FF"/>
          <w:szCs w:val="28"/>
          <w:rtl w:val="true"/>
        </w:rPr>
        <w:t xml:space="preserve">  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رو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وف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ه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سل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ي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مائ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اظ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غل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ك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تب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ربيع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ك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ب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ز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جه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ا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ع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حث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ر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ح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نز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اطى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ر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ش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حار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لك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را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ل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د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د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بارها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ص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هدي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ز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س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تك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لم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ت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س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ضر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ند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ي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ا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ل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متن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ط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بح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شا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عص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راس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بح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نصور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ض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خ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تناظ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نت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ص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هديً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م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ب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تب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ر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رو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م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خ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تح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تب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ج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ت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ّ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أ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ض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مل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خ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جف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س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ال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نصور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اب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ّ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ط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م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م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ئ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قظ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ر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ّ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بس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،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يا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ذربيج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ّذ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ربي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ّ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ن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ا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ام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ما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ح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طائ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رث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تح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ه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رث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ِّ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قض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ثغ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وا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اع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طائ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خ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رات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يص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ته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زن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رث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ه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ا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ّا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خ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ب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ّ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عف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ّ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إفس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ك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ِ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غلب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فريق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ّ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ّ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ك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دو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ص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طل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را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لاب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ب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مير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كّيّ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طائ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م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ق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خع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غر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ثعم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ك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خط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و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ف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خ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ا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ل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ر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ندق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لاي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ل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ف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يم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ير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ِ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ي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ش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ق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ر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زي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ك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ّ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ضارها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ثلاث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با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رك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ستق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ك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خ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ي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جه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ئ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ّ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في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رّف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رض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كن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صر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ف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مع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عذ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ث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ك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خ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نا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ا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ف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ربيج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ما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بعث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ب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ديقاً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مت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ط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ي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يا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ّ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ائ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َفْو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طت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الصوائف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وائ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سطن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واح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ا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خ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نج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د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ثمان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ت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فتوح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م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ل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سطنط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يق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تحو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ت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ت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ب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فرغانة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س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غز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رو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قل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فت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ب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قل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عاق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اط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ط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صقليه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حراس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د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ج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ذو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سطن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ف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يسى،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غ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ض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ظ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هر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طية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يق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ه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سطن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يح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شتغ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بو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وا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غ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ترخ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ز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فلي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ي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ز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ز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ر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ثع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سط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وائ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نائ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سم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و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ر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لال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ؤ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د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اجزوا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وف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ر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،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أوص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ص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ظ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فا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تح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هديّ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حت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بائ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ا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ز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ف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ب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ثال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لكرا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غ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ظ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فعل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فا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ي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تبد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ف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رز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نفق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ذ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صلح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وت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حت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ز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يز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ظ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فع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وص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ام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قدّ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طى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قا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ا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ك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ظ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فع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وص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صا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يع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ماء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ت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ب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وب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تجاو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يئ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كافئ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ظ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فع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إي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ء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ظ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فع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إي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ت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ظ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فع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إي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ظ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فعل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ت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ب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ز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خرج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رزق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ا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تس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فظ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ر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ي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ن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ي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د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اح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اح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اج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ب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ا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د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ز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ص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ا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لط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تضع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ذ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ق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د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ذ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ل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{ </w:t>
      </w:r>
      <w:r>
        <w:rPr>
          <w:b/>
          <w:b/>
          <w:bCs/>
          <w:color w:val="0000FF"/>
          <w:szCs w:val="28"/>
          <w:rtl w:val="true"/>
        </w:rPr>
        <w:t>إنم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جزاء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يحاربو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ورسوله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ويسعو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فساداً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color w:val="0000FF"/>
          <w:szCs w:val="28"/>
          <w:rtl w:val="true"/>
        </w:rPr>
        <w:t>الآ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لسلط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ر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ثق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حفظ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صّ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لحد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ق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رق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رج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ق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جاو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آ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دل</w:t>
      </w:r>
      <w:r>
        <w:br w:type="page"/>
      </w:r>
    </w:p>
    <w:p>
      <w:pPr>
        <w:pStyle w:val="TextBodyIndent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شط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ش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ح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عد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و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ع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ل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افت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ص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ح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ا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ي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أث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بد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ع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شح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غ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ض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طر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ب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را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كا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خزن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ي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بد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وائ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أمو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م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أع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كر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طعت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rFonts w:cs="Simplified Arabic"/>
          <w:color w:val="0000FF"/>
          <w:szCs w:val="28"/>
          <w:rtl w:val="true"/>
        </w:rPr>
        <w:t>وإي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أ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تدا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ضي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ك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ازل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قا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ل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ل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جت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ش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ع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عر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نه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ج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نه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عر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ي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با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ف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ض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س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ظ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سى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ظ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تاب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تيق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ف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ب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ز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ئ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فس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ه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م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تيقظ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ي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يف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د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ح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رن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شع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عد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ا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شت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ربيع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ديله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با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ار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نوب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ي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ح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ا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د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لا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كت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دت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ه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كا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نس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ت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باي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مه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ا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باي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هز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ي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دف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قب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ع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افت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rFonts w:cs="Simplified Arabic"/>
          <w:color w:val="0000FF"/>
          <w:szCs w:val="28"/>
          <w:rtl w:val="true"/>
        </w:rPr>
        <w:t>و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وف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ت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جئ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بيح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راد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ت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ل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را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مع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كاء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ن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ا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قو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ق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غيث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ي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ط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رأ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يه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ب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يم</w:t>
      </w:r>
      <w:r>
        <w:rPr>
          <w:rFonts w:cs="Simplified Arabic"/>
          <w:color w:val="0000FF"/>
          <w:szCs w:val="28"/>
          <w:rtl w:val="true"/>
        </w:rPr>
        <w:t>.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ك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لبك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مام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صت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حم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أ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ن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تن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لبس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ذ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ي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ث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ف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ه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نا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يع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ب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لأو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ف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ش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حر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م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فنو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تباي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ر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ق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ر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ض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ت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فس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بوس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ث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ب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ص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ز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وص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وص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د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ز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ا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تحق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تحو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شا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ع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ض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ض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ب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صائ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غ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ق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ز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و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ذ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ك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حبوس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ض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ار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صد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تعفف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ظ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قد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قط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ص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وق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إخ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ظ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هلكه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م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كي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اشمي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تناس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و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نع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د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له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ت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ن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ثأ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ب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جد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ل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ّ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ات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خا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ص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ب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ت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ا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ف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تر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غ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حيت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ر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ع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ن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ّ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وح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ي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أنف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ر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بيض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ا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و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مائ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ق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بر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تباع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حار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ا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ساك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ّ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ت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طواو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ق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و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ق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ّ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ص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از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ع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ذ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ض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ف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ف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ف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آل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ايق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ص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يق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هل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س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ق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ر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ل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و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فّ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ح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ل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هير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حد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س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هل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م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ثي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َفْ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لاليّ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ش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ي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خ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رق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ر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صّن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ي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 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ج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ِ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ط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ذر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ِ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ف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صا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و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سط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غل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ربيج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ِند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د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ت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ر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م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اث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ش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ضح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ل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ه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َفْ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ز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ا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ي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ض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لاية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ح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مت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دو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ص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ضر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ي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هد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قد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ض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ئد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حضر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ت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ي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غ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ؤ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خل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ث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غ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سر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ك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ج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ش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ا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عت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ض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فقه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نج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فت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خ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يا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ز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سك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ه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ع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ا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ع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د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ع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ر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م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قطو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ك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ح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ر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فتتحو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ج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رق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حت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ق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ض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بيح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ك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ّ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ص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كس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اك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ص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ز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ص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طع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ه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س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ع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س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ف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س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س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ب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خ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ي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ا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ث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و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ص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زاق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د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ب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تخ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صا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تحد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ب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ط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زي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ص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ا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زي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ط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Simplified Arabic"/>
          <w:color w:val="0000FF"/>
          <w:szCs w:val="28"/>
          <w:rtl w:val="true"/>
        </w:rPr>
        <w:t xml:space="preserve">. 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نك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ز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ت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ط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szCs w:val="28"/>
          <w:rtl w:val="true"/>
        </w:rPr>
        <w:t>منز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وز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ظ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كث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ع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وص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عاية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ص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وقد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ذ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نبغ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عا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عام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ي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ن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ص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وي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شا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كى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ش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  </w:t>
      </w:r>
      <w:r>
        <w:rPr>
          <w:color w:val="0000FF"/>
          <w:szCs w:val="28"/>
          <w:rtl w:val="true"/>
        </w:rPr>
        <w:t>ي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ك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ط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ذ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وا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و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ل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فق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روه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ع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حتيا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ما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ت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ندي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حك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ه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ضره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قرأ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بي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آن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ق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س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وح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ء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ذك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سا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رتف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ف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ه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ف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عقو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ف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نف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ظ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ند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قطاعها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ه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د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ع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،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ا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س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ظ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قس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دبي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د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ضيي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جا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عت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ن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ذ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غت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د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غز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د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د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مال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أ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ظ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صا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قس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غ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عت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غز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تجه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غز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جن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ف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خ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سك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ص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وص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ل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جتياز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ا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ط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ز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ر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غز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از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ر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يح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شيع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ج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ن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م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نفق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ا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ح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وح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خ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ناد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ج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رون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نك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ز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ه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ت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و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يد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ات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خ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ص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كتس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،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طل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ش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د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ح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ر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طلق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لق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داخ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ص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وز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ي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رب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ث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ع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ط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غي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اي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كن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ب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أل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شته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خو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اس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ت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ضا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ب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ل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ا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عق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دائ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ق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مح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كس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م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داؤ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ع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خ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و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طلق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ض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وي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تل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آ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طب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غي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ي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كثر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و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ا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يذ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وزرت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حبتك</w:t>
      </w:r>
      <w:r>
        <w:rPr>
          <w:rFonts w:cs="Simplified Arabic"/>
          <w:color w:val="0000FF"/>
          <w:szCs w:val="28"/>
          <w:rtl w:val="true"/>
        </w:rPr>
        <w:t>!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ان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د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ه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اب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ي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ائ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دق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د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ج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ّ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اصر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قام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اش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ا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واحي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ذربي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مين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ت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ا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سا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م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ب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ب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ل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هل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َفْ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ب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ر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ع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نب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ع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ائ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س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ضطر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ّ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وس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ض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ست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لج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عي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و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اش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ا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رث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بي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ائ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مي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شم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س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ح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ط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ه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حا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اة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الصوائف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غز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صي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لغ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ح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ه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ب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ش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خاي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ع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ن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ع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د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يح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ابط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ع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جه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غز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خرج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د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وار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تز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دررك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ح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خ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ن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ي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اً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قي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و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ب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ط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خاي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ا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م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طريق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ائ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وغ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يط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مي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رز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ال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سا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ي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سطنط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س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مرأ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ف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غي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د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سو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خ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ي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و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ئ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زو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كم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نس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طّ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ن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ظف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وا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وف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عت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قدي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قدمه،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فض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متن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د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م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وار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ا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خ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ثر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ل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كل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ي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ه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حر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و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ا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بد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عطاء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كين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ت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وفو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نا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ج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شاي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يق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ت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رق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ال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رز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ق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جون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يز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مت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و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تسك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كن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هد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ث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دّ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ت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صح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دا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ح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ع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هادي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ف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ص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رج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ستوز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ار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ناد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ط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زند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س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ما</w:t>
      </w:r>
      <w:r>
        <w:rPr>
          <w:rFonts w:cs="Simplified Arabic"/>
          <w:color w:val="0000FF"/>
          <w:szCs w:val="28"/>
          <w:rtl w:val="true"/>
        </w:rPr>
        <w:t>.(</w:t>
      </w:r>
      <w:r>
        <w:rPr>
          <w:color w:val="0000FF"/>
          <w:szCs w:val="28"/>
          <w:rtl w:val="true"/>
        </w:rPr>
        <w:t>وأ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له</w:t>
      </w:r>
      <w:r>
        <w:rPr>
          <w:rFonts w:cs="Simplified Arabic"/>
          <w:color w:val="0000FF"/>
          <w:szCs w:val="28"/>
          <w:rtl w:val="true"/>
        </w:rPr>
        <w:t xml:space="preserve">)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ط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طائ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ث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ح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ئ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سان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وا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و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و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Simplified Arabic"/>
          <w:color w:val="0000FF"/>
          <w:szCs w:val="28"/>
          <w:rtl w:val="true"/>
        </w:rPr>
        <w:t>.(</w:t>
      </w:r>
      <w:r>
        <w:rPr>
          <w:color w:val="0000FF"/>
          <w:szCs w:val="28"/>
          <w:rtl w:val="true"/>
        </w:rPr>
        <w:t>وأ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ائفة</w:t>
      </w:r>
      <w:r>
        <w:rPr>
          <w:rFonts w:cs="Simplified Arabic"/>
          <w:color w:val="0000FF"/>
          <w:szCs w:val="28"/>
          <w:rtl w:val="true"/>
        </w:rPr>
        <w:t xml:space="preserve">) </w:t>
      </w:r>
      <w:r>
        <w:rPr>
          <w:color w:val="0000FF"/>
          <w:szCs w:val="28"/>
          <w:rtl w:val="true"/>
        </w:rPr>
        <w:t>ف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اه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ظ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ت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فتح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ثل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ث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ب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ق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ف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ذ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ع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ري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ر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ب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ناق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س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طي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و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ف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طل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بس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عرض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ف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غل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ؤذ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لبي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ج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ت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ي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قتح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ب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ت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زي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،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در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ق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أغ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ا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ض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ش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راح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رقو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با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ر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ج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ت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رق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اع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با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غف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اح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ج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قت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فترقو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بارك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جاف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ذ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يا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ط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جع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عد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ت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غ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ري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ت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ر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ض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تهم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ا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اد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ر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شا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ق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د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ضرو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ف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به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ؤ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ي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ختل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هز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اج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غض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ا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با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ر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ئ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ف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هز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در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ش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غ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نج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وته،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إدر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در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قا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ذك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حد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د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غ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ؤث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ا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ي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و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سن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و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ا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رض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نقص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و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ر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ا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تن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ته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داخل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هد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تميت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ت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د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س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ض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ك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ي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ث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بي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د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ئ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ف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غر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حي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ض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نصيح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أتظ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ل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رض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صلا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ج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زو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ا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بغ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ق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ذ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ق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خي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تي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خ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طلق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ذ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أذ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ت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ف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سنتهم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ف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دي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رب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آ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ي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س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وف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ئ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دي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يز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وا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اف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ت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ك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ختل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اك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ل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ت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من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ت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ي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غض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كا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ف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اب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ل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ص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اب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ضر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أقبض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وا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غد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غ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غ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ح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ذك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ونك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ياك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ياك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فت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مي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صر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قل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صحاب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ي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حد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ب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نعت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أت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تحدث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ا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وا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ل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ل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خلا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وز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طر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يع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ي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ف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ت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يز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اف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زي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ف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غ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نس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م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واص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م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س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اف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اً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أغز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كائ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طائ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ث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ح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وس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فتتح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قد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و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ني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ض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دق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مدان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يت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ع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د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افة‍‍‍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،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صف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ض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ت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دو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ض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حت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قرا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كر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س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س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بي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ع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سا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طر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ندي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دي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وك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ص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د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طالق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ذ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ه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ط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ه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قه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ض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شايخ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دا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حف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ف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ظ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لغ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حض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ه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ش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د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لا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ط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صرف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ري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فتر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رأ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ت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ي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داي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ط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راج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ث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ال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دا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س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ربا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و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مشق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ج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ض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ان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ض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رج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ر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ت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ثأ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شا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صلح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هل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ت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ض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ث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عف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جاش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با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ض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جد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جد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لح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ف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عت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ربه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س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ن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دوا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و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جد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ر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ل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و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ظر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اؤ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ا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ه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ي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ا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غر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تم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اب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جون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جتم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نج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مدو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جا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ض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ؤ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ات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ب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م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د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و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ط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ب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ئ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و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ت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اح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أ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ذ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كس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ذ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ارب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ال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ا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ز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غ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ر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ي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وط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اد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غز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طا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سح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ئ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ئ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ور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بس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صر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ض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د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وع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أت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ا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طلق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صب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ائ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صر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ط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ف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ش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غل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ط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ق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تخذ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ن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ا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وف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ض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و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فلس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ذع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طا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ش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وس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اع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قب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خارست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به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ض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طر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ي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ست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رج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عل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يو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ذغ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وشن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را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طر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ق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ف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شن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و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ه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و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ح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سا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ج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ه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ثخ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و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ي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سي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زرن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شن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تل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حك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ت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عا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اعد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ف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ة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س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ص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سائ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رج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ذغ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ص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ص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و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ساوط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يساب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خ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س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نف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ب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ه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دا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ث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جم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ّا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اصح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ت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ر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نباو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ق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مرق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و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خفا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هان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ا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غل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فح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هد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فأ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اك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ستج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د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ال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وار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ف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ت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ل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د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وا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ه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ك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ز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سائ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د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لي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ك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م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أ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دُ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يساب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ب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لغ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ت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مرق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مرق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إيد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اس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ر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شر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ت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ثب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أمو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ثغ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واص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طية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ط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ثل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قه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ض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وف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وف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ع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د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خ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ض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ز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ل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كر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د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د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jc w:val="center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البرامكة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أخ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ا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كبتهم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س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اي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ظ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ربيج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ّ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ابن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ك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ف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ل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وز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و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يزر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دول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شهو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و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را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اب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باء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و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ر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ط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ض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ض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ض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يزر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ا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وز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ف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ض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ى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ستنز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ل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د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ف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س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ثا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طا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يلاؤ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ث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ع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ب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ن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طل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بدا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ط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د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صو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قد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ث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ع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ي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ر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تيش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ر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اجه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ض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د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ك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أ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ب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جعل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فاست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ل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ر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ض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ب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مان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رو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سطاط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ئت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ذل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اج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ذ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ص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هد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حتيا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ا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جو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قيق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نص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ك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ض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س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جر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ه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د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ض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ر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بخ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عت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قو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ت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اه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ذ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ذ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ه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جل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أص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رض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ك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ك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ؤ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ض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ض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بر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د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ئ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قام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اصح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قا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ل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ب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ل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صح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طل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ا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ؤ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طل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ق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ا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ب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لو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ر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ل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از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ك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ذ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ظ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ظ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جم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ر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ث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صص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دت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جذ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رج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ض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ر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مع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ت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ك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ب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زن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أ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بي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وار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ن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عفر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يد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ثأر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أقتل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ت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ف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طلع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س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ك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ط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ه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ا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بوس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و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ئ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ا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ا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ا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ول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ك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ا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ن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تها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صوائ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وحاتها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ب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غز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ص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ك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تص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قه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ث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ائع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حذ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آث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ي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ذ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غ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ّا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كائ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ف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ثخ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ك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ا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د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قط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ز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غلب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ص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فت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فص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غز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ق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مور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و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س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سخ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ع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غ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تز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ض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س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و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ر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مائ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قشوس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ه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وا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ملك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سطن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لق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طش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ثخ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وا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ق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ت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رد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ب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جه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ِسل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بو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ع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ث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ض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ربي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هو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صي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وج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ج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تجيش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ز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وا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بان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واص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نا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ا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ثلث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ل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يقف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ج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يقف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فز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ازي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ثخ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يقف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ل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د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ظ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يقف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ن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ن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خ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ضه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ر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فص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يقف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ق</w:t>
      </w:r>
      <w:r>
        <w:rPr>
          <w:rFonts w:cs="Simplified Arabic"/>
          <w:color w:val="0000FF"/>
          <w:szCs w:val="28"/>
          <w:rtl w:val="true"/>
        </w:rPr>
        <w:t xml:space="preserve">.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شرو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ر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م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زي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ز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ن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م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كرم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ض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م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رو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كر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هما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ب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ن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يقف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تزق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تب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تطو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و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ف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اص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تح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از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ض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ا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اح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قال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يس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فت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فص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ن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ا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لاع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اط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وا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ر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أه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اق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ي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لو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ف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ز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ناني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ارق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ف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ق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ط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ز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م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ثخ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ا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ر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كني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و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غ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نق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صيص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نائم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ز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بي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ذ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ضاي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حل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سو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ائ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سا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ِسلام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مرع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ي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غا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صا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ح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سو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نائ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غو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خال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بوسهم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ط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خ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صيص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ْطاكِ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ؤ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ر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م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ربي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اف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رمال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ب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غ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ابت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ا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فت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م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رذو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مائة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واحى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نا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قد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س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رج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ي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ر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آ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ز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ا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ي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اك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ا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فريق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ل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ضط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س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ض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ا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اضط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أ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اخت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ع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عفا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غيب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ضا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ثا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و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ض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عن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سا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ص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جست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ُريس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خل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و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ز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ش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ال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ض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ج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ك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ض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لا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ع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ضطر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ج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رج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ر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ت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و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فريق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ين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ست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ان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غ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ابت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ص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ش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فريق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با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ل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يديو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ربي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ض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يب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ا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ب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ش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هرو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ا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شي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ائ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يط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رد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ذربي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م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نباوند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ك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ب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يص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فّاح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ر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ز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شهور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را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شو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خل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ا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تخل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أزو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تو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زوج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شك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طل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ط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رق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ي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غي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مرق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رب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ض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ق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انصر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رق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ث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ام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خ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ث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ك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ارق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ج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ب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حا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رق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ايق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رج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خلائ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ج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يساب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ز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ب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ا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ـ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ظ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رث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ار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ج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ائ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س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عتز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ش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ض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ذ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سع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ف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ش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ري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ع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ع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ق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ج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و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ك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ر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و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دون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ض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ف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قتلو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ا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ضاء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غ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ئ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آ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تم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في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ن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وأت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لى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ب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سر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ش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اف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ز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نار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بيح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ئ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رو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و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ئ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غد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ل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ف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نأ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ا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ف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رد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ضي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ا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ز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بي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ن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ج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ت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شت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لمؤت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قد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ز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احتفا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مو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جابة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ص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ع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ستخرج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حد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ض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ف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شاو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ح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رتح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و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ك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ه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،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جابته</w:t>
      </w:r>
      <w:r>
        <w:rPr>
          <w:rFonts w:cs="Simplified Arabic"/>
          <w:color w:val="0000FF"/>
          <w:szCs w:val="28"/>
          <w:rtl w:val="true"/>
        </w:rPr>
        <w:t xml:space="preserve">-. </w:t>
      </w:r>
      <w:r>
        <w:rPr>
          <w:color w:val="0000FF"/>
          <w:szCs w:val="28"/>
          <w:rtl w:val="true"/>
        </w:rPr>
        <w:t>و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طته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color w:val="0000FF"/>
          <w:szCs w:val="28"/>
          <w:rtl w:val="true"/>
        </w:rPr>
        <w:t>وأ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ير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ته</w:t>
      </w:r>
      <w:r>
        <w:rPr>
          <w:rFonts w:cs="Simplified Arabic"/>
          <w:color w:val="0000FF"/>
          <w:szCs w:val="28"/>
          <w:rtl w:val="true"/>
        </w:rPr>
        <w:t>-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ا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ص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ظ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رد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خش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سو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ذك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وفاء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حذ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نث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وف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كت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ساب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ش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ج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ط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م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ض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ض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و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د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ر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س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ضعض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غد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ع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نا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ص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ض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شهر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ت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دم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ل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ي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از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مت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قه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دع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حي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ظ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ع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فو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ك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تمي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ي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ع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لربع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ليم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يث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ب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ل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غت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ت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ب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ظم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ت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ت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نس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واص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ح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ا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ص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م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ش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ض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أ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تقض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أخ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و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رق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جا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ت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صر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ع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كرم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ف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ز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ب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يح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شهر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ه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خاي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ي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ث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ثن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ئد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أمون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TextBodyIndent"/>
        <w:rPr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ك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ائل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ائ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غ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ل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اف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ند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غير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ش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أمو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خال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بْدا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اش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ك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ه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طر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ك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هد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ل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لغ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ى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ر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ت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ف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م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د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ؤتم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سق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خ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الح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وص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هِ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قد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ستقدم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ب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عت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ف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عل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متن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است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ن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فع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أت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أخب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ف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ود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ات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مت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و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عو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واح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ض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نقذ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وا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عي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خ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لاف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ق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و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يفو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ا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لو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ضريب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خ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ق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يفو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ادهم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وادع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ب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ضر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لو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خر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ض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خ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رج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ف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ح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اق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تج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شا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عل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اد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غ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زو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قا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عف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خو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اب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ا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خل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ا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س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مّ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اط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ؤت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اب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ط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هيك،</w:t>
      </w:r>
      <w:r>
        <w:br w:type="page"/>
      </w:r>
    </w:p>
    <w:p>
      <w:pPr>
        <w:pStyle w:val="TextBodyIndent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TextBodyIndent"/>
        <w:ind w:hanging="0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ائ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تل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ا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ق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ائ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ع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تا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ضع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نا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ا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أمون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ا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ف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أقو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إح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طراف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ص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زا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ض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أجن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نز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راص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ص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قد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وة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قتله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ه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و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ف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د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ّ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خادع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ط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او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ُ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ب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اج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ك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در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جلْ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ل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ضرم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انضم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بي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ود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وص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نز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ف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وص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او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بالغ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د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ي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نو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سا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بر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ت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قت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و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برس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مني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س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ط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ذك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ي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طلائ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ن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ع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ث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لن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اس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ائ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حصّ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خ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ث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اسخ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ب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ئ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اد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ع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صحاب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بادر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ب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ي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م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ي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اي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ل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قا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ب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اد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ر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صا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ل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ا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ق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ذ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ه</w:t>
      </w:r>
      <w:r>
        <w:rPr>
          <w:rFonts w:cs="Simplified Arabic"/>
          <w:color w:val="0000FF"/>
          <w:szCs w:val="28"/>
          <w:rtl w:val="true"/>
        </w:rPr>
        <w:t>..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كث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س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س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زالو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عت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و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جنب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ز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ه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صح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رم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ش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عت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لم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كر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زيم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تب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سخ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szCs w:val="28"/>
          <w:rtl w:val="true"/>
        </w:rPr>
        <w:t>وأقف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ثن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لو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أسرو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هم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كتا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ت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صبع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صرف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لا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ر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نأ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فت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ل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و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ك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د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ي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م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ز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ن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الا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قتله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با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تح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د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صّن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ر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زو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أت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ئ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هّ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زو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ا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ي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ّ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ظ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ي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ل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ن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اب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خا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ش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مذ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ول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ي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رج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رض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ّ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و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ّ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ياس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و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ع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ج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ظ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اني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ا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لقّ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ي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د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ّب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ي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خ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او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ا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شا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وا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دّ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ع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ط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غل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يد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ه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تهد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جاش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ث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ب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ا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قائ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ث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ل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ه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لق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وا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ه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ت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عت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ه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م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ه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ؤ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ص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ق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لاف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تو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ي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تق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ه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ور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يع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الي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ؤ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د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ع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ا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ف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ه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اص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ل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ي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ز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ه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م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حت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ه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يو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و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قتال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ع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نصيح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ق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ز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سن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زاح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و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س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تتح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طط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اظ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من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ب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ّ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مل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ط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م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د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شت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د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عت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ه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طلق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ل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و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وض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رجف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غد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بض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زاق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ش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ختل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اء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زل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ل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ي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ت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ر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ك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دو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ع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حث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سال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كر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ث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وع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ض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ق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ساني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ب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رف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تل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شامي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ت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خراساني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ج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با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ق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color w:val="0000FF"/>
          <w:szCs w:val="28"/>
        </w:rPr>
      </w:pP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عادته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ح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م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ج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دع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و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مت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ب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ا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غر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ذ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كث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ب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بر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ت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ث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بيد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زا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ستب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س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س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نائ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ي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قو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ذه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فك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فس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لائ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يف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ّ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يف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ض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ب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دي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و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دخل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و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جل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يك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ل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ه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وغ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ير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عت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طلق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هنئ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درك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س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ختف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ق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بر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استي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ستم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ح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ل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ار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رستم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ري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ري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ر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ر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ج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أت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ز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ُرَيْ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تب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حص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هواز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ث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قت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ديد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وا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وا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هواز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ح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ا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يش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هي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ي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ز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ر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ئ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اد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وص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ماله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رجاب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ئ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ب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ب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دي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ي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ريق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ال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ياد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ئن</w:t>
      </w:r>
      <w:r>
        <w:br w:type="page"/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مكي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د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ُرَيْ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م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ع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ط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واح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ر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سراً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أمون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ق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ك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ث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إب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و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ظال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ظ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نكث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و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ط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ضي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ا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ع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رق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ظلم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طب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ع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ر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كان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ض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س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س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ا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كر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ي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طاعوه</w:t>
      </w:r>
      <w:r>
        <w:rPr>
          <w:rFonts w:cs="Simplified Arabic"/>
          <w:color w:val="0000FF"/>
          <w:szCs w:val="28"/>
          <w:rtl w:val="true"/>
        </w:rPr>
        <w:t>.</w:t>
      </w:r>
    </w:p>
    <w:p>
      <w:pPr>
        <w:pStyle w:val="1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حص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ي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تص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حو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مّ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ع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بع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ت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ت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رو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ض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هز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ئ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رو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صر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يو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تعاق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زم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ستف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اك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م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ؤساء</w:t>
      </w:r>
      <w:r>
        <w:br w:type="page"/>
      </w:r>
    </w:p>
    <w:p>
      <w:pPr>
        <w:pStyle w:val="Normal"/>
        <w:jc w:val="both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غب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غ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ض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ّ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رص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ع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راد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ر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عدهم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ه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ن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هز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ئ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مال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غ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ؤ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حد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ت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اس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هائ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ط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و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ا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ت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ج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ث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ط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خيا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ح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ص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جان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رادا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نادق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ض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شماس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ب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نز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ف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ز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تع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ض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ف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فرق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دي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و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اطى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نا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ن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يط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رو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مو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ك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ّا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ح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ر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جان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بغد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ند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ك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ي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ج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جن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تال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يار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نهب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ائ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خ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ست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ط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ه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يا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جن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ق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حط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ي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يرهم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فش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و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رش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وغ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و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جف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فتر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ل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ب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خريب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ط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رات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غ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سعا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يا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ب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ض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ب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ماس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ع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ص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ع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س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ماس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قاب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 </w:t>
      </w:r>
      <w:r>
        <w:rPr>
          <w:color w:val="0000FF"/>
          <w:szCs w:val="28"/>
          <w:rtl w:val="true"/>
        </w:rPr>
        <w:t>و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ض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ركز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ا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خيزراني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ف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بلغ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يق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هل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بْ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ائ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ته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غوغاء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ت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يا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ر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و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ض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ضع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ؤت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ش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ول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رج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ه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دخل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جابا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ث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ط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زائ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حي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كر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ت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سو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ر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ضاح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ا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بي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اطى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ر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جل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ص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جانيق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اعتص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شت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صا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ر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فارق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فت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ص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وا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ر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إفري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ب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خت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جع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بو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شع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دي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ب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حد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اعتز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اه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هد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صرف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أ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ذر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يد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تقر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ش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ل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غلب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وا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ط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أمن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أج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نه</w:t>
      </w:r>
      <w:r>
        <w:br w:type="page"/>
      </w:r>
    </w:p>
    <w:p>
      <w:pPr>
        <w:pStyle w:val="Normal"/>
        <w:ind w:left="0" w:hanging="0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ل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ظ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ك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رث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ا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ز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ز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س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ه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ب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داً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د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ض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ر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رضي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ر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ادعو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ملو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ق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ترب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ئ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ج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ش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فت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مكن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ئ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قتلن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ك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ط،ور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ا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را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دفع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ص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واري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ش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قبو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م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آ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نش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جعو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ا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رقت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ظالم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سق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قطن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ع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شع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رج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ياب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خرج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م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أل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نتسب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ر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م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ب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عطي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دي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تح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ر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راو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مام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رج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كيت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رف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ضم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إ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ش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ديد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ضم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ل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مد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ي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اربت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لت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زراء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تر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ف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ان</w:t>
      </w:r>
      <w:r>
        <w:rPr>
          <w:rFonts w:cs="Simplified Arabic"/>
          <w:color w:val="0000FF"/>
          <w:szCs w:val="28"/>
          <w:rtl w:val="true"/>
        </w:rPr>
        <w:t xml:space="preserve">! </w:t>
      </w:r>
      <w:r>
        <w:rPr>
          <w:color w:val="0000FF"/>
          <w:szCs w:val="28"/>
          <w:rtl w:val="true"/>
        </w:rPr>
        <w:t>قلت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ن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م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ه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ثبت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ر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نصر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ت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تض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يوف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ا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ف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ليلاً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بح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ض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ح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ذ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ث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ص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أ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آ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ع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ا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بر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قض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آ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جد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وأ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بي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ب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ز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ل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ح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لد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طالب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أمو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واط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،</w:t>
      </w:r>
      <w:r>
        <w:br w:type="page"/>
      </w:r>
    </w:p>
    <w:p>
      <w:pPr>
        <w:pStyle w:val="Normal"/>
        <w:ind w:left="0" w:hanging="0"/>
        <w:jc w:val="both"/>
        <w:rPr>
          <w:rFonts w:cs="Simplified Arabic"/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ثا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خ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ه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رقو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وا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قت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ا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عتذ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ح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ه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حد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ص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وعد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ود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ثلها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ط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ر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اعت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شيخ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غ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ل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خ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ذلك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ض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زا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وس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مالك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رش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ف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تب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راب،و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ض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ج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ى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خ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فتتح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ار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هو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حج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يم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س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غر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س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ب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يس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م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ل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ف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بيع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او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ميسا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ث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عراب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ران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لبي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باي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أ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ول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و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و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وداوا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قو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إ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ق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زقني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قالوا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فبع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مَيَّ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ال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د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مد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د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أعد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إدبا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وا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إن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رب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تقدي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ب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ت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د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ط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ج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وف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ري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ع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خراسا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نازت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نز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ج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عز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Simplified Arabic"/>
          <w:color w:val="0000FF"/>
          <w:szCs w:val="28"/>
          <w:rtl w:val="true"/>
        </w:rPr>
        <w:t>.</w:t>
      </w:r>
      <w:r>
        <w:rPr>
          <w:color w:val="0000FF"/>
          <w:szCs w:val="28"/>
          <w:rtl w:val="true"/>
        </w:rPr>
        <w:t>و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وق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يما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نزا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همد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تغل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وص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س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نزار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ع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جم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ي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شك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يائ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نفر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رجو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يدو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ث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ثخ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د</w:t>
      </w:r>
      <w:r>
        <w:rPr>
          <w:rFonts w:cs="Simplified Arabic"/>
          <w:color w:val="0000FF"/>
          <w:szCs w:val="28"/>
          <w:rtl w:val="true"/>
        </w:rPr>
        <w:t>.</w:t>
      </w:r>
      <w:r>
        <w:br w:type="page"/>
      </w:r>
    </w:p>
    <w:p>
      <w:pPr>
        <w:pStyle w:val="Normal"/>
        <w:ind w:left="0" w:hanging="0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</w:r>
    </w:p>
    <w:p>
      <w:pPr>
        <w:pStyle w:val="1"/>
        <w:ind w:left="0" w:hanging="0"/>
        <w:rPr>
          <w:color w:val="0000FF"/>
          <w:szCs w:val="28"/>
        </w:rPr>
      </w:pPr>
      <w:r>
        <w:rPr>
          <w:color w:val="0000FF"/>
          <w:szCs w:val="28"/>
          <w:rtl w:val="true"/>
        </w:rPr>
        <w:t>ظه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اط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لوي</w:t>
      </w:r>
      <w:r>
        <w:rPr>
          <w:rFonts w:cs="Simplified Arabic"/>
          <w:color w:val="0000FF"/>
          <w:szCs w:val="28"/>
          <w:rtl w:val="true"/>
        </w:rPr>
        <w:t>:</w:t>
      </w:r>
    </w:p>
    <w:p>
      <w:pPr>
        <w:pStyle w:val="Normal"/>
        <w:ind w:left="0" w:hanging="0"/>
        <w:jc w:val="both"/>
        <w:rPr>
          <w:rFonts w:cs="Simplified Arabic"/>
          <w:color w:val="0000FF"/>
          <w:szCs w:val="28"/>
        </w:rPr>
      </w:pPr>
      <w:r>
        <w:rPr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ر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لا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فتتح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عما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حد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أم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حج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وّاد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ش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وج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رؤ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هاج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تن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ا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ي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نى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يص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انى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سعو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م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جز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ط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ع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ر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ر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ن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خي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ا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رمي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وّ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م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لا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وك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ح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ث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ل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م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ي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زيرة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رز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ز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ف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عص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زاق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ست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عط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فرق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وص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تبا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ج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ئ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تم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خذ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سم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لق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ام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ف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نف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قتسمو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سك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ل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م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رية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خف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ع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ح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قوق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ضرغ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بع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ر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ا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زم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حاص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ا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مواله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قت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ع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در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ل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فتتحه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ث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طو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عل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استجاش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أق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ن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رب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ش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عص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نقا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وق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س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ا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ل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ث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ّ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لق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اط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ع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خروج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نف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دخل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بايع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ه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ض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حمد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ن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ا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ب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يس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جو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صى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ت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جماد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خ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تسعة</w:t>
      </w:r>
    </w:p>
    <w:p>
      <w:pPr>
        <w:pStyle w:val="Normal"/>
        <w:jc w:val="both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6"/>
      </w:rPr>
    </w:pPr>
    <w:r>
      <w:rPr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18.25pt;mso-wrap-distance-left:0pt;mso-wrap-distance-right:0pt;mso-wrap-distance-top:0pt;mso-wrap-distance-bottom:0pt;margin-top:0.05pt;mso-position-vertical-relative:text;margin-left:18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#"/>
      <w:lvlJc w:val="center"/>
      <w:pPr>
        <w:tabs>
          <w:tab w:val="num" w:pos="648"/>
        </w:tabs>
        <w:ind w:left="0" w:hanging="72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osung"/>
      <w:lvlText w:val="#"/>
      <w:lvlJc w:val="center"/>
      <w:pPr>
        <w:tabs>
          <w:tab w:val="num" w:pos="648"/>
        </w:tabs>
        <w:ind w:left="0" w:hanging="72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10"/>
      <w:jc w:val="distribute"/>
    </w:pPr>
    <w:rPr>
      <w:rFonts w:ascii="Times New Roman" w:hAnsi="Times New Roman" w:eastAsia="Times New Roman" w:cs="Simplified Arabic"/>
      <w:color w:val="FF00FF"/>
      <w:sz w:val="28"/>
      <w:szCs w:val="28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hanging="0"/>
      <w:jc w:val="center"/>
    </w:pPr>
    <w:rPr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10"/>
      <w:jc w:val="both"/>
    </w:pPr>
    <w:rPr>
      <w:rFonts w:cs="Arial"/>
      <w:szCs w:val="32"/>
    </w:rPr>
  </w:style>
  <w:style w:type="paragraph" w:styleId="BodyTextIndent2">
    <w:name w:val="Body Text Indent 2"/>
    <w:basedOn w:val="Normal"/>
    <w:qFormat/>
    <w:pPr>
      <w:ind w:firstLine="510"/>
      <w:jc w:val="both"/>
    </w:pPr>
    <w:rPr/>
  </w:style>
  <w:style w:type="paragraph" w:styleId="BodyTextIndent3">
    <w:name w:val="Body Text Indent 3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1:17:00Z</dcterms:created>
  <dc:creator>El-Zohry Computer  Team</dc:creator>
  <dc:description/>
  <dc:language>en-US</dc:language>
  <cp:lastModifiedBy>مصطفى الزقالى</cp:lastModifiedBy>
  <dcterms:modified xsi:type="dcterms:W3CDTF">1998-08-18T18:42:00Z</dcterms:modified>
  <cp:revision>2071</cp:revision>
  <dc:subject/>
  <dc:title>194</dc:title>
</cp:coreProperties>
</file>