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0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مج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دس</w:t>
      </w:r>
    </w:p>
    <w:p>
      <w:pPr>
        <w:pStyle w:val="1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53</w:t>
      </w:r>
      <w:r>
        <w:rPr>
          <w:rFonts w:cs="Simplified Arabic"/>
          <w:color w:val="FF00FF"/>
          <w:szCs w:val="28"/>
          <w:rtl w:val="true"/>
        </w:rPr>
        <w:t xml:space="preserve"> -</w:t>
      </w:r>
      <w:r>
        <w:rPr>
          <w:rFonts w:cs="Simplified Arabic"/>
          <w:color w:val="FF00FF"/>
          <w:szCs w:val="28"/>
        </w:rPr>
        <w:t>375</w:t>
      </w:r>
    </w:p>
    <w:p>
      <w:pPr>
        <w:pStyle w:val="Normal"/>
        <w:spacing w:before="120" w:after="0"/>
        <w:ind w:firstLine="567"/>
        <w:jc w:val="both"/>
        <w:rPr>
          <w:rFonts w:ascii="Arial" w:hAnsi="Arial" w:cs="Simplified Arabic"/>
          <w:color w:val="FF00FF"/>
          <w:sz w:val="32"/>
          <w:szCs w:val="28"/>
        </w:rPr>
      </w:pPr>
      <w:r>
        <w:rPr>
          <w:rFonts w:cs="Simplified Arabic" w:ascii="Arial" w:hAnsi="Arial"/>
          <w:color w:val="FF00FF"/>
          <w:sz w:val="32"/>
          <w:szCs w:val="28"/>
          <w:rtl w:val="true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Simplified Arabic"/>
          <w:color w:val="FF00FF"/>
          <w:sz w:val="32"/>
          <w:szCs w:val="28"/>
        </w:rPr>
      </w:pP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مراكش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عد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أ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عقد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لأبي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موسى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عزوز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على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لاد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حاحة</w:t>
      </w:r>
      <w:r>
        <w:rPr>
          <w:rFonts w:cs="Simplified Arabic" w:ascii="Arial" w:hAnsi="Arial"/>
          <w:color w:val="FF00FF"/>
          <w:sz w:val="32"/>
          <w:szCs w:val="28"/>
          <w:rtl w:val="true"/>
        </w:rPr>
        <w:t xml:space="preserve">.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بلغه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في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طريقه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ع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عبد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لعزيز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لسعيد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أنه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حد</w:t>
      </w:r>
      <w:r>
        <w:rPr>
          <w:rFonts w:ascii="Arial" w:hAnsi="Arial" w:cs="Simplified Arabic"/>
          <w:bCs/>
          <w:color w:val="FF00FF"/>
          <w:sz w:val="32"/>
          <w:sz w:val="32"/>
          <w:szCs w:val="28"/>
          <w:rtl w:val="true"/>
        </w:rPr>
        <w:t>ّ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ث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نفسه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الملك،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أ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ب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كيت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اب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كلداس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داخلوه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في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ذلك</w:t>
      </w:r>
      <w:r>
        <w:rPr>
          <w:rFonts w:cs="Simplified Arabic" w:ascii="Arial" w:hAnsi="Arial"/>
          <w:color w:val="FF00FF"/>
          <w:sz w:val="32"/>
          <w:szCs w:val="28"/>
          <w:rtl w:val="true"/>
        </w:rPr>
        <w:t xml:space="preserve">.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ساءل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ع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ذلك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لسيد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أبا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زيد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لسيد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أبي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عمرا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خليفته،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أخبره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ما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سمع،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أمره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القبض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عليه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قتله،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فأنفذ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ذلك</w:t>
      </w:r>
      <w:r>
        <w:rPr>
          <w:rFonts w:cs="Simplified Arabic" w:ascii="Arial" w:hAnsi="Arial"/>
          <w:color w:val="FF00FF"/>
          <w:sz w:val="32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ascii="Arial" w:hAnsi="Arial" w:cs="Simplified Arabic"/>
          <w:color w:val="FF00FF"/>
          <w:sz w:val="32"/>
          <w:szCs w:val="28"/>
        </w:rPr>
      </w:pP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ثم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رتحل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إلى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لسوس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لتمهيده،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حسم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علل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ب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يدر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فيه</w:t>
      </w:r>
      <w:r>
        <w:rPr>
          <w:rFonts w:cs="Simplified Arabic" w:ascii="Arial" w:hAnsi="Arial"/>
          <w:color w:val="FF00FF"/>
          <w:sz w:val="32"/>
          <w:szCs w:val="28"/>
          <w:rtl w:val="true"/>
        </w:rPr>
        <w:t xml:space="preserve">.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قدم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يحيى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انودي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لاستنفار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قبائل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لسوس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م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كزولة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لمطة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كنفيسة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صناكة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غيرهم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سار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يتقرى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لمنازل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يستنفر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لقبائل،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مر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تارودنت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فوجدها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قُفرا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خلاءً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إلا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قلائل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م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لدور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خارجها</w:t>
      </w:r>
      <w:r>
        <w:rPr>
          <w:rFonts w:cs="Simplified Arabic" w:ascii="Arial" w:hAnsi="Arial"/>
          <w:color w:val="FF00FF"/>
          <w:sz w:val="32"/>
          <w:szCs w:val="28"/>
          <w:rtl w:val="true"/>
        </w:rPr>
        <w:t xml:space="preserve">.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نزل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على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حميدي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صهر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علي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يدر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قريبه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حص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تيسخت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على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ادي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لسوس،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كا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لصنهاجة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فغلبهم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عليه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ب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يدر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ملكه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فنازله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أبو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دبوس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حاصره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أياماً،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هزم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فيها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جموعه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داخل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حميدي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علي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زكداز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في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إفراج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أبي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دبوس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على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سبعي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ألف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دينار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يؤديها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إليه،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فأعجله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لفتح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ع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ذلك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نجا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دمائه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إلى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يته</w:t>
      </w:r>
      <w:r>
        <w:rPr>
          <w:rFonts w:cs="Simplified Arabic" w:ascii="Arial" w:hAnsi="Arial"/>
          <w:color w:val="FF00FF"/>
          <w:sz w:val="32"/>
          <w:szCs w:val="28"/>
          <w:rtl w:val="true"/>
        </w:rPr>
        <w:t xml:space="preserve">.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طولب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المال،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بقي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معتقلا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عند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ب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زكداز،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امتنع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ب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يدر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حصنه</w:t>
      </w:r>
      <w:r>
        <w:rPr>
          <w:rFonts w:cs="Simplified Arabic" w:ascii="Arial" w:hAnsi="Arial"/>
          <w:color w:val="FF00FF"/>
          <w:sz w:val="32"/>
          <w:szCs w:val="28"/>
          <w:rtl w:val="true"/>
        </w:rPr>
        <w:t xml:space="preserve">.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ثم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أطاع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وصلت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رسله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طاعته،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فانصرف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لواثق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إلى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حضرته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دخلها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سنة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خمس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ستي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ستمائة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cs="Simplified Arabic" w:ascii="Arial" w:hAnsi="Arial"/>
          <w:color w:val="FF00FF"/>
          <w:sz w:val="32"/>
          <w:szCs w:val="28"/>
          <w:rtl w:val="true"/>
        </w:rPr>
        <w:t xml:space="preserve">.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بلغه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لخبر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انتقاض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يعقوب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عبد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لحق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أنه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زاحف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إلى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    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فبعث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هديته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إلى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تلمسا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صحبة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أبي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لحس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قطرال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اب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أبي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عثما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رسول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يغمراسن،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خرج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هم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م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مراكش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ب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أبي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مديو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لسكاسني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دليلا</w:t>
      </w:r>
      <w:r>
        <w:rPr>
          <w:rFonts w:cs="Simplified Arabic" w:ascii="Arial" w:hAnsi="Arial"/>
          <w:color w:val="FF00FF"/>
          <w:sz w:val="32"/>
          <w:szCs w:val="28"/>
          <w:rtl w:val="true"/>
        </w:rPr>
        <w:t xml:space="preserve">.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سلك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هم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على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لقفر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إلى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سجلماسة،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بها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يحيى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يغمراسن،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فبعثهم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مع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عض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لمعقل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إلى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أبيه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فألفوه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جهة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مليانة،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فأقام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أبم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قطرال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تلمسا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ينتظره</w:t>
      </w:r>
      <w:r>
        <w:rPr>
          <w:rFonts w:cs="Simplified Arabic" w:ascii="Arial" w:hAnsi="Arial"/>
          <w:color w:val="FF00FF"/>
          <w:sz w:val="32"/>
          <w:szCs w:val="28"/>
          <w:rtl w:val="true"/>
        </w:rPr>
        <w:t xml:space="preserve">.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كا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يعقوب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عبد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لحق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لما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لغه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ذلك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نهض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إلى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مراكش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جيوش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ني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مري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عسكر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لمغرب،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نزل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ضواحي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مراكش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أطاعه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أهل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لنواحي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نهض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إليه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أبو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دبوس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في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عساكر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لموحدي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فاستجره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يعقوب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إلى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ادي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أغفو،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ثم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ناجزه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لحرب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فاختل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مصافه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فر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عسكره</w:t>
      </w:r>
      <w:r>
        <w:rPr>
          <w:rFonts w:cs="Simplified Arabic" w:ascii="Arial" w:hAnsi="Arial"/>
          <w:color w:val="FF00FF"/>
          <w:sz w:val="32"/>
          <w:szCs w:val="28"/>
          <w:rtl w:val="true"/>
        </w:rPr>
        <w:t xml:space="preserve">.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انهزم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يريد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مراكش،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القوم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في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أتباعه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فأُدرك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قُتل</w:t>
      </w:r>
      <w:r>
        <w:rPr>
          <w:rFonts w:cs="Simplified Arabic" w:ascii="Arial" w:hAnsi="Arial"/>
          <w:color w:val="FF00FF"/>
          <w:sz w:val="32"/>
          <w:szCs w:val="28"/>
          <w:rtl w:val="true"/>
        </w:rPr>
        <w:t xml:space="preserve">.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بادر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يعقوب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عبد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لحق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فدخل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مراكش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في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لمحرم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فاتح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سنة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ثما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ستي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ستمائة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فر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قية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لمشيخة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م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لموحدي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إلى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معاقلهم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عد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أ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كانوا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ايعوا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عبد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لواحد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أبي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دبوس،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سفوه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لمعتصم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مدة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خمسة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أيام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خرج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في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جملتهم،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انقرض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أمر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بني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عبد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المؤمن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البقاء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لله</w:t>
      </w:r>
      <w:r>
        <w:rPr>
          <w:rFonts w:ascii="Arial" w:hAnsi="Arial" w:eastAsia="Arial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28"/>
          <w:rtl w:val="true"/>
        </w:rPr>
        <w:t>وحده</w:t>
      </w:r>
      <w:r>
        <w:rPr>
          <w:rFonts w:cs="Simplified Arabic" w:ascii="Arial" w:hAnsi="Arial"/>
          <w:color w:val="FF00FF"/>
          <w:sz w:val="32"/>
          <w:szCs w:val="28"/>
          <w:rtl w:val="true"/>
        </w:rPr>
        <w:t>.</w:t>
      </w:r>
      <w:r>
        <w:br w:type="page"/>
      </w:r>
    </w:p>
    <w:p>
      <w:pPr>
        <w:pStyle w:val="11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سكورة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سك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س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سكو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في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فق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يع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ب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فا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سك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ز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ثر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لط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غم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يم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ط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ر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عتص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آ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ف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م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ه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ل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رقه</w:t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تل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ط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ا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ج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ذ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ماريخ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د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ه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م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رائ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ز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اع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سك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ق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اً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بذ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ش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رّ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فع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تز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ئي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ف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ضا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ما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ط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ئ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كس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في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ح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ط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ف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بان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ج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ر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ح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او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فظ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ر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ا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فوظا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لس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ال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ت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يص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تائ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يم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يم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عوذ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ل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تب</w:t>
      </w:r>
      <w:r>
        <w:br w:type="page"/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جا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ي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تف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صوص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ستش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يمي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ص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ط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ت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ض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سي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ضي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ض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ر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ط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ك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ا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حك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ت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ري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إ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م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سي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نف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جا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ك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جا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غتر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جا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ك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سي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ا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ج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ف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ص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ه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خ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خن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اك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ب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سي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تا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ج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اه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خن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ياع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ا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أ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سي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سي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عو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ل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ري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و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ج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رث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1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قية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و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ل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ك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ض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ح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ك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س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س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ا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عط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ج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حص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ت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وا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تص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د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ر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ائ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اي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طر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بأ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ن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ؤ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ياس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م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و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رتا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غ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ك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ف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رث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مهي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و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تن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ز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في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نا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ع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ت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رود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ارج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ي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ي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س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دا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ديها</w:t>
      </w:r>
    </w:p>
    <w:p>
      <w:pPr>
        <w:pStyle w:val="Normal"/>
        <w:spacing w:before="120" w:after="0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ج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و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ق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د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ص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تق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نكا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ي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ف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ر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ظ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ج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ف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ج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ّ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ق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اي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وّ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1"/>
        <w:spacing w:before="120" w:after="0"/>
        <w:ind w:firstLine="510"/>
        <w:jc w:val="center"/>
        <w:rPr>
          <w:rFonts w:cs="Simplified Arabic"/>
          <w:color w:val="FF00FF"/>
          <w:sz w:val="32"/>
          <w:szCs w:val="28"/>
        </w:rPr>
      </w:pPr>
      <w:r>
        <w:rPr>
          <w:rFonts w:cs="Simplified Arabic"/>
          <w:color w:val="FF00FF"/>
          <w:sz w:val="32"/>
          <w:sz w:val="32"/>
          <w:szCs w:val="28"/>
          <w:rtl w:val="true"/>
        </w:rPr>
        <w:t>الخبر</w:t>
      </w:r>
      <w:r>
        <w:rPr>
          <w:rFonts w:cs="Times New Roman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8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8"/>
          <w:rtl w:val="true"/>
        </w:rPr>
        <w:t>بقايا</w:t>
      </w:r>
      <w:r>
        <w:rPr>
          <w:rFonts w:cs="Times New Roman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8"/>
          <w:rtl w:val="true"/>
        </w:rPr>
        <w:t>قبائل</w:t>
      </w:r>
      <w:r>
        <w:rPr>
          <w:rFonts w:cs="Times New Roman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8"/>
          <w:rtl w:val="true"/>
        </w:rPr>
        <w:t>الموحدين</w:t>
      </w:r>
      <w:r>
        <w:rPr>
          <w:rFonts w:cs="Times New Roman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8"/>
          <w:rtl w:val="true"/>
        </w:rPr>
        <w:t>المصامدة</w:t>
      </w:r>
      <w:r>
        <w:rPr>
          <w:rFonts w:cs="Times New Roman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8"/>
          <w:rtl w:val="true"/>
        </w:rPr>
        <w:t>بجبال</w:t>
      </w:r>
      <w:r>
        <w:rPr>
          <w:rFonts w:cs="Times New Roman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8"/>
          <w:rtl w:val="true"/>
        </w:rPr>
        <w:t>درن</w:t>
      </w:r>
      <w:r>
        <w:rPr>
          <w:rFonts w:cs="Times New Roman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8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8"/>
          <w:rtl w:val="true"/>
        </w:rPr>
        <w:t>انقراض</w:t>
      </w:r>
      <w:r>
        <w:rPr>
          <w:rFonts w:cs="Times New Roman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8"/>
          <w:rtl w:val="true"/>
        </w:rPr>
        <w:t>دولتهم</w:t>
      </w:r>
      <w:r>
        <w:rPr>
          <w:rFonts w:cs="Times New Roman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8"/>
          <w:rtl w:val="true"/>
        </w:rPr>
        <w:t>بمراكش</w:t>
      </w:r>
      <w:r>
        <w:rPr>
          <w:rFonts w:cs="Times New Roman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8"/>
          <w:rtl w:val="true"/>
        </w:rPr>
        <w:t>وتصاريف</w:t>
      </w:r>
      <w:r>
        <w:rPr>
          <w:rFonts w:cs="Times New Roman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8"/>
          <w:rtl w:val="true"/>
        </w:rPr>
        <w:t>أحوالهم</w:t>
      </w:r>
      <w:r>
        <w:rPr>
          <w:rFonts w:cs="Times New Roman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8"/>
          <w:rtl w:val="true"/>
        </w:rPr>
        <w:t>لهذا</w:t>
      </w:r>
      <w:r>
        <w:rPr>
          <w:rFonts w:cs="Times New Roman"/>
          <w:color w:val="FF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8"/>
          <w:rtl w:val="true"/>
        </w:rPr>
        <w:t>العهد</w:t>
      </w:r>
      <w:r>
        <w:rPr>
          <w:rFonts w:cs="Simplified Arabic"/>
          <w:color w:val="FF00FF"/>
          <w:sz w:val="32"/>
          <w:szCs w:val="28"/>
          <w:rtl w:val="true"/>
        </w:rPr>
        <w:t>:</w:t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س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عتم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آ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ش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كف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كف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ث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ح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ب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ث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اه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ق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سم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ز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ك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ك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ر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نت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ينمل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ج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م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في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ر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دمي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ريك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ثم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و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اب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ز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بق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ز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سم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ف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اه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ما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اق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و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ق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تا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ظ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ا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ل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ر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اء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11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هرغة</w:t>
      </w:r>
    </w:p>
    <w:p>
      <w:pPr>
        <w:pStyle w:val="Normal"/>
        <w:spacing w:before="120" w:after="0"/>
        <w:ind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ث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اش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ف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ع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ل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ا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،</w:t>
      </w:r>
      <w:r>
        <w:br w:type="page"/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ص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ل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ش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1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تينملل</w:t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نمل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ع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شت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ه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ط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ق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ظ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يل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ع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الا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ا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زا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ا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زي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ئ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سه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ذ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شع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ّب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ف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م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ع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ري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1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هنتاتة</w:t>
      </w:r>
    </w:p>
    <w:p>
      <w:pPr>
        <w:pStyle w:val="Normal"/>
        <w:spacing w:before="120" w:after="0"/>
        <w:ind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ت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يل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أ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عتز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ف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ظ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اخ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ضو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مت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ق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طل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ؤس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ي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br w:type="page"/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خو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ص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خالص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ف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ه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ق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ائ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دا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ـجباي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رث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ظ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ش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وزار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ج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ز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ن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ّ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ا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ف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لام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ا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ك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لّ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ش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ش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br w:type="page"/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تات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د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ق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اه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ص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ر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ر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ا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ظ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ر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ن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ظاً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تخ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با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طلع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ك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اي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د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ش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ت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ت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عتم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ف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د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ء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نف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ف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رته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spacing w:before="120" w:after="0"/>
        <w:ind w:firstLine="510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ا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اط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و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ك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spacing w:before="120" w:after="0"/>
        <w:ind w:firstLine="510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قب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ك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ح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س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ء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اج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م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لوك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ر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س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ه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ئ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ق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حك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دلاّ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ش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ائ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ف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ص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ن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د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ائ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تاً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ف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حا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س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ئ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بخ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قا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</w:p>
    <w:p>
      <w:pPr>
        <w:pStyle w:val="Normal"/>
        <w:spacing w:before="120" w:after="0"/>
        <w:ind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ب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ح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ار</w:t>
      </w:r>
      <w:r>
        <w:br w:type="page"/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ظ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ط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لو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ّه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حت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صف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ر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ط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و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1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دميوة</w:t>
      </w:r>
    </w:p>
    <w:p>
      <w:pPr>
        <w:pStyle w:val="Normal"/>
        <w:spacing w:before="120" w:after="0"/>
        <w:ind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دمي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نت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ينمل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تات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ؤ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رائ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يس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ه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د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هلا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د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ب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ص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مت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دمي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Simplified Arabic"/>
          <w:color w:val="FF00FF"/>
          <w:szCs w:val="28"/>
          <w:rtl w:val="true"/>
        </w:rPr>
        <w:t xml:space="preserve">..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و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دا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كسي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شا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دمي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م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بق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لطانه،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سي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ي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و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اهرت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و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ت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ح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ه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ئ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دمي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ا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ب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ّا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1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ريكة</w:t>
      </w:r>
    </w:p>
    <w:p>
      <w:pPr>
        <w:pStyle w:val="Normal"/>
        <w:spacing w:before="120" w:after="0"/>
        <w:ind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ي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و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نت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ص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ل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ال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ت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عتزازه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ولاية،</w:t>
      </w:r>
      <w:r>
        <w:br w:type="page"/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ض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ار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غي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ير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1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</w:p>
    <w:p>
      <w:pPr>
        <w:pStyle w:val="11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ر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اض</w:t>
      </w:r>
    </w:p>
    <w:p>
      <w:pPr>
        <w:pStyle w:val="11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صاريف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م</w:t>
      </w:r>
    </w:p>
    <w:p>
      <w:pPr>
        <w:pStyle w:val="Normal"/>
        <w:spacing w:before="120" w:after="0"/>
        <w:ind w:firstLine="510"/>
        <w:jc w:val="both"/>
        <w:rPr/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ت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ز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خ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مصلح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ش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اب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نصا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ّ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ّ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ّ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س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أج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ت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ي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رودن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اق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اخ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عتق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غ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ن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ودنت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تحصّ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ونو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لول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ز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لم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لما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بان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ز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خ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ناك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د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ز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</w:t>
      </w:r>
      <w:r>
        <w:br w:type="page"/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ّا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ه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و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حتش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مسكر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س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خ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ونو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ز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رود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ز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صا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د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وّ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ج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د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عتقا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د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اي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ني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غ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ق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ا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ود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يف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اره</w:t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وا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ا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ه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عرا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زح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ز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م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ز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يس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نصاص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ص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خي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رن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ر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ّ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ّ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بان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ا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ضرائ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ّ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ص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فضّ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ح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ي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ائ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و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ط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زا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دّ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كسي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يط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م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ص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ا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زا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خذ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س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ودن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حل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ر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اد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ط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حل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ي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ن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او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ي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ت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ي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م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br w:type="page"/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كاوص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ط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ض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ب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ف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ف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ف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ي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كاوص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حلت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ز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ط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ز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ف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ئ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سم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بان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لاف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ز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ا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،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ب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ّاه</w:t>
      </w:r>
    </w:p>
    <w:p>
      <w:pPr>
        <w:pStyle w:val="11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</w:p>
    <w:p>
      <w:pPr>
        <w:pStyle w:val="11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</w:p>
    <w:p>
      <w:pPr>
        <w:pStyle w:val="11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بد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صاريف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م</w:t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نت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ينمل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في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سي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دمي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ر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ري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را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غ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و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نت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دّ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ة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مّه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إ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ت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ذ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س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صكات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نت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ّ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ب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ف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و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يت</w:t>
      </w:r>
      <w:r>
        <w:br w:type="page"/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ختص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ح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ف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م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يف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س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را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ا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و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ّ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ُرش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بيّ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ت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صا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دّم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ّم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ق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قدي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ت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ن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ف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ك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ف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ّ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ّ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ج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ّ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تم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د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سيغ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غ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ش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لا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اق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وايت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ش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ك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br w:type="page"/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ا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ر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ال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ئك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ه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تر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دن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ب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ـ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خ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دن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خف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ن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ض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ق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ض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ي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لاف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شائ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ر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غف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د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لي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جا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ما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نق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لي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كور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ؤ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نا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يةعلى</w:t>
      </w:r>
      <w:r>
        <w:br w:type="page"/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رجع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عا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ئ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را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ج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ي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ق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1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رة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فريقية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ة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ب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ا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رج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ص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خي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ج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د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ب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ق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ف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ا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ن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هت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س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م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ث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طما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و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ا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ي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كو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br w:type="page"/>
      </w:r>
    </w:p>
    <w:p>
      <w:pPr>
        <w:pStyle w:val="Normal"/>
        <w:spacing w:before="120" w:after="0"/>
        <w:ind w:left="0"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ا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خا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ريخ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ي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بع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ا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ظاهر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إخو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ث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اف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ذ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ص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ي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ت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ع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ي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ز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ب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ال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واو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و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ث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ح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را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ب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اق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كتس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ني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ا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ط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ه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ا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أن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إن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ط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لغ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ي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ن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ه</w:t>
      </w:r>
      <w:r>
        <w:br w:type="page"/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زيا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اد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ور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1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يعة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هرت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افيها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قاذ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ائمها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rFonts w:ascii="Arial" w:hAnsi="Arial" w:cs="Simplified Arabic"/>
          <w:color w:val="FF00FF"/>
          <w:sz w:val="32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ص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مه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ح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رم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أ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إلى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تاهرت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وصحبه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بها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ابن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غانية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فانفض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معسكره</w:t>
      </w:r>
      <w:r>
        <w:rPr>
          <w:rFonts w:cs="Simplified Arabic" w:ascii="Arial" w:hAnsi="Arial"/>
          <w:color w:val="FF00FF"/>
          <w:sz w:val="32"/>
          <w:rtl w:val="true"/>
        </w:rPr>
        <w:t xml:space="preserve">.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وفرت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زناتة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في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حصونها،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وقتل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السيد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أبو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عمران</w:t>
      </w:r>
      <w:r>
        <w:rPr>
          <w:rFonts w:cs="Simplified Arabic" w:ascii="Arial" w:hAnsi="Arial"/>
          <w:color w:val="FF00FF"/>
          <w:sz w:val="32"/>
          <w:rtl w:val="true"/>
        </w:rPr>
        <w:t xml:space="preserve">.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واستبيحت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تاهرت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فكان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آخر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العهد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بعمرانها،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وامتلأت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أيديهم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من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الغنائم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والسبي،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وانقلبوا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إلى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أفريقية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فاعترضهم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الشيخ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أبو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محمد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بموضع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فأوقع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بهم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واستنقذ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الأسرى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من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أيديهم،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واكتسح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سائر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مغانمهم،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وقتل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فيها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كثير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من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الملثمين</w:t>
      </w:r>
      <w:r>
        <w:rPr>
          <w:rFonts w:cs="Simplified Arabic" w:ascii="Arial" w:hAnsi="Arial"/>
          <w:color w:val="FF00FF"/>
          <w:sz w:val="32"/>
          <w:rtl w:val="true"/>
        </w:rPr>
        <w:t xml:space="preserve">.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ولحق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فلهم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بناحية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طرابلس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إلى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أن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كان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من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أمرهم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ما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نذكره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إن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شاء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الله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تعالى</w:t>
      </w:r>
      <w:r>
        <w:rPr>
          <w:rFonts w:cs="Simplified Arabic" w:ascii="Arial" w:hAnsi="Arial"/>
          <w:color w:val="FF00FF"/>
          <w:sz w:val="32"/>
          <w:rtl w:val="true"/>
        </w:rPr>
        <w:t>.</w:t>
      </w:r>
    </w:p>
    <w:p>
      <w:pPr>
        <w:pStyle w:val="1"/>
        <w:jc w:val="center"/>
        <w:rPr>
          <w:b/>
          <w:b/>
          <w:bCs/>
          <w:color w:val="FF00FF"/>
          <w:sz w:val="26"/>
          <w:szCs w:val="28"/>
        </w:rPr>
      </w:pPr>
      <w:r>
        <w:rPr>
          <w:rFonts w:cs="Simplified Arabic"/>
          <w:b/>
          <w:b/>
          <w:bCs/>
          <w:color w:val="FF00FF"/>
          <w:sz w:val="26"/>
          <w:sz w:val="26"/>
          <w:szCs w:val="28"/>
          <w:rtl w:val="true"/>
        </w:rPr>
        <w:t>واقعة</w:t>
      </w:r>
      <w:r>
        <w:rPr>
          <w:rFonts w:cs="Times New Roman"/>
          <w:b/>
          <w:b/>
          <w:bCs/>
          <w:color w:val="FF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6"/>
          <w:sz w:val="26"/>
          <w:szCs w:val="28"/>
          <w:rtl w:val="true"/>
        </w:rPr>
        <w:t>نفوسة</w:t>
      </w:r>
      <w:r>
        <w:rPr>
          <w:rFonts w:cs="Times New Roman"/>
          <w:b/>
          <w:b/>
          <w:bCs/>
          <w:color w:val="FF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6"/>
          <w:sz w:val="26"/>
          <w:szCs w:val="28"/>
          <w:rtl w:val="true"/>
        </w:rPr>
        <w:t>ومهلك</w:t>
      </w:r>
      <w:r>
        <w:rPr>
          <w:rFonts w:cs="Times New Roman"/>
          <w:b/>
          <w:b/>
          <w:bCs/>
          <w:color w:val="FF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6"/>
          <w:sz w:val="26"/>
          <w:szCs w:val="28"/>
          <w:rtl w:val="true"/>
        </w:rPr>
        <w:t>العرب</w:t>
      </w:r>
      <w:r>
        <w:rPr>
          <w:rFonts w:cs="Times New Roman"/>
          <w:b/>
          <w:b/>
          <w:bCs/>
          <w:color w:val="FF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6"/>
          <w:sz w:val="26"/>
          <w:szCs w:val="28"/>
          <w:rtl w:val="true"/>
        </w:rPr>
        <w:t>والملثمين</w:t>
      </w:r>
      <w:r>
        <w:rPr>
          <w:rFonts w:cs="Times New Roman"/>
          <w:b/>
          <w:b/>
          <w:bCs/>
          <w:color w:val="FF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6"/>
          <w:sz w:val="26"/>
          <w:szCs w:val="28"/>
          <w:rtl w:val="true"/>
        </w:rPr>
        <w:t>بها</w:t>
      </w:r>
      <w:r>
        <w:rPr>
          <w:rFonts w:cs="Simplified Arabic"/>
          <w:b/>
          <w:bCs/>
          <w:color w:val="FF00FF"/>
          <w:sz w:val="26"/>
          <w:szCs w:val="28"/>
          <w:rtl w:val="true"/>
        </w:rPr>
        <w:t>:</w:t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ascii="Arial" w:hAnsi="Arial" w:cs="Simplified Arabic"/>
          <w:color w:val="FF00FF"/>
          <w:sz w:val="32"/>
          <w:sz w:val="32"/>
          <w:rtl w:val="true"/>
        </w:rPr>
        <w:t>كان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ابن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غانية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بعد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واقعة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شبرو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واستفتاح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أبي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محمد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تاهرت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من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يده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خلص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إلى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جهات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طرابلس،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وتلاحق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به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فلّ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الملثمين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وأوليائه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من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العرب</w:t>
      </w:r>
      <w:r>
        <w:rPr>
          <w:rFonts w:cs="Simplified Arabic" w:ascii="Arial" w:hAnsi="Arial"/>
          <w:color w:val="FF00FF"/>
          <w:sz w:val="32"/>
          <w:rtl w:val="true"/>
        </w:rPr>
        <w:t xml:space="preserve">. 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وكان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المجلي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معه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في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مواقف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الدواودة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من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رياح،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وكبيرهم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محمد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بن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مسعود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فتدامروا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واعتزموا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على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معاودة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الحرب،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وتعاقدوا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الثبات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والصبر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وانطلقوا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يستألفون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الأعراب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من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كل</w:t>
      </w:r>
      <w:r>
        <w:rPr>
          <w:rFonts w:ascii="Arial" w:hAnsi="Arial" w:eastAsia="Arial"/>
          <w:color w:val="FF00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rtl w:val="true"/>
        </w:rPr>
        <w:t>ناحية،</w:t>
      </w:r>
    </w:p>
    <w:p>
      <w:pPr>
        <w:pStyle w:val="Normal"/>
        <w:spacing w:before="120" w:after="0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35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40"/>
      </w:rPr>
    </w:pPr>
    <w:r>
      <w:rPr>
        <w:szCs w:val="40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464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Simplified Arabic"/>
                              <w:sz w:val="40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40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28"/>
                              <w:rFonts w:cs="Simplified Arabic"/>
                            </w:rPr>
                            <w:t>375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18.25pt;mso-wrap-distance-left:0pt;mso-wrap-distance-right:0pt;mso-wrap-distance-top:0pt;mso-wrap-distance-bottom:0pt;margin-top:0.05pt;mso-position-vertical-relative:text;margin-left:19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Simplified Arabic"/>
                        <w:sz w:val="40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40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28"/>
                        <w:rFonts w:cs="Simplified Arabic"/>
                      </w:rPr>
                      <w:t>375</w:t>
                    </w:r>
                    <w:r>
                      <w:rPr>
                        <w:rtl w:val="true"/>
                        <w:rStyle w:val="PageNumber"/>
                        <w:sz w:val="40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ial"/>
      <w:color w:val="auto"/>
      <w:sz w:val="20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rial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before="120" w:after="0"/>
      <w:ind w:firstLine="567"/>
      <w:jc w:val="both"/>
    </w:pPr>
    <w:rPr>
      <w:bCs/>
      <w:sz w:val="26"/>
    </w:rPr>
  </w:style>
  <w:style w:type="paragraph" w:styleId="2">
    <w:name w:val="نمط2"/>
    <w:basedOn w:val="Normal"/>
    <w:qFormat/>
    <w:pPr>
      <w:jc w:val="center"/>
    </w:pPr>
    <w:rPr>
      <w:bCs/>
    </w:rPr>
  </w:style>
  <w:style w:type="paragraph" w:styleId="11">
    <w:name w:val="عنوان 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" w:hAnsi="Arial" w:cs="Monotype Koufi"/>
      <w:b/>
      <w:bCs/>
      <w:kern w:val="2"/>
      <w:sz w:val="28"/>
      <w:szCs w:val="3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pPr>
      <w:spacing w:before="120" w:after="0"/>
      <w:ind w:firstLine="510"/>
      <w:jc w:val="center"/>
    </w:pPr>
    <w:rPr>
      <w:rFonts w:cs="Simplified Arabic"/>
      <w:color w:val="FF00FF"/>
      <w:sz w:val="32"/>
      <w:szCs w:val="28"/>
    </w:rPr>
  </w:style>
  <w:style w:type="paragraph" w:styleId="3">
    <w:name w:val="نمط3"/>
    <w:basedOn w:val="Normal"/>
    <w:qFormat/>
    <w:pPr>
      <w:spacing w:before="120" w:after="0"/>
      <w:ind w:firstLine="567"/>
      <w:jc w:val="both"/>
    </w:pPr>
    <w:rPr>
      <w:rFonts w:cs="Simplified Arabic"/>
      <w:color w:val="FF00FF"/>
      <w:sz w:val="3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6T03:40:00Z</dcterms:created>
  <dc:creator>محاسب / محمود أبو رحاب</dc:creator>
  <dc:description/>
  <dc:language>en-US</dc:language>
  <cp:lastModifiedBy>El-Zohry Team</cp:lastModifiedBy>
  <dcterms:modified xsi:type="dcterms:W3CDTF">1998-04-29T22:12:00Z</dcterms:modified>
  <cp:revision>55</cp:revision>
  <dc:subject/>
  <dc:title>المجلد 6</dc:title>
</cp:coreProperties>
</file>